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1729727856"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445903992"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