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188492801"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1163665669"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