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Владимир Жикаренцев</w:t>
      </w:r>
    </w:p>
    <w:p>
      <w:pPr>
        <w:pStyle w:val="Normal"/>
        <w:jc w:val="center"/>
        <w:rPr>
          <w:b/>
          <w:b/>
        </w:rPr>
      </w:pPr>
      <w:r>
        <w:rPr>
          <w:b/>
        </w:rPr>
      </w:r>
    </w:p>
    <w:p>
      <w:pPr>
        <w:pStyle w:val="Normal"/>
        <w:jc w:val="center"/>
        <w:rPr/>
      </w:pPr>
      <w:r>
        <w:rPr/>
      </w:r>
    </w:p>
    <w:p>
      <w:pPr>
        <w:pStyle w:val="Normal"/>
        <w:jc w:val="center"/>
        <w:rPr>
          <w:b/>
          <w:b/>
          <w:bCs/>
          <w:sz w:val="40"/>
        </w:rPr>
      </w:pPr>
      <w:r>
        <w:rPr>
          <w:b/>
          <w:bCs/>
          <w:sz w:val="40"/>
        </w:rPr>
        <w:t>ЖИЗНЕЛЮБИЕ</w:t>
      </w:r>
    </w:p>
    <w:p>
      <w:pPr>
        <w:pStyle w:val="Normal"/>
        <w:jc w:val="center"/>
        <w:rPr>
          <w:b/>
          <w:b/>
          <w:bCs/>
          <w:sz w:val="40"/>
        </w:rPr>
      </w:pPr>
      <w:r>
        <w:rPr>
          <w:b/>
          <w:bCs/>
          <w:sz w:val="40"/>
        </w:rPr>
      </w:r>
    </w:p>
    <w:p>
      <w:pPr>
        <w:pStyle w:val="Normal"/>
        <w:rPr>
          <w:b/>
          <w:b/>
          <w:bCs/>
          <w:sz w:val="40"/>
        </w:rPr>
      </w:pPr>
      <w:r>
        <w:rPr>
          <w:b/>
          <w:bCs/>
          <w:sz w:val="40"/>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sz w:val="40"/>
        </w:rPr>
        <w:t>ВОЗВРАЩЕНИЕ В СЕРДЦЕ</w:t>
      </w:r>
    </w:p>
    <w:p>
      <w:pPr>
        <w:pStyle w:val="Normal"/>
        <w:jc w:val="center"/>
        <w:rPr>
          <w:b/>
          <w:b/>
          <w:bCs/>
          <w:sz w:val="40"/>
        </w:rPr>
      </w:pPr>
      <w:r>
        <w:rPr>
          <w:b/>
          <w:bCs/>
          <w:sz w:val="40"/>
        </w:rPr>
      </w:r>
    </w:p>
    <w:p>
      <w:pPr>
        <w:pStyle w:val="Normal"/>
        <w:jc w:val="center"/>
        <w:rPr>
          <w:b/>
          <w:b/>
          <w:bCs/>
          <w:sz w:val="32"/>
        </w:rPr>
      </w:pPr>
      <w:r>
        <w:rPr>
          <w:b/>
          <w:bCs/>
          <w:sz w:val="32"/>
        </w:rPr>
        <w:t>МУЖЧИНА И ЖЕНЩИНА</w:t>
      </w:r>
    </w:p>
    <w:p>
      <w:pPr>
        <w:pStyle w:val="Normal"/>
        <w:jc w:val="center"/>
        <w:rPr>
          <w:b/>
          <w:b/>
          <w:bCs/>
          <w:sz w:val="32"/>
        </w:rPr>
      </w:pPr>
      <w:r>
        <w:rPr>
          <w:b/>
          <w:bCs/>
          <w:sz w:val="32"/>
        </w:rPr>
      </w:r>
    </w:p>
    <w:p>
      <w:pPr>
        <w:pStyle w:val="Normal"/>
        <w:jc w:val="center"/>
        <w:rPr/>
      </w:pPr>
      <w:r>
        <w:rPr/>
      </w:r>
    </w:p>
    <w:p>
      <w:pPr>
        <w:pStyle w:val="Normal"/>
        <w:jc w:val="center"/>
        <w:rPr/>
      </w:pPr>
      <w:r>
        <w:rPr/>
      </w:r>
    </w:p>
    <w:p>
      <w:pPr>
        <w:pStyle w:val="Normal"/>
        <w:jc w:val="center"/>
        <w:rPr/>
      </w:pPr>
      <w:r>
        <w:rPr/>
      </w:r>
    </w:p>
    <w:p>
      <w:pPr>
        <w:pStyle w:val="Normal"/>
        <w:jc w:val="center"/>
        <w:rPr>
          <w:b/>
          <w:b/>
          <w:bCs/>
          <w:sz w:val="40"/>
        </w:rPr>
      </w:pPr>
      <w:r>
        <w:rPr>
          <w:b/>
          <w:bCs/>
          <w:sz w:val="40"/>
        </w:rPr>
        <w:t>Книга  8</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rPr>
          <w:b/>
          <w:b/>
          <w:bCs/>
          <w:sz w:val="40"/>
        </w:rPr>
      </w:pPr>
      <w:r>
        <w:rPr>
          <w:b/>
          <w:bCs/>
          <w:sz w:val="40"/>
        </w:rPr>
      </w:r>
    </w:p>
    <w:p>
      <w:pPr>
        <w:pStyle w:val="Normal"/>
        <w:rPr/>
      </w:pPr>
      <w:r>
        <w:rPr/>
      </w:r>
    </w:p>
    <w:p>
      <w:pPr>
        <w:pStyle w:val="Normal"/>
        <w:rPr/>
      </w:pPr>
      <w:r>
        <w:rPr>
          <w:b/>
          <w:bCs/>
          <w:sz w:val="20"/>
          <w:szCs w:val="20"/>
        </w:rPr>
        <w:t>Предисловие</w:t>
      </w:r>
      <w:r>
        <w:rPr>
          <w:sz w:val="20"/>
          <w:szCs w:val="20"/>
        </w:rPr>
        <w:t xml:space="preserve"> …………………………………………………………………………………………………</w:t>
        <w:tab/>
        <w:t>97</w:t>
      </w:r>
    </w:p>
    <w:p>
      <w:pPr>
        <w:pStyle w:val="Normal"/>
        <w:rPr/>
      </w:pPr>
      <w:r>
        <w:rPr>
          <w:b/>
          <w:bCs/>
          <w:sz w:val="20"/>
          <w:szCs w:val="20"/>
        </w:rPr>
        <w:t>Часть I.  Танец любви</w:t>
      </w:r>
      <w:r>
        <w:rPr>
          <w:sz w:val="20"/>
          <w:szCs w:val="20"/>
        </w:rPr>
        <w:t xml:space="preserve"> ……………………………………………………………………………………...</w:t>
        <w:tab/>
        <w:t>98</w:t>
      </w:r>
    </w:p>
    <w:p>
      <w:pPr>
        <w:pStyle w:val="Normal"/>
        <w:ind w:left="300" w:hanging="0"/>
        <w:rPr/>
      </w:pPr>
      <w:r>
        <w:rPr>
          <w:sz w:val="20"/>
          <w:szCs w:val="20"/>
        </w:rPr>
        <w:t>Взаимодействия ………………………………………………………………………………………….</w:t>
        <w:tab/>
        <w:t>99</w:t>
      </w:r>
    </w:p>
    <w:p>
      <w:pPr>
        <w:pStyle w:val="Normal"/>
        <w:ind w:left="300" w:hanging="0"/>
        <w:rPr>
          <w:sz w:val="20"/>
          <w:szCs w:val="20"/>
        </w:rPr>
      </w:pPr>
      <w:r>
        <w:rPr>
          <w:sz w:val="20"/>
          <w:szCs w:val="20"/>
        </w:rPr>
        <w:t>Желания …………………………………………………………………………………………………..</w:t>
        <w:tab/>
        <w:t>100</w:t>
      </w:r>
    </w:p>
    <w:p>
      <w:pPr>
        <w:pStyle w:val="Normal"/>
        <w:ind w:left="300" w:hanging="0"/>
        <w:rPr>
          <w:sz w:val="20"/>
          <w:szCs w:val="20"/>
        </w:rPr>
      </w:pPr>
      <w:r>
        <w:rPr>
          <w:sz w:val="20"/>
          <w:szCs w:val="20"/>
        </w:rPr>
        <w:t>Нирвана …………………………………………………………………………………………………...</w:t>
        <w:tab/>
        <w:t>100</w:t>
      </w:r>
    </w:p>
    <w:p>
      <w:pPr>
        <w:pStyle w:val="Normal"/>
        <w:ind w:left="300" w:hanging="0"/>
        <w:rPr>
          <w:sz w:val="20"/>
          <w:szCs w:val="20"/>
        </w:rPr>
      </w:pPr>
      <w:r>
        <w:rPr>
          <w:sz w:val="20"/>
          <w:szCs w:val="20"/>
        </w:rPr>
        <w:t>Семья ……………………………………………………………………………………………………...</w:t>
        <w:tab/>
        <w:t>101</w:t>
      </w:r>
    </w:p>
    <w:p>
      <w:pPr>
        <w:pStyle w:val="Normal"/>
        <w:ind w:left="300" w:hanging="0"/>
        <w:rPr>
          <w:sz w:val="20"/>
          <w:szCs w:val="20"/>
        </w:rPr>
      </w:pPr>
      <w:r>
        <w:rPr>
          <w:sz w:val="20"/>
          <w:szCs w:val="20"/>
        </w:rPr>
        <w:t>Родители и дети ………………………………………………………………………………………….</w:t>
        <w:tab/>
        <w:t>102</w:t>
      </w:r>
    </w:p>
    <w:p>
      <w:pPr>
        <w:pStyle w:val="Normal"/>
        <w:ind w:left="300" w:hanging="0"/>
        <w:rPr/>
      </w:pPr>
      <w:r>
        <w:rPr>
          <w:sz w:val="20"/>
          <w:szCs w:val="20"/>
        </w:rPr>
        <w:t>Отец и мать ……………………………………………………………………………………………….</w:t>
        <w:tab/>
        <w:t>102</w:t>
      </w:r>
    </w:p>
    <w:p>
      <w:pPr>
        <w:pStyle w:val="Normal"/>
        <w:ind w:left="300" w:hanging="0"/>
        <w:rPr>
          <w:sz w:val="20"/>
          <w:szCs w:val="20"/>
        </w:rPr>
      </w:pPr>
      <w:r>
        <w:rPr>
          <w:sz w:val="20"/>
          <w:szCs w:val="20"/>
        </w:rPr>
        <w:t>Добро и зло ……………………………………………………………………………………………….</w:t>
        <w:tab/>
        <w:t>103</w:t>
      </w:r>
    </w:p>
    <w:p>
      <w:pPr>
        <w:pStyle w:val="Normal"/>
        <w:ind w:left="300" w:hanging="0"/>
        <w:rPr>
          <w:sz w:val="20"/>
          <w:szCs w:val="20"/>
        </w:rPr>
      </w:pPr>
      <w:r>
        <w:rPr>
          <w:sz w:val="20"/>
          <w:szCs w:val="20"/>
        </w:rPr>
        <w:t>Брызги …………………………………………………………………………………………………….</w:t>
        <w:tab/>
        <w:t>103</w:t>
      </w:r>
    </w:p>
    <w:p>
      <w:pPr>
        <w:pStyle w:val="Normal"/>
        <w:rPr/>
      </w:pPr>
      <w:r>
        <w:rPr>
          <w:b/>
          <w:bCs/>
          <w:sz w:val="20"/>
          <w:szCs w:val="20"/>
        </w:rPr>
        <w:t>Часть II.  Наваждения ума</w:t>
      </w:r>
      <w:r>
        <w:rPr>
          <w:sz w:val="20"/>
          <w:szCs w:val="20"/>
        </w:rPr>
        <w:t xml:space="preserve"> ………………………………………………………………………………...</w:t>
        <w:tab/>
        <w:t>104</w:t>
      </w:r>
    </w:p>
    <w:p>
      <w:pPr>
        <w:pStyle w:val="Normal"/>
        <w:ind w:left="300" w:hanging="0"/>
        <w:rPr>
          <w:sz w:val="20"/>
          <w:szCs w:val="20"/>
        </w:rPr>
      </w:pPr>
      <w:r>
        <w:rPr>
          <w:sz w:val="20"/>
          <w:szCs w:val="20"/>
        </w:rPr>
        <w:t>Введение ………………………………………………………………………………………………….</w:t>
        <w:tab/>
        <w:t>104</w:t>
      </w:r>
    </w:p>
    <w:p>
      <w:pPr>
        <w:pStyle w:val="Normal"/>
        <w:ind w:left="300" w:hanging="0"/>
        <w:rPr>
          <w:sz w:val="20"/>
          <w:szCs w:val="20"/>
        </w:rPr>
      </w:pPr>
      <w:r>
        <w:rPr>
          <w:sz w:val="20"/>
          <w:szCs w:val="20"/>
        </w:rPr>
        <w:t>Погружение в материю ………………………………………………………………………………….</w:t>
        <w:tab/>
        <w:t>104</w:t>
      </w:r>
    </w:p>
    <w:p>
      <w:pPr>
        <w:pStyle w:val="Normal"/>
        <w:ind w:left="300" w:hanging="0"/>
        <w:rPr>
          <w:sz w:val="20"/>
          <w:szCs w:val="20"/>
        </w:rPr>
      </w:pPr>
      <w:r>
        <w:rPr>
          <w:sz w:val="20"/>
          <w:szCs w:val="20"/>
        </w:rPr>
        <w:t>Разделяющее двойственное мышление ………………………………………………………………...</w:t>
        <w:tab/>
        <w:t>105</w:t>
      </w:r>
    </w:p>
    <w:p>
      <w:pPr>
        <w:pStyle w:val="Normal"/>
        <w:ind w:left="300" w:hanging="0"/>
        <w:rPr>
          <w:sz w:val="20"/>
          <w:szCs w:val="20"/>
        </w:rPr>
      </w:pPr>
      <w:r>
        <w:rPr>
          <w:sz w:val="20"/>
          <w:szCs w:val="20"/>
        </w:rPr>
        <w:t>Разделение мужчины и женщины ………………………………………………………………………</w:t>
        <w:tab/>
        <w:t>106</w:t>
      </w:r>
    </w:p>
    <w:p>
      <w:pPr>
        <w:pStyle w:val="Normal"/>
        <w:ind w:left="300" w:hanging="0"/>
        <w:rPr>
          <w:sz w:val="20"/>
          <w:szCs w:val="20"/>
        </w:rPr>
      </w:pPr>
      <w:r>
        <w:rPr>
          <w:sz w:val="20"/>
          <w:szCs w:val="20"/>
        </w:rPr>
        <w:t>Разделение верха и низа …………………………………………………………………………………</w:t>
        <w:tab/>
        <w:t>106</w:t>
      </w:r>
    </w:p>
    <w:p>
      <w:pPr>
        <w:pStyle w:val="Normal"/>
        <w:ind w:left="300" w:hanging="0"/>
        <w:rPr>
          <w:sz w:val="20"/>
          <w:szCs w:val="20"/>
        </w:rPr>
      </w:pPr>
      <w:r>
        <w:rPr>
          <w:sz w:val="20"/>
          <w:szCs w:val="20"/>
        </w:rPr>
        <w:t>Разделение внешнего и внутреннего …………………………………………………………………...</w:t>
        <w:tab/>
        <w:t>108</w:t>
      </w:r>
    </w:p>
    <w:p>
      <w:pPr>
        <w:pStyle w:val="Normal"/>
        <w:ind w:left="300" w:hanging="0"/>
        <w:rPr>
          <w:sz w:val="20"/>
          <w:szCs w:val="20"/>
        </w:rPr>
      </w:pPr>
      <w:r>
        <w:rPr>
          <w:sz w:val="20"/>
          <w:szCs w:val="20"/>
        </w:rPr>
        <w:t>Создание ума-эго ………………………………………………………………………………………...</w:t>
        <w:tab/>
        <w:t>108</w:t>
      </w:r>
    </w:p>
    <w:p>
      <w:pPr>
        <w:pStyle w:val="Normal"/>
        <w:ind w:left="300" w:hanging="0"/>
        <w:rPr>
          <w:sz w:val="20"/>
          <w:szCs w:val="20"/>
        </w:rPr>
      </w:pPr>
      <w:r>
        <w:rPr>
          <w:sz w:val="20"/>
          <w:szCs w:val="20"/>
        </w:rPr>
        <w:t>Эволюция …………………………………………………………………………………………………</w:t>
        <w:tab/>
        <w:t>110</w:t>
      </w:r>
    </w:p>
    <w:p>
      <w:pPr>
        <w:pStyle w:val="Normal"/>
        <w:ind w:left="300" w:hanging="0"/>
        <w:rPr>
          <w:sz w:val="20"/>
          <w:szCs w:val="20"/>
        </w:rPr>
      </w:pPr>
      <w:r>
        <w:rPr>
          <w:sz w:val="20"/>
          <w:szCs w:val="20"/>
        </w:rPr>
        <w:t>Соединение верха и низа ………………………………………………………………………………..</w:t>
        <w:tab/>
        <w:t>110</w:t>
      </w:r>
    </w:p>
    <w:p>
      <w:pPr>
        <w:pStyle w:val="Normal"/>
        <w:ind w:left="300" w:hanging="0"/>
        <w:rPr>
          <w:sz w:val="20"/>
          <w:szCs w:val="20"/>
        </w:rPr>
      </w:pPr>
      <w:r>
        <w:rPr>
          <w:sz w:val="20"/>
          <w:szCs w:val="20"/>
        </w:rPr>
        <w:t>Соединение внешнего и внутреннего …………………………………………………………………..</w:t>
        <w:tab/>
        <w:t>111</w:t>
      </w:r>
    </w:p>
    <w:p>
      <w:pPr>
        <w:pStyle w:val="Normal"/>
        <w:ind w:left="300" w:hanging="0"/>
        <w:rPr>
          <w:sz w:val="20"/>
          <w:szCs w:val="20"/>
        </w:rPr>
      </w:pPr>
      <w:r>
        <w:rPr>
          <w:sz w:val="20"/>
          <w:szCs w:val="20"/>
        </w:rPr>
        <w:t>Соединение левого и правого ………………………………………………………………………….</w:t>
        <w:tab/>
        <w:t>112</w:t>
      </w:r>
    </w:p>
    <w:p>
      <w:pPr>
        <w:pStyle w:val="Normal"/>
        <w:ind w:left="300" w:hanging="0"/>
        <w:rPr>
          <w:sz w:val="20"/>
          <w:szCs w:val="20"/>
        </w:rPr>
      </w:pPr>
      <w:r>
        <w:rPr>
          <w:sz w:val="20"/>
          <w:szCs w:val="20"/>
        </w:rPr>
        <w:t>Разум человечества ………………………………………………………………………………………</w:t>
        <w:tab/>
        <w:t>112</w:t>
      </w:r>
    </w:p>
    <w:p>
      <w:pPr>
        <w:pStyle w:val="Normal"/>
        <w:ind w:left="300" w:hanging="0"/>
        <w:rPr>
          <w:sz w:val="20"/>
          <w:szCs w:val="20"/>
        </w:rPr>
      </w:pPr>
      <w:r>
        <w:rPr>
          <w:sz w:val="20"/>
          <w:szCs w:val="20"/>
        </w:rPr>
        <w:t>Соединение в целое ……………………………………………………………………………………...</w:t>
        <w:tab/>
        <w:t>113</w:t>
      </w:r>
    </w:p>
    <w:p>
      <w:pPr>
        <w:pStyle w:val="Normal"/>
        <w:ind w:left="600" w:hanging="0"/>
        <w:rPr/>
      </w:pPr>
      <w:r>
        <w:rPr>
          <w:sz w:val="20"/>
          <w:szCs w:val="20"/>
        </w:rPr>
        <w:t>Русский язык …………………………………………………………………………………………</w:t>
        <w:tab/>
        <w:t>113</w:t>
      </w:r>
    </w:p>
    <w:p>
      <w:pPr>
        <w:pStyle w:val="Normal"/>
        <w:ind w:left="300" w:hanging="0"/>
        <w:rPr>
          <w:sz w:val="20"/>
          <w:szCs w:val="20"/>
        </w:rPr>
      </w:pPr>
      <w:r>
        <w:rPr>
          <w:sz w:val="20"/>
          <w:szCs w:val="20"/>
        </w:rPr>
        <w:t>Прошлое равно будущему ………………………………………………………………………………</w:t>
        <w:tab/>
        <w:t>115</w:t>
      </w:r>
    </w:p>
    <w:p>
      <w:pPr>
        <w:pStyle w:val="Normal"/>
        <w:ind w:left="600" w:hanging="0"/>
        <w:rPr>
          <w:sz w:val="20"/>
          <w:szCs w:val="20"/>
        </w:rPr>
      </w:pPr>
      <w:r>
        <w:rPr>
          <w:sz w:val="20"/>
          <w:szCs w:val="20"/>
        </w:rPr>
        <w:t>Настоящий момент …………………………………………………………………………………..</w:t>
        <w:tab/>
        <w:t>116</w:t>
      </w:r>
    </w:p>
    <w:p>
      <w:pPr>
        <w:pStyle w:val="Normal"/>
        <w:ind w:left="600" w:hanging="0"/>
        <w:rPr>
          <w:sz w:val="20"/>
          <w:szCs w:val="20"/>
        </w:rPr>
      </w:pPr>
      <w:r>
        <w:rPr>
          <w:sz w:val="20"/>
          <w:szCs w:val="20"/>
        </w:rPr>
        <w:t>Рог изобилия ………………………………………………………………………………………….</w:t>
        <w:tab/>
        <w:t>117</w:t>
      </w:r>
    </w:p>
    <w:p>
      <w:pPr>
        <w:pStyle w:val="Normal"/>
        <w:ind w:left="600" w:hanging="0"/>
        <w:rPr>
          <w:sz w:val="20"/>
          <w:szCs w:val="20"/>
        </w:rPr>
      </w:pPr>
      <w:r>
        <w:rPr>
          <w:sz w:val="20"/>
          <w:szCs w:val="20"/>
        </w:rPr>
        <w:t>Здесь и сейчас ………………………………………………………………………………………..</w:t>
        <w:tab/>
        <w:t>118</w:t>
      </w:r>
    </w:p>
    <w:p>
      <w:pPr>
        <w:pStyle w:val="Normal"/>
        <w:ind w:left="300" w:hanging="0"/>
        <w:rPr/>
      </w:pPr>
      <w:r>
        <w:rPr>
          <w:sz w:val="20"/>
          <w:szCs w:val="20"/>
        </w:rPr>
        <w:t>Ум ребёнка ……………………………………………………………………………………………….</w:t>
        <w:tab/>
        <w:t>119</w:t>
      </w:r>
    </w:p>
    <w:p>
      <w:pPr>
        <w:pStyle w:val="Normal"/>
        <w:ind w:left="600" w:hanging="0"/>
        <w:rPr>
          <w:sz w:val="20"/>
          <w:szCs w:val="20"/>
        </w:rPr>
      </w:pPr>
      <w:r>
        <w:rPr>
          <w:sz w:val="20"/>
          <w:szCs w:val="20"/>
        </w:rPr>
        <w:t>Банк данных ………………………………………………………………………………………….</w:t>
        <w:tab/>
        <w:t>120</w:t>
      </w:r>
    </w:p>
    <w:p>
      <w:pPr>
        <w:pStyle w:val="Normal"/>
        <w:ind w:left="300" w:hanging="0"/>
        <w:rPr>
          <w:sz w:val="20"/>
          <w:szCs w:val="20"/>
        </w:rPr>
      </w:pPr>
      <w:r>
        <w:rPr>
          <w:sz w:val="20"/>
          <w:szCs w:val="20"/>
        </w:rPr>
        <w:t>Чёрная дыра ………………………………………………………………………………………………</w:t>
        <w:tab/>
        <w:t>120</w:t>
      </w:r>
    </w:p>
    <w:p>
      <w:pPr>
        <w:pStyle w:val="Normal"/>
        <w:ind w:left="300" w:hanging="0"/>
        <w:rPr>
          <w:sz w:val="20"/>
          <w:szCs w:val="20"/>
        </w:rPr>
      </w:pPr>
      <w:r>
        <w:rPr>
          <w:sz w:val="20"/>
          <w:szCs w:val="20"/>
        </w:rPr>
        <w:t>Отец ……………………………………………………………………………………………………….</w:t>
        <w:tab/>
        <w:t>121</w:t>
      </w:r>
    </w:p>
    <w:p>
      <w:pPr>
        <w:pStyle w:val="Normal"/>
        <w:rPr/>
      </w:pPr>
      <w:r>
        <w:rPr>
          <w:b/>
          <w:bCs/>
          <w:sz w:val="20"/>
          <w:szCs w:val="20"/>
        </w:rPr>
        <w:t xml:space="preserve">Часть </w:t>
      </w:r>
      <w:r>
        <w:rPr>
          <w:b/>
          <w:bCs/>
          <w:sz w:val="20"/>
          <w:szCs w:val="20"/>
          <w:lang w:val="en-US"/>
        </w:rPr>
        <w:t>III</w:t>
      </w:r>
      <w:r>
        <w:rPr>
          <w:b/>
          <w:bCs/>
          <w:sz w:val="20"/>
          <w:szCs w:val="20"/>
        </w:rPr>
        <w:t>.  Мужчина и женщина</w:t>
      </w:r>
      <w:r>
        <w:rPr>
          <w:sz w:val="20"/>
          <w:szCs w:val="20"/>
        </w:rPr>
        <w:t xml:space="preserve"> ………………………………………………………………………….</w:t>
        <w:tab/>
        <w:t>124</w:t>
      </w:r>
    </w:p>
    <w:p>
      <w:pPr>
        <w:pStyle w:val="Normal"/>
        <w:ind w:left="300" w:hanging="0"/>
        <w:rPr/>
      </w:pPr>
      <w:r>
        <w:rPr>
          <w:sz w:val="20"/>
          <w:szCs w:val="20"/>
        </w:rPr>
        <w:t>Введение ………………………………………………………………………………………………….</w:t>
        <w:tab/>
        <w:t>124</w:t>
      </w:r>
    </w:p>
    <w:p>
      <w:pPr>
        <w:pStyle w:val="Normal"/>
        <w:ind w:left="300" w:hanging="0"/>
        <w:rPr>
          <w:sz w:val="20"/>
          <w:szCs w:val="20"/>
        </w:rPr>
      </w:pPr>
      <w:r>
        <w:rPr>
          <w:sz w:val="20"/>
          <w:szCs w:val="20"/>
        </w:rPr>
        <w:t>Внешнее и внутреннее строение ………………………………………………………………………..</w:t>
        <w:tab/>
        <w:t>125</w:t>
      </w:r>
    </w:p>
    <w:p>
      <w:pPr>
        <w:pStyle w:val="Normal"/>
        <w:ind w:left="600" w:hanging="0"/>
        <w:rPr>
          <w:sz w:val="20"/>
          <w:szCs w:val="20"/>
        </w:rPr>
      </w:pPr>
      <w:r>
        <w:rPr>
          <w:sz w:val="20"/>
          <w:szCs w:val="20"/>
        </w:rPr>
        <w:t>Внешнее и внутреннее ………………………………………………………………………………</w:t>
        <w:tab/>
        <w:t>125</w:t>
      </w:r>
    </w:p>
    <w:p>
      <w:pPr>
        <w:pStyle w:val="Normal"/>
        <w:ind w:left="600" w:hanging="0"/>
        <w:rPr>
          <w:sz w:val="20"/>
          <w:szCs w:val="20"/>
        </w:rPr>
      </w:pPr>
      <w:r>
        <w:rPr>
          <w:sz w:val="20"/>
          <w:szCs w:val="20"/>
        </w:rPr>
        <w:t>Открытость и закрытость ……………………………………………………………………………</w:t>
        <w:tab/>
        <w:t>125</w:t>
      </w:r>
    </w:p>
    <w:p>
      <w:pPr>
        <w:pStyle w:val="Normal"/>
        <w:ind w:left="600" w:hanging="0"/>
        <w:rPr/>
      </w:pPr>
      <w:r>
        <w:rPr>
          <w:sz w:val="20"/>
          <w:szCs w:val="20"/>
        </w:rPr>
        <w:t>Активность и пассивность …………………………………………………………………………..</w:t>
        <w:tab/>
        <w:t>125</w:t>
      </w:r>
    </w:p>
    <w:p>
      <w:pPr>
        <w:pStyle w:val="Normal"/>
        <w:ind w:left="600" w:hanging="0"/>
        <w:rPr>
          <w:sz w:val="20"/>
          <w:szCs w:val="20"/>
        </w:rPr>
      </w:pPr>
      <w:r>
        <w:rPr>
          <w:sz w:val="20"/>
          <w:szCs w:val="20"/>
        </w:rPr>
        <w:t>Движение и покой ……………………………………………………………………………………</w:t>
        <w:tab/>
        <w:t>126</w:t>
      </w:r>
    </w:p>
    <w:p>
      <w:pPr>
        <w:pStyle w:val="Normal"/>
        <w:ind w:left="600" w:hanging="0"/>
        <w:rPr>
          <w:sz w:val="20"/>
          <w:szCs w:val="20"/>
        </w:rPr>
      </w:pPr>
      <w:r>
        <w:rPr>
          <w:sz w:val="20"/>
          <w:szCs w:val="20"/>
        </w:rPr>
        <w:t>Полнота и пустота …………………………………………………………………………………...</w:t>
        <w:tab/>
        <w:t>126</w:t>
      </w:r>
    </w:p>
    <w:p>
      <w:pPr>
        <w:pStyle w:val="Normal"/>
        <w:ind w:left="600" w:hanging="0"/>
        <w:rPr>
          <w:sz w:val="20"/>
          <w:szCs w:val="20"/>
        </w:rPr>
      </w:pPr>
      <w:r>
        <w:rPr>
          <w:sz w:val="20"/>
          <w:szCs w:val="20"/>
        </w:rPr>
        <w:t>Холод и тепло ………………………………………………………………………………………...</w:t>
        <w:tab/>
        <w:t>126</w:t>
      </w:r>
    </w:p>
    <w:p>
      <w:pPr>
        <w:pStyle w:val="Normal"/>
        <w:ind w:left="600" w:hanging="0"/>
        <w:rPr>
          <w:sz w:val="20"/>
          <w:szCs w:val="20"/>
        </w:rPr>
      </w:pPr>
      <w:r>
        <w:rPr>
          <w:sz w:val="20"/>
          <w:szCs w:val="20"/>
        </w:rPr>
        <w:t>Защищённость и уязвимость ………………………………………………………………………..</w:t>
        <w:tab/>
        <w:t>126</w:t>
      </w:r>
    </w:p>
    <w:p>
      <w:pPr>
        <w:pStyle w:val="Normal"/>
        <w:ind w:left="600" w:hanging="0"/>
        <w:rPr>
          <w:sz w:val="20"/>
          <w:szCs w:val="20"/>
        </w:rPr>
      </w:pPr>
      <w:r>
        <w:rPr>
          <w:sz w:val="20"/>
          <w:szCs w:val="20"/>
        </w:rPr>
        <w:t>Движение и покой ……………………………………………………………………………………</w:t>
        <w:tab/>
        <w:t>127</w:t>
      </w:r>
    </w:p>
    <w:p>
      <w:pPr>
        <w:pStyle w:val="Normal"/>
        <w:ind w:left="600" w:hanging="0"/>
        <w:rPr>
          <w:sz w:val="20"/>
          <w:szCs w:val="20"/>
        </w:rPr>
      </w:pPr>
      <w:r>
        <w:rPr>
          <w:sz w:val="20"/>
          <w:szCs w:val="20"/>
        </w:rPr>
        <w:t>Объём и необъятность ……………………………………………………………………………….</w:t>
        <w:tab/>
        <w:t>128</w:t>
      </w:r>
    </w:p>
    <w:p>
      <w:pPr>
        <w:pStyle w:val="Normal"/>
        <w:ind w:left="600" w:hanging="0"/>
        <w:rPr>
          <w:sz w:val="20"/>
          <w:szCs w:val="20"/>
        </w:rPr>
      </w:pPr>
      <w:r>
        <w:rPr>
          <w:sz w:val="20"/>
          <w:szCs w:val="20"/>
        </w:rPr>
        <w:t>Форма и пустота ……………………………………………………………………………………...</w:t>
        <w:tab/>
        <w:t>128</w:t>
      </w:r>
    </w:p>
    <w:p>
      <w:pPr>
        <w:pStyle w:val="Normal"/>
        <w:ind w:left="600" w:hanging="0"/>
        <w:rPr>
          <w:sz w:val="20"/>
          <w:szCs w:val="20"/>
        </w:rPr>
      </w:pPr>
      <w:r>
        <w:rPr>
          <w:sz w:val="20"/>
          <w:szCs w:val="20"/>
        </w:rPr>
        <w:t>Тайна ………………………………………………………………………………………………….</w:t>
        <w:tab/>
        <w:t>128</w:t>
      </w:r>
    </w:p>
    <w:p>
      <w:pPr>
        <w:pStyle w:val="Normal"/>
        <w:ind w:left="600" w:hanging="0"/>
        <w:rPr/>
      </w:pPr>
      <w:r>
        <w:rPr>
          <w:sz w:val="20"/>
          <w:szCs w:val="20"/>
        </w:rPr>
        <w:t>Жизнь …………………………………………………………………………………………………</w:t>
        <w:tab/>
        <w:t>129</w:t>
      </w:r>
    </w:p>
    <w:p>
      <w:pPr>
        <w:pStyle w:val="Normal"/>
        <w:ind w:left="600" w:hanging="0"/>
        <w:rPr>
          <w:sz w:val="20"/>
          <w:szCs w:val="20"/>
        </w:rPr>
      </w:pPr>
      <w:r>
        <w:rPr>
          <w:sz w:val="20"/>
          <w:szCs w:val="20"/>
        </w:rPr>
        <w:t>Уязвимость …………………………………………………………………………………………...</w:t>
        <w:tab/>
        <w:t>129</w:t>
      </w:r>
    </w:p>
    <w:p>
      <w:pPr>
        <w:pStyle w:val="Normal"/>
        <w:ind w:left="600" w:hanging="0"/>
        <w:rPr>
          <w:sz w:val="20"/>
          <w:szCs w:val="20"/>
        </w:rPr>
      </w:pPr>
      <w:r>
        <w:rPr>
          <w:sz w:val="20"/>
          <w:szCs w:val="20"/>
        </w:rPr>
        <w:t>Метаморфозы ………………………………………………………………………………………...</w:t>
        <w:tab/>
        <w:t>129</w:t>
      </w:r>
    </w:p>
    <w:p>
      <w:pPr>
        <w:pStyle w:val="Normal"/>
        <w:ind w:left="600" w:hanging="0"/>
        <w:rPr>
          <w:sz w:val="20"/>
          <w:szCs w:val="20"/>
        </w:rPr>
      </w:pPr>
      <w:r>
        <w:rPr>
          <w:sz w:val="20"/>
          <w:szCs w:val="20"/>
        </w:rPr>
        <w:t>Война и мир …………………………………………………………………………………………..</w:t>
        <w:tab/>
        <w:t>129</w:t>
      </w:r>
    </w:p>
    <w:p>
      <w:pPr>
        <w:pStyle w:val="Normal"/>
        <w:ind w:left="600" w:hanging="0"/>
        <w:rPr>
          <w:sz w:val="20"/>
          <w:szCs w:val="20"/>
        </w:rPr>
      </w:pPr>
      <w:r>
        <w:rPr>
          <w:sz w:val="20"/>
          <w:szCs w:val="20"/>
        </w:rPr>
        <w:t>Круг и линия …………………………………………………………………………………………</w:t>
        <w:tab/>
        <w:t>129</w:t>
      </w:r>
    </w:p>
    <w:p>
      <w:pPr>
        <w:pStyle w:val="Normal"/>
        <w:ind w:left="600" w:hanging="0"/>
        <w:rPr/>
      </w:pPr>
      <w:r>
        <w:rPr>
          <w:sz w:val="20"/>
          <w:szCs w:val="20"/>
        </w:rPr>
        <w:t>Любовь ………………………………………………………………………………………………..</w:t>
        <w:tab/>
        <w:t>130</w:t>
      </w:r>
    </w:p>
    <w:p>
      <w:pPr>
        <w:pStyle w:val="Normal"/>
        <w:ind w:left="600" w:hanging="0"/>
        <w:rPr>
          <w:sz w:val="20"/>
          <w:szCs w:val="20"/>
        </w:rPr>
      </w:pPr>
      <w:r>
        <w:rPr>
          <w:sz w:val="20"/>
          <w:szCs w:val="20"/>
        </w:rPr>
        <w:t>Природа ………………………………………………………………………………………………</w:t>
        <w:tab/>
        <w:t>130</w:t>
      </w:r>
    </w:p>
    <w:p>
      <w:pPr>
        <w:pStyle w:val="Normal"/>
        <w:ind w:left="600" w:hanging="0"/>
        <w:rPr>
          <w:sz w:val="20"/>
          <w:szCs w:val="20"/>
        </w:rPr>
      </w:pPr>
      <w:r>
        <w:rPr>
          <w:sz w:val="20"/>
          <w:szCs w:val="20"/>
        </w:rPr>
        <w:t>Твёрдость и мягкость ………………………………………………………………………………..</w:t>
        <w:tab/>
        <w:t>130</w:t>
      </w:r>
    </w:p>
    <w:p>
      <w:pPr>
        <w:pStyle w:val="Normal"/>
        <w:ind w:left="600" w:hanging="0"/>
        <w:rPr>
          <w:sz w:val="20"/>
          <w:szCs w:val="20"/>
        </w:rPr>
      </w:pPr>
      <w:r>
        <w:rPr>
          <w:sz w:val="20"/>
          <w:szCs w:val="20"/>
        </w:rPr>
        <w:t>Опора и убежище …………………………………………………………………………………….</w:t>
        <w:tab/>
        <w:t>131</w:t>
      </w:r>
    </w:p>
    <w:p>
      <w:pPr>
        <w:pStyle w:val="Normal"/>
        <w:ind w:left="600" w:hanging="0"/>
        <w:rPr>
          <w:sz w:val="20"/>
          <w:szCs w:val="20"/>
        </w:rPr>
      </w:pPr>
      <w:r>
        <w:rPr>
          <w:sz w:val="20"/>
          <w:szCs w:val="20"/>
        </w:rPr>
        <w:t>Наслаждение и оргазм ……………………………………………………………………………….</w:t>
        <w:tab/>
        <w:t>131</w:t>
      </w:r>
    </w:p>
    <w:p>
      <w:pPr>
        <w:pStyle w:val="Normal"/>
        <w:ind w:left="600" w:hanging="0"/>
        <w:rPr/>
      </w:pPr>
      <w:r>
        <w:rPr>
          <w:sz w:val="20"/>
          <w:szCs w:val="20"/>
        </w:rPr>
        <w:t>Сила и слабость ………………………………………………………………………………………</w:t>
        <w:tab/>
        <w:t>132</w:t>
      </w:r>
    </w:p>
    <w:p>
      <w:pPr>
        <w:pStyle w:val="Normal"/>
        <w:ind w:left="600" w:hanging="0"/>
        <w:rPr>
          <w:sz w:val="20"/>
          <w:szCs w:val="20"/>
        </w:rPr>
      </w:pPr>
      <w:r>
        <w:rPr>
          <w:sz w:val="20"/>
          <w:szCs w:val="20"/>
        </w:rPr>
        <w:t>Свобода ……………………………………………………………………………………………….</w:t>
        <w:tab/>
        <w:t>132</w:t>
      </w:r>
    </w:p>
    <w:p>
      <w:pPr>
        <w:pStyle w:val="Normal"/>
        <w:ind w:left="600" w:hanging="0"/>
        <w:rPr>
          <w:sz w:val="20"/>
          <w:szCs w:val="20"/>
        </w:rPr>
      </w:pPr>
      <w:r>
        <w:rPr>
          <w:sz w:val="20"/>
          <w:szCs w:val="20"/>
        </w:rPr>
        <w:t>Движение и покой ……………………………………………………………………………………</w:t>
        <w:tab/>
        <w:t>132</w:t>
      </w:r>
    </w:p>
    <w:p>
      <w:pPr>
        <w:pStyle w:val="Normal"/>
        <w:ind w:left="600" w:hanging="0"/>
        <w:rPr>
          <w:sz w:val="20"/>
          <w:szCs w:val="20"/>
        </w:rPr>
      </w:pPr>
      <w:r>
        <w:rPr>
          <w:sz w:val="20"/>
          <w:szCs w:val="20"/>
        </w:rPr>
        <w:t>Разборчивость и неразборчивость ………………………………………………………………….</w:t>
        <w:tab/>
        <w:t>133</w:t>
      </w:r>
    </w:p>
    <w:p>
      <w:pPr>
        <w:pStyle w:val="Normal"/>
        <w:ind w:left="600" w:hanging="0"/>
        <w:rPr>
          <w:sz w:val="20"/>
          <w:szCs w:val="20"/>
        </w:rPr>
      </w:pPr>
      <w:r>
        <w:rPr>
          <w:sz w:val="20"/>
          <w:szCs w:val="20"/>
        </w:rPr>
        <w:t>Сила и слабость ………………………………………………………………………………………</w:t>
        <w:tab/>
        <w:t>133</w:t>
      </w:r>
    </w:p>
    <w:p>
      <w:pPr>
        <w:pStyle w:val="Normal"/>
        <w:ind w:left="600" w:hanging="0"/>
        <w:rPr/>
      </w:pPr>
      <w:r>
        <w:rPr>
          <w:sz w:val="20"/>
          <w:szCs w:val="20"/>
        </w:rPr>
        <w:t>Превращения …………………………………………………………………………………………</w:t>
        <w:tab/>
        <w:t>133</w:t>
      </w:r>
    </w:p>
    <w:p>
      <w:pPr>
        <w:pStyle w:val="Normal"/>
        <w:ind w:left="600" w:hanging="0"/>
        <w:rPr>
          <w:sz w:val="20"/>
          <w:szCs w:val="20"/>
        </w:rPr>
      </w:pPr>
      <w:r>
        <w:rPr>
          <w:sz w:val="20"/>
          <w:szCs w:val="20"/>
        </w:rPr>
        <w:t>Изменчивое и постоянное …………………………………………………………………………...</w:t>
        <w:tab/>
        <w:t>133</w:t>
      </w:r>
    </w:p>
    <w:p>
      <w:pPr>
        <w:pStyle w:val="Normal"/>
        <w:ind w:left="600" w:hanging="0"/>
        <w:rPr>
          <w:sz w:val="20"/>
          <w:szCs w:val="20"/>
        </w:rPr>
      </w:pPr>
      <w:r>
        <w:rPr>
          <w:sz w:val="20"/>
          <w:szCs w:val="20"/>
        </w:rPr>
        <w:t>Терапия ……………………………………………………………………………………………….</w:t>
        <w:tab/>
        <w:t>133</w:t>
      </w:r>
    </w:p>
    <w:p>
      <w:pPr>
        <w:pStyle w:val="Normal"/>
        <w:ind w:left="600" w:hanging="0"/>
        <w:rPr>
          <w:sz w:val="20"/>
          <w:szCs w:val="20"/>
        </w:rPr>
      </w:pPr>
      <w:r>
        <w:rPr>
          <w:sz w:val="20"/>
          <w:szCs w:val="20"/>
        </w:rPr>
        <w:t>Центр и сфера ………………………………………………………………………………………...</w:t>
        <w:tab/>
        <w:t>134</w:t>
      </w:r>
    </w:p>
    <w:p>
      <w:pPr>
        <w:pStyle w:val="Normal"/>
        <w:ind w:left="600" w:hanging="0"/>
        <w:rPr/>
      </w:pPr>
      <w:r>
        <w:rPr>
          <w:sz w:val="20"/>
          <w:szCs w:val="20"/>
        </w:rPr>
        <w:t>Дух и материя ………………………………………………………………………………………...</w:t>
        <w:tab/>
        <w:t>134</w:t>
      </w:r>
    </w:p>
    <w:p>
      <w:pPr>
        <w:pStyle w:val="Normal"/>
        <w:ind w:left="600" w:hanging="0"/>
        <w:rPr>
          <w:sz w:val="20"/>
          <w:szCs w:val="20"/>
        </w:rPr>
      </w:pPr>
      <w:r>
        <w:rPr>
          <w:sz w:val="20"/>
          <w:szCs w:val="20"/>
        </w:rPr>
        <w:t>Тело …………………………………………………………………………………………………...</w:t>
        <w:tab/>
        <w:t>134</w:t>
      </w:r>
    </w:p>
    <w:p>
      <w:pPr>
        <w:pStyle w:val="Normal"/>
        <w:ind w:left="600" w:hanging="0"/>
        <w:rPr>
          <w:sz w:val="20"/>
          <w:szCs w:val="20"/>
        </w:rPr>
      </w:pPr>
      <w:r>
        <w:rPr>
          <w:sz w:val="20"/>
          <w:szCs w:val="20"/>
        </w:rPr>
        <w:t>Верх и низ, внешнее и внутреннее ………………………………………………………………….</w:t>
        <w:tab/>
        <w:t>135</w:t>
      </w:r>
    </w:p>
    <w:p>
      <w:pPr>
        <w:pStyle w:val="Normal"/>
        <w:ind w:left="600" w:hanging="0"/>
        <w:rPr>
          <w:sz w:val="20"/>
          <w:szCs w:val="20"/>
        </w:rPr>
      </w:pPr>
      <w:r>
        <w:rPr>
          <w:sz w:val="20"/>
          <w:szCs w:val="20"/>
        </w:rPr>
        <w:t>Сила и слабость ………………………………………………………………………………………</w:t>
        <w:tab/>
        <w:t>135</w:t>
      </w:r>
    </w:p>
    <w:p>
      <w:pPr>
        <w:pStyle w:val="Normal"/>
        <w:ind w:left="600" w:hanging="0"/>
        <w:rPr>
          <w:sz w:val="20"/>
          <w:szCs w:val="20"/>
        </w:rPr>
      </w:pPr>
      <w:r>
        <w:rPr>
          <w:sz w:val="20"/>
          <w:szCs w:val="20"/>
        </w:rPr>
        <w:t>Верх и низ …………………………………………………………………………………………….</w:t>
        <w:tab/>
        <w:t>136</w:t>
      </w:r>
    </w:p>
    <w:p>
      <w:pPr>
        <w:pStyle w:val="Normal"/>
        <w:ind w:left="600" w:hanging="0"/>
        <w:rPr/>
      </w:pPr>
      <w:r>
        <w:rPr>
          <w:sz w:val="20"/>
          <w:szCs w:val="20"/>
        </w:rPr>
        <w:t>Хаос и порядок ……………………………………………………………………………………….</w:t>
        <w:tab/>
        <w:t>136</w:t>
      </w:r>
    </w:p>
    <w:p>
      <w:pPr>
        <w:pStyle w:val="Normal"/>
        <w:ind w:left="600" w:hanging="0"/>
        <w:rPr>
          <w:sz w:val="20"/>
          <w:szCs w:val="20"/>
        </w:rPr>
      </w:pPr>
      <w:r>
        <w:rPr>
          <w:sz w:val="20"/>
          <w:szCs w:val="20"/>
        </w:rPr>
        <w:t>Да и нет ……………………………………………………………………………………………….</w:t>
        <w:tab/>
        <w:t>136</w:t>
      </w:r>
    </w:p>
    <w:p>
      <w:pPr>
        <w:pStyle w:val="Normal"/>
        <w:ind w:left="600" w:hanging="0"/>
        <w:rPr>
          <w:sz w:val="20"/>
          <w:szCs w:val="20"/>
        </w:rPr>
      </w:pPr>
      <w:r>
        <w:rPr>
          <w:sz w:val="20"/>
          <w:szCs w:val="20"/>
        </w:rPr>
        <w:t>Последовательность и непоследовательность ……………………………………………………..</w:t>
        <w:tab/>
        <w:t>137</w:t>
      </w:r>
    </w:p>
    <w:p>
      <w:pPr>
        <w:pStyle w:val="Normal"/>
        <w:ind w:left="600" w:hanging="0"/>
        <w:rPr>
          <w:sz w:val="20"/>
          <w:szCs w:val="20"/>
        </w:rPr>
      </w:pPr>
      <w:r>
        <w:rPr>
          <w:sz w:val="20"/>
          <w:szCs w:val="20"/>
        </w:rPr>
        <w:t>Привязанность и непривязанность ………………………………………………………………….</w:t>
        <w:tab/>
        <w:t>137</w:t>
      </w:r>
    </w:p>
    <w:p>
      <w:pPr>
        <w:pStyle w:val="Normal"/>
        <w:ind w:left="600" w:hanging="0"/>
        <w:rPr/>
      </w:pPr>
      <w:r>
        <w:rPr>
          <w:sz w:val="20"/>
          <w:szCs w:val="20"/>
        </w:rPr>
        <w:t>Движение и покой ……………………………………………………………………………………</w:t>
        <w:tab/>
        <w:t>137</w:t>
      </w:r>
    </w:p>
    <w:p>
      <w:pPr>
        <w:pStyle w:val="Normal"/>
        <w:ind w:left="600" w:hanging="0"/>
        <w:rPr>
          <w:sz w:val="20"/>
          <w:szCs w:val="20"/>
        </w:rPr>
      </w:pPr>
      <w:r>
        <w:rPr>
          <w:sz w:val="20"/>
          <w:szCs w:val="20"/>
        </w:rPr>
        <w:t>Верх и низ …………………………………………………………………………………………….</w:t>
        <w:tab/>
        <w:t>138</w:t>
      </w:r>
    </w:p>
    <w:p>
      <w:pPr>
        <w:pStyle w:val="Normal"/>
        <w:ind w:left="600" w:hanging="0"/>
        <w:rPr>
          <w:sz w:val="20"/>
          <w:szCs w:val="20"/>
        </w:rPr>
      </w:pPr>
      <w:r>
        <w:rPr>
          <w:sz w:val="20"/>
          <w:szCs w:val="20"/>
        </w:rPr>
        <w:t>Внешнее Равно Внутреннему ……………………………………………………………………….</w:t>
        <w:tab/>
        <w:t>139</w:t>
      </w:r>
    </w:p>
    <w:p>
      <w:pPr>
        <w:pStyle w:val="Normal"/>
        <w:ind w:left="600" w:hanging="0"/>
        <w:rPr>
          <w:sz w:val="20"/>
          <w:szCs w:val="20"/>
        </w:rPr>
      </w:pPr>
      <w:r>
        <w:rPr>
          <w:sz w:val="20"/>
          <w:szCs w:val="20"/>
        </w:rPr>
        <w:t>Низ и верх …………………………………………………………………………………………….</w:t>
        <w:tab/>
        <w:t>139</w:t>
      </w:r>
    </w:p>
    <w:p>
      <w:pPr>
        <w:pStyle w:val="Normal"/>
        <w:ind w:left="600" w:hanging="0"/>
        <w:rPr>
          <w:sz w:val="20"/>
          <w:szCs w:val="20"/>
        </w:rPr>
      </w:pPr>
      <w:r>
        <w:rPr>
          <w:sz w:val="20"/>
          <w:szCs w:val="20"/>
        </w:rPr>
        <w:t>Жалость ……………………………………………………………………………………………….</w:t>
        <w:tab/>
        <w:t>140</w:t>
      </w:r>
    </w:p>
    <w:p>
      <w:pPr>
        <w:pStyle w:val="Normal"/>
        <w:ind w:left="600" w:hanging="0"/>
        <w:rPr/>
      </w:pPr>
      <w:r>
        <w:rPr>
          <w:sz w:val="20"/>
          <w:szCs w:val="20"/>
        </w:rPr>
        <w:t>Единственность и множественность ………………………………………………………………..</w:t>
        <w:tab/>
        <w:t>140</w:t>
      </w:r>
    </w:p>
    <w:p>
      <w:pPr>
        <w:pStyle w:val="Normal"/>
        <w:ind w:left="600" w:hanging="0"/>
        <w:rPr>
          <w:sz w:val="20"/>
          <w:szCs w:val="20"/>
        </w:rPr>
      </w:pPr>
      <w:r>
        <w:rPr>
          <w:sz w:val="20"/>
          <w:szCs w:val="20"/>
        </w:rPr>
        <w:t>Хаос и порядок ……………………………………………………………………………………….</w:t>
        <w:tab/>
        <w:t>140</w:t>
      </w:r>
    </w:p>
    <w:p>
      <w:pPr>
        <w:pStyle w:val="Normal"/>
        <w:ind w:left="600" w:hanging="0"/>
        <w:rPr>
          <w:sz w:val="20"/>
          <w:szCs w:val="20"/>
        </w:rPr>
      </w:pPr>
      <w:r>
        <w:rPr>
          <w:sz w:val="20"/>
          <w:szCs w:val="20"/>
        </w:rPr>
        <w:t>Переживание …………………………………………………………………………………………</w:t>
        <w:tab/>
        <w:t>141</w:t>
      </w:r>
    </w:p>
    <w:p>
      <w:pPr>
        <w:pStyle w:val="Normal"/>
        <w:ind w:left="600" w:hanging="0"/>
        <w:rPr>
          <w:sz w:val="20"/>
          <w:szCs w:val="20"/>
        </w:rPr>
      </w:pPr>
      <w:r>
        <w:rPr>
          <w:sz w:val="20"/>
          <w:szCs w:val="20"/>
        </w:rPr>
        <w:t>Время …………………………………………………………………………………………………</w:t>
        <w:tab/>
        <w:t>141</w:t>
      </w:r>
    </w:p>
    <w:p>
      <w:pPr>
        <w:pStyle w:val="Normal"/>
        <w:ind w:left="600" w:hanging="0"/>
        <w:rPr>
          <w:sz w:val="20"/>
          <w:szCs w:val="20"/>
        </w:rPr>
      </w:pPr>
      <w:r>
        <w:rPr>
          <w:sz w:val="20"/>
          <w:szCs w:val="20"/>
        </w:rPr>
        <w:t>Линейный и нелинейный ум ………………………………………………………………………...</w:t>
        <w:tab/>
        <w:t>142</w:t>
      </w:r>
    </w:p>
    <w:p>
      <w:pPr>
        <w:pStyle w:val="Normal"/>
        <w:ind w:left="600" w:hanging="0"/>
        <w:rPr>
          <w:sz w:val="20"/>
          <w:szCs w:val="20"/>
        </w:rPr>
      </w:pPr>
      <w:r>
        <w:rPr>
          <w:sz w:val="20"/>
          <w:szCs w:val="20"/>
        </w:rPr>
        <w:t>Подвижность и неподвижность ……………………………………………………………………..</w:t>
        <w:tab/>
        <w:t>144</w:t>
      </w:r>
    </w:p>
    <w:p>
      <w:pPr>
        <w:pStyle w:val="Normal"/>
        <w:ind w:left="600" w:hanging="0"/>
        <w:rPr>
          <w:sz w:val="20"/>
          <w:szCs w:val="20"/>
        </w:rPr>
      </w:pPr>
      <w:r>
        <w:rPr>
          <w:sz w:val="20"/>
          <w:szCs w:val="20"/>
        </w:rPr>
        <w:t>Познание женщины ………………………………………………………………………………….</w:t>
        <w:tab/>
        <w:t>145</w:t>
      </w:r>
    </w:p>
    <w:p>
      <w:pPr>
        <w:pStyle w:val="Normal"/>
        <w:ind w:left="600" w:hanging="0"/>
        <w:rPr>
          <w:sz w:val="20"/>
          <w:szCs w:val="20"/>
        </w:rPr>
      </w:pPr>
      <w:r>
        <w:rPr>
          <w:sz w:val="20"/>
          <w:szCs w:val="20"/>
        </w:rPr>
        <w:t>Действие и бытие …………………………………………………………………………………….</w:t>
        <w:tab/>
        <w:t>145</w:t>
      </w:r>
    </w:p>
    <w:p>
      <w:pPr>
        <w:pStyle w:val="Normal"/>
        <w:ind w:left="600" w:hanging="0"/>
        <w:rPr>
          <w:sz w:val="20"/>
          <w:szCs w:val="20"/>
        </w:rPr>
      </w:pPr>
      <w:r>
        <w:rPr>
          <w:sz w:val="20"/>
          <w:szCs w:val="20"/>
        </w:rPr>
        <w:t>Вечность и мгновение ……………………………………………………………………………….</w:t>
        <w:tab/>
        <w:t>146</w:t>
      </w:r>
    </w:p>
    <w:p>
      <w:pPr>
        <w:pStyle w:val="Normal"/>
        <w:ind w:left="300" w:hanging="0"/>
        <w:rPr/>
      </w:pPr>
      <w:r>
        <w:rPr>
          <w:sz w:val="20"/>
          <w:szCs w:val="20"/>
        </w:rPr>
        <w:t>Качества …………………………………………………………………………………………………..</w:t>
        <w:tab/>
        <w:t>146</w:t>
      </w:r>
    </w:p>
    <w:p>
      <w:pPr>
        <w:pStyle w:val="Normal"/>
        <w:ind w:left="600" w:hanging="0"/>
        <w:rPr>
          <w:sz w:val="20"/>
          <w:szCs w:val="20"/>
        </w:rPr>
      </w:pPr>
      <w:r>
        <w:rPr>
          <w:sz w:val="20"/>
          <w:szCs w:val="20"/>
        </w:rPr>
        <w:t>Твёрдость ……………………………………………………………………………………………..</w:t>
        <w:tab/>
        <w:t>147</w:t>
      </w:r>
    </w:p>
    <w:p>
      <w:pPr>
        <w:pStyle w:val="Normal"/>
        <w:ind w:left="600" w:hanging="0"/>
        <w:rPr>
          <w:sz w:val="20"/>
          <w:szCs w:val="20"/>
        </w:rPr>
      </w:pPr>
      <w:r>
        <w:rPr>
          <w:sz w:val="20"/>
          <w:szCs w:val="20"/>
        </w:rPr>
        <w:t>Мягкость ……………………………………………………………………………………………...</w:t>
        <w:tab/>
        <w:t>148</w:t>
      </w:r>
    </w:p>
    <w:p>
      <w:pPr>
        <w:pStyle w:val="Normal"/>
        <w:ind w:left="600" w:hanging="0"/>
        <w:rPr>
          <w:sz w:val="20"/>
          <w:szCs w:val="20"/>
        </w:rPr>
      </w:pPr>
      <w:r>
        <w:rPr>
          <w:sz w:val="20"/>
          <w:szCs w:val="20"/>
        </w:rPr>
        <w:t>Жёсткость …………………………………………………………………………………………….</w:t>
        <w:tab/>
        <w:t>149</w:t>
      </w:r>
    </w:p>
    <w:p>
      <w:pPr>
        <w:pStyle w:val="Normal"/>
        <w:ind w:left="600" w:hanging="0"/>
        <w:rPr>
          <w:sz w:val="20"/>
          <w:szCs w:val="20"/>
        </w:rPr>
      </w:pPr>
      <w:r>
        <w:rPr>
          <w:sz w:val="20"/>
          <w:szCs w:val="20"/>
        </w:rPr>
        <w:t>Слабость ……………………………………………………………………………………………...</w:t>
        <w:tab/>
        <w:t>149</w:t>
      </w:r>
    </w:p>
    <w:p>
      <w:pPr>
        <w:pStyle w:val="Normal"/>
        <w:ind w:left="300" w:hanging="0"/>
        <w:rPr/>
      </w:pPr>
      <w:r>
        <w:rPr>
          <w:sz w:val="20"/>
          <w:szCs w:val="20"/>
        </w:rPr>
        <w:t>Сдвоение ………………………………………………………………………………………………….</w:t>
        <w:tab/>
        <w:t>151</w:t>
      </w:r>
    </w:p>
    <w:p>
      <w:pPr>
        <w:pStyle w:val="Normal"/>
        <w:ind w:left="600" w:hanging="0"/>
        <w:rPr>
          <w:sz w:val="20"/>
          <w:szCs w:val="20"/>
        </w:rPr>
      </w:pPr>
      <w:r>
        <w:rPr>
          <w:sz w:val="20"/>
          <w:szCs w:val="20"/>
        </w:rPr>
        <w:t>Мужчина ……………………………………………………………………………………………...</w:t>
        <w:tab/>
        <w:t>152</w:t>
      </w:r>
    </w:p>
    <w:p>
      <w:pPr>
        <w:pStyle w:val="Normal"/>
        <w:ind w:left="600" w:hanging="0"/>
        <w:rPr>
          <w:sz w:val="20"/>
          <w:szCs w:val="20"/>
        </w:rPr>
      </w:pPr>
      <w:r>
        <w:rPr>
          <w:sz w:val="20"/>
          <w:szCs w:val="20"/>
        </w:rPr>
        <w:t>Женщина ……………………………………………………………………………………………...</w:t>
        <w:tab/>
        <w:t>152</w:t>
      </w:r>
    </w:p>
    <w:p>
      <w:pPr>
        <w:pStyle w:val="Normal"/>
        <w:rPr/>
      </w:pPr>
      <w:r>
        <w:rPr>
          <w:b/>
          <w:bCs/>
          <w:sz w:val="20"/>
          <w:szCs w:val="20"/>
        </w:rPr>
        <w:t>Часть IV.  Целое</w:t>
      </w:r>
      <w:r>
        <w:rPr>
          <w:sz w:val="20"/>
          <w:szCs w:val="20"/>
        </w:rPr>
        <w:t xml:space="preserve"> …………………………………………………………………………………………….</w:t>
        <w:tab/>
        <w:t>155</w:t>
      </w:r>
    </w:p>
    <w:p>
      <w:pPr>
        <w:pStyle w:val="Normal"/>
        <w:ind w:left="300" w:hanging="0"/>
        <w:rPr>
          <w:sz w:val="20"/>
          <w:szCs w:val="20"/>
        </w:rPr>
      </w:pPr>
      <w:r>
        <w:rPr>
          <w:sz w:val="20"/>
          <w:szCs w:val="20"/>
        </w:rPr>
        <w:t>Истина …………………………………………………………………………………………………….</w:t>
        <w:tab/>
        <w:t>155</w:t>
      </w:r>
    </w:p>
    <w:p>
      <w:pPr>
        <w:pStyle w:val="Normal"/>
        <w:ind w:left="300" w:hanging="0"/>
        <w:rPr/>
      </w:pPr>
      <w:r>
        <w:rPr>
          <w:sz w:val="20"/>
          <w:szCs w:val="20"/>
        </w:rPr>
        <w:t>Мужчина и женщина …………………………………………………………………………………….</w:t>
        <w:tab/>
        <w:t>156</w:t>
      </w:r>
    </w:p>
    <w:p>
      <w:pPr>
        <w:pStyle w:val="Normal"/>
        <w:ind w:left="300" w:hanging="0"/>
        <w:rPr>
          <w:sz w:val="20"/>
          <w:szCs w:val="20"/>
        </w:rPr>
      </w:pPr>
      <w:r>
        <w:rPr>
          <w:sz w:val="20"/>
          <w:szCs w:val="20"/>
        </w:rPr>
        <w:t>Земной путь ………………………………………………………………………………………………</w:t>
        <w:tab/>
        <w:t>156</w:t>
      </w:r>
    </w:p>
    <w:p>
      <w:pPr>
        <w:pStyle w:val="Normal"/>
        <w:ind w:left="300" w:hanging="0"/>
        <w:rPr>
          <w:sz w:val="20"/>
          <w:szCs w:val="20"/>
        </w:rPr>
      </w:pPr>
      <w:r>
        <w:rPr>
          <w:sz w:val="20"/>
          <w:szCs w:val="20"/>
        </w:rPr>
        <w:t>Возвращение в сердце …………………………………………………………………………………...</w:t>
        <w:tab/>
        <w:t>157</w:t>
      </w:r>
    </w:p>
    <w:p>
      <w:pPr>
        <w:pStyle w:val="Normal"/>
        <w:ind w:left="600" w:hanging="0"/>
        <w:rPr>
          <w:sz w:val="20"/>
          <w:szCs w:val="20"/>
        </w:rPr>
      </w:pPr>
      <w:r>
        <w:rPr>
          <w:sz w:val="20"/>
          <w:szCs w:val="20"/>
        </w:rPr>
        <w:t>Центр и периферия …………………………………………………………………………………..</w:t>
        <w:tab/>
        <w:t>158</w:t>
      </w:r>
    </w:p>
    <w:p>
      <w:pPr>
        <w:pStyle w:val="Normal"/>
        <w:ind w:left="600" w:hanging="0"/>
        <w:rPr>
          <w:sz w:val="20"/>
          <w:szCs w:val="20"/>
        </w:rPr>
      </w:pPr>
      <w:r>
        <w:rPr>
          <w:sz w:val="20"/>
          <w:szCs w:val="20"/>
        </w:rPr>
        <w:t>Сердце ………………………………………………………………………………………………...</w:t>
        <w:tab/>
        <w:t>159</w:t>
      </w:r>
    </w:p>
    <w:p>
      <w:pPr>
        <w:pStyle w:val="Normal"/>
        <w:ind w:left="300" w:hanging="0"/>
        <w:rPr/>
      </w:pPr>
      <w:r>
        <w:rPr>
          <w:sz w:val="20"/>
          <w:szCs w:val="20"/>
        </w:rPr>
        <w:t>Наслаждение ……………………………………………………………………………………………..</w:t>
        <w:tab/>
        <w:t>160</w:t>
      </w:r>
    </w:p>
    <w:p>
      <w:pPr>
        <w:pStyle w:val="Normal"/>
        <w:ind w:left="300" w:hanging="0"/>
        <w:rPr>
          <w:sz w:val="20"/>
          <w:szCs w:val="20"/>
        </w:rPr>
      </w:pPr>
      <w:r>
        <w:rPr>
          <w:sz w:val="20"/>
          <w:szCs w:val="20"/>
        </w:rPr>
        <w:t>Стоимость ………………………………………………………………………………………………...</w:t>
        <w:tab/>
        <w:t>161</w:t>
      </w:r>
    </w:p>
    <w:p>
      <w:pPr>
        <w:pStyle w:val="Normal"/>
        <w:ind w:left="300" w:hanging="0"/>
        <w:rPr>
          <w:sz w:val="20"/>
          <w:szCs w:val="20"/>
        </w:rPr>
      </w:pPr>
      <w:r>
        <w:rPr>
          <w:sz w:val="20"/>
          <w:szCs w:val="20"/>
        </w:rPr>
        <w:t>Сознание ………………………………………………………………………………………………….</w:t>
        <w:tab/>
        <w:t>162</w:t>
      </w:r>
    </w:p>
    <w:p>
      <w:pPr>
        <w:pStyle w:val="Normal"/>
        <w:ind w:left="300" w:hanging="0"/>
        <w:rPr>
          <w:sz w:val="20"/>
          <w:szCs w:val="20"/>
        </w:rPr>
      </w:pPr>
      <w:r>
        <w:rPr>
          <w:sz w:val="20"/>
          <w:szCs w:val="20"/>
        </w:rPr>
        <w:t>Опора ……………………………………………………………………………………………………..</w:t>
        <w:tab/>
        <w:t>163</w:t>
      </w:r>
    </w:p>
    <w:p>
      <w:pPr>
        <w:pStyle w:val="Normal"/>
        <w:ind w:left="300" w:hanging="0"/>
        <w:rPr>
          <w:sz w:val="20"/>
          <w:szCs w:val="20"/>
        </w:rPr>
      </w:pPr>
      <w:r>
        <w:rPr>
          <w:sz w:val="20"/>
          <w:szCs w:val="20"/>
        </w:rPr>
        <w:t>Наслаждение дарения ……………………………………………………………………………………</w:t>
        <w:tab/>
        <w:t>163</w:t>
      </w:r>
    </w:p>
    <w:p>
      <w:pPr>
        <w:pStyle w:val="Normal"/>
        <w:ind w:left="300" w:hanging="0"/>
        <w:rPr>
          <w:sz w:val="20"/>
          <w:szCs w:val="20"/>
        </w:rPr>
      </w:pPr>
      <w:r>
        <w:rPr>
          <w:sz w:val="20"/>
          <w:szCs w:val="20"/>
        </w:rPr>
        <w:t>Девственность ……………………………………………………………………………………………</w:t>
        <w:tab/>
        <w:t>164</w:t>
      </w:r>
    </w:p>
    <w:p>
      <w:pPr>
        <w:pStyle w:val="Normal"/>
        <w:ind w:left="300" w:hanging="0"/>
        <w:rPr>
          <w:sz w:val="20"/>
          <w:szCs w:val="20"/>
        </w:rPr>
      </w:pPr>
      <w:r>
        <w:rPr>
          <w:sz w:val="20"/>
          <w:szCs w:val="20"/>
        </w:rPr>
        <w:t>Телегония …………………………………………………………………………………………………</w:t>
        <w:tab/>
        <w:t>165</w:t>
      </w:r>
    </w:p>
    <w:p>
      <w:pPr>
        <w:pStyle w:val="Normal"/>
        <w:ind w:left="300" w:hanging="0"/>
        <w:rPr>
          <w:sz w:val="20"/>
          <w:szCs w:val="20"/>
        </w:rPr>
      </w:pPr>
      <w:r>
        <w:rPr>
          <w:sz w:val="20"/>
          <w:szCs w:val="20"/>
        </w:rPr>
        <w:t>Циклы ……………………………………………………………………………………………………..</w:t>
        <w:tab/>
        <w:t>166</w:t>
      </w:r>
    </w:p>
    <w:p>
      <w:pPr>
        <w:pStyle w:val="Normal"/>
        <w:ind w:left="600" w:hanging="0"/>
        <w:rPr>
          <w:sz w:val="20"/>
          <w:szCs w:val="20"/>
        </w:rPr>
      </w:pPr>
      <w:r>
        <w:rPr>
          <w:sz w:val="20"/>
          <w:szCs w:val="20"/>
        </w:rPr>
        <w:t>Семь часов ……………………………………………………………………………………………</w:t>
        <w:tab/>
        <w:t>167</w:t>
      </w:r>
    </w:p>
    <w:p>
      <w:pPr>
        <w:pStyle w:val="Normal"/>
        <w:ind w:left="600" w:hanging="0"/>
        <w:rPr>
          <w:sz w:val="20"/>
          <w:szCs w:val="20"/>
        </w:rPr>
      </w:pPr>
      <w:r>
        <w:rPr>
          <w:sz w:val="20"/>
          <w:szCs w:val="20"/>
        </w:rPr>
        <w:t>Цикл 2 х 7 …………………………………………………………………………………………….</w:t>
        <w:tab/>
        <w:t>168</w:t>
      </w:r>
    </w:p>
    <w:p>
      <w:pPr>
        <w:pStyle w:val="Normal"/>
        <w:ind w:left="600" w:hanging="0"/>
        <w:rPr>
          <w:sz w:val="20"/>
          <w:szCs w:val="20"/>
        </w:rPr>
      </w:pPr>
      <w:r>
        <w:rPr>
          <w:sz w:val="20"/>
          <w:szCs w:val="20"/>
        </w:rPr>
        <w:t>Веер …………………………………………………………………………………………………...</w:t>
        <w:tab/>
        <w:t>169</w:t>
      </w:r>
    </w:p>
    <w:p>
      <w:pPr>
        <w:pStyle w:val="Normal"/>
        <w:ind w:left="300" w:hanging="0"/>
        <w:rPr>
          <w:sz w:val="20"/>
          <w:szCs w:val="20"/>
        </w:rPr>
      </w:pPr>
      <w:r>
        <w:rPr>
          <w:sz w:val="20"/>
          <w:szCs w:val="20"/>
        </w:rPr>
        <w:t>Циклы в России …………………………………………………………………………………………..</w:t>
        <w:tab/>
        <w:t>169</w:t>
      </w:r>
    </w:p>
    <w:p>
      <w:pPr>
        <w:pStyle w:val="Normal"/>
        <w:ind w:left="600" w:hanging="0"/>
        <w:rPr>
          <w:sz w:val="20"/>
          <w:szCs w:val="20"/>
        </w:rPr>
      </w:pPr>
      <w:r>
        <w:rPr>
          <w:sz w:val="20"/>
          <w:szCs w:val="20"/>
        </w:rPr>
        <w:t>Парад планет …………………………………………………………………………………………</w:t>
        <w:tab/>
        <w:t>170</w:t>
      </w:r>
    </w:p>
    <w:p>
      <w:pPr>
        <w:pStyle w:val="Normal"/>
        <w:ind w:left="600" w:hanging="0"/>
        <w:rPr>
          <w:sz w:val="20"/>
          <w:szCs w:val="20"/>
        </w:rPr>
      </w:pPr>
      <w:r>
        <w:rPr>
          <w:sz w:val="20"/>
          <w:szCs w:val="20"/>
        </w:rPr>
        <w:t>Революция ……………………………………………………………………………………………</w:t>
        <w:tab/>
        <w:t>171</w:t>
      </w:r>
    </w:p>
    <w:p>
      <w:pPr>
        <w:pStyle w:val="Normal"/>
        <w:ind w:left="600" w:hanging="0"/>
        <w:rPr/>
      </w:pPr>
      <w:r>
        <w:rPr>
          <w:sz w:val="20"/>
          <w:szCs w:val="20"/>
        </w:rPr>
        <w:t>Восстание Пугачёва ………………………………………………………………………………….</w:t>
        <w:tab/>
        <w:t>171</w:t>
      </w:r>
    </w:p>
    <w:p>
      <w:pPr>
        <w:pStyle w:val="Normal"/>
        <w:ind w:left="600" w:hanging="0"/>
        <w:rPr>
          <w:sz w:val="20"/>
          <w:szCs w:val="20"/>
        </w:rPr>
      </w:pPr>
      <w:r>
        <w:rPr>
          <w:sz w:val="20"/>
          <w:szCs w:val="20"/>
        </w:rPr>
        <w:t>Будущее России ……………………………………………………………………………………...</w:t>
        <w:tab/>
        <w:t>172</w:t>
      </w:r>
    </w:p>
    <w:p>
      <w:pPr>
        <w:pStyle w:val="Normal"/>
        <w:rPr/>
      </w:pPr>
      <w:r>
        <w:rPr>
          <w:b/>
          <w:bCs/>
          <w:sz w:val="20"/>
          <w:szCs w:val="20"/>
        </w:rPr>
        <w:t>Заключение</w:t>
      </w:r>
      <w:r>
        <w:rPr>
          <w:sz w:val="20"/>
          <w:szCs w:val="20"/>
        </w:rPr>
        <w:t xml:space="preserve"> ………………………………………………………………………………………………….</w:t>
        <w:tab/>
        <w:t>174</w:t>
      </w:r>
    </w:p>
    <w:p>
      <w:pPr>
        <w:pStyle w:val="Normal"/>
        <w:jc w:val="center"/>
        <w:rPr>
          <w:sz w:val="20"/>
          <w:szCs w:val="20"/>
        </w:rPr>
      </w:pPr>
      <w:r>
        <w:rPr>
          <w:sz w:val="20"/>
          <w:szCs w:val="20"/>
        </w:rPr>
      </w:r>
    </w:p>
    <w:p>
      <w:pPr>
        <w:pStyle w:val="Subtitle"/>
        <w:rPr/>
      </w:pPr>
      <w:r>
        <w:rPr/>
        <w:t>Предисловие</w:t>
      </w:r>
    </w:p>
    <w:p>
      <w:pPr>
        <w:pStyle w:val="TextBodyIndent"/>
        <w:rPr/>
      </w:pPr>
      <w:r>
        <w:rPr/>
        <w:t xml:space="preserve">Странная судьба у этой книги, книги о мужчине и женщине. Я собирался написать её сразу после выхода моей четвёртой книги «Жизнь без Границ. Строение и законы дуальной вселенной», то есть ещё два года назад — в 1998 г. Двойственность стала видна, и стали понятны законы, по которым она действует: почему бы не приступить к взаимоотношениям, которые существуют между мужчиной и женщиной? И я сел было за работу, но тут наружу пошла книга о концентрации и медитации. Как и полагается, я уступил и последовал вдоль этой силы. Когда я написал почти половину книги «Концентрация </w:t>
      </w:r>
      <w:r>
        <w:rPr>
          <w:rFonts w:cs="Tahoma" w:ascii="Tahoma" w:hAnsi="Tahoma"/>
        </w:rPr>
        <w:t>∞</w:t>
      </w:r>
      <w:r>
        <w:rPr/>
        <w:t xml:space="preserve"> медитация», она остановилась и наружу пошла книга «Жизнь без Границ. Нравственный закон». Пришлось написать и её, а затем уже закончить начатое.</w:t>
      </w:r>
    </w:p>
    <w:p>
      <w:pPr>
        <w:pStyle w:val="TextBodyIndent"/>
        <w:rPr/>
      </w:pPr>
      <w:r>
        <w:rPr/>
        <w:t>Закончив серию «Жизнь без Границ», я, потирая руки от удовольствия, приступил, наконец, к написанию данной книги. Вожделенная цель была уже близка, было сделано две трети книги, когда наружу запросилась книга «Жизнелюбие», седьмая по счёту.</w:t>
      </w:r>
    </w:p>
    <w:p>
      <w:pPr>
        <w:pStyle w:val="TextBodyIndent"/>
        <w:rPr/>
      </w:pPr>
      <w:r>
        <w:rPr/>
        <w:t>Вы представляете, насколько глубока тема мужчины и женщины и их взаимоотношений? Прежде чем я приступил к ней вплотную, мне пришлось написать три книги, чтобы создать необходимый фон, на котором мужчина и женщина смогли бы более отчетливо проявить себя. Но и в этой книге я сумел лишь прикоснуться к сути, к тому, что объединяет мужчину и женщину, почти не затрагивая их взаимоотношений.</w:t>
      </w:r>
    </w:p>
    <w:p>
      <w:pPr>
        <w:pStyle w:val="TextBodyIndent"/>
        <w:rPr/>
      </w:pPr>
      <w:r>
        <w:rPr/>
        <w:t>Когда я описываю, что такое мужчина и женщина, то смотрю внутрь себя, в своего физически проявленного мужчину и в свою не проявленную женщину — я ПЕРЕЖИВАЮ эти состояния. Я беру знания из себя, чтобы потом описать их, а дело читателя — взять то, что ему понравится,</w:t>
      </w:r>
    </w:p>
    <w:p>
      <w:pPr>
        <w:pStyle w:val="TextBodyIndent"/>
        <w:rPr/>
      </w:pPr>
      <w:r>
        <w:rPr/>
        <w:t>Как стало понятно из предыдущей книги, мы занимаемся умоведением, то есть исследованием ума, потому что, зная, как устроен ум, мы узнаём, как устроен внешний мир. Вам ведь уже известно, что Внешнее Равно Внутреннему, что ум человека имеет способность выворачиваться наружу, проявляясь во внешнем мире в виде вещей и явлений. Умоведение — это смотрение внутрь себя, в ту пустоту, которая наполняет вас.</w:t>
      </w:r>
    </w:p>
    <w:p>
      <w:pPr>
        <w:pStyle w:val="TextBodyIndent"/>
        <w:rPr/>
      </w:pPr>
      <w:r>
        <w:rPr/>
        <w:t>Когда мужчина вглядывается в себя, в свою мужскую природу, он видит и чувствует одно. Когда мужчина смотрит в женщину и пытается понять ее, он видит и чувствует другое — совершенно незнакомое и странное образование, которое живёт по своим, одному ему известным законам. Впрочем, такое же впечатление возникает, когда впервые смотришь в мужчину.</w:t>
      </w:r>
    </w:p>
    <w:p>
      <w:pPr>
        <w:pStyle w:val="TextBodyIndent"/>
        <w:rPr/>
      </w:pPr>
      <w:r>
        <w:rPr/>
        <w:t>Раз мы исследуем ум, раз ум обладает свойством порождать формы снаружи, я хочу побудить вас взглянуть на мужчину и женщину с точки зрения состояний, а не определений, которыми мы давно автоматически пользуемся, не вникая в их глубинный смысл. Определения, как явствует из самого слова, определяют форму, но не содержание. Состояния же и качества определяют суть. Нам ведь важна суть, а не форма, не правда ли?</w:t>
      </w:r>
    </w:p>
    <w:p>
      <w:pPr>
        <w:pStyle w:val="TextBodyIndent"/>
        <w:rPr/>
      </w:pPr>
      <w:r>
        <w:rPr/>
        <w:t>Я попытаюсь передать суть мужчины и женщины, а вы постарайтесь увидеть и почувствовать её внутри. Потом сравним. Договорились?</w:t>
      </w:r>
      <w:r>
        <w:br w:type="page"/>
      </w:r>
    </w:p>
    <w:p>
      <w:pPr>
        <w:pStyle w:val="Heading1"/>
        <w:ind w:firstLine="567"/>
        <w:rPr/>
      </w:pPr>
      <w:r>
        <w:rPr/>
        <w:t>Часть I.  Танец любви</w:t>
      </w:r>
    </w:p>
    <w:p>
      <w:pPr>
        <w:pStyle w:val="2"/>
        <w:ind w:left="4700" w:firstLine="567"/>
        <w:rPr/>
      </w:pPr>
      <w:r>
        <w:rPr/>
      </w:r>
    </w:p>
    <w:p>
      <w:pPr>
        <w:pStyle w:val="2"/>
        <w:ind w:left="4700" w:firstLine="567"/>
        <w:rPr/>
      </w:pPr>
      <w:r>
        <w:rPr/>
        <w:t>Нас двое, только двое на этой Земле — ты и я.</w:t>
      </w:r>
    </w:p>
    <w:p>
      <w:pPr>
        <w:pStyle w:val="2"/>
        <w:ind w:left="4700" w:firstLine="567"/>
        <w:rPr/>
      </w:pPr>
      <w:r>
        <w:rPr/>
      </w:r>
    </w:p>
    <w:p>
      <w:pPr>
        <w:pStyle w:val="TextBodyIndent"/>
        <w:rPr/>
      </w:pPr>
      <w:r>
        <w:rPr/>
        <w:t>У меня нет ни времени, ни пространства, во мне нет ни времени, ни расстояний. Я нигде не нахожусь, и я существовало всегда и проникаю везде. У меня нет ни места, ни формы. Я не могу себя определить, потому что ни снаружи, ни внутри меня нет ничего. У меня нет ни снаружи, ни внутри. Ни одна точка во мне не имеет координат, потому что во мне нет ни одной точки.</w:t>
      </w:r>
    </w:p>
    <w:p>
      <w:pPr>
        <w:pStyle w:val="TextBodyIndent"/>
        <w:rPr/>
      </w:pPr>
      <w:r>
        <w:rPr/>
        <w:t>Я пользуюсь местоимением Я, чтобы иметь место, быть, определиться. Когда я имею место, то получаю форму, а вместе с ней цвет, запах, вкус и ощущения, которые от нее исходят. Когда я получаю форму, то получаю видимость. И эта видимость имеет снаружи и внутри. Появляются расстояние и время.</w:t>
      </w:r>
    </w:p>
    <w:p>
      <w:pPr>
        <w:pStyle w:val="TextBodyIndent"/>
        <w:rPr/>
      </w:pPr>
      <w:r>
        <w:rPr/>
        <w:t>Когда у меня появляются форма, расстояние и время, появляется и множество других форм, которые тоже я. Мы отсчитываем себя друг от друга, чтобы зафиксироваться во времени и пространстве, чтобы перемещаться и вступать во взаимоотношения. Мы исчезаем и появляемся. Так мы играем. Игра ни во что.</w:t>
      </w:r>
    </w:p>
    <w:p>
      <w:pPr>
        <w:pStyle w:val="TextBodyIndent"/>
        <w:rPr/>
      </w:pPr>
      <w:r>
        <w:rPr/>
        <w:t>Когда мы играем, мы веселимся и наслаждаемся.</w:t>
      </w:r>
    </w:p>
    <w:p>
      <w:pPr>
        <w:pStyle w:val="TextBodyIndent"/>
        <w:rPr/>
      </w:pPr>
      <w:r>
        <w:rPr/>
        <w:t>В наших играх нет правил, поэтому в них нет победы и поражения. Нет и страданий от побед и поражений. Потому что мы — одно целое и мы — ничто и находимся нигде. И мы ни от чего и ни от кого себя не отсчитываем. Мы играем.</w:t>
      </w:r>
    </w:p>
    <w:p>
      <w:pPr>
        <w:pStyle w:val="TextBodyIndent"/>
        <w:rPr/>
      </w:pPr>
      <w:r>
        <w:rPr/>
        <w:t>Когда мы играем, мы растворяемся друг в друге. Мы растворяемся, перестаем существовать. Это — наслаждение перестать быть и продолжать существовать в других. А они сливаются с нами, тоже переставая существовать. Так То, что дало нам рождение, и Не Существующее продолжает не существовать. А формы продолжают существовать в других формах.</w:t>
      </w:r>
    </w:p>
    <w:p>
      <w:pPr>
        <w:pStyle w:val="TextBodyIndent"/>
        <w:rPr/>
      </w:pPr>
      <w:r>
        <w:rPr/>
        <w:t>Когда мы стали иметь место, обрели форму и стали отсчитывать себя в пространстве и времени, когда мы стали себя фиксировать, появилось Правило, Закон, как надо это делать. Оно стало править. Так появилась Воля. Правило стало осуществлять и поддерживать себя. Так появилось Желание.</w:t>
      </w:r>
    </w:p>
    <w:p>
      <w:pPr>
        <w:pStyle w:val="TextBodyIndent"/>
        <w:rPr/>
      </w:pPr>
      <w:r>
        <w:rPr/>
        <w:t>Чтобы существовать, Правило разделило себя на Два, так появилась двойственность. И в отношениях. Теперь одни не хотят быть такими, как другие, а те не хотят ни в чём походить на первых. Они борются, побеждают и терпят поражение, отстаивая свою позицию. Пока существуют правила, им не выйти из этого круга.</w:t>
      </w:r>
    </w:p>
    <w:p>
      <w:pPr>
        <w:pStyle w:val="TextBodyIndent"/>
        <w:rPr/>
      </w:pPr>
      <w:r>
        <w:rPr/>
        <w:t>Страдание — это когда вы пытаетесь сохранить себя, определяя своё место. Поэтому вам было дано наслаждение от занятий любовью — чтобы вы учились растворяться друг в друге. Здесь вы познаёте, что такое быть и раствориться в другом, перестав существовать. Поэтому мужчина всегда превращается в женщину, а женщина — в мужчину, не задерживаясь нигде и переставая быть кем-то.</w:t>
      </w:r>
    </w:p>
    <w:p>
      <w:pPr>
        <w:pStyle w:val="TextBodyIndent"/>
        <w:rPr/>
      </w:pPr>
      <w:r>
        <w:rPr/>
        <w:t>Теряя себя, встречаешься со своей сутью, обретая бесконечное блаженство бытия.</w:t>
      </w:r>
    </w:p>
    <w:p>
      <w:pPr>
        <w:pStyle w:val="TextBodyIndent"/>
        <w:rPr/>
      </w:pPr>
      <w:r>
        <w:rPr/>
        <w:t>Целое не отделяет себя от части, а части не отделяют себя от целого. Поэтому целое не может принести вред части, а часть — целому. Целое — это и есть часть, а часть есть целое. Части всегда соединены с целым и друг с другом, они опознают себя через целое. Только так.</w:t>
      </w:r>
    </w:p>
    <w:p>
      <w:pPr>
        <w:pStyle w:val="TextBodyIndent"/>
        <w:rPr/>
      </w:pPr>
      <w:r>
        <w:rPr/>
        <w:t>Их — части — невозможно сравнить друг с другом в смысле «больше — меньше» и «хуже — лучше», потому что они — одно и то же. Между ними, между этими формами не существует единственных, двойственных и множественных взаимодействий. У форм тогда нет развития, нет Пути, никто из них не лучше и не хуже, у них нет цели и целеполагания, потому что каждая из них есть начало и конец. Им некуда идти и незачем развиваться, потому что они уже целое. Они просто есть, и это приносит им наслаждение. Им всё приносит наслаждение, любые взаимодействия друг с другом. Для них не существует «есть» и «нет», «быть» или «не быть», потому что каждое мгновение они теряют и обретают себя. Но обретают уже другими. Мгновения для такой формы тоже нет.</w:t>
      </w:r>
    </w:p>
    <w:p>
      <w:pPr>
        <w:pStyle w:val="TextBodyIndent"/>
        <w:rPr/>
      </w:pPr>
      <w:r>
        <w:rPr/>
        <w:t>У таких форм, когда они взаимодействуют друг с другом, нет формы, цвета, запаха — формы их не различают, У них нет глаз и ушей, потому что каждое мгновение они растворяются друг в друге, они и есть другдруг. Зачем им запах, цвет, звук, если они другдруг? Поэтому у них нет ушей, глаз и т.п. Им и так хорошо. В любом месте пространства, в любой момент времени им хорошо. Потому что они — целое.</w:t>
      </w:r>
    </w:p>
    <w:p>
      <w:pPr>
        <w:pStyle w:val="TextBodyIndent"/>
        <w:rPr/>
      </w:pPr>
      <w:r>
        <w:rPr/>
        <w:t>Когда у части, у формы, появляется Правило, тогда всё и появляется. Тогда форма сама становится Правилом и правит. Вместе с Правилом появляются Слово и Закон. Появляется Творение, у которого есть начало и конец. И появляется Путь. И Бог, который вне формы. И святое, и низменное. И Цель, которая располагается вне. И множество путей для достижения этой цели. Все они используют целеполагание, слова, правила и законы, чтобы достичь Цели. Если форма — это правило, она не может придумать для себя ничего другого, кроме своего собственного правила, чтобы достичь цели. Это — бег по кругу. Потому что цель — вне формы. Это — бег по кругу.</w:t>
      </w:r>
    </w:p>
    <w:p>
      <w:pPr>
        <w:pStyle w:val="TextBodyIndent"/>
        <w:rPr/>
      </w:pPr>
      <w:r>
        <w:rPr/>
        <w:t>Правило использует правило, чтобы достичь цели, которая вне этого правила. Закон придумывает более совершенный закон, чтобы достичь цели, которая вне его. Слово придумывает слова, чтобы описать цель, которая вне его. Можно ли тогда с помощью правил и законов достичь цели? Можно ли с помощью слов правильно описать цель? Круг замкнулся. Круг всегда замыкается, когда используешь правила, законы и слова, то есть мысли. И из него нет выхода.</w:t>
      </w:r>
    </w:p>
    <w:p>
      <w:pPr>
        <w:pStyle w:val="TextBodyIndent"/>
        <w:rPr/>
      </w:pPr>
      <w:r>
        <w:rPr/>
        <w:t>Когда целое становится частью, формой, у него появляется правило, и часть начинает нуждаться. Она создаёт множество других форм, чтобы обеспечить свои нужды, которые сразу становятся безграничными. Так появляется страх того, что нужда не будет удовлетворена. Но когда ваша настоящая нужда не была удовлетворена? Когда вы не смогли удовлетворить свою настоящую нужду?</w:t>
      </w:r>
    </w:p>
    <w:p>
      <w:pPr>
        <w:pStyle w:val="TextBodyIndent"/>
        <w:rPr/>
      </w:pPr>
      <w:r>
        <w:rPr/>
        <w:t>Когда формы начинают нуждаться, они создают для себя опоры в виде других форм, чтобы почувствовать себя в безопасности. Тогда Целое выбивает опору у части, чтобы лишить её того, в чём она нуждается. Целое всегда лишает вас самого необходимого, самого нужного вам, самого дорогого. Когда часть научится жить без опор, без самого дорогого для неё и необходимого, она станет Целым. Так необходимость превращается в обходимость, а форма, как часть, снова обретает целостность.</w:t>
      </w:r>
    </w:p>
    <w:p>
      <w:pPr>
        <w:pStyle w:val="TextBodyIndent"/>
        <w:rPr/>
      </w:pPr>
      <w:r>
        <w:rPr/>
        <w:t>Поэтому вы — люди — всегда отбираете друг у друга то, в чем нуждается ближний. Поэтому вы, люди, так яростно сопротивляетесь тому, чтобы отдать. По-другому вы не можете, пока внутри вас существуют правила и законы, пока вы есть Правило.</w:t>
      </w:r>
    </w:p>
    <w:p>
      <w:pPr>
        <w:pStyle w:val="TextBodyIndent"/>
        <w:rPr/>
      </w:pPr>
      <w:r>
        <w:rPr/>
        <w:t>По-другому вы не можете, потому что вы — часть Целого, вы — Целое.</w:t>
      </w:r>
    </w:p>
    <w:p>
      <w:pPr>
        <w:pStyle w:val="Heading2"/>
        <w:ind w:firstLine="567"/>
        <w:rPr/>
      </w:pPr>
      <w:r>
        <w:rPr/>
        <w:t>Взаимодействия</w:t>
      </w:r>
    </w:p>
    <w:p>
      <w:pPr>
        <w:pStyle w:val="TextBodyIndent"/>
        <w:rPr/>
      </w:pPr>
      <w:r>
        <w:rPr/>
        <w:t>Дао породило одно, одно породило два, два рождает три, три рождает все остальное множество вещей. Когда одно разделилось на два, появились мужское и женское начала, небо и земля, дух и материя.</w:t>
      </w:r>
    </w:p>
    <w:p>
      <w:pPr>
        <w:pStyle w:val="TextBodyIndent"/>
        <w:rPr/>
      </w:pPr>
      <w:r>
        <w:rPr/>
        <w:t>Когда появились мужское и женское начала, Небо и Земля, дух и материя, появились рождение сохранение и умирание, Жизнь и Смерть. Жизнь — это состояние, поэтому Смерть — это тоже состояние.</w:t>
      </w:r>
    </w:p>
    <w:p>
      <w:pPr>
        <w:pStyle w:val="TextBodyIndent"/>
        <w:rPr/>
      </w:pPr>
      <w:r>
        <w:rPr/>
        <w:t>Мужчина соединяется с женщиной, Небо соединяется с Землей, дух соединяется с материей — появляется Жизнь. Единство — любовь — двух противоположностей порождает Жизнь и существование.</w:t>
      </w:r>
    </w:p>
    <w:p>
      <w:pPr>
        <w:pStyle w:val="TextBodyIndent"/>
        <w:rPr/>
      </w:pPr>
      <w:r>
        <w:rPr/>
        <w:t>Разделённость двух начал порождает напряжение между ними. Чем больше разделённость, тем больше напряжение. Отрицание ими друг друга порождает агрессию и борьбу, борьбу на уничтожение, борьбу, которая в конечном итоге приводит к смерти. Мужчина страдает без женщины, женщина — без мужчины.</w:t>
      </w:r>
    </w:p>
    <w:p>
      <w:pPr>
        <w:pStyle w:val="TextBodyIndent"/>
        <w:rPr/>
      </w:pPr>
      <w:r>
        <w:rPr/>
        <w:t>Единство переживается как блаженство, разделённость — как напряжение, отрицание переживается как страдание и смерть. Когда мужчина отрицает женщину, это означает смерть для мужчины. Когда женщина отрицает мужчину, это — постепенная смерть для женщины. В блаженстве единства рождается Жизнь, в страданиях от разделённости и отрицания рождаются болезни и смерть.</w:t>
      </w:r>
    </w:p>
    <w:p>
      <w:pPr>
        <w:pStyle w:val="2"/>
        <w:rPr/>
      </w:pPr>
      <w:r>
        <w:rPr/>
        <w:t>Почему мужчина боится женщины?</w:t>
      </w:r>
    </w:p>
    <w:p>
      <w:pPr>
        <w:pStyle w:val="2"/>
        <w:rPr/>
      </w:pPr>
      <w:r>
        <w:rPr/>
        <w:t>Почему женщина боится мужчины?</w:t>
      </w:r>
    </w:p>
    <w:p>
      <w:pPr>
        <w:pStyle w:val="2"/>
        <w:rPr/>
      </w:pPr>
      <w:r>
        <w:rPr/>
        <w:t>Когда родился этот страх, разделяющий нас двоих?</w:t>
      </w:r>
    </w:p>
    <w:p>
      <w:pPr>
        <w:pStyle w:val="TextBodyIndent"/>
        <w:rPr/>
      </w:pPr>
      <w:r>
        <w:rPr/>
        <w:t>Мужчину может увидеть только женщина, и наоборот. Глаз не может увидеть себя, он может видеть только то, что вовне, только то, что не он сам. Когда мужчина является мужчиной, он создаёт женщину, видит её и имеет. Когда женщина является женщиной, она создаёт мужчину, видит его и имеет.</w:t>
      </w:r>
    </w:p>
    <w:p>
      <w:pPr>
        <w:pStyle w:val="TextBodyIndent"/>
        <w:rPr/>
      </w:pPr>
      <w:r>
        <w:rPr/>
        <w:t>Глаз не может ни увидеть себя, ни оценить. Поэтому все мнения мужчины о себе как о мужчине полностью ошибочны. Поэтому все мнения женщины о себе как о женщине полностью ошибочны. Вы просто не способны оценить себя. Ваш ум морочит вас.</w:t>
      </w:r>
    </w:p>
    <w:p>
      <w:pPr>
        <w:pStyle w:val="TextBodyIndent"/>
        <w:rPr/>
      </w:pPr>
      <w:r>
        <w:rPr/>
        <w:t>Многие жалуются, что не видят вокруг себя настоящих мужчин или женщин. Честно поголодайте без близости, без физической любви, не подавляя свои желания, и тогда женщина мигом увидит мужчину, а мужчина — женщину. Если не получится, тогда надо заглянуть к психотерапевту.</w:t>
      </w:r>
    </w:p>
    <w:p>
      <w:pPr>
        <w:pStyle w:val="Heading2"/>
        <w:ind w:firstLine="567"/>
        <w:rPr/>
      </w:pPr>
      <w:r>
        <w:rPr/>
        <w:t>Желания</w:t>
      </w:r>
    </w:p>
    <w:p>
      <w:pPr>
        <w:pStyle w:val="TextBodyIndent"/>
        <w:rPr/>
      </w:pPr>
      <w:r>
        <w:rPr/>
        <w:t>Когда Целое разделилось на мужское и женское начала, появились мужчина и женщина. Когда появились мужчина и женщина, между ними возникли поле напряжения и ток — желания и мысли, направленные на то, чтобы соединить их друг с другом.</w:t>
      </w:r>
    </w:p>
    <w:p>
      <w:pPr>
        <w:pStyle w:val="TextBodyIndent"/>
        <w:rPr/>
      </w:pPr>
      <w:r>
        <w:rPr/>
        <w:t>Между противоположностями всегда возникают соединяющие их желания и мысли. Чем ярче противоположности, тем сильнее порождаемые ими желания и мысли.</w:t>
      </w:r>
    </w:p>
    <w:p>
      <w:pPr>
        <w:pStyle w:val="TextBodyIndent"/>
        <w:rPr/>
      </w:pPr>
      <w:r>
        <w:rPr/>
        <w:t>Желания рождают мысли, мысли рождают желания. Когда появляются желания и мысли, появляется воля воплощать их в жизнь. Если есть воля воплощать их в жизнь, значит, появляется и сила сделать это. Так наши желания и мысли воплощаются в жизнь.</w:t>
      </w:r>
    </w:p>
    <w:p>
      <w:pPr>
        <w:pStyle w:val="TextBodyIndent"/>
        <w:rPr/>
      </w:pPr>
      <w:r>
        <w:rPr/>
        <w:t>Если ваши желания и мысли не воплощаются в жизнь, значит, напряжение между противоположностями недостаточно сильное — противоположности не противополагают себя друг другу. Или вы отрицаете обе противоположности, не желая занять ни одну из позиций.</w:t>
      </w:r>
    </w:p>
    <w:p>
      <w:pPr>
        <w:pStyle w:val="TextBodyIndent"/>
        <w:rPr/>
      </w:pPr>
      <w:r>
        <w:rPr/>
        <w:t>Если мужчина не может найти в себе женщину, значит, в нём либо много от женщины, либо мало от мужчины, либо внутри он отвергает оба пола. Если женщина не может найти в себе мужчину, значит, в ней либо много от мужчины, либо мало от женщины, либо она отвергает оба пола.</w:t>
      </w:r>
    </w:p>
    <w:p>
      <w:pPr>
        <w:pStyle w:val="TextBodyIndent"/>
        <w:rPr/>
      </w:pPr>
      <w:r>
        <w:rPr/>
        <w:t>Отрицая свой пол, человек не позволяет себе переместиться и в противоположный пол. Так он оказывается между полами. Так в его жизни образуется мёртвая пустота одиночества и отсутствия желаний. Люди часто зависают между полами, не становясь ни мужчиной, ни женщиной, — значительно чаще, чем это может показаться на первый взгляд. Они потеряли своё Место (см. книгу «Жизнелюбие»). Место мужчины — это быть мужчиной, а Место женщины — быть женщиной. Ни одно из этих Мест ни хуже и ни лучше, каждое имеет свои преимущества и ограничения.</w:t>
      </w:r>
    </w:p>
    <w:p>
      <w:pPr>
        <w:pStyle w:val="TextBodyIndent"/>
        <w:rPr/>
      </w:pPr>
      <w:r>
        <w:rPr/>
        <w:t>Как пробуждать желания?</w:t>
      </w:r>
    </w:p>
    <w:p>
      <w:pPr>
        <w:pStyle w:val="TextBodyIndent"/>
        <w:rPr/>
      </w:pPr>
      <w:r>
        <w:rPr/>
        <w:t xml:space="preserve">Для мужчины — это стать мужчиной. Тогда снаружи появится женщина. Тогда появятся два полюса, и между ними возникнет напряжение, потечёт ток. Для женщины — это вновь стать женщиной. Тогда снаружи появится мужчина. Тогда между полюсами возникнет напряжение и потечёт ток. Желания начнут осуществляться. Всё это называется </w:t>
      </w:r>
      <w:r>
        <w:rPr>
          <w:b/>
          <w:bCs/>
        </w:rPr>
        <w:t>«быть на своём Месте».</w:t>
      </w:r>
    </w:p>
    <w:p>
      <w:pPr>
        <w:pStyle w:val="TextBodyIndent"/>
        <w:rPr/>
      </w:pPr>
      <w:r>
        <w:rPr/>
        <w:t>Подкопайте под камнем, и он упадет в яму. Форма всегда падает в пустоту, а пустота всегда прыгает навстречу форме.</w:t>
      </w:r>
    </w:p>
    <w:p>
      <w:pPr>
        <w:pStyle w:val="TextBodyIndent"/>
        <w:rPr/>
      </w:pPr>
      <w:r>
        <w:rPr/>
        <w:t>Женщины создали в своем теле пустоту. Мужчины создали у себя полноту. Поэтому мужчина всегда стремится к женщине. Женщине, чтобы иметь мужчину, достаточно поддерживать в своём теле пустоту и готовность, желание заполнить её. Мужчине, чтобы иметь женщину, надо поддерживать в себе полноту формы и желание погрузить её в пустоту.</w:t>
      </w:r>
    </w:p>
    <w:p>
      <w:pPr>
        <w:pStyle w:val="TextBodyIndent"/>
        <w:rPr/>
      </w:pPr>
      <w:r>
        <w:rPr/>
        <w:t>Не стесняйтесь своего желания и не подавляйте его. Оно естественное, с его помощью вы можете соединяться в целое. Форма и пустота встречаются, и получается целое, блаженство союза, нирвана.</w:t>
      </w:r>
    </w:p>
    <w:p>
      <w:pPr>
        <w:pStyle w:val="TextBodyIndent"/>
        <w:rPr/>
      </w:pPr>
      <w:r>
        <w:rPr/>
        <w:t>Нирвана — не-рваное — неразорванное на части — неразделённое на отрицающие друг друга противоположности — Целое. Вглядывайтесь в слова, и они откроют вам скрытый смысл.</w:t>
      </w:r>
    </w:p>
    <w:p>
      <w:pPr>
        <w:pStyle w:val="TextBodyIndent"/>
        <w:rPr/>
      </w:pPr>
      <w:r>
        <w:rPr/>
        <w:t>Когда женщина смотрит на мужчину, что она видит? Она видит форму, сама превращаясь при этом в пустоту. Пустота самим своим существованием подаёт форме знак готовности.</w:t>
      </w:r>
    </w:p>
    <w:p>
      <w:pPr>
        <w:pStyle w:val="TextBodyIndent"/>
        <w:rPr/>
      </w:pPr>
      <w:r>
        <w:rPr/>
        <w:t>Когда мужчина смотрит на женщину, что он видит? Только женщину, себя он в этот момент не осознаёт. Он видит перед собой пустоту, формируя в себе полноту. Форма всегда стремится к пустоте и сливается с ней. Тогда наступает блаженство единого.</w:t>
      </w:r>
    </w:p>
    <w:p>
      <w:pPr>
        <w:pStyle w:val="TextBodyIndent"/>
        <w:rPr/>
      </w:pPr>
      <w:r>
        <w:rPr/>
        <w:t>Когда ключ входит в замок, дверь в неведомое открывается.</w:t>
      </w:r>
    </w:p>
    <w:p>
      <w:pPr>
        <w:pStyle w:val="Heading2"/>
        <w:ind w:firstLine="567"/>
        <w:rPr/>
      </w:pPr>
      <w:r>
        <w:rPr/>
        <w:t>Нирвана</w:t>
      </w:r>
    </w:p>
    <w:p>
      <w:pPr>
        <w:pStyle w:val="TextBodyIndent"/>
        <w:rPr/>
      </w:pPr>
      <w:r>
        <w:rPr/>
        <w:t>«Верх Равен Низу» — всё вокруг нас и внутри построено по одному и тому же закону подобия. Раз это так, тогда, во-первых, нирвану можно найти на земле и, во-вторых, она как-то должна проявляться в нашей жизни.</w:t>
      </w:r>
    </w:p>
    <w:p>
      <w:pPr>
        <w:pStyle w:val="TextBodyIndent"/>
        <w:rPr/>
      </w:pPr>
      <w:r>
        <w:rPr/>
        <w:t>Нирвана — единство Целого — это наслаждение. Когда мы испытываем самое яркое наслаждение? В прелюдии к соединению, во время самого занятия любовью — занятия единством, занятия объединением — и во время оргазма. Блаженство единства — блаженство бытия. Наслаждение жизнью.</w:t>
      </w:r>
    </w:p>
    <w:p>
      <w:pPr>
        <w:pStyle w:val="TextBodyIndent"/>
        <w:rPr/>
      </w:pPr>
      <w:r>
        <w:rPr/>
        <w:t>Путь к нирване — к Целому! — для мужчины лежит через женщину. Путь к освобождению для женщины лежит через мужчину.</w:t>
      </w:r>
    </w:p>
    <w:p>
      <w:pPr>
        <w:pStyle w:val="TextBodyIndent"/>
        <w:rPr/>
      </w:pPr>
      <w:r>
        <w:rPr/>
        <w:t>Когда мужчина и женщина сливаются — не только при занятиях любовью! — получается целое. Целое не имеет границ. Когда мужчина и женщина вместе, они тоже не имеют границ, потому что они — целое. Иногда во время занятий любовью нам удаётся объединиться в целое и пережить не только оргазм, но и нирвану.</w:t>
      </w:r>
    </w:p>
    <w:p>
      <w:pPr>
        <w:pStyle w:val="2"/>
        <w:rPr/>
      </w:pPr>
      <w:r>
        <w:rPr/>
        <w:t>А в жизни как это сделать?</w:t>
      </w:r>
    </w:p>
    <w:p>
      <w:pPr>
        <w:pStyle w:val="TextBodyIndent"/>
        <w:rPr/>
      </w:pPr>
      <w:r>
        <w:rPr/>
        <w:t>Русское слово «пол» показывает то, что мужчина и женщина — это всего половинки. И только вместе они составляют Целое. Когда в жизни и во время любви они соединяются, наступает блаженство.</w:t>
      </w:r>
    </w:p>
    <w:p>
      <w:pPr>
        <w:pStyle w:val="TextBodyIndent"/>
        <w:rPr/>
      </w:pPr>
      <w:r>
        <w:rPr/>
        <w:t>Целое — это Любовь, то есть Единство. Целое всегда сильнее и мудрее половины, целое всегда творит и в своём творчестве взлетает к вершинам. Поэтому мужчина и женщина всегда стремятся друг к другу, преодолевая все барьеры и страхи, чтобы всё-таки соединиться и стать Целым. Чтобы рождать Жизнь. Чтобы обрести нирвану.</w:t>
      </w:r>
    </w:p>
    <w:p>
      <w:pPr>
        <w:pStyle w:val="Heading2"/>
        <w:ind w:firstLine="567"/>
        <w:rPr/>
      </w:pPr>
      <w:r>
        <w:rPr/>
        <w:t>Семья</w:t>
      </w:r>
    </w:p>
    <w:p>
      <w:pPr>
        <w:pStyle w:val="TextBodyIndent"/>
        <w:rPr/>
      </w:pPr>
      <w:r>
        <w:rPr/>
        <w:t>В человеке есть левое и правое полушария мозга. Если бы левое полушарие жило отдельно от правого, существовали бы два получеловека. Но полушария решили соединиться, и получился человек.</w:t>
      </w:r>
    </w:p>
    <w:p>
      <w:pPr>
        <w:pStyle w:val="TextBodyIndent"/>
        <w:rPr/>
      </w:pPr>
      <w:r>
        <w:rPr/>
        <w:t>Мужчина и женщина по раздельности — это два полу существа, они — не высшие. Когда они решают быть вместе, возникает высшее существо — семья, — которое способно Творить.</w:t>
      </w:r>
    </w:p>
    <w:p>
      <w:pPr>
        <w:pStyle w:val="TextBodyIndent"/>
        <w:rPr/>
      </w:pPr>
      <w:r>
        <w:rPr/>
        <w:t>То, что творит человек, может быть гениальным. То, что творит семья, — когда мужчина и женщина вместе, — настолько гениально, что даже не может быть оценено людьми. У них просто не существует такого тонкого зрения, оно пока недостаточно развито. Когда мужчина и женщина соединяются друг с другом, они полагаются друг на друга и образуют единое существо.</w:t>
      </w:r>
    </w:p>
    <w:p>
      <w:pPr>
        <w:pStyle w:val="TextBodyIndent"/>
        <w:rPr/>
      </w:pPr>
      <w:r>
        <w:rPr/>
        <w:t>Из книги «Жизнелюбие» вы, наверное, помните, что происходит, когда мы полагаемся на противоположность: мы получаем от неё поддержку и обретаем устойчивость в жизни. Когда вы способны принять и положиться на какую-либо противоположность, то становитесь целым в этой части своего разделённого ума. Когда мужчина полагается на женщину, а женщина — на мужчину, образуется Единое Целое.</w:t>
      </w:r>
    </w:p>
    <w:p>
      <w:pPr>
        <w:pStyle w:val="TextBodyIndent"/>
        <w:rPr/>
      </w:pPr>
      <w:r>
        <w:rPr/>
        <w:t>За счет чего живёт семья, что помогает ей выжить? Соединение противоположностей. Одна противоположность полагается на другую, поэтому семья способна существовать и творить. Чем серьёзнее ситуация, через которую проходит семья, тем большее доверие требуется друг к другу и к самой ситуации. Ведь мы оба её породили. Так происходит всё большее объединение в Целое.</w:t>
      </w:r>
    </w:p>
    <w:p>
      <w:pPr>
        <w:pStyle w:val="TextBodyIndent"/>
        <w:rPr/>
      </w:pPr>
      <w:r>
        <w:rPr/>
        <w:t>Когда две противоположности соединяются и полагаются друг на друга, рождается Жизнь. Когда две противоположности соединяются и полагаются друг на друга, они сами способны жить и выживать, и образуемое ими Единое Целое достигает вершин. Получается блаженство жизни, нирвана.</w:t>
      </w:r>
    </w:p>
    <w:p>
      <w:pPr>
        <w:pStyle w:val="TextBodyIndent"/>
        <w:rPr/>
      </w:pPr>
      <w:r>
        <w:rPr/>
        <w:t>Левое и правое полушария формируют человека. Мужчина и женщина, полагаясь друг на друга, формируют сверхчеловека, высшее существо, перед которым мало какие препятствия могут устоять.</w:t>
      </w:r>
    </w:p>
    <w:p>
      <w:pPr>
        <w:pStyle w:val="2"/>
        <w:rPr/>
      </w:pPr>
      <w:r>
        <w:rPr/>
        <w:t>Если вы женаты, если у вас есть длительная связь с кем-нибудь, вы можете почувствовать это высшее существо, частью — половинкой — которого являетесь?</w:t>
      </w:r>
    </w:p>
    <w:p>
      <w:pPr>
        <w:pStyle w:val="2"/>
        <w:rPr/>
      </w:pPr>
      <w:r>
        <w:rPr/>
        <w:t>Если у вас не ладится в семье, вы действительно приняли и положились на свою половину? Вы ей доверяете?</w:t>
      </w:r>
    </w:p>
    <w:p>
      <w:pPr>
        <w:pStyle w:val="TextBodyIndent"/>
        <w:rPr/>
      </w:pPr>
      <w:r>
        <w:rPr/>
        <w:t>Когда в семье кто-то болеет, это означает, что заболела семья. И надо лечиться всей семьей. Если заболела жена, значит, болеет женское начало в муже. Мужу надо смотреть, какие женские качества он не принимает, в том числе и в себе. Если болеет муж, значит, заболело мужское начало в жене. Жене надо смотреть, какие мужские качества она не принимает, в том числе и в себе. Если болеет ребёнок, значит, болеют муж и жена: ребенок прямо показывает, на что им следует обратить внимание.</w:t>
      </w:r>
    </w:p>
    <w:p>
      <w:pPr>
        <w:pStyle w:val="TextBodyIndent"/>
        <w:rPr/>
      </w:pPr>
      <w:r>
        <w:rPr/>
        <w:t>Мужчина и женщина, решившись проживать жизнь вместе, создают высшее существо — семью. Человечество состоит из мужчин и женщин, и вместе они также составляют одно высшее существо. Любое государство состоит из мужчин и женщин, формируя единое высшее существо. Семья — основа существа любого государства.</w:t>
      </w:r>
    </w:p>
    <w:p>
      <w:pPr>
        <w:pStyle w:val="TextBodyIndent"/>
        <w:rPr/>
      </w:pPr>
      <w:r>
        <w:rPr/>
        <w:t>Государство сильно теми связями, которые существуют в нём между мужчинами и женщинами. Если мужчина может положиться на женщину, если он доверяет ей, если женщина может положиться на мужчину, доверяя ему, такое государство становится могучим и процветает.</w:t>
      </w:r>
    </w:p>
    <w:p>
      <w:pPr>
        <w:pStyle w:val="2"/>
        <w:rPr/>
      </w:pPr>
      <w:r>
        <w:rPr/>
        <w:t>Ваше государство процветает во всех смыслах?</w:t>
      </w:r>
    </w:p>
    <w:p>
      <w:pPr>
        <w:pStyle w:val="2"/>
        <w:rPr/>
      </w:pPr>
      <w:r>
        <w:rPr/>
        <w:t>А нация, к которой вы принадлежите?</w:t>
      </w:r>
    </w:p>
    <w:p>
      <w:pPr>
        <w:pStyle w:val="2"/>
        <w:rPr/>
      </w:pPr>
      <w:r>
        <w:rPr/>
        <w:t>Почему вы боитесь полагаться на противоположный пол?</w:t>
      </w:r>
    </w:p>
    <w:p>
      <w:pPr>
        <w:pStyle w:val="Heading2"/>
        <w:ind w:firstLine="567"/>
        <w:rPr/>
      </w:pPr>
      <w:r>
        <w:rPr/>
        <w:t>Родители и дети</w:t>
      </w:r>
    </w:p>
    <w:p>
      <w:pPr>
        <w:pStyle w:val="TextBodyIndent"/>
        <w:rPr/>
      </w:pPr>
      <w:r>
        <w:rPr/>
        <w:t>Два рождает одно, одно рождает два. Ребенок, будучи единым и одновременно неся в себе двойственность, разворачивается в родителей, таким образом он даёт им существование, создаёт их. Так одно разворачивается в два.</w:t>
      </w:r>
    </w:p>
    <w:p>
      <w:pPr>
        <w:pStyle w:val="TextBodyIndent"/>
        <w:rPr/>
      </w:pPr>
      <w:r>
        <w:rPr/>
        <w:t>Родители, образуя единое и рождая ребенка, поддерживают своё собственное существование. На физическом плане семьи не распадаются и очень часто сохраняются, когда рождается ребёнок. Без ребёнка как вы будете цементировать свою семью?</w:t>
      </w:r>
    </w:p>
    <w:p>
      <w:pPr>
        <w:pStyle w:val="2"/>
        <w:rPr/>
      </w:pPr>
      <w:r>
        <w:rPr/>
        <w:t>А вы чувствуете, как ребёнок объединяет вашу семью?</w:t>
      </w:r>
    </w:p>
    <w:p>
      <w:pPr>
        <w:pStyle w:val="TextBodyIndent"/>
        <w:rPr/>
      </w:pPr>
      <w:r>
        <w:rPr/>
        <w:t>В китайском языке существует иероглиф, который произносится как «цзинь». Он обозначает самого человека и его отца и мать, вместе взятых. Все трое — человек, отец и мать — обозначаются одним существительным.</w:t>
      </w:r>
    </w:p>
    <w:p>
      <w:pPr>
        <w:pStyle w:val="TextBodyIndent"/>
        <w:rPr/>
      </w:pPr>
      <w:r>
        <w:rPr/>
        <w:t>Мужчина — это линейный ум, действие, женщина — нелинейный, бытие. С помощью линейного ума мы отделяем вещи друг от друга, располагаем в нужном нам порядке, определяем их зависимость друг от друга, создаём иерархию, логически мыслим, видим движение и сами двигаемся. С помощью нелинейного ума мы создаём вокруг себя пространство и возможность просто быть в нём, наслаждаясь жизнью. С его помощью мы видим связь, взаимозависимость вещей друг от друга и способны видеть на расстоянии, заглядывать в прошлое и будущее, потому что в этом уме нет ни расстояний, ни времени.</w:t>
      </w:r>
    </w:p>
    <w:p>
      <w:pPr>
        <w:pStyle w:val="TextBodyIndent"/>
        <w:rPr/>
      </w:pPr>
      <w:r>
        <w:rPr/>
        <w:t>Когда человек отвергает своих родителей, он также перестаёт существовать. По земле ходит только его оболочка. Отвергая отца, человек отвергает свой линейный ум. Отвергая мать, он отвергает свой нелинейный ум. Как он сможет тогда быть и действовать в этом мире? Как сможет любить, то есть соединяться с другими людьми?</w:t>
      </w:r>
    </w:p>
    <w:p>
      <w:pPr>
        <w:pStyle w:val="TextBodyIndent"/>
        <w:rPr/>
      </w:pPr>
      <w:r>
        <w:rPr/>
        <w:t>Как прилагательное, иероглиф «цзинь» означает нечто очень хорошо известное и знакомое. Это значит, что, отвергая отца и мать или кого-то одного из родителей, человек будет воспринимать этот мир как незнакомый и враждебный. Наследственные знания о мире также становятся недоступными.</w:t>
      </w:r>
    </w:p>
    <w:p>
      <w:pPr>
        <w:pStyle w:val="TextBodyIndent"/>
        <w:rPr/>
      </w:pPr>
      <w:r>
        <w:rPr/>
        <w:t>Как глагол, иероглиф «цзинь» означает «любить», «видеть», «хорошо знать» и «глубоко понимать». Таким образом, отвергая обоих родителей или одного из них, человек теряет способность любить, то есть объединяться с вещами и людьми, и слепнет — в том смысле, что ум у него становится мелким поверхностным, неспособным понимать и запоминать. Ребёнок полностью отражает то, что есть в его родителях; родители показывают человеку то, что есть в нём.</w:t>
      </w:r>
    </w:p>
    <w:p>
      <w:pPr>
        <w:pStyle w:val="TextBodyIndent"/>
        <w:rPr/>
      </w:pPr>
      <w:r>
        <w:rPr/>
        <w:t>Как вновь полюбить родителей? Увидеть, как и в чём вы их отрицаете, пойти в эти чувства и начать переживать их, отпуская.</w:t>
      </w:r>
    </w:p>
    <w:p>
      <w:pPr>
        <w:pStyle w:val="Heading2"/>
        <w:ind w:firstLine="567"/>
        <w:rPr/>
      </w:pPr>
      <w:r>
        <w:rPr/>
        <w:t>Отец и мать</w:t>
      </w:r>
    </w:p>
    <w:p>
      <w:pPr>
        <w:pStyle w:val="TextBodyIndent"/>
        <w:rPr/>
      </w:pPr>
      <w:r>
        <w:rPr/>
        <w:t>Без ребенка родители всего лишь мужчина и женщина, мужское и женское начала, существующие раздельно два пола, две половины. Так целое разделяет себя на два.</w:t>
      </w:r>
    </w:p>
    <w:p>
      <w:pPr>
        <w:pStyle w:val="TextBodyIndent"/>
        <w:rPr/>
      </w:pPr>
      <w:r>
        <w:rPr/>
        <w:t>Пока они не родили ребёнка, им трудно соединиться. Не родив, они не познают, что такое «дать рождение» и что такое «соединиться в одно целое». Так двойственность рождает целое — два рождает одно.</w:t>
      </w:r>
    </w:p>
    <w:p>
      <w:pPr>
        <w:pStyle w:val="TextBodyIndent"/>
        <w:rPr/>
      </w:pPr>
      <w:r>
        <w:rPr/>
        <w:t>Одно рождает два. Когда два созрело, оно рождает одно. Мужчина и женщина, решив объединиться, создают высшее существо. Когда у них рождается ребёнок, все вместе они превращаются в высочайшее существо — три. Когда появляется три, появляются рождение, сохранение и умирание, рождение, жизнь и смерть. Вселенная начинает жить.</w:t>
      </w:r>
    </w:p>
    <w:p>
      <w:pPr>
        <w:pStyle w:val="TextBodyIndent"/>
        <w:rPr/>
      </w:pPr>
      <w:r>
        <w:rPr/>
        <w:t>Мать питает и растит, отец защищает и посвящает.</w:t>
      </w:r>
    </w:p>
    <w:p>
      <w:pPr>
        <w:pStyle w:val="TextBodyIndent"/>
        <w:rPr/>
      </w:pPr>
      <w:r>
        <w:rPr/>
        <w:t>Когда женщина не питает, в ней нарушаются женское и материнское начала. Когда женщина не растит, она не развивается, как женщина.</w:t>
      </w:r>
    </w:p>
    <w:p>
      <w:pPr>
        <w:pStyle w:val="TextBodyIndent"/>
        <w:rPr/>
      </w:pPr>
      <w:r>
        <w:rPr/>
        <w:t>Когда мужчина вместо защиты нападает на ребёнка, он частично уже не мужчина внутри.</w:t>
      </w:r>
    </w:p>
    <w:p>
      <w:pPr>
        <w:pStyle w:val="TextBodyIndent"/>
        <w:rPr/>
      </w:pPr>
      <w:r>
        <w:rPr/>
        <w:t>Девочку отец знакомит с миром ума и логики, мальчика отец знакомит с тем, что такое быть мужчиной и отцом.</w:t>
      </w:r>
    </w:p>
    <w:p>
      <w:pPr>
        <w:pStyle w:val="TextBodyIndent"/>
        <w:rPr/>
      </w:pPr>
      <w:r>
        <w:rPr/>
        <w:t>Если при ребёнке отец унижает мать, в нём подбиваются нелинейный ум и способность питать, чувствовать и любить. Если при ребенке мать унижает отца, в нём подбиваются линейный ум и способность думать, понимать и защищать.</w:t>
      </w:r>
    </w:p>
    <w:p>
      <w:pPr>
        <w:pStyle w:val="Heading2"/>
        <w:ind w:firstLine="567"/>
        <w:rPr/>
      </w:pPr>
      <w:r>
        <w:rPr/>
        <w:t>Добро и зло</w:t>
      </w:r>
    </w:p>
    <w:p>
      <w:pPr>
        <w:pStyle w:val="TextBodyIndent"/>
        <w:rPr/>
      </w:pPr>
      <w:r>
        <w:rPr/>
        <w:t>Сначала вы видите добро и зло, вы видите, что добро — хорошо, а зло — плохо. Вы становитесь на сторону добра и начинаете бороться со злом. Но странным образом зло вокруг вас не уменьшается. А преумножается, его становится всё больше, а вам всё труднее дышать. Оно окружает со всех сторон и не даёт проходу. Кажется, весь мир ополчился против вас.</w:t>
      </w:r>
    </w:p>
    <w:p>
      <w:pPr>
        <w:pStyle w:val="2"/>
        <w:rPr/>
      </w:pPr>
      <w:r>
        <w:rPr/>
        <w:t>Когда человек умирает, куда девается зло, которое окружало его и теснило со всех сторон?</w:t>
      </w:r>
    </w:p>
    <w:p>
      <w:pPr>
        <w:pStyle w:val="TextBodyIndent"/>
        <w:rPr/>
      </w:pPr>
      <w:r>
        <w:rPr/>
        <w:t>Добро всегда противопоставляет себя злу. Чем больше вы становитесь добром, тем больше вокруг вас собирается зла. Вы и существуете только друг для друга. Любовь до самой могилы.</w:t>
      </w:r>
    </w:p>
    <w:p>
      <w:pPr>
        <w:pStyle w:val="TextBodyIndent"/>
        <w:rPr/>
      </w:pPr>
      <w:r>
        <w:rPr/>
        <w:t>Когда вы начинаете открывать глаза, то видите, что добро содержит в себе зло, а зло — добро. Вы видите, что добро несёт с собой зло, а зло — добро, они переходят друг в друга в вечном танце любви, потому что не могут существовать друг без друга.</w:t>
      </w:r>
    </w:p>
    <w:p>
      <w:pPr>
        <w:pStyle w:val="TextBodyIndent"/>
        <w:rPr/>
      </w:pPr>
      <w:r>
        <w:rPr/>
        <w:t>Если вы продолжите смотреть на добро и зло, иметь с ними дело, то увидите, что добро и есть зло, а зло — это добро, между ними нет никакой разницы. И вы всё ещё различаете их, потому что у вас всё ещё сохраняется память о них. Но вот наступает момент, когда они перестают существовать, остаются только событие, человек, жизнь и вы.</w:t>
      </w:r>
    </w:p>
    <w:p>
      <w:pPr>
        <w:pStyle w:val="Heading2"/>
        <w:ind w:firstLine="567"/>
        <w:rPr/>
      </w:pPr>
      <w:r>
        <w:rPr/>
        <w:t>Брызги</w:t>
      </w:r>
    </w:p>
    <w:p>
      <w:pPr>
        <w:pStyle w:val="TextBodyIndent"/>
        <w:rPr/>
      </w:pPr>
      <w:r>
        <w:rPr/>
        <w:t>Очень многие люди, а скорее всего все, и вы тоже, ведут внутри себя диалоги, рассуждают, отвечают сами себе, спорят, мечтают, фантазируют и видят картины, которые время от времени проплывают перед глазами. Это естественное, обыденное явление, с которым мы сталкиваемся каждый день.</w:t>
      </w:r>
    </w:p>
    <w:p>
      <w:pPr>
        <w:pStyle w:val="TextBodyIndent"/>
        <w:rPr/>
      </w:pPr>
      <w:r>
        <w:rPr/>
        <w:t>Когда такое происходит внутри вас:</w:t>
      </w:r>
    </w:p>
    <w:p>
      <w:pPr>
        <w:pStyle w:val="2"/>
        <w:rPr/>
      </w:pPr>
      <w:r>
        <w:rPr/>
        <w:t>Какими глазами вы видите то, что происходит внутри вас?</w:t>
      </w:r>
    </w:p>
    <w:p>
      <w:pPr>
        <w:pStyle w:val="2"/>
        <w:rPr/>
      </w:pPr>
      <w:r>
        <w:rPr/>
        <w:t>Какими ушами вы слышите то, о чём говорится внутри вас?</w:t>
      </w:r>
    </w:p>
    <w:p>
      <w:pPr>
        <w:pStyle w:val="2"/>
        <w:rPr/>
      </w:pPr>
      <w:r>
        <w:rPr/>
        <w:t>Каким языком разговариваете с теми, кто внутри вас?</w:t>
      </w:r>
    </w:p>
    <w:p>
      <w:pPr>
        <w:pStyle w:val="2"/>
        <w:rPr/>
      </w:pPr>
      <w:r>
        <w:rPr/>
        <w:t>Чем понимаете?</w:t>
      </w:r>
    </w:p>
    <w:p>
      <w:pPr>
        <w:pStyle w:val="TextBodyIndent"/>
        <w:rPr/>
      </w:pPr>
      <w:r>
        <w:rPr/>
        <w:t>В нашем мире, где существуют время и расстояние, все вещи разделены и стоят отдельно друг от друга, мы ведём внутри себя совершенно отличную от внешнего мира жизнь.</w:t>
      </w:r>
    </w:p>
    <w:p>
      <w:pPr>
        <w:pStyle w:val="2"/>
        <w:rPr/>
      </w:pPr>
      <w:r>
        <w:rPr/>
        <w:t>Надо ли тогда расстояние, чтобы видеть?</w:t>
      </w:r>
    </w:p>
    <w:p>
      <w:pPr>
        <w:pStyle w:val="2"/>
        <w:rPr/>
      </w:pPr>
      <w:r>
        <w:rPr/>
        <w:t>Надо ли тогда расстояние, чтобы слышать?</w:t>
      </w:r>
    </w:p>
    <w:p>
      <w:pPr>
        <w:pStyle w:val="TextBodyIndent"/>
        <w:rPr/>
      </w:pPr>
      <w:r>
        <w:rPr/>
        <w:t>Для понимания нам всегда нужно время. Проходит время, и мы понимаем — потому что мы соединяемся с истиной, которая до этого находилась в будущем. Время всегда подтягивает к нам истину на веревочке. В нашем мире, где существуют время и расстояние, все вещи разделены и стоят отдельно друг от друга, мы ведем внутри себя совершенно другую жизнь, где все едино и происходит мгновенно.</w:t>
      </w:r>
    </w:p>
    <w:p>
      <w:pPr>
        <w:pStyle w:val="2"/>
        <w:rPr/>
      </w:pPr>
      <w:r>
        <w:rPr/>
        <w:t>Надо ли вам тогда время, чтобы понимать?</w:t>
      </w:r>
    </w:p>
    <w:p>
      <w:pPr>
        <w:pStyle w:val="2"/>
        <w:rPr/>
      </w:pPr>
      <w:r>
        <w:rPr/>
        <w:t>Существует ли там понимание?</w:t>
      </w:r>
      <w:r>
        <w:br w:type="page"/>
      </w:r>
    </w:p>
    <w:p>
      <w:pPr>
        <w:pStyle w:val="Heading1"/>
        <w:ind w:firstLine="567"/>
        <w:rPr/>
      </w:pPr>
      <w:r>
        <w:rPr/>
        <w:t>Часть II.  Наваждения ума</w:t>
      </w:r>
    </w:p>
    <w:p>
      <w:pPr>
        <w:pStyle w:val="Subtitle"/>
        <w:rPr/>
      </w:pPr>
      <w:r>
        <w:rPr/>
        <w:t>Введение</w:t>
      </w:r>
    </w:p>
    <w:p>
      <w:pPr>
        <w:pStyle w:val="TextBodyIndent"/>
        <w:rPr/>
      </w:pPr>
      <w:r>
        <w:rPr/>
        <w:t>Ясно, что человечество сейчас оказалось в западне, из которой не видно выхода. Мы оказались в западне собственного образа мыслей и, естественно, соответствующего образа жизни. Наш ум, с которым мы себя отождествляем, построил стены этой ловушки. Как же выйти из западни, если ваш ум и является этой самой ловушкой?</w:t>
      </w:r>
    </w:p>
    <w:p>
      <w:pPr>
        <w:pStyle w:val="TextBodyIndent"/>
        <w:rPr/>
      </w:pPr>
      <w:r>
        <w:rPr/>
        <w:t>Пока мы не определим точно, как был создан этот ум и где мы сейчас находимся, мы не сможем сделать шаг к освобождению. Страдания и болезни на земле никогда не закончатся, пока наш ум остаётся в своём прежнем виде.</w:t>
      </w:r>
    </w:p>
    <w:p>
      <w:pPr>
        <w:pStyle w:val="TextBodyIndent"/>
        <w:rPr/>
      </w:pPr>
      <w:r>
        <w:rPr/>
        <w:t>В предыдущих книгах мы с вами определили основные характеристики ума, которым пользуемся, законы, по которым он работает. Сейчас мы посмотрим, как он образовался, и ещё раз попытаемся его соединить.</w:t>
      </w:r>
    </w:p>
    <w:p>
      <w:pPr>
        <w:pStyle w:val="Heading1"/>
        <w:ind w:firstLine="567"/>
        <w:rPr/>
      </w:pPr>
      <w:r>
        <w:rPr/>
        <w:t>Погружение в материю</w:t>
      </w:r>
    </w:p>
    <w:p>
      <w:pPr>
        <w:pStyle w:val="TextBodyIndent"/>
        <w:rPr/>
      </w:pPr>
      <w:r>
        <w:rPr/>
        <w:t>Вы когда-нибудь вглядывались в своё тело? Пытались понять, почему оно устроено именно так, а не иначе? Почему и как оно вообще функционирует? Когда смотришь в тело и задаёшь себе эти вопросы, сам собой напрашивается вывод: разум, который создал наше тело, неизмеримо глубже, обширнее, мудрее, чем ум, которым мы пользуемся в повседневной жизни. Последний производит впечатление ограниченного и примитивного.</w:t>
      </w:r>
    </w:p>
    <w:p>
      <w:pPr>
        <w:pStyle w:val="TextBodyIndent"/>
        <w:rPr/>
      </w:pPr>
      <w:r>
        <w:rPr/>
        <w:t>Заметьте себе, что когда вы прочитали слова «разум, который создал наше тело», вы тут же представили себе нечто абстрактное или что-то вполне конкретное, которое существует где-то в другом месте. Этот разум по своей, неведомой вам воле берёт и лепит ваше тело, то есть вы — подневольное существо, оказавшееся во власти разума, который находится где-то там. Так работает разделяющее двойственное мышление, то есть наш ум.</w:t>
      </w:r>
    </w:p>
    <w:p>
      <w:pPr>
        <w:pStyle w:val="TextBodyIndent"/>
        <w:rPr/>
      </w:pPr>
      <w:r>
        <w:rPr/>
        <w:t>Этот способ мышления помещает все вещи ВНЕ вас, ОТДЕЛЬНО от вас и ПРОТИВОПОСТАВЛЯЕТ вас и внешний мир. Это тот самый разделяющий ум, которым мы пользуемся в повседневной жизни. Он создаёт иллюзию разделённости и рождает в человеке чувство одиночества, покинутости и беспомощности. Угадайте, когда появился этот способ мышления, этот разделяющий разум? Как оказывается, в шестнадцатом — семнадцатом веках.</w:t>
      </w:r>
    </w:p>
    <w:p>
      <w:pPr>
        <w:pStyle w:val="TextBodyIndent"/>
        <w:rPr/>
      </w:pPr>
      <w:r>
        <w:rPr/>
        <w:t>В шестнадцатом веке птолемеева система мира была заменена на модель строения, разработанную Коперником. Мы уже говорили об этом в предыдущей книге. Сначала люди полагали, что весь небосвод, включая и Солнце, вращается вокруг Земли, то есть люди полагали, что Земля является центром вселенной. Таким образом, получалось, что человек находится в центре вселенной. Каждый человек был центром вселенной. Он мог опереться на себя и на окружающий его мир. Он был всё.</w:t>
      </w:r>
    </w:p>
    <w:p>
      <w:pPr>
        <w:pStyle w:val="TextBodyIndent"/>
        <w:rPr/>
      </w:pPr>
      <w:r>
        <w:rPr/>
        <w:t>Модель, которую предложил Коперник, автоматически сделала человека ничего не значащей песчинкой в космосе. Человек потерял свой центр, то есть себя. Исчез внутренний центр, вокруг которого он мог бы собрать себя и весь остальной мир. Модель Коперника помогла людям почувствовать свою ничтожность, то есть отождествила людей с ничто и познакомила с ощущением, когда ты — ничто, незаметная и ничего не значащая пылинка в просторах космоса.</w:t>
      </w:r>
    </w:p>
    <w:p>
      <w:pPr>
        <w:pStyle w:val="TextBodyIndent"/>
        <w:rPr/>
      </w:pPr>
      <w:r>
        <w:rPr/>
        <w:t>Далее. До шестнадцатого века считалось, что человек и всё, что мы видим вокруг себя, все формы являются более или менее совершенным отражением Бога. Между Богом и человеком не было ничего. Потом появились труды Аристотеля (напоминаю, что есть обоснованная гипотеза, что под именем Аристотель писал коллектив авторов из университета Саламанки), в которых он продекларировал, что существует ещё и материя. Материя существует независимо от Бога — совершенного начала. Каждое отражение Бога на нашей земле — это форма, которая состоит из соответствующего материала. Материя имеет независимое, самостоятельное существование. Так возник материализм, который постепенно завоевал умы человечества. Сначала мы целиком были отражением Бога, потом целиком стали материальными существами. Это уже второй шаг после Коперника, который человечество предприняло, чтобы погрузиться в материю.</w:t>
      </w:r>
    </w:p>
    <w:p>
      <w:pPr>
        <w:pStyle w:val="TextBodyIndent"/>
        <w:rPr/>
      </w:pPr>
      <w:r>
        <w:rPr/>
        <w:t>И последнее. Аристотель подготовил появление Ньютона. В семнадцатом веке Исаак Ньютон создал теорию, из которой следует, что вселенная состоит из отдельных кирпичиков — бесконечно малых материальных точек, которые взаимодействуют друг с другом с помощью открытых им законов. Взаимодействие этих материальных кирпичиков носит случайный характер. Такая вот механистическая модель строения мира; модель мышления, которая образовалась при этом, принято называть «ньютоновской логикой».</w:t>
      </w:r>
    </w:p>
    <w:p>
      <w:pPr>
        <w:pStyle w:val="TextBodyIndent"/>
        <w:rPr/>
      </w:pPr>
      <w:r>
        <w:rPr/>
        <w:t>С распространением теории Ньютона круг, который образовался вокруг человека, замкнулся, и человек окончательно погрузился в материю и в разделяющее мышление.</w:t>
      </w:r>
    </w:p>
    <w:p>
      <w:pPr>
        <w:pStyle w:val="TextBodyIndent"/>
        <w:rPr/>
      </w:pPr>
      <w:r>
        <w:rPr/>
        <w:t>Материя-мать-матерь. Как видите, целью этого погружения в материю было познакомиться с материнским началом, низом, землёй.</w:t>
      </w:r>
    </w:p>
    <w:p>
      <w:pPr>
        <w:pStyle w:val="TextBodyIndent"/>
        <w:rPr/>
      </w:pPr>
      <w:r>
        <w:rPr/>
        <w:t>Человек был всё, был отражением Бога. Он был един с духом и представлял из себя полноту, Небо и верх. Потом он погрузился в материю и стал ничем, пустотой, низом, Землёй. Таким образом, у человека появилась возможность познакомиться с противоположностями и даже начать проживать их, чтобы затем соединиться в единое целое. В самом деле, как можно по-настоящему соединиться с Богом, если вы не познали, что такое быть ничтожеством?</w:t>
      </w:r>
    </w:p>
    <w:p>
      <w:pPr>
        <w:pStyle w:val="TextBodyIndent"/>
        <w:rPr/>
      </w:pPr>
      <w:r>
        <w:rPr/>
        <w:t>Благодаря ньютоновской логике, сейчас мы ТВЕРДО знаем — на протяжении десяти лет нас учат этому в школе, — что ничто ни от чего не зависит, каждая вещь существует сама по себе, всё управляется механическими законами, всё случайно. А что мы знаем твердо, то и видим вокруг себя, потому что Внешнее Равно Внутреннему.</w:t>
      </w:r>
    </w:p>
    <w:p>
      <w:pPr>
        <w:pStyle w:val="TextBodyIndent"/>
        <w:rPr/>
      </w:pPr>
      <w:r>
        <w:rPr/>
        <w:t>В шестнадцатом веке произошла Реформация под руководством протестантов, появились гуманизм и права человека, ориентация на успех и деньги (об этом мы тоже говорили в предыдущей книге). Сейчас люди хорошо усвоили, что права человека и деньги выше и главнее всех остальных прав — например общества, общины, природы, власти, государства и т.п. Тенденция последних четырёх веков была направлена на то, чтобы отделить человека от общества и от природы, замкнуть на самого себя. Эта задача была с успехом выполнена.</w:t>
      </w:r>
    </w:p>
    <w:p>
      <w:pPr>
        <w:pStyle w:val="Heading2"/>
        <w:ind w:firstLine="567"/>
        <w:rPr/>
      </w:pPr>
      <w:r>
        <w:rPr/>
        <w:t>Разделяющее двойственное мышление</w:t>
      </w:r>
    </w:p>
    <w:p>
      <w:pPr>
        <w:pStyle w:val="TextBodyIndent"/>
        <w:rPr/>
      </w:pPr>
      <w:r>
        <w:rPr/>
        <w:t>С появлением теории Ньютона и материализма формы начали существовать отдельно друг от друга и их взаимодействия стали носить случайный характер. То есть люди, а заодно и мужчины и женщины, отделились друг от друга и стали вести независимое существование.</w:t>
      </w:r>
    </w:p>
    <w:p>
      <w:pPr>
        <w:pStyle w:val="TextBodyIndent"/>
        <w:rPr/>
      </w:pPr>
      <w:r>
        <w:rPr/>
        <w:t>Возможно, один из главных лозунгов материализма — это «Всё происходит случайно!», ведь идеализм предполагает, что в мире существует провидение Божье. Материализм разделил и обособил вещи и людей. Люди разделились и отдалились друг от друга. Чтобы общаться, им пришлось придумывать такие вещи, как телефоны, телевизоры, Интернет. Но одиночество не тётка, и, чтобы почувствовать, что они всё-таки связаны друг с другом, люди придумали такое понятие, как «энергии». Теперь мы общаемся не непосредственно, через пустоту или через Бога, если хотите, а посредством энергий.</w:t>
      </w:r>
    </w:p>
    <w:p>
      <w:pPr>
        <w:pStyle w:val="TextBodyIndent"/>
        <w:rPr/>
      </w:pPr>
      <w:r>
        <w:rPr/>
        <w:t>Далее. В шестнадцатом веке произошло первоначальное накопление капитала. Появился капитализм, и на планете стали править деньги. Как известно, деньги очень и очень разделяют людей. «Хочешь потерять друга, дай ему взаймы» — известная пословица.</w:t>
      </w:r>
    </w:p>
    <w:p>
      <w:pPr>
        <w:pStyle w:val="TextBodyIndent"/>
        <w:rPr/>
      </w:pPr>
      <w:r>
        <w:rPr/>
        <w:t>В шестнадцатом веке была нарушена вертикаль и появился гуманизм — горизонталь, — где нужды человека и его права вышли на передний план. Соответственно, нужды общины отошли на второй план. Здесь берёт своё начало демократия.</w:t>
      </w:r>
    </w:p>
    <w:p>
      <w:pPr>
        <w:pStyle w:val="TextBodyIndent"/>
        <w:rPr/>
      </w:pPr>
      <w:r>
        <w:rPr/>
        <w:t>Смотрите, как интересно. Когда человек, по Птолемею, был в центре вселенной, его нужды стояли на втором плане по отношению к нуждам общины, в которой он обитал. Когда он, благодаря Копернику, превратился в песчинку, тут же его права стали самыми главными.</w:t>
      </w:r>
    </w:p>
    <w:p>
      <w:pPr>
        <w:pStyle w:val="TextBodyIndent"/>
        <w:rPr/>
      </w:pPr>
      <w:r>
        <w:rPr/>
        <w:t>Наша задача была погрузиться в материю, и мы успешно выполняли ее, но на передний план начала выходить другая тонкая составляющая — ум-эго с его желаниями. Он стал как бы квазизаменителем Духа, связи с которым мы лишились, поскольку погрузились в материю. Раз ум-эго вышел на передний план, то на передний план вышли и ценности, которыми он живёт, — деньги, слава, власть, амбиции, карьера, успех, желания, лучше, больше.</w:t>
      </w:r>
    </w:p>
    <w:p>
      <w:pPr>
        <w:pStyle w:val="TextBodyIndent"/>
        <w:rPr/>
      </w:pPr>
      <w:r>
        <w:rPr/>
        <w:t>А каковы его способы взаимодействия с миром? Отделённость, соревнование, борьба, подозрительность, недоверие, предательство, насилие и убийство, ложь, обман, жадность и алчность, существование тюрем и лагерей, каждый сам за себя, непонимание, ненависть, унижение и уничтожение. Вот где чистилище, через которое проходит человек, — ваш ум-эго.</w:t>
      </w:r>
    </w:p>
    <w:p>
      <w:pPr>
        <w:pStyle w:val="2"/>
        <w:rPr/>
      </w:pPr>
      <w:r>
        <w:rPr/>
        <w:t>Как сохранить веру в Высшее, когда внутри себя и снаружи вы постоянно сталкиваетесь с такими вещами?</w:t>
      </w:r>
    </w:p>
    <w:p>
      <w:pPr>
        <w:pStyle w:val="TextBodyIndent"/>
        <w:rPr/>
      </w:pPr>
      <w:r>
        <w:rPr/>
        <w:t>В шестнадцатом веке произошли ещё некоторые события, которые помогают прояснить положение, в котором мы с вами оказались к началу третьего тысячелетия.</w:t>
      </w:r>
    </w:p>
    <w:p>
      <w:pPr>
        <w:pStyle w:val="Heading2"/>
        <w:ind w:firstLine="567"/>
        <w:rPr/>
      </w:pPr>
      <w:r>
        <w:rPr/>
        <w:t>Разделение мужчины и женщины</w:t>
      </w:r>
    </w:p>
    <w:p>
      <w:pPr>
        <w:pStyle w:val="TextBodyIndent"/>
        <w:rPr/>
      </w:pPr>
      <w:r>
        <w:rPr/>
        <w:t>В своё время мы с вами выяснили, что до семнадцатого века в русском языке кроме единственного и множественного числа существовало и двойственное число. Мне кажется, что слово «пара» активно использовалось именно в этой грамматической категории. Скорее всего, любая пара подразумевала две связанные друг с другом противоположности. Например, если человек говорил: «Дайте мне пару кружек», то он подразумевал либо красную и синюю кружки, либо маленькую и большую и т.п. Выражение «пара сотен людей» могло подразумевать под собой, например, сотню мужчин и сотню женщин или сотню вооружённых и сотню безоружных людей. Смысл пары определялся контекстом разговора.</w:t>
      </w:r>
    </w:p>
    <w:p>
      <w:pPr>
        <w:pStyle w:val="TextBodyIndent"/>
        <w:rPr/>
      </w:pPr>
      <w:r>
        <w:rPr/>
        <w:t>Оказывается, что и в английском языке существовало двойственное число. Исследователи датируют его исчезновение из языка примерно четырнадцатым — пятнадцатым веками, но, учитывая печальное состояние исторической хронологии в современном мире и то, что в шестнадцатом и семнадцатом веках по всему свету активно уничтожались и переписывались рукописи, полностью изменяя лицо истории, можно предположить, что в Англии реформа языка проходила в то же время, что и в России. Можно также предположить, что одновременно и в других языках прошла реформа и из них было убрано двойственное число.</w:t>
      </w:r>
    </w:p>
    <w:p>
      <w:pPr>
        <w:pStyle w:val="TextBodyIndent"/>
        <w:rPr/>
      </w:pPr>
      <w:r>
        <w:rPr/>
        <w:t>Язык — его строение — отражает наши взаимодействия с окружающим миром. Каков язык, так мы и общаемся с миром, не больше и не меньше.</w:t>
      </w:r>
    </w:p>
    <w:p>
      <w:pPr>
        <w:pStyle w:val="TextBodyIndent"/>
        <w:rPr/>
      </w:pPr>
      <w:r>
        <w:rPr/>
        <w:t>Что означает существование двойственного числа в языке? Двойственное число означает, что вы ВСЕГДА знаете о существовании противоположности и в своих действиях ВСЕГДА принимаете её во внимание, ОТСЧИТЫВАЯ ОТ НЕЁ СВОЁ СУЩЕСТВОВАНИЕ. Это как если бы вы делали что-то рядом с обрывом и всегда принимали во внимание его край. То есть своё местоположение, время, действия, окружающие вещи, поведение людей, собственное поведение вы всегда отсчитываете от противоположности. Что это даёт? Ощущение надёжности и непоколебимой опоры. Принятие противоположности и опора на неё дают Силу. Перечитайте, например, законы дуальной вселенной из книги «Жизнь без Границ» или главу «Соединение противоположностей» из книги «Жизнелюбие».</w:t>
      </w:r>
    </w:p>
    <w:p>
      <w:pPr>
        <w:pStyle w:val="TextBodyIndent"/>
        <w:rPr/>
      </w:pPr>
      <w:r>
        <w:rPr/>
        <w:t>Судя по всему, до шестнадцатого — семнадцатого веков мужчина и женщина рассматривались и переживались как ЕДИНОЕ, разделённое на две противоположности целое. Иначе к чему тогда было называть пол полом, подразумевая под этим половину (целого)?</w:t>
      </w:r>
    </w:p>
    <w:p>
      <w:pPr>
        <w:pStyle w:val="TextBodyIndent"/>
        <w:rPr/>
      </w:pPr>
      <w:r>
        <w:rPr/>
        <w:t>Итак, убрав из языка двойственное число, те, кто это сделал, добились того, что мужчина и женщина получили самостоятельное, независимое друг от друга существование. То есть эволюцию, которую до этого момента мужчина и женщина творили вместе, можно сказать, рука об руку, они стали проходить раздельно и почти независимо друг от друга. Наши пути на некоторое время разошлись. Мы — я имею в виду мужчину и женщину — стали смотреть друг на друга, как на чужие, инопланетные существа. Так мы потеряли связь друг с другом. Снисходительное отношение мужчины к женщине, унижение и насилие над ней, и оголтелый феминизм — вот те две крайние точки, которых мы достигли в своём независимом развитии. В настоящее время в основе взаимоотношений мужчины и женщины лежит жуткий страх друг перед другом.</w:t>
      </w:r>
    </w:p>
    <w:p>
      <w:pPr>
        <w:pStyle w:val="TextBodyIndent"/>
        <w:rPr/>
      </w:pPr>
      <w:r>
        <w:rPr/>
        <w:t>В шестнадцатом веке был проведён Тридентский собор, который длился около тридцати лет. Исследования по Новой Хронологии позволяют утверждать с почти стопроцентной уверенностью, что именно на нём был канонизирован современный вариант Библии. Интересующихся этим вопросом я отсылаю к книгам по Новой Хронологии А.Т. Фоменко и Г.В. Носовского.</w:t>
      </w:r>
    </w:p>
    <w:p>
      <w:pPr>
        <w:pStyle w:val="TextBodyIndent"/>
        <w:rPr/>
      </w:pPr>
      <w:r>
        <w:rPr/>
        <w:t>Что там было канонизировано, мы сейчас и рассмотрим.</w:t>
      </w:r>
    </w:p>
    <w:p>
      <w:pPr>
        <w:pStyle w:val="Heading2"/>
        <w:ind w:firstLine="567"/>
        <w:rPr/>
      </w:pPr>
      <w:r>
        <w:rPr/>
        <w:t>Разделение верха и низа</w:t>
      </w:r>
    </w:p>
    <w:p>
      <w:pPr>
        <w:pStyle w:val="TextBodyIndent"/>
        <w:rPr/>
      </w:pPr>
      <w:r>
        <w:rPr/>
        <w:t>Если мы посмотрим на примитивные племена, то увидим, что у них отношения между мужчиной и женщиной простые, ясные и, можно сказать, гармоничные. Это касается взаимоотношений внутри племени — каждый твердо знает своё место, свои обязанности и не рассуждает. Раз каждый знает своё место и принимает его, в отношениях между мужчиной и женщиной нет напряжения и борьбы. Женщины не заставляют делать мужчин то, что им не положено, и наоборот.</w:t>
      </w:r>
    </w:p>
    <w:p>
      <w:pPr>
        <w:pStyle w:val="TextBodyIndent"/>
        <w:rPr/>
      </w:pPr>
      <w:r>
        <w:rPr/>
        <w:t>Анекдот:</w:t>
      </w:r>
    </w:p>
    <w:p>
      <w:pPr>
        <w:pStyle w:val="TextBodyIndent"/>
        <w:rPr/>
      </w:pPr>
      <w:r>
        <w:rPr/>
        <w:t>Приходит мужчина к врачу.</w:t>
      </w:r>
    </w:p>
    <w:p>
      <w:pPr>
        <w:pStyle w:val="TextBodyIndent"/>
        <w:rPr/>
      </w:pPr>
      <w:r>
        <w:rPr/>
        <w:t xml:space="preserve">— </w:t>
      </w:r>
      <w:r>
        <w:rPr/>
        <w:t>Доктор, я беременный.</w:t>
      </w:r>
    </w:p>
    <w:p>
      <w:pPr>
        <w:pStyle w:val="TextBodyIndent"/>
        <w:rPr/>
      </w:pPr>
      <w:r>
        <w:rPr/>
        <w:t xml:space="preserve">— </w:t>
      </w:r>
      <w:r>
        <w:rPr/>
        <w:t>Ну что вы, голубчик, такого быть не может.</w:t>
      </w:r>
    </w:p>
    <w:p>
      <w:pPr>
        <w:pStyle w:val="TextBodyIndent"/>
        <w:rPr/>
      </w:pPr>
      <w:r>
        <w:rPr/>
        <w:t xml:space="preserve">— </w:t>
      </w:r>
      <w:r>
        <w:rPr/>
        <w:t>Нет, серьёзно, доктор, я беременный.</w:t>
      </w:r>
    </w:p>
    <w:p>
      <w:pPr>
        <w:pStyle w:val="TextBodyIndent"/>
        <w:rPr/>
      </w:pPr>
      <w:r>
        <w:rPr/>
        <w:t xml:space="preserve">— </w:t>
      </w:r>
      <w:r>
        <w:rPr/>
        <w:t>Ну, давайте проверим-с. Да, действительно, невероятный случай! Как это произошло?</w:t>
      </w:r>
    </w:p>
    <w:p>
      <w:pPr>
        <w:pStyle w:val="TextBodyIndent"/>
        <w:rPr/>
      </w:pPr>
      <w:r>
        <w:rPr/>
        <w:t xml:space="preserve">— </w:t>
      </w:r>
      <w:r>
        <w:rPr/>
        <w:t>Видите ли, доктор, всё началось с мытья посуды...</w:t>
      </w:r>
    </w:p>
    <w:p>
      <w:pPr>
        <w:pStyle w:val="TextBodyIndent"/>
        <w:rPr/>
      </w:pPr>
      <w:r>
        <w:rPr/>
        <w:t>Это касается и сексуальных отношений. На эти отношения «дикари» смотрят очень просто и не делают из секса чего-то сверхъестественного. Они же знают своё место и связанные с этим местом обязанности, поэтому принимают вещи такими, какие они есть. Таким образом, между мужчиной и женщиной отсутствуют связанная с половыми отношениями нервозность и борьба, которая в конечном итоге выливается в бой на взаимное уничтожение.</w:t>
      </w:r>
    </w:p>
    <w:p>
      <w:pPr>
        <w:pStyle w:val="TextBodyIndent"/>
        <w:rPr/>
      </w:pPr>
      <w:r>
        <w:rPr/>
        <w:t>В смысле способности к творчеству ум у древних людей не особо развит, поэтому образ жизни у них простой, незатейливый. Они живут вместе с природой, в гармонии с ней, зная об окружающем мире всё и довольствуясь тем, что природа им даёт. В смысле развития ума они недалеко ушли от животного мира. Они живут на земле, и их ум тоже очень прочно связан с землей — то есть находится внизу, в животе, будучи прочно связанным с телом и с земным существованием. Они прекрасно чувствуют жизнь и обеими ногами стоят на земле.</w:t>
      </w:r>
    </w:p>
    <w:p>
      <w:pPr>
        <w:pStyle w:val="TextBodyIndent"/>
        <w:rPr/>
      </w:pPr>
      <w:r>
        <w:rPr/>
        <w:t>А сейчас мы перескочим сразу через несколько этапов развития человека.</w:t>
      </w:r>
    </w:p>
    <w:p>
      <w:pPr>
        <w:pStyle w:val="TextBodyIndent"/>
        <w:rPr/>
      </w:pPr>
      <w:r>
        <w:rPr/>
        <w:t>Появляются современные религии, в частности христианская, — она нас интересует больше всего. Не знаю, опирался ли Иисус Христос на какие-то варианты Библии в своем Учении о Любви, скорее всего нет, но носящая его имя религия на неё опирается, и очень сильно. А в Библии написано о первородном грехе. Вся история, которая произошла между Адамом и Евой, несет явно негативный оттенок, потому что в ней присутствует осуждение их действий со стороны Высшей Силы, которую мы называем Богом. Писавшие Библию вложили в уста Бога осуждение — по крайней мере обыкновенные люди в словах, якобы сказанных Богом, видят именно этот смысл. И вот люди вслед за Библией дружно, в один голос, осудили поступок Адама и Евы. Так мы наложили на интимные отношения свой собственный запрет, увидев в них грех и порок. Так мы, все те, кто относится к христианской культуре, отвергли свою нижнюю часть тела. И это — наше собственное, заметьте! — проклятье висит над нами до сих пор.</w:t>
      </w:r>
    </w:p>
    <w:p>
      <w:pPr>
        <w:pStyle w:val="TextBodyIndent"/>
        <w:rPr/>
      </w:pPr>
      <w:r>
        <w:rPr/>
        <w:t>В доказательство того, что слова Библии очень глубоко засели в подсознании современного человека и полностью определяют его переживания и проживание жизни, приведу следующий пример. Оказывается, что в муках рождают детей только те, кто принадлежит к христианской религии. Например, женщины из первобытных племён рожают легко и быстро, как это имеет место быть в остальной природе. Природа ведь ни сном ни духом не ведает, что был первородный грех.</w:t>
      </w:r>
    </w:p>
    <w:p>
      <w:pPr>
        <w:pStyle w:val="TextBodyIndent"/>
        <w:rPr/>
      </w:pPr>
      <w:r>
        <w:rPr/>
        <w:t>Итак, мы отвергли ту часть тела, с помощью которой мы, мужчина и женщина, можем теснее всего общаться друг с другом, входить друг в друга, обмениваться соками, то есть информацией, и так любить и познавать друг друга. Мы отвергли нижнюю часть тела, свои половые органы, с помощью которых мы не только создаём Жизнь, соединяясь в Единое Целое, но и доставляем радость и наслаждение друг другу. Так между Верхом и Низом в человеке пролегла разделяющая стена. Так мы отделили себя от Низа и от инстинктов, которыми живёт тело, а заодно и от противоположного пола.</w:t>
      </w:r>
    </w:p>
    <w:p>
      <w:pPr>
        <w:pStyle w:val="TextBodyIndent"/>
        <w:rPr/>
      </w:pPr>
      <w:r>
        <w:rPr/>
        <w:t>Вы следите за текстом? Как видите, мы, мужчина и женщина, уже трижды отвергли друг друга.</w:t>
      </w:r>
    </w:p>
    <w:p>
      <w:pPr>
        <w:pStyle w:val="TextBodyIndent"/>
        <w:rPr/>
      </w:pPr>
      <w:r>
        <w:rPr/>
        <w:t>Во всей этой неприглядной истории, описанной в Библии, обвинили женщину, сделав из нее козла отпущения. С тех пор женщина считается врагом человека. А кто ещё враг человеческий? Дьявол. Поэтому женщину считают воплощением дьявола или его посланницей. Вообще, с первого взгляда видно, что Библию практически со всеми её сюжетами создавали мужчины.</w:t>
      </w:r>
    </w:p>
    <w:p>
      <w:pPr>
        <w:pStyle w:val="TextBodyIndent"/>
        <w:rPr/>
      </w:pPr>
      <w:r>
        <w:rPr/>
        <w:t>Так несколько строчек из священной книги превратили половые отношения, стремление к единству и любовь в грех и порок. Так люди отвергли свои половые органы, то есть Низ своего тела, то есть связь с Землей. Так в женщину было поселено чувство вины, а у мужчины появилось чувство собственной правоты.</w:t>
      </w:r>
    </w:p>
    <w:p>
      <w:pPr>
        <w:pStyle w:val="TextBodyIndent"/>
        <w:rPr/>
      </w:pPr>
      <w:r>
        <w:rPr/>
        <w:t>Смотрите, как интересно. Человек погрузился в материю, чтобы познать её и себя. Но одновременно он отделился от женщины и отверг свой низ, свои инстинкты, по существу, саму жизнь. Мало того, позднее инстинктам и нашему низу святые отцы приписали связь с дьяволом.</w:t>
      </w:r>
    </w:p>
    <w:p>
      <w:pPr>
        <w:pStyle w:val="TextBodyIndent"/>
        <w:rPr/>
      </w:pPr>
      <w:r>
        <w:rPr/>
        <w:t>Так между мужчиной и женщиной, между Левым и Правым пролегла стена страха, отрицания и борьбы. А далее эта стена страха наполнилась с обеих сторон болью и страданиями.</w:t>
      </w:r>
    </w:p>
    <w:p>
      <w:pPr>
        <w:pStyle w:val="TextBodyIndent"/>
        <w:rPr/>
      </w:pPr>
      <w:r>
        <w:rPr/>
        <w:t>И последнее. Человек видит, слышит, воспринимает окружающий его мир всем телом. Каждый орган в нашем теле обладает собственными глазами, ушами и чувствами, с помощью которых может общаться с миром и получать нужную информацию. Поскольку, как мы уже увидели, многие люди в той или иной степени отвергли нижнюю часть тела, посчитав ее грязной и греховной, они потеряли связь и со своим полом, и с противоположным. Они либо плохо, либо вовсе не воспринимают послания, которые им посылает нижняя часть тела — своя и другого человека.</w:t>
      </w:r>
    </w:p>
    <w:p>
      <w:pPr>
        <w:pStyle w:val="TextBodyIndent"/>
        <w:rPr/>
      </w:pPr>
      <w:r>
        <w:rPr/>
        <w:t>Представьте себе, стоят мужчина и женщина, разговаривают, думая каждый об одном и том же, а потом расходятся. Опять ничего не получилось. Меньше думать надо, а больше чувствовать, что нужно другому! Люди могут разговаривать друг с другом и обмениваться мыслями? Точно так же наши половые органы разговаривают друг с другом, на другом языке. Иногда мы это ясно чувствуем через мгновенное притяжение или отторжение.</w:t>
      </w:r>
    </w:p>
    <w:p>
      <w:pPr>
        <w:pStyle w:val="TextBodyIndent"/>
        <w:rPr/>
      </w:pPr>
      <w:r>
        <w:rPr/>
        <w:t>Ещё кое-какие следствия отделения верха от низа. Их множество, мы берём самые яркие.</w:t>
      </w:r>
    </w:p>
    <w:p>
      <w:pPr>
        <w:pStyle w:val="TextBodyIndent"/>
        <w:rPr/>
      </w:pPr>
      <w:r>
        <w:rPr/>
        <w:t>Если человек не может опираться на свой низ, значит, он не может ценить и опираться на тех, кто находится внизу, он будет только использовать их. Такой человек и его дело всегда обрушатся.</w:t>
      </w:r>
    </w:p>
    <w:p>
      <w:pPr>
        <w:pStyle w:val="TextBodyIndent"/>
        <w:rPr/>
      </w:pPr>
      <w:r>
        <w:rPr/>
        <w:t>Если человек не может опираться на свой низ, и отрицает его, он презирает, отрицает и борется с теми, кто находится наверху. Сам-то он внизу. Вспомним известную историю о том, когда у подчинённого все начальники — дураки, а у народа все его правители — полные идиоты.</w:t>
      </w:r>
    </w:p>
    <w:p>
      <w:pPr>
        <w:pStyle w:val="TextBodyIndent"/>
        <w:rPr/>
      </w:pPr>
      <w:r>
        <w:rPr/>
        <w:t>Когда человек не принимает низ, за этим неизбежно следуют отрицание, восстание и борьба детей против отцов. Вот откуда берётся цинизм.</w:t>
      </w:r>
    </w:p>
    <w:p>
      <w:pPr>
        <w:pStyle w:val="TextBodyIndent"/>
        <w:rPr/>
      </w:pPr>
      <w:r>
        <w:rPr>
          <w:szCs w:val="20"/>
        </w:rPr>
        <w:t xml:space="preserve">Это самые простые примеры того, что происходит, когда в человеке нарушается связь верха и низа. Тогда разрушается вся вертикаль — иерархические отношения </w:t>
      </w:r>
      <w:r>
        <w:rPr/>
        <w:t>—</w:t>
      </w:r>
      <w:r>
        <w:rPr>
          <w:szCs w:val="20"/>
        </w:rPr>
        <w:t xml:space="preserve"> в семье, на работе, в обществе и государстве.</w:t>
      </w:r>
    </w:p>
    <w:p>
      <w:pPr>
        <w:pStyle w:val="Heading2"/>
        <w:ind w:firstLine="567"/>
        <w:rPr/>
      </w:pPr>
      <w:r>
        <w:rPr/>
        <w:t>Разделение внешнего и внутреннего</w:t>
      </w:r>
    </w:p>
    <w:p>
      <w:pPr>
        <w:pStyle w:val="TextBodyIndent"/>
        <w:rPr/>
      </w:pPr>
      <w:r>
        <w:rPr/>
        <w:t>Отметим другие следствия научных открытий, которые были сделаны в шестнадцатом — семнадцатом веках. Благодаря материалистическим теориям о строении вселенной внешнее отделилось от внутреннего, сделав последнее независимым от процессов, которые происходят внутри человека. Теперь, согласно научному мировоззрению, человек никоим образом не может влиять на те процессы, которые протекают снаружи. Например, погодные изменения возникают независимо от внутренних процессов, которые протекают в человеке или в обществе. Наука с непонятным упорством доказывает это уже которое столетие.</w:t>
      </w:r>
    </w:p>
    <w:p>
      <w:pPr>
        <w:pStyle w:val="TextBodyIndent"/>
        <w:rPr/>
      </w:pPr>
      <w:r>
        <w:rPr/>
        <w:t>Считается, что наш ум не властен и над материальными процессами внутри человека. Согласно науке, материя и душа существуют раздельно, причём души, духа, ума не существует вовсе, кругом одна материя. Поэтому совершенно естественно, что снаружи человек не может влиять на материальные процессы в своём теле. Ему просто нечем это делать. Логика железная.</w:t>
      </w:r>
    </w:p>
    <w:p>
      <w:pPr>
        <w:pStyle w:val="TextBodyIndent"/>
        <w:rPr/>
      </w:pPr>
      <w:r>
        <w:rPr/>
        <w:t xml:space="preserve">Так ум был разъединён с телом, а внешние процессы стали случайными и независимыми от человека. Так в человеке родилась полная потерянность, так он лишился всякой опоры внутри себя и </w:t>
      </w:r>
      <w:r>
        <w:rPr>
          <w:szCs w:val="20"/>
        </w:rPr>
        <w:t>снаружи, наверху и внизу, и в Боге и в материи, и в мужчине и в женщине, и в правде и во лжи. Полное подвешенное состояние. Ну не ад ли?</w:t>
      </w:r>
    </w:p>
    <w:p>
      <w:pPr>
        <w:pStyle w:val="TextBodyIndent"/>
        <w:rPr/>
      </w:pPr>
      <w:r>
        <w:rPr>
          <w:szCs w:val="20"/>
        </w:rPr>
        <w:t>Вот почему каждый человек стремится к хоть какой-то стабильности и опоре. Бесполезно. Если человек слишком ценит что-то, если он слишком стремится к чему-то, за что-то цепляется. Целое всегда лишает его этой опоры — мы с вами стараемся лишить ближнего всякой опоры. Потому что любим его.</w:t>
      </w:r>
    </w:p>
    <w:p>
      <w:pPr>
        <w:pStyle w:val="TextBodyIndent"/>
        <w:rPr/>
      </w:pPr>
      <w:r>
        <w:rPr>
          <w:szCs w:val="20"/>
        </w:rPr>
        <w:t>Итак, мы ответили на вопрос «Как и когда это произошло?», а теперь нас интересует, для чего вся история с первородным грехом была выдумана выд-ум-ана, выдана умом.</w:t>
      </w:r>
    </w:p>
    <w:p>
      <w:pPr>
        <w:pStyle w:val="Heading2"/>
        <w:ind w:firstLine="567"/>
        <w:rPr/>
      </w:pPr>
      <w:r>
        <w:rPr/>
        <w:t>Создание ума-эго</w:t>
      </w:r>
    </w:p>
    <w:p>
      <w:pPr>
        <w:pStyle w:val="TextBodyIndent"/>
        <w:rPr/>
      </w:pPr>
      <w:r>
        <w:rPr/>
        <w:t>Что происходит, когда человек теряет руку? Сила отсутствующей руки перетекает в оставшуюся. Происходит компенсация, и оставшаяся рука становится значительно сильнее.</w:t>
      </w:r>
    </w:p>
    <w:p>
      <w:pPr>
        <w:pStyle w:val="TextBodyIndent"/>
        <w:rPr/>
      </w:pPr>
      <w:r>
        <w:rPr/>
        <w:t>Когда мужчина отделился от женщины, мужской ум-эго необыкновенно усилился. Сила Жизни, которую мужчина черпал из единства с женщиной, покинула его. Поэтому мужское начало ослабело. Мужчина частично потерял свой линейный ум и приобрёл разделяющий рациональный ум. Вместо существовавшего в нём раньше нелинейного ума, который олицетворяет женщину, он приобрёл страхи. Именно они делают его слабым.</w:t>
      </w:r>
    </w:p>
    <w:p>
      <w:pPr>
        <w:pStyle w:val="TextBodyIndent"/>
        <w:rPr/>
      </w:pPr>
      <w:r>
        <w:rPr/>
        <w:t>Когда женщина отделилась от мужчины, женский ум-эго необыкновенно усилился. Сила/Поле Жизни, которую она черпала из единства с мужчиной, ушла. Поэтому женское начало ослабело. Женщина частично потеряла свой нелинейный ум. Вместо существовавшего ранее линейного ума, на который она опиралась, женщина приобрела чувство вины, чувство жертвы и страхи. Вина, унижение, общее презрение мужчин и страхи делают женщину несостоявшейся и зависимой.</w:t>
      </w:r>
    </w:p>
    <w:p>
      <w:pPr>
        <w:pStyle w:val="TextBodyIndent"/>
        <w:rPr/>
      </w:pPr>
      <w:r>
        <w:rPr/>
        <w:t>Когда человек погрузился в материю, в нём стал зарождаться разделяющий ум-эго с его желаниями. Желания неизмеримо усилились, и в борьбе с ними, в удовлетворении их человек проводит всё своё время. Хороший полигон для собирания Силы.</w:t>
      </w:r>
    </w:p>
    <w:p>
      <w:pPr>
        <w:pStyle w:val="TextBodyIndent"/>
        <w:rPr/>
      </w:pPr>
      <w:r>
        <w:rPr/>
        <w:t>Когда внешнее отделилось от внутреннего, это ещё больше усилило ум-эго и замкнуло его на самого себя. Человек оказался в собственной скороварке. Сила Жизни, которую человек получал от опоры на Внешнее, покинула его. Отсюда — слабость человека.</w:t>
      </w:r>
    </w:p>
    <w:p>
      <w:pPr>
        <w:pStyle w:val="TextBodyIndent"/>
        <w:rPr/>
      </w:pPr>
      <w:r>
        <w:rPr/>
        <w:t>В истории с Верхом и Низом Низ был отвергнут. Сила Жизни, которая должна была циркулировать внизу, сместилась вверх. Инстинкты, а с ними и жизнь, были притушены. Это одна из причин существования болезней. Когда инстинкты были отвергнуты, образовался разделяющий, необыкновенно сильный рациональный ум. Он же обладает способностью контролировать и давить инстинкты. Как видите, мы отделили себя по всем трём плоскостям и закуклились в своём уме-эго. Значит, появление бабочки не за горами, раз мы увидели, что с нами произошло.</w:t>
      </w:r>
    </w:p>
    <w:p>
      <w:pPr>
        <w:pStyle w:val="TextBodyIndent"/>
        <w:rPr/>
      </w:pPr>
      <w:r>
        <w:rPr/>
        <w:t>Ещё о верхе и низе. Вокруг ведётся много разговоров о сублимации сексуальной энергии, и людей, особенно тех, кто занимается собственным духовным развитием, притягивает эта тема, ведь они хотят стать ещё духовнее (кстати, вы заметили, что слова «духовный» и «душный» однокоренные — у обоих корень «дух»?). Но мало кто, а я бы сказал даже, что никто не может сказать, как осуществить эту самую сублимацию. А люди, писавшие и редактировавшие Библию, знали, как это делать, и заставили чуть ли не всё человечество сублимировать от рождения до смерти. Так это и продолжается до сих пор.</w:t>
      </w:r>
    </w:p>
    <w:p>
      <w:pPr>
        <w:pStyle w:val="TextBodyIndent"/>
        <w:rPr/>
      </w:pPr>
      <w:r>
        <w:rPr/>
        <w:t>Многие люди чувствуют, что у них в животе располагается блокировка в виде плоского листа, которая разделяет верх и низ. У себя я чувствовал три такие плоскости, одну на уровне диафрагмы, другую на уровне пупка, а третью на уровне верхней части крестца — не считая желудка и печени, которые создают собственные блокирующие плоскости. Эти блокировки передаются нам генетически.</w:t>
      </w:r>
    </w:p>
    <w:p>
      <w:pPr>
        <w:pStyle w:val="TextBodyIndent"/>
        <w:rPr/>
      </w:pPr>
      <w:r>
        <w:rPr/>
        <w:t>Поскольку мужчина и женщина отделились друг от друга, мужчина очень боится женщины, а женщина — мужчины. И оба больше всего на свете ценят свою правоту.</w:t>
      </w:r>
    </w:p>
    <w:p>
      <w:pPr>
        <w:pStyle w:val="TextBodyIndent"/>
        <w:rPr/>
      </w:pPr>
      <w:r>
        <w:rPr/>
        <w:t>Поскольку человек отделил своё внутреннее от внешнего, он больше всего боится внешнего мира. Из-за этого ему непонятен и страшен его внутренний мир.</w:t>
      </w:r>
    </w:p>
    <w:p>
      <w:pPr>
        <w:pStyle w:val="TextBodyIndent"/>
        <w:rPr/>
      </w:pPr>
      <w:r>
        <w:rPr/>
        <w:t>Поскольку человек отделил свой верх от низа, он больше всего боится жить на земле, боится своих инстинктов, которые непонятны и неподвластны рациональному уму. Отрицая свой низ, он больше всего боится собственного унижения и падения — а потому всё время оказывается в этом положении, внизу то есть.</w:t>
      </w:r>
    </w:p>
    <w:p>
      <w:pPr>
        <w:pStyle w:val="TextBodyIndent"/>
        <w:rPr/>
      </w:pPr>
      <w:r>
        <w:rPr/>
        <w:t>Итак, разделяющий рациональный ум-эго, который пребывал в человеке в связанном состоянии, в результате уничтожения двойственности и создания и распространения монотеистической христианской религии с ее доктриной первородного греха получил самостоятельное существование и стал развиваться. Зачем всё это надо было? Чтобы ум развил свои творческие способности и научился творить.</w:t>
      </w:r>
    </w:p>
    <w:p>
      <w:pPr>
        <w:pStyle w:val="TextBodyIndent"/>
        <w:rPr/>
      </w:pPr>
      <w:r>
        <w:rPr/>
        <w:t>Низ мужчины и женщины от природы знает, как творить. Когда человек живёт примитивной животной жизнью, он прочно стоит на земле, и его связи с жизнью прочны, но его логический рациональный ум не развит, поэтому не умеет творить. Можно сказать, что он — «бездуховный». Не зря люди вокруг только и говорят о том, чтобы стать духовнее.</w:t>
      </w:r>
    </w:p>
    <w:p>
      <w:pPr>
        <w:pStyle w:val="TextBodyIndent"/>
        <w:rPr/>
      </w:pPr>
      <w:r>
        <w:rPr/>
        <w:t>С помощью описанных выше процедур низ тела, внешнее и противоположный пол аккуратно отсекаются, половые отношения осуждаются, и, благодаря всему этому, рациональный ум получает дополнительную подпитку, в нем начинает появляться больше мыслей. Раз Низ был отвергнут, то у человека волей-неволей появилось стремление реализовывать свои мысли на материальном плане, ведь снизу он оскоплён.</w:t>
      </w:r>
    </w:p>
    <w:p>
      <w:pPr>
        <w:pStyle w:val="TextBodyIndent"/>
        <w:rPr/>
      </w:pPr>
      <w:r>
        <w:rPr/>
        <w:t>Сравните жизнь примитивных племен или так называемых стран третьего мира и современного западного общества. Где присутствует больше рационального ума? А где больше запретов и отрицания — ханжества — в сфере половых отношений? Прогресс западного общества — наглядный пример того, как усиливается рациональный ум в результате отрицания и сублимации полового влечения.</w:t>
      </w:r>
    </w:p>
    <w:p>
      <w:pPr>
        <w:pStyle w:val="TextBodyIndent"/>
        <w:rPr/>
      </w:pPr>
      <w:r>
        <w:rPr/>
        <w:t>Кстати, используя циклы, о которых я писал в книге «Жизнелюбие», можно вычислить, когда появилась и начала внедряться идея о первородном грехе. Первая паровая машина была создана в 1770-х годах в Англии, в результате чего произошёл промышленный переворот. В конце восемнадцатого и начале девятнадцатого века имели место первые восстания против машин. Следовательно, идея о первородном грехе могла появиться и начать распространяться в конце четырнадцатого — начале пятнадцатого века. Возможно, также в Англии.</w:t>
      </w:r>
    </w:p>
    <w:p>
      <w:pPr>
        <w:pStyle w:val="TextBodyIndent"/>
        <w:rPr/>
      </w:pPr>
      <w:r>
        <w:rPr/>
        <w:t>Я использую цикл в четыреста лет — четвёрку, потому что четыре — это один оборот материи вокруг себя.</w:t>
      </w:r>
    </w:p>
    <w:p>
      <w:pPr>
        <w:pStyle w:val="TextBodyIndent"/>
        <w:rPr/>
      </w:pPr>
      <w:r>
        <w:rPr/>
        <w:t>А какие события происходили в это время? Согласно официальной хронологии — Великий Раскол Церкви, когда появились и правили сразу трое пап. По Новой Хронологии, именно тогда изначально единая христианская религия разделилась на католическую, православную и мусульманскую.</w:t>
      </w:r>
    </w:p>
    <w:p>
      <w:pPr>
        <w:pStyle w:val="TextBodyIndent"/>
        <w:rPr/>
      </w:pPr>
      <w:r>
        <w:rPr/>
        <w:t>Чем славен рациональный ум? Абсолютным отсутствием связи с жизнью. Почему? Потому что он полностью отрицает наличие ума вовне, наличие ума у природы. Он замкнулся на себе и живёт в себе и для себя. А питает он себя с помощью денег и власти над людьми и Природой. Власть ему нужна, чтобы получать больше денег.</w:t>
      </w:r>
    </w:p>
    <w:p>
      <w:pPr>
        <w:pStyle w:val="TextBodyIndent"/>
        <w:rPr/>
      </w:pPr>
      <w:r>
        <w:rPr/>
        <w:t>Он всё использует для того, чтобы получить больше денег. Деньги приносят власть, власть приносит деньги, спираль раскручивается. Природа здесь служит как дойная корова. При такой политике у нашего мира нет будущего, если только не наступит прозрение. А оно уже происходит.</w:t>
      </w:r>
    </w:p>
    <w:p>
      <w:pPr>
        <w:pStyle w:val="Heading2"/>
        <w:ind w:firstLine="567"/>
        <w:rPr/>
      </w:pPr>
      <w:r>
        <w:rPr/>
        <w:t>Эволюция</w:t>
      </w:r>
    </w:p>
    <w:p>
      <w:pPr>
        <w:pStyle w:val="TextBodyIndent"/>
        <w:rPr/>
      </w:pPr>
      <w:r>
        <w:rPr/>
        <w:t>Давайте подытожим. Сначала с помощью Аристотеля, Коперника и Ньютона человека замкнули на самого себя. Потом он был ослеплён, лишившись целостного двойственного видения, — у мужчины и женщины выбили опору в виде противоположности, то есть мы больше не можем полагаться на противоположный пол. Мужчина больше не видит, что во внешнем мире женщина является его продолжением, на которое можно и должно полагаться и которому можно доверять. То же самое касается и женщины.</w:t>
      </w:r>
    </w:p>
    <w:p>
      <w:pPr>
        <w:pStyle w:val="TextBodyIndent"/>
        <w:rPr/>
      </w:pPr>
      <w:r>
        <w:rPr/>
        <w:t>Далее человек отделился от внешнего. Потом у человека отрезали его низ, то есть его лишили связи с собственным телом, с собственными инстинктами. Считается, что инстинкты примитивны по своей природе — в этой книге или в следующей мы проверим, так ли это.</w:t>
      </w:r>
    </w:p>
    <w:p>
      <w:pPr>
        <w:pStyle w:val="TextBodyIndent"/>
        <w:rPr/>
      </w:pPr>
      <w:r>
        <w:rPr/>
        <w:t>Таким образом, мужчина и женщина сместились вверх и пользуются рациональным, разделяющим, связанным, то есть лишённым целостного двойственного видения умом. У мужчины этот ум развит в гораздо большей степени; чем у женщины, Женщины строят свои взаимоотношения с миром с помощью вины. Вина — это тот «рациональный» ум, который живёт в женщине и держит её на привязи. Она же неимоверно сильна! Так был запущен прогресс, так человек начал постигать творчество с помощью ума.</w:t>
      </w:r>
    </w:p>
    <w:p>
      <w:pPr>
        <w:pStyle w:val="TextBodyIndent"/>
        <w:rPr/>
      </w:pPr>
      <w:r>
        <w:rPr/>
        <w:t>Отметим мимоходом и запомним. Раз мужчины отделились от своего низа, раз они частично отвергли свои инстинкты, значит, мужчины уже немного не мужчины. Раз женщины частично отделились от своего низа, раз они отвергли свою женственность, значит, они уже немного не женщины.</w:t>
      </w:r>
    </w:p>
    <w:p>
      <w:pPr>
        <w:pStyle w:val="TextBodyIndent"/>
        <w:rPr/>
      </w:pPr>
      <w:r>
        <w:rPr/>
        <w:t>В шестнадцатом веке образовался наш разделяющий материальный ум, и мы совершили нырок в материю — очень глубокий, надо сказать, судя по состоянию окружающей нас природы и по интересам, которыми стремится жить человек или, если хотите, которые ему навязываются массмедиа.</w:t>
      </w:r>
    </w:p>
    <w:p>
      <w:pPr>
        <w:pStyle w:val="TextBodyIndent"/>
        <w:rPr/>
      </w:pPr>
      <w:r>
        <w:rPr/>
        <w:t>С другой стороны, человек достиг впечатляющих высот в вопросах индивидуального творчества. Я бы посмел предположить, что поставленная цель была достигнута. Дух человека, который с точки зрения умения творить находился в колыбели, за каких-то три века достиг невероятных вершин.</w:t>
      </w:r>
    </w:p>
    <w:p>
      <w:pPr>
        <w:pStyle w:val="TextBodyIndent"/>
        <w:rPr/>
      </w:pPr>
      <w:r>
        <w:rPr/>
        <w:t>Ещё раз пройдём по цепочке. Сначала с помощью вышеперечисленных операций над умом его выделили в самостоятельную, независимо существующую составляющую. Потом организовали материю, над которой может ставить опыты человек, шлифуя свои творческие способности. Потом аккуратно отрезали от противоположности и от инстинктов, которые лежат в основе жизни, то есть ум отделился от жизни. И после всего этого выпустили человека на вольные хлеба.</w:t>
      </w:r>
    </w:p>
    <w:p>
      <w:pPr>
        <w:pStyle w:val="TextBodyIndent"/>
        <w:rPr/>
      </w:pPr>
      <w:r>
        <w:rPr/>
        <w:t>Так дух человека погрузился в материю, познал её тайны и научился менять её по собственному усмотрению. Это и называется творчеством. Творчество — это когда дух человека возвышается до высот творения. Теперь осталось снова соединить ум человека и жизнь.</w:t>
      </w:r>
    </w:p>
    <w:p>
      <w:pPr>
        <w:pStyle w:val="TextBodyIndent"/>
        <w:rPr/>
      </w:pPr>
      <w:r>
        <w:rPr/>
        <w:t>Раз мы с вами смогли определить, где находимся, следовательно, мы уже выходим из этой точки.</w:t>
      </w:r>
    </w:p>
    <w:p>
      <w:pPr>
        <w:pStyle w:val="TextBodyIndent"/>
        <w:rPr/>
      </w:pPr>
      <w:r>
        <w:rPr/>
        <w:t>А сейчас мы с вами пройдёмся по известной формуле, которую когда-то произнёс Иисус Христос: «Когда вы соедините в себе внешнее и внутреннее, левое и правое, верх и низ, вы соединитесь с Богом».</w:t>
      </w:r>
    </w:p>
    <w:p>
      <w:pPr>
        <w:pStyle w:val="Heading2"/>
        <w:ind w:firstLine="567"/>
        <w:rPr/>
      </w:pPr>
      <w:r>
        <w:rPr/>
        <w:t>Соединение верха и низа</w:t>
      </w:r>
    </w:p>
    <w:p>
      <w:pPr>
        <w:pStyle w:val="TextBodyIndent"/>
        <w:rPr/>
      </w:pPr>
      <w:r>
        <w:rPr/>
        <w:t>После всех этих операций с умом, а значит, и с восприятием действительности (потому что Внешнее Равно Внутреннему), в мире остались только единственное и множественное. Причём единственное подразумевает в большей степени человека, его права и нужды, а множественное подразумевает человечество, которое состоит из многих человеков, существующих сами по себе. Все отношения между людьми, все события, которые с ними происходят, — чистая случайность. Бог, как Единое, стоит на втором плане, то есть вертикаль в обществе — иерархические отношения — серьёзно повреждена, а кое-где полностью разрушена.</w:t>
      </w:r>
    </w:p>
    <w:p>
      <w:pPr>
        <w:pStyle w:val="TextBodyIndent"/>
        <w:rPr/>
      </w:pPr>
      <w:r>
        <w:rPr/>
        <w:t>Все отношения — межнациональные, внутринациональные, межгосударственные, внутригосударственные, — всё, что происходит в мире, всё это чистой воды случайность или, другое объяснение, чей-то злой умысел. Мир состоит из отдельных кирпичиков, все взаимодействия между которыми случайны и определяются механическими законами. Короче говоря, не трогай кирпичик и он не будет вонять.</w:t>
      </w:r>
    </w:p>
    <w:p>
      <w:pPr>
        <w:pStyle w:val="TextBodyIndent"/>
        <w:rPr/>
      </w:pPr>
      <w:r>
        <w:rPr/>
        <w:t>Прошло триста лет с тех пор как появилась эта модель строения вселенной, и примерно в середине двадцатого века или немного позже физики разработали новую модель, которая всё больше становится популярной. Вселенная построена по принципу голограммы, утверждают физики, что на самом деле означает «Верх Равен Низу», Как Наверху, так и Внизу».</w:t>
      </w:r>
    </w:p>
    <w:p>
      <w:pPr>
        <w:pStyle w:val="TextBodyIndent"/>
        <w:rPr/>
      </w:pPr>
      <w:r>
        <w:rPr/>
        <w:t>Что такого особенного в голограмме? Как известно, что бы ни было изображено на ней, если вы её разобьёте, то каждый кусочек, как бы ни был он мал, всё равно будет нести на себе то же самое изображение, которое было на целой голограмме. Изображение будет немного хуже по качеству, но всё равно оно будет в точности то же самое.</w:t>
      </w:r>
    </w:p>
    <w:p>
      <w:pPr>
        <w:pStyle w:val="TextBodyIndent"/>
        <w:rPr/>
      </w:pPr>
      <w:r>
        <w:rPr/>
        <w:t>Как переводится то, что открыли физики, на нормальный людской язык? Существует вселенная как единое целое. Она разбила себя на кусочки, галактики, планетные системы, планеты, деревья, камни, людей, жучков, паучков. Так вот, всё, что нас окружает, и каждый человек в отдельности несут в себе полный отпечаток всей остальной вселенной. Всё, что есть во вселенной, есть в каждом человеке, есть в каждой песчинке. Они полностью и до конца отражают в себе вселенную.</w:t>
      </w:r>
    </w:p>
    <w:p>
      <w:pPr>
        <w:pStyle w:val="TextBodyIndent"/>
        <w:rPr/>
      </w:pPr>
      <w:r>
        <w:rPr/>
        <w:t>А теперь вспомните о взглядах, которые бытовали до Аристотеля. Всё вокруг есть отражение Высшего, его более или менее совершенная копия. И между копиями и оригиналом нет ничего, никакого посредника в виде материи или энергии.</w:t>
      </w:r>
    </w:p>
    <w:p>
      <w:pPr>
        <w:pStyle w:val="TextBodyIndent"/>
        <w:rPr/>
      </w:pPr>
      <w:r>
        <w:rPr/>
        <w:t>Так вот, голограмма и кусочки, на которые мы её разделили... Где, спрашивается, в отражениях на её осколках посредник в виде материи, о котором говорит Аристотель? А где энергия как посредник? Так в двадцатом веке, через триста лет «материального ига», мы начали возвращаться к истокам, к жизни, к себе. Так через триста лет мы начали преодолевать притяжение, тюрьму материи, возвращаясь к духовности, к духовности, которая обогащена опытом жизни в материи. Вот это уже настоящая духовность. С такой духовностью можно спокойно воспарить к самому солнцу, не опасаясь, что оно тебя сожжёт. Опыт жизни в материи не позволит сгореть.</w:t>
      </w:r>
    </w:p>
    <w:p>
      <w:pPr>
        <w:pStyle w:val="TextBodyIndent"/>
        <w:rPr>
          <w:b/>
          <w:b/>
          <w:bCs/>
        </w:rPr>
      </w:pPr>
      <w:r>
        <w:rPr>
          <w:b/>
          <w:bCs/>
        </w:rPr>
        <w:t>Каждый человек создан по образу и подобию Вселенной — Бога — и несёт в себе всё то, что есть в ней.</w:t>
      </w:r>
    </w:p>
    <w:p>
      <w:pPr>
        <w:pStyle w:val="TextBodyIndent"/>
        <w:rPr/>
      </w:pPr>
      <w:r>
        <w:rPr>
          <w:b/>
          <w:bCs/>
        </w:rPr>
        <w:t>Каждый человек несёт в себе всё то, что есть в остальном человечестве, в его стране и государстве, в его нации, в его городе, в его роду, в его семье. То, что есть в человеке, он создаёт в своей семье, в своём роду, в своём городе, в своей нации, в своей стране и в мире.</w:t>
      </w:r>
    </w:p>
    <w:p>
      <w:pPr>
        <w:pStyle w:val="TextBodyIndent"/>
        <w:rPr/>
      </w:pPr>
      <w:r>
        <w:rPr/>
        <w:t>Прошло триста лет с тех пор как с помощью Библии была разрушена связь верха и низа в человеке, и в конце девятнадцатого — начале двадцатого века появился Зигмунд Фрейд, который вновь привлёк внимание людей к низу и к отношениям мужчины и женщины.</w:t>
      </w:r>
    </w:p>
    <w:p>
      <w:pPr>
        <w:pStyle w:val="Heading2"/>
        <w:ind w:firstLine="567"/>
        <w:rPr/>
      </w:pPr>
      <w:r>
        <w:rPr/>
        <w:t>Соединение внешнего и внутреннего</w:t>
      </w:r>
    </w:p>
    <w:p>
      <w:pPr>
        <w:pStyle w:val="TextBodyIndent"/>
        <w:rPr/>
      </w:pPr>
      <w:r>
        <w:rPr/>
        <w:t>Человек и государство. В человеке есть некая часть, которая желает властвовать и управлять, — в государстве есть государственная власть. В человеке существует функция контроля — в государстве полно контролирующих органов. В человеке есть сила — снаружи, в государстве, есть армия. В государстве есть тюрьмы — известно, что человек сам себя сажает во внутреннюю тюрьму. В государстве есть внутренние войска — человек сам себя контролирует, чтобы ни за что не выйти из тюрьмы, которую он сам себе создал. У человека есть кожа — у государства есть границы. Все эти соотношения внешнего и внутреннего можно продолжать бесконечно.</w:t>
      </w:r>
    </w:p>
    <w:p>
      <w:pPr>
        <w:pStyle w:val="TextBodyIndent"/>
        <w:rPr/>
      </w:pPr>
      <w:r>
        <w:rPr/>
        <w:t>Когда смотришь внутрь себя, то видишь желания, мысли, устремления, силу и слабость, настойчивость, контроль, лень и т.д. Можно сказать, видишь всё, что есть вокруг. Если продолжать смотреть, то за всем этим многообразием внутренней жизни начинают проявляться пустота и безмолвие. Когда смотришь наружу и занят делом, создаётся впечатление, что внутри ничего нет, только пустота. Создаётся также впечатление, что и тебя самого нет, а существует лишь окружающий мир с его вещами и делами.</w:t>
      </w:r>
    </w:p>
    <w:p>
      <w:pPr>
        <w:pStyle w:val="TextBodyIndent"/>
        <w:rPr/>
      </w:pPr>
      <w:r>
        <w:rPr/>
        <w:t>Единая несуществующая пустота, которая существует внутри нас и у которой нет ни цвета, ни запаха, ни места, разворачивается наружу, превращаясь в конечном итоге в материальную множественность.</w:t>
      </w:r>
    </w:p>
    <w:p>
      <w:pPr>
        <w:pStyle w:val="TextBodyIndent"/>
        <w:rPr/>
      </w:pPr>
      <w:r>
        <w:rPr/>
        <w:t>А теперь смотрите, как это делается. Человек занят своим делом, карьерой, зарабатыванием денег, пытается достичь успеха. Он занят с утра до вечера, и ему негде, некогда остановиться, чтобы просто посидеть, посмотреть внутрь себя, пообщаться с пустотой внутри. Что остаётся тогда? Множественность снаружи, и он сам со своими такими простыми желаниями — иметь больше и лучше. Так получились единственное и множественное, которыми мы пользуемся в настоящий момент. Пустоте, Богу, Вселенной, Высшему не осталось места.</w:t>
      </w:r>
    </w:p>
    <w:p>
      <w:pPr>
        <w:pStyle w:val="TextBodyIndent"/>
        <w:rPr/>
      </w:pPr>
      <w:r>
        <w:rPr/>
        <w:t>Если вы дадите себе труд время от времени останавливаться и смотреть в себя, то сможете увидеть эту пустоту и поймете, как она разворачивается вовне. Тогда вам не придется искать ничего снаружи, те же пресловутые космические энергии, — вы сможете найти это внутри. Вам не надо будет искать виноватых в ваших бедах, вы сможете найти причины в себе и легко поправить свои дела.</w:t>
      </w:r>
    </w:p>
    <w:p>
      <w:pPr>
        <w:pStyle w:val="Heading2"/>
        <w:ind w:firstLine="567"/>
        <w:rPr/>
      </w:pPr>
      <w:r>
        <w:rPr/>
        <w:t>Соединение левого и правого</w:t>
      </w:r>
    </w:p>
    <w:p>
      <w:pPr>
        <w:pStyle w:val="TextBodyIndent"/>
        <w:rPr/>
      </w:pPr>
      <w:r>
        <w:rPr/>
        <w:t>Когда перед вами появляется человек, он автоматически несёт в себе вашу противоположность. То, что находится напротив нас, всегда нам противоположно. Наш ум устроен так, что мы принимаем свою позицию, считая её правой, и отрицаем противоположную, считая её неправильной, то есть левой.</w:t>
      </w:r>
    </w:p>
    <w:p>
      <w:pPr>
        <w:pStyle w:val="TextBodyIndent"/>
        <w:rPr/>
      </w:pPr>
      <w:r>
        <w:rPr/>
        <w:t>Всегда, когда вы занимаете одну позицию, вы автоматически говорите «нет» её противоположности — так на данный момент устроен наш ум-эго. Слово «нет» наоборот читается, как «тень». Когда вы говорите чему-то «нет», оно уходит в тень, перестаёт существовать и уже из этого «ничего» проявляется снаружи, становясь вашей противоположностью.</w:t>
      </w:r>
    </w:p>
    <w:p>
      <w:pPr>
        <w:pStyle w:val="TextBodyIndent"/>
        <w:rPr/>
      </w:pPr>
      <w:r>
        <w:rPr/>
        <w:t>Мужчина и женщина — два пола, две половинки Пол — это когда ты лишён своей половины. Но, отрицая половину внутри, вы отрицаете её и снаружи. Такова природа отрицания.</w:t>
      </w:r>
    </w:p>
    <w:p>
      <w:pPr>
        <w:pStyle w:val="TextBodyIndent"/>
        <w:rPr/>
      </w:pPr>
      <w:r>
        <w:rPr/>
        <w:t>Если мужчина станет напротив женщины и их руки соприкоснутся ладонями, то правая рука женщины ляжет на левую руку мужчины, а левая окажется в его правой руке. Её левая грудь, где сердце, соприкоснётся с его правой стороной, где нет сердца, а её правая грудь прижмётся к его левой груди, к сердцу. Её левый глаз окажется напротив его правого глаза, а её правый глаз — напротив его левого. Противоположности всегда располагаются друг напротив друга, ясно показывая, что они равны. Так соединяются левое и правое.</w:t>
      </w:r>
    </w:p>
    <w:p>
      <w:pPr>
        <w:pStyle w:val="TextBodyIndent"/>
        <w:rPr/>
      </w:pPr>
      <w:r>
        <w:rPr/>
        <w:t>Сейчас среди мужчин становится популярным искать в себе женское начало и стараться принять его. Женщины точно так же поступают с мужским началом. Друзья, зачем искать неизвестно что? Зачем искать то, что неизвестно как выглядит? Снаружи ходят живые мужчины и женщины, явленные, из плоти и крови. Зачем искать что-то внутри, чтобы потом изо всех сил стараться принять это в себе? Слишком долгий путь. Примите противоположный пол снаружи со всеми его так называемыми недостатками. Поскольку Внешнее Равно Внутреннему, эти отрицательные качества покажут вам то, что вы отрицаете в себе. Вот где надо прилагать свои силы, чтобы учиться смиряться, принимать, доверять. Если вы начнёте делать это, тогда Левое и Правое начнут соединяться, правота и левота отступят, а их место займёт Истина.</w:t>
      </w:r>
    </w:p>
    <w:p>
      <w:pPr>
        <w:pStyle w:val="Heading2"/>
        <w:ind w:firstLine="567"/>
        <w:rPr/>
      </w:pPr>
      <w:r>
        <w:rPr/>
        <w:t>Разум человечества</w:t>
      </w:r>
    </w:p>
    <w:p>
      <w:pPr>
        <w:pStyle w:val="TextBodyIndent"/>
        <w:rPr/>
      </w:pPr>
      <w:r>
        <w:rPr/>
        <w:t>Один человек умеет растить кроликов, другому известно, как добывать нефть, третий знает химию и как делать бензин, четвёртый, пятый, двадцатый — каждый знает своё дело. Все вместе люди составляют единый человеческий разум.</w:t>
      </w:r>
    </w:p>
    <w:p>
      <w:pPr>
        <w:pStyle w:val="TextBodyIndent"/>
        <w:rPr/>
      </w:pPr>
      <w:r>
        <w:rPr/>
        <w:t>Человечество обладает единым разумом, и в каждом человеке есть ум, который участвует в создании общечеловеческого разума. Мужчины — это большей частью левое полушарие человечества, женщины — правое. Следовательно, человечество как единое существо также обладает линейным и нелинейным умами.</w:t>
      </w:r>
    </w:p>
    <w:p>
      <w:pPr>
        <w:pStyle w:val="TextBodyIndent"/>
        <w:rPr/>
      </w:pPr>
      <w:r>
        <w:rPr/>
        <w:t>В человеке есть ум-эго, мы это уже выяснили. Поэтому в человечестве тоже есть этот самый ум-эго. Какими чертами он обладает? Теми же самыми. Он разделяет и соревнуется. Он борется.</w:t>
      </w:r>
    </w:p>
    <w:p>
      <w:pPr>
        <w:pStyle w:val="TextBodyIndent"/>
        <w:rPr/>
      </w:pPr>
      <w:r>
        <w:rPr/>
        <w:t>Человек видит снаружи борьбу и противостояние, насилие и убийство. Человек — его ум — это частичка разума человечества. Следовательно, то, что есть в человечестве, есть и у него внутри. Люди насилуют и убивают друг друга. Так где происходит это самое насилие, которое человек видит снаружи, если его ум — это часть ума человечества? Снаружи человека или внутри него?</w:t>
      </w:r>
    </w:p>
    <w:p>
      <w:pPr>
        <w:pStyle w:val="2"/>
        <w:rPr/>
      </w:pPr>
      <w:r>
        <w:rPr/>
        <w:t>Если каждый человек — это частичка общечеловеческого разума, существует ли что-нибудь, что находится вне его?</w:t>
      </w:r>
    </w:p>
    <w:p>
      <w:pPr>
        <w:pStyle w:val="2"/>
        <w:rPr/>
      </w:pPr>
      <w:r>
        <w:rPr/>
        <w:t>Вы часть общечеловеческого разума? Если да, тогда существует ли что-нибудь снаружи, что находится вне вас?</w:t>
      </w:r>
    </w:p>
    <w:p>
      <w:pPr>
        <w:pStyle w:val="2"/>
        <w:rPr/>
      </w:pPr>
      <w:r>
        <w:rPr/>
        <w:t>Кто творит насилия и убийства?</w:t>
      </w:r>
    </w:p>
    <w:p>
      <w:pPr>
        <w:pStyle w:val="TextBodyIndent"/>
        <w:rPr/>
      </w:pPr>
      <w:r>
        <w:rPr/>
        <w:t>Когда вы смотрите на убийства, они происходят снаружи. Если вы вспомните, что вы — часть общего разума своей нации, разума народа своей страны, в которой много наций, если вы вспомните и почувствуете, что вы часть общего человеческого разума, то увидите, что убийства и насилия происходят внутри вас.</w:t>
      </w:r>
    </w:p>
    <w:p>
      <w:pPr>
        <w:pStyle w:val="2"/>
        <w:rPr/>
      </w:pPr>
      <w:r>
        <w:rPr/>
        <w:t>Снаружи вы видите одиночество, трагедии и прочее. Это существует снаружи или внутри вас?</w:t>
      </w:r>
    </w:p>
    <w:p>
      <w:pPr>
        <w:pStyle w:val="TextBodyIndent"/>
        <w:rPr/>
      </w:pPr>
      <w:r>
        <w:rPr/>
        <w:t>Когда вы созреете, чтобы увидеть себя как часть общечеловеческого разума, вы соедините то внешнее, что происходит в человечестве, и то внутреннее, что находится в вас.</w:t>
      </w:r>
    </w:p>
    <w:p>
      <w:pPr>
        <w:pStyle w:val="Heading2"/>
        <w:ind w:firstLine="567"/>
        <w:rPr/>
      </w:pPr>
      <w:r>
        <w:rPr/>
        <w:t>Соединение в целое</w:t>
      </w:r>
    </w:p>
    <w:p>
      <w:pPr>
        <w:pStyle w:val="TextBodyIndent"/>
        <w:rPr/>
      </w:pPr>
      <w:r>
        <w:rPr/>
        <w:t>Чем славен наш ум-эго? Он принимает себя и свою позицию и отрицает противоположность, то есть всё то, с чем он себя не отождествляет, — не зря же он всё любит делать наоборот. Его взаимоотношения с миром можно определить как разделяющую, отрицающую двойственность. Мы видели, как он образовался. Мы также поняли, что беды, которые переживает сейчас человечество, в том числе наша страна, имеют свои корни в этом уме, в этом способе видеть и взаимодействовать с окружающим миром. Теперь наша с вами задача — выйти из разделяющего двойственного мышления в настоящую двойственность, которая видит и соединяет противоположности в целое.</w:t>
      </w:r>
    </w:p>
    <w:p>
      <w:pPr>
        <w:pStyle w:val="TextBodyIndent"/>
        <w:rPr/>
      </w:pPr>
      <w:r>
        <w:rPr>
          <w:b/>
          <w:bCs/>
        </w:rPr>
        <w:t xml:space="preserve">Настоящее двойственное видение и мышление </w:t>
      </w:r>
      <w:r>
        <w:rPr/>
        <w:t>—</w:t>
      </w:r>
      <w:r>
        <w:rPr>
          <w:b/>
          <w:bCs/>
        </w:rPr>
        <w:t xml:space="preserve"> это способность видеть снаружи свою противоположность, принимать её и уметь опираться на неё.</w:t>
      </w:r>
      <w:r>
        <w:rPr/>
        <w:t xml:space="preserve"> При этом вы видите и свою позицию. В этом случае ум смещается к середине, чтобы видеть и опираться сразу на обе противоположности. Тогда и в жизни вы приобретаете устойчивость.</w:t>
      </w:r>
    </w:p>
    <w:p>
      <w:pPr>
        <w:pStyle w:val="TextBodyIndent"/>
        <w:rPr/>
      </w:pPr>
      <w:r>
        <w:rPr>
          <w:b/>
          <w:bCs/>
        </w:rPr>
        <w:t>Двойственное видение подразумевает под собой целостность. Целостное двойственное видение — это способность видеть, как одна противоположность переходит в другую, как одна противоположность несёт в себе семена другой, как одна противоположность и есть собственная противоположность.</w:t>
      </w:r>
      <w:r>
        <w:rPr/>
        <w:t xml:space="preserve"> На языке символов последнее подразумевает, что белое — это чёрное, а чёрное — это белое.</w:t>
      </w:r>
    </w:p>
    <w:p>
      <w:pPr>
        <w:pStyle w:val="TextBodyIndent"/>
        <w:rPr/>
      </w:pPr>
      <w:r>
        <w:rPr/>
        <w:t>Физики уже вышли из разделяющего мышления, мы это увидели выше. Мы же с вами, исследуя ум и законы, по которым он действует, тоже пытаемся выйти из капкана разделяющего двойственного мышления. Мы занимаемся этим уже на протяжении нескольких книг. Мы поняли, что такое эта самая разделяющая двойственность и как она появилась, исследовали строение и законы дуальной вселенной и начали формулировать законы, по которым живёт целое. База подготовлена, теперь нужны действия. Какие?</w:t>
      </w:r>
    </w:p>
    <w:p>
      <w:pPr>
        <w:pStyle w:val="TextBodyIndent"/>
        <w:rPr/>
      </w:pPr>
      <w:r>
        <w:rPr/>
        <w:t>Когда мы говорим «нет» низу, для ума он перестаёт существовать, а там где нет ума, там нет и жизни (см. книгу «Жизнелюбие»), То, чему мы говорим «нет», всегда перестаёт существовать для нас. Отсюда, кстати, рождаются страхи. Мы всегда боимся того, что не можем увидеть, почувствовать, с чем не можем общаться. А как можно общаться с чем-то, если мы сказали этому чему-то «нет»?</w:t>
      </w:r>
    </w:p>
    <w:p>
      <w:pPr>
        <w:pStyle w:val="TextBodyIndent"/>
        <w:rPr/>
      </w:pPr>
      <w:r>
        <w:rPr/>
        <w:t>Например, откуда берутся страх и отрицание ребёнком своего отца? Почему сын восстаёт на отца? Когда отца не бывает дома, когда он приходит домой поздно вечером, усталый и всё, на что он бывает способен, — это наказать нерадивое дитя за то, что тот плохо учится, откуда у сына может взяться доверие к отцу? То же самое касается и отношений матери и дочери. Мы боимся того, с чем плохо знакомы, поэтому отрицаем и, если нужно, восстаём.</w:t>
      </w:r>
    </w:p>
    <w:p>
      <w:pPr>
        <w:pStyle w:val="2"/>
        <w:rPr/>
      </w:pPr>
      <w:r>
        <w:rPr/>
        <w:t>Один командир части регулярно организовывал экскурсии для детей из детского садика, который находился при части. Он приводил их на места, где работали их отцы. Дети узнавали, чем занимаются их отцы, и очень гордились ими.</w:t>
      </w:r>
    </w:p>
    <w:p>
      <w:pPr>
        <w:pStyle w:val="TextBodyIndent"/>
        <w:rPr/>
      </w:pPr>
      <w:r>
        <w:rPr/>
        <w:t>Сначала была разрушена иерархия, потом успех стал во главу ценностей жизни, и родители стали посвящать свою жизнь карьере. Дети остались один на один с собой. Каждое последующее поколение по сравнению с предыдущим становится ещё более потерянным. Вертикаль разрушается. Эта ржавчина коснулась даже народов Кавказа, где всегда были сильны традиции почитания старших.</w:t>
      </w:r>
    </w:p>
    <w:p>
      <w:pPr>
        <w:pStyle w:val="TextBodyIndent"/>
        <w:rPr/>
      </w:pPr>
      <w:r>
        <w:rPr/>
        <w:t>Когда мы сказали внешнему миру «нет», он также перестал существовать, и в нас поселился жуткий страх перед ним. Когда мужчина сказал «нет» женщине, а женщина — мужчине, мы тоже перестали существовать друг для друга. Страх, который испытывает мужчина перед женщиной, а женщина — перед мужчиной, самый ужасный из всех и может быть сравним лишь со страхом перед смертью.</w:t>
      </w:r>
    </w:p>
    <w:p>
      <w:pPr>
        <w:pStyle w:val="TextBodyIndent"/>
        <w:rPr/>
      </w:pPr>
      <w:r>
        <w:rPr/>
        <w:t>Итак, что делать? Самый радикальный способ восстановить ум в его первозданном целостном виде — это снова ввести в русский язык двойственное видение мира, изменив существующую грамматику. Кроме этого, конечно, необходимо осознать причины того, как внутри человека возникло разделение на верх — низ, левое — правое и внешнее — внутреннее и как выделился ум-эго, а также изучать законы двойственности. Как всё это отразится на нашей жизни?</w:t>
      </w:r>
    </w:p>
    <w:p>
      <w:pPr>
        <w:pStyle w:val="Heading3"/>
        <w:ind w:firstLine="567"/>
        <w:rPr/>
      </w:pPr>
      <w:r>
        <w:rPr/>
        <w:t>Русский язык</w:t>
      </w:r>
    </w:p>
    <w:p>
      <w:pPr>
        <w:pStyle w:val="TextBodyIndent"/>
        <w:rPr/>
      </w:pPr>
      <w:r>
        <w:rPr/>
        <w:t>Язык любого народа отражает и определяет видение, понимание и методы взаимодействия этого народа с окружающим миром. Это доказывается очень легко. В каждой из мировых религий — христианской, мусульманской, иудейской, буддистской, индуистской и даоистской — существуют свои священные книги, которые написаны своим неповторимым языком. Этот язык и определяет те различия в миропонимании и способе проживания жизни, которые существуют в людях, исповедующих эти религии. Эти различия видны с первого взгляда.</w:t>
      </w:r>
    </w:p>
    <w:p>
      <w:pPr>
        <w:pStyle w:val="TextBodyIndent"/>
        <w:rPr/>
      </w:pPr>
      <w:r>
        <w:rPr/>
        <w:t>В старорусском языке кроме единственного и множественного чисел существовало ещё и двойственное число. В результате реформы, осуществлённой в семнадцатом веке, оно исчезло из языка.</w:t>
      </w:r>
    </w:p>
    <w:p>
      <w:pPr>
        <w:pStyle w:val="TextBodyIndent"/>
        <w:rPr/>
      </w:pPr>
      <w:r>
        <w:rPr/>
        <w:t>В целостном двойственном видении внешнее рассматривается как продолжение внутреннего, человек начинает видеть, что внешний мир — это его продолжение. Поэтому человек уже не сможет уродовать природу, начнут восстанавливаться его гармоничные отношения с окружающим миром и людьми.</w:t>
      </w:r>
    </w:p>
    <w:p>
      <w:pPr>
        <w:pStyle w:val="TextBodyIndent"/>
        <w:rPr/>
      </w:pPr>
      <w:r>
        <w:rPr/>
        <w:t>В целостном уме, который видит, что верх — это продолжение низа, а низ поддерживает существование верха, низ больше не будет отрицать верх, и верх станет опираться на низ, в том числе в семье, в обществе, в государстве. Тогда любые реформы в том же государстве проходят намного легче, если они, конечно, отвечают нуждам целого.</w:t>
      </w:r>
    </w:p>
    <w:p>
      <w:pPr>
        <w:pStyle w:val="TextBodyIndent"/>
        <w:rPr/>
      </w:pPr>
      <w:r>
        <w:rPr/>
        <w:t>Когда в человеке восстанавливается целостное двойственное видение, мужчина и женщина вновь соединяются и обретают опору друг в друге. Уходят борьба, соперничество, отрицание, возникают приятие и понимание.</w:t>
      </w:r>
    </w:p>
    <w:p>
      <w:pPr>
        <w:pStyle w:val="TextBodyIndent"/>
        <w:rPr/>
      </w:pPr>
      <w:r>
        <w:rPr/>
        <w:t>Когда человек предпринимает какие-то действия, он всегда просчитывает, как они отразятся на его способности выживать и защищать себя. Реформа русского языка не ослабит, а укрепит Россию. Целое всегда сильнее любой части, какой бы большой она ни была. Поэтому обретение внутренней целостности, восстановление понимания двойственности, иначе говоря, ЕДИНСТВА в уме, БЕСКОНЕЧНО умножает силы нации. А как изменится взаимодействие с внешним миром? Действия становятся полностью адекватными обстоятельствам. Почему? Потому что вы уже не ведёте бой с грозным, невидимым для вас противником, а обретаете ЗРЕНИЕ. И вы предпринимаете нужные шаги, только когда вам действительно грозит опасность.</w:t>
      </w:r>
    </w:p>
    <w:p>
      <w:pPr>
        <w:pStyle w:val="TextBodyIndent"/>
        <w:rPr/>
      </w:pPr>
      <w:r>
        <w:rPr/>
        <w:t>Русские и те, кто пользовался нашим языком в средние века, прекрасно знали, что такое внутренняя целостность. Как мы уже видели, слово «пол» ясно показывает: наши предки знали, что целое получается, когда мужчина и женщина соединяются. Речь здесь идёт не о физическом соединении, а о духовном. Попробуйте помедитировать на том, что вы лишь половина, а в целое можете превратиться только вместе с противоположным полом. Весьма любопытные переживания, доложу я вам.</w:t>
      </w:r>
    </w:p>
    <w:p>
      <w:pPr>
        <w:pStyle w:val="TextBodyIndent"/>
        <w:rPr/>
      </w:pPr>
      <w:r>
        <w:rPr/>
        <w:t>Нирвана, не-рваное, не-разделённое, то есть целое. Считается, что слово «нирвана» санскритское. А вот ещё одно слово из санскрита: «свами» — так называют просветлённых, достигших духовного совершенства людей. Например, Свами Шивананда, Свами Вивекананда.</w:t>
      </w:r>
    </w:p>
    <w:p>
      <w:pPr>
        <w:pStyle w:val="TextBodyIndent"/>
        <w:rPr/>
      </w:pPr>
      <w:r>
        <w:rPr/>
        <w:t>Свами — с вами. Когда человек преодолевает свой страх перед внешним миром, когда он соединяет Внешнее с Внутренним, что происходит? Он сливается, становится единым с миром и с людьми. Он — с миром, с нами. Сам этот человек мог бы сказать про себя: «Я — с вами». Но когда происходит соединение внутреннего с внешним, собственное я-эго при этом растворяется, поэтому такой человек просто «с вами». Солнце не говорит про себя: «Я — с вами», оно просто «с вами», с нами. Такое же тепло идёт и от Свами.</w:t>
      </w:r>
    </w:p>
    <w:p>
      <w:pPr>
        <w:pStyle w:val="TextBodyIndent"/>
        <w:rPr/>
      </w:pPr>
      <w:r>
        <w:rPr/>
        <w:t xml:space="preserve">Эти попытки лингвистического анализа могли бы показаться доморощенными, если бы не появились очень веские доказательства того, что до семнадцатого века история Руси, бывшей Великой Империей, включавшей в себя, кстати, и Индию, полностью искажена. Нас называли татаро-монголами, а в Индии как раз в это время правила династия Великих Моголов. Из этого следует, что власть Руси распространялась и на Индию, то есть в Индии должен был быть распространён русский язык, из которого и вышли такие широко известные слова, как, например, </w:t>
      </w:r>
      <w:r>
        <w:rPr>
          <w:i/>
          <w:iCs/>
        </w:rPr>
        <w:t>нирвана, свами, веды.</w:t>
      </w:r>
    </w:p>
    <w:p>
      <w:pPr>
        <w:pStyle w:val="TextBodyIndent"/>
        <w:rPr/>
      </w:pPr>
      <w:r>
        <w:rPr/>
        <w:t>Вы всё ещё сомневаетесь, что с историей что-то не в порядке? Внимательно смотрите вокруг. Недавно я увидел фильм «Матрица» — великолепная и правдивая метафора о том, что происходит с человеком и его умом. Корабль, который служил базой для героев фильма, назывался «</w:t>
      </w:r>
      <w:r>
        <w:rPr>
          <w:lang w:val="en-US"/>
        </w:rPr>
        <w:t>NEBUCHADDNEZZAR</w:t>
      </w:r>
      <w:r>
        <w:rPr/>
        <w:t>», то есть «Навуходоносор» — библейский царь, который преследовал евреев. Но если вы всмотритесь в оригинальное написание имени этого царя, то сразу видно, что здесь написано «НЕБУ-ЧАДО-ДНЕСЬ (сейчас) -ЦАРЬ»! Или же «Небу-Угод-ный-Сейчас-Царь». Почему-то историки не обращают внимания на такие открытые послания и даже предпочитают читать их, искажая первоначальный смысл.</w:t>
      </w:r>
    </w:p>
    <w:p>
      <w:pPr>
        <w:pStyle w:val="TextBodyIndent"/>
        <w:rPr/>
      </w:pPr>
      <w:r>
        <w:rPr/>
        <w:t>В семнадцатом веке были полностью реформированы церковь и русский язык, в котором присутствовало двойственное число. В книгах серии «Жизнь без Границ» мы уже рассмотрели, как влияет на нашу жизнь знание двойственности и её законов. Все известные заповеди вытекают из не отрицающей противоположности двойственности. Какова же была наша духовная жизнь в те времена, если из русского языка вышли такие понятия, как нирвана и свами?</w:t>
      </w:r>
    </w:p>
    <w:p>
      <w:pPr>
        <w:pStyle w:val="TextBodyIndent"/>
        <w:rPr/>
      </w:pPr>
      <w:r>
        <w:rPr/>
        <w:t>Теперь становятся понятными некоторые необъяснимые для рационального ума явления из жизни России. Например, отсутствие рациональности и прагматичности, наше, несмотря ни на что, очень лёгкое отношение к деньгам. Наше неиссякаемое терпение и вера в будущее России. Широта нашей души и полагание на авось, наша совершенно особая связь с жизнью. Целостный ум, в котором противоположности соединены и опираются друг на друга, функционирует совершенно по другим принципам, чем разделённый рациональный ум, который от всего шарахается и для которого самым главным в жизни (в жизни ли?) являются карьера, власть, слава и деньги.</w:t>
      </w:r>
    </w:p>
    <w:p>
      <w:pPr>
        <w:pStyle w:val="TextBodyIndent"/>
        <w:rPr/>
      </w:pPr>
      <w:r>
        <w:rPr/>
        <w:t>Нам не освободиться от шаблонов противостояния, борьбы, насилия над личностью, пока язык не реформирован. Что несут в себе двойственное число и склонение? Они несут видение того, что мир, человек, стоящий перед тобой, это продолжение тебя, а ты — продолжение мира и человека. Мужчина — это продолжение женщины, женщина — продолжение мужчины. Нанося удар вовне, ты бьёшь себя. Пока всё это понимается умозрительно, но когда это будет введено в язык, изменятся видение мира и поведение в мире, изменятся взаимоотношения. Отношения действительно станут взаимными, но сейчас люди играют только в свои ворота.</w:t>
      </w:r>
    </w:p>
    <w:p>
      <w:pPr>
        <w:pStyle w:val="TextBodyIndent"/>
        <w:rPr/>
      </w:pPr>
      <w:r>
        <w:rPr>
          <w:szCs w:val="20"/>
        </w:rPr>
        <w:t>Реформа русского языка — единственный по-настоящему кардинальный выход для России. Через двадцать лет после начала реформы сформируется первое поколение владеющих двойственностью молодых людей, которые вытянут за собой всю страну. Они будут владеть целостным двойственным видением и способом взаимодействия с миром. Они сами станут целостными. Целое всегда сильнее части, поэтому они вытянут страну. Целое нельзя победить.</w:t>
      </w:r>
    </w:p>
    <w:p>
      <w:pPr>
        <w:pStyle w:val="2"/>
        <w:rPr/>
      </w:pPr>
      <w:r>
        <w:rPr/>
        <w:t>Основатель айкидо Морихей Уэсиба умер, когда ему было восемьдесят восемь лет. До самой смерти его никто не смог победить. Его ученики отмечали, что, чем старше он становился, тем больше у него появлялось силы. Так вот, великий Мастер сказал: «Победа для нас — это победа над противоречивым умом в самих себе,.. Мне достаточно даже стоять спиной к противнику. Когда он нападает и наносит удар, он сам себя повредит самим своим намерением ударить. Я един с Вселенной, вот и всё. Когда я стою, он будет втянут в меня. Передо мной нет ни времени, ни пространства, только Вселенная, как она есть».</w:t>
      </w:r>
    </w:p>
    <w:p>
      <w:pPr>
        <w:pStyle w:val="Heading2"/>
        <w:ind w:firstLine="567"/>
        <w:rPr/>
      </w:pPr>
      <w:r>
        <w:rPr/>
        <w:t>Прошлое равно будущему</w:t>
      </w:r>
    </w:p>
    <w:p>
      <w:pPr>
        <w:pStyle w:val="TextBodyIndent"/>
        <w:rPr/>
      </w:pPr>
      <w:r>
        <w:rPr/>
        <w:t>Человек склонен отрицать своё прошлое из-за скрытой там боли, травм и поражений. Он также отрицает его, потому что полагает, что оно ушло и больше никогда не вернётся.</w:t>
      </w:r>
    </w:p>
    <w:p>
      <w:pPr>
        <w:pStyle w:val="TextBodyIndent"/>
        <w:rPr/>
      </w:pPr>
      <w:r>
        <w:rPr/>
        <w:t>Человек отрицает своё будущее из-за того, что боится его, и из-за того, что полагает, что оно ему неведомо, поскольку оно ещё не наступило.</w:t>
      </w:r>
    </w:p>
    <w:p>
      <w:pPr>
        <w:pStyle w:val="TextBodyIndent"/>
        <w:rPr/>
      </w:pPr>
      <w:r>
        <w:rPr/>
        <w:t>И в первом и во втором случаях вы делаете большую ошибку. Полагать, что «прошлое ушло и больше никогда не вернётся» — это такая же точно ошибочная мысль, как и «будущее ещё не пришло». Мы — это наши мысли, каковы наши мысли, так мы и проживаем свою жизнь. Мы знаем и другие свойства мысли.</w:t>
      </w:r>
    </w:p>
    <w:p>
      <w:pPr>
        <w:pStyle w:val="Style7"/>
        <w:numPr>
          <w:ilvl w:val="0"/>
          <w:numId w:val="3"/>
        </w:numPr>
        <w:rPr/>
      </w:pPr>
      <w:r>
        <w:rPr/>
        <w:t>Мысли создают.</w:t>
      </w:r>
    </w:p>
    <w:p>
      <w:pPr>
        <w:pStyle w:val="Style7"/>
        <w:numPr>
          <w:ilvl w:val="0"/>
          <w:numId w:val="2"/>
        </w:numPr>
        <w:rPr/>
      </w:pPr>
      <w:r>
        <w:rPr/>
        <w:t>Мысли разделяют.</w:t>
      </w:r>
    </w:p>
    <w:p>
      <w:pPr>
        <w:pStyle w:val="Style7"/>
        <w:numPr>
          <w:ilvl w:val="0"/>
          <w:numId w:val="2"/>
        </w:numPr>
        <w:rPr/>
      </w:pPr>
      <w:r>
        <w:rPr/>
        <w:t>Мысли фиксируют картину, замораживают её.</w:t>
      </w:r>
    </w:p>
    <w:p>
      <w:pPr>
        <w:pStyle w:val="Style7"/>
        <w:numPr>
          <w:ilvl w:val="0"/>
          <w:numId w:val="2"/>
        </w:numPr>
        <w:rPr/>
      </w:pPr>
      <w:r>
        <w:rPr/>
        <w:t>Мысли создают иллюзию реальности.</w:t>
      </w:r>
    </w:p>
    <w:p>
      <w:pPr>
        <w:pStyle w:val="Style7"/>
        <w:numPr>
          <w:ilvl w:val="0"/>
          <w:numId w:val="2"/>
        </w:numPr>
        <w:rPr/>
      </w:pPr>
      <w:r>
        <w:rPr/>
        <w:t>Любая мысль замкнута на саму себя, поэтому,</w:t>
      </w:r>
    </w:p>
    <w:p>
      <w:pPr>
        <w:pStyle w:val="Style7"/>
        <w:numPr>
          <w:ilvl w:val="0"/>
          <w:numId w:val="2"/>
        </w:numPr>
        <w:rPr/>
      </w:pPr>
      <w:r>
        <w:rPr/>
        <w:t>Ничего, кроме неё, вы не можете думать, ничего, кроме неё, вы не можете создавать снова и снова, а она, в свою очередь, создаёт окружающую вас иллюзию.</w:t>
      </w:r>
    </w:p>
    <w:p>
      <w:pPr>
        <w:pStyle w:val="TextBodyIndent"/>
        <w:rPr/>
      </w:pPr>
      <w:r>
        <w:rPr/>
        <w:t>Рациональный линейный ум рисует начало и конец — рождение и смерть. И люди живут в этом потоке. Это привычный способ смотреть на мир. Но можно перевернуть картину и увидеть всё наоборот: то, что мы называем смертью, это начало, а рождение — конец.</w:t>
      </w:r>
    </w:p>
    <w:p>
      <w:pPr>
        <w:pStyle w:val="TextBodyIndent"/>
        <w:rPr/>
      </w:pPr>
      <w:r>
        <w:rPr/>
        <w:t>При зачатии мы выходим из небытия, растём, рождаемся, живём и умираем, опять уходя в небытие. Если перевернуть зрение и посмотреть на смерть, как на начало, то здесь тоже присутствует рождение из небытия: рассеянные во вселенной песчинки собираются вместе, потом всё это формирует скелет, потом на нём начинают появляться мясо, вены, нервы, органы чувств. Черви и жучки вместо разъединения тканей и их поедания усердно помогают соединять ткани тела. Человек, его тело продолжает лежать в земле. Потом собираются люди, справляют сороковой день, девятый день, третий день потом едут на то, что мы называем кладбищем, начинают копать в определённом месте, обнаруживают заколоченный ящик, поднимают его на поверхность, собираются вокруг него, забирают с него цветы — видимо, это дар вновь прибывшего этому миру и людям, которые пришли встречать его, — потом несут тело в дом; обмывают его, укладывают на кровать, и вдруг в этом теле просыпаются чувства, и оно открывает глаза. Чудо появления на свет, чудо пробуждения сознания произошло. Человек поднимается с постели и начинает жить, он идёт по жизни от того, что мы называем старостью, к тому, что мы называем молодостью и младенчеством. Жизнь тогда из болезни и страданий превращается в постепенное выздоровление. Сморщенная кожа постепенно расправляется и наливается соками, тело становится крепким и здоровым, человек становится веселее и беззаботнее — и так до тех пор, пока он не ныряет солдатиком в утробу женщины и не растворяется в ней, распадаясь в конце концов на две клетки — мужскую и женскую, да и те потом тоже растворяются.</w:t>
      </w:r>
    </w:p>
    <w:p>
      <w:pPr>
        <w:pStyle w:val="TextBodyIndent"/>
        <w:rPr/>
      </w:pPr>
      <w:r>
        <w:rPr/>
        <w:t>В старости человек не помнит, как он думал, как чувствовал, чем жил в младенчестве. Если перевернуть начало и конец, в младенчестве человек тоже не помнит, чем он занимался в старости и в зрелом возрасте, как воспринимал мир, чем болел. В привычном нам способе мышления мы идём от здоровья к болезням, от беззаботности к заботам, от мира к борьбе и войнам. Если перевернуть этот процесс мышления, мы будем идти от болезней и забот к здоровью, беззаботности, веселью и радости. Какая разница, как думать? Что вы выбираете?</w:t>
      </w:r>
    </w:p>
    <w:p>
      <w:pPr>
        <w:pStyle w:val="TextBodyIndent"/>
        <w:rPr/>
      </w:pPr>
      <w:r>
        <w:rPr/>
        <w:t>И тот и другой способ мышления линейный, а любое движение всегда двунаправленное. Тогда получается замкнутое кольцо.</w:t>
      </w:r>
      <w:r>
        <w:rPr>
          <w:b/>
          <w:bCs/>
        </w:rPr>
        <w:t xml:space="preserve"> Любая жизнь — это замкнутое кольцо, где рождение заканчивается смертью, а смерть — рождением.</w:t>
      </w:r>
      <w:r>
        <w:rPr/>
        <w:t xml:space="preserve"> Причина и следствие меняются местами и замыкаются друг на друга. Так делается шаг к нелинейному мышлению.</w:t>
      </w:r>
    </w:p>
    <w:p>
      <w:pPr>
        <w:pStyle w:val="TextBodyIndent"/>
        <w:rPr/>
      </w:pPr>
      <w:r>
        <w:rPr/>
        <w:t>В нелинейном мышлении нет привычных нам застывших мыслеформ, которые создают привычную нам застывшую картину окружающего мира, отношений, способов достижения цели. Всё меняется, и вы следуете вместе с переменами. Но вернёмся к прошлому и будущему.</w:t>
      </w:r>
    </w:p>
    <w:p>
      <w:pPr>
        <w:pStyle w:val="TextBodyIndent"/>
        <w:rPr/>
      </w:pPr>
      <w:r>
        <w:rPr/>
        <w:t>Если, находясь в настоящем моменте, мы принимаем и полагаемся на своё прошлое, тогда прошлое начинает поддерживать нас (см. главу «Соединение» из книги «Жизнелюбие»). Если, находясь в настоящем моменте, вы полагаетесь на будущее, принимая его любым, готовы проживать его, оно начинает поддерживать вас.</w:t>
      </w:r>
    </w:p>
    <w:p>
      <w:pPr>
        <w:pStyle w:val="TextBodyIndent"/>
        <w:rPr/>
      </w:pPr>
      <w:r>
        <w:rPr/>
        <w:t>Когда мы полагаемся на прошлое, оно дарит нам Жизнь. Когда мы полагаемся на будущее, оно тоже дарит нам Жизнь в данном моменте. Встречаются два потока Жизни — из прошлого и из будущего, которые создают Настоящее. Настоящее не только в смысле момента, но настоящее и в смысле подлинности, неподдельности. Настоящее может быть создано, только если вы полагаетесь на своё прошлое и будущее. А положиться на них можно, если вы им доверяете.</w:t>
      </w:r>
    </w:p>
    <w:p>
      <w:pPr>
        <w:pStyle w:val="TextBodyIndent"/>
        <w:rPr/>
      </w:pPr>
      <w:r>
        <w:rPr/>
        <w:t>Итак. Если вы отрицаете своё прошлое и боитесь будущего, стало быть, вы не живёте в настоящем. Но где вы живете? Неизвестно, в каких-то своих надуманных мыслях, которые создают вам мнимую реальность. Это и называется «жить в иллюзиях».</w:t>
      </w:r>
    </w:p>
    <w:p>
      <w:pPr>
        <w:pStyle w:val="Heading3"/>
        <w:ind w:firstLine="567"/>
        <w:rPr/>
      </w:pPr>
      <w:r>
        <w:rPr/>
        <w:t>Настоящий момент</w:t>
      </w:r>
    </w:p>
    <w:p>
      <w:pPr>
        <w:pStyle w:val="TextBodyIndent"/>
        <w:rPr/>
      </w:pPr>
      <w:r>
        <w:rPr/>
        <w:t>В книге «Жизнелюбие» я привёл упражнение, как почувствовать в себе Силу Жизни. Это сила, направленная навстречу силе тяжести.</w:t>
      </w:r>
    </w:p>
    <w:p>
      <w:pPr>
        <w:pStyle w:val="TextBodyIndent"/>
        <w:rPr/>
      </w:pPr>
      <w:r>
        <w:rPr/>
        <w:t>Наш ум, которым мы привыкли пользоваться, устроен так, что он разворачивает время в линейную последовательность мгновений. Соответственно, события, которые происходят в каждый момент времени, также выстраиваются в линейку, следуя одно за другим. Кроме того, наш ум устроен таким образом, что то, что мы видим, чувствуем, переживаем, то есть мысль и образ, которые занимают ум в данный момент времени, заслоняют все остальные мысли и чувства, которые могут там присутствовать.</w:t>
      </w:r>
    </w:p>
    <w:p>
      <w:pPr>
        <w:pStyle w:val="TextBodyIndent"/>
        <w:rPr/>
      </w:pPr>
      <w:r>
        <w:rPr/>
        <w:t>В упражнении на обнаружение Силы Жизни мы сначала почувствовали силу тяжести, проследили её ток, а потом, поменяв зрение на обратное, обнаружили обратный поток Силы Жизни, которая поднимается от земли по ногам и позвоночному столбу к голове. Ещё раз обращаю ваше внимание, что и сила тяжести, и сила, текущая ей навстречу — я назвал её Силой Жизни, — обе эти силы создают Жизнь.</w:t>
      </w:r>
    </w:p>
    <w:p>
      <w:pPr>
        <w:pStyle w:val="TextBodyIndent"/>
        <w:rPr/>
      </w:pPr>
      <w:r>
        <w:rPr/>
        <w:t>Итак, весь фокус заключается в том, чтобы откинуть привычный шаблон мышления, который полностью занимает наш ум и создаёт соответствующее видение. Когда вы откидываете привычные шаблоны, по которым действует наш ум, вы действительно можете видеть, как люди встают из могилы, открывают глаза и начинают жить. Удивительная Сила Жизни собирает прах и формирует из него тело. Человек действительно встаёт из праха.</w:t>
      </w:r>
    </w:p>
    <w:p>
      <w:pPr>
        <w:pStyle w:val="TextBodyIndent"/>
        <w:rPr/>
      </w:pPr>
      <w:r>
        <w:rPr/>
        <w:t>Если позволить себе начать так видеть, тогда похороны, поминки на девятый и сороковой дни, на которых принято скорбеть об ушедшем, превращаются в праздник Жизни, где веселье должно бить ключом. Потому что в обратном времени ушедший пришёл и начинает жить. А сейчас следите за своим умом, чтобы он не поехал.</w:t>
      </w:r>
    </w:p>
    <w:p>
      <w:pPr>
        <w:pStyle w:val="TextBodyIndent"/>
        <w:rPr/>
      </w:pPr>
      <w:r>
        <w:rPr>
          <w:b/>
          <w:bCs/>
        </w:rPr>
        <w:t>Жизнь всегда течёт в двух направлениях:</w:t>
      </w:r>
      <w:r>
        <w:rPr/>
        <w:t xml:space="preserve"> в привычном нам способе мышления она течёт от рождения к смерти, в обратном видении — от смерти к рождению (надо придумать какие-то новые слова для этих событий, которые включали бы в себя это новое видение). Мы знаем, что наше прошлое влияет на наше будущее. Теперь вы знаете, что каждый наш поступок в будущем влияет на наше прошлое.</w:t>
      </w:r>
    </w:p>
    <w:p>
      <w:pPr>
        <w:pStyle w:val="TextBodyIndent"/>
        <w:rPr/>
      </w:pPr>
      <w:r>
        <w:rPr>
          <w:b/>
          <w:bCs/>
        </w:rPr>
        <w:t xml:space="preserve">Поток Жизни течёт в обоих направлениях. Жизнь — это замкнутое на самоё себя кольцо. </w:t>
      </w:r>
      <w:r>
        <w:rPr/>
        <w:t>Если возникает такое видение, а оно обязательно возникает, когда вы начинаете знакомиться с работой линейного и нелинейного умов, тогда возникает ощущение настоящего момента, на котором сходятся потоки Жизни и прошлого и будущего.</w:t>
      </w:r>
    </w:p>
    <w:p>
      <w:pPr>
        <w:pStyle w:val="TextBodyIndent"/>
        <w:rPr/>
      </w:pPr>
      <w:r>
        <w:rPr>
          <w:b/>
          <w:bCs/>
        </w:rPr>
        <w:t>То, как вы проживаете свой день, каждый момент своей жизни, определяет и ваше будущее, и ваше прошлое, а ваше прошлое и будущее определяют каждый настоящий момент. Волны Жизни из будущего и прошлого сходятся на настоящем моменте, чтобы создать его таким, каким вы его проживаете.</w:t>
      </w:r>
      <w:r>
        <w:rPr/>
        <w:t xml:space="preserve"> Читая эти строки, вы опять создаете время и растягиваете его, придавая ему протяжённость. Это работает ваш линейный ум. Настоящий момент влияет на прошлое и будущее, а будущее и прошлое создают настоящий момент ОДНОВРЕМЕННО, а не последовательно.</w:t>
      </w:r>
    </w:p>
    <w:p>
      <w:pPr>
        <w:pStyle w:val="TextBodyIndent"/>
        <w:rPr/>
      </w:pPr>
      <w:r>
        <w:rPr/>
        <w:t>Всё вышесказанное может звучать для вашего привыкшего работать в линейном режиме ума, как какая-то абракадабра. Он, возможно, начнёт метаться, теряться и наконец сбежит, решив для себя, что всё это чушь собачья. Он боится сойти с ума. Пусть сбегает, пусть решает, что всё это полная ахинея, потому что, если вы увидите то, о чём говорилось выше, вы действительно сойдёте с привычных шаблонов мышления и переместитесь в другой ум. Позвольте ему сбежать, а сами время от времени продолжайте размышлять на эту тему. В этом вам помогут размышления и осмысление циклов, которые существуют в жизни человека (вы знакомы с ними из других моих книг). Циклы очень ясно показывают, что Время и Жизнь текут по кольцу.</w:t>
      </w:r>
    </w:p>
    <w:p>
      <w:pPr>
        <w:pStyle w:val="TextBodyIndent"/>
        <w:rPr/>
      </w:pPr>
      <w:r>
        <w:rPr/>
        <w:t>Какое бы понятие вы ни взяли — время, жизнь, любовь, учёба, добрые или злые дела, — все они имеют двунаправленное действие. То есть текут в прямом и обратном направлении одновременно.</w:t>
      </w:r>
    </w:p>
    <w:p>
      <w:pPr>
        <w:pStyle w:val="TextBodyIndent"/>
        <w:rPr/>
      </w:pPr>
      <w:r>
        <w:rPr/>
        <w:t>Учитесь видеть обратный поток. Например, люди делают добрые дела, а благодарности не видят, видят только зло вокруг. Она есть, просто вы замкнулись на мысли о зле, и эта мысль не позволяет вам увидеть красоту и благодарность мира к вам.</w:t>
      </w:r>
    </w:p>
    <w:p>
      <w:pPr>
        <w:pStyle w:val="TextBodyIndent"/>
        <w:rPr/>
      </w:pPr>
      <w:r>
        <w:rPr/>
        <w:t>Учитесь видеть обратный поток, тогда вы замкнёте Кольцо Сердца. Только у сердца нет расстояний и времени, только в сердце нет направлений, только сердце связывает и видит всё вокруг. Только сердцем можно видеть, что Внешнее Равно Внутреннему, Левое Равно Правому и Верх Равен Низу, потому что каждое сердце — центр сферы. Потому что в каждом сердце сходится вся Вселенная.</w:t>
      </w:r>
    </w:p>
    <w:p>
      <w:pPr>
        <w:pStyle w:val="TextBodyIndent"/>
        <w:rPr/>
      </w:pPr>
      <w:r>
        <w:rPr/>
        <w:t>Контакты легче всего налаживать сердцами, потому что у сердца нет расстояний. Вам одиноко? Откройте сердце, и вы мгновенно встретите нужного вам человека.</w:t>
      </w:r>
    </w:p>
    <w:p>
      <w:pPr>
        <w:pStyle w:val="Heading3"/>
        <w:ind w:firstLine="567"/>
        <w:rPr/>
      </w:pPr>
      <w:r>
        <w:rPr/>
        <w:t>Рог изобилия</w:t>
      </w:r>
    </w:p>
    <w:p>
      <w:pPr>
        <w:pStyle w:val="TextBodyIndent"/>
        <w:rPr/>
      </w:pPr>
      <w:r>
        <w:rPr/>
        <w:t xml:space="preserve">— </w:t>
      </w:r>
      <w:r>
        <w:rPr/>
        <w:t>всем известная метафора, которая не имеет практического применения в жизни, — так, красивый абстрактный образ, недостижимая мечта. Однако, если видеть Жизнь как кольцо, где прошлое формирует будущее, а будущее — прошлое, где каждый проживаемый вами день формирует ваше прошлое и будущее, а они в свою очередь создают проживаемый вами день, эта метафора приобретает вполне конкретный смысл и значение.</w:t>
      </w:r>
    </w:p>
    <w:p>
      <w:pPr>
        <w:pStyle w:val="TextBodyIndent"/>
        <w:rPr/>
      </w:pPr>
      <w:r>
        <w:rPr/>
        <w:t>Как мы добываем себе жизнь из окружающей среды? Сеем, растим, производим пищу, потом потребляем ее. Далее мы перевариваем её, а излишки (излишки ли?) выводим через задний проход. То, что мы выводим, потом растворяется в природе, служа удобрением для следующего урожая.</w:t>
      </w:r>
    </w:p>
    <w:p>
      <w:pPr>
        <w:pStyle w:val="TextBodyIndent"/>
        <w:rPr/>
      </w:pPr>
      <w:r>
        <w:rPr/>
        <w:t>Теперь поменяем видение на обратное. С помощью заднего прохода и мочевыводящих путей мы собираем рассеянные в природе элементы и влагу в прямую кишку и мочевой пузырь, пропускаем их через весь организм, направляя вверх, в рот. И рот начинает работать, как рог изобилия.</w:t>
      </w:r>
    </w:p>
    <w:p>
      <w:pPr>
        <w:pStyle w:val="TextBodyIndent"/>
        <w:rPr/>
      </w:pPr>
      <w:r>
        <w:rPr/>
        <w:t>Проделайте то же самое с органами чувств и с самими чувствами. Наши глаза, вместо того чтобы видеть мир, то есть, как учит физика, улавливать отражённый от предметов свет, испускают эти самые лучи из себя. Эти лучи приходят из глубины души и рисуют для нас окружающий нас мир.</w:t>
      </w:r>
    </w:p>
    <w:p>
      <w:pPr>
        <w:pStyle w:val="2"/>
        <w:rPr/>
      </w:pPr>
      <w:r>
        <w:rPr/>
        <w:t>Каким вы рисуете этот мир для себя?</w:t>
      </w:r>
    </w:p>
    <w:p>
      <w:pPr>
        <w:pStyle w:val="TextBodyIndent"/>
        <w:rPr/>
      </w:pPr>
      <w:r>
        <w:rPr/>
        <w:t>Нас учат, что ушами мы улавливаем звуковые волны. Это наши уши наполняют мир звуками.</w:t>
      </w:r>
    </w:p>
    <w:p>
      <w:pPr>
        <w:pStyle w:val="2"/>
        <w:rPr/>
      </w:pPr>
      <w:r>
        <w:rPr/>
        <w:t>Какими звуками вы наполняете этот мир, свой мир?</w:t>
      </w:r>
    </w:p>
    <w:p>
      <w:pPr>
        <w:pStyle w:val="TextBodyIndent"/>
        <w:rPr/>
      </w:pPr>
      <w:r>
        <w:rPr/>
        <w:t>Нас с детства учат, что ароматы, ощущения и чувства к нам приходят извне. Мы так привыкли этому верить, что потеряли связь с обратным потоком. А ведь, будучи детьми, мы умели это делать.</w:t>
      </w:r>
    </w:p>
    <w:p>
      <w:pPr>
        <w:pStyle w:val="2"/>
        <w:rPr/>
      </w:pPr>
      <w:r>
        <w:rPr/>
        <w:t>Какими ароматами, чувствами и ощущениями вы наполняете свой мир?</w:t>
      </w:r>
    </w:p>
    <w:p>
      <w:pPr>
        <w:pStyle w:val="TextBodyIndent"/>
        <w:rPr/>
      </w:pPr>
      <w:r>
        <w:rPr/>
        <w:t>Люди считают, что жизнь приходит к ним извне. Это вы наполняете мир жизнью. Свой мир — своей жизнью, своей Силой Жизни.</w:t>
      </w:r>
      <w:r>
        <w:rPr>
          <w:b/>
          <w:bCs/>
        </w:rPr>
        <w:t xml:space="preserve"> Каждое мгновение вы создаёте свою собственную вселенную и наполняете её своей сущностью.</w:t>
      </w:r>
      <w:r>
        <w:rPr/>
        <w:t xml:space="preserve"> Внешнее Равно Внутреннему.</w:t>
      </w:r>
    </w:p>
    <w:p>
      <w:pPr>
        <w:pStyle w:val="TextBodyIndent"/>
        <w:rPr/>
      </w:pPr>
      <w:r>
        <w:rPr/>
        <w:t>Отметьте для себя, что свои переживания того, как они видят мир, люди научились фиксировать, к примеру, в книгах, художественных полотнах, музыке и т.д. Кинофильмы, возможно, самый наглядный способ поделиться с людьми тем, что происходит у человека (сценариста и режиссёра) внутри — в них присутствуют мысли, образы, звуки и чувства. А в компьютерах подключаются и ощущения. Осталось смоделировать запах и вкус и... А некоторые, те же йоги, могут передавать своё видение непосредственно, так что окружающие их люди становятся свидетелями того, что они решили пережить в своём уме.</w:t>
      </w:r>
    </w:p>
    <w:p>
      <w:pPr>
        <w:pStyle w:val="2"/>
        <w:rPr/>
      </w:pPr>
      <w:r>
        <w:rPr/>
        <w:t>Как они это делают?</w:t>
      </w:r>
    </w:p>
    <w:p>
      <w:pPr>
        <w:pStyle w:val="TextBodyIndent"/>
        <w:rPr/>
      </w:pPr>
      <w:r>
        <w:rPr/>
        <w:t>Вы сейчас взглянули и увидели, что не слишком-то изобильно работает ваш рог? Меняйте свои мысли, думайте светло, чувствуйте прекрасно и возвышенно, поступайте так, как хотите, чтобы поступали с вами, проживайте свой день по чести и справедливости, уважая и почитая нужды других людей. Каждый такой день будет создавать ваше прошлое и будущее светлыми и изобильными, а они, в свою очередь, наполнят ваш настоящий день светом и изобилием (понятно, что материальные блага — лишь один из многих компонентов изобилия).</w:t>
      </w:r>
    </w:p>
    <w:p>
      <w:pPr>
        <w:pStyle w:val="TextBodyIndent"/>
        <w:rPr/>
      </w:pPr>
      <w:r>
        <w:rPr/>
        <w:t>Если же не получается увидеть мир светлым и изобильным, загляните в ту часть своей души, которая создаёт отрицательные ощущения от жизни в этом мире. Что она хочет? Как думает? Когда появилась? Ей просто не хватает любви. Вашей любви.</w:t>
      </w:r>
    </w:p>
    <w:p>
      <w:pPr>
        <w:pStyle w:val="TextBodyIndent"/>
        <w:rPr/>
      </w:pPr>
      <w:r>
        <w:rPr/>
        <w:t>Это называется «жить сердцем» — когда каждый день вбирает в себя из прошлого и будущего всё самое лучшее, что вы вложили туда. Вы вкладываете своё сердце в текущие дела, это меняет ваше прошлое и будущее и возвращается к вам в сей же момент. В природе всё очень мудро и просто устроено. Жизнь становится прекрасной, когда вы знаете законы, по которым она существует.</w:t>
      </w:r>
    </w:p>
    <w:p>
      <w:pPr>
        <w:pStyle w:val="TextBodyIndent"/>
        <w:rPr/>
      </w:pPr>
      <w:r>
        <w:rPr>
          <w:b/>
          <w:bCs/>
        </w:rPr>
        <w:t xml:space="preserve">И последнее. Если каждый ваш день находится в центре между прошлым и будущим, то есть вы сами находитесь в центре между прошлым и будущим, тогда вы </w:t>
      </w:r>
      <w:r>
        <w:rPr/>
        <w:t xml:space="preserve">— </w:t>
      </w:r>
      <w:r>
        <w:rPr>
          <w:b/>
          <w:bCs/>
        </w:rPr>
        <w:t xml:space="preserve">прошлый и вы </w:t>
      </w:r>
      <w:r>
        <w:rPr/>
        <w:t xml:space="preserve">— </w:t>
      </w:r>
      <w:r>
        <w:rPr>
          <w:b/>
          <w:bCs/>
        </w:rPr>
        <w:t>будущий в любой из проживаемых вами дней прошлого или будущего также присутствуете в каждом настоящем моменте. Вы из своего прошлого и будущего помогаете себе создавать каждый день, который проживаете.</w:t>
      </w:r>
    </w:p>
    <w:p>
      <w:pPr>
        <w:pStyle w:val="TextBodyIndent"/>
        <w:rPr/>
      </w:pPr>
      <w:r>
        <w:rPr/>
        <w:t>Иначе говоря, сегодня, в любой момент времени вы имеете доступ к себе в прошлом и к себе в будущем. Все они, то есть все вы из каждого дня своего прошлого и будущего находитесь сегодня, здесь, в настоящий момент.</w:t>
      </w:r>
    </w:p>
    <w:p>
      <w:pPr>
        <w:pStyle w:val="2"/>
        <w:rPr/>
      </w:pPr>
      <w:r>
        <w:rPr/>
        <w:t>Как вы создали эту книгу и эту тему в своей жизни?</w:t>
      </w:r>
    </w:p>
    <w:p>
      <w:pPr>
        <w:pStyle w:val="2"/>
        <w:rPr/>
      </w:pPr>
      <w:r>
        <w:rPr/>
        <w:t>Для чего?</w:t>
      </w:r>
    </w:p>
    <w:p>
      <w:pPr>
        <w:pStyle w:val="TextBodyIndent"/>
        <w:rPr/>
      </w:pPr>
      <w:r>
        <w:rPr/>
        <w:t>Вы из прошлого и из будущего все вместе наблюдаете за собой в настоящем и участвуете во всех действиях сегодняшнего дня.</w:t>
      </w:r>
    </w:p>
    <w:p>
      <w:pPr>
        <w:pStyle w:val="TextBodyIndent"/>
        <w:rPr/>
      </w:pPr>
      <w:r>
        <w:rPr/>
        <w:t>Какая красивая картина жизни. Больше не требуется никаких стращаний кругами ада, котлами с кипящей смолой и щипцами, не требуется елейных умасливаний с помощью обещаний райских кущ, ожидающих нас наслаждений в райском саду в виде гурий и апсар за совершённые нами при жизни добрые поступки. Всё становится предельно ясным, откровенным и оформленным: можно прямо сейчас иметь ад или рай здесь, на Земле.</w:t>
      </w:r>
    </w:p>
    <w:p>
      <w:pPr>
        <w:pStyle w:val="Heading3"/>
        <w:ind w:firstLine="567"/>
        <w:rPr/>
      </w:pPr>
      <w:r>
        <w:rPr/>
        <w:t>Здесь и сейчас</w:t>
      </w:r>
    </w:p>
    <w:p>
      <w:pPr>
        <w:pStyle w:val="TextBodyIndent"/>
        <w:rPr/>
      </w:pPr>
      <w:r>
        <w:rPr/>
        <w:t>Наступила пора подкорректировать понимание знаменитого выражения «быть здесь и сейчас». Для многих жить и настоящем моменте, жить сегодняшнем днём выгодно. Люди обычно боятся своего будущего и не любят или ненавидят своё прошлое, а тут предлагается не думать ни о прошлом, ни о будущем. Очень удобная лазейка, чтобы сбежать от собственных страхов, в том числе от страха перед будущим.</w:t>
      </w:r>
    </w:p>
    <w:p>
      <w:pPr>
        <w:pStyle w:val="TextBodyIndent"/>
        <w:rPr/>
      </w:pPr>
      <w:r>
        <w:rPr/>
        <w:t>Мы уже выяснили, что существуют два потока времени: из прошлого в будущее и из будущего в прошлое. Доказательством существования последнего являются те моменты, которые существуют в жизни каждого человека, когда он встречается с будущим. Например, вещие сны, случаи дежа-вю (находишься где-то и появляется смутное воспоминание, что ты уже здесь был, видел происходящее), мысли и желания, о которых стоило только подумать и то, что мы хотели, приходило к нам через час, день, несколько дней, месяц, годы. Всё это доказательства существования обратного потока времени. Отметьте для себя, что это также доказательство существования нелинейного ума, так как он оформляет и проявляет себя, именно когда два потока времени в вашем уме движутся друг навстречу другу.</w:t>
      </w:r>
    </w:p>
    <w:p>
      <w:pPr>
        <w:pStyle w:val="TextBodyIndent"/>
        <w:rPr/>
      </w:pPr>
      <w:r>
        <w:rPr/>
        <w:t xml:space="preserve">Итак, два потока времени движутся друг навстречу другу. Тогда каждый настоящий момент создаётся встречей этих двух потоков. Жить в настоящем моменте, быть здесь и сейчас означает </w:t>
      </w:r>
      <w:r>
        <w:rPr>
          <w:b/>
          <w:bCs/>
        </w:rPr>
        <w:t xml:space="preserve">обнимать прошлое и будущее в настоящем. </w:t>
      </w:r>
      <w:r>
        <w:rPr/>
        <w:t xml:space="preserve">Здесь и сейчас — это не слепое доверие к тому, что будет завтра, хотя надо заметить, что именно с этого надо начинать знакомство с настоящим — учиться доверяться жизни, будущему. Это очень трудно сделать, потому что прошлое нас много раз подводило и продолжает подводить, в прошлом мы </w:t>
      </w:r>
      <w:r>
        <w:rPr>
          <w:szCs w:val="24"/>
        </w:rPr>
        <w:t>терпели бесчисленные поражения и разочарования, а также боль, много боли.</w:t>
      </w:r>
    </w:p>
    <w:p>
      <w:pPr>
        <w:pStyle w:val="TextBodyIndent"/>
        <w:rPr/>
      </w:pPr>
      <w:r>
        <w:rPr>
          <w:szCs w:val="24"/>
        </w:rPr>
        <w:t>Если вы будете проводить достаточно времени в таком состоянии ума, обучаясь доверять моменту, людям, обстоятельствам, жизни, то в конечном итоге вы волей-неволей встретитесь с множеством своих страхов, встретитесь с болью. Вам придётся переживать всё это и отпускать. От боли и страхов невозможно освободиться, не пережив их снова. Когда вы сделаете это, настоящий момент начнёт проявляться перед вами в своём настоящем виде. Вы начнёте чувствовать и сознавать, что здесь и сейчас — это высшее и тончайшее напряжение пребывания одновременно в своём прошлом и будущем. Так жизнь превращается в кольцо, которое сжимается до точки настоящего.</w:t>
      </w:r>
    </w:p>
    <w:p>
      <w:pPr>
        <w:pStyle w:val="Heading2"/>
        <w:ind w:firstLine="567"/>
        <w:rPr/>
      </w:pPr>
      <w:r>
        <w:rPr/>
        <w:t>Ум ребёнка</w:t>
      </w:r>
    </w:p>
    <w:p>
      <w:pPr>
        <w:pStyle w:val="TextBodyIndent"/>
        <w:rPr/>
      </w:pPr>
      <w:r>
        <w:rPr/>
        <w:t>Когда ребёнок приходит в этот мир, его ум распахнут, и у него почти нет границ — они легко маячат на горизонте, как бы намекая на то, что скоро сомкнутся. Мир вокруг него полностью живой, все предметы в нём живые, и ребенок взаимодействует с ним непосредственно, то есть без посредства чего-либо. Нет в этом мире и правил.</w:t>
      </w:r>
    </w:p>
    <w:p>
      <w:pPr>
        <w:pStyle w:val="TextBodyIndent"/>
        <w:rPr/>
      </w:pPr>
      <w:r>
        <w:rPr/>
        <w:t>Например, одна женщина рассказывала, что совершенно точно помнит, как отец вышел из ванной с матерью на руках, оба были обнажённые. Но ей было всего около полутора лет, а её кроватка стояла в другой комнате за углом, так что оттуда дверь в ванную никак нельзя было увидеть.</w:t>
      </w:r>
    </w:p>
    <w:p>
      <w:pPr>
        <w:pStyle w:val="TextBodyIndent"/>
        <w:rPr/>
      </w:pPr>
      <w:r>
        <w:rPr/>
        <w:t>У ребенка линейный ум с его логикой ещё не сформирован. Ребёнок видит и воспринимает всё. Для его ума нет границ, поэтому он видит сквозь стены и заглядывает внутрь умов родителей, видя и понимая, что они думают и чувствуют. Но он ничего пока не оценивает, просто воспринимает.</w:t>
      </w:r>
    </w:p>
    <w:p>
      <w:pPr>
        <w:pStyle w:val="TextBodyIndent"/>
        <w:rPr/>
      </w:pPr>
      <w:r>
        <w:rPr/>
        <w:t>Обратите внимание, когда я сказал «сквозь стены», у вас в голове возник соответствующий образ, примерно следующий: вот стоит стена, она становится прозрачной, такой, что можно сквозь неё видеть, или же из человека выходит какая-то энергия и напрямки проходит сквозь стену, или он сам отделяется от физического тела и заглядывает сквозь стену, — все эти образы подкидывает вам ваш рациональный логический ум, ведь по-другому он мыслить не может.</w:t>
      </w:r>
    </w:p>
    <w:p>
      <w:pPr>
        <w:pStyle w:val="TextBodyIndent"/>
        <w:rPr/>
      </w:pPr>
      <w:r>
        <w:rPr/>
        <w:t>В том уме, в котором живёт ребёнок, нет прямых линий в том виде, в котором их знает и понимает наш рациональный логический ум. Пространство там искривлено, однако прямые продолжают существовать, и зрение также распространяется по прямой, но стены при этом не исчезают. Кстати, если говорить о зрении: физическое зрение и внутреннее зрение у ребёнка пока сосуществуют вместе, рациональный правильный ум (то есть ум, работающий вдоль правил) их пока не развёл.</w:t>
      </w:r>
    </w:p>
    <w:p>
      <w:pPr>
        <w:pStyle w:val="TextBodyIndent"/>
        <w:rPr/>
      </w:pPr>
      <w:r>
        <w:rPr/>
        <w:t>Вы не верите, что существует нелинейное зрение, что мир искривлён и всё в нём друг с другом связано, что следствие и причина замкнуты друг на друга? Почему тогда, какая бы ни стояла погода, сколько бы туч ни было на небе, откуда бы ветер ни дул, если солнце садится красное, на следующий день погода будет хорошая, а день ясным и безветренным? Вообще народные приметы — это ясный пример того, что наш мир — замкнутая на себя система.</w:t>
      </w:r>
    </w:p>
    <w:p>
      <w:pPr>
        <w:pStyle w:val="TextBodyIndent"/>
        <w:rPr/>
      </w:pPr>
      <w:r>
        <w:rPr/>
        <w:t>Откуда люди узнали свойства растений, руд? Методом испытаний? Методом проб и ошибок? Оставьте эти объяснения для рационального линейного логического ума учёных. С любым растением, с любой рудой можно соединиться непосредственно, через нелинейный ум, и они расскажут и покажут свои свойства. Когда в мире было живо целостное двойственное видение, люди легко могли это делать.</w:t>
      </w:r>
    </w:p>
    <w:p>
      <w:pPr>
        <w:pStyle w:val="TextBodyIndent"/>
        <w:rPr/>
      </w:pPr>
      <w:r>
        <w:rPr/>
        <w:t>Месяцы идут, родители общаются с ребёнком, и у того начинают возникать правила и понимание. Постепенно появляется понятие оценок «плохо — хорошо». Когда его собственная реакция не принимается взрослыми, он заучивает реакции, которые от него требуют, ведь используют же кнут и пряник, как тут сопротивляться. Так ум ребёнка постепенно закрывается, и его место занимает разделяющий и отрицающий логический рациональный ум-эго. А дальше школа и жизнь доделывают начатое.</w:t>
      </w:r>
    </w:p>
    <w:p>
      <w:pPr>
        <w:pStyle w:val="TextBodyIndent"/>
        <w:rPr/>
      </w:pPr>
      <w:r>
        <w:rPr/>
        <w:t>Так прерывается непосредственная связь «я — мир» и формируется связь «понимающий ум — ум», то есть человек замыкается на самого себя. Органы чувств также закрываются и замыкаются на те сигналы, которые приходят от ума, а не снаружи. Человек начинает общаться с теми чувствами, эмоциями, знаниями и правилами, которые записаны в его банке данных.</w:t>
      </w:r>
    </w:p>
    <w:p>
      <w:pPr>
        <w:pStyle w:val="TextBodyIndent"/>
        <w:rPr/>
      </w:pPr>
      <w:r>
        <w:rPr/>
        <w:t xml:space="preserve">Но какая-то связь с миром всё же у человека остаётся, только он уже боится, отрицает эту информацию, собственные непосредственные реакции (его приучили к этому!) и блокирует всё то, что не понимает, всё то, что требует от него непосредственной, спонтанной реакции — а вдруг она окажется неправильной, то есть не отвечающей правилам, и его накажут или высмеют? Так мы всё </w:t>
      </w:r>
      <w:r>
        <w:rPr>
          <w:szCs w:val="24"/>
        </w:rPr>
        <w:t>больше отделяемся от самих себя, замыкаясь на свой ум-эго.</w:t>
      </w:r>
    </w:p>
    <w:p>
      <w:pPr>
        <w:pStyle w:val="TextBodyIndent"/>
        <w:rPr/>
      </w:pPr>
      <w:r>
        <w:rPr>
          <w:szCs w:val="24"/>
        </w:rPr>
        <w:t xml:space="preserve">Итак, ещё раз. Сначала существует непосредственная связь «я </w:t>
      </w:r>
      <w:r>
        <w:rPr/>
        <w:t xml:space="preserve">— </w:t>
      </w:r>
      <w:r>
        <w:rPr>
          <w:szCs w:val="24"/>
        </w:rPr>
        <w:t>мир». Когда формируется ум с его правилами, связь происходит следующим образом; сигнал — понимание — оценка — сравнивание с похожими сигналами — подбор соответствующей реакции — реакция. И после всего этого вы хотите легко учиться, эффективно действовать в жизни, быстро и правильно реагировать на обстоятельства, иметь любящие открытые отношения?</w:t>
      </w:r>
    </w:p>
    <w:p>
      <w:pPr>
        <w:pStyle w:val="TextBodyIndent"/>
        <w:rPr/>
      </w:pPr>
      <w:r>
        <w:rPr>
          <w:szCs w:val="24"/>
        </w:rPr>
        <w:t>А теперь давайте посмотрим, как закладываются в мужчину и женщину знания о противоположном поле.</w:t>
      </w:r>
    </w:p>
    <w:p>
      <w:pPr>
        <w:pStyle w:val="Heading3"/>
        <w:ind w:firstLine="567"/>
        <w:rPr/>
      </w:pPr>
      <w:r>
        <w:rPr/>
        <w:t>Банк данных</w:t>
      </w:r>
    </w:p>
    <w:p>
      <w:pPr>
        <w:pStyle w:val="TextBodyIndent"/>
        <w:rPr/>
      </w:pPr>
      <w:r>
        <w:rPr/>
        <w:t>Когда ребенок приходит в этот мир, его ум полностью распахнут. И в него начинает грузиться информация, которая приходит от всех пяти чувств. С помощью этой информации он формирует банк данных о вещах, которые существуют в этом мире.</w:t>
      </w:r>
    </w:p>
    <w:p>
      <w:pPr>
        <w:pStyle w:val="TextBodyIndent"/>
        <w:rPr/>
      </w:pPr>
      <w:r>
        <w:rPr/>
        <w:t>Например, мама даёт ребёнку котенка. Малыш начинает тискать его, нюхать, лизать, совать в рот, в ухо. Так он собирает информацию о предмете. Мама в это время говорит ему: «Это — котёнок, он — маленький, шёрстка у него пушистая. Смотри, какой он ласковый». Информацию, которая пришла по всем пяти чувствам, ребёнок снабжает определениями, к ним привязывает прилагательные и глаголы и отправляет туда, где эта информация будет храниться и откуда её всегда можно достать, то есть в банк данных, а по-русски — в память.</w:t>
      </w:r>
    </w:p>
    <w:p>
      <w:pPr>
        <w:pStyle w:val="TextBodyIndent"/>
        <w:rPr/>
      </w:pPr>
      <w:r>
        <w:rPr/>
        <w:t>Общий принцип ясен. Точно так же закладывается информация о противоположном и о собственном полах. Ребёнок, общаясь со сверстниками и взрослыми, собирает информацию о противоположном поле из всех доступных ему источников, используя все свои чувства.</w:t>
      </w:r>
    </w:p>
    <w:p>
      <w:pPr>
        <w:pStyle w:val="TextBodyIndent"/>
        <w:rPr/>
      </w:pPr>
      <w:r>
        <w:rPr/>
        <w:t>Если в семье отношение к вопросам пола ханжеское, от ребёнка прячут эту информацию, его наказывают, если он пытается рассматривать и трогать половые органы свои и противоположного пола, взрослые скрывают от ребёнка своё тело, называют половые отношения грязью, грехом и т.д. и т.п. В результате человек вырастает БЕЗ ИНФОРМАЦИИ. Информация в нём отсутствует.</w:t>
      </w:r>
    </w:p>
    <w:p>
      <w:pPr>
        <w:pStyle w:val="TextBodyIndent"/>
        <w:rPr/>
      </w:pPr>
      <w:r>
        <w:rPr/>
        <w:t>К примеру, у мальчика может отсутствовать информация о том, как выглядят половые органы девочек, женщин, так как с детства ему запрещалось интересоваться этими вопросами, а возможно, его еще и наказывали, когда он пытался подглядывать за матерью. Потом при общении с женщинами ему будет не хватать этой информации. В результате его поведение станет невротическим. Например, он будет любить разглядывать половые органы женщины или будет придавать огромное значение оральному сексу, ему будет очень нравиться делать это или он будет часто менять женщин. Так он будет стремиться заполнить существующую в нем пустоту, чтобы обрести в душе гармонию и покой.</w:t>
      </w:r>
    </w:p>
    <w:p>
      <w:pPr>
        <w:pStyle w:val="TextBodyIndent"/>
        <w:rPr/>
      </w:pPr>
      <w:r>
        <w:rPr/>
        <w:t>К сожалению, у подавляющего числа людей ни большое количество партнёров, ни частые занятия оральным сексом, ни бесконечное смотрение порнофильмов уже никогда не смогут заполнить эту пустоту. Во-первых, потому что они не осознают, что у них есть эта пустота в информации. Во-вторых, те уровни ума, где хранится эта информация, уже закрыты для свободного доступа. В них можно пройти и подгрузить информацию о противоположном поле только во время медитации, да и то не сразу — на это может уйти несколько лет.</w:t>
      </w:r>
    </w:p>
    <w:p>
      <w:pPr>
        <w:pStyle w:val="TextBodyIndent"/>
        <w:rPr/>
      </w:pPr>
      <w:r>
        <w:rPr/>
        <w:t>Если в семье нет одного из родителей, ребёнку также становится недоступна информация о поле, к которому принадлежит этот родитель. Ведь понятие о том, какими должны быть или не быть мужчина и женщина, ребенок полностью считывает со своих отца и матери.</w:t>
      </w:r>
    </w:p>
    <w:p>
      <w:pPr>
        <w:pStyle w:val="TextBodyIndent"/>
        <w:rPr/>
      </w:pPr>
      <w:r>
        <w:rPr/>
        <w:t>Например, ребёнок растёт без отца. Соответственно, в него не закладывается информация о том, как устроены мужчины, как они себя ведут, как пахнут, какой у них вкус, какие ощущения они создают, чем от них веет. Если нет информации о противоположном поле, бывает трудно определить собственный пол, так как ум человека работает на сравнении и противопоставлении.</w:t>
      </w:r>
    </w:p>
    <w:p>
      <w:pPr>
        <w:pStyle w:val="TextBodyIndent"/>
        <w:rPr/>
      </w:pPr>
      <w:r>
        <w:rPr/>
        <w:t>Человек рождается, имея пол. Это означает, что он уже отверг противоположный пол — на каком-то уровне ума в нём нет знаний о противоположном поле. Если же его ещё и на физическом плане лишают этих знаний, тогда его окутывает полный мрак.</w:t>
      </w:r>
    </w:p>
    <w:p>
      <w:pPr>
        <w:pStyle w:val="Heading2"/>
        <w:ind w:firstLine="567"/>
        <w:rPr/>
      </w:pPr>
      <w:r>
        <w:rPr/>
        <w:t>Чёрная дыра</w:t>
      </w:r>
    </w:p>
    <w:p>
      <w:pPr>
        <w:pStyle w:val="2"/>
        <w:rPr/>
      </w:pPr>
      <w:r>
        <w:rPr/>
        <w:t>Как-то, участвуя в диалоге голосов в качестве ведомого, у меня вышла субличность, которая сказала: «Я — боль от отсутствия женщины. Поэтому, когда женщина появляется, появляюсь и я. И я же её исчезаю».</w:t>
      </w:r>
    </w:p>
    <w:p>
      <w:pPr>
        <w:pStyle w:val="2"/>
        <w:rPr/>
      </w:pPr>
      <w:r>
        <w:rPr/>
        <w:t>А потом уже другая субличность добавила: «Когда женщины нет, она превращается в палача».</w:t>
      </w:r>
    </w:p>
    <w:p>
      <w:pPr>
        <w:pStyle w:val="TextBodyIndent"/>
        <w:rPr/>
      </w:pPr>
      <w:r>
        <w:rPr/>
        <w:t>Этот диалог — коан. Любой коан имеет много уровней понимания. Давайте применим к его самому поверхностному решению тот же приём, который мы применили когда-то в одной из книг, решая коан про посох: «Если у тебя есть посох, я тебе дам посох; если у тебя нет посоха, я у тебя отберу посох». Помнится, тогда мы вместо слова «посох» подставили слово «деньги». В этом случае мы подставим слово «любовь».</w:t>
      </w:r>
    </w:p>
    <w:p>
      <w:pPr>
        <w:pStyle w:val="TextBodyIndent"/>
        <w:rPr/>
      </w:pPr>
      <w:r>
        <w:rPr/>
        <w:t>Получается: «Я — боль от отсутствия любви. Поэтому, когда любовь появляется, появляюсь и я. Я же её и исчезаю. Когда любви нет, она превращаются в палача». Точно так же вы можете подставить сюда слова «секс», «мужчина», «работа», «знания», «друг», «чувства», «понимание», «отец», «мать» и т.д. Чего или кого, вы чувствуете, вам не хватает в жизни?</w:t>
      </w:r>
    </w:p>
    <w:p>
      <w:pPr>
        <w:pStyle w:val="TextBodyIndent"/>
        <w:rPr/>
      </w:pPr>
      <w:r>
        <w:rPr/>
        <w:t>Решив тогда коан про посох, мы смогли кое-что понять о строении ума и вселенной, соответственно, и сформулировать закон Посоха. Данный коан также описывает очередное состояние ума, ложась во вторую часть закона Посоха.</w:t>
      </w:r>
    </w:p>
    <w:p>
      <w:pPr>
        <w:pStyle w:val="TextBodyIndent"/>
        <w:rPr/>
      </w:pPr>
      <w:r>
        <w:rPr/>
        <w:t>В шестой книге мы касались вопроса жадности, когда она превращается в чёрную дыру, которую ничем не заполнить. Этот коан описывает именно состояние чёрной дыры.</w:t>
      </w:r>
    </w:p>
    <w:p>
      <w:pPr>
        <w:pStyle w:val="TextBodyIndent"/>
        <w:rPr/>
      </w:pPr>
      <w:r>
        <w:rPr>
          <w:b/>
          <w:bCs/>
        </w:rPr>
        <w:t>Закон Чёрной Дыры гласит: «Если у тебя чего-то нет внутри, никакое внешнее или материальное изобилие того, чего тебе не хватает, не заполнит эту дыру. Всё равно тебе будет этого не хватать».</w:t>
      </w:r>
      <w:r>
        <w:rPr/>
        <w:t xml:space="preserve"> И человек будет страдать.</w:t>
      </w:r>
    </w:p>
    <w:p>
      <w:pPr>
        <w:pStyle w:val="TextBodyIndent"/>
        <w:rPr/>
      </w:pPr>
      <w:r>
        <w:rPr/>
        <w:t>Единственный способ заполнить эту дыру заключается в том, чтобы пойти в неё во время медитации, пережить боль, которая там скрывается, и отпустить. Тогда дыра закроется и у вас появится то, чего вам не хватало, в том числе и на физическом уровне.</w:t>
      </w:r>
    </w:p>
    <w:p>
      <w:pPr>
        <w:pStyle w:val="TextBodyIndent"/>
        <w:rPr/>
      </w:pPr>
      <w:r>
        <w:rPr/>
        <w:t>Теперь понятно, почему вы соединитесь с Богом, когда соедините в себе внешнее и внутреннее, левое и правое, верх и низ? Осталось только ввести в себя внешнее, заполнить пустоту.</w:t>
      </w:r>
    </w:p>
    <w:p>
      <w:pPr>
        <w:pStyle w:val="Heading2"/>
        <w:ind w:firstLine="567"/>
        <w:rPr/>
      </w:pPr>
      <w:r>
        <w:rPr/>
        <w:t>Отец</w:t>
      </w:r>
    </w:p>
    <w:p>
      <w:pPr>
        <w:pStyle w:val="TextBodyIndent"/>
        <w:rPr/>
      </w:pPr>
      <w:r>
        <w:rPr/>
        <w:t>Мужское начало включает в себя мужчину, отца, защитника, кормильца (интересно, что слова «кормилец» и «кормчий» имеют одинаковые корни), любовника, брата, сына. Женское начало — это сама женщина, это также мать, питательница, растительница, сестра, дочь, любовница. В наше время женщина всё больше овладевает ролью кормилицы и всё ближе подходит к роли кормчей.</w:t>
      </w:r>
    </w:p>
    <w:p>
      <w:pPr>
        <w:pStyle w:val="TextBodyIndent"/>
        <w:rPr/>
      </w:pPr>
      <w:r>
        <w:rPr/>
        <w:t>Состояния отца и матери более глубокие и объёмные, чем состояния мужчины и женщины. Например, мужчина, решив жить с женщиной, будет защищать и кормить только её одну. Когда мужчина решает превратиться в отца, он берёт на себя заботу обо всей семье. Став отцом, мужчина превращается в том числе и в кормчего, то есть ведёт семью по жизни туда, где его семье всегда обеспечены питание и процветание. В табеле о рангах отец стоит выше мужчины.</w:t>
      </w:r>
    </w:p>
    <w:p>
      <w:pPr>
        <w:pStyle w:val="TextBodyIndent"/>
        <w:rPr/>
      </w:pPr>
      <w:r>
        <w:rPr/>
        <w:t>Для меня лично состояние отца наиболее ясно передаёт фигура Зевса в греческой мифологии. Он и мужчина, и отец, и любовник, кормилец и кормчий. Он знает законы (читай, строение мира) и потому правит властной рукой. Когда что-то идет не так, когда что-то или кто-то угрожает порядку в мире, он решительно пресекает это безобразие, метнув перун-другой в нарушителя или устроив землетрясение, чтобы совсем кардинально разобраться с непослушные</w:t>
      </w:r>
    </w:p>
    <w:p>
      <w:pPr>
        <w:pStyle w:val="TextBodyIndent"/>
        <w:rPr/>
      </w:pPr>
      <w:r>
        <w:rPr/>
        <w:t>Итак, подведём итог. Отец знает строение мира и его законы, поэтому он знает, куда вести семью. Отсюда берётся его право руководить, право на власть.</w:t>
      </w:r>
    </w:p>
    <w:p>
      <w:pPr>
        <w:pStyle w:val="TextBodyIndent"/>
        <w:rPr/>
      </w:pPr>
      <w:r>
        <w:rPr/>
        <w:t>А где отец черпает свои знания? Из жизненного опыта и от собственного отца, то есть от старейших. Если он не будет заимствовать у них опыт и знания, кто же его самого будет слушать? Если он не будет склонять перед ними голову, кто же перед ним склонит голову, кто ему доверится?</w:t>
      </w:r>
    </w:p>
    <w:p>
      <w:pPr>
        <w:pStyle w:val="TextBodyIndent"/>
        <w:rPr/>
      </w:pPr>
      <w:r>
        <w:rPr/>
        <w:t>Наш мир — это замкнутое на самоё себя кольцо, где причина является в том числе следствием, а следствие — причиной.</w:t>
      </w:r>
    </w:p>
    <w:p>
      <w:pPr>
        <w:pStyle w:val="TextBodyIndent"/>
        <w:rPr/>
      </w:pPr>
      <w:r>
        <w:rPr/>
        <w:t>Я заметил, что люди, у которых вообще не было отца или же с ним сложились очень сложные отношения (вплоть до полного отвержения), обладают очень плохой способностью понимать. Чем больше отрицание отца, тем хуже способность понимать, видеть вперёд, вверх, вглубь и в стороны. Если в школе ученик или ученица плохо понимают, следовательно, у них в семье проблемы с отцом.</w:t>
      </w:r>
    </w:p>
    <w:p>
      <w:pPr>
        <w:pStyle w:val="TextBodyIndent"/>
        <w:rPr/>
      </w:pPr>
      <w:r>
        <w:rPr/>
        <w:t>Мужское начало — это линейный ум, он структурирует пространство — мир — вокруг нас на всём его протяжении, как видимое нами, так и невидимое. Любая структура обладает порядком и ритмом. Мы в этом не раз убеждались, когда рассматривали, как Верх Равен Низу и как работают циклы. Любая структура устанавливает законы, по которым она будет существовать, то есть законы обеспечивают существование любой структуры. Если мужчина принимает себя как мужчину, у него создаются предпосылки, чтобы знать и понимать практически всё об этом мире, то есть знать и понимать строение этого мира и его законы.</w:t>
      </w:r>
    </w:p>
    <w:p>
      <w:pPr>
        <w:pStyle w:val="TextBodyIndent"/>
        <w:rPr/>
      </w:pPr>
      <w:r>
        <w:rPr>
          <w:b/>
          <w:bCs/>
        </w:rPr>
        <w:t>Мужское начало отвечает за правила и законы, которые обеспечивают сохранение структуры общества.</w:t>
      </w:r>
    </w:p>
    <w:p>
      <w:pPr>
        <w:pStyle w:val="TextBodyIndent"/>
        <w:rPr/>
      </w:pPr>
      <w:r>
        <w:rPr/>
        <w:t>Далее.</w:t>
      </w:r>
      <w:r>
        <w:rPr>
          <w:b/>
          <w:bCs/>
        </w:rPr>
        <w:t xml:space="preserve"> Существует цепочка «дед — отец </w:t>
      </w:r>
      <w:r>
        <w:rPr/>
        <w:t xml:space="preserve">— </w:t>
      </w:r>
      <w:r>
        <w:rPr>
          <w:b/>
          <w:bCs/>
        </w:rPr>
        <w:t xml:space="preserve">сын» — разные состояния мужского начала. Это замкнутое на себя кольцо, которое обеспечивает непрерывное существование мужского начала. </w:t>
      </w:r>
      <w:r>
        <w:rPr/>
        <w:t>Наши предки отлично знали это. Традиция называть сына в честь деда идёт именно отсюда.</w:t>
      </w:r>
    </w:p>
    <w:p>
      <w:pPr>
        <w:pStyle w:val="TextBodyIndent"/>
        <w:rPr/>
      </w:pPr>
      <w:r>
        <w:rPr/>
        <w:t>Если в цепочке отец отвергает собственного отца, то есть, говоря образно, если сын отвергает отца, непрерывность мужского начала (непрерывность линейного ума) нарушается. Его собственное мужское начало подбивается, мужчина теряет связь с миром, он больше не понимает его и не знает, куда идти, куда вести свою семью, город, государство, потому что перспектива и видение будущего потеряны. Хотя сам человек не понимает и не осознаёт этого, видение-то нарушено — заколдованный круг, из которого практически нет выхода. Потому что он видит и понимает только то, что находится в его уме, он только себя считает правым — знакомая нам замкнутость на себя ума-эго.</w:t>
      </w:r>
    </w:p>
    <w:p>
      <w:pPr>
        <w:pStyle w:val="TextBodyIndent"/>
        <w:rPr/>
      </w:pPr>
      <w:r>
        <w:rPr/>
        <w:t>Если такой человек стоит в стране у кормила власти, то он обязательно, даже сам того не ведая как, заведёт страну в тупик, разорит её. Пример: младореформаторы девяностых.</w:t>
      </w:r>
    </w:p>
    <w:p>
      <w:pPr>
        <w:pStyle w:val="TextBodyIndent"/>
        <w:rPr/>
      </w:pPr>
      <w:r>
        <w:rPr/>
        <w:t>Недавно я прочитал книгу А.П. Паршева «Почему Россия не Америка», — весьма поучительная и откровенная книга. Оказывается, периодов, когда Россия открывалась мировой экономике, было несколько, но все эти периоды заканчивались очень и очень печально. Для России, разумеется. Один из них закончился для России вообще катастрофой — Первая мировая война и революция. А суть дела состоит в том, что из-за огромных расстояний и слишком сурового климата (есть всего лишь одна страна в мире, которая может тягаться с нами в этой категории, это Монголия) наши товары на мировом рынке не конкурентоспособны, поэтому инвестиций, обещаниями которых нас кормят уже почти десять лет, в нашу страну никогда не будет. Не выгодно. Ни в промышленность, ни в добычу природных ресурсов не выгодно западнику вкладывать деньги, потому что энергозатраты</w:t>
      </w:r>
      <w:r>
        <w:rPr>
          <w:b/>
          <w:bCs/>
        </w:rPr>
        <w:t xml:space="preserve"> по сравнению со всем остальным миром</w:t>
      </w:r>
      <w:r>
        <w:rPr/>
        <w:t xml:space="preserve"> слишком большие, в 4 — 8 раз больше. Вот взять и вывезти, что уже было накоплено, или купить и нещадно эксплуатировать то, что уже было построено раньше, это выгодно, чему мы, собственно, и были свидетелями все девяностые годы.</w:t>
      </w:r>
    </w:p>
    <w:p>
      <w:pPr>
        <w:pStyle w:val="TextBodyIndent"/>
        <w:rPr/>
      </w:pPr>
      <w:r>
        <w:rPr/>
        <w:t>Какие ещё признаки того, что человек отверг своего отца, кроме отсутствия способности быстро, легко понимать? Отрицание. Отрицание опыта и знаний старших. Если человек пренебрежительно относится к своим родителям, учителям, начальству, правительству, старшим по возрасту, отрицает их знания и опыт, не уважает и не почитает их, это верный признак того, что у этого человека нелады с собственным отцом. По существу, его мужское начало подбито. Пример — все, кто за демократию, которая учитывает только интересы личности, ратует только за права человека, не принимая во внимание интересы народа и страны как целого. Вот Россия и оказалась разорена.</w:t>
      </w:r>
    </w:p>
    <w:p>
      <w:pPr>
        <w:pStyle w:val="TextBodyIndent"/>
        <w:rPr/>
      </w:pPr>
      <w:r>
        <w:rPr/>
        <w:t>Права человека учитывают интересы отдельной личности. Иерархия, вертикаль учитывает интересы группы людей, общины, города, страны, иногда жертвуя интересами личности. Вертикаль приносит в жертву права отдельного человека, чтобы целое выжило. Так было и так будет, если целое хочет сохранить себя. Но миропорядок меняется и, следовательно, нужно решить следующие вопросы. Как вы думаете и чувствуете:</w:t>
      </w:r>
    </w:p>
    <w:p>
      <w:pPr>
        <w:pStyle w:val="2"/>
        <w:rPr/>
      </w:pPr>
      <w:r>
        <w:rPr/>
        <w:t>Как свести вместе интересы общества и права человека?</w:t>
      </w:r>
    </w:p>
    <w:p>
      <w:pPr>
        <w:pStyle w:val="2"/>
        <w:rPr/>
      </w:pPr>
      <w:r>
        <w:rPr/>
        <w:t>Где эти интересы сходятся?</w:t>
      </w:r>
    </w:p>
    <w:p>
      <w:pPr>
        <w:pStyle w:val="2"/>
        <w:rPr/>
      </w:pPr>
      <w:r>
        <w:rPr/>
        <w:t>Чем должен пожертвовать отдельный человек — член общины, — чтобы целое выживало и развивалось, а значит, развивался бы и он сам?</w:t>
      </w:r>
    </w:p>
    <w:p>
      <w:pPr>
        <w:pStyle w:val="TextBodyIndent"/>
        <w:rPr/>
      </w:pPr>
      <w:r>
        <w:rPr/>
        <w:t>Выше мы рассмотрели причины возникновения отрицающего ума, который восстал на иерархию. Кто ещё прикладывает руку, чтобы вбить клин между отцом и сыном? Правильно, женщина, жена то есть. Чтобы увидеть это, проследите, что женщина говорит сыну или дочери об отце, какие характеристики она даёт ему, как оценивает его поступки и черты характера, как характеризует его как мужчину, как кормильца, как авторитет в семье, проследите чувства, которые она вкладывает в слова, когда говорит о нём и его качествах, и вы всё поймёте. Женщины, не осознавая того, сами помогают возвести стены между детьми и отцом. Потому что женщина тоже восстала на мужчину и отвергла его. Рано или поздно всё это приводит к разрушению семьи.</w:t>
      </w:r>
    </w:p>
    <w:p>
      <w:pPr>
        <w:pStyle w:val="2"/>
        <w:rPr/>
      </w:pPr>
      <w:r>
        <w:rPr/>
        <w:t>Как правило, мужчины после тридцати пяти — сорока лет начинают думать об отце или искать его чтобы узнать получше, а по сути дела, чтобы обрести себя. Один мужчина приехал к своему отцу в другой город, где тот жил после развода с его матерью, когда тот был ещё мальчишкой. Первое, что он сказал отцу, когда тот открыл дверь: «Послушай, я хочу сразу сказать, я больше не верю всему тому, что говорила мне о тебе моя мать». Его отец был уже пожилой человек. «Теперь я могу умереть», — ответил он и заплакал.</w:t>
      </w:r>
    </w:p>
    <w:p>
      <w:pPr>
        <w:pStyle w:val="2"/>
        <w:rPr/>
      </w:pPr>
      <w:r>
        <w:rPr/>
        <w:t>Мужчины — бесконечно нежные, тонкие и глубокие существа, но, в отличие от женщин, они лишены способности делиться своими чувствами, рассказывать о них. Поэтому отцам остаётся только ждать. Ждать понимания от детей.</w:t>
      </w:r>
    </w:p>
    <w:p>
      <w:pPr>
        <w:pStyle w:val="TextBodyIndent"/>
        <w:rPr/>
      </w:pPr>
      <w:r>
        <w:rPr>
          <w:b/>
          <w:bCs/>
        </w:rPr>
        <w:t>Дед (старейший, старейшина) — отец — сын — это иерархия, вертикаль. Это ещё и замкнутое на самоё себя кольцо, по которому циркулирует и передаётся информация, тогда вещи существуют и развиваются. Если сын отвергает отца, у такой семьи, рода, нации, страны нет будущего, рано или поздно они придут к собственному краху.</w:t>
      </w:r>
    </w:p>
    <w:p>
      <w:pPr>
        <w:pStyle w:val="TextBodyIndent"/>
        <w:rPr/>
      </w:pPr>
      <w:r>
        <w:rPr/>
        <w:t>Итак, мы с вами узнали, ещё кое-что о строении ума, а именно линейного ума. Линейный ум структурирует пространство внутри и снаружи человека, поскольку Внешнее Равно Внутреннему, он определяет его порядок и ритм, устанавливая законы, по которым живёт.</w:t>
      </w:r>
    </w:p>
    <w:p>
      <w:pPr>
        <w:pStyle w:val="TextBodyIndent"/>
        <w:rPr/>
      </w:pPr>
      <w:r>
        <w:rPr/>
        <w:t>В наше время человек думает дискретно, во внешнем мире вещи кажутся существующими отдельно друг от друга, и между ними нет никакой связи. Линейный ум становится непрерывным, когда сын не восстаёт на отца и не отрицает его. Когда линейный ум непрерывный, тогда и внешний мир непрерывный. Если линейный ум непрерывный, возникает понимание, и информация от отца к сыну передаётся беспрепятственно, обеспечивая сохранение семьи, рода, природы и т.д. Тогда и жизнь человека развивается плавно и стабильно. Ведь вы же этого хотите, не правда ли?</w:t>
      </w:r>
    </w:p>
    <w:p>
      <w:pPr>
        <w:pStyle w:val="Heading1"/>
        <w:ind w:firstLine="567"/>
        <w:rPr/>
      </w:pPr>
      <w:r>
        <w:rPr/>
        <w:t xml:space="preserve">Часть </w:t>
      </w:r>
      <w:r>
        <w:rPr>
          <w:lang w:val="en-US"/>
        </w:rPr>
        <w:t>III</w:t>
      </w:r>
      <w:r>
        <w:rPr/>
        <w:t>.  Мужчина и женщина</w:t>
      </w:r>
    </w:p>
    <w:p>
      <w:pPr>
        <w:pStyle w:val="Subtitle"/>
        <w:rPr/>
      </w:pPr>
      <w:r>
        <w:rPr/>
        <w:t>Введение</w:t>
      </w:r>
    </w:p>
    <w:p>
      <w:pPr>
        <w:pStyle w:val="TextBodyIndent"/>
        <w:rPr/>
      </w:pPr>
      <w:r>
        <w:rPr/>
        <w:t>Что такое мужчина? А что такое женщина? Трудно сказать. Большинство людей крепко задумываются, прежде чем хоть что-то ответить на этот вопрос. Люди прекрасно знают, КАК отличать мужчину от женщины, но мало знают или вовсе не знают, ЧТО они такое. Потому что люди привыкли иметь дело с формой, забыли, как обращаться с пустотой, как смотреть в суть, которая и определяет форму.</w:t>
      </w:r>
    </w:p>
    <w:p>
      <w:pPr>
        <w:pStyle w:val="TextBodyIndent"/>
        <w:rPr/>
      </w:pPr>
      <w:r>
        <w:rPr/>
        <w:t>Если мы посмотрим на магнит, например подковообразный, то можно увидеть, что у него минус выходит из плюса, плюс рождает минус, а если поменять направление движения ума, то можно увидеть, как плюс рождается из минуса. Переход из полюса в полюс происходит посередине магнита.</w:t>
      </w:r>
    </w:p>
    <w:p>
      <w:pPr>
        <w:pStyle w:val="2"/>
        <w:rPr/>
      </w:pPr>
      <w:r>
        <w:rPr/>
        <w:t>Что такого особенного происходит в средней части магнита, если минус рождается из плюса, а плюс — из минуса?</w:t>
      </w:r>
    </w:p>
    <w:p>
      <w:pPr>
        <w:pStyle w:val="TextBodyIndent"/>
        <w:rPr/>
      </w:pPr>
      <w:r>
        <w:rPr/>
        <w:t>Физики объясняют, что минус наводит вокруг себя плюс, и наоборот. Смотрите, как интересно мы используем слова и понятия: физики сказали, а мы в школе ЗАПОМНИЛИ и далее по жизни бездумно повторяем это слово «наводит», не задумываясь, что за ним СКРЫВАЕТСЯ, что оно конкретно ОЗНАЧАЕТ, какие процессы ОПИСЫВАЕТ Физики используют слово «наведение», а можно сказать, что плюс создаёт, рождает вокруг себя минус, и наоборот.</w:t>
      </w:r>
    </w:p>
    <w:p>
      <w:pPr>
        <w:pStyle w:val="2"/>
        <w:rPr/>
      </w:pPr>
      <w:r>
        <w:rPr/>
        <w:t>Как плюс в электричестве создаёт вокруг себя минус?</w:t>
      </w:r>
    </w:p>
    <w:p>
      <w:pPr>
        <w:pStyle w:val="2"/>
        <w:rPr/>
      </w:pPr>
      <w:r>
        <w:rPr/>
        <w:t>Как минус создаёт рядом с собой плюс?</w:t>
      </w:r>
    </w:p>
    <w:p>
      <w:pPr>
        <w:pStyle w:val="2"/>
        <w:rPr/>
      </w:pPr>
      <w:r>
        <w:rPr/>
        <w:t>Что происходит в пространстве рядом в этот момент?</w:t>
      </w:r>
    </w:p>
    <w:p>
      <w:pPr>
        <w:pStyle w:val="2"/>
        <w:rPr/>
      </w:pPr>
      <w:r>
        <w:rPr/>
        <w:t>Где происходит рождение заряда противоположного знака?</w:t>
      </w:r>
    </w:p>
    <w:p>
      <w:pPr>
        <w:pStyle w:val="TextBodyIndent"/>
        <w:rPr/>
      </w:pPr>
      <w:r>
        <w:rPr/>
        <w:t>Мужчина и женщина — это те же плюс и минус. Мужчина точно так же создаёт рядом с собой женщину, а женщина — мужчину. Все мужчины мира создают всех женщин мира, и наоборот.</w:t>
      </w:r>
    </w:p>
    <w:p>
      <w:pPr>
        <w:pStyle w:val="2"/>
        <w:rPr/>
      </w:pPr>
      <w:r>
        <w:rPr/>
        <w:t>Как мужчина исторгает из себя женщину, чтобы материализовать ее рядом с собой?</w:t>
      </w:r>
    </w:p>
    <w:p>
      <w:pPr>
        <w:pStyle w:val="2"/>
        <w:rPr/>
      </w:pPr>
      <w:r>
        <w:rPr/>
        <w:t>Как женщина создаёт рядом с собой мужчину?</w:t>
      </w:r>
    </w:p>
    <w:p>
      <w:pPr>
        <w:pStyle w:val="2"/>
        <w:rPr/>
      </w:pPr>
      <w:r>
        <w:rPr/>
        <w:t>Что происходит внутри вас в тот момент, когда вы создаёте рядом с собой противоположный пол? Ведь вы в этот момент выступаете в качестве Творца! Как вы это делаете?</w:t>
      </w:r>
    </w:p>
    <w:p>
      <w:pPr>
        <w:pStyle w:val="TextBodyIndent"/>
        <w:rPr/>
      </w:pPr>
      <w:r>
        <w:rPr/>
        <w:t>Чтобы ответить на эти вопросы, надо остановиться и посмотреть внутрь себя и наружу. Потому что тот человек, которого вы в данный момент создаёте, в свою очередь создаёт вас. Если мужчина создаёт женщину, то и женщина создаёт мужчину. Остановитесь и смотрите, смотрите, смотрите сюда.</w:t>
      </w:r>
    </w:p>
    <w:p>
      <w:pPr>
        <w:pStyle w:val="TextBodyIndent"/>
        <w:rPr/>
      </w:pPr>
      <w:r>
        <w:rPr/>
        <w:t>Когда мы описываем, что мужчина и женщина отличаются друг от друга тем-то и тем-то в строении тела и в поведении, мы по существу ни о чем не говорим. Мы всего лишь даём определение, то есть, определяем для нашего ума параметры, по которым теперь можем выделять данный предмет из окружающего нас множества вещей. Чтобы легче было это делать, мы придумали разные стили одежды для каждого пола, прически и украшения, иначе во многих случаях при узнавании нам пришлось бы совсем туго.</w:t>
      </w:r>
    </w:p>
    <w:p>
      <w:pPr>
        <w:pStyle w:val="TextBodyIndent"/>
        <w:rPr/>
      </w:pPr>
      <w:r>
        <w:rPr/>
        <w:t>Однако каким-то образом мужчина и женщина полностью отличаются друг от друга, и это «каким-то образом» лежит у них внутри. То, что отличает их друг от друга, по сути, то, что сформировало у них разные типы тела и. следовательно, поведения, лежит у них внутри, за внешней формой.</w:t>
      </w:r>
    </w:p>
    <w:p>
      <w:pPr>
        <w:pStyle w:val="TextBodyIndent"/>
        <w:rPr/>
      </w:pPr>
      <w:r>
        <w:rPr/>
        <w:t>Снаружи мы видим только форму и имеем дело только с формой — так функционирует наш ум, так он общается с окружающим его миром, иначе мы потерялись бы в нем. Хотя намек на то, что мы в общении с миром всё-таки используем не только банальные программы логического ума по распознаванию образов, дается в следующем анекдоте:</w:t>
      </w:r>
    </w:p>
    <w:p>
      <w:pPr>
        <w:pStyle w:val="2"/>
        <w:rPr/>
      </w:pPr>
      <w:r>
        <w:rPr/>
        <w:t>Стоят два грузина и разговаривают друг с другом. За спиной у них проходит женщина, блондинка. «Бландынка, спинным мозгом чувствую, бландынка», — говорит один из них.</w:t>
      </w:r>
    </w:p>
    <w:p>
      <w:pPr>
        <w:pStyle w:val="TextBodyIndent"/>
        <w:rPr/>
      </w:pPr>
      <w:r>
        <w:rPr/>
        <w:t>Давайте попробуем оформить в слова то, что отличает мужчину и женщину на внутреннем уровне, а не по форме. Странно, что для этого мы будем использовать слова, которые тоже являются внешней формой для молчания, то есть для сути.</w:t>
      </w:r>
    </w:p>
    <w:p>
      <w:pPr>
        <w:pStyle w:val="TextBodyIndent"/>
        <w:rPr/>
      </w:pPr>
      <w:r>
        <w:rPr/>
        <w:t>Форма всегда отражает суть, Внешнее всегда Равно Внутреннему. Поэтому мы будем опираться на строение тел мужчины и женщины, чтобы узнать, чем они, по сути, отличаются друг от друга.</w:t>
      </w:r>
      <w:r>
        <w:rPr>
          <w:b/>
          <w:bCs/>
        </w:rPr>
        <w:t xml:space="preserve"> Отметьте для себя, что не только форма определяет внутреннюю суть, но и суть определяет внешнюю форму. Любое движение всегда двухстороннее.</w:t>
      </w:r>
    </w:p>
    <w:p>
      <w:pPr>
        <w:pStyle w:val="TextBodyIndent"/>
        <w:rPr/>
      </w:pPr>
      <w:r>
        <w:rPr/>
        <w:t>В процессе мы также будем использовать метафоры и символы, иначе не сможем описать некоторые качества мужчины и женщины, потому что они не поддаются обычному логическому осмыслению линейного ума. Для этого требуется задействовать нелинейный ум и его способность видеть всю картину в целом и мыслить образами. С помощью слов и подробных описаний истина только затуманивается, но, используя символы и метафоры, мы сможем прикоснуться к ней, ощутить ее аромат, дуновение.</w:t>
      </w:r>
    </w:p>
    <w:p>
      <w:pPr>
        <w:pStyle w:val="TextBodyIndent"/>
        <w:rPr/>
      </w:pPr>
      <w:r>
        <w:rPr/>
        <w:t>Итак, приступим.</w:t>
      </w:r>
    </w:p>
    <w:p>
      <w:pPr>
        <w:pStyle w:val="Heading2"/>
        <w:ind w:firstLine="567"/>
        <w:rPr/>
      </w:pPr>
      <w:r>
        <w:rPr/>
        <w:t>Внешнее и внутреннее строение</w:t>
      </w:r>
    </w:p>
    <w:p>
      <w:pPr>
        <w:pStyle w:val="Heading3"/>
        <w:ind w:firstLine="567"/>
        <w:rPr/>
      </w:pPr>
      <w:r>
        <w:rPr/>
        <w:t>Внешнее и внутреннее</w:t>
      </w:r>
    </w:p>
    <w:p>
      <w:pPr>
        <w:pStyle w:val="TextBodyIndent"/>
        <w:rPr/>
      </w:pPr>
      <w:r>
        <w:rPr/>
        <w:t>У мужчины половые органы расположены снаружи тела, а у женщины — внутри. У мужчины грудь плоская, а у женщины она выдаётся вперёд. У женщины внизу убрано, а сверху выдаётся вперёд. У мужчины снизу выдаётся вперёд, а сверху убрано.</w:t>
      </w:r>
    </w:p>
    <w:p>
      <w:pPr>
        <w:pStyle w:val="TextBodyIndent"/>
        <w:rPr/>
      </w:pPr>
      <w:r>
        <w:rPr/>
        <w:t>Низ — это материя, выживание и жизнь на земле, общение на материальном уровне. Верх в нашем случае имеет дело с чувствами, с взаимоотношениями.</w:t>
      </w:r>
    </w:p>
    <w:p>
      <w:pPr>
        <w:pStyle w:val="TextBodyIndent"/>
        <w:rPr/>
      </w:pPr>
      <w:r>
        <w:rPr/>
        <w:t>Внизу мужчина обладает качеством внешнего, а женщины — качеством внутреннего. Мужчины — это внешнее, а женщины — внутреннее. Вверху женщина обладает качеством внешнего, а мужчина — качеством внутреннего.</w:t>
      </w:r>
    </w:p>
    <w:p>
      <w:pPr>
        <w:pStyle w:val="TextBodyIndent"/>
        <w:rPr/>
      </w:pPr>
      <w:r>
        <w:rPr/>
        <w:t>У мужчины половые органы расположены снаружи тела, а у женщины — внутри. Поэтому мужчина смотрит наружу, а женщина — внутрь. Мужчины смотрят на внешнее, на форму, а женщины способны видеть и постигать внутреннюю суть вещей. Мужчины лучше разбираются во внешних деталях и прекрасно ориентируются во внешнем мире, женщины имеют дело с внутренним и прекрасно ориентируются во внутреннем пространстве.</w:t>
      </w:r>
    </w:p>
    <w:p>
      <w:pPr>
        <w:pStyle w:val="Heading3"/>
        <w:ind w:firstLine="567"/>
        <w:rPr/>
      </w:pPr>
      <w:r>
        <w:rPr/>
        <w:t>Открытость и закрытость</w:t>
      </w:r>
    </w:p>
    <w:p>
      <w:pPr>
        <w:pStyle w:val="TextBodyIndent"/>
        <w:rPr/>
      </w:pPr>
      <w:r>
        <w:rPr/>
        <w:t>Половые органы мужчины расположены снаружи, а женские — внутри. Поэтому мужчина — это открытость, а женщины — закрытость, тайна. Мужчины открыты и легко читаются, женщины — вечная загадка. Поэтому о женщинах бытует мнение, что они скрытные. На самом деле это не так, они просто закрыты и непостижимы для логического ума мужчины. Почему, мы увидим ниже.</w:t>
      </w:r>
    </w:p>
    <w:p>
      <w:pPr>
        <w:pStyle w:val="TextBodyIndent"/>
        <w:rPr/>
      </w:pPr>
      <w:r>
        <w:rPr/>
        <w:t>Раз половые органы у мужчины снаружи, мужчина открыт в проявлении своих половых влечений, а женщина сдерживает и скрывает их. Мужчина открыто проявляет свои половые инстинкты, женщина прячет их внутри.</w:t>
      </w:r>
    </w:p>
    <w:p>
      <w:pPr>
        <w:pStyle w:val="Heading3"/>
        <w:ind w:firstLine="567"/>
        <w:rPr/>
      </w:pPr>
      <w:r>
        <w:rPr/>
        <w:t>Активность и пассивность</w:t>
      </w:r>
    </w:p>
    <w:p>
      <w:pPr>
        <w:pStyle w:val="TextBodyIndent"/>
        <w:rPr/>
      </w:pPr>
      <w:r>
        <w:rPr/>
        <w:t>Половые органы мужчины открыты и выдаются вперёд, у женщины они спрятаны, недоступны взору и отведены назад. Поэтому мужчина открыто проявляет своё половое влечение, а женщина сдержанно, скрывает его.</w:t>
      </w:r>
    </w:p>
    <w:p>
      <w:pPr>
        <w:pStyle w:val="TextBodyIndent"/>
        <w:rPr/>
      </w:pPr>
      <w:r>
        <w:rPr>
          <w:b/>
          <w:bCs/>
        </w:rPr>
        <w:t>Обращаю ваше внимание на то, что различия в строении мужчины и женщины определяют их поведение и в повседневной жизни, а не только при проявлении половых инстинктов.</w:t>
      </w:r>
    </w:p>
    <w:p>
      <w:pPr>
        <w:pStyle w:val="TextBodyIndent"/>
        <w:rPr/>
      </w:pPr>
      <w:r>
        <w:rPr/>
        <w:t>В жизни мужчина также открыт в своих намерениях и прямо заявляет о них, например, открыто вызывает на бой и объявляет, что будет честно вести его; женщине открытость в намерениях неведома, потому что она о них просто не знает — ниже мы увидим почему.</w:t>
      </w:r>
    </w:p>
    <w:p>
      <w:pPr>
        <w:pStyle w:val="TextBodyIndent"/>
        <w:rPr/>
      </w:pPr>
      <w:r>
        <w:rPr/>
        <w:t>У мужчины половые органы выдаются вперед, а у женщины они отведены назад и спрятаны. Поэтому мужчина активен, наступателен и в действиях проявляет инициативу, а женщина прячет свои желания, выжидает, убегает.</w:t>
      </w:r>
    </w:p>
    <w:p>
      <w:pPr>
        <w:pStyle w:val="TextBodyIndent"/>
        <w:rPr/>
      </w:pPr>
      <w:r>
        <w:rPr/>
        <w:t>Если говорить о верхе, то там уже женщина открыта и наступательна в своих чувствах, а мужчина скрывает их, выжидает и убегает.</w:t>
      </w:r>
    </w:p>
    <w:p>
      <w:pPr>
        <w:pStyle w:val="Heading3"/>
        <w:ind w:firstLine="567"/>
        <w:rPr/>
      </w:pPr>
      <w:r>
        <w:rPr/>
        <w:t>Движение и покой</w:t>
      </w:r>
    </w:p>
    <w:p>
      <w:pPr>
        <w:pStyle w:val="TextBodyIndent"/>
        <w:rPr/>
      </w:pPr>
      <w:r>
        <w:rPr>
          <w:szCs w:val="24"/>
        </w:rPr>
        <w:t xml:space="preserve">У мужчины семя вырабатывается постоянно, и в нём заключено движение. У женщины яйцеклетка </w:t>
      </w:r>
      <w:r>
        <w:rPr/>
        <w:t>вырабатывается раз в месяц и медленно двигается по трубам к матке. Поэтому мужчина — это движение, активность, а женщина — это покой, пассивность.</w:t>
      </w:r>
    </w:p>
    <w:p>
      <w:pPr>
        <w:pStyle w:val="TextBodyIndent"/>
        <w:rPr/>
      </w:pPr>
      <w:r>
        <w:rPr/>
        <w:t>Одним из условий созревания жизнеспособных сперматозоидов является постоянное движение яичек при ходьбе. Яички должны свободно развеваться, колыхаться при ходьбе, тогда с семенем и с потенцией мужчины будет всё в порядке. Постоянное ношение плотно облегающих трусов или плавок медленно убивает потенцию мужчины, а значит, и самого мужчину.</w:t>
      </w:r>
    </w:p>
    <w:p>
      <w:pPr>
        <w:pStyle w:val="TextBodyIndent"/>
        <w:rPr/>
      </w:pPr>
      <w:r>
        <w:rPr/>
        <w:t>У мужчины половые органы в возбуждённом состоянии выдаются вперед, в половом акте он проникает в женщину, поэтому в жизни мужчина тоже активен и проникает в мир в движении. У женщины половые органы внутри, в половом акте она принимает мужчину в себя, поэтому она принимает мир в покое. С виду создаётся впечатление, что женщина пассивна — в плохом смысле этого слова. Это не так, совсем не так. Чтобы принимать мир в себя, нужно быть очень активным внутри, внутри должно быть очень большое движение. Мужчина обладает движением снаружи, а женщина обладает движением внутри.</w:t>
      </w:r>
    </w:p>
    <w:p>
      <w:pPr>
        <w:pStyle w:val="Heading3"/>
        <w:ind w:firstLine="567"/>
        <w:rPr/>
      </w:pPr>
      <w:r>
        <w:rPr/>
        <w:t>Полнота и пустота</w:t>
      </w:r>
    </w:p>
    <w:p>
      <w:pPr>
        <w:pStyle w:val="TextBodyIndent"/>
        <w:rPr/>
      </w:pPr>
      <w:r>
        <w:rPr/>
        <w:t>Мужской член в возбуждённом состоянии наполняется кровью и становится плотным. Женское влагалище в возбуждённом состоянии расширяется, образуя пустоту. Поэтому мужчина — это полнота, а женщина — пустота.</w:t>
      </w:r>
    </w:p>
    <w:p>
      <w:pPr>
        <w:pStyle w:val="TextBodyIndent"/>
        <w:rPr/>
      </w:pPr>
      <w:r>
        <w:rPr/>
        <w:t>У мужчины яички находятся снаружи и висят внизу, компактные. У женщины яичники находятся внутри и подняты кверху в виде раскинувшихся ветвей. Семенники мужчины — полные, матка женщины — пустая. Таким образом, мужчина демонстрирует свою полноту и форму, а женщина — пустоту.</w:t>
      </w:r>
    </w:p>
    <w:p>
      <w:pPr>
        <w:pStyle w:val="TextBodyIndent"/>
        <w:rPr/>
      </w:pPr>
      <w:r>
        <w:rPr/>
        <w:t>Мужчина — это полнота, форма, а женщина — пустота. Мужчина — это движение, насыщенность, плотность, а женщина — покой, пространство, разрежённость.</w:t>
      </w:r>
    </w:p>
    <w:p>
      <w:pPr>
        <w:pStyle w:val="TextBodyIndent"/>
        <w:rPr/>
      </w:pPr>
      <w:r>
        <w:rPr/>
        <w:t>На что мужчина чаще всего направляет свой взгляд? Сначала на ноги, потом поднимает его к бёдрам. Глядя на бёдра, мужчина представляет себе и чувствует пустоту, которая находится у неё между ног, и стремится к ней. Ну а женщину привлекает форма и полнота, которая находится между ног мужчины.</w:t>
      </w:r>
    </w:p>
    <w:p>
      <w:pPr>
        <w:pStyle w:val="TextBodyIndent"/>
        <w:rPr/>
      </w:pPr>
      <w:r>
        <w:rPr/>
        <w:t>Пустота всегда стремится заполнить себя. Если у женщины нет мужчины, значит, она создала себе полноту между ног, например не может забыть кого-то. Или чувствует себя грязной, виноватой из-за присутствующих в ней желаний.</w:t>
      </w:r>
    </w:p>
    <w:p>
      <w:pPr>
        <w:pStyle w:val="TextBodyIndent"/>
        <w:rPr/>
      </w:pPr>
      <w:r>
        <w:rPr/>
        <w:t>Полнота всегда стремится опустошить себя. Если мужчина не может найти женщину, значит, он опустошил себя. Например, убеждён в собственной слабости и неспособности удовлетворить женщину.</w:t>
      </w:r>
    </w:p>
    <w:p>
      <w:pPr>
        <w:pStyle w:val="Heading3"/>
        <w:ind w:firstLine="567"/>
        <w:rPr/>
      </w:pPr>
      <w:r>
        <w:rPr/>
        <w:t>Холод и тепло</w:t>
      </w:r>
    </w:p>
    <w:p>
      <w:pPr>
        <w:pStyle w:val="TextBodyIndent"/>
        <w:rPr/>
      </w:pPr>
      <w:r>
        <w:rPr/>
        <w:t>Мошонка мужчины покрыта складками, как грецкий орех, чтобы увеличить площадь испарения, чтобы температура яичек была всегда ниже температуры окружающей среды. Это — условие созревания здоровых, подвижных сперматозоидов. Действительно, яички всегда прохладные, даже если температура на улице плюс пятьдесят. У женщины между ног всегда тепло. Поэтому мужчина — это холод, а женщина — тепло.</w:t>
      </w:r>
    </w:p>
    <w:p>
      <w:pPr>
        <w:pStyle w:val="TextBodyIndent"/>
        <w:rPr/>
      </w:pPr>
      <w:r>
        <w:rPr/>
        <w:t>От мужчины и его ума всегда веет холодом, от женщины всегда веет теплом.</w:t>
      </w:r>
    </w:p>
    <w:p>
      <w:pPr>
        <w:pStyle w:val="Heading3"/>
        <w:ind w:firstLine="567"/>
        <w:rPr/>
      </w:pPr>
      <w:r>
        <w:rPr/>
        <w:t>Защищённость и уязвимость</w:t>
      </w:r>
    </w:p>
    <w:p>
      <w:pPr>
        <w:pStyle w:val="TextBodyIndent"/>
        <w:rPr/>
      </w:pPr>
      <w:r>
        <w:rPr/>
        <w:t>Яички у мужчины открыты, они — самый уязвимый орган. Удар по ним вызывает дикую боль и валит с ног самого сильного мужчину. Это показывает, что мужчины легко уязвимы в любых жизненных обстоятельствах.</w:t>
      </w:r>
    </w:p>
    <w:p>
      <w:pPr>
        <w:pStyle w:val="2"/>
        <w:rPr/>
      </w:pPr>
      <w:r>
        <w:rPr/>
        <w:t>Я консультировал одну женщину. У неё был эндометриоз третьей степени. С самого начала стало ясно, что она подавила своё женское начало и вырастила в себе сильного мужчину. Выяснилось также, что отец её не хотел девочку, поэтому она всё детство вынуждена была подстраиваться под мальчика.</w:t>
      </w:r>
    </w:p>
    <w:p>
      <w:pPr>
        <w:pStyle w:val="2"/>
        <w:rPr/>
      </w:pPr>
      <w:r>
        <w:rPr/>
        <w:t>При встрече она поделилась, что у неё не получается опускать ум во влагалище. Я же ей сказал, что опускать туда ум не надо, от неё требуется лишь чувствовать своё влагалище. «Давайте попробуем», — предложил я ей и попросил её почувствовать промежность. Она несколько раз попробовала и сказала, что у неё не получается, а потом вдруг внутри неё прозвучал голос: «Осторожнее!»</w:t>
      </w:r>
    </w:p>
    <w:p>
      <w:pPr>
        <w:pStyle w:val="2"/>
        <w:rPr/>
      </w:pPr>
      <w:r>
        <w:rPr/>
        <w:t>«Где эти чувства в теле, что надо быть осторожнее?» — спросил я. «В области груди, и они не пускают меня идти вниз, чувствовать», — ответила она. «Чувствуй, переживай ощущения, которые находятся в груди», — повёл я её дальше. Посидев некоторое время в своих ощущениях (попутно я задавал ей наводящие вопросы), она вдруг вскрикнула. «У меня там мужчина! — воскликнула она. — Сначала у меня грудь стала большой, а потом спала и превратилась в мужскую и у меня появились широкие плечи». «Ты видишь у себя мужские половые органы?» — спросил я её. Она некоторое время молчала, потом воскликнула: «Да! Ой, он такой слабый, такой нежный, а яички такие уязвимые. Вообще внизу мужчина такой уязвимый и слабый!» «А когда ты видишь себя как женщину?» — спрашиваю я. «Нет, как женщина я внизу не такая слабая».</w:t>
      </w:r>
    </w:p>
    <w:p>
      <w:pPr>
        <w:pStyle w:val="2"/>
        <w:rPr/>
      </w:pPr>
      <w:r>
        <w:rPr/>
        <w:t>Мужчина внутри неё оказался блондином, а она блондинов всю жизнь отвергала. Он был сильный, но с очень белой кожей, нежный. Её собственная женщина была забитым, сереньким, сжатым комочком. Когда её мужчина поворачивался к ней, она оживала и выпрямлялась; когда отворачивался, опять съёживалась.</w:t>
      </w:r>
    </w:p>
    <w:p>
      <w:pPr>
        <w:pStyle w:val="2"/>
        <w:rPr/>
      </w:pPr>
      <w:r>
        <w:rPr/>
        <w:t>В подавляющем числе случаев, а возможно и во всех, проблемы с половыми органами у женщины связаны с тем, что она отвергает в себе женщину. То же самое касается и мужчин.</w:t>
      </w:r>
    </w:p>
    <w:p>
      <w:pPr>
        <w:pStyle w:val="TextBodyIndent"/>
        <w:rPr/>
      </w:pPr>
      <w:r>
        <w:rPr/>
        <w:t>Половые органы женщины спрятаны между ног и убраны внутрь, поэтому в жизни она защищена и легко противостоит ударам судьбы. Например, легко входит в кабинеты к начальникам и решает дела там, где мужчина отползает без сил в полу инфарктном состоянии.</w:t>
      </w:r>
    </w:p>
    <w:p>
      <w:pPr>
        <w:pStyle w:val="TextBodyIndent"/>
        <w:rPr/>
      </w:pPr>
      <w:r>
        <w:rPr/>
        <w:t>По сути своей мужчины — более нежные и уязвимые существа, чем женщины. Это же следует и из полноты и пустоты. Пустоту нельзя атаковать или уязвить. Попробуйте атаковать окружающий воздух или мягкую воду. Атаковать можно только то, что имеет форму и полноту. Поэтому мужчины больше уязвимы, чем женщины.</w:t>
      </w:r>
    </w:p>
    <w:p>
      <w:pPr>
        <w:pStyle w:val="TextBodyIndent"/>
        <w:rPr/>
      </w:pPr>
      <w:r>
        <w:rPr/>
        <w:t>Чтобы компенсировать свою уязвимость, они надели на себя броню мышц. Женщины не так уязвимы, поэтому они сохраняют слабое тело, покрытое небольшим слоем жира.</w:t>
      </w:r>
    </w:p>
    <w:p>
      <w:pPr>
        <w:pStyle w:val="TextBodyIndent"/>
        <w:rPr/>
      </w:pPr>
      <w:r>
        <w:rPr/>
        <w:t>Яички открыто висят у мужчины между ног, поэтому и уязвимость мужчины открыта, поэтому он в глазах женщины производит впечатление слабого ребёнка.</w:t>
      </w:r>
    </w:p>
    <w:p>
      <w:pPr>
        <w:pStyle w:val="TextBodyIndent"/>
        <w:rPr/>
      </w:pPr>
      <w:r>
        <w:rPr/>
        <w:t>Сила мужчины, его жизнь, его состоятельность как мужчины и его уязвимость спрятаны в яичках.</w:t>
      </w:r>
    </w:p>
    <w:p>
      <w:pPr>
        <w:pStyle w:val="TextBodyIndent"/>
        <w:rPr/>
      </w:pPr>
      <w:r>
        <w:rPr/>
        <w:t>Жизнь Кащея — на острие иглы, которая находится внутри яйца. С Бабой Ягой можно справиться, только обхитрив её и отправив на лопате в печку, в огонь.</w:t>
      </w:r>
    </w:p>
    <w:p>
      <w:pPr>
        <w:pStyle w:val="Heading3"/>
        <w:ind w:firstLine="567"/>
        <w:rPr/>
      </w:pPr>
      <w:r>
        <w:rPr/>
        <w:t>Движение и покой</w:t>
      </w:r>
    </w:p>
    <w:p>
      <w:pPr>
        <w:pStyle w:val="TextBodyIndent"/>
        <w:rPr/>
      </w:pPr>
      <w:r>
        <w:rPr/>
        <w:t>Когда мужчина возбуждён, его член наполняется кровью, становится твёрдым, выдаётся вперёд и вверх. Соединяясь с женщиной, он преодолевает сопротивление мускулов ее влагалища и проникает внутрь, стремясь войти как можно глубже, достать матку и оросить её своим семенем.</w:t>
      </w:r>
    </w:p>
    <w:p>
      <w:pPr>
        <w:pStyle w:val="TextBodyIndent"/>
        <w:rPr/>
      </w:pPr>
      <w:r>
        <w:rPr/>
        <w:t>Поэтому для действий мужчины характерно давление, напор, проникновение внутрь. Чтобы проникнуть в суть проблемы, мужчина действует. Мужчины — это концентрация и движение к цели. Мужчины — это действие. Поэтому тело у мужчины — мускулистое, твёрдое.</w:t>
      </w:r>
    </w:p>
    <w:p>
      <w:pPr>
        <w:pStyle w:val="TextBodyIndent"/>
        <w:rPr/>
      </w:pPr>
      <w:r>
        <w:rPr/>
        <w:t>Член мужчины в возбуждённом состоянии твёрдый и сильный, поэтому мужчина в своих действиях и поступках также проявляет силу и твёрдость, в том числе и в постели. Если женщина в постели требует от мужчины мягкости и пассивности, значит, в ней много мужского начала.</w:t>
      </w:r>
    </w:p>
    <w:p>
      <w:pPr>
        <w:pStyle w:val="TextBodyIndent"/>
        <w:rPr/>
      </w:pPr>
      <w:r>
        <w:rPr/>
        <w:t>Влагалище у женщины мягкое, поэтому она поддаётся под напором, расширяется, уступает, принимает в себя, обнимает, обволакивает. Суть женщины — покой, мягкость, уступание и принятие.</w:t>
      </w:r>
    </w:p>
    <w:p>
      <w:pPr>
        <w:pStyle w:val="TextBodyIndent"/>
        <w:rPr/>
      </w:pPr>
      <w:r>
        <w:rPr/>
        <w:t>Мужчина проникает в суть проблемы, а женщине ничего не надо делать для этого, она узнаёт её мгновенно, без всяких усилий. Мужчина — это концентрация, а женщина — медитация, простор и покой. Поэтому тело у неё мягкое и дарящее успокоение. Любое движение растворяется в этом покое.</w:t>
      </w:r>
    </w:p>
    <w:p>
      <w:pPr>
        <w:pStyle w:val="TextBodyIndent"/>
        <w:rPr/>
      </w:pPr>
      <w:r>
        <w:rPr/>
        <w:t>Женщина — это та цель, к которой движется мужчина. Мужчина — подвижный, женщина — неподвижная, мягкая, принимающая и обволакивающая. Поэтому тело у женщины мягкое и воздушное по сравнению с твердым телом мужчины — оно обещает негу, отдохновение и расслабление. Мягкое влагалище женщины расслабляет напряжённый член мужчины. Мягкое тело женщины расслабляет твёрдое тело мужчины. Поэтому женщина для мужчины — это отдохновение и достижение покоя, к которому он стремится внутри себя.</w:t>
      </w:r>
    </w:p>
    <w:p>
      <w:pPr>
        <w:pStyle w:val="TextBodyIndent"/>
        <w:rPr/>
      </w:pPr>
      <w:r>
        <w:rPr/>
        <w:t>Мужчину привлекает в женщине её воздушность, расплывчатость, отсутствие формы. Женщину привлекает в мужчине его собранность.</w:t>
      </w:r>
    </w:p>
    <w:p>
      <w:pPr>
        <w:pStyle w:val="TextBodyIndent"/>
        <w:rPr/>
      </w:pPr>
      <w:r>
        <w:rPr/>
        <w:t>Тело у мужчины твёрдое, поэтому во время занятий любовью женщина тоже напрягается и твердеет. Тело у женщины мягкое, поэтому мужчина в конце занятий любовью обмякает.</w:t>
      </w:r>
    </w:p>
    <w:p>
      <w:pPr>
        <w:pStyle w:val="TextBodyIndent"/>
        <w:rPr/>
      </w:pPr>
      <w:r>
        <w:rPr/>
        <w:t>В жизни, когда надо действовать и выживать, женщина также твердеет, её выдержке и терпению нет конца, потому что суть её — мягкость.</w:t>
      </w:r>
    </w:p>
    <w:p>
      <w:pPr>
        <w:pStyle w:val="TextBodyIndent"/>
        <w:rPr/>
      </w:pPr>
      <w:r>
        <w:rPr/>
        <w:t>Если говорить о верхе, то в чувствах женщина проявляет напор и твёрдость. В чувствах женщина проявляет активность, а мужчина — пассивность. В чувствах женщина — движение, а мужчина — покой. Покой мужчины принимает и растворяет в себе движение чувств женщины.</w:t>
      </w:r>
    </w:p>
    <w:p>
      <w:pPr>
        <w:pStyle w:val="TextBodyIndent"/>
        <w:rPr/>
      </w:pPr>
      <w:r>
        <w:rPr/>
        <w:t>Твёрдость и мягкость вместе создают гибкость.</w:t>
      </w:r>
    </w:p>
    <w:p>
      <w:pPr>
        <w:pStyle w:val="Heading3"/>
        <w:ind w:firstLine="567"/>
        <w:rPr/>
      </w:pPr>
      <w:r>
        <w:rPr/>
        <w:t>Объём и необъятность</w:t>
      </w:r>
    </w:p>
    <w:p>
      <w:pPr>
        <w:pStyle w:val="TextBodyIndent"/>
        <w:rPr/>
      </w:pPr>
      <w:r>
        <w:rPr/>
        <w:t>Член мужчины — это внешняя форма, влагалище обладает внутренней формой. Член мужчины обладает внешними границами, у женского влагалища — только внутренние границы. Поэтому мужчина сам по себе ограничен, а женщина не имеет внешних границ. Мужчина — это объём, а женщина — необъятность. Поэтому женщина всегда стремится к свободе.</w:t>
      </w:r>
    </w:p>
    <w:p>
      <w:pPr>
        <w:pStyle w:val="TextBodyIndent"/>
        <w:rPr/>
      </w:pPr>
      <w:r>
        <w:rPr/>
        <w:t>Отметьте для себя, что объём мужчины не меньше необъятности женщины, а необъятность женщины не перекрывает, не окутывает объём мужчины.</w:t>
      </w:r>
    </w:p>
    <w:p>
      <w:pPr>
        <w:pStyle w:val="TextBodyIndent"/>
        <w:rPr/>
      </w:pPr>
      <w:r>
        <w:rPr/>
        <w:t>Снаружи мужчину легко можно ограничить, поместив его в рамки правил и законов, с женщиной это сделать невозможно. Поэтому женщину ограничивают изнутри, например, помещая в неё чувство страха и вину. Когда женщине удастся освободиться от библейского чувства вины, мужчинам придётся туго. А всего-то ей надо пойти в себя и понять, что никакого греха она не совершала.</w:t>
      </w:r>
    </w:p>
    <w:p>
      <w:pPr>
        <w:pStyle w:val="TextBodyIndent"/>
        <w:rPr/>
      </w:pPr>
      <w:r>
        <w:rPr/>
        <w:t>Когда женщина ограничена, общество очень много теряет, но прежде чем выпустить её на свободу, мужчина должен подготовиться и принять свою слабость. Откуда у мужчины слабость?</w:t>
      </w:r>
    </w:p>
    <w:p>
      <w:pPr>
        <w:pStyle w:val="Heading3"/>
        <w:ind w:firstLine="567"/>
        <w:rPr/>
      </w:pPr>
      <w:r>
        <w:rPr/>
        <w:t>Форма и пустота</w:t>
      </w:r>
    </w:p>
    <w:p>
      <w:pPr>
        <w:pStyle w:val="TextBodyIndent"/>
        <w:rPr/>
      </w:pPr>
      <w:r>
        <w:rPr/>
        <w:t>Мужчина — это форма, женщина — пустота, поэтому тело мужчины — сбитое, а тело женщины — воздушное. Женщина лишена твёрдости настоящей формы. Поэтому она использует косметику и красивую одежду, чтобы задержать на себе взгляд мужчины. Женщина не обладает твёрдой формой, поэтому оформляет себя, стремясь привлечь различающий взгляд мужчины и понравиться. Отсюда берётся желание женщины нравиться.</w:t>
      </w:r>
    </w:p>
    <w:p>
      <w:pPr>
        <w:pStyle w:val="TextBodyIndent"/>
        <w:rPr/>
      </w:pPr>
      <w:r>
        <w:rPr/>
        <w:t>Оформляя себя с помощью мускулов в тренажёрных залах или мужского ума и способа действовать, женщина приобретает мужскую форму, поэтому взгляд «настоящего полковника» не остановится на ней. На ней остановится взгляд женственного, то есть слабого, мужчины, которому не хватает мускулов, внутренней силы и твёрдости. Здесь открывается большой простор для игр в «садо-мазо».</w:t>
      </w:r>
    </w:p>
    <w:p>
      <w:pPr>
        <w:pStyle w:val="Heading3"/>
        <w:ind w:firstLine="567"/>
        <w:rPr/>
      </w:pPr>
      <w:r>
        <w:rPr/>
        <w:t>Тайна</w:t>
      </w:r>
    </w:p>
    <w:p>
      <w:pPr>
        <w:pStyle w:val="TextBodyIndent"/>
        <w:rPr/>
      </w:pPr>
      <w:r>
        <w:rPr/>
        <w:t>Женщина расположила, спрятала свои половые органы между ног, поэтому для мужчины они тайна, которую он хочет раскрыть и которой жаждет овладеть. Поэтому он обречён вечно стремиться к женщине.</w:t>
      </w:r>
    </w:p>
    <w:p>
      <w:pPr>
        <w:pStyle w:val="TextBodyIndent"/>
        <w:rPr/>
      </w:pPr>
      <w:r>
        <w:rPr/>
        <w:t>Поскольку мужчина всегда стремится овладеть тайной и поскольку мужчина — это движение, он склонен к подвижному образу жизни. Он всегда стремится и проникает в неизведанные глубины, исследует и покоряет неизведанные земли. Он всегда хочет познавать новое, но тайна постоянно ускользает от него, поэтому мужчина вечно в движении, всегда в погоне за ней. Мужчина думает, что количество женщин, которыми он овладел, поможет ему понять женщину и овладеть её тайной, но это ошибка.</w:t>
      </w:r>
    </w:p>
    <w:p>
      <w:pPr>
        <w:pStyle w:val="TextBodyIndent"/>
        <w:rPr/>
      </w:pPr>
      <w:r>
        <w:rPr/>
        <w:t>Мужчина — это форма, а женщина — пустота. В пустоте нет границ и вешек, нет ориентиров, поэтому мужчина не может познать женщину с помощью своего определяющего логического ума.</w:t>
      </w:r>
    </w:p>
    <w:p>
      <w:pPr>
        <w:pStyle w:val="TextBodyIndent"/>
        <w:rPr/>
      </w:pPr>
      <w:r>
        <w:rPr/>
        <w:t>Чтобы понять женщину, надо остановиться в своих мыслях. Чтобы понять женщину, необязательно менять часто женщин. Чтобы познать женщину, надо начать открывать её в себе.</w:t>
      </w:r>
    </w:p>
    <w:p>
      <w:pPr>
        <w:pStyle w:val="TextBodyIndent"/>
        <w:rPr/>
      </w:pPr>
      <w:r>
        <w:rPr/>
        <w:t>Если говорить о верхе, то для женщины тайной являются чувства мужчины, которые он спрятал глубоко внутри себя. Здесь уже мужчина — пустота, а женщина — форма. Поэтому женщина вечно движется и стремится пробудить, познать чувства мужчины. Чтобы познать тайну чувств мужчины, надо начать двигаться вместе с его мыслями. Чтобы познать чувства мужчины, надо открыть его в себе.</w:t>
      </w:r>
    </w:p>
    <w:p>
      <w:pPr>
        <w:pStyle w:val="Heading3"/>
        <w:ind w:firstLine="567"/>
        <w:rPr/>
      </w:pPr>
      <w:r>
        <w:rPr/>
        <w:t>Жизнь</w:t>
      </w:r>
    </w:p>
    <w:p>
      <w:pPr>
        <w:pStyle w:val="TextBodyIndent"/>
        <w:rPr/>
      </w:pPr>
      <w:r>
        <w:rPr/>
        <w:t>Мужчина предлагает своё семя женщине, а женщина принимает в себя член, принимает семя и усваивает его. Мужчина — это движение, женщина — покой. Поэтому женщина следует за мужчиной и осваивает то новое, что мужчина положил к её ногам. Мужчина приходит на новое место, а женщина осваивает его. Мужчина строит дом, а женщина обживает его, помещает в него жизнь. Женщина всегда дарит жизнь материальным вещам. Где есть женщина, там есть жизнь, уют и тепло.</w:t>
      </w:r>
    </w:p>
    <w:p>
      <w:pPr>
        <w:pStyle w:val="TextBodyIndent"/>
        <w:rPr/>
      </w:pPr>
      <w:r>
        <w:rPr/>
        <w:t>Женщина странствует в своих чувствах, а мужчина следует за ней. Когда женщина останавливается в своём странствии, в ней рождается идея, тогда мужчина осваивает то, чем она решила поделиться с ним. Женщина всегда гордится своими идеями и с радостью предлагает их мужчине. Мужчина всегда дарит жизнь идеям женщины. Там, где есть мужчина, идеи женщины получают жизнь.</w:t>
      </w:r>
    </w:p>
    <w:p>
      <w:pPr>
        <w:pStyle w:val="Heading3"/>
        <w:ind w:firstLine="567"/>
        <w:rPr/>
      </w:pPr>
      <w:r>
        <w:rPr/>
        <w:t>Уязвимость</w:t>
      </w:r>
    </w:p>
    <w:p>
      <w:pPr>
        <w:pStyle w:val="TextBodyIndent"/>
        <w:rPr/>
      </w:pPr>
      <w:r>
        <w:rPr/>
        <w:t>Когда в бане парят мужчину, он прикрывает руками свой член и яички, потому что они нежные. Когда в бане парят женщину, она прикрывает руками груди, потому что они нежные.</w:t>
      </w:r>
    </w:p>
    <w:p>
      <w:pPr>
        <w:pStyle w:val="TextBodyIndent"/>
        <w:rPr/>
      </w:pPr>
      <w:r>
        <w:rPr/>
        <w:t>Жизненные соки мужчины находятся внизу, жизненные соки женщины находятся в грудях. Там, где находятся жизненные соки, располагается и сила человека, там же он и уязвим. Мужчина уязвим внизу, женщина уязвима на уровне груди, в середине.</w:t>
      </w:r>
    </w:p>
    <w:p>
      <w:pPr>
        <w:pStyle w:val="TextBodyIndent"/>
        <w:rPr/>
      </w:pPr>
      <w:r>
        <w:rPr/>
        <w:t>Сила мужчины находится внизу, там же находится его слабая точка. Мужчину и его силу легко можно уязвить через низ, и физически, и морально. Удар в любом случае приходится по простате — по сердцу мужчины.</w:t>
      </w:r>
    </w:p>
    <w:p>
      <w:pPr>
        <w:pStyle w:val="TextBodyIndent"/>
        <w:rPr/>
      </w:pPr>
      <w:r>
        <w:rPr/>
        <w:t>Сила женщины находится в грудях, там, где сердце. Сила женщины — в её способности к установлению взаимоотношений, в способности воспитывать и питать. Поэтому женщину легко уязвить в сердце.</w:t>
      </w:r>
    </w:p>
    <w:p>
      <w:pPr>
        <w:pStyle w:val="TextBodyIndent"/>
        <w:rPr/>
      </w:pPr>
      <w:r>
        <w:rPr/>
        <w:t>Как можно уязвить мужчину и женщину? Подвергнув сомнению или осмеянию их силу. Именно так мужчина и женщина расправляются друг с другом. Ни одно нападение не остаётся без ответной атаки. Замкнутый круг.</w:t>
      </w:r>
    </w:p>
    <w:p>
      <w:pPr>
        <w:pStyle w:val="2"/>
        <w:rPr/>
      </w:pPr>
      <w:r>
        <w:rPr/>
        <w:t>Как из него можно выйти?</w:t>
      </w:r>
    </w:p>
    <w:p>
      <w:pPr>
        <w:pStyle w:val="Heading3"/>
        <w:ind w:firstLine="567"/>
        <w:rPr/>
      </w:pPr>
      <w:r>
        <w:rPr/>
        <w:t>Метаморфозы</w:t>
      </w:r>
    </w:p>
    <w:p>
      <w:pPr>
        <w:pStyle w:val="TextBodyIndent"/>
        <w:rPr/>
      </w:pPr>
      <w:r>
        <w:rPr/>
        <w:t>У мужчины семенники полные, у женщина матка всегда пустая. Поэтому мужчина — это полнота, а женщина — пустота. Когда мужчина опустошает свои семенники, он становится женщиной. Когда женщина наполняет свою матку спермой, она становится мужчиной. В мире всегда и всё меняется местами, чтобы познать противоположности и сделать ещё один шаг к целостности.</w:t>
      </w:r>
    </w:p>
    <w:p>
      <w:pPr>
        <w:pStyle w:val="Heading3"/>
        <w:ind w:firstLine="567"/>
        <w:rPr/>
      </w:pPr>
      <w:r>
        <w:rPr/>
        <w:t>Война и мир</w:t>
      </w:r>
    </w:p>
    <w:p>
      <w:pPr>
        <w:pStyle w:val="TextBodyIndent"/>
        <w:rPr/>
      </w:pPr>
      <w:r>
        <w:rPr/>
        <w:t>У женщины пустота между ног, поэтому и суть её — пустота. Быть женщиной — это просто быть, просто пребывать. Женщина постоянно находится в состоянии медитации, обнимая окружающий мир и сливаясь с ним. Поэтому женщина не способна преобразовывать и покорять природу, как это делают мужчины. Ей не надо это делать, потому что она способна принимать её такой, какая она есть, женщина сама — природа.</w:t>
      </w:r>
    </w:p>
    <w:p>
      <w:pPr>
        <w:pStyle w:val="TextBodyIndent"/>
        <w:rPr/>
      </w:pPr>
      <w:r>
        <w:rPr/>
        <w:t>Она не способна начинать и вести войны, хотя очень часто войны начинаются именно из-за женщины. Женщина — хранительница мира во всех смыслах. Мужчины довели мир до абсурда, поэтому сейчас на смену мужчине приходит женщина.</w:t>
      </w:r>
    </w:p>
    <w:p>
      <w:pPr>
        <w:pStyle w:val="Heading3"/>
        <w:ind w:firstLine="567"/>
        <w:rPr/>
      </w:pPr>
      <w:r>
        <w:rPr/>
        <w:t>Круг и линия</w:t>
      </w:r>
    </w:p>
    <w:p>
      <w:pPr>
        <w:pStyle w:val="TextBodyIndent"/>
        <w:rPr/>
      </w:pPr>
      <w:r>
        <w:rPr/>
        <w:t>У мужчины член как прямая линия, у женщины вход во влагалище образует круг, а сама матка — это пустая сфера. Мужчина — это полнота и форма, женщина — это пустота.</w:t>
      </w:r>
    </w:p>
    <w:p>
      <w:pPr>
        <w:pStyle w:val="TextBodyIndent"/>
        <w:rPr/>
      </w:pPr>
      <w:r>
        <w:rPr/>
        <w:t>Линия мужчины имеет начало и конец, круг женщины не имеет ни начала, ни конца. Пустота безгранична, полнота ограничена внешней формой. Поэтому любой юноша рядом с девушкой даже намного младше его кажется мальчишкой. Поэтому любой мужчина рядом с женщиной кажется ребёнком.</w:t>
      </w:r>
    </w:p>
    <w:p>
      <w:pPr>
        <w:pStyle w:val="TextBodyIndent"/>
        <w:rPr/>
      </w:pPr>
      <w:r>
        <w:rPr/>
        <w:t>Мужчина — это линия, женщина — круг, сфера. Круг невозможно измерить линейкой. И внутри круга или сферы нет ориентиров.</w:t>
      </w:r>
    </w:p>
    <w:p>
      <w:pPr>
        <w:pStyle w:val="TextBodyIndent"/>
        <w:rPr/>
      </w:pPr>
      <w:r>
        <w:rPr/>
        <w:t>У линии есть последовательность, есть начало и конец, мужчина во все стороны прокладывает линии, поэтому у мужчины есть левое и правое, верх и низ, в сфере же, в пустоте ничего этого нет. Поэтому в своих действиях женщина непредсказуема. В своих мыслях она может начать двигаться в любую сторону, не думая наперёд. И ведь приходит туда, куда нужно! Мужчины называют это взбалмошностью, хотя женщина просто следует своей природе. Поэтому мужчина никогда не сможет познать женщину с помощью своего логического ума. Женщину можно познать только соприкоснувшись с собственной пустотой.</w:t>
      </w:r>
    </w:p>
    <w:p>
      <w:pPr>
        <w:pStyle w:val="TextBodyIndent"/>
        <w:rPr/>
      </w:pPr>
      <w:r>
        <w:rPr/>
        <w:t>Если говорить о верхе, то чувства женщины — это та линия, вдоль которой она движется. Эта линия берёт женщину и влечёт с собой. Женщина очень последовательна в своих чувствах. Мужчина в данном случает представляет собой пустоту. Он может начать двигаться в чувствах в любую сторону, а приходит всё равно туда, куда нужно. — к Любви! Все учения были созданы мужчинами, и все они говорят о Любви. Мужчина всё равно рано или поздно приходит к Любви.</w:t>
      </w:r>
    </w:p>
    <w:p>
      <w:pPr>
        <w:pStyle w:val="Heading3"/>
        <w:ind w:firstLine="567"/>
        <w:rPr/>
      </w:pPr>
      <w:r>
        <w:rPr/>
        <w:t>Любовь</w:t>
      </w:r>
    </w:p>
    <w:p>
      <w:pPr>
        <w:pStyle w:val="TextBodyIndent"/>
        <w:rPr/>
      </w:pPr>
      <w:r>
        <w:rPr/>
        <w:t>Когда мужчина возбуждён, его член смотрит вверх. Когда он входит в женщину, его член испытывает на себе — от головки и вниз — трение стенок влагалища. Яички мужчины также расположены внизу. Поэтому мужчина во время акта соединяет верх и низ.</w:t>
      </w:r>
    </w:p>
    <w:p>
      <w:pPr>
        <w:pStyle w:val="TextBodyIndent"/>
        <w:rPr/>
      </w:pPr>
      <w:r>
        <w:rPr/>
        <w:t>Яичники и матка женщины расположены вверху, а вход во влагалище — внизу. Член стимулирует вход во влагалище, стремясь достать саму матку. Поэтому женщина во время акта любви также соединяет верх и низ,</w:t>
      </w:r>
    </w:p>
    <w:p>
      <w:pPr>
        <w:pStyle w:val="TextBodyIndent"/>
        <w:rPr/>
      </w:pPr>
      <w:r>
        <w:rPr/>
        <w:t>Любой акт любви, акт соединения мужчины и женщины — это священнодействие, во время которого соединяются внешнее и внутреннее, верх и низ, правое и левое. Не надо только торопиться, позвольте соединению быть.</w:t>
      </w:r>
    </w:p>
    <w:p>
      <w:pPr>
        <w:pStyle w:val="TextBodyIndent"/>
        <w:rPr/>
      </w:pPr>
      <w:r>
        <w:rPr/>
        <w:t>Круг надевается на ось. Если медленно вводить член во влагалище на длину головки и выводить его, в этот момент легко почувствовать начало соединения. Если медленно погрузить член во влагалище и замереть, в этот момент можно прикоснуться к переживанию единства. При этом женщина переживает ощущение полноты, наполненности, а мужчина — единство с целью и покой. Так каждый из них переживает свое ощущение целостности и завершённости — Любовь.</w:t>
      </w:r>
    </w:p>
    <w:p>
      <w:pPr>
        <w:pStyle w:val="Heading3"/>
        <w:ind w:firstLine="567"/>
        <w:rPr/>
      </w:pPr>
      <w:r>
        <w:rPr/>
        <w:t>Природа</w:t>
      </w:r>
    </w:p>
    <w:p>
      <w:pPr>
        <w:pStyle w:val="TextBodyIndent"/>
        <w:rPr/>
      </w:pPr>
      <w:r>
        <w:rPr/>
        <w:t>Всё, что нужно женщине, — это быть мягкой и обволакивающей и принимать движения мужчины, тогда он получит то, к чему стремится: единство с целью и покой. А женщина внутри себя получит ощущение полноты и движение его семени. Природа мужчины ведёт его к покою нирваны, природа женщины ведёт её к движению и свободе в нирване. Ведь у нирваны два лица — движение и покой.</w:t>
      </w:r>
    </w:p>
    <w:p>
      <w:pPr>
        <w:pStyle w:val="TextBodyIndent"/>
        <w:rPr/>
      </w:pPr>
      <w:r>
        <w:rPr/>
        <w:t>На пути к своей конечной цели мужчина находится в движении. На пути к своей конечной цели женщина дарит наслаждение и покой. Когда женщина позволяет мужчине двигаться, она сама получает движение. Когда женщина приходит в движение, мужчине следует позволить ей двигаться. Потом она остановится и вернёт ему покой и наслаждение. Когда природа мужчины и природа женщины проявляют себя, вселенная — семья, общество, государство — живёт и развивается.</w:t>
      </w:r>
    </w:p>
    <w:p>
      <w:pPr>
        <w:pStyle w:val="TextBodyIndent"/>
        <w:rPr/>
      </w:pPr>
      <w:r>
        <w:rPr/>
        <w:t>Если же мужчина хочет видеть женщину активной в постели, следовательно, в нём очень много женского, его собственный мужчина подбит.</w:t>
      </w:r>
    </w:p>
    <w:p>
      <w:pPr>
        <w:pStyle w:val="TextBodyIndent"/>
        <w:rPr/>
      </w:pPr>
      <w:r>
        <w:rPr/>
        <w:t>Если женщина хочет видеть мужчину мягким и пассивным в постели, значит, её собственная женщина подбита.</w:t>
      </w:r>
    </w:p>
    <w:p>
      <w:pPr>
        <w:pStyle w:val="Heading3"/>
        <w:ind w:firstLine="567"/>
        <w:rPr/>
      </w:pPr>
      <w:r>
        <w:rPr/>
        <w:t>Твёрдость и мягкость</w:t>
      </w:r>
    </w:p>
    <w:p>
      <w:pPr>
        <w:pStyle w:val="TextBodyIndent"/>
        <w:rPr/>
      </w:pPr>
      <w:r>
        <w:rPr>
          <w:szCs w:val="20"/>
        </w:rPr>
        <w:t xml:space="preserve">Член мужчины в возбуждённом состоянии твёрдый и сильный, поэтому мужчина в действиях и </w:t>
      </w:r>
      <w:r>
        <w:rPr/>
        <w:t>поступках также проявляет силу и твёрдость, в том числе и в постели. Когда женщина встречается с твёрдостью, она автоматически становится мягкой и податливой. Если этого не происходит, значит, твёрдость в мужчине недостаточная.</w:t>
      </w:r>
    </w:p>
    <w:p>
      <w:pPr>
        <w:pStyle w:val="TextBodyIndent"/>
        <w:rPr/>
      </w:pPr>
      <w:r>
        <w:rPr/>
        <w:t>Когда мужчина входит в женщину, она чувствует эту твёрдость внутри себя и ощущает её как то, на что ей можно опереться в жизни. Поэтому женщина всегда ищет в мужчине опору.</w:t>
      </w:r>
    </w:p>
    <w:p>
      <w:pPr>
        <w:pStyle w:val="TextBodyIndent"/>
        <w:rPr/>
      </w:pPr>
      <w:r>
        <w:rPr/>
        <w:t>Сейчас женщины потеряли опору в мужчинах, потом что критикуют их и сами хотят быть сильными. Женщине надо открывать и признавать собственную силу, а не копировать мужскую, иначе она станет несчастной.</w:t>
      </w:r>
    </w:p>
    <w:p>
      <w:pPr>
        <w:pStyle w:val="TextBodyIndent"/>
        <w:rPr/>
      </w:pPr>
      <w:r>
        <w:rPr/>
        <w:t>Если женщина сядет на мужчину сверху, введя в себя его член, то сможет сосредоточиться и восстановить внутри себя это чувство опоры. Тогда и снаружи появится мужчина, на которого можно будет опереться, потому что Внешнее Равно Внутреннему, а подобное притягивает подобное. И потому что действует закон Посоха.</w:t>
      </w:r>
    </w:p>
    <w:p>
      <w:pPr>
        <w:pStyle w:val="TextBodyIndent"/>
        <w:rPr/>
      </w:pPr>
      <w:r>
        <w:rPr/>
        <w:t>Если говорить о верхе, то когда женщина движется в своих чувствах, она тоже становится твёрдой. Когда мужчина ощущает твёрдость чувств женщины, сам он становится мягким и позволяет чувствам женщины войти в себя. Именно поэтому мужчина может ощущать в женщине опору.</w:t>
      </w:r>
    </w:p>
    <w:p>
      <w:pPr>
        <w:pStyle w:val="Heading3"/>
        <w:ind w:firstLine="567"/>
        <w:rPr/>
      </w:pPr>
      <w:r>
        <w:rPr/>
        <w:t>Опора и убежище</w:t>
      </w:r>
    </w:p>
    <w:p>
      <w:pPr>
        <w:pStyle w:val="TextBodyIndent"/>
        <w:rPr/>
      </w:pPr>
      <w:r>
        <w:rPr/>
        <w:t>У мужчины — полнота, у женщины — пустота. Женщина впускает, заполняет себя мужчиной и опирается на член, мужчина погружается, обволакивается, находит внутри женщины убежище и успокоение. Мужчина для женщины — опора. Женщина для мужчины — убежище, наслаждение, покой и отдохновение. Никто из них ни силен, ни слаб — оба они просто такие.</w:t>
      </w:r>
    </w:p>
    <w:p>
      <w:pPr>
        <w:pStyle w:val="TextBodyIndent"/>
        <w:rPr/>
      </w:pPr>
      <w:r>
        <w:rPr/>
        <w:t>Когда женщина теряет себя как женщина, превращаясь в мужчину, ей никогда не найти опору в мужчине. Все мужчины становятся для неё недостаточно сильными.</w:t>
      </w:r>
    </w:p>
    <w:p>
      <w:pPr>
        <w:pStyle w:val="TextBodyIndent"/>
        <w:rPr/>
      </w:pPr>
      <w:r>
        <w:rPr/>
        <w:t>Мужчины — это твёрдость, женщины — мягкость. Когда мужчина наступает, женщина поддаётся, расступается и обволакивает его, подобно тому как вода расступается, обволакивая погружающуюся в неё руку. Я не видел ничего более прекрасного, чем обнажённая женщина, которая плавает в озере или реке, а потом медленно выходит из воды. Женщина, как стихия воды, и сама вода усиливают друг друга так, что Великая Тайна обнажает себя и открывается. Внутри в такие моменты поднимается невыразимо глубокое и прекрасное чувство, хотя это переживание трудно назвать чувством.</w:t>
      </w:r>
    </w:p>
    <w:p>
      <w:pPr>
        <w:pStyle w:val="Heading3"/>
        <w:ind w:firstLine="567"/>
        <w:rPr/>
      </w:pPr>
      <w:r>
        <w:rPr/>
        <w:t>Наслаждение и оргазм</w:t>
      </w:r>
    </w:p>
    <w:p>
      <w:pPr>
        <w:pStyle w:val="TextBodyIndent"/>
        <w:rPr/>
      </w:pPr>
      <w:r>
        <w:rPr/>
        <w:t>Влагалище женщины пустое, мягкое и выложено внутри нежным бархатом. Поэтому женщина — это мягкость и расслабленность, нежность и дарение наслаждения.</w:t>
      </w:r>
    </w:p>
    <w:p>
      <w:pPr>
        <w:pStyle w:val="TextBodyIndent"/>
        <w:rPr/>
      </w:pPr>
      <w:r>
        <w:rPr/>
        <w:t>Женщина — само наслаждение. Наслаждение не может переживать самое себя, поэтому оргазм женщины не телесный, а умственный. Не зря во многих случаях ей требуется время, чтобы понять, что такое оргазм, — ей требуется время, чтобы протянуть свой ум по нервам и установить связь с мышцами промежности, чтобы потом научиться сжимать и отпускать их, выпуская скопившееся там напряжение, если оно есть. У других же ум бывает настолько блокирован стоящими там запретами, что они не испытывают удовольствия от того, что дарят себя.</w:t>
      </w:r>
    </w:p>
    <w:p>
      <w:pPr>
        <w:pStyle w:val="TextBodyIndent"/>
        <w:rPr/>
      </w:pPr>
      <w:r>
        <w:rPr/>
        <w:t>Природа женщины — наслаждение. Женщина испытывает наслаждение только от того, что дарит, выполняя своё предназначение. Мы всегда получаем удовольствие от того, что выполняем своё предназначение.</w:t>
      </w:r>
    </w:p>
    <w:p>
      <w:pPr>
        <w:pStyle w:val="TextBodyIndent"/>
        <w:rPr/>
      </w:pPr>
      <w:r>
        <w:rPr/>
        <w:t>Мужчина, например, получает наслаждение, когда находится в движении, когда открывает новое, когда творит. Это тоже его предназначение.</w:t>
      </w:r>
    </w:p>
    <w:p>
      <w:pPr>
        <w:pStyle w:val="TextBodyIndent"/>
        <w:rPr/>
      </w:pPr>
      <w:r>
        <w:rPr/>
        <w:t>Сейчас в умы настойчиво внедряется шаблон, что все женщины должны получать оргазм. У многих мужчин и женщин это превратилось в навязчивую идею, в невроз. Если женщина испытывает оргазм — замечательно, если нет — тоже замечательно, потому что она может испытывать наслаждение от того, что дарит себя. Я буду рад, если эти мысли помогут хоть кому-то избавиться от навязчивого желания во что бы то ни стало получить оргазм.</w:t>
      </w:r>
    </w:p>
    <w:p>
      <w:pPr>
        <w:pStyle w:val="TextBodyIndent"/>
        <w:rPr/>
      </w:pPr>
      <w:r>
        <w:rPr/>
        <w:t>Женщина — это само наслаждение, поэтому она спокойна и неподвижна. Мужчине, чтобы получить наслаждение, которое дарит женщина, надо двигаться. Поэтому мужчина — это активность и движение, а женщина — пассивность и покой. Женщина, которая не может получать наслаждение от дарения себя, — очень низкого мнения о себе и о своей женственности. Именно сюда надо смотреть, чтобы лечить так называемую фригидность.</w:t>
      </w:r>
    </w:p>
    <w:p>
      <w:pPr>
        <w:pStyle w:val="TextBodyIndent"/>
        <w:rPr/>
      </w:pPr>
      <w:r>
        <w:rPr/>
        <w:t>Если говорить о верхе, то там мужчина проявляет покой и дарит женщине себя, чтобы она изливала на него свои чувства. Мужчина испытывает наслаждение от того, что она изливает на него свои чувства, а женщина испытывает наслаждение, когда есть пустота, куда она может направлять свои чувства.</w:t>
      </w:r>
    </w:p>
    <w:p>
      <w:pPr>
        <w:pStyle w:val="Heading3"/>
        <w:ind w:firstLine="567"/>
        <w:rPr/>
      </w:pPr>
      <w:r>
        <w:rPr/>
        <w:t>Сила и слабость</w:t>
      </w:r>
    </w:p>
    <w:p>
      <w:pPr>
        <w:pStyle w:val="TextBodyIndent"/>
        <w:rPr/>
      </w:pPr>
      <w:r>
        <w:rPr/>
        <w:t>У мужчины член сильный, поэтому мужчина — это сила. У женщины влагалище мягкое, поэтому женщина — это мягкость, слабость.</w:t>
      </w:r>
    </w:p>
    <w:p>
      <w:pPr>
        <w:pStyle w:val="TextBodyIndent"/>
        <w:rPr/>
      </w:pPr>
      <w:r>
        <w:rPr/>
        <w:t>Мужчина полагает, что количество актов поможет доказать ему его силу, но это роковая ошибка. Количество актов лишь приближает его к слабости. Сталкиваясь со слабостью и невозможностью провести несколько актов подряд, мужчина начинает ненавидеть себя за эту слабость. А это прямой путь к половому бессилию. Каждая слабость, которую он ненавидит, записывается в нём, подводя к реальной слабости.</w:t>
      </w:r>
    </w:p>
    <w:p>
      <w:pPr>
        <w:pStyle w:val="TextBodyIndent"/>
        <w:rPr/>
      </w:pPr>
      <w:r>
        <w:rPr/>
        <w:t>Если проводить один акт любви медленно и постепенно, пребывая в каждом моменте здесь и сейчас, получаемое наслаждение вырастает неизмеримо, а сила мужчины не растрачивается.</w:t>
      </w:r>
    </w:p>
    <w:p>
      <w:pPr>
        <w:pStyle w:val="TextBodyIndent"/>
        <w:rPr/>
      </w:pPr>
      <w:r>
        <w:rPr/>
        <w:t>В жизни мужчина также стремится быть сильным, а это прямой путь к слабости и поражению.</w:t>
      </w:r>
    </w:p>
    <w:p>
      <w:pPr>
        <w:pStyle w:val="TextBodyIndent"/>
        <w:rPr/>
      </w:pPr>
      <w:r>
        <w:rPr/>
        <w:t>Женщина не стремится быть сильной, она принимает свою слабость, поэтому всегда сильна.</w:t>
      </w:r>
    </w:p>
    <w:p>
      <w:pPr>
        <w:pStyle w:val="Heading3"/>
        <w:ind w:firstLine="567"/>
        <w:rPr/>
      </w:pPr>
      <w:r>
        <w:rPr/>
        <w:t>Свобода</w:t>
      </w:r>
    </w:p>
    <w:p>
      <w:pPr>
        <w:pStyle w:val="TextBodyIndent"/>
        <w:rPr/>
      </w:pPr>
      <w:r>
        <w:rPr/>
        <w:t>Мужчина — это активность, движение. Мужчина настроен на то, чтобы разведывать неизведанное, постигать тайну, стремиться к новому и находить его. В движении мужчина находит наслаждение.</w:t>
      </w:r>
    </w:p>
    <w:p>
      <w:pPr>
        <w:pStyle w:val="TextBodyIndent"/>
        <w:rPr/>
      </w:pPr>
      <w:r>
        <w:rPr/>
        <w:t>Женщина по своей природе может творить — она рожает детей, что является полной тайной для мужчины. Мужчина не может творить непосредственно, поэтому он начал творить умом. Мужчина отделил свой ум от линейного и нелинейного умов, отверг свой низ и получил способность творить.</w:t>
      </w:r>
    </w:p>
    <w:p>
      <w:pPr>
        <w:pStyle w:val="TextBodyIndent"/>
        <w:rPr/>
      </w:pPr>
      <w:r>
        <w:rPr/>
        <w:t>Мужчина способен существовать как мужчина только в движении и творчестве. Поэтому мужчину нельзя связывать и сажать рядом, как это пытаются делать многие женщины. К женщине, которая представляет собой покой и пространство, к женщине, которая принимает его и дарит ему успокоение, мужчина всегда вернётся, в тюрьму — никогда.</w:t>
      </w:r>
    </w:p>
    <w:p>
      <w:pPr>
        <w:pStyle w:val="TextBodyIndent"/>
        <w:rPr/>
      </w:pPr>
      <w:r>
        <w:rPr/>
        <w:t>Мужчина не выносит, когда женщина плетёт вокруг него паутину, пытаясь привязать его к себе. Он это очень тонко чует и сразу же покидает такую женщину.</w:t>
      </w:r>
    </w:p>
    <w:p>
      <w:pPr>
        <w:pStyle w:val="TextBodyIndent"/>
        <w:rPr/>
      </w:pPr>
      <w:r>
        <w:rPr/>
        <w:t>Когда мужчина связан женщиной внутри или снаружи, он становится женственным и слабым. Когда женщина действует и использует мужскую силу, основанную на борьбе и соревновании, она становится мужеподобной.</w:t>
      </w:r>
    </w:p>
    <w:p>
      <w:pPr>
        <w:pStyle w:val="Heading3"/>
        <w:ind w:firstLine="567"/>
        <w:rPr/>
      </w:pPr>
      <w:r>
        <w:rPr/>
        <w:t>Движение и покой</w:t>
      </w:r>
    </w:p>
    <w:p>
      <w:pPr>
        <w:pStyle w:val="TextBodyIndent"/>
        <w:rPr/>
      </w:pPr>
      <w:r>
        <w:rPr/>
        <w:t>У мужчины семя быстрое и постоянно вырабатывается в больших количествах, поэтому суть мужчины — это движение и действие. У женщины яйцеклетки медленно вырабатываются и не торопясь перемещаются по трубам в матку, поэтому суть женщины — это покой, пассивность. Как видите, покой включает в себя некоторое движение.</w:t>
      </w:r>
    </w:p>
    <w:p>
      <w:pPr>
        <w:pStyle w:val="TextBodyIndent"/>
        <w:rPr/>
      </w:pPr>
      <w:r>
        <w:rPr/>
        <w:t>Поэтому в половом влечении мужчина не обладает терпением и всегда стремится проявить инициативу. Женщины от природы наделены огромным терпением.</w:t>
      </w:r>
    </w:p>
    <w:p>
      <w:pPr>
        <w:pStyle w:val="TextBodyIndent"/>
        <w:rPr/>
      </w:pPr>
      <w:r>
        <w:rPr/>
        <w:t>Любое движение всегда направлено в пустоту, поэтому женщина одним своим присутствием побуждает мужчину действовать. Одним своим видом она приглашает, соблазняет, провоцирует. Она хочет заполнить свою пустоту, а он хочет заполнить её пустоту — их желания совпадают. В чём же мы тогда не понимаем друг друга? Почему расходимся? Все любят силу и никто не любит слабость и поражение. Соревнование нас разводит — и страх.</w:t>
      </w:r>
    </w:p>
    <w:p>
      <w:pPr>
        <w:pStyle w:val="TextBodyIndent"/>
        <w:rPr/>
      </w:pPr>
      <w:r>
        <w:rPr/>
        <w:t>Все свои действия мужчина совершает ради женщины. Большей награды, чем её одобрительный и полный любви взгляд, ему не надо. Мужчине жить и творить только ради себя неинтересно. Ему надо, чтобы его оценили, а оценить его достижения может только женщина.</w:t>
      </w:r>
    </w:p>
    <w:p>
      <w:pPr>
        <w:pStyle w:val="Heading3"/>
        <w:ind w:firstLine="567"/>
        <w:rPr/>
      </w:pPr>
      <w:r>
        <w:rPr/>
        <w:t>Разборчивость и неразборчивость</w:t>
      </w:r>
    </w:p>
    <w:p>
      <w:pPr>
        <w:pStyle w:val="TextBodyIndent"/>
        <w:rPr/>
      </w:pPr>
      <w:r>
        <w:rPr/>
        <w:t>У мужчины много семян, которые постоянно вырабатываются и очень подвижные, поэтому мужчина склонен иметь много связей. Он неразборчив в связях.</w:t>
      </w:r>
    </w:p>
    <w:p>
      <w:pPr>
        <w:pStyle w:val="TextBodyIndent"/>
        <w:rPr/>
      </w:pPr>
      <w:r>
        <w:rPr/>
        <w:t>У женщины вырабатывается по одной яйцеклетке в месяц, поэтому она стремится иметь только одного мужчину с хорошей наследственностью и навсегда, даже если она иногда и позволяет себе случайную связь. Женщина избирательна, что и демонстрирует не только в отношениях, но и в жизни.</w:t>
      </w:r>
    </w:p>
    <w:p>
      <w:pPr>
        <w:pStyle w:val="TextBodyIndent"/>
        <w:rPr/>
      </w:pPr>
      <w:r>
        <w:rPr/>
        <w:t>Существуют женщины, созданные для того, чтобы ублажать многих мужчин. Сейчас их называют блядями или проститутками, а раньше они служили своей Богине, чтобы уравновешивать токи сил между нами. Когда же мы снова вернёмся к истине?</w:t>
      </w:r>
    </w:p>
    <w:p>
      <w:pPr>
        <w:pStyle w:val="Heading3"/>
        <w:ind w:firstLine="567"/>
        <w:rPr/>
      </w:pPr>
      <w:r>
        <w:rPr/>
        <w:t>Сила и слабость</w:t>
      </w:r>
    </w:p>
    <w:p>
      <w:pPr>
        <w:pStyle w:val="TextBodyIndent"/>
        <w:rPr/>
      </w:pPr>
      <w:r>
        <w:rPr/>
        <w:t>У мужчины много семени, но мужчина ограничен в своих возможностях и количестве партнёрш.</w:t>
      </w:r>
    </w:p>
    <w:p>
      <w:pPr>
        <w:pStyle w:val="TextBodyIndent"/>
        <w:rPr/>
      </w:pPr>
      <w:r>
        <w:rPr/>
        <w:t>Женщина — это пассивность, неподвижность, но она может принять многих. То есть движение ограничено в своей силе, а покой границ в силе не имеет. Поэтому в женщине скрыта сила, а в мужчине — слабость. Мужчина выдерживает краткосрочные пиковые нагрузки, женщина выдерживает долгосрочные равномерные нагрузки.</w:t>
      </w:r>
    </w:p>
    <w:p>
      <w:pPr>
        <w:pStyle w:val="Heading3"/>
        <w:ind w:firstLine="567"/>
        <w:rPr/>
      </w:pPr>
      <w:r>
        <w:rPr/>
        <w:t>Превращения</w:t>
      </w:r>
    </w:p>
    <w:p>
      <w:pPr>
        <w:pStyle w:val="TextBodyIndent"/>
        <w:rPr/>
      </w:pPr>
      <w:r>
        <w:rPr/>
        <w:t>У мужчины семенники полные, у женщины матка пустая. Когда семенники полные, мужчина остаётся мужчиной. Когда матка пустая, женщина остаётся женщиной.</w:t>
      </w:r>
    </w:p>
    <w:p>
      <w:pPr>
        <w:pStyle w:val="TextBodyIndent"/>
        <w:rPr/>
      </w:pPr>
      <w:r>
        <w:rPr/>
        <w:t>Мужчина, переспав с женщиной и опустошив семенники, прикасается к состоянию женщины. В нём образуется покой, слабость и неподвижность. Можно даже сказать, он частично превращается в женщину. Можно также сказать, что он прикасается к состоянию целостности.</w:t>
      </w:r>
    </w:p>
    <w:p>
      <w:pPr>
        <w:pStyle w:val="TextBodyIndent"/>
        <w:rPr/>
      </w:pPr>
      <w:r>
        <w:rPr/>
        <w:t xml:space="preserve">Женщина, получив мужское семя внутрь, прикасается к состоянию мужчины. Женщины рассказывают, что после близости с мужчиной они становятся на несколько дней активными чувствуют в себе движение, которое передаёт им вылитая в них </w:t>
      </w:r>
      <w:r>
        <w:rPr>
          <w:szCs w:val="20"/>
        </w:rPr>
        <w:t>сперма. Здесь также можно сказать, что они прикасаются к состоянию целостности.</w:t>
      </w:r>
    </w:p>
    <w:p>
      <w:pPr>
        <w:pStyle w:val="Heading3"/>
        <w:ind w:firstLine="567"/>
        <w:rPr/>
      </w:pPr>
      <w:r>
        <w:rPr/>
        <w:t>Изменчивое и постоянное</w:t>
      </w:r>
    </w:p>
    <w:p>
      <w:pPr>
        <w:pStyle w:val="TextBodyIndent"/>
        <w:rPr/>
      </w:pPr>
      <w:r>
        <w:rPr/>
        <w:t>Мужчина — это форма и полнота, женщина — это пустота. Форма всегда поддерживает себя, очень слабо меняясь со временем. Поэтому мужчина — это постоянство. Мужчина всегда стремится быть неизменным.</w:t>
      </w:r>
    </w:p>
    <w:p>
      <w:pPr>
        <w:pStyle w:val="TextBodyIndent"/>
        <w:rPr/>
      </w:pPr>
      <w:r>
        <w:rPr/>
        <w:t>Пустота не имеет лица, она всё время меняется, поэтому женщины изменчивы. Поэтому женщины так любят разные наряды, прически, макияж, изменение внешности. Женщина — это перемены.</w:t>
      </w:r>
    </w:p>
    <w:p>
      <w:pPr>
        <w:pStyle w:val="TextBodyIndent"/>
        <w:rPr/>
      </w:pPr>
      <w:r>
        <w:rPr/>
        <w:t>Женщина, принимая в себя семя, становится другой. Беременея и вынашивая ребёнка, она опять меняется; рождая ребёнка — это уже другая женщина; воспитывая его и взращивая, она опять меняется. Женщина никогда не остаётся постоянной. Постоянны только её любовь и преданность выбранному мужчине и детям.</w:t>
      </w:r>
    </w:p>
    <w:p>
      <w:pPr>
        <w:pStyle w:val="TextBodyIndent"/>
        <w:rPr/>
      </w:pPr>
      <w:r>
        <w:rPr/>
        <w:t>Мужчины — это внешнее постоянство, потому что он — форма, закон, правило, и внутреннее непостоянство. Женщины — это внешнее непостоянство и внутреннее постоянство.</w:t>
      </w:r>
    </w:p>
    <w:p>
      <w:pPr>
        <w:pStyle w:val="Heading3"/>
        <w:ind w:firstLine="567"/>
        <w:rPr/>
      </w:pPr>
      <w:r>
        <w:rPr/>
        <w:t>Терапия</w:t>
      </w:r>
    </w:p>
    <w:p>
      <w:pPr>
        <w:pStyle w:val="TextBodyIndent"/>
        <w:rPr/>
      </w:pPr>
      <w:r>
        <w:rPr/>
        <w:t>Когда семенники у мужчины опустели, наступает благоприятный момент прикоснуться к совершенно незнакомому для него состоянию пустоты и слабости, чтобы познать их и принять. Это легко делается в медитации. В этом состоянии можно работать с такими блоками, как слабость, импотенция. Состояние слабости и пустоты после акта обновляют мужчину. Наслаждаться после акта своей слабостью и пустотой имеет большой терапевтический эффект для мужчины.</w:t>
      </w:r>
    </w:p>
    <w:p>
      <w:pPr>
        <w:pStyle w:val="TextBodyIndent"/>
        <w:rPr/>
      </w:pPr>
      <w:r>
        <w:rPr/>
        <w:t>То же самое касается и женщины. Имея внутри мужское семя, она может познакомиться с состоянием движения. Она также может использовать его для усиления своей женской природы.</w:t>
      </w:r>
    </w:p>
    <w:p>
      <w:pPr>
        <w:pStyle w:val="TextBodyIndent"/>
        <w:rPr/>
      </w:pPr>
      <w:r>
        <w:rPr/>
        <w:t>Для усиления женской природы она может использовать два пути: первый — иметь много мужчин, чтобы они изливали в нее своё семя; второй — иметь одного мужчину и медитировать на том движении, которое семя порождает в ней, — тогда она узнает, что такое быть в покое.</w:t>
      </w:r>
    </w:p>
    <w:p>
      <w:pPr>
        <w:pStyle w:val="TextBodyIndent"/>
        <w:rPr/>
      </w:pPr>
      <w:r>
        <w:rPr/>
        <w:t>Мужчине, чтобы пробудить в себе мужчину, надо, чтобы в его семенниках всегда было семя — чем больше, тем лучше. Это означает иметь чуть меньше актов, чем хочется. Тогда семя всегда будет создавать давление и заставлять мужчину двигаться. Оно будет как пружина, которая сдвигает с места и заставляет действовать.</w:t>
      </w:r>
    </w:p>
    <w:p>
      <w:pPr>
        <w:pStyle w:val="TextBodyIndent"/>
        <w:rPr/>
      </w:pPr>
      <w:r>
        <w:rPr/>
        <w:t>Силу жизни и желание жить, действовать мужчина может открыть в движении, которое находится в его семенниках и яичках.</w:t>
      </w:r>
    </w:p>
    <w:p>
      <w:pPr>
        <w:pStyle w:val="Heading3"/>
        <w:ind w:firstLine="567"/>
        <w:rPr/>
      </w:pPr>
      <w:r>
        <w:rPr/>
        <w:t>Центр и сфера</w:t>
      </w:r>
    </w:p>
    <w:p>
      <w:pPr>
        <w:pStyle w:val="TextBodyIndent"/>
        <w:rPr/>
      </w:pPr>
      <w:r>
        <w:rPr/>
        <w:t>В одном выбросе мужского семени содержится бесчисленное множество сперматозоидов, которых может хватить на бесчисленное количество женских клеток. Семя — в центре, а клетки — вокруг него. Поэтому мужчина один, а окружающих его женщин много. Когда мужчина вводит свой член в влагалище женщины, пустота обступает его.</w:t>
      </w:r>
    </w:p>
    <w:p>
      <w:pPr>
        <w:pStyle w:val="TextBodyIndent"/>
        <w:rPr/>
      </w:pPr>
      <w:r>
        <w:rPr/>
        <w:t>Пустота всегда окружает полноту. Мужчина никогда не может остаться один, потому что к нему стремится множество женщин и он готов всех их оплодотворить.</w:t>
      </w:r>
    </w:p>
    <w:p>
      <w:pPr>
        <w:pStyle w:val="Heading3"/>
        <w:ind w:firstLine="567"/>
        <w:rPr/>
      </w:pPr>
      <w:r>
        <w:rPr/>
        <w:t>Дух и материя</w:t>
      </w:r>
    </w:p>
    <w:p>
      <w:pPr>
        <w:pStyle w:val="TextBodyIndent"/>
        <w:rPr/>
      </w:pPr>
      <w:r>
        <w:rPr/>
        <w:t>Мужчина сеет жизнь, женщина растит её внутри себя и дарит ей материальное существование. Поэтому мужчина содержит в себе дух, сеющий жизнь. Дух входит в материю и оживляет её.</w:t>
      </w:r>
    </w:p>
    <w:p>
      <w:pPr>
        <w:pStyle w:val="TextBodyIndent"/>
        <w:rPr/>
      </w:pPr>
      <w:r>
        <w:rPr/>
        <w:t>Поэтому раньше мужчины ходили по полю и бросали семена в борозды, сеяли жизнь. Женщины собирали урожай и обмолачивали. Люди знали законы, по которым живёт природа, и следовали им.</w:t>
      </w:r>
    </w:p>
    <w:p>
      <w:pPr>
        <w:pStyle w:val="TextBodyIndent"/>
        <w:rPr/>
      </w:pPr>
      <w:r>
        <w:rPr/>
        <w:t>Земля и небо — это единое существо под названием Природа. Облака на небе — мысли этого единого существа.</w:t>
      </w:r>
    </w:p>
    <w:p>
      <w:pPr>
        <w:pStyle w:val="TextBodyIndent"/>
        <w:rPr/>
      </w:pPr>
      <w:r>
        <w:rPr/>
        <w:t>В мужчине множество семян, в женщине одна яйцеклетка. Мужчина готов оплодотворить многих женщин, поэтому мужчина несёт в себе и дарит жизнь многим. Женщина дарит жизнь только одному.</w:t>
      </w:r>
    </w:p>
    <w:p>
      <w:pPr>
        <w:pStyle w:val="TextBodyIndent"/>
        <w:rPr/>
      </w:pPr>
      <w:r>
        <w:rPr/>
        <w:t>С точки зрения дарения жизни, мужчина — это множество, а женщина — единичное.</w:t>
      </w:r>
    </w:p>
    <w:p>
      <w:pPr>
        <w:pStyle w:val="TextBodyIndent"/>
        <w:rPr/>
      </w:pPr>
      <w:r>
        <w:rPr/>
        <w:t>С точки зрения дарения наслаждения, мужчина может дарить наслаждение только одной женщине или двум, на большее его сил может не хватить. Поэтому мужчина превращается в единичное. Женщина способна подарить себя многим, поэтому здесь женщина превращается в множественное.</w:t>
      </w:r>
    </w:p>
    <w:p>
      <w:pPr>
        <w:pStyle w:val="Heading3"/>
        <w:ind w:firstLine="567"/>
        <w:rPr/>
      </w:pPr>
      <w:r>
        <w:rPr/>
        <w:t>Тело</w:t>
      </w:r>
    </w:p>
    <w:p>
      <w:pPr>
        <w:pStyle w:val="TextBodyIndent"/>
        <w:rPr/>
      </w:pPr>
      <w:r>
        <w:rPr/>
        <w:t>У мужчины широкий верх и узкий низ. Поэтому у мужчины наверху пустота, а внизу — полнота. Центр тяжести мужчины смещён кверху, поэтому мужчина не принадлежит земле, он тяготеет к небу.</w:t>
      </w:r>
    </w:p>
    <w:p>
      <w:pPr>
        <w:pStyle w:val="TextBodyIndent"/>
        <w:rPr/>
      </w:pPr>
      <w:r>
        <w:rPr/>
        <w:t>У женщины узкий верх и широкий низ. Поэтому у женщины вверху полнота, а внизу — пустота. Центр тяжести женщины смещён книзу, она тяготеет к земле, поэтому уверенно чувствует себя на земле. И может позволить себе некоторую слабость в мускулах.</w:t>
      </w:r>
    </w:p>
    <w:p>
      <w:pPr>
        <w:pStyle w:val="TextBodyIndent"/>
        <w:rPr/>
      </w:pPr>
      <w:r>
        <w:rPr/>
        <w:t>Поскольку женщина ближе к земле, ее связь с природой и живыми существами более тесная. Близость к земле даёт ей силу и выносливость, способность лучше переносить тяготы жизни. Земля хранит женщину.</w:t>
      </w:r>
    </w:p>
    <w:p>
      <w:pPr>
        <w:pStyle w:val="TextBodyIndent"/>
        <w:rPr/>
      </w:pPr>
      <w:r>
        <w:rPr/>
        <w:t>Когда пустота выходит в материальный мир, она оформляется — приобретает форму и полноту точно так же, как это происходит с мыслью, когда та материализуется. Вот как это выглядит.</w:t>
      </w:r>
    </w:p>
    <w:p>
      <w:pPr>
        <w:pStyle w:val="TextBodyIndent"/>
        <w:rPr/>
      </w:pPr>
      <w:r>
        <w:rPr/>
        <w:t>У мужчины член и яички находятся снаружи, поэтому у него узкий таз. У женщины пустота влагалища и яичников находится внутри, поэтому у неё таз широкий.</w:t>
      </w:r>
    </w:p>
    <w:p>
      <w:pPr>
        <w:pStyle w:val="TextBodyIndent"/>
        <w:rPr/>
      </w:pPr>
      <w:r>
        <w:rPr/>
        <w:t>У мужчины пустота в груди, поэтому у него широкая грудная клетка, плечи и шея. Женщина вывела пустоту из груди наружу, сформировав груди, поэтому плечи и грудная клетка у неё узкие.</w:t>
      </w:r>
    </w:p>
    <w:p>
      <w:pPr>
        <w:pStyle w:val="TextBodyIndent"/>
        <w:rPr/>
      </w:pPr>
      <w:r>
        <w:rPr/>
        <w:t>Когда пустота в человеке оформляется, в изобилии появляются живительная влага и соки. Поэтому в мужчине много семени, а в грудях женщины — молока, которое питает. Для ребёнка нет ничего полезнее и питательнее, чем молоко матери и те невидимые выделения, которые идут из сердца и выходят через соски. Ребёнок, которого кормили грудным молоком, мало болеет и всю жизнь имеет хорошую иммунную систему.</w:t>
      </w:r>
    </w:p>
    <w:p>
      <w:pPr>
        <w:pStyle w:val="TextBodyIndent"/>
        <w:rPr/>
      </w:pPr>
      <w:r>
        <w:rPr/>
        <w:t>Семя мужчины тоже имеет полезные свойства, которые малоизвестны.</w:t>
      </w:r>
    </w:p>
    <w:p>
      <w:pPr>
        <w:pStyle w:val="TextBodyIndent"/>
        <w:rPr/>
      </w:pPr>
      <w:r>
        <w:rPr/>
        <w:t>Женские груди расположены рядом с сердцем, поэтому через груди она выделяет любовь. Женщина — это и есть любовь и наслаждение, поэтому мужчина тянется к грудям женщины. Из грудей женщины всегда сочатся любовь и подпитка, она готова поделиться своими чувствами и любовью, поэтому у неё редко бывают проблемы с сердцем — по сравнению с мужчиной, который держит свои чувства внутри.</w:t>
      </w:r>
    </w:p>
    <w:p>
      <w:pPr>
        <w:pStyle w:val="TextBodyIndent"/>
        <w:rPr/>
      </w:pPr>
      <w:r>
        <w:rPr/>
        <w:t>Мужчина вводит свой член в пустоту женщины между ног, а свою пустоту сверху заполняет, беря грудь женщины в рот. Круг замыкается, получается совершенное целое.</w:t>
      </w:r>
    </w:p>
    <w:p>
      <w:pPr>
        <w:pStyle w:val="TextBodyIndent"/>
        <w:rPr/>
      </w:pPr>
      <w:r>
        <w:rPr/>
        <w:t>Груди женщины — это полнота, член мужчины — это тоже полнота. В грудях женщины содержатся молоко и движение чувств. В половых органах мужчины содержатся семя и движение духа. У женщины в грудях — движение, и в мужчине — движение. Когда мужчина занимается любовью, помещая свой член между грудей, оба движения встречаются и рождается особое вихревое наслаждение.</w:t>
      </w:r>
    </w:p>
    <w:p>
      <w:pPr>
        <w:pStyle w:val="TextBodyIndent"/>
        <w:rPr/>
      </w:pPr>
      <w:r>
        <w:rPr/>
        <w:t>У женщины между ног пустота, у мужчины наверху пустота. Когда мужчина ласкает ртом влагалище женщины, встречаются две пустоты, рождается особое спокойное и «пустое» наслаждение.</w:t>
      </w:r>
    </w:p>
    <w:p>
      <w:pPr>
        <w:pStyle w:val="TextBodyIndent"/>
        <w:rPr/>
      </w:pPr>
      <w:r>
        <w:rPr/>
        <w:t>В груди у женщины полнота, поэтому рот у женщины полупустой. Когда мужчины помещает свой член в рот женщины, образуется наслаждение, которому не хватает глубины. Эта нехватка глубины, частично компенсируется наслаждением, которое рождается на поверхности члена.</w:t>
      </w:r>
    </w:p>
    <w:p>
      <w:pPr>
        <w:pStyle w:val="Heading3"/>
        <w:ind w:firstLine="567"/>
        <w:rPr/>
      </w:pPr>
      <w:r>
        <w:rPr/>
        <w:t>Верх и низ, внешнее и внутреннее</w:t>
      </w:r>
    </w:p>
    <w:p>
      <w:pPr>
        <w:pStyle w:val="TextBodyIndent"/>
        <w:rPr/>
      </w:pPr>
      <w:r>
        <w:rPr/>
        <w:t>Мужчина по строению тела тяготеет к небу, женщина тяготеет к земле. Мужчина в акте располагается сверху, женщина — снизу.</w:t>
      </w:r>
    </w:p>
    <w:p>
      <w:pPr>
        <w:pStyle w:val="TextBodyIndent"/>
        <w:rPr/>
      </w:pPr>
      <w:r>
        <w:rPr/>
        <w:t>Женщина рождает и питает, земля тоже рождает и питает. Поэтому женщина, несмотря на то, что она пустота, — Земля.</w:t>
      </w:r>
    </w:p>
    <w:p>
      <w:pPr>
        <w:pStyle w:val="TextBodyIndent"/>
        <w:rPr/>
      </w:pPr>
      <w:r>
        <w:rPr/>
        <w:t>Мужчина осеменяет и служит защитой семье он обволакивает и дарит защиту жене и ребёнку, небо тоже орошает влагой землю и обволакивает её, поэтому он — Небо.</w:t>
      </w:r>
    </w:p>
    <w:p>
      <w:pPr>
        <w:pStyle w:val="TextBodyIndent"/>
        <w:rPr/>
      </w:pPr>
      <w:r>
        <w:rPr/>
        <w:t>То, что мужчина — небо, а женщина — земля, вовсе не означает, что кто-то выше, а кто-то ниже. Просто каждый из них занимает своё, предназначенное ему природой место. Несчастья происходят, когда мы пытаемся включить свой ум с его делениями — «выше — ниже», «хуже — лучше».</w:t>
      </w:r>
    </w:p>
    <w:p>
      <w:pPr>
        <w:pStyle w:val="TextBodyIndent"/>
        <w:rPr/>
      </w:pPr>
      <w:r>
        <w:rPr/>
        <w:t>Мужчина — это движение, поэтому он — дух. Женщина — это неподвижность, поэтому она — материя. Но мы уже выяснили, что мужчина — форма и полнота, а женщина — пустота. Так пустота содержит в себе форму, а форма — пустоту. Пустота — это и есть форма, а форма и есть пустота.</w:t>
      </w:r>
    </w:p>
    <w:p>
      <w:pPr>
        <w:pStyle w:val="TextBodyIndent"/>
        <w:rPr/>
      </w:pPr>
      <w:r>
        <w:rPr/>
        <w:t>Когда мужчина не в женщине, он — внешнее, а она — внутреннее. Когда мужчина не в женщине, он — дух, небо, а она — земля, материя.</w:t>
      </w:r>
    </w:p>
    <w:p>
      <w:pPr>
        <w:pStyle w:val="TextBodyIndent"/>
        <w:rPr/>
      </w:pPr>
      <w:r>
        <w:rPr/>
        <w:t>Когда мужчина в женщине, он — внутреннее, а она превращается во внешнее, обволакивает его, согревает и дарит ему ласку и наслаждение. Когда мужчина в женщине, он превращается в материю, в форму, а она — в небо, в пустоту.</w:t>
      </w:r>
    </w:p>
    <w:p>
      <w:pPr>
        <w:pStyle w:val="TextBodyIndent"/>
        <w:rPr/>
      </w:pPr>
      <w:r>
        <w:rPr/>
        <w:t>Мужчина — это дух, а женщина — материя. Дух проникает в материю, и рождается жизнь. Мужчина — это форма, а женщина — пустота. Когда форма проникает в пустоту и оставляет там часть себя, в пустоте зарождается другая форма.</w:t>
      </w:r>
    </w:p>
    <w:p>
      <w:pPr>
        <w:pStyle w:val="TextBodyIndent"/>
        <w:rPr/>
      </w:pPr>
      <w:r>
        <w:rPr/>
        <w:t>Когда форма сливается с пустотой, рождается Целое, совершенное и безбрежное. Перед ним нет преград. Поэтому любой акт любви, когда его проводят никуда не спеша и присутствуя, это ещё одна возможность осознать и превратиться в целое. Но как это редко случается — мы вечно куда-то спешим.</w:t>
      </w:r>
    </w:p>
    <w:p>
      <w:pPr>
        <w:pStyle w:val="Heading3"/>
        <w:ind w:firstLine="567"/>
        <w:rPr/>
      </w:pPr>
      <w:r>
        <w:rPr/>
        <w:t>Сила и слабость</w:t>
      </w:r>
    </w:p>
    <w:p>
      <w:pPr>
        <w:pStyle w:val="TextBodyIndent"/>
        <w:rPr/>
      </w:pPr>
      <w:r>
        <w:rPr/>
        <w:t>У мужчины член твёрдый и сильный, поэтому мужчина — это сила, мужчина любит силу и отрицает слабость.</w:t>
      </w:r>
    </w:p>
    <w:p>
      <w:pPr>
        <w:pStyle w:val="TextBodyIndent"/>
        <w:rPr/>
      </w:pPr>
      <w:r>
        <w:rPr/>
        <w:t>У женщины влагалище мягкое. Женщина — это слабость, она легко расслабляется и впускает в себя сильного мужчину. Женщина много знает о том, что такое быть слабой и расслабленной. Женщина принимает и слабость и силу.</w:t>
      </w:r>
    </w:p>
    <w:p>
      <w:pPr>
        <w:pStyle w:val="TextBodyIndent"/>
        <w:rPr/>
      </w:pPr>
      <w:r>
        <w:rPr/>
        <w:t>Мужчина входит в женщину сильным, а выходит из неё обмякшим и слабым. Так слабость побеждает силу.</w:t>
      </w:r>
    </w:p>
    <w:p>
      <w:pPr>
        <w:pStyle w:val="TextBodyIndent"/>
        <w:rPr/>
      </w:pPr>
      <w:r>
        <w:rPr/>
        <w:t>Когда мужчина выходит из женщины слабым, в этот момент он отрицает себя и оказывается там, где не хочет быть. Поэтому он так часто ощущает это состояние. Мы всегда оказываемся там, где нам не нравится быть.</w:t>
      </w:r>
    </w:p>
    <w:p>
      <w:pPr>
        <w:pStyle w:val="TextBodyIndent"/>
        <w:rPr/>
      </w:pPr>
      <w:r>
        <w:rPr/>
        <w:t>Женщина принимает все состояния. Поэтому женщина всегда сильная.</w:t>
      </w:r>
    </w:p>
    <w:p>
      <w:pPr>
        <w:pStyle w:val="TextBodyIndent"/>
        <w:rPr/>
      </w:pPr>
      <w:r>
        <w:rPr/>
        <w:t>Если мужчина примет свою слабость и пустоту, он навечно останется сильным, рядом с ним никогда не появится женщины, которая сможет попрекнуть его слабостью.</w:t>
      </w:r>
    </w:p>
    <w:p>
      <w:pPr>
        <w:pStyle w:val="Heading3"/>
        <w:ind w:firstLine="567"/>
        <w:rPr/>
      </w:pPr>
      <w:r>
        <w:rPr/>
        <w:t>Верх и низ</w:t>
      </w:r>
    </w:p>
    <w:p>
      <w:pPr>
        <w:pStyle w:val="TextBodyIndent"/>
        <w:rPr/>
      </w:pPr>
      <w:r>
        <w:rPr/>
        <w:t>У мужчины верх широкий, поэтому мужчина смещён кверху, он думает и живёт верхом, то есть волей, то есть силой.</w:t>
      </w:r>
    </w:p>
    <w:p>
      <w:pPr>
        <w:pStyle w:val="TextBodyIndent"/>
        <w:rPr/>
      </w:pPr>
      <w:r>
        <w:rPr/>
        <w:t>У женщины низ широкий, поэтому женщина смещена книзу, она думает и живёт низом, пустотой, проявляя якобы слабость.</w:t>
      </w:r>
    </w:p>
    <w:p>
      <w:pPr>
        <w:pStyle w:val="TextBodyIndent"/>
        <w:rPr/>
      </w:pPr>
      <w:r>
        <w:rPr/>
        <w:t>Мужчина отрицает слабость, поскольку в слабости нет воли. Но каждый раз, выходя из женщины, он становится слабым. Чем чаще он оказывается с женщиной, тем чаще сталкивается с собственной слабостью. Чем чаще он сталкивается с собственной слабостью, тем чаще её отрицает и тем больше она в нём накапливается. Наконец наступает момент, когда его собственная накопленная годами слабость окончательно побеждает и он навсегда становится слабым. Монада опрокидывается. В этот момент вернуть ему силу способны помочь только женщины. Но он их уже отрицает.</w:t>
      </w:r>
    </w:p>
    <w:p>
      <w:pPr>
        <w:pStyle w:val="TextBodyIndent"/>
        <w:rPr/>
      </w:pPr>
      <w:r>
        <w:rPr/>
        <w:t>Мужчина отрицает свою слабость внизу, таким образом он отрицает и сам низ. Когда низ отрицается, он отказывается держать верх. Если вы взглянете на нагибающегося человека, у которого разбита поясница, то поймёте, о чём идёт речь.</w:t>
      </w:r>
    </w:p>
    <w:p>
      <w:pPr>
        <w:pStyle w:val="TextBodyIndent"/>
        <w:rPr/>
      </w:pPr>
      <w:r>
        <w:rPr/>
        <w:t>Если мужчина отрицает свою слабость, у него разбиваются поясница и крестец. Если он отрицает землю, на которую опирается, у него болеют и отказывают ноги.</w:t>
      </w:r>
    </w:p>
    <w:p>
      <w:pPr>
        <w:pStyle w:val="TextBodyIndent"/>
        <w:rPr/>
      </w:pPr>
      <w:r>
        <w:rPr/>
        <w:t>Если женщина отрицает свои половые органы и желания, которые там живут, у неё разбиваются поясница и крестец, низ перестаёт держать верх и самого себя. От женщины остаётся очень мало. Если она отрицает сперму внутри себя, считая её грязью, у неё начинают болеть внутренние органы живота. Если женщина — сама Земля — отказывается стоять на земле, её ноги распухают или начинают болеть.</w:t>
      </w:r>
    </w:p>
    <w:p>
      <w:pPr>
        <w:pStyle w:val="Heading3"/>
        <w:ind w:firstLine="567"/>
        <w:rPr/>
      </w:pPr>
      <w:r>
        <w:rPr/>
        <w:t>Хаос и порядок</w:t>
      </w:r>
    </w:p>
    <w:p>
      <w:pPr>
        <w:pStyle w:val="TextBodyIndent"/>
        <w:rPr/>
      </w:pPr>
      <w:r>
        <w:rPr/>
        <w:t>Мужчина — это ум, поэтому он — форма, поэтому он — порядок, закон, правило. Женщина — это чувства, поэтому она — хаос.</w:t>
      </w:r>
    </w:p>
    <w:p>
      <w:pPr>
        <w:pStyle w:val="TextBodyIndent"/>
        <w:rPr/>
      </w:pPr>
      <w:r>
        <w:rPr/>
        <w:t>Мужчина широк в плечах, поэтому в нём сильна воля — пятый центр — и мысль с её рамками, которая стоит за волей. Женщина широка в бёдрах, поэтому в ней сильны инстинкты, эмоции и связь с силами природы.</w:t>
      </w:r>
    </w:p>
    <w:p>
      <w:pPr>
        <w:pStyle w:val="TextBodyIndent"/>
        <w:rPr/>
      </w:pPr>
      <w:r>
        <w:rPr/>
        <w:t>Мужчина всегда пытается поместить женщину в свои рамки, а женщина всегда пытается раздвинуть рамки, выставляемые мужчиной самому себе.</w:t>
      </w:r>
    </w:p>
    <w:p>
      <w:pPr>
        <w:pStyle w:val="Heading3"/>
        <w:ind w:firstLine="567"/>
        <w:rPr/>
      </w:pPr>
      <w:r>
        <w:rPr/>
        <w:t>Да и нет</w:t>
      </w:r>
    </w:p>
    <w:p>
      <w:pPr>
        <w:pStyle w:val="TextBodyIndent"/>
        <w:rPr/>
      </w:pPr>
      <w:r>
        <w:rPr/>
        <w:t>У мужчины член прямой и имеет длину, мужчина — это линия. У женщины влагалище пустое и матка пустая, женщина — это круг, сфера, пустота.</w:t>
      </w:r>
    </w:p>
    <w:p>
      <w:pPr>
        <w:pStyle w:val="TextBodyIndent"/>
        <w:rPr/>
      </w:pPr>
      <w:r>
        <w:rPr/>
        <w:t>Мужчина — это линейный ум, женщина — нелинейный ум. Мужчина последователен, женщины непоследовательны — так мы, мужчины, называем их поведение при помощи своего логического ума. Женщины не знают о том, что они непоследовательны, и не понимают, о чём идёт речь, когда мужчины их обвиняют в этом. Самим себе они кажутся очень даже последовательными.</w:t>
      </w:r>
    </w:p>
    <w:p>
      <w:pPr>
        <w:pStyle w:val="TextBodyIndent"/>
        <w:rPr/>
      </w:pPr>
      <w:r>
        <w:rPr/>
        <w:t>У линии есть начало и конец, у круга и сферы нет ни того, ни другого. Если вы находитесь в сфере, то вам становится безразлично, где верх, а где низ, движение становится возможным в любом направлении.</w:t>
      </w:r>
    </w:p>
    <w:p>
      <w:pPr>
        <w:pStyle w:val="TextBodyIndent"/>
        <w:rPr/>
      </w:pPr>
      <w:r>
        <w:rPr/>
        <w:t>По линии можно двигаться только вперёд — так считают мужчины. Когда они позволят себе двигаться назад, то начнут осознавать, что такое круг и сфера. Так мужчина может начать знакомиться с женским началом.</w:t>
      </w:r>
    </w:p>
    <w:p>
      <w:pPr>
        <w:pStyle w:val="TextBodyIndent"/>
        <w:rPr/>
      </w:pPr>
      <w:r>
        <w:rPr/>
        <w:t>Пока же мужчина — это всегда «да». Мужчина взял слово и держит его, мужчина всегда следует ходу своих мыслей. Мысли ведут мужчину. Следовать своему слову, следовать своим мыслям, следовать Пути — в этом честь мужчины.</w:t>
      </w:r>
    </w:p>
    <w:p>
      <w:pPr>
        <w:pStyle w:val="TextBodyIndent"/>
        <w:rPr/>
      </w:pPr>
      <w:r>
        <w:rPr/>
        <w:t>Женщина — это всегда и «да» и «нет» одновременно. Когда женщина говорит «да», в ней одновременно существует «нет»; когда она произносит «нет», в ней одновременно существует «да». По сути своей, женщине безразлично, что сказать — «да» или «нет», — потому что она — круг. Рассуждения женщины следует слушать в пол-уха, а другие пол-уха направить на то, что она хочет сказать помимо слов.</w:t>
      </w:r>
    </w:p>
    <w:p>
      <w:pPr>
        <w:pStyle w:val="TextBodyIndent"/>
        <w:rPr/>
      </w:pPr>
      <w:r>
        <w:rPr/>
        <w:t>Если мужчина произносит «да», это слово тут же превращается для него в реальность, и следующие моменты или годы его жизни вращаются вокруг этого «да». Потому что мужчина — это форма: когда мужчина произносит «да», он своим словом даёт существование вещам, а потом отождествляется с ними и живёт в них. Для мужчины следовать слову — это соблюдать свою честь.</w:t>
      </w:r>
    </w:p>
    <w:p>
      <w:pPr>
        <w:pStyle w:val="TextBodyIndent"/>
        <w:rPr/>
      </w:pPr>
      <w:r>
        <w:rPr/>
        <w:t>Когда мужчина говорит «нет», он, таким образом, говорит «да» той форме, тому пути, которым он сейчас следует. Когда женщина говорит «да» или «нет», она ничего не хочет сказать, она ещё на самом деле не знает, пойдёт ли она куда-нибудь, будет делать то или другое. Или вообще займётся третьим. Женщина — пустота, поэтому она способна принимать любую форму.</w:t>
      </w:r>
    </w:p>
    <w:p>
      <w:pPr>
        <w:pStyle w:val="TextBodyIndent"/>
        <w:rPr/>
      </w:pPr>
      <w:r>
        <w:rPr/>
        <w:t>Поскольку женщина — пустота, она не знает, где у неё «да», а где «нет», но мужчина не может понять это своим линейным, рациональным, определяющим умом и называет это свойство женщины хитростью, лживостью, ветреностью, непоследовательностью, непостоянством. Это МУЖСКОЕ определение женщины. Сами женщины свой способ жить в этом мире и общаться с ним так не определяют и при этом, замечу, прекрасно выживают.</w:t>
      </w:r>
    </w:p>
    <w:p>
      <w:pPr>
        <w:pStyle w:val="TextBodyIndent"/>
        <w:rPr/>
      </w:pPr>
      <w:r>
        <w:rPr/>
        <w:t>Поскольку мужской ум прямой, его легко обойти, чем женщины и занимаются.</w:t>
      </w:r>
    </w:p>
    <w:p>
      <w:pPr>
        <w:pStyle w:val="Heading3"/>
        <w:ind w:firstLine="567"/>
        <w:rPr/>
      </w:pPr>
      <w:r>
        <w:rPr/>
        <w:t>Последовательность и непоследовательность</w:t>
      </w:r>
    </w:p>
    <w:p>
      <w:pPr>
        <w:pStyle w:val="TextBodyIndent"/>
        <w:rPr/>
      </w:pPr>
      <w:r>
        <w:rPr/>
        <w:t>Мужчина — это линия, женщина — круг. Мужчина — это последовательность, определённость, женщина — непоследовательность, неопределённость. Мужчина всегда требует от женщины последовательности, определённости, а этого от неё невозможно добиться ни за что, потому что в круге нет направлений.</w:t>
      </w:r>
    </w:p>
    <w:p>
      <w:pPr>
        <w:pStyle w:val="TextBodyIndent"/>
        <w:rPr/>
      </w:pPr>
      <w:r>
        <w:rPr/>
        <w:t>Линейкой невозможно измерить окружность, поэтому женщина — непонятное существо. Мужчина не понимает женщину и боится её, потому что она непредсказуема для его логического ума.</w:t>
      </w:r>
    </w:p>
    <w:p>
      <w:pPr>
        <w:pStyle w:val="TextBodyIndent"/>
        <w:rPr/>
      </w:pPr>
      <w:r>
        <w:rPr/>
        <w:t>Когда он перестанет делать её последовательной, прислушается к тому, что она говорит, всмотрится в неё, тогда она сможет познакомить его с вечностью. Для мужчины женщина является Учителем, через неё он может соприкоснуться со свободой.</w:t>
      </w:r>
    </w:p>
    <w:p>
      <w:pPr>
        <w:pStyle w:val="Heading3"/>
        <w:ind w:firstLine="567"/>
        <w:rPr/>
      </w:pPr>
      <w:r>
        <w:rPr/>
        <w:t>Привязанность и непривязанность</w:t>
      </w:r>
    </w:p>
    <w:p>
      <w:pPr>
        <w:pStyle w:val="TextBodyIndent"/>
        <w:rPr/>
      </w:pPr>
      <w:r>
        <w:rPr/>
        <w:t>Поскольку мужчина следует своему слову, он отождествлён с ним, то есть привязан. В этом его постоянство и тюрьма. Женщина не отождествляется со своим словом, поэтому она знает, что такое непривязанность. В этом её непостоянство, которое так не нравится мужчинам. Но у женщины своё постоянство, которым не владеет мужчина, — постоянно следовать за своим избранником и преданно служить тому, кого она выбрала в спутники.</w:t>
      </w:r>
    </w:p>
    <w:p>
      <w:pPr>
        <w:pStyle w:val="TextBodyIndent"/>
        <w:rPr/>
      </w:pPr>
      <w:r>
        <w:rPr/>
        <w:t>Если мужчина не будет отрицать женщину, а взглянет на неё с интересом, тогда он сможет научиться у неё непривязанности и тому, как быть нигде.</w:t>
      </w:r>
    </w:p>
    <w:p>
      <w:pPr>
        <w:pStyle w:val="Heading3"/>
        <w:ind w:firstLine="567"/>
        <w:rPr/>
      </w:pPr>
      <w:r>
        <w:rPr/>
        <w:t>Движение и покой</w:t>
      </w:r>
    </w:p>
    <w:p>
      <w:pPr>
        <w:pStyle w:val="TextBodyIndent"/>
        <w:rPr/>
      </w:pPr>
      <w:r>
        <w:rPr/>
        <w:t>Для мужчины движение — это всё, он живёт движением, так что, когда он соприкасается с покоем, ему кажется, что он умирает. Это так и есть.</w:t>
      </w:r>
    </w:p>
    <w:p>
      <w:pPr>
        <w:pStyle w:val="TextBodyIndent"/>
        <w:rPr/>
      </w:pPr>
      <w:r>
        <w:rPr/>
        <w:t>Когда женщина решает двигаться и отождествляется с движением, она как женщина умирает.</w:t>
      </w:r>
    </w:p>
    <w:p>
      <w:pPr>
        <w:pStyle w:val="TextBodyIndent"/>
        <w:rPr/>
      </w:pPr>
      <w:r>
        <w:rPr/>
        <w:t>Как мужчине познакомиться с покоем? Я не знаю лучшего способа, чем опустошить свои семенники. Когда семенники пусты, внутри наступает мёртвый покой. Мужчина может двигаться, действовать, но это не то движение, не те действия.</w:t>
      </w:r>
    </w:p>
    <w:p>
      <w:pPr>
        <w:pStyle w:val="TextBodyIndent"/>
        <w:rPr/>
      </w:pPr>
      <w:r>
        <w:rPr/>
        <w:t>Если мужчина хочет познакомиться с тем, что такое вялость и слабость, то пустые семенники также помогут ему сделать это.</w:t>
      </w:r>
    </w:p>
    <w:p>
      <w:pPr>
        <w:pStyle w:val="TextBodyIndent"/>
        <w:rPr/>
      </w:pPr>
      <w:r>
        <w:rPr/>
        <w:t>Когда смотришь и чувствуешь эту пустоту в себе, эту вялость и слабость, внутри рождается отрицание этих состояний. Хороший способ познакомиться с тем, как мы отрицаем.</w:t>
      </w:r>
    </w:p>
    <w:p>
      <w:pPr>
        <w:pStyle w:val="TextBodyIndent"/>
        <w:rPr/>
      </w:pPr>
      <w:r>
        <w:rPr/>
        <w:t>Также внутри рождается желание вернуть себе силу. Это то самое желание, которое рано или поздно приводит мужчин к импотенции, — желание быть сильным. Оно тужит его, поэтому он рано или поздно надрывается, а потом опять тужится и опять надрывается — и так до победного конца, который бессильно свисает вниз.</w:t>
      </w:r>
    </w:p>
    <w:p>
      <w:pPr>
        <w:pStyle w:val="TextBodyIndent"/>
        <w:rPr/>
      </w:pPr>
      <w:r>
        <w:rPr/>
        <w:t>Если мужчина посмотрит на пустоту в себе, если увидит своё отрицание этой пустоты и бессилия, если сможет принять её и начать переживать, во-первых, эта пустота перекинется в полноту и в нём опять появятся наполненность и сила. Во-вторых, эта пустота даст ему возможность прикоснуться к состоянию пустоты и ожидания, которое живёт в женщине, — так познают женщину внутри себя. В-третьих, после занятия любовью он больше не будет чувствовать себя опустошённым, на место пустоты придёт жизнь. Но для этого надо научиться принимать женщину — не как предмет, в который можно кончить, а как Учителя, который может научить мужчину тому, к чему он внутри себя стремится.</w:t>
      </w:r>
    </w:p>
    <w:p>
      <w:pPr>
        <w:pStyle w:val="Heading3"/>
        <w:ind w:firstLine="567"/>
        <w:rPr/>
      </w:pPr>
      <w:r>
        <w:rPr/>
        <w:t>Верх и низ</w:t>
      </w:r>
    </w:p>
    <w:p>
      <w:pPr>
        <w:pStyle w:val="TextBodyIndent"/>
        <w:rPr/>
      </w:pPr>
      <w:r>
        <w:rPr/>
        <w:t>Женщина производит на свет детей своим низом. Мужчина производит детей своим верхом — умом.</w:t>
      </w:r>
    </w:p>
    <w:p>
      <w:pPr>
        <w:pStyle w:val="TextBodyIndent"/>
        <w:rPr/>
      </w:pPr>
      <w:r>
        <w:rPr/>
        <w:t>Мужчина бросает в женщину семя, женщина принимает его. Женщина всегда идёт навстречу желанию мужчины погрузиться в неё и бросить семя. Приняв семя, она растит его внутри себя, выпускает на свет ребёнка, питает и взращивает его, пока тот не станет сильным и способным существовать самостоятельно.</w:t>
      </w:r>
    </w:p>
    <w:p>
      <w:pPr>
        <w:pStyle w:val="TextBodyIndent"/>
        <w:rPr/>
      </w:pPr>
      <w:r>
        <w:rPr/>
        <w:t>Детей, когда они вырастут, всегда надо отпускать, иначе они никогда не обретут свою собственную силу. Только самостоятельная жизнь может подарить такую силу. Если детей не отпускают, если их контролируют и управляют ими, то каждое последующее потомство становится слабее, способность к выживанию падает.</w:t>
      </w:r>
    </w:p>
    <w:p>
      <w:pPr>
        <w:pStyle w:val="TextBodyIndent"/>
        <w:rPr/>
      </w:pPr>
      <w:r>
        <w:rPr/>
        <w:t>Женщина высказывает своё желание, а мужчина претворяет его в жизнь. Мужчина всегда идёт навстречу желанию женщины иметь что-то. Мужчина действует в жизни только ради женщины.</w:t>
      </w:r>
    </w:p>
    <w:p>
      <w:pPr>
        <w:pStyle w:val="TextBodyIndent"/>
        <w:rPr/>
      </w:pPr>
      <w:r>
        <w:rPr/>
        <w:t>Мужчина входит в женщину снизу, а женщина входит в мужчину сверху. Мужчина погружается в пустоту женского тела, а женщина бросает своё семя — идею, пожелание — в пустоту ума мужчины, чтобы тот вырастил его. Мужчина тоже обладает утробой, где вынашивает желание женщины.</w:t>
      </w:r>
    </w:p>
    <w:p>
      <w:pPr>
        <w:pStyle w:val="TextBodyIndent"/>
        <w:rPr/>
      </w:pPr>
      <w:r>
        <w:rPr/>
        <w:t>Женщина — это пустота, хаос, нелинейный ум, она нигде не находится, поэтому пребывает везде. Она — и в прошлом, и в будущем. Поэтому, высказывая желания, женщина черпает их из хаоса внутри себя и бросает в настоящее, в мужчину. Мужчина вынашивает её идею через девятку, воплощает в жизнь и развивает.</w:t>
      </w:r>
    </w:p>
    <w:p>
      <w:pPr>
        <w:pStyle w:val="TextBodyIndent"/>
        <w:rPr/>
      </w:pPr>
      <w:r>
        <w:rPr/>
        <w:t>При занятии любовью, когда низ и верх меняются местами, получается знаменитая поза шестьдесят девять, которая имеет скрытое значение. Наверху материальное семя мужчины встречается с нематериальным семенем женщины. Что при этом происходит?</w:t>
      </w:r>
    </w:p>
    <w:p>
      <w:pPr>
        <w:pStyle w:val="TextBodyIndent"/>
        <w:rPr/>
      </w:pPr>
      <w:r>
        <w:rPr/>
        <w:t>Внизу оформленная в материю пустота влагалища встречается с нематериальной пустотой мужского ума. Что при этом происходит внутри вас и вокруг?</w:t>
      </w:r>
    </w:p>
    <w:p>
      <w:pPr>
        <w:pStyle w:val="TextBodyIndent"/>
        <w:rPr/>
      </w:pPr>
      <w:r>
        <w:rPr/>
        <w:t>Женское тело исторгает из себя выращенное семя мужчины — ребёнка, мужской ум исторгает выращенное семя женщины — оформленную идею, которую женщина хотела бы видеть претворённой в жизнь.</w:t>
      </w:r>
    </w:p>
    <w:p>
      <w:pPr>
        <w:pStyle w:val="TextBodyIndent"/>
        <w:rPr/>
      </w:pPr>
      <w:r>
        <w:rPr/>
        <w:t>Женщина питает и растит ребёнка, мужчина претворяет идею женщины в жизнь, оформляет её, то есть создаёт ей материальную форму, ухаживает за ней и поддерживает в рабочем состоянии. Так мужчина и женщина обмениваются своими способностями. Выращенные женщиной дети помогают мужчине в его трудах, созданное мужчиной помогает женщине в выполнении её задач. Так они поддерживают и служат друг другу.</w:t>
      </w:r>
    </w:p>
    <w:p>
      <w:pPr>
        <w:pStyle w:val="TextBodyIndent"/>
        <w:rPr/>
      </w:pPr>
      <w:r>
        <w:rPr/>
        <w:t>В наше время женщины рожают очень слабых детей, которых вытаскивают буквально с того света и в которых потом искусственно поддерживают жизнь. Это поветрие пошло с Запада, где наука научилась сохранять жизнь нежизнеспособным детям. Женщины идут здесь против жизни, против природы.</w:t>
      </w:r>
    </w:p>
    <w:p>
      <w:pPr>
        <w:pStyle w:val="TextBodyIndent"/>
        <w:rPr/>
      </w:pPr>
      <w:r>
        <w:rPr/>
        <w:t>В наше время мужчины научились делать уродов в технике, в химии, везде. Создаваемые ими творения нарушают баланс в природе, отравляют её, разрушают. Промышленность, которой руководят, которую развивают преимущественно мужчины, создаёт малопригодные, ненужные, недолговечные, вредные и ядовитые вещи. Цель — поддержать промышленность, дать работу, получить деньги. Современное производство тоже родилась на Западе. Мужчины тоже идут здесь против жизни, против своего назначения.</w:t>
      </w:r>
    </w:p>
    <w:p>
      <w:pPr>
        <w:pStyle w:val="TextBodyIndent"/>
        <w:rPr/>
      </w:pPr>
      <w:r>
        <w:rPr/>
        <w:t>Мужчины и женщины очень сильно отделились от природы, от жизни, поэтому нас ждут тяжёлые испытания, потому что так просто ни мужчины, ни женщины не отдадут свои «достижения».</w:t>
      </w:r>
    </w:p>
    <w:p>
      <w:pPr>
        <w:pStyle w:val="Heading3"/>
        <w:ind w:firstLine="567"/>
        <w:rPr/>
      </w:pPr>
      <w:r>
        <w:rPr/>
        <w:t>Внешнее Равно Внутреннему</w:t>
      </w:r>
    </w:p>
    <w:p>
      <w:pPr>
        <w:pStyle w:val="TextBodyIndent"/>
        <w:rPr/>
      </w:pPr>
      <w:r>
        <w:rPr/>
        <w:t>Женщина такая, какой рядом с ней мужчина; мужчина такой, какая рядом с ним женщина. Женщина создаёт соответствующего ей мужчину. Если хотите узнать, что представляет из себя женщина, посмотрите на мужчину рядом с ней.</w:t>
      </w:r>
    </w:p>
    <w:p>
      <w:pPr>
        <w:pStyle w:val="TextBodyIndent"/>
        <w:rPr/>
      </w:pPr>
      <w:r>
        <w:rPr/>
        <w:t>Женщины жалуются, что не найти мужчину, что они трусы, слабаки, не могут заработать и прокормить семью. Если женщина видит, что мужчина слаб, и порицает его за это, значит, такая женщина стала на путь соревнования, частично или полностью превратилась в мужчину. Для такой женщины ни один мужчина не будет сильным.</w:t>
      </w:r>
    </w:p>
    <w:p>
      <w:pPr>
        <w:pStyle w:val="TextBodyIndent"/>
        <w:rPr/>
      </w:pPr>
      <w:r>
        <w:rPr/>
        <w:t>Но для таких женщин мужчины всё-таки создали специальный тип мужчин, которые способны поставить их на место. Как правило, такие мужчины либо богаты, либо обладают большой властью. Эти женщины стремятся к сильному мужчине, деньгам, положению, они всё это получают. После такого соревнования бедные женщины либо кончают жизнь самоубийством, либо сильно заболевают, либо попадают в психбольницу. С нами всегда случаются неприятности, когда мы пытаемся играть не свою роль.</w:t>
      </w:r>
    </w:p>
    <w:p>
      <w:pPr>
        <w:pStyle w:val="TextBodyIndent"/>
        <w:rPr/>
      </w:pPr>
      <w:r>
        <w:rPr/>
        <w:t>Когда женщина становится женщиной, мужчина обретает силу и мягкость. Любой мужчина может стать сильным и состояться, если рядом с ним настоящая женщина. Любой самый грубый и жёсткий мужчина мягчеет, когда рядом с ним настоящая женщина. Если такого не происходит, значит, в ней сильно соревнование и желание властвовать над мужчиной.</w:t>
      </w:r>
    </w:p>
    <w:p>
      <w:pPr>
        <w:pStyle w:val="TextBodyIndent"/>
        <w:rPr/>
      </w:pPr>
      <w:r>
        <w:rPr/>
        <w:t>Мужчины жалуются на то, что женщины бесчувственны, алчны или бляди. Снаружи мы видим то, что у нас внутри. Мужчины видят снаружи воплощение мыслей, которые имеются у них внутри, — их собственных мыслей, потому что Внешнее Равно Внутреннему. Тот мужчина, который заблокировал в себе чувства, видит вокруг бесчувственных женщин. Тот мужчина, который сам в душе блядун и моралист, видит вокруг блядей. Он же их собственным блядством и порождает. Скупой мужчина видит в женщинах алчность, но алчность-то в нём самом.</w:t>
      </w:r>
    </w:p>
    <w:p>
      <w:pPr>
        <w:pStyle w:val="TextBodyIndent"/>
        <w:rPr/>
      </w:pPr>
      <w:r>
        <w:rPr/>
        <w:t>Если в мужчине есть мысль, он будет упорно проживать её, потому что мужчине трудно менять свои убеждения. Пока он не поменяет свои мысли о женщине, он всегда будет встречать на своём пути только бесчувственных, алчных и развратных женщин.</w:t>
      </w:r>
    </w:p>
    <w:p>
      <w:pPr>
        <w:pStyle w:val="Heading3"/>
        <w:ind w:firstLine="567"/>
        <w:rPr/>
      </w:pPr>
      <w:r>
        <w:rPr/>
        <w:t>Низ и верх</w:t>
      </w:r>
    </w:p>
    <w:p>
      <w:pPr>
        <w:pStyle w:val="TextBodyIndent"/>
        <w:rPr/>
      </w:pPr>
      <w:r>
        <w:rPr/>
        <w:t>Мужчины — это порядок и постоянство, в этом их честь. Женщины — это хаос и изменчивость, в этом их добродетель, то, что делает добро. Изменчивость женщины творит добро.</w:t>
      </w:r>
    </w:p>
    <w:p>
      <w:pPr>
        <w:pStyle w:val="TextBodyIndent"/>
        <w:rPr/>
      </w:pPr>
      <w:r>
        <w:rPr/>
        <w:t>Мужчина — это честь и благородство, родство с благом, женщина — это добродетель и милосердие, сердце, в котором живёт любовь.</w:t>
      </w:r>
    </w:p>
    <w:p>
      <w:pPr>
        <w:pStyle w:val="TextBodyIndent"/>
        <w:rPr/>
      </w:pPr>
      <w:r>
        <w:rPr/>
        <w:t>Поскольку иерархические — вертикальные — связи в обществе разорваны, поскольку верх презирает низ, мужской рациональный ум относится к жизни и природе с пренебрежением, считая, что он самостоятельно может обеспечить себе жизнь. Поэтому мужчина с пренебрежением относится к женщине, а женщина мстит ему, как может.</w:t>
      </w:r>
    </w:p>
    <w:p>
      <w:pPr>
        <w:pStyle w:val="TextBodyIndent"/>
        <w:rPr/>
      </w:pPr>
      <w:r>
        <w:rPr/>
        <w:t>Когда вертикальные связи порваны, постоянство презирает изменчивость, а изменчивость считает, что познала постоянство и считает его тупым. Таким образом женщина пытается быть выше, подмять мужчину под себя. Мужчины считают женщин дурами, потому что те не способны рассуждать логически, а женщины считают мужчин тупыми и упрямыми из-за их неспособности быть гибкими и свободными от шаблонов.</w:t>
      </w:r>
    </w:p>
    <w:p>
      <w:pPr>
        <w:pStyle w:val="TextBodyIndent"/>
        <w:rPr/>
      </w:pPr>
      <w:r>
        <w:rPr/>
        <w:t>Когда вертикальные связи порваны, постоянство превращается в ослиное упрямство, тупость, ограниченность и мелочность. Мужчины сейчас готовы торговаться с женщиной за копейку, а, как известно, кто торгуется с жизнью за грош, больше гроша от неё не получит.</w:t>
      </w:r>
    </w:p>
    <w:p>
      <w:pPr>
        <w:pStyle w:val="TextBodyIndent"/>
        <w:rPr/>
      </w:pPr>
      <w:r>
        <w:rPr/>
        <w:t>Когда верх больше не опирается на низ, когда мужчина ценит только силу и презирает слабость, отрицая её в себе, благородство превращается в предательство. Мужчины сейчас очень часто предают, потому что ненавидят собственную слабость и ограниченность в способностях.</w:t>
      </w:r>
    </w:p>
    <w:p>
      <w:pPr>
        <w:pStyle w:val="TextBodyIndent"/>
        <w:rPr/>
      </w:pPr>
      <w:r>
        <w:rPr/>
        <w:t>Когда низ больше не хочет служить опорой верху, изменчивость превращается в повальное блядство — блядство не телом, а душой, что намного хуже. Это означает, что женщину сорвало с места и метёт по миру. А ведь женщина — это постоянство и неподвижность.</w:t>
      </w:r>
    </w:p>
    <w:p>
      <w:pPr>
        <w:pStyle w:val="Heading3"/>
        <w:ind w:firstLine="567"/>
        <w:rPr/>
      </w:pPr>
      <w:r>
        <w:rPr/>
        <w:t>Жалость</w:t>
      </w:r>
    </w:p>
    <w:p>
      <w:pPr>
        <w:pStyle w:val="2"/>
        <w:rPr/>
      </w:pPr>
      <w:r>
        <w:rPr/>
        <w:t>Однажды я работал с одной женщиной методом Диалога Голосов. Среди других субличностей на поверхность вышла личность «Жалость». Её назначение — жалеть. Я спросил у неё: «Когда ты перестанешь быть жалостью, в кого ты превратишься?» «В милосердие», — ответила она.</w:t>
      </w:r>
    </w:p>
    <w:p>
      <w:pPr>
        <w:pStyle w:val="TextBodyIndent"/>
        <w:rPr/>
      </w:pPr>
      <w:r>
        <w:rPr/>
        <w:t>Вот такой очень сильный коан, и не только, заметьте, для женщин.</w:t>
      </w:r>
    </w:p>
    <w:p>
      <w:pPr>
        <w:pStyle w:val="TextBodyIndent"/>
        <w:rPr/>
      </w:pPr>
      <w:r>
        <w:rPr/>
        <w:t>Когда низ соревнуется с верхом, когда низ хочет стать выше верха, тогда милосердие — любовь от сердца — превращается в жалость, жалость, которая жалит мужчин, когда те оказываются слабыми. Сейчас практически все женщины общаются с миром с помощью жалости.</w:t>
      </w:r>
    </w:p>
    <w:p>
      <w:pPr>
        <w:pStyle w:val="TextBodyIndent"/>
        <w:rPr/>
      </w:pPr>
      <w:r>
        <w:rPr/>
        <w:t>Наверняка вы оказывали ту или иную помощь слабым, попавшим в беду, нуждающимся. Чем это часто кончалось? Я вам напомню: в лучшем случае — неблагодарностью. Всё верно, когда слабость встречается с жалостью, она язвится.</w:t>
      </w:r>
    </w:p>
    <w:p>
      <w:pPr>
        <w:pStyle w:val="TextBodyIndent"/>
        <w:rPr/>
      </w:pPr>
      <w:r>
        <w:rPr/>
        <w:t>Милосердие — мило-сердие — сердце, полное любви.</w:t>
      </w:r>
    </w:p>
    <w:p>
      <w:pPr>
        <w:pStyle w:val="2"/>
        <w:rPr/>
      </w:pPr>
      <w:r>
        <w:rPr/>
        <w:t>Во что превратится ваша слабость, если к ней будут относиться с милосердием?</w:t>
      </w:r>
    </w:p>
    <w:p>
      <w:pPr>
        <w:pStyle w:val="2"/>
        <w:rPr/>
      </w:pPr>
      <w:r>
        <w:rPr/>
        <w:t>В одном фильме моё внимание привлекла следующая сцена. Мужчина лежит раненый и без сил, довольно долго лежит. Из еды только растительная пища, а ему нужно мясо. Женщина, которая за ним ухаживает, пошла и убила лошадь — их единственную возможность выбраться из той глуши, в которую они забрели, спасая свои жизни. Приготовив суп, она принесла ему миску. Он лежит на постели и протягивает слабую руку, чтобы взять еду. «Хочешь есть? — спрашивает она его. — Встань и возьми», — и ставит миску на дальний конец стола. Потом она, переходя через бурную речку по бревну, упала в воду, и её понесло потоком. Как водится, она стала звать на помощь. Мужчине пришлось встать с постели, чтобы кинуться ей на помощь.</w:t>
      </w:r>
    </w:p>
    <w:p>
      <w:pPr>
        <w:pStyle w:val="TextBodyIndent"/>
        <w:rPr/>
      </w:pPr>
      <w:r>
        <w:rPr/>
        <w:t>Сердце, полное любви и прощения. Что такое «прощение»? Это означает «относиться просто».</w:t>
      </w:r>
    </w:p>
    <w:p>
      <w:pPr>
        <w:pStyle w:val="2"/>
        <w:rPr/>
      </w:pPr>
      <w:r>
        <w:rPr/>
        <w:t>Вы готовы относиться к собственной слабости и поражениям просто?</w:t>
      </w:r>
    </w:p>
    <w:p>
      <w:pPr>
        <w:pStyle w:val="2"/>
        <w:rPr/>
      </w:pPr>
      <w:r>
        <w:rPr/>
        <w:t>А к слабости и поражениям других?</w:t>
      </w:r>
    </w:p>
    <w:p>
      <w:pPr>
        <w:pStyle w:val="Heading3"/>
        <w:ind w:firstLine="567"/>
        <w:rPr/>
      </w:pPr>
      <w:r>
        <w:rPr/>
        <w:t>Единственность и множественность</w:t>
      </w:r>
    </w:p>
    <w:p>
      <w:pPr>
        <w:pStyle w:val="TextBodyIndent"/>
        <w:rPr/>
      </w:pPr>
      <w:r>
        <w:rPr/>
        <w:t>Мужчина — это линия, порядок, женщина — это круг, пустота, хаос. По пустоте можно двигаться в любую сторону.</w:t>
      </w:r>
    </w:p>
    <w:p>
      <w:pPr>
        <w:pStyle w:val="TextBodyIndent"/>
        <w:rPr/>
      </w:pPr>
      <w:r>
        <w:rPr/>
        <w:t>Мужчина — это движение, женщина — неподвижность. Движение гуляет по пустоте во все стороны.</w:t>
      </w:r>
    </w:p>
    <w:p>
      <w:pPr>
        <w:pStyle w:val="TextBodyIndent"/>
        <w:rPr/>
      </w:pPr>
      <w:r>
        <w:rPr/>
        <w:t>Женщина хочет быть у мужчины единственной, понимая, что сама природа женщины заставляет мужчину иметь много женщин. Поэтому она ненавидит других женщин, считая их соперницами. Она считает, что может дать мужчине всё, заменить всех остальных. Это так, но что-то её ограничивает. Что? Желая организовать порядок и стать единственной, она идёт против своей женской природы. Потому что порядок хаоса — это свобода.</w:t>
      </w:r>
    </w:p>
    <w:p>
      <w:pPr>
        <w:pStyle w:val="TextBodyIndent"/>
        <w:rPr/>
      </w:pPr>
      <w:r>
        <w:rPr/>
        <w:t>Мужчина требует от женщины, чтобы он был у неё единственным. В этом мужчина идёт вдоль своей природы. Однако многим мужчинам такой порядок не подходит, потому что они ощущают себя мужчинами, когда соперничают, борются за свою женщину с другими мужчинами. А женщины помогают мужчинам вновь почувствовать себя сильными.</w:t>
      </w:r>
    </w:p>
    <w:p>
      <w:pPr>
        <w:pStyle w:val="TextBodyIndent"/>
        <w:rPr/>
      </w:pPr>
      <w:r>
        <w:rPr/>
        <w:t>Когда женщина становится у мужчины единственной, это превращается для неё в тюрьму. У неё постепенно пропадают желания. Поэтому она взрывает ситуацию, уходя от такого мужчины.</w:t>
      </w:r>
    </w:p>
    <w:p>
      <w:pPr>
        <w:pStyle w:val="Heading3"/>
        <w:ind w:firstLine="567"/>
        <w:rPr/>
      </w:pPr>
      <w:r>
        <w:rPr/>
        <w:t>Хаос и порядок</w:t>
      </w:r>
    </w:p>
    <w:p>
      <w:pPr>
        <w:pStyle w:val="TextBodyIndent"/>
        <w:rPr/>
      </w:pPr>
      <w:r>
        <w:rPr/>
        <w:t>Ум мужчины — как облечённый в строгую форму кристалл с ровными сияющими гранями, с бесконечным количеством граней. Иногда вдоль этих граней пробегает тень чувств, пытаясь вырваться наружу, тогда из глубин ума тут же появляется мысль, которая окружает эти чувства и замыкает их в свои алмазные объятия.</w:t>
      </w:r>
    </w:p>
    <w:p>
      <w:pPr>
        <w:pStyle w:val="TextBodyIndent"/>
        <w:rPr/>
      </w:pPr>
      <w:r>
        <w:rPr/>
        <w:t>Ум женщины — это пустое пространство, в котором свободно гуляет хаос чувств. Иногда в этой пустоте проплывают разрозненные мысли, которые тут же уносятся в урагане чувств и эмоций.</w:t>
      </w:r>
    </w:p>
    <w:p>
      <w:pPr>
        <w:pStyle w:val="TextBodyIndent"/>
        <w:rPr/>
      </w:pPr>
      <w:r>
        <w:rPr/>
        <w:t>Когда я смотрю из хаоса на ум мужчины, он кажется тупым, зацикленным и ограниченным собственными мыслями. Тогда возникает чувство мужской непроходимости. Эту непроходимость приходится преодолевать хитростью. А как ещё её обойти? Женщины легко обходят мужскую прямоту с помощью незатейливой хитрости, которой вполне хватает для прямолинейности мужского ума.</w:t>
      </w:r>
    </w:p>
    <w:p>
      <w:pPr>
        <w:pStyle w:val="TextBodyIndent"/>
        <w:rPr/>
      </w:pPr>
      <w:r>
        <w:rPr/>
        <w:t>Когда я смотрю из мужского ума на пустоту, на хаос, который царит в женщине, меня охватывает ужас при виде непредсказуемости. В уме женщины нет направлений, там отсутствует всякая предсказуемость, которая существует в логике.</w:t>
      </w:r>
    </w:p>
    <w:p>
      <w:pPr>
        <w:pStyle w:val="TextBodyIndent"/>
        <w:rPr/>
      </w:pPr>
      <w:r>
        <w:rPr/>
        <w:t>Когда я в мужском уме, я знаю и с помощью знаний и логических посылок могу предвидеть — я знаю, что за чем следует, что ждёт в будущем, если поступлю так, а не иначе. Когда я смотрю в хаос женского ума, то ничего не знаю, потому что в пустоте нет застывших знаний мужского типа, и это пугает. Однако когда я перехожу в пустоту женского ума, то просто принимаю всё, что происходит вокруг меня, и начинаю ведать. Ведение отличается от знаний тем, что оно живое и постоянно меняется, а знания имеют тенденцию застывать. Поэтому среди женщин гораздо больше ведуний.</w:t>
      </w:r>
    </w:p>
    <w:p>
      <w:pPr>
        <w:pStyle w:val="TextBodyIndent"/>
        <w:rPr/>
      </w:pPr>
      <w:r>
        <w:rPr/>
        <w:t>Женщины изначально свободны, просто в них посеяли чувство вины и страх наказания, чтобы временно заставить их служить мужчине и чтобы они немного поднабрались мужского ума. Тем временем мужчины овладевают женским умом, то есть познают, что такое пустота.</w:t>
      </w:r>
    </w:p>
    <w:p>
      <w:pPr>
        <w:pStyle w:val="Heading3"/>
        <w:ind w:firstLine="567"/>
        <w:rPr/>
      </w:pPr>
      <w:r>
        <w:rPr/>
        <w:t>Переживание</w:t>
      </w:r>
    </w:p>
    <w:p>
      <w:pPr>
        <w:pStyle w:val="TextBodyIndent"/>
        <w:rPr/>
      </w:pPr>
      <w:r>
        <w:rPr/>
        <w:t xml:space="preserve">Больше всего я был поражён, когда понял, что женщины не могут понимать — в мужском понимании этого слова. Настоящей женщине это действие недоступно. Когда мужчина что-то говорит женщине или объясняет свою мысль, а женщина отвечает ему: «Я понимают на самом деле она ничего не понимает. Отвечая таким образом, она лишь констатирует для себя то, что у мужчины появилась эта мысль, и всё. У мужчины появилась эта мысль — вот единственный факт, который она констатирует, а больше ничего не понимает. Это — факт, — говорит она себе в этот момент, — и теперь мне с этим </w:t>
      </w:r>
      <w:r>
        <w:rPr>
          <w:szCs w:val="20"/>
        </w:rPr>
        <w:t>надо иметь дело. Вот что она подразумевает, когда говорит: «Я понимаю»!</w:t>
      </w:r>
    </w:p>
    <w:p>
      <w:pPr>
        <w:pStyle w:val="TextBodyIndent"/>
        <w:rPr/>
      </w:pPr>
      <w:r>
        <w:rPr>
          <w:szCs w:val="20"/>
        </w:rPr>
        <w:t xml:space="preserve">У мужчины есть способность выводить одну мысль из другой </w:t>
      </w:r>
      <w:r>
        <w:rPr/>
        <w:t>—</w:t>
      </w:r>
      <w:r>
        <w:rPr>
          <w:szCs w:val="20"/>
        </w:rPr>
        <w:t xml:space="preserve"> это называется «строить логические цепочки». Когда мужчина говорит: «Я понимаю </w:t>
      </w:r>
      <w:r>
        <w:rPr/>
        <w:t>—</w:t>
      </w:r>
      <w:r>
        <w:rPr>
          <w:szCs w:val="20"/>
        </w:rPr>
        <w:t xml:space="preserve"> он имеет в виду, что ему понятна та</w:t>
      </w:r>
      <w:r>
        <w:rPr>
          <w:b/>
          <w:bCs/>
          <w:szCs w:val="20"/>
        </w:rPr>
        <w:t xml:space="preserve"> логическая последовательность</w:t>
      </w:r>
      <w:r>
        <w:rPr>
          <w:szCs w:val="20"/>
        </w:rPr>
        <w:t xml:space="preserve"> мыслей, которая привела к конечной мысли. Когда эта последовательность ему понятна; он может принять и конечную мысль </w:t>
      </w:r>
      <w:r>
        <w:rPr/>
        <w:t>—</w:t>
      </w:r>
      <w:r>
        <w:rPr>
          <w:szCs w:val="20"/>
        </w:rPr>
        <w:t xml:space="preserve"> если она не противоречит его взглядам. Слова «думать» и «понимать» принадлежат к словарю, которым пользуются мужчины.</w:t>
      </w:r>
    </w:p>
    <w:p>
      <w:pPr>
        <w:pStyle w:val="TextBodyIndent"/>
        <w:rPr/>
      </w:pPr>
      <w:r>
        <w:rPr>
          <w:szCs w:val="20"/>
        </w:rPr>
        <w:t>Женщина не может строить логические цепочки мужского типа, то есть женщина не может думать, но поскольку в нашем мире сейчас царит патриархат, ей приходится использовать мужские словечки, чтобы хоть как-то общаться с нами. На самом деле выходит, что разговор мужчины с женщиной — это разговор двух цивилизаций, которые мало что знают друг о друге.</w:t>
      </w:r>
    </w:p>
    <w:p>
      <w:pPr>
        <w:pStyle w:val="TextBodyIndent"/>
        <w:rPr/>
      </w:pPr>
      <w:r>
        <w:rPr>
          <w:szCs w:val="20"/>
        </w:rPr>
        <w:t xml:space="preserve">Слово «переживание» — единственное, которое я нашёл, чтобы свести вместе мужчину и женщину. Мужчина переживает окружающий мир и все, что происходит в нём, с помощью думанья и понимания. Женщина переживает происходящее с помощью движения чувств и принятия того, что есть. «Это </w:t>
      </w:r>
      <w:r>
        <w:rPr/>
        <w:t>—</w:t>
      </w:r>
      <w:r>
        <w:rPr>
          <w:szCs w:val="20"/>
        </w:rPr>
        <w:t xml:space="preserve"> факт это </w:t>
      </w:r>
      <w:r>
        <w:rPr/>
        <w:t>—</w:t>
      </w:r>
      <w:r>
        <w:rPr>
          <w:szCs w:val="20"/>
        </w:rPr>
        <w:t xml:space="preserve"> так», — говорит она себе, принимает и дальше имеет с этим дело.</w:t>
      </w:r>
    </w:p>
    <w:p>
      <w:pPr>
        <w:pStyle w:val="TextBodyIndent"/>
        <w:rPr/>
      </w:pPr>
      <w:r>
        <w:rPr>
          <w:szCs w:val="20"/>
        </w:rPr>
        <w:t>Понимание для мужчины — это эквивалент женского принятая. Мужчина соединяется с предметом во время думанья и понимания, женщина соединяется с предметом с помощью чувств и тех ощущений, которые в ней возникают. В этот момент она принимает данный предмет. Например, при воспитании ребёнка мужчина готов излупцевать его, что</w:t>
      </w:r>
      <w:r>
        <w:rPr/>
        <w:t>бы тот думал и поступал так, как полагается. Женщина же любит ребёнка всяким.</w:t>
      </w:r>
    </w:p>
    <w:p>
      <w:pPr>
        <w:pStyle w:val="TextBodyIndent"/>
        <w:rPr/>
      </w:pPr>
      <w:r>
        <w:rPr/>
        <w:t>Когда мужчина думает и понимает, а женщина принимает, говоря себе, что это — факт, они оба проявляют Любовь, потому что любовь — это единство. Так мужчина и женщина самой своей природой воплощают Любовь в жизни. Вы не знаете, что такое Любовь? Незаметно для себя вы демонстрируете её каждое мгновение.</w:t>
      </w:r>
    </w:p>
    <w:p>
      <w:pPr>
        <w:pStyle w:val="Heading3"/>
        <w:ind w:firstLine="567"/>
        <w:rPr/>
      </w:pPr>
      <w:r>
        <w:rPr/>
        <w:t>Время</w:t>
      </w:r>
    </w:p>
    <w:p>
      <w:pPr>
        <w:pStyle w:val="TextBodyIndent"/>
        <w:rPr/>
      </w:pPr>
      <w:r>
        <w:rPr/>
        <w:t>Время для женщины представляется как: «Сколько нужно ещё терпеть?» Когда это время кончается, наступают другое время и другое терпение. В этот момент стирается время, которое было. Женщина терпит, потому что это необходимость. И время мешает женщине.</w:t>
      </w:r>
    </w:p>
    <w:p>
      <w:pPr>
        <w:pStyle w:val="TextBodyIndent"/>
        <w:rPr/>
      </w:pPr>
      <w:r>
        <w:rPr/>
        <w:t>Женщина отсчитывает любое явление от себя — насколько оно удобно для нее. Мужчина отсчитывает его от миропорядка — то есть, как оно укладывается в него.</w:t>
      </w:r>
    </w:p>
    <w:p>
      <w:pPr>
        <w:pStyle w:val="TextBodyIndent"/>
        <w:rPr/>
      </w:pPr>
      <w:r>
        <w:rPr/>
        <w:t>Женщина, глядя на что-то, говорит себе: «Это — так».</w:t>
      </w:r>
    </w:p>
    <w:p>
      <w:pPr>
        <w:pStyle w:val="TextBodyIndent"/>
        <w:rPr/>
      </w:pPr>
      <w:r>
        <w:rPr/>
        <w:t>Мужчина, глядя на предмет, думает и старается понять, откуда и как он мог появиться.</w:t>
      </w:r>
    </w:p>
    <w:p>
      <w:pPr>
        <w:pStyle w:val="Heading3"/>
        <w:ind w:firstLine="567"/>
        <w:rPr/>
      </w:pPr>
      <w:r>
        <w:rPr/>
        <w:t>Линейный и нелинейный ум</w:t>
      </w:r>
    </w:p>
    <w:p>
      <w:pPr>
        <w:pStyle w:val="TextBodyIndent"/>
        <w:rPr/>
      </w:pPr>
      <w:r>
        <w:rPr/>
        <w:t>В человеке существует линейный и нелинейный ум, мы говорим об этом уже на протяжении нескольких книг. Линейный ум разделяет вещи и располагает их по порядку, создавая логическую последовательность и иерархию. В нелинейном уме вещи не разделяются, они все связаны друг с другом, и каждая имеет свою самоценность. Все вещи в нём сосуществуют вместе и одновременно.</w:t>
      </w:r>
    </w:p>
    <w:p>
      <w:pPr>
        <w:pStyle w:val="TextBodyIndent"/>
        <w:rPr/>
      </w:pPr>
      <w:r>
        <w:rPr/>
        <w:t>Мужчина — это сухой ум, застывшая конструкция со строгими формами, порядок. Раз мужчина внутри — это застывшая конструкция, порядок, значит, снаружи он блуждает в пространстве в поисках приключений.</w:t>
      </w:r>
    </w:p>
    <w:p>
      <w:pPr>
        <w:pStyle w:val="TextBodyIndent"/>
        <w:rPr/>
      </w:pPr>
      <w:r>
        <w:rPr/>
        <w:t>Женщина — это влага, движение и хаос. Поэтому снаружи женщина сидит на месте, устраивает в доме порядок и следит за ним.</w:t>
      </w:r>
    </w:p>
    <w:p>
      <w:pPr>
        <w:pStyle w:val="TextBodyIndent"/>
        <w:rPr/>
      </w:pPr>
      <w:r>
        <w:rPr/>
        <w:t>Сухой ум напитывает себя влагой движения чувств, чтобы образовалась Жизнь. Влажные чувства используют сухие мыслеформы, чтобы оформить себя, материализоваться вовне и Жить.</w:t>
      </w:r>
    </w:p>
    <w:p>
      <w:pPr>
        <w:pStyle w:val="TextBodyIndent"/>
        <w:rPr/>
      </w:pPr>
      <w:r>
        <w:rPr/>
        <w:t>Мужчина — это логический, рациональный, линейный ум. В линейном уме есть направления и пути, поэтому мужчина всегда движется по заранее проложенным путям. Он создаёт их в своем уме, а потом сдвигается с места.</w:t>
      </w:r>
    </w:p>
    <w:p>
      <w:pPr>
        <w:pStyle w:val="TextBodyIndent"/>
        <w:rPr/>
      </w:pPr>
      <w:r>
        <w:rPr/>
        <w:t>Женщина — это алогический, иррациональный, нелинейный, образный ум. В нелинейном уме нет направлений, поэтому женщина, начиная движение в любую сторону, всегда приходит туда, куда ей нужно.</w:t>
      </w:r>
    </w:p>
    <w:p>
      <w:pPr>
        <w:pStyle w:val="TextBodyIndent"/>
        <w:rPr/>
      </w:pPr>
      <w:r>
        <w:rPr/>
        <w:t>Если женщина не удовлетворена достигнутым, значит, она думает, рассуждает, сравнивает, оценивает, прокладывает пути к цели, то есть находится в мужском уме.</w:t>
      </w:r>
    </w:p>
    <w:p>
      <w:pPr>
        <w:pStyle w:val="2"/>
        <w:rPr/>
      </w:pPr>
      <w:r>
        <w:rPr/>
        <w:t>Однажды, приехав к себе в дом в деревне после почти полугодового отсутствия, я попытался затопить печку, чтобы просушить его, и обнаружил, что она дымит. Дым из печки вовсю валил наружу, вместо того чтобы уходить в дымоход. Поскольку печку нам недавно сложили, я подумал, что она дымит, потому что там внутри что-то обвалилось и преградило выход дыму.</w:t>
      </w:r>
    </w:p>
    <w:p>
      <w:pPr>
        <w:pStyle w:val="2"/>
        <w:rPr/>
      </w:pPr>
      <w:r>
        <w:rPr/>
        <w:t>Что делать? Что-то ведь надо предпринимать. Мысленно, матерясь на чём свет стоит, я разобрал печку в нескольких местах, чтобы проверить дымоход на всём его протяжении, — так я готовил себя, составлял, так сказать, генеральный план решительных действий. В этот момент ко мне подошла жена и посоветовала слазить на крышу и проверить трубу, не свили ли там гнездо галки. Взяв длинную палку с загнутым гвоздём на конце, я полез на крышу, засунул её внутрь трубы и начал водить ею по трубе, погружая как можно дальше. Труба оказалась чистой. Я приуныл, последняя надежда рухнула.</w:t>
      </w:r>
    </w:p>
    <w:p>
      <w:pPr>
        <w:pStyle w:val="2"/>
        <w:rPr/>
      </w:pPr>
      <w:r>
        <w:rPr/>
        <w:t>Всё это время жена снизу наблюдала за моими действиями. Когда я закончил, она сказала: «Всё, достаточно. Теперь надо опять развести огонь в печке. Дым должен пройти». Я, смятый собственными мыслями о будущем развале, который должен навести по всему пути дымохода, попытался было воспротивиться, убеждая её, что, дескать, всё это ерунда, но потом сдался. «Ну, попробуй», — сказал я ей. Она пошла в дом, положила в печку несколько крупных щепок, подожгла их — и из трубы пошел дым. Потом я, конечно же, объяснил, почему дым сначала не шёл и почему пробился потом, но это ведь мужское объяснение, а мы говорим о женском уме и его способе взаимодействия с миром.</w:t>
      </w:r>
    </w:p>
    <w:p>
      <w:pPr>
        <w:pStyle w:val="TextBodyIndent"/>
        <w:rPr/>
      </w:pPr>
      <w:r>
        <w:rPr/>
        <w:t>Мужчина обладает линейным умом, поэтому он прямолинеен в своих действиях, особенно в отношениях с женщиной. С одной стороны, женщинам такое поведение льстит, оно их завораживает, а с другой — пугает и отталкивает, потому что сама женщина никогда не двигается к цели прямым путем.</w:t>
      </w:r>
    </w:p>
    <w:p>
      <w:pPr>
        <w:pStyle w:val="TextBodyIndent"/>
        <w:rPr/>
      </w:pPr>
      <w:r>
        <w:rPr/>
        <w:t>Женщина не обладает целью, поэтому она изменчива и в любой момент может поменять своё решение, например, если речь идёт о том, быть или не быть с мужчиной. Мало того, благодаря этому своему свойству она вообще до последнего момента не знает, будет ли она с мужчиной в постели или нет. Мужчине такое поведение непонятно — в силу особенностей собственного склада ума, поэтому иногда он звереет от такой нелогичности и женщине достается «на орехи». Так женщина расплачивается за свою переменчивую природу, и так она усваивает мужской способ взаимодействия с миром — держать слово.</w:t>
      </w:r>
    </w:p>
    <w:p>
      <w:pPr>
        <w:pStyle w:val="TextBodyIndent"/>
        <w:rPr/>
      </w:pPr>
      <w:r>
        <w:rPr/>
        <w:t>Если женщина сконцентрировала на себе внимание, она на некоторое время застывает, как в трансе, и может оставаться постоянной. Если мужчине удалось сконцентрировать на себе внимание женщины, он приходит в движение, из-под копыт у него летит пыль и он в этот момент способен сделать очень многое.</w:t>
      </w:r>
    </w:p>
    <w:p>
      <w:pPr>
        <w:pStyle w:val="TextBodyIndent"/>
        <w:rPr/>
      </w:pPr>
      <w:r>
        <w:rPr/>
        <w:t>Мужчина — это ум и проникновение, женщина — принятие и обнимание, слияние. Женщина — это движение чувств. Нормальный мужчина никогда не сравняется с женщиной в способности чувствовать. Самая «бесчувственная» женщина намного чувствительнее самого тонкого мужчины.</w:t>
      </w:r>
    </w:p>
    <w:p>
      <w:pPr>
        <w:pStyle w:val="TextBodyIndent"/>
        <w:rPr/>
      </w:pPr>
      <w:r>
        <w:rPr/>
        <w:t xml:space="preserve">Нормальная женщина никогда не сравняется с мужчиной в способности думать и делать умозаключения. Даже самые умные женщины всегда дают сбой в своих логических рассуждениях. Очень любопытно наблюдать, как движения их </w:t>
      </w:r>
      <w:r>
        <w:rPr>
          <w:szCs w:val="20"/>
        </w:rPr>
        <w:t>чувств сметают строгие рамки мыслеформ и нарушают их стройную логическую последовательность.</w:t>
      </w:r>
    </w:p>
    <w:p>
      <w:pPr>
        <w:pStyle w:val="TextBodyIndent"/>
        <w:rPr/>
      </w:pPr>
      <w:r>
        <w:rPr>
          <w:szCs w:val="20"/>
        </w:rPr>
        <w:t>В своих умозаключениях женщина никогда не сможет достичь глубины. Мужчина никогда не сможет достичь глубины в чувствах. Помехой им будет собственный пол.</w:t>
      </w:r>
    </w:p>
    <w:p>
      <w:pPr>
        <w:pStyle w:val="TextBodyIndent"/>
        <w:rPr/>
      </w:pPr>
      <w:r>
        <w:rPr>
          <w:szCs w:val="20"/>
        </w:rPr>
        <w:t>Мужчина искренен в своей последовательности, в своих умозаключениях, женщина искренна в своей непоследовательности. И то, и это — правда, истина. Закономерность плюс случайность дают наиболее оптимальное продвижение вперед. Там, где порядок смешивается с хаосом, появляется и расцветает Жизнь.</w:t>
      </w:r>
    </w:p>
    <w:p>
      <w:pPr>
        <w:pStyle w:val="2"/>
        <w:rPr/>
      </w:pPr>
      <w:r>
        <w:rPr/>
        <w:t>Как-то я поехал на семинар «Диалог Голосов», который вел сам основатель этого метода Хал Стоун с супругой. Хал решил провести со мной сессию, мы сели, и после короткого разговора он предложил мне познакомиться с моей субличностью, называемой Ум. Я согласился, пересел туда, где она вышла наружу, и на поверхности сознания появилась субличность, которая действительно была Умом (я пишу Ум с большой буквы, так как это название субличности).</w:t>
      </w:r>
    </w:p>
    <w:p>
      <w:pPr>
        <w:pStyle w:val="2"/>
        <w:rPr/>
      </w:pPr>
      <w:r>
        <w:rPr/>
        <w:t>Мои мысли стали кристально чистыми и логически безукоризненными. Я очень ясно понимал всё, о чём мы с Халом говорим, чувств не было никаких. В какой-то момент разговора Хал спросил мой Ум, что он думает о женщинах, и тут субличность понесло. Она сказала, что не понимает, к чему все эти условности, почему нужно ухаживать за женщинами, водить в кино, кафе, дарить цветы, ведь и так ясно, зачем мужчина и женщина собрались вместе и к чему идёт дело. Короче говоря, она выступала за чистоту, прямоту и ясность намерений.</w:t>
      </w:r>
    </w:p>
    <w:p>
      <w:pPr>
        <w:pStyle w:val="2"/>
        <w:rPr/>
      </w:pPr>
      <w:r>
        <w:rPr/>
        <w:t>Из разговора с этой субличностью Хал предположил, что в моём уме существует Толкач, который подстёгивает процессы, и предложил мне познакомиться еще и с ним. Я пересел, и на поверхность вышел Толкач, который тут же уселся верхом на стул и начал подталкивать разговор. Хал только начинал говорить предложение, а Толкачу уже было ясно, куда тот клонит, и он всё время подталкивал его, приговаривая: «Дальше, дальше, это понятно». И делал нетерпеливые жесты. При Толкаче мысли действительно полетели намного быстрее и стали ещё более ясными, но не об этом разговор.</w:t>
      </w:r>
    </w:p>
    <w:p>
      <w:pPr>
        <w:pStyle w:val="2"/>
        <w:rPr/>
      </w:pPr>
      <w:r>
        <w:rPr/>
        <w:t>Хал продолжил с ним разговор об отношениях с женщинами и об отношении к женщинам вообще. Толкач подтвердил то, что говорил Ум, и добавил, что все разговоры с женщиной и все уговоры лечь в постель вообще должны быть сведены к одному слову: «Пошли», тогда, дескать, всё будет честно (заметьте, мужчина и здесь имеет дело с честью).</w:t>
      </w:r>
    </w:p>
    <w:p>
      <w:pPr>
        <w:pStyle w:val="2"/>
        <w:rPr/>
      </w:pPr>
      <w:r>
        <w:rPr/>
        <w:t>Хал спросил, что тот думает о женском уме, и Толкач ответил, что у женщин ума в мужском понимании этого слова вообще нет и разговаривать с ними на какие-то темы, где требуется работа ума, просто неинтересно. Логические посылки у них слабые или вообще отсутствуют, поэтому серьёзные темы с ними обсуждать невозможно, не говоря уже о том, чтобы докопаться до каких-то интересных умозаключений. «Ну а просто так молоть всякую чепуху мне тоже неинтересно. Когда женщины пытаются рассуждать, они вторгаются не в своё поле», — сказал Толкач.</w:t>
      </w:r>
    </w:p>
    <w:p>
      <w:pPr>
        <w:pStyle w:val="2"/>
        <w:rPr/>
      </w:pPr>
      <w:r>
        <w:rPr/>
        <w:t>Надо сказать, что на сессиях разрешается присутствовать наблюдателям. На этой сессии было около тридцати наблюдателей, и подавляющее большинство из них были женщины, а вы знаете, как популярен феминизм на Западе и как яростно они там борются с любым проявлением так называемого мужского шовинизма. Когда мой Толкач начал вести сии кощунственные речи по поводу состояния женского ума, аудитория зашевелилась. Но это нисколько не смутило Толкача, и он по ходу дела просто и изящно заткнул нескольких женщин, когда те попытались фырканьем выразить своё возмущение.</w:t>
      </w:r>
    </w:p>
    <w:p>
      <w:pPr>
        <w:pStyle w:val="2"/>
        <w:rPr/>
      </w:pPr>
      <w:r>
        <w:rPr/>
        <w:t>Хал продолжил диалог и спросил у Толкача: «А что, с женщинами вообще неинтересно разговаривать? "Пошли в постель" и всё?»</w:t>
      </w:r>
    </w:p>
    <w:p>
      <w:pPr>
        <w:pStyle w:val="2"/>
        <w:rPr/>
      </w:pPr>
      <w:r>
        <w:rPr/>
        <w:t>«Да, бесполезно, — ответил Толкач, — впрочем, погодите, есть моменты, когда с ними интересно поговорить»</w:t>
      </w:r>
    </w:p>
    <w:p>
      <w:pPr>
        <w:pStyle w:val="2"/>
        <w:rPr/>
      </w:pPr>
      <w:r>
        <w:rPr/>
        <w:t>«Когда?» — спросил Хал.</w:t>
      </w:r>
    </w:p>
    <w:p>
      <w:pPr>
        <w:pStyle w:val="2"/>
        <w:rPr/>
      </w:pPr>
      <w:r>
        <w:rPr/>
        <w:t>«Когда женщина находится в собственном женском уме, а не залезает на наше поле, где ей просто делать нечего. Когда женщина говорит из своего ума, она говорит парадоксами, в одной посылке несёт сразу две противоположности, её речь сразу приобретает глубину. Вот здесь с ней говорить действительно интересно, истина начинает играть гранями, которые мужской ум не может заметить в силу своей прямолинейности. Когда женщина не старается соревноваться с мужчиной на его поле, пытаясь показать, что она тоже умная и кое-что соображает, а играет по своим правилам, то есть говорит с мужчиной из своего ума, с ней становится интересно, и из ее речей очень многое можно почерпнуть».</w:t>
      </w:r>
    </w:p>
    <w:p>
      <w:pPr>
        <w:pStyle w:val="2"/>
        <w:rPr/>
      </w:pPr>
      <w:r>
        <w:rPr/>
        <w:t>Как только Толкач произнёс эти слова, в зале на секунду воцарилась полная тишина, и обстановка сразу же изменилась. Женский гнев, который начал осязаемо накапливаться в присутствующих, мгновенно растворился, а вместо этого в воздухе повисло некоторое изумление, переходящее в осознание. Из уст моего Толкача-«шовиниста» присутствующие женщины узнали о себе что-то новое — то, что действительно польстило им и заставило взглянуть на себя по-другому.</w:t>
      </w:r>
    </w:p>
    <w:p>
      <w:pPr>
        <w:pStyle w:val="2"/>
        <w:rPr/>
      </w:pPr>
      <w:r>
        <w:rPr/>
        <w:t>Так случилось, что после этой сессии я поехал в Амстердам, прогуляться. Кто был в центре Амстердама, тот знает, что это — вертеп. Ресторанчик, пип-шоу, секс-магазин, окно с девочкой, магазинчик, где можно купить принадлежности для курения наркотиков и сами наркотики, опять ресторанчик, очередное шоу с девочками, магазинчик с секс принадлежностями, окно с девочкой и так далее по кругу. Полная свобода. Я шёл по улочке, передо мной мелькали все эти соблазны, и я позволил внутреннему голосу уговорить меня зайти к одной из выставлявших себя девочек. Тем более что у меня уже пару недель не было женщины и я был переполнен желанием.</w:t>
      </w:r>
    </w:p>
    <w:p>
      <w:pPr>
        <w:pStyle w:val="2"/>
        <w:rPr/>
      </w:pPr>
      <w:r>
        <w:rPr/>
        <w:t>Выбрав какую-то азиатку, я вошёл. Дальше словно налетел ураган. Она быстро взяла с меня деньги, раздела, надела презерватив, возбудила, положила на себя, и я кончил. Через несколько секунд я был одет и уже стоял на улице. Всё занятие любовью без всяких околичностей от момента входа в апартаменты до момента выхода заняло минуты три — четыре. Я от души хохотал про себя. Мой Ум и Толкач получили то, что хотели, и были весьма обескуражены. С тех пор то, что называется «голый секс», перестало для меня существовать — я начал ценить общение с женщинами и чувства, понимая: тело — это самое меньшее, что они могут подарить нам, мужчинам.</w:t>
      </w:r>
    </w:p>
    <w:p>
      <w:pPr>
        <w:pStyle w:val="2"/>
        <w:rPr/>
      </w:pPr>
      <w:r>
        <w:rPr/>
        <w:t>Вообще я приехал на этот семинар с твёрдым намерением познакомиться с собственным женским началом и принять его, а получилось так, что две недели я знакомился с мужским умом в себе и в других мужчинах, когда с теми проводились сессии. Мужской ум, словно колода карт, раскладывался передо мной, полностью открываясь. Например, меня поразило, что мужской ум имеет дело не с живой женщиной, а с идеей, с идеалом. Мужчина, с которым проводилась эта сессия, пересев в Ум, сразу же преобразился. У него засветились глаза, взгляд стал острым и глубоким, передо мной возник сильный мыслитель. Когда его спросили, что он думает о женщинах, он сказал, что имеет дело с мыслью о них, что ему интересно думать о них, мечтать и фантазировать. В нём не было никаких чувств, один холодный ум.</w:t>
      </w:r>
    </w:p>
    <w:p>
      <w:pPr>
        <w:pStyle w:val="TextBodyIndent"/>
        <w:rPr/>
      </w:pPr>
      <w:r>
        <w:rPr/>
        <w:t>Ум нормального мужчины тяготеет пребывать наверху, в голове. Ум нормальной женщины тяготеет пребывать внизу, в тазовой области. Женщины необыкновенно сильны, а понять это им мешает то, что им внушили — мол, они слабый пол.</w:t>
      </w:r>
    </w:p>
    <w:p>
      <w:pPr>
        <w:pStyle w:val="TextBodyIndent"/>
        <w:rPr/>
      </w:pPr>
      <w:r>
        <w:rPr/>
        <w:t>Когда мужской ум находится внизу, в животе, он знает, что такое жизнь, и поэтому никогда не будет её уничтожать.</w:t>
      </w:r>
    </w:p>
    <w:p>
      <w:pPr>
        <w:pStyle w:val="TextBodyIndent"/>
        <w:rPr/>
      </w:pPr>
      <w:r>
        <w:rPr/>
        <w:t>Ум мужчины тяготеет быть внутри, в самом себе, поэтому с жизнью он имеет мало общего, одни схемы и шаблоны.</w:t>
      </w:r>
    </w:p>
    <w:p>
      <w:pPr>
        <w:pStyle w:val="Heading3"/>
        <w:ind w:firstLine="567"/>
        <w:rPr/>
      </w:pPr>
      <w:r>
        <w:rPr/>
        <w:t>Подвижность и неподвижность</w:t>
      </w:r>
    </w:p>
    <w:p>
      <w:pPr>
        <w:pStyle w:val="TextBodyIndent"/>
        <w:rPr/>
      </w:pPr>
      <w:r>
        <w:rPr/>
        <w:t>Линейный ум создаёт движение форм. Нелинейный ум — это питательный суп, среда, где эти формы двигаются. Он создаёт пространство, в котором они двигаются.</w:t>
      </w:r>
    </w:p>
    <w:p>
      <w:pPr>
        <w:pStyle w:val="TextBodyIndent"/>
        <w:rPr/>
      </w:pPr>
      <w:r>
        <w:rPr/>
        <w:t>Мужчина — это линейный ум, а женщина — нелинейный. Когда есть пространство и движение в нём, появляется Жизнь.</w:t>
      </w:r>
    </w:p>
    <w:p>
      <w:pPr>
        <w:pStyle w:val="TextBodyIndent"/>
        <w:rPr/>
      </w:pPr>
      <w:r>
        <w:rPr/>
        <w:t>Член — движение и форма — входит во влагалище — пустоту. Если женщина позволяет войти в себя форме и движению, тогда в ней появляется Жизнь. Если мужчина позволяет себе двигаться в пустоте, тогда в нём появляется Жизнь.</w:t>
      </w:r>
    </w:p>
    <w:p>
      <w:pPr>
        <w:pStyle w:val="TextBodyIndent"/>
        <w:rPr/>
      </w:pPr>
      <w:r>
        <w:rPr/>
        <w:t>Вместе движение и пространство создают наслаждение Жизнью, которую они же и порождают. Так мужчина и женщина замыкают кольцо наслаждения, так они вместе пребывают в нирване. Душевная и телесная близость мужчины и женщины порождает наслаждение — нирвану — единство ранее разделённых частей.</w:t>
      </w:r>
    </w:p>
    <w:p>
      <w:pPr>
        <w:pStyle w:val="TextBodyIndent"/>
        <w:rPr/>
      </w:pPr>
      <w:r>
        <w:rPr/>
        <w:t>Чтобы женщине обрести себя как женщину, ей необходимо положиться на активность, принять ее в свою жизнь в виде мужчины, принять его активность и передвижения, авантюризм, страсть к работе, к хобби, к приключениям, войне, спокойно соглашаясь со всем этим. Тогда она обретёт себя как женщину и будет всегда привлекательна для мужчины, для любимого ею мужчины. А он всегда будет стремиться вернуться к ней после дальних странствий.</w:t>
      </w:r>
    </w:p>
    <w:p>
      <w:pPr>
        <w:pStyle w:val="2"/>
        <w:rPr/>
      </w:pPr>
      <w:r>
        <w:rPr/>
        <w:t>По телевизору показывали сюжет, как отряд ОМОНа одного из городов отправлялся в Чечню в самый разгар боевых действий. Конечно, бойцов провожали их жены и подруги. У одной из провожающих спросили о том, что она чувствует, провожая мужа на войну. Она ответила: «Я горжусь им». Так может сказать только настоящая женщина.</w:t>
      </w:r>
    </w:p>
    <w:p>
      <w:pPr>
        <w:pStyle w:val="TextBodyIndent"/>
        <w:rPr/>
      </w:pPr>
      <w:r>
        <w:rPr/>
        <w:t>Когда женщина стремится удержать мужчину рядом с собой, она теряет его, медленно и верно. Если женщина стенает и причитает, когда мужчина уходит туда, куда зовет его долг, он уходит от неё слабый, с чувством тяжести и вины в сердце. Это ещё более верный способ потерять его. Но женщина при расставании может дать мужчине силу, вселить в него мужество так, что он будет стремиться вернуться к ней. Для этого ей надо просто протянуть свои ладони и поддержать мужчину. Сравните эти два чувства и выбирайте.</w:t>
      </w:r>
    </w:p>
    <w:p>
      <w:pPr>
        <w:pStyle w:val="TextBodyIndent"/>
        <w:rPr/>
      </w:pPr>
      <w:r>
        <w:rPr/>
        <w:t>В семье, если мужчина двигается, женщина остаётся неподвижной. Стоит мужчине остановиться, женщина начинает двигаться. При этом она теряет свою женскую природу. Если мужчина, остановившись, будет помнить о своей мужской природе, если женщина, начав двигаться, будет помнить о своей женской природе, тогда со временем они вернутся в себя, обогащённые противоположностями.</w:t>
      </w:r>
    </w:p>
    <w:p>
      <w:pPr>
        <w:pStyle w:val="TextBodyIndent"/>
        <w:rPr/>
      </w:pPr>
      <w:r>
        <w:rPr/>
        <w:t>Мужчина — это движение, женщина — неподвижность. Раз женщина — неподвижность, она никогда не может двигаться навстречу мужчине, она может только расступаться перед ним и его движением. Поэтому, чтобы получить мужчину, она организует перед ним пустоту, чтобы направить туда его движение. Движение всегда направлено в пустоту.</w:t>
      </w:r>
    </w:p>
    <w:p>
      <w:pPr>
        <w:pStyle w:val="TextBodyIndent"/>
        <w:rPr/>
      </w:pPr>
      <w:r>
        <w:rPr/>
        <w:t>Если женщина действительно готова впустить в себя мужчину, а он не двигается, значит, он боится. Тогда ей следует внушить ему чувство безопасности, в этом заключаются её движения. Ей следует показать, что она не посягает на его свободу и не собирается упрекать его в слабости.</w:t>
      </w:r>
    </w:p>
    <w:p>
      <w:pPr>
        <w:pStyle w:val="TextBodyIndent"/>
        <w:rPr/>
      </w:pPr>
      <w:r>
        <w:rPr/>
        <w:t>Женщина — это неподвижность, поэтому настоящая женщина никогда не сможет начать двигаться к мужчине первой, её не пускает природа. Но женщина желает, чтобы мужчина пришёл и взял её — и она расступится перед ним и впустит его в себя. Поэтому мужчина всегда должен проявлять инициативу, не обращая внимания на страх быть отвергнутым. Тогда он сохранит себя как мужчину.</w:t>
      </w:r>
    </w:p>
    <w:p>
      <w:pPr>
        <w:pStyle w:val="TextBodyIndent"/>
        <w:rPr/>
      </w:pPr>
      <w:r>
        <w:rPr/>
        <w:t>Когда мужчина в движении, он слепнет. Поэтому его движение иногда становится резким и слишком сильным. Это пугает женщину, и она сопротивляется, убегает. Если вы погрузите руку в воду и с силой начнёте двигать ею, вода будет сопротивляться, и перед ладонью образуется волна. Так вода убегает от сильного движения. Чем сильнее движение, тем больше сопротивление, а вода либо бежит перед ладонью, либо остаётся позади, пропуская силу мимо себя.</w:t>
      </w:r>
    </w:p>
    <w:p>
      <w:pPr>
        <w:pStyle w:val="TextBodyIndent"/>
        <w:rPr/>
      </w:pPr>
      <w:r>
        <w:rPr/>
        <w:t>Если мужчина чувствует своё движение, свою силу, если он хочет познать женщину, он будет продвигаться вперёд так, что женщина останется рядом. Она расступится и примет его, а он познает её. Тогда он получит наслаждение от собственного дарения.</w:t>
      </w:r>
    </w:p>
    <w:p>
      <w:pPr>
        <w:pStyle w:val="Heading3"/>
        <w:ind w:firstLine="567"/>
        <w:rPr/>
      </w:pPr>
      <w:r>
        <w:rPr/>
        <w:t>Познание женщины</w:t>
      </w:r>
    </w:p>
    <w:p>
      <w:pPr>
        <w:pStyle w:val="TextBodyIndent"/>
        <w:rPr/>
      </w:pPr>
      <w:r>
        <w:rPr/>
        <w:t>Мужчина, общаясь с женщиной, пытаясь познать её, проявляет силу или думает. Когда он проявляет силу, он движется слишком быстро — женщина остаётся позади, а он убегает вперёд.</w:t>
      </w:r>
    </w:p>
    <w:p>
      <w:pPr>
        <w:pStyle w:val="TextBodyIndent"/>
        <w:rPr/>
      </w:pPr>
      <w:r>
        <w:rPr/>
        <w:t>Когда мужчина думает, его мысли вторгаются в её пустоту, потому что мужчина — это форма, а женщина — пустота. Когда его мысли вторгаются в пустоту, они всё приводят там в движение. Поэтому мужчина, общаясь с женщиной, на самом деле имеет дело со следствием движения своих мыслей, а не с женщиной и её пустотой.</w:t>
      </w:r>
    </w:p>
    <w:p>
      <w:pPr>
        <w:pStyle w:val="TextBodyIndent"/>
        <w:rPr/>
      </w:pPr>
      <w:r>
        <w:rPr/>
        <w:t>Чтобы познать женщину, надо перестать думать оценивать, проводить аналогии, анализировать. С пустотой ничего этого не проделать, потому что внутри неё нет направлений, нет вешек — один лишь хаос. Поэтому, когда мужчина не думает, пустота женщина — хаос — остаётся в первозданном состоянии, не потревоженная. Тогда можно наблюдать её и познавать. Так мужчина может открыть, для себя, что такое женщина в каждый момент времени. Она в каждый момент другая.</w:t>
      </w:r>
    </w:p>
    <w:p>
      <w:pPr>
        <w:pStyle w:val="TextBodyIndent"/>
        <w:rPr/>
      </w:pPr>
      <w:r>
        <w:rPr/>
        <w:t>Чтобы узнать мужчину и его ум, надо следовать вместе с его мыслями. Тогда женщина узнает его внутреннее устройство.</w:t>
      </w:r>
    </w:p>
    <w:p>
      <w:pPr>
        <w:pStyle w:val="Heading3"/>
        <w:ind w:firstLine="567"/>
        <w:rPr/>
      </w:pPr>
      <w:r>
        <w:rPr/>
        <w:t>Действие и бытие</w:t>
      </w:r>
    </w:p>
    <w:p>
      <w:pPr>
        <w:pStyle w:val="TextBodyIndent"/>
        <w:rPr/>
      </w:pPr>
      <w:r>
        <w:rPr/>
        <w:t>Мужчина — это линейный ум, действие. У действия есть противоположность — бездействие. Для мужчины бездействие — это уничтожение собственной сути, если только он не пребывает в бездействии, отдыхая или выбирая момент для действия. В такие моменты он чувствует в себе импульс действовать. Действовать можно по-разному: созидать и разрушать, ловить и отпускать, осуждать и защищать, казнить и миловать. Поэтому мужчины тоже разные.</w:t>
      </w:r>
    </w:p>
    <w:p>
      <w:pPr>
        <w:pStyle w:val="TextBodyIndent"/>
        <w:rPr/>
      </w:pPr>
      <w:r>
        <w:rPr/>
        <w:t>Недеяние — это высшая форма действия. Когда мужчина овладевает недеянием, его действия становятся абсолютно эффективными, совершаются вовремя и обладают качеством достаточности. Снаружи кажется, что такой мужчина ничего не делает, но всё у него получается само собой.</w:t>
      </w:r>
    </w:p>
    <w:p>
      <w:pPr>
        <w:pStyle w:val="TextBodyIndent"/>
        <w:rPr/>
      </w:pPr>
      <w:r>
        <w:rPr/>
        <w:t>Женщина — это нелинейный ум, бытие. Бытие как процесс делится на Жизнь и Смерть. У женщины два лица — Жизнь и Смерть. Когда женщина поворачивается лицом к мужчине, она дарит ему жизнь; когда она отворачивается от него, он умирает, Когда мужчина любит женщину и стремится к ней, он живёт. Когда он любит её и растворяется в своей любви, он умирает, перестает быть. Когда мужчина приближается к оргазму, его жизнь трепещет на острие ножа; когда он кончает, он на время престаёт быть.</w:t>
      </w:r>
    </w:p>
    <w:p>
      <w:pPr>
        <w:pStyle w:val="TextBodyIndent"/>
        <w:rPr/>
      </w:pPr>
      <w:r>
        <w:rPr/>
        <w:t>Сама женщина демонстрирует, что в ней есть Смерть, во время месячных. В это время кровь — Жизнь — уходит из неё, она прикасается к Смерти и обнаруживает её. Не зря перед месячными и во время них некоторые женщины меняются настолько, что могут даже убить мужчину, если тот попадётся на их пути. Поэтому кровь при месячных (если понимать, что она из себя представляет) обладает определёнными свойствами.</w:t>
      </w:r>
    </w:p>
    <w:p>
      <w:pPr>
        <w:pStyle w:val="TextBodyIndent"/>
        <w:rPr/>
      </w:pPr>
      <w:r>
        <w:rPr/>
        <w:t>Например, одна женщина рассказала, что, если первую кровь при месячных или воду из-под неё вылить под порог дома, где живет девушка, у той во время месячных никогда не будет болей. В её роду этим методом пользуются многие века.</w:t>
      </w:r>
    </w:p>
    <w:p>
      <w:pPr>
        <w:pStyle w:val="Heading3"/>
        <w:ind w:firstLine="567"/>
        <w:rPr/>
      </w:pPr>
      <w:r>
        <w:rPr/>
        <w:t>Вечность и мгновение</w:t>
      </w:r>
    </w:p>
    <w:p>
      <w:pPr>
        <w:pStyle w:val="TextBodyIndent"/>
        <w:rPr/>
      </w:pPr>
      <w:r>
        <w:rPr/>
        <w:t>Мужчина — это линейный ум. Линейный ум структурирует пространство, обеспечивая его порядок и ритм, устанавливая законы. Тогда пространство существует.</w:t>
      </w:r>
    </w:p>
    <w:p>
      <w:pPr>
        <w:pStyle w:val="TextBodyIndent"/>
        <w:rPr/>
      </w:pPr>
      <w:r>
        <w:rPr/>
        <w:t>То, что создаёт мужчина, служит десятилетиями и веками. Плоды деятельности мужчины распространяются на века. Поэтому мужчина — это вечность.</w:t>
      </w:r>
    </w:p>
    <w:p>
      <w:pPr>
        <w:pStyle w:val="TextBodyIndent"/>
        <w:rPr/>
      </w:pPr>
      <w:r>
        <w:rPr/>
        <w:t>Женщина — это нелинейный ум. Нелинейный ум связывает пространство, обеспечивая его непрерывность и замкнутость на себя. Он делает его проницаемым и живым.</w:t>
      </w:r>
    </w:p>
    <w:p>
      <w:pPr>
        <w:pStyle w:val="TextBodyIndent"/>
        <w:rPr/>
      </w:pPr>
      <w:r>
        <w:rPr/>
        <w:t>То, что создаёт женщина, служит мгновение, например, когда она готовит еду, шьёт одежду или рожает ребёнка. Плоды деятельности женщины сиюминутные, но без них невозможно прожить. Женщина — это мгновение.</w:t>
      </w:r>
    </w:p>
    <w:p>
      <w:pPr>
        <w:pStyle w:val="TextBodyIndent"/>
        <w:rPr/>
      </w:pPr>
      <w:r>
        <w:rPr/>
        <w:t>Мгновения заполняют промежутки внутри вечности жизнью, делая её непрерывной. Тысяча рублей не может существовать без копеек. Вечность не может существовать без мгновений.</w:t>
      </w:r>
    </w:p>
    <w:p>
      <w:pPr>
        <w:pStyle w:val="Heading2"/>
        <w:ind w:firstLine="567"/>
        <w:rPr/>
      </w:pPr>
      <w:r>
        <w:rPr/>
        <w:t>Качества</w:t>
      </w:r>
    </w:p>
    <w:p>
      <w:pPr>
        <w:pStyle w:val="TextBodyIndent"/>
        <w:rPr/>
      </w:pPr>
      <w:r>
        <w:rPr/>
        <w:t>Форма состоит из пустоты, видимое всегда содержит в себе невидимое, неоформленное. Любая форма несет в себе суть. Суть оформляет форму и придает ей вид, который та имеет. Внешнее всегда до мелочей отражает то, что есть внутри. Суть — внутреннее — состоит из качеств и стихий.</w:t>
      </w:r>
    </w:p>
    <w:p>
      <w:pPr>
        <w:pStyle w:val="TextBodyIndent"/>
        <w:rPr/>
      </w:pPr>
      <w:r>
        <w:rPr/>
        <w:t>Качество — это одновременно и существование и движение первобытного вещества, если можно так назвать пустоту и если в пустоте вообще есть какое-то вещество в физическом понимании это слова. Качество — это направление от периферии к центру. Затем от центра к периферии.</w:t>
      </w:r>
    </w:p>
    <w:p>
      <w:pPr>
        <w:pStyle w:val="TextBodyIndent"/>
        <w:rPr/>
      </w:pPr>
      <w:r>
        <w:rPr>
          <w:szCs w:val="20"/>
        </w:rPr>
        <w:t>К стихиям можно применить то же определение, что и к качествам. Пять стихий — огонь, вода, воздух, земля, эфир — это пять фундаментальных состояний пустоты. У стихий, как и у качеств, нет вида, только названия, выдуманные человеком, придают им знакомый нам вид. Качества, смешиваясь, могут дарить существование новым качествам.</w:t>
      </w:r>
    </w:p>
    <w:p>
      <w:pPr>
        <w:pStyle w:val="TextBodyIndent"/>
        <w:rPr/>
      </w:pPr>
      <w:r>
        <w:rPr>
          <w:szCs w:val="20"/>
        </w:rPr>
        <w:t>Качества могут быть главными или второстепенными, также они могут располагаться по иерархии. Стихии не могут быть главными или второстепенными, они — всегда. В этом их главное отличие от качеств.</w:t>
      </w:r>
    </w:p>
    <w:p>
      <w:pPr>
        <w:pStyle w:val="TextBodyIndent"/>
        <w:rPr/>
      </w:pPr>
      <w:r>
        <w:rPr>
          <w:szCs w:val="20"/>
        </w:rPr>
        <w:t>В человеке содержатся все известные стихии и качества. Мужчину и женщину отличают друг от друга ряд присущих только им ка</w:t>
      </w:r>
      <w:r>
        <w:rPr/>
        <w:t>честв.</w:t>
      </w:r>
    </w:p>
    <w:tbl>
      <w:tblPr>
        <w:tblW w:w="4697" w:type="dxa"/>
        <w:jc w:val="center"/>
        <w:tblInd w:w="0" w:type="dxa"/>
        <w:tblLayout w:type="fixed"/>
        <w:tblCellMar>
          <w:top w:w="28" w:type="dxa"/>
          <w:left w:w="113" w:type="dxa"/>
          <w:bottom w:w="28" w:type="dxa"/>
          <w:right w:w="113" w:type="dxa"/>
        </w:tblCellMar>
      </w:tblPr>
      <w:tblGrid>
        <w:gridCol w:w="2297"/>
        <w:gridCol w:w="2400"/>
      </w:tblGrid>
      <w:tr>
        <w:trPr/>
        <w:tc>
          <w:tcPr>
            <w:tcW w:w="2297" w:type="dxa"/>
            <w:tcBorders/>
          </w:tcPr>
          <w:p>
            <w:pPr>
              <w:pStyle w:val="Normal"/>
              <w:jc w:val="center"/>
              <w:rPr>
                <w:b/>
                <w:b/>
                <w:bCs/>
                <w:sz w:val="20"/>
                <w:szCs w:val="20"/>
              </w:rPr>
            </w:pPr>
            <w:r>
              <w:rPr>
                <w:b/>
                <w:bCs/>
                <w:sz w:val="20"/>
                <w:szCs w:val="20"/>
              </w:rPr>
              <w:t>Мужчина</w:t>
            </w:r>
          </w:p>
        </w:tc>
        <w:tc>
          <w:tcPr>
            <w:tcW w:w="2400" w:type="dxa"/>
            <w:tcBorders/>
          </w:tcPr>
          <w:p>
            <w:pPr>
              <w:pStyle w:val="Normal"/>
              <w:jc w:val="center"/>
              <w:rPr>
                <w:b/>
                <w:b/>
                <w:bCs/>
                <w:sz w:val="20"/>
                <w:szCs w:val="20"/>
              </w:rPr>
            </w:pPr>
            <w:r>
              <w:rPr>
                <w:b/>
                <w:bCs/>
                <w:sz w:val="20"/>
                <w:szCs w:val="20"/>
              </w:rPr>
              <w:t>Женщина</w:t>
            </w:r>
          </w:p>
        </w:tc>
      </w:tr>
      <w:tr>
        <w:trPr/>
        <w:tc>
          <w:tcPr>
            <w:tcW w:w="2297" w:type="dxa"/>
            <w:tcBorders/>
          </w:tcPr>
          <w:p>
            <w:pPr>
              <w:pStyle w:val="Normal"/>
              <w:jc w:val="center"/>
              <w:rPr>
                <w:sz w:val="20"/>
                <w:szCs w:val="20"/>
              </w:rPr>
            </w:pPr>
            <w:r>
              <w:rPr>
                <w:sz w:val="20"/>
                <w:szCs w:val="20"/>
              </w:rPr>
              <w:t>Твёрдость</w:t>
            </w:r>
          </w:p>
        </w:tc>
        <w:tc>
          <w:tcPr>
            <w:tcW w:w="2400" w:type="dxa"/>
            <w:tcBorders/>
          </w:tcPr>
          <w:p>
            <w:pPr>
              <w:pStyle w:val="Normal"/>
              <w:jc w:val="center"/>
              <w:rPr>
                <w:sz w:val="20"/>
                <w:szCs w:val="20"/>
              </w:rPr>
            </w:pPr>
            <w:r>
              <w:rPr>
                <w:sz w:val="20"/>
                <w:szCs w:val="20"/>
              </w:rPr>
              <w:t>Мягкость</w:t>
            </w:r>
          </w:p>
        </w:tc>
      </w:tr>
      <w:tr>
        <w:trPr/>
        <w:tc>
          <w:tcPr>
            <w:tcW w:w="2297" w:type="dxa"/>
            <w:tcBorders/>
          </w:tcPr>
          <w:p>
            <w:pPr>
              <w:pStyle w:val="Normal"/>
              <w:jc w:val="center"/>
              <w:rPr>
                <w:sz w:val="20"/>
                <w:szCs w:val="20"/>
              </w:rPr>
            </w:pPr>
            <w:r>
              <w:rPr>
                <w:sz w:val="20"/>
                <w:szCs w:val="20"/>
              </w:rPr>
              <w:t>Сухость</w:t>
            </w:r>
          </w:p>
        </w:tc>
        <w:tc>
          <w:tcPr>
            <w:tcW w:w="2400" w:type="dxa"/>
            <w:tcBorders/>
          </w:tcPr>
          <w:p>
            <w:pPr>
              <w:pStyle w:val="Normal"/>
              <w:jc w:val="center"/>
              <w:rPr>
                <w:sz w:val="20"/>
                <w:szCs w:val="20"/>
              </w:rPr>
            </w:pPr>
            <w:r>
              <w:rPr>
                <w:sz w:val="20"/>
                <w:szCs w:val="20"/>
              </w:rPr>
              <w:t>Влага, вода</w:t>
            </w:r>
          </w:p>
        </w:tc>
      </w:tr>
      <w:tr>
        <w:trPr/>
        <w:tc>
          <w:tcPr>
            <w:tcW w:w="2297" w:type="dxa"/>
            <w:tcBorders/>
          </w:tcPr>
          <w:p>
            <w:pPr>
              <w:pStyle w:val="Normal"/>
              <w:jc w:val="center"/>
              <w:rPr>
                <w:sz w:val="20"/>
                <w:szCs w:val="20"/>
              </w:rPr>
            </w:pPr>
            <w:r>
              <w:rPr>
                <w:sz w:val="20"/>
                <w:szCs w:val="20"/>
              </w:rPr>
              <w:t>Холод</w:t>
            </w:r>
          </w:p>
        </w:tc>
        <w:tc>
          <w:tcPr>
            <w:tcW w:w="2400" w:type="dxa"/>
            <w:tcBorders/>
          </w:tcPr>
          <w:p>
            <w:pPr>
              <w:pStyle w:val="Normal"/>
              <w:jc w:val="center"/>
              <w:rPr/>
            </w:pPr>
            <w:r>
              <w:rPr>
                <w:sz w:val="20"/>
                <w:szCs w:val="20"/>
              </w:rPr>
              <w:t>Тепло</w:t>
            </w:r>
          </w:p>
        </w:tc>
      </w:tr>
      <w:tr>
        <w:trPr/>
        <w:tc>
          <w:tcPr>
            <w:tcW w:w="2297" w:type="dxa"/>
            <w:tcBorders/>
          </w:tcPr>
          <w:p>
            <w:pPr>
              <w:pStyle w:val="Normal"/>
              <w:jc w:val="center"/>
              <w:rPr>
                <w:sz w:val="20"/>
                <w:szCs w:val="20"/>
              </w:rPr>
            </w:pPr>
            <w:r>
              <w:rPr>
                <w:sz w:val="20"/>
                <w:szCs w:val="20"/>
              </w:rPr>
              <w:t>Линия</w:t>
            </w:r>
          </w:p>
        </w:tc>
        <w:tc>
          <w:tcPr>
            <w:tcW w:w="2400" w:type="dxa"/>
            <w:tcBorders/>
          </w:tcPr>
          <w:p>
            <w:pPr>
              <w:pStyle w:val="Normal"/>
              <w:jc w:val="center"/>
              <w:rPr>
                <w:sz w:val="20"/>
                <w:szCs w:val="20"/>
              </w:rPr>
            </w:pPr>
            <w:r>
              <w:rPr>
                <w:sz w:val="20"/>
                <w:szCs w:val="20"/>
              </w:rPr>
              <w:t>Круг</w:t>
            </w:r>
          </w:p>
        </w:tc>
      </w:tr>
      <w:tr>
        <w:trPr/>
        <w:tc>
          <w:tcPr>
            <w:tcW w:w="2297" w:type="dxa"/>
            <w:tcBorders/>
          </w:tcPr>
          <w:p>
            <w:pPr>
              <w:pStyle w:val="Normal"/>
              <w:jc w:val="center"/>
              <w:rPr>
                <w:sz w:val="20"/>
                <w:szCs w:val="20"/>
              </w:rPr>
            </w:pPr>
            <w:r>
              <w:rPr>
                <w:sz w:val="20"/>
                <w:szCs w:val="20"/>
              </w:rPr>
              <w:t>Открытость</w:t>
            </w:r>
          </w:p>
        </w:tc>
        <w:tc>
          <w:tcPr>
            <w:tcW w:w="2400" w:type="dxa"/>
            <w:tcBorders/>
          </w:tcPr>
          <w:p>
            <w:pPr>
              <w:pStyle w:val="Normal"/>
              <w:jc w:val="center"/>
              <w:rPr/>
            </w:pPr>
            <w:r>
              <w:rPr>
                <w:sz w:val="20"/>
                <w:szCs w:val="20"/>
              </w:rPr>
              <w:t>Закрытость, тайна</w:t>
            </w:r>
          </w:p>
        </w:tc>
      </w:tr>
      <w:tr>
        <w:trPr/>
        <w:tc>
          <w:tcPr>
            <w:tcW w:w="2297" w:type="dxa"/>
            <w:tcBorders/>
          </w:tcPr>
          <w:p>
            <w:pPr>
              <w:pStyle w:val="Normal"/>
              <w:jc w:val="center"/>
              <w:rPr/>
            </w:pPr>
            <w:r>
              <w:rPr>
                <w:sz w:val="20"/>
                <w:szCs w:val="20"/>
              </w:rPr>
              <w:t>Активность, действие</w:t>
            </w:r>
          </w:p>
        </w:tc>
        <w:tc>
          <w:tcPr>
            <w:tcW w:w="2400" w:type="dxa"/>
            <w:tcBorders/>
          </w:tcPr>
          <w:p>
            <w:pPr>
              <w:pStyle w:val="Normal"/>
              <w:jc w:val="center"/>
              <w:rPr/>
            </w:pPr>
            <w:r>
              <w:rPr>
                <w:sz w:val="20"/>
                <w:szCs w:val="20"/>
              </w:rPr>
              <w:t>Пассивность неделание</w:t>
            </w:r>
          </w:p>
        </w:tc>
      </w:tr>
      <w:tr>
        <w:trPr/>
        <w:tc>
          <w:tcPr>
            <w:tcW w:w="2297" w:type="dxa"/>
            <w:tcBorders/>
          </w:tcPr>
          <w:p>
            <w:pPr>
              <w:pStyle w:val="Normal"/>
              <w:jc w:val="center"/>
              <w:rPr>
                <w:sz w:val="20"/>
                <w:szCs w:val="20"/>
              </w:rPr>
            </w:pPr>
            <w:r>
              <w:rPr>
                <w:sz w:val="20"/>
                <w:szCs w:val="20"/>
              </w:rPr>
              <w:t>Полнота</w:t>
            </w:r>
          </w:p>
        </w:tc>
        <w:tc>
          <w:tcPr>
            <w:tcW w:w="2400" w:type="dxa"/>
            <w:tcBorders/>
          </w:tcPr>
          <w:p>
            <w:pPr>
              <w:pStyle w:val="Normal"/>
              <w:jc w:val="center"/>
              <w:rPr>
                <w:sz w:val="20"/>
                <w:szCs w:val="20"/>
              </w:rPr>
            </w:pPr>
            <w:r>
              <w:rPr>
                <w:sz w:val="20"/>
                <w:szCs w:val="20"/>
              </w:rPr>
              <w:t>Пустота</w:t>
            </w:r>
          </w:p>
        </w:tc>
      </w:tr>
    </w:tbl>
    <w:p>
      <w:pPr>
        <w:pStyle w:val="TextBodyIndent"/>
        <w:rPr/>
      </w:pPr>
      <w:r>
        <w:rPr/>
        <w:t>Мужчина становится мужчиной, а женщина — женщиной, если у них есть</w:t>
      </w:r>
      <w:r>
        <w:rPr>
          <w:b/>
          <w:bCs/>
        </w:rPr>
        <w:t xml:space="preserve"> Сердце.</w:t>
      </w:r>
      <w:r>
        <w:rPr/>
        <w:t xml:space="preserve"> Сердце открывает доступ к</w:t>
      </w:r>
      <w:r>
        <w:rPr>
          <w:b/>
          <w:bCs/>
        </w:rPr>
        <w:t xml:space="preserve"> человеческим</w:t>
      </w:r>
      <w:r>
        <w:rPr/>
        <w:t xml:space="preserve"> качествам. Любой человек всегда имеет доступ к любым качествам внутри себя, главным и второстепенным.</w:t>
      </w:r>
    </w:p>
    <w:p>
      <w:pPr>
        <w:pStyle w:val="TextBodyIndent"/>
        <w:rPr/>
      </w:pPr>
      <w:r>
        <w:rPr/>
        <w:t>Качества запечатываются и становятся недоступными с помощью мыслеформ — ограничивающих убеждений, — страхов и психологических травм. Качество можно научиться проявлять, позволяя ему быть, но этим сознательно владеют очень немногие — страшно же. Запечатанное качество можно открыть с помощью работы с собой, мы не раз обсуждали, как это делать. Человек может получить доступ к качеству или качествам с помощью обрядов посвящения, которые проводятся владеющими этими качествами людьми.</w:t>
      </w:r>
    </w:p>
    <w:p>
      <w:pPr>
        <w:pStyle w:val="TextBodyIndent"/>
        <w:rPr/>
      </w:pPr>
      <w:r>
        <w:rPr/>
        <w:t>К сожалению, мужчин, сознательно владеющих качествами мужчины, не так много. Это же касается и женщин. Да и обряды посвящения в мужчину и женщину стали непопулярными в цивилизованном обществе. Мы очень много потеряли с их исчезновением. Зато приобрели много проблем. С проблемами-то жить интереснее, чем без них, не так ли? И ещё кое-что, что полезно знать о качествах.</w:t>
      </w:r>
    </w:p>
    <w:p>
      <w:pPr>
        <w:pStyle w:val="TextBodyIndent"/>
        <w:rPr/>
      </w:pPr>
      <w:r>
        <w:rPr/>
        <w:t>Качества — это тот универсальный инструмент, которым мы обладаем, чтобы общаться с миром и воздействовать на него непосредственно и немедленно. Ум пошел по пути развития внешних инструментов и создал множество способов манипуляций, чтобы получать то, что ему нужно от мира и воздействовать на людей. А от природы мы изначально обладаем собственным универсальным инструментом воздействия на мир, не прибегая ни к каким ухищрениям, чтобы получать то, что нам нужно. Надо просто позволять своим качествам быть. Качества обладают интересным и странным свойством. Как минус создаёт вокруг себя плюс, так и</w:t>
      </w:r>
      <w:r>
        <w:rPr>
          <w:b/>
          <w:bCs/>
        </w:rPr>
        <w:t xml:space="preserve"> любое качество создаёт вокруг себя противоположность.</w:t>
      </w:r>
    </w:p>
    <w:p>
      <w:pPr>
        <w:pStyle w:val="TextBodyIndent"/>
        <w:rPr/>
      </w:pPr>
      <w:r>
        <w:rPr/>
        <w:t>Рядом с настоящим мужчиной женщина чувствует себя женщиной. Рядом с твердым мужчиной женщина чувствует себя мягкой, у нее просто нет никакой возможности противостоять этой твёрдости. Если она пытается противостоять, значит, в ней работает ум, который противопоставляет себя мужчинам и борется за власть, это — защита, страх перед мужчинами.</w:t>
      </w:r>
    </w:p>
    <w:p>
      <w:pPr>
        <w:pStyle w:val="TextBodyIndent"/>
        <w:rPr/>
      </w:pPr>
      <w:r>
        <w:rPr/>
        <w:t>Рядом с настоящей женщиной, мягкой и нежной, любой самый захудалый мужчина превратится в героя, сильного и инициативного мужчину. У него просто не будет выхода. Ее мягкость и пассивность заставят его стать твердым и активным. Поднимая в себе то или иное качество, мы заставляем вещи происходить, вещи начинают происходить сами собой без всяких усилий с нашей стороны. Кто внутри вас прилагает усилия, чтобы что-то получилось? Ум-эго с его стремлением получить результат немедленно. Кто внутри вас прилагает усилия, чтобы получить что-то? Ум-эго с его убеждением, что только силой можно получить желаемое, противостоя, а не соединяясь. Позволение качеству быть означает соединение с миром и людьми, с человеком, который вас интересует. Это означает любить.</w:t>
      </w:r>
    </w:p>
    <w:p>
      <w:pPr>
        <w:pStyle w:val="TextBodyIndent"/>
        <w:rPr/>
      </w:pPr>
      <w:r>
        <w:rPr/>
        <w:t>Рассмотрим некоторые качества.</w:t>
      </w:r>
    </w:p>
    <w:p>
      <w:pPr>
        <w:pStyle w:val="Heading3"/>
        <w:ind w:firstLine="567"/>
        <w:rPr/>
      </w:pPr>
      <w:r>
        <w:rPr/>
        <w:t>Твёрдость</w:t>
      </w:r>
    </w:p>
    <w:p>
      <w:pPr>
        <w:pStyle w:val="TextBodyIndent"/>
        <w:rPr/>
      </w:pPr>
      <w:r>
        <w:rPr/>
        <w:t>Твёрдость — это то, что сохраняет форму. Чем твёрже форма, тем дольше она сохраняется. Благодаря твёрдости формы можно использовать — долго и по-разному. Например, мы можем взять в руки камень и делать что-то с ним или с помощью него; мы можем ходить по земле, потому что земля твёрдая. Поэтому для своих целей женщина использует мужчину. Поэтому женщина оправданно ищет в мужчине опору, твёрдость, на которую можно будет опереться, сама-то женщина мягкая. За мужчинами закрепилось определение, что они надежные. Они надежные в смысле долговременного пользования и возможности на них опереться.</w:t>
      </w:r>
    </w:p>
    <w:p>
      <w:pPr>
        <w:pStyle w:val="TextBodyIndent"/>
        <w:rPr/>
      </w:pPr>
      <w:r>
        <w:rPr/>
        <w:t>Поскольку мужчина обладает внутри себя твёрдостью, это качество определяет наличие у мужчин множества других черт. Например, мысли мужчины более конкретные по сравнению с мыслями женщины, их смысл более ясный. Благодаря твёрдости мысли мужчины могут следовать одна за другой, формируя логические цепочки и показывая путь следования.</w:t>
      </w:r>
    </w:p>
    <w:p>
      <w:pPr>
        <w:pStyle w:val="TextBodyIndent"/>
        <w:rPr/>
      </w:pPr>
      <w:r>
        <w:rPr/>
        <w:t>Твёрдость определяет и строение мужского тела. Тело мужчины более твёрдое, мышцы более сильные. Следовательно, твёрдость имеет прямое отношение к силе. Твёрдость обладает силой, но сама сила не всегда представляет себя через твёрдость. Сила — многолика.</w:t>
      </w:r>
    </w:p>
    <w:p>
      <w:pPr>
        <w:pStyle w:val="2"/>
        <w:rPr/>
      </w:pPr>
      <w:r>
        <w:rPr/>
        <w:t>Что такое твёрдость?</w:t>
      </w:r>
    </w:p>
    <w:p>
      <w:pPr>
        <w:pStyle w:val="TextBodyIndent"/>
        <w:rPr/>
      </w:pPr>
      <w:r>
        <w:rPr/>
        <w:t>Когда пытаешься точно определить, что такое твёрдость, логический ум начинает клинить, не правда ли? Он пытается дать какие-то определения, а вы чувствуете, что этого недостаточно, нечто очень важное ускользает от определения. Ум начинает метаться в поисках дополнительной информации для определения но её не хватает, и ум всё больше клинит. В такие моменты люди обычно откладывают свои размышления в сторону и занимают себя чем-нибудь другим. Так действует наш ум, который не любит заходить в тупик. Но мы с вами уже знаем это его качество и знаем полезность ситуации, когда ум заклинивает. Мы знаем, что когда ум клинит, это знак того, что рядом, за так ясно ощущаемой стеной, стоит новая вселенная.</w:t>
      </w:r>
    </w:p>
    <w:p>
      <w:pPr>
        <w:pStyle w:val="2"/>
        <w:rPr/>
      </w:pPr>
      <w:r>
        <w:rPr/>
        <w:t>Что такое твёрдость?</w:t>
      </w:r>
    </w:p>
    <w:p>
      <w:pPr>
        <w:pStyle w:val="TextBodyIndent"/>
        <w:rPr/>
      </w:pPr>
      <w:r>
        <w:rPr/>
        <w:t>Это состояние нельзя описать словами, его можно только пережить, ощутить внутри. Чтобы пережить его, чувствуйте, как ум теряется в догадках, пытаясь определить, что это такое, чувствуйте, как он постепенно заходит в тупик, и позвольте ему зайти в этот тупик, где нет определений, где нет ничего, на что вы могли бы опереться; чтобы определить, что такое твёрдость. Давление, которое постепенно начнёт возникать в вас, в конце концов, взорвет стоящую перед вами стену, и вы переживёте состояние твёрдости. Когда это произойдет, вам не нужны будут уже никакие описания и никакие определения, что такое быть мужчиной.</w:t>
      </w:r>
    </w:p>
    <w:p>
      <w:pPr>
        <w:pStyle w:val="TextBodyIndent"/>
        <w:rPr/>
      </w:pPr>
      <w:r>
        <w:rPr/>
        <w:t>Вы когда-нибудь стояли в сильном потоке воздуха? А если сделать его еще сильнее? Сам воздух мягкий и податливый, но чем сильнее он дует, тем тверже становится,</w:t>
      </w:r>
    </w:p>
    <w:p>
      <w:pPr>
        <w:pStyle w:val="TextBodyIndent"/>
        <w:rPr/>
      </w:pPr>
      <w:r>
        <w:rPr/>
        <w:t>Чем сильнее движение, тем больше оно приобретает качество твёрдости. Да, внутри этой твёрдости есть мягкость, кажется даже, что вся твёрдость — это большое скопление частичек мягкости (многие путают мягкость со слабостью).</w:t>
      </w:r>
    </w:p>
    <w:p>
      <w:pPr>
        <w:pStyle w:val="TextBodyIndent"/>
        <w:rPr/>
      </w:pPr>
      <w:r>
        <w:rPr/>
        <w:t>Мужчина — это движение. Чтобы почувствовать в себе мужчину, надо смотреть в свои яйца, не в член, а в яйца. А в яйцах есть движение, это и есть твёрдость.</w:t>
      </w:r>
    </w:p>
    <w:p>
      <w:pPr>
        <w:pStyle w:val="TextBodyIndent"/>
        <w:rPr/>
      </w:pPr>
      <w:r>
        <w:rPr>
          <w:szCs w:val="20"/>
        </w:rPr>
        <w:t>Когда в мужчине поселяется слабость, которую он не принимает, он становится слабым, а его твёрдость переходит в хрупкость. При общении с таким мужчиной с ним надо обходиться очень осторожно, как с фарфором. При малейшем нажиме он покрывается трещинками, его форма грешит. Такой мужчина либо отворачивается от вас, либо удаляется, либо лезет драться, либо затаивает обиду.</w:t>
      </w:r>
    </w:p>
    <w:p>
      <w:pPr>
        <w:pStyle w:val="TextBodyIndent"/>
        <w:rPr/>
      </w:pPr>
      <w:r>
        <w:rPr>
          <w:szCs w:val="20"/>
        </w:rPr>
        <w:t>Твёрдость всегда существует вместе с мягкостью внутри и снаружи. Чтобы была твёрдость, нужна мягкость. Твёрдость бывает только рядом с мягкостью.</w:t>
      </w:r>
    </w:p>
    <w:p>
      <w:pPr>
        <w:pStyle w:val="Heading3"/>
        <w:ind w:firstLine="567"/>
        <w:rPr/>
      </w:pPr>
      <w:r>
        <w:rPr/>
        <w:t>Мягкость</w:t>
      </w:r>
    </w:p>
    <w:p>
      <w:pPr>
        <w:pStyle w:val="TextBodyIndent"/>
        <w:rPr/>
      </w:pPr>
      <w:r>
        <w:rPr/>
        <w:t>Мягкость — это то, что не имеет формы, что способно принимать любую форму, что способно расступаться и пропускать сквозь себя силу. Мягкость — это то, сквозь что твёрдость и сила проходят, не встречая сопротивления</w:t>
      </w:r>
    </w:p>
    <w:p>
      <w:pPr>
        <w:pStyle w:val="TextBodyIndent"/>
        <w:rPr/>
      </w:pPr>
      <w:r>
        <w:rPr/>
        <w:t>Попробуйте сильно ударить ладонью по воде Вы отобьёте себе руку. А попробуйте схватить воду в кулак или зажать её в углу. Не получится. А попробуйте излупцевать воздух до посинения. Силы очень быстро кончатся, а воздуху — нечего. Так взаимодействует мягкость, слабость, пустота с силой, которая хочет подчинять. Так настоящая женщина действует с мужчиной, который настроен на соревнование, борьбу и победу.</w:t>
      </w:r>
    </w:p>
    <w:p>
      <w:pPr>
        <w:pStyle w:val="TextBodyIndent"/>
        <w:rPr/>
      </w:pPr>
      <w:r>
        <w:rPr/>
        <w:t>Если мягкость настоящая, то она расступается и пропускает сквозь себя силу за мгновения до того, как та прикоснётся к неё. Мягкость всегда опирается на силу и твёрдость, чтобы быть мягкостью. Поэтому мягкость обладает способностью соединяться и предвидеть. Какое искусство сливаться с силой!</w:t>
      </w:r>
    </w:p>
    <w:p>
      <w:pPr>
        <w:pStyle w:val="TextBodyIndent"/>
        <w:rPr/>
      </w:pPr>
      <w:r>
        <w:rPr/>
        <w:t>Кстати, настоящая твёрдость и сила никогда не растрачивают себя в борьбе. Продвигаясь вперёд, они раздвигают перед собой препятствие, не касаясь его. Вот такое искусство сливаться с препятствием.</w:t>
      </w:r>
    </w:p>
    <w:p>
      <w:pPr>
        <w:pStyle w:val="TextBodyIndent"/>
        <w:rPr/>
      </w:pPr>
      <w:r>
        <w:rPr/>
        <w:t>Если женщине не удаётся уйти от удара мужчины, значит, в ней самой есть сила мужского типа — грубая сила, направленная на борьбу и подавление.</w:t>
      </w:r>
    </w:p>
    <w:p>
      <w:pPr>
        <w:pStyle w:val="TextBodyIndent"/>
        <w:rPr/>
      </w:pPr>
      <w:r>
        <w:rPr/>
        <w:t>Женщина — это мягкость и податливость. Мягкость обволакивает и успокаивает, даёт ощущение комфорта, покоя и убежища. Всё правильно, когда мужчина входит в женщину, он тоже чувствует себя в убежище, и ему покойно.</w:t>
      </w:r>
    </w:p>
    <w:p>
      <w:pPr>
        <w:pStyle w:val="TextBodyIndent"/>
        <w:rPr/>
      </w:pPr>
      <w:r>
        <w:rPr/>
        <w:t>Женщина, расступаясь и впуская мужчину, тоже чувствует себя покойно, но это покой опоры, ощущение стержня внутри, на который можно опереться.</w:t>
      </w:r>
    </w:p>
    <w:p>
      <w:pPr>
        <w:pStyle w:val="TextBodyIndent"/>
        <w:rPr/>
      </w:pPr>
      <w:r>
        <w:rPr/>
        <w:t>Женщина мягкая, поэтому женщину можно рихтовать как угодно, она поддаётся под твоим нажимом и либо принимает форму, если хочет, либо нет, то есть утекает сквозь пальцы. Женщина способна принимать любую форму, которую предлагает её мужчина, и следовать с ним. Если ей этого не удаётся, значит, в женщине наличествуют сопротивление и борьба, то есть она отождествила себя с силой отрицания и разделения.</w:t>
      </w:r>
    </w:p>
    <w:p>
      <w:pPr>
        <w:pStyle w:val="TextBodyIndent"/>
        <w:rPr/>
      </w:pPr>
      <w:r>
        <w:rPr/>
        <w:t>Женщины часто спрашивают: «Что такое быть женщиной, как принять в себе женщину?» Самый лучший способ принять в себе женщину, это смотреть в собственное влагалище и матку, чувствовать их и проникать туда умом.</w:t>
      </w:r>
    </w:p>
    <w:p>
      <w:pPr>
        <w:pStyle w:val="TextBodyIndent"/>
        <w:rPr/>
      </w:pPr>
      <w:r>
        <w:rPr/>
        <w:t>Женщина — это низ, Земля. Несмотря на свою мягкость, женщина всегда дарит мужчине ощущение твёрдой опоры под ногами. Как? Принимая и одобряя его мысли и действия. «Это — так», — говорит она и принимает форму, предлагаемую ей мужчиной. Мужчина также опирается на женщину, благодаря наличию в ней чувств. К слову говоря, когда мужчина становится опорой для женщины, та тоже твердеет и прочно встаёт на землю.</w:t>
      </w:r>
    </w:p>
    <w:p>
      <w:pPr>
        <w:pStyle w:val="TextBodyIndent"/>
        <w:rPr/>
      </w:pPr>
      <w:r>
        <w:rPr/>
        <w:t>Когда женщина служит опорой для мужчины, тот способен взлететь выше солнца, В этот полёт он всегда берёт с собой женщину, служившую ему опорой. Отказавшись это сделать, он падает вниз. Замешанные на страхе перед слабостью и зависимостью гордыня и амбиции нашёптывают, что ему больше не нужна преданная, испытанная в боях подруга, что он уже справится сам. И падает. Вечная история.</w:t>
      </w:r>
    </w:p>
    <w:p>
      <w:pPr>
        <w:pStyle w:val="TextBodyIndent"/>
        <w:rPr/>
      </w:pPr>
      <w:r>
        <w:rPr/>
        <w:t>Мягкость в женщине может превращаться в вязкость, и тогда мужчина может завязнуть. Когда женщина становится вязкой? Когда в ней просыпается собственница и желание повелевать, править. Её поедает комплекс неполноценности. Тогда женщина начинает командовать мужчиной, привязывает его к себе, лишает крыльев. Когда мужчина оседает, женщина из Земли и опоры превращается в черную дыру. Образно говоря, она вместе с мужчиной проваливается в ад. Уничтожает себя в этот момент. Скорее всего, именно поэтому существует обычай, что женщина всегда должна молчать в присутствии мужчины, иначе её понесёт.</w:t>
      </w:r>
    </w:p>
    <w:p>
      <w:pPr>
        <w:pStyle w:val="TextBodyIndent"/>
        <w:rPr/>
      </w:pPr>
      <w:r>
        <w:rPr/>
        <w:t>Мягкость всегда существует вместе с твёрдостью внутри и снаружи. Чтобы была мягкость, нужна твёрдость. Мягкость, как и твёрдость, тоже несёт в себе силу. Чем мягче женщина, тем твёрже становится находящийся рядом с ней мужчина.</w:t>
      </w:r>
    </w:p>
    <w:p>
      <w:pPr>
        <w:pStyle w:val="Heading3"/>
        <w:ind w:firstLine="567"/>
        <w:rPr/>
      </w:pPr>
      <w:r>
        <w:rPr/>
        <w:t>Жёсткость</w:t>
      </w:r>
    </w:p>
    <w:p>
      <w:pPr>
        <w:pStyle w:val="TextBodyIndent"/>
        <w:rPr/>
      </w:pPr>
      <w:r>
        <w:rPr/>
        <w:t>Жёсткость появляется, когда мужчина не принимает в себе мягкость, считая это бабскими штучками. Баб он, конечно, презирает. Однажды один мужчина, знакомый с кузнечным делом, объяснил мне, как получается булатная сталь. Оказывается, берут твердый металл и мягкий металл, а затем их куют вместе. Тогда получается булатный клинок, который и необыкновенно твердый и прочный, и его можно согнуть в кольцо, такой он гибкий. Гибкость появляется, когда сплавляются вместе твёрдость и мягкость.</w:t>
      </w:r>
    </w:p>
    <w:p>
      <w:pPr>
        <w:pStyle w:val="TextBodyIndent"/>
        <w:rPr/>
      </w:pPr>
      <w:r>
        <w:rPr/>
        <w:t>Жёсткость появляется, когда человек не принимает в себе мягкость. Под мягкостью он понимает слабость. А кому охота быть слабым? Слабость в обществе порицается и рассматривается как что-то позорное. Поэтому слабость он ненавидит и отвергает.</w:t>
      </w:r>
    </w:p>
    <w:p>
      <w:pPr>
        <w:pStyle w:val="TextBodyIndent"/>
        <w:rPr/>
      </w:pPr>
      <w:r>
        <w:rPr/>
        <w:t>Жёсткий мужчина и жёсткая женщина — это разные состояния,</w:t>
      </w:r>
    </w:p>
    <w:p>
      <w:pPr>
        <w:pStyle w:val="TextBodyIndent"/>
        <w:rPr/>
      </w:pPr>
      <w:r>
        <w:rPr/>
        <w:t>Когда человек жёсткий, он гремит, как лист жести, когда тем потрясешь. Так воспринимаются его слова и поведение. С виду этот жёсткий человек воспринимается как ровный и гладкий, без изъянов.</w:t>
      </w:r>
    </w:p>
    <w:p>
      <w:pPr>
        <w:pStyle w:val="TextBodyIndent"/>
        <w:rPr/>
      </w:pPr>
      <w:r>
        <w:rPr/>
        <w:t>Когда человек жёсткий, его легко можно рихтовать, и он будет принимать нужную вам форму. То есть жёсткий человек воспринимает только язык силы и удара. И, сгибаясь, застывает в этом положении. Поэтому кажущаяся гладкость на самом деле имеет внутри себя внутреннюю изломанность, исковерканность. Но добраться до внутренних травм этого человека достаточно трудно. Потому что они постоянно кровоточат и доставляют ему боль, о которой он чаще всего не знает, поскольку задавил ее и отправил в подсознание. Поэтому сверху у него корка жёсткости, которая из-за ран содержит в себе хрупкость, как железо из-за каверн внутри себя.</w:t>
      </w:r>
    </w:p>
    <w:p>
      <w:pPr>
        <w:pStyle w:val="Heading3"/>
        <w:ind w:firstLine="567"/>
        <w:rPr/>
      </w:pPr>
      <w:r>
        <w:rPr/>
        <w:t>Слабость</w:t>
      </w:r>
    </w:p>
    <w:p>
      <w:pPr>
        <w:pStyle w:val="TextBodyIndent"/>
        <w:rPr/>
      </w:pPr>
      <w:r>
        <w:rPr/>
        <w:t>В мужчине слабость появляется, когда он не принимает собственные ограничения в физической силе, в способности действовать или в способности ума соображать, понимать и делать заключения. Тогда он начинает ненавидеть себя и презирать. Так он становится на путь саморазрушения. Если бы мужчина сумел увидеть, что каждое его ограничение, каждое поражение — это явленная ступень к его внутреннему росту (а как же ещё ступеням проявлять себя?!), тогда с ним всё было бы в порядке.</w:t>
      </w:r>
    </w:p>
    <w:p>
      <w:pPr>
        <w:pStyle w:val="TextBodyIndent"/>
        <w:rPr/>
      </w:pPr>
      <w:r>
        <w:rPr/>
        <w:t>В женщине слабость появляется, когда та поставила на себе, как на женщине, крест. В первом случае женщина, позавидовав мужчинам, решила тоже стать сильной — в дурном смысле этого слова. Во втором случае она просто разочаровалась в себе, как в женщине, да и в женщинах в общем. Одиночество её согнуло в три погибели.</w:t>
      </w:r>
    </w:p>
    <w:p>
      <w:pPr>
        <w:pStyle w:val="TextBodyIndent"/>
        <w:rPr/>
      </w:pPr>
      <w:r>
        <w:rPr/>
        <w:t>Пока у женщины между ног есть пустота, она всегда будет востребована мужчинами. Ей надо просто снять свои завышенные требования по отношению к ним, тогда и появится духовное родство, к которому она так стремится.</w:t>
      </w:r>
    </w:p>
    <w:p>
      <w:pPr>
        <w:pStyle w:val="TextBodyIndent"/>
        <w:rPr/>
      </w:pPr>
      <w:r>
        <w:rPr/>
        <w:t>Многие женщины не хотят иметь дело с мужчинами, потому что тем, дескать, только одно и нужно. Поскольку Внешнее Равно Внутреннему, это вам только это и нужно, но вы не хотите в этом себе признаваться.</w:t>
      </w:r>
    </w:p>
    <w:p>
      <w:pPr>
        <w:pStyle w:val="2"/>
        <w:rPr/>
      </w:pPr>
      <w:r>
        <w:rPr/>
        <w:t>Кем вы себя назовёте, если признаетесь себе в этом желании?</w:t>
      </w:r>
    </w:p>
    <w:p>
      <w:pPr>
        <w:pStyle w:val="2"/>
        <w:rPr/>
      </w:pPr>
      <w:r>
        <w:rPr/>
        <w:t>А что почувствуете?</w:t>
      </w:r>
    </w:p>
    <w:p>
      <w:pPr>
        <w:pStyle w:val="2"/>
        <w:rPr/>
      </w:pPr>
      <w:r>
        <w:rPr/>
        <w:t>Где собираются эти ощущения в вашем теле?</w:t>
      </w:r>
    </w:p>
    <w:p>
      <w:pPr>
        <w:pStyle w:val="TextBodyIndent"/>
        <w:rPr/>
      </w:pPr>
      <w:r>
        <w:rPr/>
        <w:t>Позвольте этим ощущениям быть, разрешите себе переживать их, давайте им течь и не держитесь за них, отпускайте. Пусть растворяются и уходят. Это называется «встретиться с собой и принять себя».</w:t>
      </w:r>
    </w:p>
    <w:p>
      <w:pPr>
        <w:pStyle w:val="TextBodyIndent"/>
        <w:rPr/>
      </w:pPr>
      <w:r>
        <w:rPr/>
        <w:t>Почему женщина сильная? Ей с самого детства внушается, что она — слабая. Поэтому она не комплексует по поводу собственной слабости, и поэтому её слабость превращается в силу. Только благодаря знанию и принятию факта, что она слабая, женщина может выживать в таких ситуациях, где мужчина с его абсолютным стремлением к победе, стремлением быть всегда наверху, не выдержал бы и минуты.</w:t>
      </w:r>
    </w:p>
    <w:p>
      <w:pPr>
        <w:pStyle w:val="TextBodyIndent"/>
        <w:rPr/>
      </w:pPr>
      <w:r>
        <w:rPr/>
        <w:t>Сейчас двери России открылись, и в нашу страну хлынула всевозможная информация, в том числе и та, которая через красивые модные журналы внедряет в умы женщин, что они должны быть успешными и сильными. Несчастные, если вы включитесь в гонку «кто выше, успешнее и сильнее?», то заработаете себе все те комплексы, которыми страдают сейчас мужчины. Вам это надо?</w:t>
      </w:r>
    </w:p>
    <w:p>
      <w:pPr>
        <w:pStyle w:val="TextBodyIndent"/>
        <w:rPr/>
      </w:pPr>
      <w:r>
        <w:rPr/>
        <w:t>Мужская сила — горькая. Потому что в ней присутствует горечь поражений, а нас учат только побеждать. Трагедия мужчины заключается в том, что его с детства учат, что он никогда не должен совершать ошибок, терпеть поражения, быть слабым. Это считается для мужчины непростительным.</w:t>
      </w:r>
    </w:p>
    <w:p>
      <w:pPr>
        <w:pStyle w:val="TextBodyIndent"/>
        <w:rPr/>
      </w:pPr>
      <w:r>
        <w:rPr/>
        <w:t>Что произойдёт, если в механизме все гайки затянуть до невозможного упора, а потом начать его эксплуатировать круглый день? Сотрётся и начнёт лопаться то в одном месте, то в другом. То же самое происходит и с мужчинами. Их с детства слишком затягивают: мол, они должны быть сильными во всём. Поэтому в мужчине со временем появляется нерешительность, он боится столкнуться со своими слабостью и неполноценностью, то есть со своими ограничениями, как человека.</w:t>
      </w:r>
    </w:p>
    <w:p>
      <w:pPr>
        <w:pStyle w:val="TextBodyIndent"/>
        <w:rPr/>
      </w:pPr>
      <w:r>
        <w:rPr/>
        <w:t>Мужская сила замешана на соревновании, борьбе, победе и контроле, постоянном страхе потерять контроль и потерпеть поражение. Это называется «всё время быть сильным». Вы тоже хотите обладать такой силой?</w:t>
      </w:r>
    </w:p>
    <w:p>
      <w:pPr>
        <w:pStyle w:val="TextBodyIndent"/>
        <w:rPr/>
      </w:pPr>
      <w:r>
        <w:rPr/>
        <w:t>Ищите свою собственную, женскую силу. Она отличная от мужской хотя бы в том, что вы принимаете свою слабость. Поэтому для настоящей женщины не существует поражений. Чтобы открыть свою женскую силу, надо принять себя как женщину. В том числе это означает и принятие своего женского тела.</w:t>
      </w:r>
    </w:p>
    <w:p>
      <w:pPr>
        <w:pStyle w:val="2"/>
        <w:rPr/>
      </w:pPr>
      <w:r>
        <w:rPr/>
        <w:t>Где находится женская сила? Правильно, именно там.</w:t>
      </w:r>
    </w:p>
    <w:p>
      <w:pPr>
        <w:pStyle w:val="2"/>
        <w:rPr>
          <w:szCs w:val="20"/>
        </w:rPr>
      </w:pPr>
      <w:r>
        <w:rPr>
          <w:szCs w:val="20"/>
        </w:rPr>
        <w:t>В чём её суть, какова она? Смотрите туда.</w:t>
      </w:r>
    </w:p>
    <w:p>
      <w:pPr>
        <w:pStyle w:val="TextBodyIndent"/>
        <w:rPr/>
      </w:pPr>
      <w:r>
        <w:rPr/>
        <w:t>Если мужчина, отрицая в себе естественные, наложенные на него природой ограничения, всё-таки вырастил в себе слабость, что ему делать? Ведь если в нём есть слабость, которую он отрицает, у него нет или почти нет будущего — так, существование, а не жизнь. Я смог открыто общаться с миром, когда в медитациях позволил собственной слабости начать подниматься на поверхность сознания, чтобы переживать её и отпускать. Я позволил себе быть слабым и чувствовать свою слабость. Чувство слабости очень противное, неприятное, и в нём очень много боли, боли от тех поражений, через которые я прошёл в жизни. Поражения были всякие: и от моих сверстников, и от мужчин, и от женщин. Каждый из этих случаев я считал для себя катастрофой вселенского масштаба и невыносимо страдал.</w:t>
      </w:r>
    </w:p>
    <w:p>
      <w:pPr>
        <w:pStyle w:val="TextBodyIndent"/>
        <w:rPr/>
      </w:pPr>
      <w:r>
        <w:rPr/>
        <w:t>Когда я вновь пошёл в свою слабость от поражений и пережил её, мои поражения превратились в победы. Теперь, почувствовав в себе слабость, я позволяю ей остаться. Когда я принимаю и проживаю её, она превращается в силу. Но это уже не та сила, которая хочет повелевать и контролировать других, это не та сила, которая хочет побеждать и подавлять. Это другая сила.</w:t>
      </w:r>
    </w:p>
    <w:p>
      <w:pPr>
        <w:pStyle w:val="TextBodyIndent"/>
        <w:rPr/>
      </w:pPr>
      <w:r>
        <w:rPr/>
        <w:t xml:space="preserve">Откуда у мужчины слабость? На мой взгляд, Библия точно так же, но уже скрыто «подсадила» мужчину, как и женщину, внушив ему, что он настолько слаб, что его всегда можно соблазнить, он вечная жертва соблазна. Сравните корни этих двух слов — «слб» и «сбл» </w:t>
      </w:r>
      <w:r>
        <w:rPr>
          <w:i/>
          <w:iCs/>
        </w:rPr>
        <w:t>—</w:t>
      </w:r>
      <w:r>
        <w:rPr/>
        <w:t xml:space="preserve"> они очень близкие. За соблазном всегда стоит слабость, любую слабость всегда сопровождает соблазн. Очевидно, когда наши предки создавали русский язык, они под слабостью понимали то, перед чем человек не может устоять. Как видите, у истории о первородном грехе, целью которой было с помощью чувства вины поставить женщину под контроль, есть побочный эффект. Она сделала мужчину слабым перед женским соблазном.</w:t>
      </w:r>
    </w:p>
    <w:p>
      <w:pPr>
        <w:pStyle w:val="2"/>
        <w:rPr/>
      </w:pPr>
      <w:r>
        <w:rPr/>
        <w:t>Что нужно сделать мужчине, чтобы вновь обрести свою силу в отношениях с женщиной?</w:t>
      </w:r>
    </w:p>
    <w:p>
      <w:pPr>
        <w:pStyle w:val="TextBodyIndent"/>
        <w:rPr/>
      </w:pPr>
      <w:r>
        <w:rPr/>
        <w:t>Вернёмся к нашему разговору об ограничениях. В наше время, когда многие важные понятия поплыли или были вовсе искажены, слабость путают с ограничениями. Но человек действительно ограничен в своих возможностях ВО ВСЕХ ОБЛАСТЯХ. Это факт, с которым либо нужно смириться, либо можно идти вешаться. Люди предпочитают второе, они предпочитают ненавидеть себя, чем сказать себе нечто вроде: «Хорошо, я потерпел поражение. Что я должен понять о себе благодаря этому?»</w:t>
      </w:r>
    </w:p>
    <w:p>
      <w:pPr>
        <w:pStyle w:val="TextBodyIndent"/>
        <w:rPr/>
      </w:pPr>
      <w:r>
        <w:rPr>
          <w:b/>
          <w:bCs/>
        </w:rPr>
        <w:t>Ограничения, возможности сделать ошибку, поражение были даны человеку, чтобы он мог развивать себя.</w:t>
      </w:r>
      <w:r>
        <w:rPr/>
        <w:t xml:space="preserve"> Поэтому ограничения — не слабость, а потенциальная сила.</w:t>
      </w:r>
      <w:r>
        <w:rPr>
          <w:b/>
          <w:bCs/>
        </w:rPr>
        <w:t xml:space="preserve"> В ограничениях заложена возможность роста.</w:t>
      </w:r>
    </w:p>
    <w:p>
      <w:pPr>
        <w:pStyle w:val="TextBodyIndent"/>
        <w:rPr/>
      </w:pPr>
      <w:r>
        <w:rPr/>
        <w:t>Настоящая Сила рождается постепенно, когда человек принимает свои ограничения и слабость, а затем и саму мягкость, то есть женщину.</w:t>
      </w:r>
    </w:p>
    <w:p>
      <w:pPr>
        <w:pStyle w:val="TextBodyIndent"/>
        <w:rPr/>
      </w:pPr>
      <w:r>
        <w:rPr/>
        <w:t>В теле напряжение слабости отражается по-разному. Это либо атрофированные мышцы, либо жировые отложения, либо жёсткие мышцы. Всё это происходит от наличия слабости внутри и неприятия её.</w:t>
      </w:r>
    </w:p>
    <w:p>
      <w:pPr>
        <w:pStyle w:val="TextBodyIndent"/>
        <w:rPr/>
      </w:pPr>
      <w:r>
        <w:rPr/>
        <w:t>Когда твёрдость отрицает слабость, она превращается в хрупкость. Когда сила отрицает слабость, она превращается в жёсткость. Когда мягкость отрицает слабость, она вырождается.</w:t>
      </w:r>
    </w:p>
    <w:p>
      <w:pPr>
        <w:pStyle w:val="Heading2"/>
        <w:ind w:firstLine="567"/>
        <w:rPr/>
      </w:pPr>
      <w:r>
        <w:rPr/>
        <w:t>Сдвоение</w:t>
      </w:r>
    </w:p>
    <w:p>
      <w:pPr>
        <w:pStyle w:val="TextBodyIndent"/>
        <w:rPr/>
      </w:pPr>
      <w:r>
        <w:rPr/>
        <w:t>Мужское начало, женское начало. Мы всего лишь начала, и не больше, ни в одном из нас нет завершённости. Когда мы складываем свои начала, появляется завершённость, гармония, целое.</w:t>
      </w:r>
    </w:p>
    <w:p>
      <w:pPr>
        <w:pStyle w:val="TextBodyIndent"/>
        <w:rPr/>
      </w:pPr>
      <w:r>
        <w:rPr/>
        <w:t>Мужской пол, женский пол. Пол — это половина. Мы всего лишь половины, целое возникает, когда мы готовы и складываем свои половины.</w:t>
      </w:r>
    </w:p>
    <w:p>
      <w:pPr>
        <w:pStyle w:val="2"/>
        <w:rPr/>
      </w:pPr>
      <w:r>
        <w:rPr/>
        <w:t>Когда вы готовы по-настоящему сложить свои половины?</w:t>
      </w:r>
    </w:p>
    <w:p>
      <w:pPr>
        <w:pStyle w:val="TextBodyIndent"/>
        <w:rPr/>
      </w:pPr>
      <w:r>
        <w:rPr/>
        <w:t>Строение, с-троение, с-троить, собрать вместе три (по трём плоскостям). Когда мы собираем вместе, страиваем по трём осям, скажем, брёвна, получается изба — объёмное трёхмерное целое — строение.</w:t>
      </w:r>
    </w:p>
    <w:p>
      <w:pPr>
        <w:pStyle w:val="TextBodyIndent"/>
        <w:rPr/>
      </w:pPr>
      <w:r>
        <w:rPr/>
        <w:t>Сдвоение, с-двоение, с-двоить — соединить вместо две противоположности, сформировав из них целое. Целое всегда состоит из противоположностей. Отметьте для себя, что,</w:t>
      </w:r>
      <w:r>
        <w:rPr>
          <w:b/>
          <w:bCs/>
        </w:rPr>
        <w:t xml:space="preserve"> прежде чем сдваивать противоположности, надо их открыть для себя и принять сам факт их существования. </w:t>
      </w:r>
      <w:r>
        <w:rPr/>
        <w:t>Иначе никакого целого не получится.</w:t>
      </w:r>
    </w:p>
    <w:p>
      <w:pPr>
        <w:pStyle w:val="TextBodyIndent"/>
        <w:rPr/>
      </w:pPr>
      <w:r>
        <w:rPr/>
        <w:t>Строение имеет дело с трёхмерным пространством, с созданием физической формы (так, по крайней мере, мы привыкли это видеть, наверное, страивать можно ещё что-то), сдвоение имеет дело либо с формами, либо с ментальными конструкциями и чувствами. Например, вы можете поставить рядом фиолетовую большую и красную маленькую кружки — две противоположности — и неким усилием ума увидеть их как целое. Это и есть сдвоение. Видя стоящих рядом мужчину и женщину, можно также сдвоить и увидеть их, как продолжение друг друга и, в конечном итоге, как целое, состоящее из двух противоположностей.</w:t>
      </w:r>
    </w:p>
    <w:p>
      <w:pPr>
        <w:pStyle w:val="TextBodyIndent"/>
        <w:rPr/>
      </w:pPr>
      <w:r>
        <w:rPr/>
        <w:t>С физическими предметами это делается довольно легко, трудности наступают, когда вы находитесь в одной позиции, одобряете и считаете её правильной и не хотите видеть, что противоположная позиция является продолжением вашей. Ложь создаётся правдой, обман — честностью, измена — постоянством, зло — добром, грех — добродетелями. Этот ряд можно продолжать бесконечно.</w:t>
      </w:r>
    </w:p>
    <w:p>
      <w:pPr>
        <w:pStyle w:val="TextBodyIndent"/>
        <w:rPr/>
      </w:pPr>
      <w:r>
        <w:rPr/>
        <w:t>Любая дуальная пара составляет целое, потому что противоположности притягиваются друг к другу и образуют целое.</w:t>
      </w:r>
    </w:p>
    <w:p>
      <w:pPr>
        <w:pStyle w:val="TextBodyIndent"/>
        <w:rPr/>
      </w:pPr>
      <w:r>
        <w:rPr/>
        <w:t>Вы хотите быть целостными внутри? Тогда вам всё-таки придется учиться сдваивать противоположности, то есть учиться видеть, как одна противоположность вытекает из другой; как они поддерживают друг друга, существуют благодаря друг другу и представляют собой единое целое. В жизни вы привлекаете к себе нечто, потому что занимаете противоположную позицию, отрицая остальное.</w:t>
      </w:r>
    </w:p>
    <w:p>
      <w:pPr>
        <w:pStyle w:val="TextBodyIndent"/>
        <w:rPr/>
      </w:pPr>
      <w:r>
        <w:rPr/>
        <w:t>Если вы бедны, значит, богачи существуют только благодаря вам. Чем больше вы правдивы, тем больше лжи появляется в мире. Чем больше женщина старается быть верной своему мужу, тем больше она множит его непостоянство. Чем больше женщина печётся о своей чести, тем больше на неё посягают. Если вы изо всех сил пытаетесь установить в мире добро, вокруг вас поднимается шабаш злых сил.</w:t>
      </w:r>
    </w:p>
    <w:p>
      <w:pPr>
        <w:pStyle w:val="TextBodyIndent"/>
        <w:rPr/>
      </w:pPr>
      <w:r>
        <w:rPr>
          <w:szCs w:val="20"/>
        </w:rPr>
        <w:t>У сдвоения есть два этапа. На первом этапе вы логически вычисляете противоположности и принимаете их, снимая оценки «плохо — хорошо». На втором этапе вы знакомитесь и переживаете обе противоположности на уровне чувств. Как это делать, мы описывали, когда говорили о решении дуальных пар и двойных узлов (см. «Путь к Свободе Добро и Зло — игра в дуальность» и др.),</w:t>
      </w:r>
    </w:p>
    <w:p>
      <w:pPr>
        <w:pStyle w:val="TextBodyIndent"/>
        <w:rPr/>
      </w:pPr>
      <w:r>
        <w:rPr>
          <w:szCs w:val="20"/>
        </w:rPr>
        <w:t>При решении дуальных пар противоположности сначала лопаются, растворяются, а потом опять появляются, но они уже другие по качеству. Именно тогда появляется видение того, как они перетекают друг в друга, и того, что между ними нет никакой разницы.</w:t>
      </w:r>
    </w:p>
    <w:p>
      <w:pPr>
        <w:pStyle w:val="TextBodyIndent"/>
        <w:rPr>
          <w:szCs w:val="20"/>
        </w:rPr>
      </w:pPr>
      <w:r>
        <w:rPr>
          <w:szCs w:val="20"/>
        </w:rPr>
        <w:t>Итак, сейчас мы с вами будем сдваивать противоположности, которые есть в мужчине и женщине. Мы пойдём вдоль текста; начиная с главы «Внешнее и внутреннее».</w:t>
      </w:r>
    </w:p>
    <w:p>
      <w:pPr>
        <w:pStyle w:val="Heading3"/>
        <w:ind w:firstLine="567"/>
        <w:rPr/>
      </w:pPr>
      <w:r>
        <w:rPr/>
        <w:t>Мужчина</w:t>
      </w:r>
    </w:p>
    <w:p>
      <w:pPr>
        <w:pStyle w:val="TextBodyIndent"/>
        <w:rPr/>
      </w:pPr>
      <w:r>
        <w:rPr/>
        <w:t>Мужчина — это внешнее. Мужчина — это ум, а ум находится внутри, проявляясь снаружи в виде материальных форм. Следовательно, мужчина — это и внутреннее. Поэтому мужчина не заботится о внешнем виде.</w:t>
      </w:r>
    </w:p>
    <w:p>
      <w:pPr>
        <w:pStyle w:val="TextBodyIndent"/>
        <w:rPr/>
      </w:pPr>
      <w:r>
        <w:rPr/>
        <w:t>Мужчина смотрит наружу, на внешнее, на форму, например, он взгляда не может отвести от женских форм. Но мужчина — это ум, а ум — пустота, поэтому он, как и женщина, способен видеть внутреннее наполнение, суть формы. Мужчина имеет дело с идеями и прекрасно разбирается в сути проблемы. Поэтому мужчина — это и внутреннее.</w:t>
      </w:r>
    </w:p>
    <w:p>
      <w:pPr>
        <w:pStyle w:val="TextBodyIndent"/>
        <w:rPr/>
      </w:pPr>
      <w:r>
        <w:rPr/>
        <w:t>Мужчина — это открытость, он легко читается. Когда смотришь на степь, она тоже кажется открытой и простой; но её нельзя охватить одним взглядом, а если это сделать с высоты, то всё разно теряются нюансы. Поэтому, несмотря на свою простоту, мужчина, как и женщина, — это закрытость, загадка, тайна. Того, кто думает всё-таки наоборот, ожидают сюрпризы.</w:t>
      </w:r>
    </w:p>
    <w:p>
      <w:pPr>
        <w:pStyle w:val="TextBodyIndent"/>
        <w:rPr/>
      </w:pPr>
      <w:r>
        <w:rPr/>
        <w:t>Мужчина открыт в проявлении полового влечения. Но мы уже выяснили, что мужчина уязвим в этом проявлении, поэтому мужчина часто скрывает свои желания. Поэтому мужчина и закрытость в том числе. Когда мужчине не надо, когда он не хочет, чтобы его влечение открылось, по его лицу никогда не поймёшь, что он хочет женщину.</w:t>
      </w:r>
    </w:p>
    <w:p>
      <w:pPr>
        <w:pStyle w:val="TextBodyIndent"/>
        <w:rPr/>
      </w:pPr>
      <w:r>
        <w:rPr/>
        <w:t>Мужчина — это активность, но он прекрасно знает, что силы у него ограничены, поэтому никогда не станет тратить зря их. Поэтому мужчина — это пассивность.</w:t>
      </w:r>
    </w:p>
    <w:p>
      <w:pPr>
        <w:pStyle w:val="TextBodyIndent"/>
        <w:rPr/>
      </w:pPr>
      <w:r>
        <w:rPr/>
        <w:t>Мужчина — это движение. Прежде чем двигаться, мужчина анализирует, думает, поэтому мужчина — это и покой.</w:t>
      </w:r>
    </w:p>
    <w:p>
      <w:pPr>
        <w:pStyle w:val="TextBodyIndent"/>
        <w:rPr/>
      </w:pPr>
      <w:r>
        <w:rPr/>
        <w:t>Мужчина проникает в мир в движении. Если перевернуть зрение, то окажется, что он принимает мир на себя.</w:t>
      </w:r>
    </w:p>
    <w:p>
      <w:pPr>
        <w:pStyle w:val="TextBodyIndent"/>
        <w:rPr/>
      </w:pPr>
      <w:r>
        <w:rPr/>
        <w:t>Мужчина — это полнота и форма. Раз мужчина — это ум, значит, он одновременно и пустота. Когда мужчина опустошает свои семенники, он становится пустым. Так он подтверждает, что он и пустота тоже.</w:t>
      </w:r>
    </w:p>
    <w:p>
      <w:pPr>
        <w:pStyle w:val="TextBodyIndent"/>
        <w:rPr/>
      </w:pPr>
      <w:r>
        <w:rPr/>
        <w:t>Мужчина — это холод, но когда он защищает, становится тепло. Поэтому мужчина — это и тепло.</w:t>
      </w:r>
    </w:p>
    <w:p>
      <w:pPr>
        <w:pStyle w:val="TextBodyIndent"/>
        <w:rPr/>
      </w:pPr>
      <w:r>
        <w:rPr/>
        <w:t>Мужчина — это уязвимость. Одновременно мужчина обладает крепким телом и физической силой, поэтому он — защищённость.</w:t>
      </w:r>
    </w:p>
    <w:p>
      <w:pPr>
        <w:pStyle w:val="TextBodyIndent"/>
        <w:rPr/>
      </w:pPr>
      <w:r>
        <w:rPr/>
        <w:t>Мужчина — это твёрдость, но когда у него кончаются силы, он становится мягким. Если с мужчиной соглашаться, он тоже становится мягким. Поэтому мужчина, как и женщина, — это мягкость.</w:t>
      </w:r>
    </w:p>
    <w:p>
      <w:pPr>
        <w:pStyle w:val="TextBodyIndent"/>
        <w:rPr/>
      </w:pPr>
      <w:r>
        <w:rPr/>
        <w:t>Мужчина — это линия. Если линию продолжить в бесконечность, она встретится со своим началом, замкнув круг. Так мужчина включает в себя круг, так мужчина несёт в себе женщину. Когда мужчина позволяет себе слиться с окружающим миром, тогда линия мужчины описывает круг с радиусом, равным бесконечности. Тогда мужчина сливается с женщиной, становясь Целым.</w:t>
      </w:r>
    </w:p>
    <w:p>
      <w:pPr>
        <w:pStyle w:val="TextBodyIndent"/>
        <w:rPr/>
      </w:pPr>
      <w:r>
        <w:rPr/>
        <w:t>Мужчина — это опора, а за спиной мужчины женщина, находит убежище. Поэтому мужчина — это и убежище.</w:t>
      </w:r>
    </w:p>
    <w:p>
      <w:pPr>
        <w:pStyle w:val="TextBodyIndent"/>
        <w:rPr/>
      </w:pPr>
      <w:r>
        <w:rPr/>
        <w:t>Мужчина — это сила. Длительные небольшие нагрузки делают мужчину слабым. Поэтому мужчина — это и слабость.</w:t>
      </w:r>
    </w:p>
    <w:p>
      <w:pPr>
        <w:pStyle w:val="TextBodyIndent"/>
        <w:rPr/>
      </w:pPr>
      <w:r>
        <w:rPr/>
        <w:t>Мужчина — это небо, верх, дух. Яички мужчины висят внизу, поэтому мужчина — это земля и низ. Мужчина прекрасно ориентируется во внешнем мире, на земле, и умеет работать, зарабатывать деньги, поэтому мужчина — это материя.</w:t>
      </w:r>
    </w:p>
    <w:p>
      <w:pPr>
        <w:pStyle w:val="TextBodyIndent"/>
        <w:rPr/>
      </w:pPr>
      <w:r>
        <w:rPr/>
        <w:t>Дальше вы сами сможете продолжить сдвоение.</w:t>
      </w:r>
    </w:p>
    <w:p>
      <w:pPr>
        <w:pStyle w:val="Heading3"/>
        <w:ind w:firstLine="567"/>
        <w:rPr/>
      </w:pPr>
      <w:r>
        <w:rPr/>
        <w:t>Женщина</w:t>
      </w:r>
    </w:p>
    <w:p>
      <w:pPr>
        <w:pStyle w:val="TextBodyIndent"/>
        <w:rPr/>
      </w:pPr>
      <w:r>
        <w:rPr/>
        <w:t>Женщина — это внутреннее. Чувства женщины направлены наружу, её жертвенность также направлена наружу, женщина хочет быть единственной и обращает большое внимание на то, чтобы нравиться мужчине, следовательно, женщина — это и внешнее. Раз женщины — внутреннее, следовательно, они будут заботиться о собственном внешнем виде.</w:t>
      </w:r>
    </w:p>
    <w:p>
      <w:pPr>
        <w:pStyle w:val="TextBodyIndent"/>
        <w:rPr/>
      </w:pPr>
      <w:r>
        <w:rPr/>
        <w:t>Женщина, поскольку она внутреннее, способна видеть внутреннюю суть. Женщина рожает и питает этот мир, поэтому женщина обращает большое внимание и на внешнее. Женщина — это и внешнее в том числе.</w:t>
      </w:r>
    </w:p>
    <w:p>
      <w:pPr>
        <w:pStyle w:val="TextBodyIndent"/>
        <w:rPr/>
      </w:pPr>
      <w:r>
        <w:rPr/>
        <w:t>Женщина — это закрытость, тайна, загадка, потому что она соткана из противоречий. Вы подкидывали когда-нибудь монетку, пытаясь угадать орла или решку? Простое и вполне предсказуемое занятие с точки зрения теории вероятностей. Поэтому женщина — это открытость. Кроме того, у женщины большое сердце, открытое помощи и любви. Поэтому женщина — это открытость.</w:t>
      </w:r>
    </w:p>
    <w:p>
      <w:pPr>
        <w:pStyle w:val="TextBodyIndent"/>
        <w:rPr/>
      </w:pPr>
      <w:r>
        <w:rPr/>
        <w:t>Женщина сдерживает своё половое влечете, скрывает его, Однако, когда она всё-таки раздвигает ноги — честно, а не потому что надо, — её раскованности нет предела. Поэтому женщина — это открытость и раскованность. По лицу женщины всегда можно прочесть, когда она испытывает симпатию а когда хочет. Она открыта.</w:t>
      </w:r>
    </w:p>
    <w:p>
      <w:pPr>
        <w:pStyle w:val="TextBodyIndent"/>
        <w:rPr/>
      </w:pPr>
      <w:r>
        <w:rPr/>
        <w:t>Женщина — это пассивность. Женщина в своих желаниях не знает пределов, поэтому она активная.</w:t>
      </w:r>
    </w:p>
    <w:p>
      <w:pPr>
        <w:pStyle w:val="TextBodyIndent"/>
        <w:rPr/>
      </w:pPr>
      <w:r>
        <w:rPr/>
        <w:t>Женщина — это покой. Поскольку женщина — это чувства и эмоции, то она может неожиданно срываться с места, приходя в движение. Поэтому женщина — это и движение.</w:t>
      </w:r>
    </w:p>
    <w:p>
      <w:pPr>
        <w:pStyle w:val="TextBodyIndent"/>
        <w:rPr/>
      </w:pPr>
      <w:r>
        <w:rPr/>
        <w:t>Женщина впускает мир в себя. Если перевернуть зрение, то это она движется навстречу миру.</w:t>
      </w:r>
    </w:p>
    <w:p>
      <w:pPr>
        <w:pStyle w:val="TextBodyIndent"/>
        <w:rPr/>
      </w:pPr>
      <w:r>
        <w:rPr/>
        <w:t>Женщина — это пустота. Женщина обладает чувствами, и эти чувства делают её полнотой. Поэтому она полнота. Когда же она заполняет себя семенем мужчины, она превращается в движение и полноту.</w:t>
      </w:r>
    </w:p>
    <w:p>
      <w:pPr>
        <w:pStyle w:val="TextBodyIndent"/>
        <w:rPr/>
      </w:pPr>
      <w:r>
        <w:rPr/>
        <w:t>Женщина — это тепло. Но когда она отворачивается, когда она отвергает, от неё веет холодом. Поэтому женщина — это одновременно и холод.</w:t>
      </w:r>
    </w:p>
    <w:p>
      <w:pPr>
        <w:pStyle w:val="TextBodyIndent"/>
        <w:rPr/>
      </w:pPr>
      <w:r>
        <w:rPr/>
        <w:t>Женщина — это защищённость. Одновременно она физически слабое существо с нежной кожей. Поэтому она — уязвимость.</w:t>
      </w:r>
    </w:p>
    <w:p>
      <w:pPr>
        <w:pStyle w:val="TextBodyIndent"/>
        <w:rPr/>
      </w:pPr>
      <w:r>
        <w:rPr/>
        <w:t>Женщина — это мягкость. Когда её семье или ребёнку угрожает что-то, она становится твёрдой. Поэтому женщина — это и твёрдость.</w:t>
      </w:r>
    </w:p>
    <w:p>
      <w:pPr>
        <w:pStyle w:val="TextBodyIndent"/>
        <w:rPr/>
      </w:pPr>
      <w:r>
        <w:rPr/>
        <w:t>Женщина — это круг. Делая простейшие логические умозаключения, женщина демонстрирует, что у неё тоже есть логический линейный ум. Кроме того, очень большой круг состоит из совсем прямых линий, в них не видно изогнутости. Поэтому женщина — это линия. Чем больше женщина позволяет себе быть женщиной, тем шире круг женщины, чем больше его диаметр, тем более длинную прямую можно вписать в его дугу. Так женщина постепенно включает в себя мужчину, становясь мудрой. Когда женщина сольётся с окружающим её миром, тогда её круг сольётся с линией. Она превратится в целое, став и мужчиной и женщиной.</w:t>
      </w:r>
    </w:p>
    <w:p>
      <w:pPr>
        <w:pStyle w:val="TextBodyIndent"/>
        <w:rPr/>
      </w:pPr>
      <w:r>
        <w:rPr/>
        <w:t>Женщина — это убежище, но мужчина может опираться только на женщину, как на низ, как на землю. Поэтому женщина — это и опора для мужчины.</w:t>
      </w:r>
    </w:p>
    <w:p>
      <w:pPr>
        <w:pStyle w:val="TextBodyIndent"/>
        <w:rPr/>
      </w:pPr>
      <w:r>
        <w:rPr/>
        <w:t>Женщина — это слабость. Но женщина способна выносить длительные нагрузки, поэтому она — сила.</w:t>
      </w:r>
    </w:p>
    <w:p>
      <w:pPr>
        <w:pStyle w:val="TextBodyIndent"/>
        <w:rPr/>
      </w:pPr>
      <w:r>
        <w:rPr/>
        <w:t>Женщина — это земля, низ, материя. Матка и семенники женщины расположены наверху, поэтому женщина — это небо и верх. Женщина осеменяет мужчину своими идеями, а мужчина выполняет их, поэтому женщина, как и мужчина, — это дух. Дальше вы сами сможете продолжить сдвоение</w:t>
      </w:r>
    </w:p>
    <w:p>
      <w:pPr>
        <w:pStyle w:val="TextBodyIndent"/>
        <w:rPr/>
      </w:pPr>
      <w:r>
        <w:rPr/>
        <w:t>Сдвоение происходит по принципу: то, что присуще мужчине, присутствует и в женщине; то, что присуще женщине, присутствует и в мужчине. Надо только захотеть это увидеть. Впрочем, кто не хочет, того заставляют это сделать законы нашей дуальной вселенной. Когда мужчина откроет и примет в</w:t>
      </w:r>
      <w:r>
        <w:rPr>
          <w:smallCaps/>
        </w:rPr>
        <w:t xml:space="preserve"> </w:t>
      </w:r>
      <w:r>
        <w:rPr/>
        <w:t>себе женское, он станет целым. Когда женщина поймет в себе мужское, она тоже станет целым,</w:t>
      </w:r>
    </w:p>
    <w:p>
      <w:pPr>
        <w:pStyle w:val="TextBodyIndent"/>
        <w:rPr/>
      </w:pPr>
      <w:r>
        <w:rPr/>
        <w:t>Чем одно целое отличается от другого целого? Ничем. Мужчина — это Небо и Земля, и женщина — это Небо и Земля. Мужчина — это Верх и Низ и Женщина — это Верх и Низ. Мужчина — это Дух и Материя, и женщина — это Дух и Материя. И так далее. Поэтому мужчина и женщина РАВНЫ изначально.</w:t>
      </w:r>
    </w:p>
    <w:p>
      <w:pPr>
        <w:pStyle w:val="TextBodyIndent"/>
        <w:rPr/>
      </w:pPr>
      <w:r>
        <w:rPr>
          <w:b/>
          <w:bCs/>
        </w:rPr>
        <w:t xml:space="preserve">И каждый из нас занимает собственное Место, выполняя то, что ему положено природой, Если вы находитесь в мужском теле, значит, ваше Место — быть мужчиной. Если вы находитесь в женском теле, значит, ваше Место </w:t>
      </w:r>
      <w:r>
        <w:rPr/>
        <w:t>—</w:t>
      </w:r>
      <w:r>
        <w:rPr>
          <w:b/>
          <w:bCs/>
        </w:rPr>
        <w:t xml:space="preserve"> быть женщиной. Тогда противоположности установятся и будут притягиваться друг к другу, мужчина и женщина всегда будут вместе.</w:t>
      </w:r>
    </w:p>
    <w:p>
      <w:pPr>
        <w:pStyle w:val="TextBodyIndent"/>
        <w:rPr/>
      </w:pPr>
      <w:r>
        <w:rPr/>
        <w:t>Как ходит человек? Когда одна нога ступает на землю и останавливается, другая нога поднимается, продвигается вперёд и ставится на землю. Та нога, которая была сзади, поднимается, выносится вперёд и ставится на землю. И так далее. Левая нога впереди — правая сзади, правая нога впереди — левая сзади. То левая нога опора, то правая. То левая нога движется, то правая.</w:t>
      </w:r>
    </w:p>
    <w:p>
      <w:pPr>
        <w:pStyle w:val="TextBodyIndent"/>
        <w:rPr/>
      </w:pPr>
      <w:r>
        <w:rPr/>
        <w:t>Когда мужчина и женщина решают жить вместе (в месте!), начинает работать этот же самый принцип. Движение вперёд получается, потому что мы — РАЗНЫЕ. И поэтому мужчина и женщина РАВНЫ — мы в равной степени служим процветанию друг друга и продвижению вперёд.</w:t>
      </w:r>
    </w:p>
    <w:p>
      <w:pPr>
        <w:pStyle w:val="TextBodyIndent"/>
        <w:rPr/>
      </w:pPr>
      <w:r>
        <w:rPr/>
        <w:t>Мы равны, и мы разные, поэтому вместе мы составляем Целое. Давайте ближе познакомимся с Целым.</w:t>
      </w:r>
    </w:p>
    <w:p>
      <w:pPr>
        <w:pStyle w:val="TextBodyIndent"/>
        <w:rPr/>
      </w:pPr>
      <w:r>
        <w:rPr/>
      </w:r>
      <w:r>
        <w:br w:type="page"/>
      </w:r>
    </w:p>
    <w:p>
      <w:pPr>
        <w:pStyle w:val="Heading1"/>
        <w:ind w:firstLine="567"/>
        <w:rPr/>
      </w:pPr>
      <w:r>
        <w:rPr/>
        <w:t>Часть IV.  Целое</w:t>
      </w:r>
    </w:p>
    <w:p>
      <w:pPr>
        <w:pStyle w:val="Heading2"/>
        <w:ind w:firstLine="567"/>
        <w:rPr/>
      </w:pPr>
      <w:r>
        <w:rPr/>
        <w:t>Истина</w:t>
      </w:r>
    </w:p>
    <w:p>
      <w:pPr>
        <w:pStyle w:val="TextBodyIndent"/>
        <w:rPr/>
      </w:pPr>
      <w:r>
        <w:rPr/>
        <w:t>А теперь посмотрим, как человек проходит к истине.</w:t>
      </w:r>
    </w:p>
    <w:p>
      <w:pPr>
        <w:pStyle w:val="TextBodyIndent"/>
        <w:rPr/>
      </w:pPr>
      <w:r>
        <w:rPr/>
        <w:t>Мужское начало — это линейный ум, женское — нелинейный. У мужчины постижение истины логическое, линейное, у женщины — нелинейное, образное.</w:t>
      </w:r>
    </w:p>
    <w:p>
      <w:pPr>
        <w:pStyle w:val="TextBodyIndent"/>
        <w:rPr/>
      </w:pPr>
      <w:r>
        <w:rPr/>
        <w:t>Линейный ум создаёт протяжённость, время и упорядочивает вещи. Нелинейный ум пребывает в хаосе беспорядочного движения. В линейном уме, чтобы прийти к цели, нужно проделать ряд последовательных шагов и потратить время, в нелинейном уме к цели можно прийти, оставаясь на месте, мгновенно, через шаг или три... Причём логическому осмыслению эти шаги не поддаются.</w:t>
      </w:r>
    </w:p>
    <w:p>
      <w:pPr>
        <w:pStyle w:val="TextBodyIndent"/>
        <w:rPr/>
      </w:pPr>
      <w:r>
        <w:rPr/>
        <w:t>Оба ума, и линейный, и нелинейный, являются замкнутыми на себя системами. Отсюда создаётся ощущение бесконечности протяжённости и глубины нашего ума, отсюда возникает бесконечность вселенной, так как Внешнее Равно Внутреннему.</w:t>
      </w:r>
    </w:p>
    <w:p>
      <w:pPr>
        <w:pStyle w:val="TextBodyIndent"/>
        <w:rPr/>
      </w:pPr>
      <w:r>
        <w:rPr/>
        <w:t xml:space="preserve">Как человек идет к истине? Он строит логические цепочки рассуждений. Поскольку возможности ума, которым мы пользуемся, ограничены, то и </w:t>
      </w:r>
      <w:r>
        <w:rPr>
          <w:szCs w:val="20"/>
        </w:rPr>
        <w:t>цепочки рассуждений имеют начало и конец (даже самые гениальные шахматисты способны просчитать развитие партии только на пять — семь ходов вперёд). Поэтому человек действует следующим образом: придя к какому-нибудь выводу, он постулирует его, то есть объявляет нерушимым, затем на основе полученного вывода строит следующую логическую цепь, постулирует уже этот вывод и т.д.</w:t>
      </w:r>
    </w:p>
    <w:p>
      <w:pPr>
        <w:pStyle w:val="TextBodyIndent"/>
        <w:rPr>
          <w:szCs w:val="20"/>
        </w:rPr>
      </w:pPr>
      <w:r>
        <w:rPr>
          <w:szCs w:val="20"/>
        </w:rPr>
        <w:t>Далее ход человеческой мысли разбивается на два пути.</w:t>
      </w:r>
    </w:p>
    <w:p>
      <w:pPr>
        <w:pStyle w:val="TextBodyIndent"/>
        <w:rPr/>
      </w:pPr>
      <w:r>
        <w:rPr>
          <w:szCs w:val="20"/>
        </w:rPr>
        <w:t>Первый путь. Ум любого человека — это замкнутая на самоё себя система. Поэтому выводы, которые делает ум, направлены только на то, чтобы подтвердить уже имеющиеся выводы, то есть собственную правоту, — без этого он потеряет себя, ощущение своего я.</w:t>
      </w:r>
    </w:p>
    <w:p>
      <w:pPr>
        <w:pStyle w:val="TextBodyIndent"/>
        <w:rPr/>
      </w:pPr>
      <w:r>
        <w:rPr>
          <w:szCs w:val="20"/>
        </w:rPr>
        <w:t>Самая простая логическая цепочка, которую может построить такой ум для подтверждения собственной правоты, звучит следующим образом: «Это так потому, что я так думаю. / Это так потому, что не может быть иначе». Однако подобные замкнутые на себя двухходовки не очень популярны в народе и особенно в науке. Поэтому ум вынужден строить длинные рассуждения, каждый раз постулируя полученные выводы, чтобы не запутаться. И вот тут наш ум невольно попадает в ловушку и соскальзывает на второй путь.</w:t>
      </w:r>
    </w:p>
    <w:p>
      <w:pPr>
        <w:pStyle w:val="TextBodyIndent"/>
        <w:rPr/>
      </w:pPr>
      <w:r>
        <w:rPr>
          <w:szCs w:val="20"/>
        </w:rPr>
        <w:t>Второй путь. Линейный ум действует вместе (заметьте, вместе — в месте — там же, где — на том же самом месте) и внутри нелинейного ума, у которого радиус кривизны постоянно изменяется, а местами и вовсе падает до нуля. Это во-первых. Во-вторых, линейный ум сам обладает кривизной. Прямая линейного ума — это дуга окружности, радиус которой равен бесконечности. Иными слова</w:t>
      </w:r>
      <w:r>
        <w:rPr/>
        <w:t>ми, линия линейного ума со временем описывает бесконечной длины окружность и приходит к своему началу.</w:t>
      </w:r>
    </w:p>
    <w:p>
      <w:pPr>
        <w:pStyle w:val="TextBodyIndent"/>
        <w:rPr/>
      </w:pPr>
      <w:r>
        <w:rPr>
          <w:b/>
          <w:bCs/>
        </w:rPr>
        <w:t>Из всего вышесказанного следует, что, продвигаясь по пути познания, мы через некоторое время обязательно приходим к противоположным выводам.</w:t>
      </w:r>
    </w:p>
    <w:p>
      <w:pPr>
        <w:pStyle w:val="TextBodyIndent"/>
        <w:rPr/>
      </w:pPr>
      <w:r>
        <w:rPr/>
        <w:t>Путь к истине выглядит следующим образом. Человек постулирует нечто, потом начинает жить вдоль этой постулированной истины, одновременно доказывая себе её справедливость. Так он продвигается по прямой вперёд. Поскольку в его рассуждениях и в жизни присутствует и нелинейный ум, наступает момент, когда человек приходит в своих рассуждениях к совершенно противоположным результатам. Его рассуждения делают петлю, замыкаясь на самих себя и приходя к противоположному выводу.</w:t>
      </w:r>
      <w:r>
        <w:rPr>
          <w:b/>
          <w:bCs/>
        </w:rPr>
        <w:t xml:space="preserve"> Так истина проявляет свою двойственную природу.</w:t>
      </w:r>
    </w:p>
    <w:p>
      <w:pPr>
        <w:pStyle w:val="TextBodyIndent"/>
        <w:rPr/>
      </w:pPr>
      <w:r>
        <w:rPr/>
        <w:t>Вот как выглядит путь человека к истине: прямая — круг — прямая — круг — и так далее. Один раз инь, один раз ян — это и есть Путь.</w:t>
      </w:r>
    </w:p>
    <w:p>
      <w:pPr>
        <w:pStyle w:val="TextBodyIndent"/>
        <w:rPr/>
      </w:pPr>
      <w:r>
        <w:rPr/>
        <w:t>Мысли бывают глобальные, а бывают мелкие. У мелких мыслей радиус кривизны маленький, поэтому и для оборота такой мысли вокруг себя много времени не требуется. Например, сначала учёные постулировали, что вино пить вредно, прошло несколько лет, и теперь оно стало полезным. Ньютон триста лет назад постулировал, что вселенная состоит из кирпичиков, существующих независимо друг от друга, между которым имеются железные и раз и навсегда установленные связи. Физики начали доказывать этот постулат, опираясь на него же самого, и через триста лет пришли к совершенно противоположному выводу, что всё в мире относительно и взаимосвязано.</w:t>
      </w:r>
    </w:p>
    <w:p>
      <w:pPr>
        <w:pStyle w:val="TextBodyIndent"/>
        <w:rPr/>
      </w:pPr>
      <w:r>
        <w:rPr/>
        <w:t>Все усилия человека в наше время направлены только на то, чтобы познакомиться с тем, что у истины два лица. Эти два лица составляют единое Целое. И в этом Целом нет различий между правым и левым, между правотой и левотой.</w:t>
      </w:r>
    </w:p>
    <w:p>
      <w:pPr>
        <w:pStyle w:val="TextBodyIndent"/>
        <w:rPr/>
      </w:pPr>
      <w:r>
        <w:rPr/>
        <w:t>Когда количество перейдёт в качество, человек сможет постигать истину каждого явления непосредственно, мгновенно.</w:t>
      </w:r>
    </w:p>
    <w:p>
      <w:pPr>
        <w:pStyle w:val="Heading2"/>
        <w:ind w:firstLine="567"/>
        <w:rPr/>
      </w:pPr>
      <w:r>
        <w:rPr/>
        <w:t>Мужчина и женщина</w:t>
      </w:r>
    </w:p>
    <w:p>
      <w:pPr>
        <w:pStyle w:val="TextBodyIndent"/>
        <w:rPr/>
      </w:pPr>
      <w:r>
        <w:rPr/>
        <w:t>Течёт река. Когда вы прочитали эти слова, в вашем уме возник образ текущей реки. Заметьте, этот образ не включает в себя берегов, вдоль которых течёт река, или они очень смутно вырисовываются. Так действуют шаблоны определений, которые записаны в нашу память, — определяя, они разделяют. Это — ограниченное видение.</w:t>
      </w:r>
    </w:p>
    <w:p>
      <w:pPr>
        <w:pStyle w:val="TextBodyIndent"/>
        <w:rPr/>
      </w:pPr>
      <w:r>
        <w:rPr/>
        <w:t>Но река не может течь без берегов, логическому уму это совершенно ясно. Чтобы задействовать расширенное видение, целостное, которое включает в себя противоположности, логическому уму надо сделать ряд умозаключений, которые ясно показывают, что река не может течь без берегов. Это примеры разделяющего двойственного видения и целостного двойственного видения.</w:t>
      </w:r>
    </w:p>
    <w:p>
      <w:pPr>
        <w:pStyle w:val="TextBodyIndent"/>
        <w:rPr/>
      </w:pPr>
      <w:r>
        <w:rPr/>
        <w:t>Мужчина — это ум и мысли, женщина — это чувства. Мысли заключают чувства в рамки. С точки зрения пары «ум — чувства», мужчина — это берега, твёрдость, женщина — река, мягкость.</w:t>
      </w:r>
    </w:p>
    <w:p>
      <w:pPr>
        <w:pStyle w:val="TextBodyIndent"/>
        <w:rPr/>
      </w:pPr>
      <w:r>
        <w:rPr/>
        <w:t xml:space="preserve">Мужчина — это движение, женщина — покой, Берега — это тоже покой, а река </w:t>
      </w:r>
      <w:r>
        <w:rPr>
          <w:szCs w:val="20"/>
        </w:rPr>
        <w:t>—</w:t>
      </w:r>
      <w:r>
        <w:rPr/>
        <w:t xml:space="preserve"> движение. Здесь мужчина и женщина меняются местами. В мире всё меняется местами, мужское начало проявляется в женском, и наоборот. Любое явление в мире всегда имеет два лица, два противоположных лица. У мужчины есть женское лицо, у женщины — мужское.</w:t>
      </w:r>
    </w:p>
    <w:p>
      <w:pPr>
        <w:pStyle w:val="TextBodyIndent"/>
        <w:rPr/>
      </w:pPr>
      <w:r>
        <w:rPr/>
        <w:t>Целое всегда двоится, проявляя себя то как мужчина, то как женщина. Когда Целое — мужчина, сквозь мужчину проглядывает женщина. Когда Целое — женщина, сквозь женское лицо и поведение проглядывает мужчина. Так Целое наглядно показывает, что оно — целое. Поэтому, когда мужчина принимает в себе женское начало, он не теряет себя. Когда женщина принимает в себе мужское начало, она также не теряет себя. Своё начало можно потерять, когда оно уже потеряно.</w:t>
      </w:r>
    </w:p>
    <w:p>
      <w:pPr>
        <w:pStyle w:val="Heading2"/>
        <w:ind w:firstLine="567"/>
        <w:rPr/>
      </w:pPr>
      <w:r>
        <w:rPr/>
        <w:t>Земной путь</w:t>
      </w:r>
    </w:p>
    <w:p>
      <w:pPr>
        <w:pStyle w:val="TextBodyIndent"/>
        <w:rPr/>
      </w:pPr>
      <w:r>
        <w:rPr/>
        <w:t>Любая река выбирает кратчайший путь до моря, до озера. Местность, по которой она течёт, предлагает ей этот самый кратчайший путь. Но река тоже влияет на местность. Вместе река и берега и есть этот самый кратчайший путь от истоков до устья.</w:t>
      </w:r>
    </w:p>
    <w:p>
      <w:pPr>
        <w:pStyle w:val="2"/>
        <w:rPr/>
      </w:pPr>
      <w:r>
        <w:rPr/>
        <w:t>Откуда река и берега знают этот путь?</w:t>
      </w:r>
    </w:p>
    <w:p>
      <w:pPr>
        <w:pStyle w:val="Normal"/>
        <w:spacing w:lineRule="auto" w:line="218" w:before="160" w:after="0"/>
        <w:jc w:val="center"/>
        <w:rPr/>
      </w:pPr>
      <w:r>
        <w:rPr/>
        <w:drawing>
          <wp:inline distT="0" distB="0" distL="0" distR="0">
            <wp:extent cx="3522345" cy="2513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522345" cy="2513965"/>
                    </a:xfrm>
                    <a:prstGeom prst="rect">
                      <a:avLst/>
                    </a:prstGeom>
                  </pic:spPr>
                </pic:pic>
              </a:graphicData>
            </a:graphic>
          </wp:inline>
        </w:drawing>
      </w:r>
    </w:p>
    <w:p>
      <w:pPr>
        <w:pStyle w:val="Normal"/>
        <w:spacing w:lineRule="auto" w:line="218" w:before="160" w:after="0"/>
        <w:ind w:left="3600" w:firstLine="720"/>
        <w:rPr/>
      </w:pPr>
      <w:r>
        <w:rPr/>
        <w:t>Рис. 1</w:t>
      </w:r>
    </w:p>
    <w:p>
      <w:pPr>
        <w:pStyle w:val="Normal"/>
        <w:spacing w:lineRule="auto" w:line="218" w:before="160" w:after="0"/>
        <w:ind w:firstLine="600"/>
        <w:rPr/>
      </w:pPr>
      <w:r>
        <w:rPr/>
      </w:r>
    </w:p>
    <w:p>
      <w:pPr>
        <w:pStyle w:val="TextBodyIndent"/>
        <w:rPr/>
      </w:pPr>
      <w:r>
        <w:rPr/>
        <w:t>Рассмотрим луч света, который распространяется в воздухе и воде (см. рис. 1). Луч света, распространяясь в воздухе из точки А, достигает поверхности воды, преломляется и попадает в точку В. Оказывается, давно доказано, что это</w:t>
      </w:r>
      <w:r>
        <w:rPr>
          <w:b/>
          <w:bCs/>
        </w:rPr>
        <w:t xml:space="preserve"> самый</w:t>
      </w:r>
      <w:r>
        <w:rPr/>
        <w:t xml:space="preserve"> </w:t>
      </w:r>
      <w:r>
        <w:rPr>
          <w:b/>
          <w:bCs/>
        </w:rPr>
        <w:t>кратчайший</w:t>
      </w:r>
      <w:r>
        <w:rPr/>
        <w:t xml:space="preserve"> по времени путь, по которому луч света может пройти от точки А до точки В.</w:t>
      </w:r>
    </w:p>
    <w:p>
      <w:pPr>
        <w:pStyle w:val="TextBodyIndent"/>
        <w:rPr/>
      </w:pPr>
      <w:r>
        <w:rPr/>
        <w:t>Если нарисовать прямую линию от А до В (см. нижнюю линию), то по времени этот путь будет длиннее, так как в воде свет распространяется медленнее. Если нарисовать траекторию, где свет большую часть пути проходит по воздуху (см. верхнюю линию), то и этот путь по времени будет длиннее, так как свет затратит много времени, продвигаясь по воздуху. Свет в любой среде распространяется по самому кратчайшему пути, а иногда по пути, который занимает самое максимальное количество времени.</w:t>
      </w:r>
    </w:p>
    <w:p>
      <w:pPr>
        <w:pStyle w:val="2"/>
        <w:rPr/>
      </w:pPr>
      <w:r>
        <w:rPr/>
        <w:t>Откуда свет ЗНАЕТ, что в точку В надо идти именно таким путём, а не другим и что этот путь наикратчайший по времени?</w:t>
      </w:r>
    </w:p>
    <w:p>
      <w:pPr>
        <w:pStyle w:val="TextBodyIndent"/>
        <w:rPr/>
      </w:pPr>
      <w:r>
        <w:rPr/>
        <w:t>С точки зрения линейного ума всё это непонятно и необъяснимо. Ведь если свет распространяется именно таким образом, значит, в точке А уже известно, КАК пройти до точки В наикратчайшим путём. Значит, точки А и В связаны между собой и доставляют друг другу информацию о себе. Вот вам наглядный пример существования нелинейного ума, где нет расстояний и где все точки связаны друг с другом. Поэтому свет заранее знает, как ему пройти от точки А до точки В за самое короткое время. Этот опыт ясно доказывает, что в природе существуют линейный и нелинейный умы и что она РАЗУМНА.</w:t>
      </w:r>
    </w:p>
    <w:p>
      <w:pPr>
        <w:pStyle w:val="TextBodyIndent"/>
        <w:rPr/>
      </w:pPr>
      <w:r>
        <w:rPr/>
        <w:t>ВСЁ ТО, ЧТО ВЫ ВИДИТЕ НАПРОТИВ СЕБЯ. ЖИВОЕ И РАЗУМНОЕ!</w:t>
      </w:r>
    </w:p>
    <w:p>
      <w:pPr>
        <w:pStyle w:val="TextBodyIndent"/>
        <w:rPr/>
      </w:pPr>
      <w:r>
        <w:rPr/>
        <w:t>Вернёмся к мужчине и женщине. В предыдущей книге «Жизнелюбие» мы уже рассматривали, что время служит соединению линейного и нелинейного умов — левого и правого полушарий мозга. В случае отношений мужчины и женщины их совместная жизнь также построена по принципу их скорейшего СОЕДИНЕНИЯ, какие бы ужасные события с ними ни происходили.</w:t>
      </w:r>
    </w:p>
    <w:p>
      <w:pPr>
        <w:pStyle w:val="TextBodyIndent"/>
        <w:rPr/>
      </w:pPr>
      <w:r>
        <w:rPr/>
        <w:t>Когда мужчина и женщина сходятся, они образуют Целое, появляется Сознание и включается Время, чтобы мужское и женское начала соединились друг с другом самым быстрым образом, образовав в конце концов завершённое Целое. Целое через препятствия, которые встают перед мужчиной и женщиной, перед их семьёй, самым быстрым образом объединяет себя. Этот путь от точки А до точки В — кратчайший. Это означает, что, живя семьёй, можно расслабиться и смело положиться на свою судьбу. Терпение и доверие к тому, что происходит в жизни семьи, также помогут скорейшему объединению мужчины и женщины, замыкая кольцо Целого. Препятствия и так называемые негативные события в жизни семьи — это самый кратчайший путь к объединению мужчины и женщины. Как иметь с этим дело, мы с вами уже не раз обсуждали.</w:t>
      </w:r>
    </w:p>
    <w:p>
      <w:pPr>
        <w:pStyle w:val="TextBodyIndent"/>
        <w:rPr/>
      </w:pPr>
      <w:r>
        <w:rPr/>
        <w:t>Если говорить о жизни отдельного человека, то его собственные линейный и нелинейный умы также ведут его по самому кратчайшему пути, чтобы он соединился с самим собой. Доверяйте тому, что с вами происходит в жизни, и всё будет в порядке. Лучшего Пути, лучшей доли вы не смогли себе придумать. Вы есть Путь, кратчайший Путь к Целому. Всё, что с вами происходит, всё — к лучшему. Поэтому расслабьтесь и доверьтесь. Ваши берега и ваша река приведут вас к цели наикратчайшим путём. Если же вас охватывают отчаяние и сомнения, значит, освобождение близко.</w:t>
      </w:r>
    </w:p>
    <w:p>
      <w:pPr>
        <w:pStyle w:val="TextBodyIndent"/>
        <w:rPr/>
      </w:pPr>
      <w:r>
        <w:rPr/>
        <w:t>Все ваши страхи идут от ума-эго, который отделился от Целого и хочет проживать свою независимую, отдельную от Целого жизнь.</w:t>
      </w:r>
    </w:p>
    <w:p>
      <w:pPr>
        <w:pStyle w:val="2"/>
        <w:rPr/>
      </w:pPr>
      <w:r>
        <w:rPr/>
        <w:t>Возможно ли это?</w:t>
      </w:r>
    </w:p>
    <w:p>
      <w:pPr>
        <w:pStyle w:val="Heading2"/>
        <w:ind w:firstLine="567"/>
        <w:rPr/>
      </w:pPr>
      <w:r>
        <w:rPr/>
        <w:t>Возвращение в сердце</w:t>
      </w:r>
    </w:p>
    <w:p>
      <w:pPr>
        <w:pStyle w:val="TextBodyIndent"/>
        <w:rPr/>
      </w:pPr>
      <w:r>
        <w:rPr/>
        <w:t>Кто не слышал о том, что в человеке существует огромная мистическая Сила под названием Кундалини? Напомню, что Кундалини (йогины ещё называют эту силу змеем или змеей) — это сила, которая располагается в копчике, вернее, рядом с ним. У нормального человека эта Сила дремлет, свернувшись клубочком в три с половиной оборота. Когда она просыпается и поднимается по позвоночному столбу, в человеке просыпаются всевозможные силы, которые принято называть мистическими.</w:t>
      </w:r>
    </w:p>
    <w:p>
      <w:pPr>
        <w:pStyle w:val="TextBodyIndent"/>
        <w:rPr/>
      </w:pPr>
      <w:r>
        <w:rPr/>
        <w:t>Позвоночник человека весьма сложное образование, и поэтому Кундалини может подниматься снаружи позвоночника, по белому веществу, по серому веществу и по центральному каналу. Последний путь — самый лучший, потому что, когда Кундалини поднимается по центральному каналу, человек обретает настоящие силы. Все остальные пути — детские игры, иллюзия собственной исключительности.</w:t>
      </w:r>
    </w:p>
    <w:p>
      <w:pPr>
        <w:pStyle w:val="TextBodyIndent"/>
        <w:rPr/>
      </w:pPr>
      <w:r>
        <w:rPr/>
        <w:t>Если Кундалини поднялась до горла и не переходит в голову, то человек, у которого она поднялась даже по центральному каналу, всё ещё остаётся обыкновенным человеком. Да, он владеет силами, может вытворять всякие невообразимые вещи, недоступные для обычных людей, чтобы поразить воображение или подчинить их себе, но он всё же обычный человек, живущий в разделяющем двойственном уме. В любой момент поднявшаяся Кундалини может опять уйти вниз, в копчик, и человек лишится своих сил, Я видел много таких падений.</w:t>
      </w:r>
    </w:p>
    <w:p>
      <w:pPr>
        <w:pStyle w:val="TextBodyIndent"/>
        <w:rPr/>
      </w:pPr>
      <w:r>
        <w:rPr/>
        <w:t>Почему человек обрушивается вниз? Гордыня-с милостивые господа и дамы, гордыня-с. Силы возвышают человека над другими людьми, над миром, вот он и раздувается. Наконец, он достигает предела, монада перекидывается, и он оказывается внизу вместе со своей Кундалини. Как оградить себя от этого? Какие бы силы вам ни давались — мирские в виде денег, власти, славы или мистические, — не обращайте на них никакого внимания. Эти силы всего лишь</w:t>
      </w:r>
      <w:r>
        <w:rPr>
          <w:b/>
          <w:bCs/>
        </w:rPr>
        <w:t xml:space="preserve"> побочный результат</w:t>
      </w:r>
      <w:r>
        <w:rPr/>
        <w:t xml:space="preserve"> вашего духовного развития, не больше.</w:t>
      </w:r>
    </w:p>
    <w:p>
      <w:pPr>
        <w:pStyle w:val="TextBodyIndent"/>
        <w:rPr/>
      </w:pPr>
      <w:r>
        <w:rPr/>
        <w:t>Если же Кундалини прошла последнюю преграду там, где череп соединяется с шейным отделом позвоночника, то перед вами уже не обычный челове</w:t>
      </w:r>
      <w:r>
        <w:rPr>
          <w:szCs w:val="20"/>
        </w:rPr>
        <w:t>к, а... В разных культурных традициях таких людей называют по-разному. Общее для всех них имя — «святые», «просветлённые», «пробуждённые». Когда после сна мы открываем глаза, что мы видим? Свет.</w:t>
      </w:r>
    </w:p>
    <w:p>
      <w:pPr>
        <w:pStyle w:val="2"/>
        <w:rPr/>
      </w:pPr>
      <w:r>
        <w:rPr/>
        <w:t>Чем свет, который вы видите сейчас, отличается от света, который вы видите после просветления?</w:t>
      </w:r>
    </w:p>
    <w:p>
      <w:pPr>
        <w:pStyle w:val="TextBodyIndent"/>
        <w:rPr/>
      </w:pPr>
      <w:r>
        <w:rPr/>
        <w:t>Когда Кундалини оказалась в голове, назад, вниз, она уже никогда не опустится, я такого человека полностью растворяется, он становится объединенным, целым,</w:t>
      </w:r>
      <w:r>
        <w:rPr>
          <w:b/>
          <w:bCs/>
        </w:rPr>
        <w:t xml:space="preserve"> И только такого человека ложно называть Учителем в самом высшем понимании этого слова.</w:t>
      </w:r>
      <w:r>
        <w:rPr/>
        <w:t xml:space="preserve"> Остальные люди не являются Учителями, потому что их эго — разделяющее и оценивающее! — всё еще живо. Из-за своего эго они способны сделать ошибку, ведя ученика по Пути. Но ученик может обратить эту ошибку в свою силу, если осознает её и позволит себе соединиться с ней.</w:t>
      </w:r>
    </w:p>
    <w:p>
      <w:pPr>
        <w:pStyle w:val="TextBodyIndent"/>
        <w:rPr/>
      </w:pPr>
      <w:r>
        <w:rPr/>
        <w:t>Я не знаю ни одного человека, который бы не мечтал пробудить в себе Кундалини и получить в своё распоряжение силы, которые она несёт с собой. Ровно четырнадцать лет назад я сам очень настойчиво пытался это сделать, Опасностей, которые поджидают взалкавших подчинить себе мистические силы, неисчислимое множество, начиная от психических заболеваний и заканчивая тяжёлыми физическими болезнями и даже смертью. Сам я, к счастью, отделался довольно легко, заработав примерно лет на десять сильную чесотку в области промежности и паховых складок.</w:t>
      </w:r>
    </w:p>
    <w:p>
      <w:pPr>
        <w:pStyle w:val="TextBodyIndent"/>
        <w:rPr/>
      </w:pPr>
      <w:r>
        <w:rPr/>
        <w:t xml:space="preserve">Кундалини всегда поражает всех неподготовленных. Как узнать, что вы неподготовлены? Одно стремление овладеть силами подчёркивает то, что в вас есть слабость. Вы как нормальный человек не любите и ненавидите свою слабость, поэтому стремитесь к силе, чтобы лучше контролировать окружающий вас мир. </w:t>
      </w:r>
      <w:r>
        <w:rPr>
          <w:b/>
          <w:bCs/>
        </w:rPr>
        <w:t>Этот мир не поддаётся контролю силой, это точно.</w:t>
      </w:r>
    </w:p>
    <w:p>
      <w:pPr>
        <w:pStyle w:val="TextBodyIndent"/>
        <w:rPr/>
      </w:pPr>
      <w:r>
        <w:rPr/>
        <w:t>Каждый раз, когда вы думаете о силе, каждый раз, когда в вас появляется желание овладеть силами, вы подчёркиваете и усиливаете собственную слабость.</w:t>
      </w:r>
    </w:p>
    <w:p>
      <w:pPr>
        <w:pStyle w:val="2"/>
        <w:rPr/>
      </w:pPr>
      <w:r>
        <w:rPr/>
        <w:t>Где в теле находится это противное чувство слабости?</w:t>
      </w:r>
    </w:p>
    <w:p>
      <w:pPr>
        <w:pStyle w:val="TextBodyIndent"/>
        <w:rPr/>
      </w:pPr>
      <w:r>
        <w:rPr/>
        <w:t>В душе слабость возникает, когда вы думаете о противоположности, которую отрицаете. Например, о враге, о потере денег, работы, о противоположном поле.</w:t>
      </w:r>
    </w:p>
    <w:p>
      <w:pPr>
        <w:pStyle w:val="2"/>
        <w:rPr/>
      </w:pPr>
      <w:r>
        <w:rPr/>
        <w:t>Что вы отрицаете? Здесь скрывается ваша сила.</w:t>
      </w:r>
    </w:p>
    <w:p>
      <w:pPr>
        <w:pStyle w:val="TextBodyIndent"/>
        <w:rPr/>
      </w:pPr>
      <w:r>
        <w:rPr/>
        <w:t>Йогины поднимают Кундалини снизу вверх, из копчика в голову. Это обычный путь работы с Кундалини. Шри Ауробиндо взглянул на этот процесс с обратной стороны, то есть перевернул зрение. Он предложил опускать сознание из головы в копчик, то есть в материю. В результате этого процесса Кундалини также пробуждается и начинает подниматься, открывая человеку силы, которые в нём скрываются.</w:t>
      </w:r>
    </w:p>
    <w:p>
      <w:pPr>
        <w:pStyle w:val="Heading3"/>
        <w:ind w:firstLine="567"/>
        <w:rPr/>
      </w:pPr>
      <w:r>
        <w:rPr/>
        <w:t>Центр и периферия</w:t>
      </w:r>
    </w:p>
    <w:p>
      <w:pPr>
        <w:pStyle w:val="TextBodyIndent"/>
        <w:rPr/>
      </w:pPr>
      <w:r>
        <w:rPr/>
        <w:t>Для начала отметим, что центр и периферия — это дуальная пара. Мужчина — это центр, а женщина — периферия. Когда мужчина входит в женщи</w:t>
      </w:r>
      <w:r>
        <w:rPr>
          <w:szCs w:val="20"/>
        </w:rPr>
        <w:t>ну, она обволакивает его, располагаясь снаружи. Если сделать сдвоение, то в мужчине обнаружится качество периферии, а женщина покажет, что она является, в том числе и центром. Например, яйцеклетка и сотни, тысячи сперматозоидов, которые окружают её. В жизни женщина также является центром внимания мужчин. Мужчина — это Небо, а женщина — Земля. Небо обволакивает Землю. Итак, мужчина является центром и периферией, и женщина также является центром и периферией.</w:t>
      </w:r>
    </w:p>
    <w:p>
      <w:pPr>
        <w:pStyle w:val="TextBodyIndent"/>
        <w:rPr/>
      </w:pPr>
      <w:r>
        <w:rPr>
          <w:szCs w:val="20"/>
        </w:rPr>
        <w:t>А теперь продолжим про Кундалини, Как вы думаете, почему у людей не получается овладеть Кундалини? Очень просто. Ответ в разделяющем двойственном уме-эго.</w:t>
      </w:r>
    </w:p>
    <w:p>
      <w:pPr>
        <w:pStyle w:val="TextBodyIndent"/>
        <w:rPr/>
      </w:pPr>
      <w:r>
        <w:rPr>
          <w:szCs w:val="20"/>
        </w:rPr>
        <w:t>Все любят верх, но никто не любит находиться внизу. Все стремятся улететь в небо, в космос, но никто не любит быть на земле. Все любят «космические энергии», и никто не любит грубых животных инстинктов, они ведь низкие и иметь их неприлично, а обнаруживать, проявлять — тем более. Все любят рай, и никто не любит ад.</w:t>
      </w:r>
    </w:p>
    <w:p>
      <w:pPr>
        <w:pStyle w:val="TextBodyIndent"/>
        <w:rPr/>
      </w:pPr>
      <w:r>
        <w:rPr/>
      </w:r>
    </w:p>
    <w:p>
      <w:pPr>
        <w:pStyle w:val="TextBodyIndent"/>
        <w:ind w:hanging="0"/>
        <w:jc w:val="center"/>
        <w:rPr/>
      </w:pPr>
      <w:r>
        <w:rPr/>
        <w:drawing>
          <wp:inline distT="0" distB="0" distL="0" distR="0">
            <wp:extent cx="2214880" cy="2172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7" r="-16" b="-17"/>
                    <a:stretch>
                      <a:fillRect/>
                    </a:stretch>
                  </pic:blipFill>
                  <pic:spPr bwMode="auto">
                    <a:xfrm>
                      <a:off x="0" y="0"/>
                      <a:ext cx="2214880" cy="2172335"/>
                    </a:xfrm>
                    <a:prstGeom prst="rect">
                      <a:avLst/>
                    </a:prstGeom>
                  </pic:spPr>
                </pic:pic>
              </a:graphicData>
            </a:graphic>
          </wp:inline>
        </w:drawing>
      </w:r>
    </w:p>
    <w:p>
      <w:pPr>
        <w:pStyle w:val="TextBodyIndent"/>
        <w:ind w:hanging="0"/>
        <w:jc w:val="center"/>
        <w:rPr/>
      </w:pPr>
      <w:r>
        <w:rPr/>
        <w:t>Рис. 2</w:t>
      </w:r>
    </w:p>
    <w:p>
      <w:pPr>
        <w:pStyle w:val="TextBodyIndent"/>
        <w:ind w:hanging="0"/>
        <w:jc w:val="center"/>
        <w:rPr/>
      </w:pPr>
      <w:r>
        <w:rPr/>
      </w:r>
    </w:p>
    <w:p>
      <w:pPr>
        <w:pStyle w:val="TextBodyIndent"/>
        <w:rPr/>
      </w:pPr>
      <w:r>
        <w:rPr/>
        <w:t>Разделяющий ум-эго ВСЕГДА отрицает собственную противоположность. Если он считает; что верх; космические энергии, духовность — хорошо, тогда, естественно, он отрицает низ, материю, инстинкты. Когда человек говорит им «нет», они уходят в тень, якобы перестают существовать.</w:t>
      </w:r>
    </w:p>
    <w:p>
      <w:pPr>
        <w:pStyle w:val="TextBodyIndent"/>
        <w:rPr/>
      </w:pPr>
      <w:r>
        <w:rPr/>
        <w:t>Как тогда духовный человек сможет поднять Кундалини из копчика, если низа для него не существует? А как последователь Шри Ауробиндо сможет опустить своё сознание вниз, если низ отрицается и его нет? Если подумать логически или даже пощупать у себя копчик, то его можно обнаружить. Вот он низ, копчик, анус, промежность, со всеми причиндалами. Но на некоем уровне сознания, где проходит разделение отрицание, НИЗА НЕТ! Потому что он отрицается.</w:t>
      </w:r>
    </w:p>
    <w:p>
      <w:pPr>
        <w:pStyle w:val="TextBodyIndent"/>
        <w:rPr/>
      </w:pPr>
      <w:r>
        <w:rPr/>
        <w:t>Для тех же, кто отождествил себя с низом, например для тех, кого называют «материальными людьми», не существует верха.</w:t>
      </w:r>
    </w:p>
    <w:p>
      <w:pPr>
        <w:pStyle w:val="TextBodyIndent"/>
        <w:rPr/>
      </w:pPr>
      <w:r>
        <w:rPr/>
        <w:t>Если нет низа, то откуда поднимать Кундалини? А если нет верха, то куда её поднимать?</w:t>
      </w:r>
    </w:p>
    <w:p>
      <w:pPr>
        <w:pStyle w:val="TextBodyIndent"/>
        <w:rPr/>
      </w:pPr>
      <w:r>
        <w:rPr/>
        <w:t>Человек — это замкнутая на самого себя сфера. Возьмём окружность (см. рис. 2) Отметьте, что только диаметр, который проходит через ЦЕНТР, соединяет две противоположные друг другу точки, которые находятся на дуге окружности. Точки, которые соединяются хордами, не являются противоположными, хорда ведь по определению не проходит через центр круга.</w:t>
      </w:r>
    </w:p>
    <w:p>
      <w:pPr>
        <w:pStyle w:val="TextBodyIndent"/>
        <w:rPr/>
      </w:pPr>
      <w:r>
        <w:rPr/>
        <w:t>Обратный вывод заключается в том, что, определяя противоположности, принимая их, решая дуальные пары и двойные узлы, мы таким образом находим для себя собственный центр. ОН САМ НАХОДИТСЯ И ОПРЕДЕЛЯЕТСЯ. Как всё оказывается просто.</w:t>
      </w:r>
    </w:p>
    <w:p>
      <w:pPr>
        <w:pStyle w:val="TextBodyIndent"/>
        <w:rPr/>
      </w:pPr>
      <w:r>
        <w:rPr/>
        <w:t>Теперь понятно, почему Кундалини нормальному человеку невозможно овладеть? Во-первых, верх отрицает низ; во-вторых, мужчина отрицает женщину, и наоборот; в-третьих, человек и его ум вообще отрицает собственную противоположность. Если противоположности не установлены и не приняты, центр также не обнаруживает себя. Так мы лишили себя центра, Золотой Середины.</w:t>
      </w:r>
    </w:p>
    <w:p>
      <w:pPr>
        <w:pStyle w:val="TextBodyIndent"/>
        <w:rPr/>
      </w:pPr>
      <w:r>
        <w:rPr/>
        <w:t>Раз центр не обнаружил себя, следовательно, Кундалини, поднимаясь, будет отклоняться в сторону. Именно это и происходит с нормальным человеком, живущим в отрицающем, разделяющем уме-эго. Существует бесчисленное количество случаев, когда Кундалини, поднимаясь вверх по позвоночнику, отклоняется и бьёт в первый попавшийся слабый орган, поражая его, и человек заболевает.</w:t>
      </w:r>
    </w:p>
    <w:p>
      <w:pPr>
        <w:pStyle w:val="TextBodyIndent"/>
        <w:rPr/>
      </w:pPr>
      <w:r>
        <w:rPr/>
        <w:t>Все болезни человека — это отблески действия Силы Кундалини, если не прямого, так косвенного.</w:t>
      </w:r>
    </w:p>
    <w:p>
      <w:pPr>
        <w:pStyle w:val="Heading3"/>
        <w:ind w:firstLine="567"/>
        <w:rPr/>
      </w:pPr>
      <w:r>
        <w:rPr/>
        <w:t>Сердце</w:t>
      </w:r>
    </w:p>
    <w:p>
      <w:pPr>
        <w:pStyle w:val="TextBodyIndent"/>
        <w:rPr/>
      </w:pPr>
      <w:r>
        <w:rPr/>
        <w:t>Сердце — серёдица — середина. Когда не установлены и не приняты противоположности, тогда нет и центра. Мы это уже увидели.</w:t>
      </w:r>
    </w:p>
    <w:p>
      <w:pPr>
        <w:pStyle w:val="TextBodyIndent"/>
        <w:rPr/>
      </w:pPr>
      <w:r>
        <w:rPr/>
        <w:t>Поскольку нормальный человек живёт в разделяющем и отрицающем уме-эго, ему ничего не известно о двойственном строении мира, а если даже и известно, то он всё равно отрицает свою противоположность, то есть позицию, противоположную собственной. Раз он отрицает свою противоположность, то отсюда следует, что у нормального чело</w:t>
      </w:r>
      <w:r>
        <w:rPr>
          <w:szCs w:val="20"/>
        </w:rPr>
        <w:t>века в наши дни, то есть в самом начале двадцать первого века, сердце — середина — отсутствует полностью или в лучшем случае частично.</w:t>
      </w:r>
    </w:p>
    <w:p>
      <w:pPr>
        <w:pStyle w:val="TextBodyIndent"/>
        <w:rPr/>
      </w:pPr>
      <w:r>
        <w:rPr>
          <w:szCs w:val="20"/>
        </w:rPr>
        <w:t>Если вы посмотрите на окружность и на её центр, что вы увидите в первую очередь? Расстояние от центра до дуги окружности. Линейный ум мгновенно устанавливает расстояние, В этом заключается его функция.</w:t>
      </w:r>
    </w:p>
    <w:p>
      <w:pPr>
        <w:pStyle w:val="TextBodyIndent"/>
        <w:rPr/>
      </w:pPr>
      <w:r>
        <w:rPr>
          <w:szCs w:val="20"/>
        </w:rPr>
        <w:t>Но в нас ещё существует нелинейный ум. Что он сделает, если посмотрит на окружность и её центр? Он тут же отметит, что из центра можно попасть в любую точку окружности МГНОВЕННО, в нём ведь нет расстояний. В нелинейном уме из центра можно мгновенно попасть в любую точку окружности и в любую точку, которая находится внутри этой окружности.</w:t>
      </w:r>
    </w:p>
    <w:p>
      <w:pPr>
        <w:pStyle w:val="TextBodyIndent"/>
        <w:rPr>
          <w:szCs w:val="20"/>
        </w:rPr>
      </w:pPr>
      <w:r>
        <w:rPr>
          <w:szCs w:val="20"/>
        </w:rPr>
        <w:t>В человеке центром является сердце, как явствует из самого названия органа, Сердце — это то место, через которое человек может попасть в любую точку мира и вселенной, связаться с сердцем любого другого человека. У сердца нет расстояний. Женщины часто демонстрируют такую работу сердца,</w:t>
      </w:r>
    </w:p>
    <w:p>
      <w:pPr>
        <w:pStyle w:val="TextBodyIndent"/>
        <w:rPr/>
      </w:pPr>
      <w:r>
        <w:rPr>
          <w:szCs w:val="20"/>
        </w:rPr>
        <w:t>Когда сердце закрыто, то есть когда отсутствует середина, Кундалини не поднять. Когда сердце — серёдица. — открыто, идёте ли вы снизу вверх или сверху вниз, верх мгновенно соединяется с низом или низ соединяется с верхом. Тогда Кундалини мгновенно пробуждается и поднимается.</w:t>
      </w:r>
    </w:p>
    <w:p>
      <w:pPr>
        <w:pStyle w:val="TextBodyIndent"/>
        <w:rPr/>
      </w:pPr>
      <w:r>
        <w:rPr>
          <w:szCs w:val="20"/>
        </w:rPr>
        <w:t>Сердце — это сфера, в которой нет расстояний. Человек обладает пятью чувствами, сердце — это собирательный орган чувствования, через который он может видеть, слышать, ощущать вкус; обонять, осязать, но при этом у сердца есть сознание, и оно может думать.</w:t>
      </w:r>
      <w:r>
        <w:rPr>
          <w:b/>
          <w:bCs/>
          <w:szCs w:val="20"/>
        </w:rPr>
        <w:t xml:space="preserve"> У сердца автоматически присутст</w:t>
      </w:r>
      <w:r>
        <w:rPr>
          <w:b/>
          <w:bCs/>
        </w:rPr>
        <w:t>вует сознание, потому что свойство сердца — это формировать целое с любым предметом, с любым человеком, с любым явлением.</w:t>
      </w:r>
    </w:p>
    <w:p>
      <w:pPr>
        <w:pStyle w:val="TextBodyIndent"/>
        <w:rPr/>
      </w:pPr>
      <w:r>
        <w:rPr/>
        <w:t>Все препятствия в жизни человека происходят из-за закрытого сердца, закрытой середины. Сердце открыто, открытое сердце, открытое в прямом и переносном смысле, то есть обнаруженное. Люди пользуются всевозможными техниками, чтобы открыть сердце, а его нужно просто ОБНАРУЖИТЬ в себе.</w:t>
      </w:r>
    </w:p>
    <w:p>
      <w:pPr>
        <w:pStyle w:val="TextBodyIndent"/>
        <w:rPr/>
      </w:pPr>
      <w:r>
        <w:rPr/>
        <w:t>Сердце — середина — определяет себя через приятие противоположностей. А как ещё можно обнаружить в себе сердце? Имея дело с внешним миром, с людьми, смотреть внутрь себя, чувствовать, что происходит внутри вас. Тогда внешнее и внутреннее постепенно соединятся.</w:t>
      </w:r>
    </w:p>
    <w:p>
      <w:pPr>
        <w:pStyle w:val="TextBodyIndent"/>
        <w:rPr/>
      </w:pPr>
      <w:r>
        <w:rPr/>
        <w:t>Поднимая Кундалини снизу вверх, вы проходите через сердце, и нужно ещё очень много сил, терпения и доверия к себе, чтобы дойти, — ведь вас ждут страхи перед проявлением собственной воли в жизни. Опускаясь из головы вниз, вы также проходите через сердце, а дальше вас ждут страхи перед инстинктами. Надо очень много сил, мужества и доверия, чтобы принять их.</w:t>
      </w:r>
    </w:p>
    <w:p>
      <w:pPr>
        <w:pStyle w:val="TextBodyIndent"/>
        <w:rPr/>
      </w:pPr>
      <w:r>
        <w:rPr/>
        <w:t>Но можно идти и из сердца. Если в жизни вы исходите из сердца, тогда движение идёт одновременно и вверх и вниз, вперёд и назад, внутрь и наружу. И вы мгновенно оказываетесь там, где вам нужно быть. В сердце отсутствуют оценки, поэтому сердце является серединой и одновременно периферией. Когда сердце открыто, когда верх соединён с низом, куда тогда подниматься Кундалини? Она УЖЕ наверху.</w:t>
      </w:r>
    </w:p>
    <w:p>
      <w:pPr>
        <w:pStyle w:val="TextBodyIndent"/>
        <w:rPr/>
      </w:pPr>
      <w:r>
        <w:rPr>
          <w:b/>
          <w:bCs/>
        </w:rPr>
        <w:t>Сердце — это нелинейный ум,</w:t>
      </w:r>
      <w:r>
        <w:rPr/>
        <w:t xml:space="preserve"> в сердце нет расстояний, времени и оценок. Когда мы в сердце, когда оно открыто, то есть, обнаружено, Кундалини мгновенно оказывается наверху.</w:t>
      </w:r>
    </w:p>
    <w:p>
      <w:pPr>
        <w:pStyle w:val="TextBodyIndent"/>
        <w:rPr/>
      </w:pPr>
      <w:r>
        <w:rPr/>
        <w:t>Попробуйте нарисовать окружность без центра. Невозможно. Нет центра — нет окружности. Но с точки зрения жизни это вполне возможно. Множество людей, абсолютное множество людей ходят без центра, без середины, представляя только форму, оболочку. Но не пугайтесь, не всё так страшно. Раз есть оболочка, значит, есть и сердце, середина, просто она ещё не открыта, сердце ещё не обнаружено.</w:t>
      </w:r>
    </w:p>
    <w:p>
      <w:pPr>
        <w:pStyle w:val="TextBodyIndent"/>
        <w:rPr/>
      </w:pPr>
      <w:r>
        <w:rPr/>
        <w:t>Вспомните, что существует внешний мир. Вы его отрицаете, а он есть полное ваше отражение, ваш двойник, ваша духовность, ваша духовная составляющая. Вы ищите духовное сознание? Где-то в космосе? Оно здесь, прямо перед вами.</w:t>
      </w:r>
    </w:p>
    <w:p>
      <w:pPr>
        <w:pStyle w:val="Heading2"/>
        <w:ind w:firstLine="567"/>
        <w:rPr/>
      </w:pPr>
      <w:r>
        <w:rPr/>
        <w:t>Наслаждение</w:t>
      </w:r>
    </w:p>
    <w:p>
      <w:pPr>
        <w:pStyle w:val="TextBodyIndent"/>
        <w:rPr/>
      </w:pPr>
      <w:r>
        <w:rPr/>
        <w:t>Мужчина дарит одно наслаждение, женщина - другое. В чем их разница?</w:t>
      </w:r>
    </w:p>
    <w:p>
      <w:pPr>
        <w:pStyle w:val="TextBodyIndent"/>
        <w:rPr/>
      </w:pPr>
      <w:r>
        <w:rPr/>
        <w:t xml:space="preserve">Поскольку женщина </w:t>
      </w:r>
      <w:r>
        <w:rPr>
          <w:szCs w:val="20"/>
        </w:rPr>
        <w:t>—</w:t>
      </w:r>
      <w:r>
        <w:rPr/>
        <w:t xml:space="preserve"> это пустота и пассивность, ей приятно, когда над ней совершаются действия. Она получает от этого наслаждение. Мужчина получает наслаждение от того, что он совершает присущие ему действия над пассивным пространством. Мужчина также получает наслаждение в тех случаях, когда становится по-женски пассивным, позволяя женщине быть активной.</w:t>
      </w:r>
    </w:p>
    <w:p>
      <w:pPr>
        <w:pStyle w:val="TextBodyIndent"/>
        <w:rPr/>
      </w:pPr>
      <w:r>
        <w:rPr/>
        <w:t>Пробуждение женщины заключается в том, чтобы совершить над ней действительно активные действия, тогда она начинает ощущать себя как су</w:t>
      </w:r>
      <w:r>
        <w:rPr>
          <w:szCs w:val="20"/>
        </w:rPr>
        <w:t>щество, которое дарит и может испытывать наслаждение. Когда женщина испытывает наслаждение, она становится активной, но это не та активность, которая присуща мужчине. Активность женщины другая.</w:t>
      </w:r>
    </w:p>
    <w:p>
      <w:pPr>
        <w:pStyle w:val="TextBodyIndent"/>
        <w:rPr/>
      </w:pPr>
      <w:r>
        <w:rPr/>
        <w:t>Наслаждение, которое испытывает женщина, отлично от наслаждения, испытываемого мужчиной. Женщина — само наслаждение, поэтому то, что она испытывает, приобретенное. От природы испытывать наслаждение может только мужчина. Он его испытывает от движения в пустоте. Пробуждение мужчины заключается в проявлении его активности наружу, когда он позволяет себе быть активным. А это может сделать только женщина с ее пассивностью. Своей пассивностью она пробуждает его.</w:t>
      </w:r>
    </w:p>
    <w:p>
      <w:pPr>
        <w:pStyle w:val="TextBodyIndent"/>
        <w:rPr/>
      </w:pPr>
      <w:r>
        <w:rPr/>
        <w:t>Суть женщины — наслаждение, поэтому она способна дарить наслаждение. Когда женщина дарит наслаждение, она получает наслаждение и реализует себя и свою природу. Женщина — это Природа, Земля, следовательно, жизнь с Природой, жизнь на Земле, соединение с ними также приносят наслаждение. Когда женщина пытается получить наслаждение, она теряет себя как женщина. Как можно стараться получить то, что у тебя уже есть?</w:t>
      </w:r>
    </w:p>
    <w:p>
      <w:pPr>
        <w:pStyle w:val="TextBodyIndent"/>
        <w:rPr/>
      </w:pPr>
      <w:r>
        <w:rPr/>
        <w:t>Когда люди пытаются получить что-то? Когда считают, что этого у них нет. Следовательно, женщина, которая пытается получить наслаждение, либо теряет свою природу, либо уже потеряла её. Только даря наслаждение, женщина может получать его. А когда женщина дарит наслаждение? Когда она следует за мужчиной, за его волей, потому что мужчина — это активность, а женщина — пассивность. Если женщина будет следовать своей природе, она сможет проявлять и свою волю тоже.</w:t>
      </w:r>
    </w:p>
    <w:p>
      <w:pPr>
        <w:pStyle w:val="TextBodyIndent"/>
        <w:rPr/>
      </w:pPr>
      <w:r>
        <w:rPr>
          <w:b/>
          <w:bCs/>
        </w:rPr>
        <w:t>Чем больше женщина стремится получать наслаждение, тем больше она теряет его и себя как женщину.</w:t>
      </w:r>
    </w:p>
    <w:p>
      <w:pPr>
        <w:pStyle w:val="TextBodyIndent"/>
        <w:rPr/>
      </w:pPr>
      <w:r>
        <w:rPr/>
        <w:t>Мужчина способен получать наслаждение, когда он активен, когда сам получает наслаждение. Когда мужчина получает наслаждение, он его дарит. Когда мужчина начинает с того, что дарит наслаждение, он теряет себя как мужчина, а женщина не удовлетворяет свою природу. Когда женщина озабочена получением удовлетворения от мужчины, она взращивает свою гордыню и постепенно превращается в мужчину. Потому что суть женщины — дарить, а не получать.</w:t>
      </w:r>
    </w:p>
    <w:p>
      <w:pPr>
        <w:pStyle w:val="TextBodyIndent"/>
        <w:rPr/>
      </w:pPr>
      <w:r>
        <w:rPr/>
        <w:t>На уровне тела женщина дарит себя, на уровне чувств получает. Мужчина на уровне тела получает, на уровне чувств дарит.</w:t>
      </w:r>
    </w:p>
    <w:p>
      <w:pPr>
        <w:pStyle w:val="TextBodyIndent"/>
        <w:rPr/>
      </w:pPr>
      <w:r>
        <w:rPr/>
        <w:t>Представьте себе вечеринку, на которой много гостей и соответственно много обслуживающего персонала. Вы, не глядя, протягиваете руку, и тут же рядом с вами возникает поднос с напитками. Вы хотите поставить пустой бокал, и тут же рядом с вами возникает поднос. Вы что-то роняете, это тут же подхватывается. Возникает ощущение, что вас все время поддерживают и удовлетворяют все желания, даже невысказанные.</w:t>
      </w:r>
    </w:p>
    <w:p>
      <w:pPr>
        <w:pStyle w:val="TextBodyIndent"/>
        <w:rPr/>
      </w:pPr>
      <w:r>
        <w:rPr/>
        <w:t>Так действует Женщина по своей природе.</w:t>
      </w:r>
    </w:p>
    <w:p>
      <w:pPr>
        <w:pStyle w:val="Heading2"/>
        <w:ind w:firstLine="567"/>
        <w:rPr/>
      </w:pPr>
      <w:r>
        <w:rPr/>
        <w:t>Стоимость</w:t>
      </w:r>
    </w:p>
    <w:p>
      <w:pPr>
        <w:pStyle w:val="2"/>
        <w:rPr/>
      </w:pPr>
      <w:r>
        <w:rPr/>
        <w:t>Как-то мы с женой ехали на машине в дальнюю поездку и остановились на шоссе, чтобы зайти в магазин купить кое-что. Я ушёл вперёд, заглянул в магазин, стою и рассматриваю товары. Жена подходит и говорит как бы между прочим: «Одна женщина просит подвезти её». Я ничего не ответил, мы купили то, что нам было нужно, выходим из магазина, и к нам подходит женщина с просьбой подвезти её. Я бросаю на ходу: «Садитесь», и мы едем. Пока мы подвозили её, нас оштрафовала дорожная инспекция за превышение скорости. За пару минут до того места, когда она должна была выходить, мне в голову приходит мысль: «Заплатит или не заплатит за поездку?» Мы подъезжаем, останавливаемся, и она протягивает деньги. Мы с благодарностями отказываемся и уезжаем.</w:t>
      </w:r>
    </w:p>
    <w:p>
      <w:pPr>
        <w:pStyle w:val="2"/>
        <w:rPr/>
      </w:pPr>
      <w:r>
        <w:rPr/>
        <w:t>Помолчав и подумав некоторое время, я спрашиваю у жены: «Слушай, я часто беспокоюсь, что мне не заплатят за оказанную услугу. Почему между людьми в качестве эквивалента этой услуги всегда стоят деньги? Почему именно деньгами мы измеряем то, что было сделано?»</w:t>
      </w:r>
    </w:p>
    <w:p>
      <w:pPr>
        <w:pStyle w:val="2"/>
        <w:rPr/>
      </w:pPr>
      <w:r>
        <w:rPr/>
        <w:t>«У каждого человека есть собственная стоимость — себестоимость. Исходя из мыслей о том, сколько стоит его услуги, он и назначает цену за них, — отвечает она. — Сколько ты вложил сил, столько тебе и заплатят, столько ты попросишь за услугу».</w:t>
      </w:r>
    </w:p>
    <w:p>
      <w:pPr>
        <w:pStyle w:val="2"/>
        <w:rPr/>
      </w:pPr>
      <w:r>
        <w:rPr/>
        <w:t>Тут мои мысли делают неожиданный скачок и меняют направление. Я отвечаю: «Но земля-то даёт столько, сколько вкладывают сил в НЕЁ». Жена пропустила мой скачок и продолжает рассуждать на тему того, что каждый человек что-то стоит.</w:t>
      </w:r>
    </w:p>
    <w:p>
      <w:pPr>
        <w:pStyle w:val="2"/>
        <w:rPr/>
      </w:pPr>
      <w:r>
        <w:rPr/>
        <w:t>Я прерываю её и опять повторяю: «Земля-то отдаёт столько, сколько сил и заботы вложили в НЕЁ. Сколько человек вкладывает в неё, столько и получает!» Она всё ещё не понимает, а я продолжаю: «3емля не знает ни о какой собственной стоимости и поэтому никакой цены не назначает. Она просто отдаёт столько, сколько в неё вкладываю! Когда я сам себе назначаю цену, оглашаю ли ее вслух или держу при себе, неважно, я, живя и действуя в мире, всё время сталкиваюсь с собственной оценкой себя, поэтому и беспокоюсь, что меня не оценят на столько, на сколько я стою, — всё, как и всегда, очень просто. Наш ум-эго опять морочит нас».</w:t>
      </w:r>
    </w:p>
    <w:p>
      <w:pPr>
        <w:pStyle w:val="2"/>
        <w:rPr/>
      </w:pPr>
      <w:r>
        <w:rPr/>
        <w:t>«Я поняла», — сказала жена.</w:t>
      </w:r>
    </w:p>
    <w:p>
      <w:pPr>
        <w:pStyle w:val="TextBodyIndent"/>
        <w:rPr/>
      </w:pPr>
      <w:r>
        <w:rPr/>
        <w:t>Когда мы назначаем себе цену, например, при устройстве на работу или при приёме клиентов, то исходим из оценок собственной стоимости, исходим из оценок собственного я. Это типичный пример работы нашего разделяющего ума-эго. При таких оценках нет внешнего, нет работодателя, нет клиента, а есть только наше эго, для которого существует лишь оно само и его нужды, и больше ничего. Но в природе-то всё происходит наоборот. Сколько мы вкладываем в ту же землю, столько и получаем; сколько забираем, с тем и остаёмся.</w:t>
      </w:r>
    </w:p>
    <w:p>
      <w:pPr>
        <w:pStyle w:val="2"/>
        <w:rPr/>
      </w:pPr>
      <w:r>
        <w:rPr/>
        <w:t xml:space="preserve">«Это означает, </w:t>
      </w:r>
      <w:r>
        <w:rPr>
          <w:szCs w:val="20"/>
        </w:rPr>
        <w:t>—</w:t>
      </w:r>
      <w:r>
        <w:rPr/>
        <w:t xml:space="preserve"> продолжаю я разговор, — что, если исходить из законов природы, у меня никакой цены нет. Сколько в меня вкладывают, столько я и отдаю — это самые естественные отношения. При таких взаимоотношениях напротив меня появляется человек, и он сам уже решает, сколько ему надо получить от тебя. Сколько он тебе даёт денег, если деньги выбраны в качестве платы за услугу, значит, на столько хочет и получить, на столько и получает».</w:t>
      </w:r>
    </w:p>
    <w:p>
      <w:pPr>
        <w:pStyle w:val="TextBodyIndent"/>
        <w:rPr/>
      </w:pPr>
      <w:r>
        <w:rPr/>
        <w:t xml:space="preserve">При таких взаимоотношениях автоматически соблюдаются все известные нам законы двойственной вселенной; противоположности — например терапевт/целитель и клиент — воспринимаются как одно целое. Потому что человек и его клиент, работодатель и сотрудник, муж и жена СТАНОВЯТСЯ ОДНИМ ЦЕЛЫМ. Двое </w:t>
      </w:r>
      <w:r>
        <w:rPr>
          <w:szCs w:val="20"/>
        </w:rPr>
        <w:t>—</w:t>
      </w:r>
      <w:r>
        <w:rPr/>
        <w:t xml:space="preserve"> как одно Целое. При таких взаимоотношениях ваше я — эго — растворяется. Помните, выше мы рассуждали об этимологии слова «Свами»?</w:t>
      </w:r>
    </w:p>
    <w:p>
      <w:pPr>
        <w:pStyle w:val="TextBodyIndent"/>
        <w:rPr/>
      </w:pPr>
      <w:r>
        <w:rPr/>
        <w:t>Если такие отношения вводятся между целителем и клиентом, тогда снимается противоречие между богатыми и бедными. Бедный человек на сто рублей сможет получить от целителя столько, сколько богатый осилит, заплатив, скажем, десять тысяч. При таких отношениях ответственность за получение того, что им даётся, перекладывается на клиента.</w:t>
      </w:r>
    </w:p>
    <w:p>
      <w:pPr>
        <w:pStyle w:val="TextBodyIndent"/>
        <w:rPr/>
      </w:pPr>
      <w:r>
        <w:rPr/>
        <w:t>Если эти отношения перенести на взаимоотношения между любовниками или супругами, получается следующее: сколько вы вкладываете в своего партнёра, столько и получаете обратно. Если вам кажется, что вы мало получаете, осознайте свою жадность, отрицание партнёра и завышенные запросы.</w:t>
      </w:r>
    </w:p>
    <w:p>
      <w:pPr>
        <w:pStyle w:val="Heading2"/>
        <w:ind w:firstLine="567"/>
        <w:rPr/>
      </w:pPr>
      <w:r>
        <w:rPr/>
        <w:t>Сознание</w:t>
      </w:r>
    </w:p>
    <w:p>
      <w:pPr>
        <w:pStyle w:val="2"/>
        <w:rPr/>
      </w:pPr>
      <w:r>
        <w:rPr/>
        <w:t xml:space="preserve">«Знаешь, что происходит, когда человек вступает в отношения с другими людьми? — продолжаю я. — Когда человек имеет дело всё с той же землёй, он автоматически подразумевает, что у неё нет сознания. Поэтому он не выступает по отношению к ней с претензиями, он сразу знает </w:t>
      </w:r>
      <w:r>
        <w:rPr>
          <w:szCs w:val="20"/>
        </w:rPr>
        <w:t>—</w:t>
      </w:r>
      <w:r>
        <w:rPr/>
        <w:t xml:space="preserve"> сколько вложит, столько получит. А имея дело с другим человеком, он знает, что у того есть ум и сознание, и поэтому становится требовательным: "Он ведь знает, должен понимать, что и сколько мне надо, он же должен сам всё видеть".</w:t>
      </w:r>
    </w:p>
    <w:p>
      <w:pPr>
        <w:pStyle w:val="2"/>
        <w:rPr/>
      </w:pPr>
      <w:r>
        <w:rPr/>
        <w:t>НЕТ У ДРУГОГО ЧЕЛОВЕКА НИКАКОГО СОЗНАНИЯ! У него есть только собственные мысли, которые направлены на него самого. Сознание возникает, когда встречаются двое, их знания. Сознание — со-знание — совместное знание. Сам человек не обладает сознанием, он обладает только собственным знанием, а любое знание замкнуто на самоё себя, поэтому и человек замкнут в своём знании на себя, пока не встретится с другим знанием. Например, если знание человека и знание, которое содержится в земле, встретятся, возникнет сознание.</w:t>
      </w:r>
    </w:p>
    <w:p>
      <w:pPr>
        <w:pStyle w:val="2"/>
        <w:rPr/>
      </w:pPr>
      <w:r>
        <w:rPr/>
        <w:t>Когда такое может произойти? Когда человек открыт земле, соединяется с ней. Тогда возникает Целое, а значит, и сознание.</w:t>
      </w:r>
      <w:r>
        <w:rPr>
          <w:b/>
          <w:bCs/>
        </w:rPr>
        <w:t xml:space="preserve"> ТОЛЬКО ЦЕЛОЕ ОБЛАДАЕТ СОЗНАНИЕМ.</w:t>
      </w:r>
    </w:p>
    <w:p>
      <w:pPr>
        <w:pStyle w:val="2"/>
        <w:rPr/>
      </w:pPr>
      <w:r>
        <w:rPr/>
        <w:t>Когда человек соединяется с землёй, возникает сознание, и это сознание говорит человеку, когда, где, что и в каком количестве сеять, как спасать урожай, когда убирать.</w:t>
      </w:r>
    </w:p>
    <w:p>
      <w:pPr>
        <w:pStyle w:val="2"/>
        <w:rPr/>
      </w:pPr>
      <w:r>
        <w:rPr/>
        <w:t>Когда мужчина позволяет себе соединиться с женщиной, тогда возникает целое. А вместе с ним и сознание. Сознание может сказать ему, что эта женщина не хочет его, и он сумеет избежать ошибок. Когда женщина позволяет себе соединиться с мужчиной, возникает целое, а вместе с ним и сознание. Это сознание может сказать ей, что этот мужчина её, что он способен дать ей всё, что ей нужно, лет эдак через двадцать. Когда и мужчина, и женщина позволяют себе соединиться, тогда возникают Целое и Сознание. Такое обычно происходит в семьях.</w:t>
      </w:r>
    </w:p>
    <w:p>
      <w:pPr>
        <w:pStyle w:val="2"/>
        <w:rPr/>
      </w:pPr>
      <w:r>
        <w:rPr/>
        <w:t>До того момента, пока мужчина и женщина не соединились, они всего лишь начала (слово-то какое — начало), и никакого в них сознания нет.</w:t>
      </w:r>
      <w:r>
        <w:rPr>
          <w:b/>
          <w:bCs/>
        </w:rPr>
        <w:t xml:space="preserve"> Когда возникает Целое, возникает и Пустота.</w:t>
      </w:r>
    </w:p>
    <w:p>
      <w:pPr>
        <w:pStyle w:val="2"/>
        <w:rPr/>
      </w:pPr>
      <w:r>
        <w:rPr/>
        <w:t>Полчаса назад тебя оштрафовали за превышение скорости, хоть бы кто мигнул фарами, чтобы предупредить, что впереди гаишники. А когда ты соединяешься с дорогой, с её умом, с её знанием, у вас вместе возникает со-знание, и это со-знание само делает то, что необходимо».</w:t>
      </w:r>
    </w:p>
    <w:p>
      <w:pPr>
        <w:pStyle w:val="2"/>
        <w:rPr/>
      </w:pPr>
      <w:r>
        <w:rPr/>
        <w:t>Через несколько минут после того, как я это сказал, нам сразу несколько машин просигналили об очередной засаде на дороге. Мигали даже огромные фуры, которые очень редко это делают.</w:t>
      </w:r>
    </w:p>
    <w:p>
      <w:pPr>
        <w:pStyle w:val="TextBodyIndent"/>
        <w:rPr/>
      </w:pPr>
      <w:r>
        <w:rPr/>
        <w:t>Когда вы соединяетесь с внешним, с противоположностью, всегда возникают Целое и Сознание, которые ведут вас кратчайшим путём к процветанию или охраняют от опасности. Потому что вы становитесь Целым, а Целое невозможно ни опрокинуть, ни победить.</w:t>
      </w:r>
    </w:p>
    <w:p>
      <w:pPr>
        <w:pStyle w:val="TextBodyIndent"/>
        <w:rPr/>
      </w:pPr>
      <w:r>
        <w:rPr/>
        <w:t>Если вы чувствуете себя плохо, если потерпели поражение, значит, вы где-то, в чём-то разъединены.</w:t>
      </w:r>
    </w:p>
    <w:p>
      <w:pPr>
        <w:pStyle w:val="Heading2"/>
        <w:ind w:firstLine="567"/>
        <w:rPr/>
      </w:pPr>
      <w:r>
        <w:rPr/>
        <w:t>Опора</w:t>
      </w:r>
    </w:p>
    <w:p>
      <w:pPr>
        <w:pStyle w:val="TextBodyIndent"/>
        <w:rPr/>
      </w:pPr>
      <w:r>
        <w:rPr/>
        <w:t>Итак, эго появляется, когда назначаешь себе цену и с этой ценой выходишь в свет. Когда появляется эго, исчезает Целое, потому что эго — это разделяющий, отрицающий ум. Эго исчезает, когда появляется внешний мир и вы отдаёте ему инициативу судить, сколько и за сколько он хочет получить.</w:t>
      </w:r>
    </w:p>
    <w:p>
      <w:pPr>
        <w:pStyle w:val="TextBodyIndent"/>
        <w:rPr/>
      </w:pPr>
      <w:r>
        <w:rPr/>
        <w:t>Теперь о том, что происходит с эго, когда человек ищет себе опору в жизни.</w:t>
      </w:r>
    </w:p>
    <w:p>
      <w:pPr>
        <w:pStyle w:val="TextBodyIndent"/>
        <w:rPr/>
      </w:pPr>
      <w:r>
        <w:rPr/>
        <w:t>Когда я нахожу опору в себе, когда я опираюсь на себя, моё я исчезает и появляется внешнее, на которое я могу смело опереться.</w:t>
      </w:r>
    </w:p>
    <w:p>
      <w:pPr>
        <w:pStyle w:val="TextBodyIndent"/>
        <w:rPr/>
      </w:pPr>
      <w:r>
        <w:rPr/>
        <w:t>Когда я ищу опору вовне, когда я перекладываю ответственность за то, что со мной происходит, на внешний мир, моё я появляется, стонет и страдает. Моё эго укрепляется каждый раз, когда я ищу опору вовне и перекидываю ответственность на внешний мир.</w:t>
      </w:r>
    </w:p>
    <w:p>
      <w:pPr>
        <w:pStyle w:val="TextBodyIndent"/>
        <w:rPr/>
      </w:pPr>
      <w:r>
        <w:rPr/>
        <w:t>Человек страдает, когда перекладывает ответственность за то, что с ним происходит, на внешний мир. Это — ловушка, и ему из неё никогда не выйти, пока в нём есть разделяющее эго.</w:t>
      </w:r>
    </w:p>
    <w:p>
      <w:pPr>
        <w:pStyle w:val="Heading2"/>
        <w:ind w:firstLine="567"/>
        <w:rPr/>
      </w:pPr>
      <w:r>
        <w:rPr/>
        <w:t>Наслаждение дарения</w:t>
      </w:r>
    </w:p>
    <w:p>
      <w:pPr>
        <w:pStyle w:val="TextBodyIndent"/>
        <w:rPr/>
      </w:pPr>
      <w:r>
        <w:rPr/>
        <w:t xml:space="preserve">Выше мы уже выяснили, что суть женщины </w:t>
      </w:r>
      <w:r>
        <w:rPr>
          <w:szCs w:val="20"/>
        </w:rPr>
        <w:t>—</w:t>
      </w:r>
      <w:r>
        <w:rPr/>
        <w:t xml:space="preserve"> наслаждение. Что может делать наслаждение? Чем, какой функцией наслаждение обладает в совершенстве? Какова суть наслаждения? Через что оно проявляет себя? На все вопросы один и тот же ответ: через дарение!</w:t>
      </w:r>
      <w:r>
        <w:rPr>
          <w:b/>
          <w:bCs/>
        </w:rPr>
        <w:t xml:space="preserve"> Истинное наслаждение обнаруживает себя, проявляется, только когда дарится. </w:t>
      </w:r>
      <w:r>
        <w:rPr/>
        <w:t>Это закон, по которому действует наслаждение. Наслаждение не проявляет себя, когда человек стремится получать.</w:t>
      </w:r>
    </w:p>
    <w:p>
      <w:pPr>
        <w:pStyle w:val="TextBodyIndent"/>
        <w:rPr/>
      </w:pPr>
      <w:r>
        <w:rPr/>
        <w:t xml:space="preserve">А как называется чувство, которое возникает, когда человек получает? Удовольствием. Удовольствие — у довольствия </w:t>
      </w:r>
      <w:r>
        <w:rPr>
          <w:szCs w:val="20"/>
        </w:rPr>
        <w:t>—</w:t>
      </w:r>
      <w:r>
        <w:rPr/>
        <w:t xml:space="preserve"> на довольствии. Если вы посмотрите в себя, то легко сможете обнаружить, что довольствие забивает желудок и кишечник. Когда человек доволен, у него глаза сытые, а поведение вальяжное, разбитное и тяжёлое.</w:t>
      </w:r>
    </w:p>
    <w:p>
      <w:pPr>
        <w:pStyle w:val="TextBodyIndent"/>
        <w:rPr/>
      </w:pPr>
      <w:r>
        <w:rPr/>
        <w:t>Наслаждение — на-слаж-дение — на сложение деяний. Наслаждение — на усладу — на слад. Наслаждение всегда направляет себя на удовлетворение чаяний и желаний другого человека. Сложение действий. Какой орган в человеке лучше всего способен распознавать, чувствовать и соединяться с чаяниями другого человека? Сердце. Наслаждение живёт в сердце и проявляется, когда даришь — в первую очередь, когда даришь.</w:t>
      </w:r>
    </w:p>
    <w:p>
      <w:pPr>
        <w:pStyle w:val="TextBodyIndent"/>
        <w:rPr/>
      </w:pPr>
      <w:r>
        <w:rPr/>
        <w:t>Женщина — это сердце, поэтому она — наслаждение и способна дарить наслаждение. Вот почему наслаждение невозможно почувствовать во время получения. Наслаждение проявляется, только когда даришь себя, свои силы, свои возможности. Тогда наслаждение проявляет себя, Только при дарении. Божественное чувство!</w:t>
      </w:r>
    </w:p>
    <w:p>
      <w:pPr>
        <w:pStyle w:val="TextBodyIndent"/>
        <w:rPr/>
      </w:pPr>
      <w:r>
        <w:rPr/>
        <w:t>Женщина — это наслаждение; женщина — это дарение; женщина — это жертвенность.</w:t>
      </w:r>
    </w:p>
    <w:p>
      <w:pPr>
        <w:pStyle w:val="TextBodyIndent"/>
        <w:rPr/>
      </w:pPr>
      <w:r>
        <w:rPr/>
        <w:t>Рядом с мужчиной всегда находится существо, которое знает всё о наслаждении и дарении, — женщина. Женщина знает всё и о том, как жертвовать собой. Чтобы понять это, достаточно только посмотреть, как она вынашивает, растит ребёнка и как ухаживает за мужем. Почему же тогда женщина считает себя жертвой? Потому что она сравнивает себя с мужчиной, а кто сравнивает, тот и проигрывает.</w:t>
      </w:r>
    </w:p>
    <w:p>
      <w:pPr>
        <w:pStyle w:val="TextBodyIndent"/>
        <w:rPr/>
      </w:pPr>
      <w:r>
        <w:rPr/>
        <w:t>У каждого из нас своё назначение, и каждый из нас проявляет своё наслаждение, когда дарит себя. Это и называется «получать наслаждение» — когда даришь себя другому. Наслаждение — тонкое и звенящее чувство, облагораживающее. Когда даришь, оно проявляется в сердце. Другими способами получить его невозможно.</w:t>
      </w:r>
    </w:p>
    <w:p>
      <w:pPr>
        <w:pStyle w:val="TextBodyIndent"/>
        <w:rPr/>
      </w:pPr>
      <w:r>
        <w:rPr/>
      </w:r>
    </w:p>
    <w:p>
      <w:pPr>
        <w:pStyle w:val="TextBodyIndent"/>
        <w:rPr/>
      </w:pPr>
      <w:r>
        <w:rPr/>
      </w:r>
    </w:p>
    <w:p>
      <w:pPr>
        <w:pStyle w:val="TextBodyIndent"/>
        <w:rPr/>
      </w:pPr>
      <w:r>
        <w:rPr/>
      </w:r>
    </w:p>
    <w:p>
      <w:pPr>
        <w:pStyle w:val="Heading2"/>
        <w:ind w:firstLine="567"/>
        <w:rPr/>
      </w:pPr>
      <w:r>
        <w:rPr/>
        <w:t>Девственность</w:t>
      </w:r>
    </w:p>
    <w:p>
      <w:pPr>
        <w:pStyle w:val="TextBodyIndent"/>
        <w:rPr/>
      </w:pPr>
      <w:r>
        <w:rPr/>
        <w:t>Мы продолжаем наш разговор о Целом.</w:t>
      </w:r>
    </w:p>
    <w:p>
      <w:pPr>
        <w:pStyle w:val="TextBodyIndent"/>
        <w:rPr/>
      </w:pPr>
      <w:r>
        <w:rPr/>
        <w:t>Всем известно такое состояние женщины, как девственность. Другое, простонародное, название девственницы — «целка». Целка — цель — целое.</w:t>
      </w:r>
    </w:p>
    <w:p>
      <w:pPr>
        <w:pStyle w:val="TextBodyIndent"/>
        <w:rPr/>
      </w:pPr>
      <w:r>
        <w:rPr/>
        <w:t>С одной стороны, целка — это цель, к которой надо стремиться, чтобы стать с ней единым. Само слово «цель» приглашает к тому, чтобы стать с целью единым, объединиться с ней в одно целое.</w:t>
      </w:r>
    </w:p>
    <w:p>
      <w:pPr>
        <w:pStyle w:val="TextBodyIndent"/>
        <w:rPr/>
      </w:pPr>
      <w:r>
        <w:rPr/>
        <w:t>С другой стороны, целка подразумевает нечто целое, то есть девственница представляет собой целое. Напомню, что целое включает в себя такую двойственность, где противоположности не отрицают друг друга, именно поэтому они составляют целое. То есть девственница представляет собой совершенное, гармоничное, не разделённое на отрицающие друг друга противоположности целое. Получается, что ум девственницы не разделён на отрицающие друг друга противоположности, как это происходит с обычным человеком. Интересное явление, оказывается, эти девственницы!</w:t>
      </w:r>
    </w:p>
    <w:p>
      <w:pPr>
        <w:pStyle w:val="TextBodyIndent"/>
        <w:rPr/>
      </w:pPr>
      <w:r>
        <w:rPr/>
        <w:t xml:space="preserve">Когда я спрашивал женщин о том, что они почувствовали, когда потеряли девственность, они, в основном, давали три разных ответа. В первом случае они не помнили ничего, во втором случае они отмечали, что освободились от некоего вполне конкретно ощущаемого ими внутреннего давления, и в последнем случае они </w:t>
      </w:r>
      <w:r>
        <w:rPr>
          <w:szCs w:val="20"/>
        </w:rPr>
        <w:t>—</w:t>
      </w:r>
      <w:r>
        <w:rPr/>
        <w:t xml:space="preserve"> каждая по-своему — описывали состояние целостности и последовавшего затем в их уме разделения.</w:t>
      </w:r>
    </w:p>
    <w:p>
      <w:pPr>
        <w:pStyle w:val="TextBodyIndent"/>
        <w:rPr/>
      </w:pPr>
      <w:r>
        <w:rPr/>
        <w:t>Прежде всего, они отмечали, что девственность — это не бремя. Будучи девственницами, они чувствовали себя легко, непосредственно, единые с миром и людьми, не разделяли полов, как это происходит с людьми, познавшими плотскую любовь. В них присутствовало конкретное чувство силы и защищённости, поэтому в любой компании они чувствовали себя свободно. Они ощущали лёгкость и радость от жизни, где нет будущего с его проблемами, а есть только настоящее. Они воспринимали себя и мир как единое целое, а ощущения их я концентрировались в верхней части тела.</w:t>
      </w:r>
    </w:p>
    <w:p>
      <w:pPr>
        <w:pStyle w:val="TextBodyIndent"/>
        <w:rPr/>
      </w:pPr>
      <w:r>
        <w:rPr/>
        <w:t>Когда они потеряли девственность, у них сразу же появилось ощущение низа тела и возникли желания, в том числе желание манипулировать мужчиной. Мир как будто раскололся, и снаружи появились мужчины — до этого их не было. Они почувствовали свою силу над мужчинами и собственную уязвимость. Также в них появились беспокойство — то есть покой ушёл, — страхи и ощущение нестабильности. Исчезли лёгкость, непосредственность и сила.</w:t>
      </w:r>
    </w:p>
    <w:p>
      <w:pPr>
        <w:pStyle w:val="TextBodyIndent"/>
        <w:rPr/>
      </w:pPr>
      <w:r>
        <w:rPr/>
        <w:t>Наверное, вы слышали выражение «ящик Пандоры». Имя Пандора переводится как «всем одарённая». Пандора — первая женщина, созданная Афиной и Гефестом. Она одета в серебряное платье, а на голове у неё золотой венец. В мифах ни одна деталь так просто не упоминается. В данном случае наличие золота и серебра указывает, что первая женщина несёт в себе инь и ян — женское и мужское начала, то есть она — целая. Девственница, как мы уже выяснили, — целая, Пандору боги одарили всем, то есть она тоже наполненная, целая. Вскрытие ящика Пандоры означает разрушение целого и разделение его на два. Когда появляется отрицающая двойственность, тогда появляются все несчастья, чем и славен ящик Пандоры.</w:t>
      </w:r>
    </w:p>
    <w:p>
      <w:pPr>
        <w:pStyle w:val="TextBodyIndent"/>
        <w:rPr/>
      </w:pPr>
      <w:r>
        <w:rPr/>
        <w:t>Теперь зайдём с другой стороны. Девственница, дева, наоборот — вед, ведать. Поскольку девственницы представляют собой целое, они, естественно, ведают такое, что недоступно обычному человеку с его отрицающим двойственным умом. Не зря слова «дева» и «диво» происходят от одного корня «дв».</w:t>
      </w:r>
    </w:p>
    <w:p>
      <w:pPr>
        <w:pStyle w:val="TextBodyIndent"/>
        <w:rPr/>
      </w:pPr>
      <w:r>
        <w:rPr/>
        <w:t>Сказывают, что в древнем Риме был культ богини Весты — Весть! (судя по всему, там хорошо знали древнерусский), — в жрицы которой набирались только девственницы, которые назывались весталками.</w:t>
      </w:r>
    </w:p>
    <w:p>
      <w:pPr>
        <w:pStyle w:val="TextBodyIndent"/>
        <w:rPr/>
      </w:pPr>
      <w:r>
        <w:rPr/>
        <w:t>А теперь вспомните, что всякие чудовища в сказках питаются исключительно девами, — что-то, значит, в них есть привлекательное. Если чудовищем считать, например, страхи или ум-эго, тогда всё становится на свои места. Страх всегда отделён от целого и страх всегда разрушает целое, поедает его и питается за счёт него.</w:t>
      </w:r>
    </w:p>
    <w:p>
      <w:pPr>
        <w:pStyle w:val="TextBodyIndent"/>
        <w:rPr/>
      </w:pPr>
      <w:r>
        <w:rPr/>
        <w:t>Всякие сатанисты кого приносят в жертву? Девственницу. Таким образом, они показывают, что посягают на Целое, желая разрушить его и овладеть силой, которая в нём скрывается.</w:t>
      </w:r>
    </w:p>
    <w:p>
      <w:pPr>
        <w:pStyle w:val="TextBodyIndent"/>
        <w:rPr/>
      </w:pPr>
      <w:r>
        <w:rPr/>
        <w:t>Далее, на борьбу с внешней напастью, желающей разрушить государство, всегда выступали дева — то есть та, которая целое, которая ведает. Целое всегда обладает объединяющей силой. Наиболее известная из них Орлеанская девственница — Жанна д'Арк. Доброго молодца на битву всегда благословляет дева. Всё правильно, она ведь ведает.</w:t>
      </w:r>
    </w:p>
    <w:p>
      <w:pPr>
        <w:pStyle w:val="TextBodyIndent"/>
        <w:rPr/>
      </w:pPr>
      <w:r>
        <w:rPr/>
        <w:t>Итак, женское начало, когда оно ещё не смешалось с мужским началом, когда мужское начало ещё не разрушило ту нежную и тонкую перегородку, которая отделяет девственницу от женщины — по сути дела, целое от разделяющей двойственности, — представляет собой Целое, которое обладает силой и способно нести с собой весть. А целое всегда обладает силой и несёт с собой знания, то есть весть. С любопытной стороны показывают себя женщины, не правда ли?</w:t>
      </w:r>
    </w:p>
    <w:p>
      <w:pPr>
        <w:pStyle w:val="TextBodyIndent"/>
        <w:rPr/>
      </w:pPr>
      <w:r>
        <w:rPr/>
        <w:t>А теперь о силе. Когда девственница впервые познаёт мужчину, становясь женщиной, куда девается сила целого, которой она обладала? Возвращается в пустоту. Но эту силу можно брать. В некоторых странах и племенах до сих пор существует традиция, где девственницу лишают её целостности либо жрецы, либо вожди племени. Правильно, зачем разбазаривать силу направо и налево? Право первой ночи в средние века также существовало по этой же самой причине.</w:t>
      </w:r>
    </w:p>
    <w:p>
      <w:pPr>
        <w:pStyle w:val="TextBodyIndent"/>
        <w:rPr/>
      </w:pPr>
      <w:r>
        <w:rPr/>
        <w:t xml:space="preserve">Наверное, когда мужчины прочитают вышеприведённую информацию, некоторые начнут охоту на девственниц. Но силу целого у девственницы не так-то легко взять, особенно если девственница знает, чем обладает. А хитростью выманенная сила — не сила. Кстати, со временем она поражает её владельца, таково её свойство </w:t>
      </w:r>
      <w:r>
        <w:rPr>
          <w:szCs w:val="20"/>
        </w:rPr>
        <w:t>—</w:t>
      </w:r>
      <w:r>
        <w:rPr/>
        <w:t xml:space="preserve"> всё это тоже очень ясно описано в сказках.</w:t>
      </w:r>
    </w:p>
    <w:p>
      <w:pPr>
        <w:pStyle w:val="TextBodyIndent"/>
        <w:rPr/>
      </w:pPr>
      <w:r>
        <w:rPr/>
        <w:t>Девственница сознательно может подарить свою силу — а ведь это сила целого, сила Любви — мужчине, и тогда та действительно перейдёт к нему. Поэтому такой подарок надо ценить и относиться к нему с трепетом и почтением.</w:t>
      </w:r>
    </w:p>
    <w:p>
      <w:pPr>
        <w:pStyle w:val="TextBodyIndent"/>
        <w:rPr/>
      </w:pPr>
      <w:r>
        <w:rPr/>
        <w:t>Сейчас упорно внедряется в умы стереотип, что девственность — это неприлично. Эта мысль разрушает силу нации. Пускай те девушки, у которых внутри сильное давление, срочно избавляются от девственности, это их право, но если девушка чувствует себя комфортно в своей целостности, зачем её зря нарушать, зачем лишать себя силы? Тем более что эта сила, подаренная официальному мужу, остаётся в семье и служит её процветанию. Некоторые девушки это знают и чувствуют с самого начала.</w:t>
      </w:r>
    </w:p>
    <w:p>
      <w:pPr>
        <w:pStyle w:val="Heading2"/>
        <w:ind w:firstLine="567"/>
        <w:rPr/>
      </w:pPr>
      <w:r>
        <w:rPr/>
        <w:t>Телегония</w:t>
      </w:r>
    </w:p>
    <w:p>
      <w:pPr>
        <w:pStyle w:val="TextBodyIndent"/>
        <w:rPr/>
      </w:pPr>
      <w:r>
        <w:rPr/>
        <w:t>Продолжим тему целостности.</w:t>
      </w:r>
    </w:p>
    <w:p>
      <w:pPr>
        <w:pStyle w:val="TextBodyIndent"/>
        <w:rPr/>
      </w:pPr>
      <w:r>
        <w:rPr/>
        <w:t>Телегония — этот термин отлично знаком собаководам и коневодам. Оказывается, если породистая сука скрестилась с какой-нибудь пробегающей мимо дворнягой, у нее уже никогда не будет настоящих породистых щенков. Изъян, который несёт в себе простой кобель, перейдёт в суку и навсегда испортит её кровь. Это же самое касается и лошадей. На всём дальнейшем потомстве породистой кобылы можно поставить крест, если её покрыл простой жеребец плохих кровей. Это явление действует на любом этапе жизни сук и кобыл, пока они способны приносить приплод.</w:t>
      </w:r>
    </w:p>
    <w:p>
      <w:pPr>
        <w:pStyle w:val="TextBodyIndent"/>
        <w:rPr/>
      </w:pPr>
      <w:r>
        <w:rPr/>
        <w:t>Люди — такие же животные, и их касаются все законы, которые существуют в этом мире. В переводе на людей явление телегонии звучит так: «Если девушка имела половую связь до брака, дети, рожденные в официальном браке, будут нести на себе следы её прежней связи, то есть её муж может претендовать на своё отцовство только частично».</w:t>
      </w:r>
    </w:p>
    <w:p>
      <w:pPr>
        <w:pStyle w:val="TextBodyIndent"/>
        <w:rPr/>
      </w:pPr>
      <w:r>
        <w:rPr/>
        <w:t>Соответственно и с женщиной в браке: «Дети, рожденные до её измены мужу, принадлежат мужу и полностью несут на себе его индивидуальность. Если же женщина изменила мужу, то все последующие дети от официального мужа будут нести на себе отпечаток мужчины, с которым она изменила ему».</w:t>
      </w:r>
    </w:p>
    <w:p>
      <w:pPr>
        <w:pStyle w:val="TextBodyIndent"/>
        <w:rPr/>
      </w:pPr>
      <w:r>
        <w:rPr/>
        <w:t>Мужчина — это линия, а женщина — это целое и сфера, поэтому она способна вбирать в себя любую информацию. Так можно осуществлять селекцию в собственном роду, и раньше, судя по всему, люди хорошо знали, как это делать.</w:t>
      </w:r>
    </w:p>
    <w:p>
      <w:pPr>
        <w:pStyle w:val="TextBodyIndent"/>
        <w:rPr/>
      </w:pPr>
      <w:r>
        <w:rPr/>
        <w:t>Сейчас дети не слушают своих родителей, когда выходят замуж или женятся. Зря, так можно испортить потомство, что кругом и рядом происходит. Родители пожили на свете и знают, что, прежде чем жениться, надо поинтересоваться, какими болезнями болеют в роду жениха или невесты, какими болезнями болеют их родители. Всё это не пустая информация, болезни предков переходят к детям. Но давайте вернёмся к телегонии.</w:t>
      </w:r>
    </w:p>
    <w:p>
      <w:pPr>
        <w:pStyle w:val="TextBodyIndent"/>
        <w:rPr/>
      </w:pPr>
      <w:r>
        <w:rPr/>
        <w:t>Говоря языком современной науки, информация, которая заложена в сперме мужчины, усваивается женщиной и влияет на всё последующее потомство. Информация заложена не только в мужских клетках, но и в воде, из которой состоит сперма. Как известно, вода — это самый ёмкий носитель информации, это уже хорошо известно. Вот через воду и передаётся эта самая информация о мужчине, мгновенно распространяясь по телу женщины. Наше тело ведь тоже состоит в значительной мере из воды.</w:t>
      </w:r>
    </w:p>
    <w:p>
      <w:pPr>
        <w:pStyle w:val="TextBodyIndent"/>
        <w:rPr/>
      </w:pPr>
      <w:r>
        <w:rPr/>
        <w:t>Поэтому женщине нужно хранить верность, если она хочет когда нибудь подарить своему избраннику его собственного ребенка, а не пёструю помесь всех бывших у неё мужчин. Девушка сохраняет свою девственность, а женщина хранит верность — оказывается в старых законах и традициях было много мудрости и знаний о природе.</w:t>
      </w:r>
    </w:p>
    <w:p>
      <w:pPr>
        <w:pStyle w:val="TextBodyIndent"/>
        <w:rPr/>
      </w:pPr>
      <w:r>
        <w:rPr/>
        <w:t>И ещё кое-что о телегонии. Для этого надо обратиться к древнегреческому мифу, откуда пошло само это название.</w:t>
      </w:r>
    </w:p>
    <w:p>
      <w:pPr>
        <w:pStyle w:val="TextBodyIndent"/>
        <w:rPr/>
      </w:pPr>
      <w:r>
        <w:rPr/>
        <w:t>Телегон — рожденный вдали от отца — сын Одиссея от Кирки (Цирцеи). Отправившись разыскивать отца, он приехал на Итаку, где встретился с Одиссеем и в случайной схватке ранил его. Ни тот, ни другой не знали друг друга в лицо. После схватки он увёз тело отца к Кирке, а сам женился на Пенелопе — жене Одиссея.</w:t>
      </w:r>
    </w:p>
    <w:p>
      <w:pPr>
        <w:pStyle w:val="TextBodyIndent"/>
        <w:rPr/>
      </w:pPr>
      <w:r>
        <w:rPr/>
        <w:t>К слову сказать, странствия Одиссея — это странствия мужского начала вдали от женского. Читая этот миф, вы сможете сами понять, что происходит с мужчиной, когда он отделил себя от женщины.</w:t>
      </w:r>
    </w:p>
    <w:p>
      <w:pPr>
        <w:pStyle w:val="TextBodyIndent"/>
        <w:rPr/>
      </w:pPr>
      <w:r>
        <w:rPr/>
        <w:t>Итак, возможные последствия телегонии. Я не проводил глубоких исследований по нижеприведённым мыслям, потому что эта тема сложная, щепетильная и требующая много времени. Предлагаю вам самим понаблюдать за окружающей вас жизнью и сделать собственные выводы.</w:t>
      </w:r>
    </w:p>
    <w:p>
      <w:pPr>
        <w:pStyle w:val="TextBodyIndent"/>
        <w:rPr/>
      </w:pPr>
      <w:r>
        <w:rPr/>
        <w:t>Возможно, сын, родившийся от женщины, которая знала ещё кого-то до своего мужа, будет посягать на власть отца в семье. Возможно, в нём будет присутствовать агрессия по отношению к нему, как к сопернику, они ведь в какой-то мере чужие друг другу. Если в семье есть сын и дочь, оба рождённые от мужа, но кто-то из них был рождён после того, как мать изменила мужу, то, возможно, они будут испытывать преувеличенное сексуальное влечение друг к другу и закончат близостью. Если в семье только братья или только сестры, то между ними могут возникнуть напряжение и борьба или неприятие друг друга.</w:t>
      </w:r>
    </w:p>
    <w:p>
      <w:pPr>
        <w:pStyle w:val="TextBodyIndent"/>
        <w:rPr/>
      </w:pPr>
      <w:r>
        <w:rPr/>
        <w:t>Возможно, сын будет очень сильно претендовать на мать, как на женщину, соперничая с отцом, он ведь в какой-то степени ему чужой и соперник. Возможно, он будет посягать на других женщин своего отца, если таковые имеются.</w:t>
      </w:r>
    </w:p>
    <w:p>
      <w:pPr>
        <w:pStyle w:val="TextBodyIndent"/>
        <w:rPr/>
      </w:pPr>
      <w:r>
        <w:rPr/>
        <w:t>Дочь, рожденная от женщины, которая знала мужчину до замужества, также может откровенно желать отца, она ведь ему в какой-то мере чужая. Разумеется, она для матери будет очень сильной соперницей. Дочь, рождённая после измены, может конфронтировать с собственным отцом — это другой мужчина в ней конфронтирует с её отцом.</w:t>
      </w:r>
    </w:p>
    <w:p>
      <w:pPr>
        <w:pStyle w:val="TextBodyIndent"/>
        <w:rPr/>
      </w:pPr>
      <w:r>
        <w:rPr/>
        <w:t>Разумеется, нездоровая и скандальная атмосфера в подобных семьях царит из-за того, что в</w:t>
      </w:r>
      <w:r>
        <w:rPr>
          <w:smallCaps/>
        </w:rPr>
        <w:t xml:space="preserve"> </w:t>
      </w:r>
      <w:r>
        <w:rPr/>
        <w:t>семье невидимо присутствуют другие люди, информация о которых присутствует в теле женщины. По этому, если уж дело дошло до измены, для женщины важно выбрать себе любовника, который бы по своей внутренней сути подходил к её настоящей семье,</w:t>
      </w:r>
    </w:p>
    <w:p>
      <w:pPr>
        <w:pStyle w:val="Heading2"/>
        <w:ind w:firstLine="567"/>
        <w:rPr/>
      </w:pPr>
      <w:r>
        <w:rPr/>
        <w:t>Циклы</w:t>
      </w:r>
    </w:p>
    <w:p>
      <w:pPr>
        <w:pStyle w:val="TextBodyIndent"/>
        <w:rPr/>
      </w:pPr>
      <w:r>
        <w:rPr/>
        <w:t>Окружающий нас мир, видимый и невидимый, — это Целое. Поэтому любой организм, любое явление в этом мире также обладают качествами целого, так как целое и часть неотделимы друг от друга. Для внешнего взгляда вещи существуют отдельно друг от друга, внутри же они соединены друг с другом. Целое пульсирует, расширясь и сужаясь, и части целого также пульсируют вместе с ним. Заметьте, вместе — в месте. Целое и часть вместе пульсируют.</w:t>
      </w:r>
    </w:p>
    <w:p>
      <w:pPr>
        <w:pStyle w:val="TextBodyIndent"/>
        <w:rPr/>
      </w:pPr>
      <w:r>
        <w:rPr/>
        <w:t>Если вы не поленились и проследили время возникновения событий в своей жизни, тогда вы уже поняли, что в вашей жизни тоже существуют циклы. Они существуют в жизни каждого человека, каждой нации, страны и человечества. Целое и любая его часть всегда живут циклами.</w:t>
      </w:r>
    </w:p>
    <w:p>
      <w:pPr>
        <w:pStyle w:val="TextBodyIndent"/>
        <w:rPr/>
      </w:pPr>
      <w:r>
        <w:rPr/>
        <w:t>Циклы были и будут всегда, пока в вашей жизни происходят хоть какие-то события. Если вы проработали некое тронувшее вас в прошлом событие, то порождаемые им циклы растворяются, то есть вы становитесь свободными от последствий данного события в своей жизни. Например, в результате определённых причин когда-то я уволил всех своих сотрудников. Прошло семь лет, и это событие никак не отозвалось, несмотря на то, что тогда и я сам, и моя организация переживали тяжелейшие потрясения. Семёрка не сработала, потому что я много раз ходил туда мысленно, вспоминая все детали и разрешая связанным с этими событиями эмоциям и чувствам течь.</w:t>
      </w:r>
    </w:p>
    <w:p>
      <w:pPr>
        <w:pStyle w:val="TextBodyIndent"/>
        <w:rPr/>
      </w:pPr>
      <w:r>
        <w:rPr/>
        <w:t>Поскольку Прошлое Равно Будущему, циклы распространяются не только из прошлого в будущее, но и из будущего в прошлое. Поэтому по событиям, которые происходят с вами в настоящем, вы, ориентируясь по циклам, можете предугадывать свое будущее.</w:t>
      </w:r>
    </w:p>
    <w:p>
      <w:pPr>
        <w:pStyle w:val="TextBodyIndent"/>
        <w:rPr/>
      </w:pPr>
      <w:r>
        <w:rPr/>
        <w:t>Мы уже очень многое знаем о циклах, и в этой главе мы продолжим их описание. Но сначала очень коротко повторим то, что нам известно о них.</w:t>
      </w:r>
    </w:p>
    <w:p>
      <w:pPr>
        <w:pStyle w:val="Style7"/>
        <w:numPr>
          <w:ilvl w:val="0"/>
          <w:numId w:val="4"/>
        </w:numPr>
        <w:rPr/>
      </w:pPr>
      <w:r>
        <w:rPr/>
        <w:t>777 — семь дней, семь недель, семь месяцев — происходящее с вами событие будет надёжно отражаться во времени с периодичностью через семь дней, семь недель и семь месяцев. Эти семёрки распространяются как в будущее, так и в прошлое.</w:t>
      </w:r>
    </w:p>
    <w:p>
      <w:pPr>
        <w:pStyle w:val="Style7"/>
        <w:numPr>
          <w:ilvl w:val="0"/>
          <w:numId w:val="2"/>
        </w:numPr>
        <w:rPr/>
      </w:pPr>
      <w:r>
        <w:rPr/>
        <w:t>77 — две семерки — два семилетних цикла, которые накладываются друг на друга по закону 4+3 и 3+4. Семерки сдвинуты друг относительно друга на девять месяцев.</w:t>
      </w:r>
    </w:p>
    <w:p>
      <w:pPr>
        <w:pStyle w:val="Style7"/>
        <w:numPr>
          <w:ilvl w:val="0"/>
          <w:numId w:val="0"/>
        </w:numPr>
        <w:ind w:left="400" w:firstLine="500"/>
        <w:rPr/>
      </w:pPr>
      <w:r>
        <w:rPr/>
        <w:t>Первый цикл запускается в момент зачатия и начинается с четверки. Второй цикл запускается в момент рождения и начинается с тройки. Четверка отвечает за материальное оформление личности, тройка — за формирование ума, то есть за духовную сферу.</w:t>
      </w:r>
    </w:p>
    <w:p>
      <w:pPr>
        <w:pStyle w:val="Style7"/>
        <w:numPr>
          <w:ilvl w:val="0"/>
          <w:numId w:val="0"/>
        </w:numPr>
        <w:ind w:left="400" w:firstLine="500"/>
        <w:rPr/>
      </w:pPr>
      <w:r>
        <w:rPr/>
        <w:t>Каждые три года человек обучается, оставшиеся четыре года применяет полученные знания в жизни. Иначе говоря, три года в семилетнем цикле — это теория, остальные четыре года — практика. Далее следует новый цикл.</w:t>
      </w:r>
    </w:p>
    <w:p>
      <w:pPr>
        <w:pStyle w:val="Style7"/>
        <w:numPr>
          <w:ilvl w:val="0"/>
          <w:numId w:val="2"/>
        </w:numPr>
        <w:rPr/>
      </w:pPr>
      <w:r>
        <w:rPr/>
        <w:t>7 — семилетний цикл — запускается в момент рождения, его влияние ощущается наиболее ясно. Каждые семь лет человек «меняет шкуру». Как змеи и членистоногие сбрасывают старую оболочку, так и человек. Можно также сказать, что «человек — его ум и тело — обновляется каждые семь лет». Старое уходит, новое приходит. Один оборот.</w:t>
      </w:r>
    </w:p>
    <w:p>
      <w:pPr>
        <w:pStyle w:val="Style7"/>
        <w:numPr>
          <w:ilvl w:val="0"/>
          <w:numId w:val="2"/>
        </w:numPr>
        <w:rPr/>
      </w:pPr>
      <w:r>
        <w:rPr/>
        <w:t>7777 — семь дней плюс семь недель плюс семь месяцев плюс семь лет.</w:t>
      </w:r>
    </w:p>
    <w:p>
      <w:pPr>
        <w:pStyle w:val="Style7"/>
        <w:numPr>
          <w:ilvl w:val="0"/>
          <w:numId w:val="2"/>
        </w:numPr>
        <w:rPr/>
      </w:pPr>
      <w:r>
        <w:rPr/>
        <w:t>3 — тонкая составляющая — отвечает за тонкие сферы, дух, ум. Один оборот,</w:t>
      </w:r>
    </w:p>
    <w:p>
      <w:pPr>
        <w:pStyle w:val="Style7"/>
        <w:numPr>
          <w:ilvl w:val="0"/>
          <w:numId w:val="2"/>
        </w:numPr>
        <w:rPr/>
      </w:pPr>
      <w:r>
        <w:rPr/>
        <w:t xml:space="preserve">4 — материальная составляющая </w:t>
      </w:r>
      <w:r>
        <w:rPr>
          <w:szCs w:val="20"/>
        </w:rPr>
        <w:t>—</w:t>
      </w:r>
      <w:r>
        <w:rPr/>
        <w:t xml:space="preserve"> отвечает за материальную сферу. Один оборот.</w:t>
      </w:r>
    </w:p>
    <w:p>
      <w:pPr>
        <w:pStyle w:val="Style7"/>
        <w:numPr>
          <w:ilvl w:val="0"/>
          <w:numId w:val="2"/>
        </w:numPr>
        <w:rPr/>
      </w:pPr>
      <w:r>
        <w:rPr/>
        <w:t xml:space="preserve">7 </w:t>
      </w:r>
      <w:r>
        <w:rPr>
          <w:szCs w:val="20"/>
        </w:rPr>
        <w:t>—</w:t>
      </w:r>
      <w:r>
        <w:rPr/>
        <w:t xml:space="preserve"> человек — дух и материя, 3+4 = Жизнь, оборот Жизни.</w:t>
      </w:r>
    </w:p>
    <w:p>
      <w:pPr>
        <w:pStyle w:val="Style7"/>
        <w:numPr>
          <w:ilvl w:val="0"/>
          <w:numId w:val="2"/>
        </w:numPr>
        <w:rPr/>
      </w:pPr>
      <w:r>
        <w:rPr/>
        <w:t>3 — три дня — мысль или ситуация резонируют через три дня. Если вы о чем-то подумали, то через три дня эта мысль снова придёт к вам в голову, чтобы вы ещё раз решили — принять её или отбросить.</w:t>
      </w:r>
    </w:p>
    <w:p>
      <w:pPr>
        <w:pStyle w:val="Style7"/>
        <w:numPr>
          <w:ilvl w:val="0"/>
          <w:numId w:val="2"/>
        </w:numPr>
        <w:rPr/>
      </w:pPr>
      <w:r>
        <w:rPr/>
        <w:t>3х7 — 21 день — три недели — «если насморк лечить, он пройдет через двадцать один день; если не лечить, он пройдет через три недели», есть такая поговорка. К слову сказать, выделение мокроты из носа означает, что в голове происходит либо путаница в мыслях, либо пришли новые мысли и поудобнее устраиваются там, расталкивая другие.</w:t>
      </w:r>
    </w:p>
    <w:p>
      <w:pPr>
        <w:pStyle w:val="Style7"/>
        <w:numPr>
          <w:ilvl w:val="0"/>
          <w:numId w:val="0"/>
        </w:numPr>
        <w:ind w:left="400" w:firstLine="500"/>
        <w:rPr/>
      </w:pPr>
      <w:r>
        <w:rPr/>
        <w:t>Через три недели видны первые результаты работы вашего ума, после того как вы обдумали и приняли какое-то решение. Это же касается любой сильной мысли.</w:t>
      </w:r>
    </w:p>
    <w:p>
      <w:pPr>
        <w:pStyle w:val="Style7"/>
        <w:numPr>
          <w:ilvl w:val="0"/>
          <w:numId w:val="2"/>
        </w:numPr>
        <w:rPr/>
      </w:pPr>
      <w:r>
        <w:rPr/>
        <w:t>3 — три месяца — тонкое яснее, более четко проявляет себя.</w:t>
      </w:r>
    </w:p>
    <w:p>
      <w:pPr>
        <w:pStyle w:val="Style7"/>
        <w:numPr>
          <w:ilvl w:val="0"/>
          <w:numId w:val="2"/>
        </w:numPr>
        <w:rPr/>
      </w:pPr>
      <w:r>
        <w:rPr/>
        <w:t>3 — три года — Сознание растет трехлетиями. Три года человек сидит в плену своей мысли/ситуации.</w:t>
      </w:r>
    </w:p>
    <w:p>
      <w:pPr>
        <w:pStyle w:val="Style7"/>
        <w:numPr>
          <w:ilvl w:val="0"/>
          <w:numId w:val="2"/>
        </w:numPr>
        <w:rPr/>
      </w:pPr>
      <w:r>
        <w:rPr/>
        <w:t>3х7 — двадцать один год — когда ум оборачивается вокруг себя три раза, он становится.</w:t>
      </w:r>
    </w:p>
    <w:p>
      <w:pPr>
        <w:pStyle w:val="Style7"/>
        <w:numPr>
          <w:ilvl w:val="0"/>
          <w:numId w:val="0"/>
        </w:numPr>
        <w:ind w:left="400" w:hanging="0"/>
        <w:rPr/>
      </w:pPr>
      <w:r>
        <w:rPr/>
        <w:t>Присловие «Я с тебя три шкуры спущу, семь потов выпущу» имеет прямое отношение к этому циклу.</w:t>
      </w:r>
    </w:p>
    <w:p>
      <w:pPr>
        <w:pStyle w:val="Style7"/>
        <w:numPr>
          <w:ilvl w:val="0"/>
          <w:numId w:val="2"/>
        </w:numPr>
        <w:rPr/>
      </w:pPr>
      <w:r>
        <w:rPr/>
        <w:t>4х7 — 28 — четыре недели — проявляются первые материальные свидетельства работы вашего ума.</w:t>
      </w:r>
    </w:p>
    <w:p>
      <w:pPr>
        <w:pStyle w:val="Style7"/>
        <w:numPr>
          <w:ilvl w:val="0"/>
          <w:numId w:val="2"/>
        </w:numPr>
        <w:rPr/>
      </w:pPr>
      <w:r>
        <w:rPr/>
        <w:t>5 — пять лет — прошлое событие разворачивается обратной стороной, чтобы замкнуть кольцо двойственности.</w:t>
      </w:r>
    </w:p>
    <w:p>
      <w:pPr>
        <w:pStyle w:val="Style7"/>
        <w:numPr>
          <w:ilvl w:val="0"/>
          <w:numId w:val="2"/>
        </w:numPr>
        <w:rPr/>
      </w:pPr>
      <w:r>
        <w:rPr/>
        <w:t>9 — творчество, 3х3, — если тонкую составляющую, ум/дух, обернуть вокруг себя три раза, что получится?</w:t>
      </w:r>
    </w:p>
    <w:p>
      <w:pPr>
        <w:pStyle w:val="Style7"/>
        <w:numPr>
          <w:ilvl w:val="0"/>
          <w:numId w:val="2"/>
        </w:numPr>
        <w:rPr/>
      </w:pPr>
      <w:r>
        <w:rPr/>
        <w:t>9 — девять месяцев — период вынашивания мысли, прежде чем она оформится и выйдет на свет, готовая к материальному воплощению.</w:t>
      </w:r>
    </w:p>
    <w:p>
      <w:pPr>
        <w:pStyle w:val="Style7"/>
        <w:numPr>
          <w:ilvl w:val="0"/>
          <w:numId w:val="2"/>
        </w:numPr>
        <w:rPr/>
      </w:pPr>
      <w:r>
        <w:rPr/>
        <w:t>9 лет — следующий важный шаг в творчестве, качественное расширение возможностей в творчестве или упадок, умирание идеи.</w:t>
      </w:r>
    </w:p>
    <w:p>
      <w:pPr>
        <w:pStyle w:val="Style7"/>
        <w:numPr>
          <w:ilvl w:val="0"/>
          <w:numId w:val="2"/>
        </w:numPr>
        <w:rPr/>
      </w:pPr>
      <w:r>
        <w:rPr/>
        <w:t>12 — большой год — по сравнению с малым годом, в котором 12 месяцев.</w:t>
      </w:r>
    </w:p>
    <w:p>
      <w:pPr>
        <w:pStyle w:val="Style7"/>
        <w:numPr>
          <w:ilvl w:val="0"/>
          <w:numId w:val="2"/>
        </w:numPr>
        <w:rPr/>
      </w:pPr>
      <w:r>
        <w:rPr/>
        <w:t>Скорее всего, основные циклы обозначаются простыми числами (это числа, которые делятся только на самих себя) — 1, 2, 3, 5, 7, 11, 13 и т.д. Остальные циклы являются производными от них, и их значение можно понять, зная значение первых.</w:t>
      </w:r>
    </w:p>
    <w:p>
      <w:pPr>
        <w:pStyle w:val="TextBodyIndent"/>
        <w:rPr/>
      </w:pPr>
      <w:r>
        <w:rPr/>
        <w:t>Все рассмотренные выше циклы работают по шкале времени как вперёд, так и назад.</w:t>
      </w:r>
    </w:p>
    <w:p>
      <w:pPr>
        <w:pStyle w:val="TextBodyIndent"/>
        <w:rPr/>
      </w:pPr>
      <w:r>
        <w:rPr/>
        <w:t>Опрокинутая восьмёрка — с одной стороны, это символ бесконечности, с другой, это символ того, что петли прошлого и будущего сходятся в настоящем моменте, в центре.</w:t>
      </w:r>
    </w:p>
    <w:p>
      <w:pPr>
        <w:pStyle w:val="Heading3"/>
        <w:ind w:firstLine="567"/>
        <w:rPr/>
      </w:pPr>
      <w:r>
        <w:rPr/>
        <w:t>Семь часов</w:t>
      </w:r>
    </w:p>
    <w:p>
      <w:pPr>
        <w:pStyle w:val="TextBodyIndent"/>
        <w:rPr/>
      </w:pPr>
      <w:r>
        <w:rPr/>
        <w:t>Я не очень присматривался к этому циклу, но тут жизнь заставила. Мы с женой поехали к себе в деревню отдохнуть. По дороге мы увидели огромные разрушения — за пару дней до нашей поездки промчался ураган и натворил всяческих бед. В лесу он проделал целые просеки, а в окрестных деревнях повалил ещё и электрические столбы. Не было электричества и в нашей деревне.</w:t>
      </w:r>
    </w:p>
    <w:p>
      <w:pPr>
        <w:pStyle w:val="TextBodyIndent"/>
        <w:rPr/>
      </w:pPr>
      <w:r>
        <w:rPr/>
        <w:t>Пока государство восстанавливало электричество в районе, я нанял мужиков, они поставили новый столб вместо поваленного, протянули провода, а на следующий день я занялся электричеством в доме. В предыдущем году я сделал комнату на мансарде, и теперь там надо было провести про</w:t>
      </w:r>
      <w:r>
        <w:rPr>
          <w:szCs w:val="28"/>
        </w:rPr>
        <w:t>водку.</w:t>
      </w:r>
    </w:p>
    <w:p>
      <w:pPr>
        <w:pStyle w:val="TextBodyIndent"/>
        <w:rPr/>
      </w:pPr>
      <w:r>
        <w:rPr/>
        <w:t>Я занимался этим целый день. Когда я вечером закончил работу, мой взгляд упал на часы — было десять минут одиннадцатого. Поужинав, мы пошли спать. Ночью меня разбудили звуки сирены противоугонного устройства. Не понимая, в чём дело, я ещё полежал, потом до меня дошло, что это орёт моя машина. Я вскочил и побежал смотреть, что с ней такое происходит. Случайно взглянув на будильник, я увидел, что время — пять минут шестого утра.</w:t>
      </w:r>
    </w:p>
    <w:p>
      <w:pPr>
        <w:pStyle w:val="TextBodyIndent"/>
        <w:rPr/>
      </w:pPr>
      <w:r>
        <w:rPr/>
        <w:t>Короче говоря, из-за того, что я неплотно закрыл накануне дверь, лампочки освещения в салоне горели весь день и всю ночь, и у машины сел аккумулятор. Вот сирена и завопила.</w:t>
      </w:r>
    </w:p>
    <w:p>
      <w:pPr>
        <w:pStyle w:val="TextBodyIndent"/>
        <w:rPr/>
      </w:pPr>
      <w:r>
        <w:rPr/>
        <w:t>Когда мы с женой сели обсуждать это событие, то первое, на что мы обратили внимание, было то, что аккумулятор сел ровно через семь часов после того, как я закончил делать проводку наверху. В окрестностях не было электричества, но была инфраструктура, готовая его потреблять. Я добавил к этой инфраструктуре ещё один контур. Если к дыре добавить ещё одну дыру, что получится?</w:t>
      </w:r>
    </w:p>
    <w:p>
      <w:pPr>
        <w:pStyle w:val="TextBodyIndent"/>
        <w:rPr/>
      </w:pPr>
      <w:r>
        <w:rPr/>
        <w:t>А помните закон Посоха: «Если у тебя есть посох, я тебе дам посох; если у тебя нет посоха, я у тебя отберу посох»?</w:t>
      </w:r>
    </w:p>
    <w:p>
      <w:pPr>
        <w:pStyle w:val="TextBodyIndent"/>
        <w:rPr/>
      </w:pPr>
      <w:r>
        <w:rPr/>
        <w:t>В нашем случае этот закон звучит так: «Если у тебя есть электричество, я тебе дам электричество, если у тебя нет электричества, я у тебя отберу электричество». Моя машина попала в эту дыру и сначала достаточно спокойно переносила отсутствие электричества в течение нескольких дней. Когда же я добавил дополнительный контур, сила образовавшейся ямы возросла и утянула в неё электричество, которое было в машине.</w:t>
      </w:r>
    </w:p>
    <w:p>
      <w:pPr>
        <w:pStyle w:val="Heading3"/>
        <w:ind w:firstLine="567"/>
        <w:rPr/>
      </w:pPr>
      <w:r>
        <w:rPr/>
        <w:t>Цикл 2х7</w:t>
      </w:r>
    </w:p>
    <w:p>
      <w:pPr>
        <w:pStyle w:val="TextBodyIndent"/>
        <w:rPr/>
      </w:pPr>
      <w:r>
        <w:rPr/>
        <w:t>2х7 = 14. Этот же цикл можно представить как 7+7. Четырнадцать часов, дней, месяцев, лет, 140 лет — семь поколений, четырнадцать столетий. Десятки лет и столетия в основном относятся к истории рода, страны или нации.</w:t>
      </w:r>
    </w:p>
    <w:p>
      <w:pPr>
        <w:pStyle w:val="TextBodyIndent"/>
        <w:rPr/>
      </w:pPr>
      <w:r>
        <w:rPr/>
        <w:t>Двойка обозначает двойственность — мужское и женское начала. Там, где присутствует двойка, всегда происходит оборот вокруг мужского и женского начал, формируя завершённость и замыкая круг Целого.</w:t>
      </w:r>
    </w:p>
    <w:p>
      <w:pPr>
        <w:pStyle w:val="TextBodyIndent"/>
        <w:rPr/>
      </w:pPr>
      <w:r>
        <w:rPr/>
        <w:t>Мифы и сказки несут в себе знания, которые были скрыты от человека в силу ряда причин. Эти знания повествуют о законах, по которым живёт Целое. Кто знает эти законы и следует им, тот обладает могуществом и стабильностью Целого.</w:t>
      </w:r>
    </w:p>
    <w:p>
      <w:pPr>
        <w:pStyle w:val="TextBodyIndent"/>
        <w:rPr/>
      </w:pPr>
      <w:r>
        <w:rPr/>
        <w:t>За семью горами, за семью морями; на семи ветрах, на семи волнах — ясно, что здесь идёт речь о верхе и низе, о мужском и женском началах. Когда в одной из библейских историй фараону приснились семь коров тучных и семь тощих, то ему напрямую было сказано, что вскоре последуют семь лет плодородных и семь лет голода.</w:t>
      </w:r>
    </w:p>
    <w:p>
      <w:pPr>
        <w:pStyle w:val="TextBodyIndent"/>
        <w:rPr/>
      </w:pPr>
      <w:r>
        <w:rPr/>
        <w:t>Минотавру, сыну Зевса и Пасифаи, приносили в жертву семь юношей и семь девушек. Минотавр — это чудовище с туловищем человека и головой быка, которое живёт глубоко под землёй в лабиринте, где всегда царит мрак. А что за чудовища живут во тьме человеческой души? Глядя на что, человек застывает, не смея двинуться с места? Страхи, ужасы, душевные травмы!</w:t>
      </w:r>
    </w:p>
    <w:p>
      <w:pPr>
        <w:pStyle w:val="TextBodyIndent"/>
        <w:rPr/>
      </w:pPr>
      <w:r>
        <w:rPr/>
        <w:t>В предыдущей книге «Жизнелюбие» мы с вами обнаружили Силу Жизни — Жи, то есть Жизнь.</w:t>
      </w:r>
    </w:p>
    <w:p>
      <w:pPr>
        <w:pStyle w:val="TextBodyIndent"/>
        <w:rPr/>
      </w:pPr>
      <w:r>
        <w:rPr/>
        <w:t>Как работает ум-эго, которым мы пользуемся? Он разделяет и отрицает. Он принимает свою позицию, свою правоту и отрицает противоположную позицию. То, что отрицает наш ум, то, чему он говорит «нет», уходит в тень, в мрак... и проявляется снаружи, чтобы вечно следовать за своим палачом. Мужчина отрицает женщину, женщина отрицает мужчину. Они — палачи друг для друга. Человек отрицает внешний мир, поэтому его боится, поэтому внешний мир становится его палачом.</w:t>
      </w:r>
    </w:p>
    <w:p>
      <w:pPr>
        <w:pStyle w:val="TextBodyIndent"/>
        <w:rPr/>
      </w:pPr>
      <w:r>
        <w:rPr/>
        <w:t>Что такое страх? Это то же отрицание, отрицание того, что нам не нравится, чему мы не даём права существовать. Наш ум — это сплошной страх, и человек застыл в этом страхе.</w:t>
      </w:r>
    </w:p>
    <w:p>
      <w:pPr>
        <w:pStyle w:val="TextBodyIndent"/>
        <w:rPr/>
      </w:pPr>
      <w:r>
        <w:rPr/>
        <w:t>Жизнь появляется там, где есть принятие противоположности. Когда левое соединяется с правым, появляется Жизнь. Когда внешнее соединяется с внутренним, появляется Жизнь. Когда верх соединяется с низом, появляется Жизнь.</w:t>
      </w:r>
    </w:p>
    <w:p>
      <w:pPr>
        <w:pStyle w:val="TextBodyIndent"/>
        <w:rPr/>
      </w:pPr>
      <w:r>
        <w:rPr/>
        <w:t>Мы приносим в жертву своим страхам собственное мужское и женское начала. Когда мужское и женское начала соединяются, появляется Жизнь. Мы приносим в жертву своим страхам Жизнь, месяцы и годы жизни — 7+7.</w:t>
      </w:r>
    </w:p>
    <w:p>
      <w:pPr>
        <w:pStyle w:val="Heading3"/>
        <w:ind w:firstLine="567"/>
        <w:rPr/>
      </w:pPr>
      <w:r>
        <w:rPr/>
        <w:t>Веер</w:t>
      </w:r>
    </w:p>
    <w:p>
      <w:pPr>
        <w:pStyle w:val="TextBodyIndent"/>
        <w:rPr/>
      </w:pPr>
      <w:r>
        <w:rPr/>
        <w:t>Давайте поговорим о том, как запускать веер событий в своей жизни. Как вы уже знаете, существует цикл 777 — семь дней, семь месяцев, семь лет. Если с вами произошло какое-то событие, то его следствия явно проявятся через семь дней, семь недель, семь месяцев день в день. Очень редко бывает, чтобы они смещались на пару дней в ту или иную сторону. Киньте в воду камень — круги на воде позволяют наглядно понять то, как циклы появляются и действуют в нашей жизни.</w:t>
      </w:r>
    </w:p>
    <w:p>
      <w:pPr>
        <w:pStyle w:val="TextBodyIndent"/>
        <w:rPr/>
      </w:pPr>
      <w:r>
        <w:rPr/>
        <w:t>Напомню, что существует также цикл в семь лет — один оборот полного ума вокруг себя, — когда человек «меняет шкуру», сбрасывая старую и начиная жить в новой.</w:t>
      </w:r>
    </w:p>
    <w:p>
      <w:pPr>
        <w:pStyle w:val="TextBodyIndent"/>
        <w:rPr/>
      </w:pPr>
      <w:r>
        <w:rPr/>
        <w:t>Отметьте для себя, что любая семёрка состоит из тройки — один оборот тонкой материи (можно сказать, духа, души, ума) и четвёрки — один оборот материи вокруг себя.</w:t>
      </w:r>
    </w:p>
    <w:p>
      <w:pPr>
        <w:pStyle w:val="TextBodyIndent"/>
        <w:rPr/>
      </w:pPr>
      <w:r>
        <w:rPr/>
        <w:t>События, которые с нами происходят, тем или иным образом отражаются во всех циклах, которые существуют в жизни человека. Киньте в разные концы пруда несколько камней. Круги на воде будут сталкиваться друг с другом, образуя в местах встречи всплески. Чем больше кругов встретилось в одном месте, тем сильнее и выше будет вскипание воды в этом же самом месте. Так образуются новые значимые события в нашей жизни. Они — результат взаимодействия других циклов.</w:t>
      </w:r>
    </w:p>
    <w:p>
      <w:pPr>
        <w:pStyle w:val="TextBodyIndent"/>
        <w:rPr/>
      </w:pPr>
      <w:r>
        <w:rPr/>
        <w:t>Итак, с вами произошло какое-то значимое событие. Например, к вам пришла очень интересная мысль, вы что-то поняли о мире, о своём месте в жизни, пережили какое-то потрясающее чувство. Следствия этого события повторятся через 777 и как-то значимо отразятся в семилетнем цикле.</w:t>
      </w:r>
    </w:p>
    <w:p>
      <w:pPr>
        <w:pStyle w:val="TextBodyIndent"/>
        <w:rPr/>
      </w:pPr>
      <w:r>
        <w:rPr/>
        <w:t>Рассмотрим первые семь дней. Если с вами произошло какое-то событие, то, когда пройдёт три дня, то есть когда ум сделает малый оборот, к вам придут те же связанные с этим событием мысли и на вас нахлынут те же самые чувства, правда, несколько менее интенсивные, но более глубокие. Так новое видение начинает проникать в глубины вашего ума. Через семь дней это событие, то есть связанные с ним мысли и чувства, вновь возвратится к вам, но оно уже будет записано и в вашем теле. То есть произошло ваше дальнейшее отождествление с новым видением и пониманием окружающего мира. Далее это событие начнёт отражаться во всех других известных вам циклах, успевай только отмечать следствия.</w:t>
      </w:r>
    </w:p>
    <w:p>
      <w:pPr>
        <w:pStyle w:val="TextBodyIndent"/>
        <w:rPr/>
      </w:pPr>
      <w:r>
        <w:rPr/>
        <w:t xml:space="preserve">Как живёт и действует нормальный человек? С ним что-то происходит, и он тут же забывает об этом. Как запускается веер событий? Если с вами произошло что-то замечательное, вы поняли что-то необыкновенное и светлое о жизни, вы не забываете на следующий же день об этом, а ходите с этими мыслями, носите их с собой. Садясь, например, на следующий день в медитацию, вы опять вспоминаете о них. Ещё через день вы опять вспоминаете о них и размышляете на эту же самую тему. На третий день ваши мысли сами возвращаются к ней. Если сможете, то поносите с собой эти же самые мысли и следующие четыре дня, пока не наступит седьмой день. </w:t>
      </w:r>
      <w:r>
        <w:rPr>
          <w:b/>
          <w:bCs/>
        </w:rPr>
        <w:t>Делайте всё это не напрягаясь, а легко вспоминая происшедшее.</w:t>
      </w:r>
    </w:p>
    <w:p>
      <w:pPr>
        <w:pStyle w:val="TextBodyIndent"/>
        <w:rPr/>
      </w:pPr>
      <w:r>
        <w:rPr/>
        <w:t>В обычном случае происшедшее с вами явно отразится в трёх семёрках и в семилетнем цикле и достаточно бледно в других циклах. То есть получается, что значимое событие отражается в нашей жизни одиночными импульсами — через тройки и семёрки. Если же вы поносите с собой связанные с этим событием мысли и чувства минимум три дня, а лучше все семь дней, вы запустите веер событий. Каждый день, когда вы будете вспоминать, размышлять и вновь переживать открытое вами, будет запускать волны новых троек и семёрок.</w:t>
      </w:r>
    </w:p>
    <w:p>
      <w:pPr>
        <w:pStyle w:val="TextBodyIndent"/>
        <w:rPr/>
      </w:pPr>
      <w:r>
        <w:rPr/>
        <w:t>Циклы начнут размножаться на глазах. Рябь от них пойдёт в будущее и в прошлое, изменяя их, а они в свою очередь начнут менять ваше настоящее.</w:t>
      </w:r>
    </w:p>
    <w:p>
      <w:pPr>
        <w:pStyle w:val="Heading2"/>
        <w:ind w:firstLine="567"/>
        <w:rPr/>
      </w:pPr>
      <w:r>
        <w:rPr/>
        <w:t>Циклы в России</w:t>
      </w:r>
    </w:p>
    <w:p>
      <w:pPr>
        <w:pStyle w:val="TextBodyIndent"/>
        <w:rPr/>
      </w:pPr>
      <w:r>
        <w:rPr/>
        <w:t>Мыслеформы — шаблоны, по которым действует и думает наш ум, — закрепляются внутри него с помощью логических цепочек, ассоциаций, оценок. Любая мыслеформа, будь она простой или сложной, обладает свойством всё время подтверждать и закреплять себя с помощью повторного обдумывания и действия. Поэтому шаблон, который существует и укрепился в уме, очень трудно выкорчевать, если только срок его жизни не подошёл к концу. То есть надо подождать, и он сам уйдёт.</w:t>
      </w:r>
    </w:p>
    <w:p>
      <w:pPr>
        <w:pStyle w:val="TextBodyIndent"/>
        <w:rPr/>
      </w:pPr>
      <w:r>
        <w:rPr/>
        <w:t>Ещё один способ избавиться от шаблонов — это сомнение. Но, похоже, и оно возникает только тогда, когда срок жизни данной мыслеформы подходит к концу. Сомнение — со-мнение. Когда человек впускает в себя другое мнение, его собственное мнение начинает изменяться.</w:t>
      </w:r>
    </w:p>
    <w:p>
      <w:pPr>
        <w:pStyle w:val="TextBodyIndent"/>
        <w:rPr/>
      </w:pPr>
      <w:r>
        <w:rPr/>
        <w:t>Идея, чей срок пришёл... Когда приходит срок идеи? Когда вместе сходятся несколько циклов. Тогда старые идеи просто сметают волны уходящего в прошлое времени. А теперь о России.</w:t>
      </w:r>
    </w:p>
    <w:p>
      <w:pPr>
        <w:pStyle w:val="TextBodyIndent"/>
        <w:rPr/>
      </w:pPr>
      <w:r>
        <w:rPr/>
        <w:t>Почему мне понравились книги Фоменко и Носовского по Новой Хронологии? Потому что в них присутствует математический аппарат, с помощью которого исследуется история, мощная логика и несметное количество не убиваемых фактов, которые показывают, что с историей — по крайней мере России — до начала семнадцатого века многое не в порядке.</w:t>
      </w:r>
    </w:p>
    <w:p>
      <w:pPr>
        <w:pStyle w:val="TextBodyIndent"/>
        <w:rPr/>
      </w:pPr>
      <w:r>
        <w:rPr/>
        <w:t>А теперь давайте посмотрим, что нам говорят циклы. С помощью циклов можно исследовать историю жизни любого человека или страны. Любое событие в настоящем является отражением события, которое произошло в прошлом, поэтому циклы, пожалуй, это самый объективный свидетель истории. И циклы предсказывают будущее.</w:t>
      </w:r>
    </w:p>
    <w:p>
      <w:pPr>
        <w:pStyle w:val="TextBodyIndent"/>
        <w:rPr/>
      </w:pPr>
      <w:r>
        <w:rPr/>
        <w:t>Возьмём для примера события ближайших лет. 19 августа 1991 года и 17 августа 1998 года — семь лет.</w:t>
      </w:r>
    </w:p>
    <w:p>
      <w:pPr>
        <w:pStyle w:val="TextBodyIndent"/>
        <w:rPr/>
      </w:pPr>
      <w:r>
        <w:rPr/>
        <w:t>Март 1986 года — Чернобыль и октябрь 1993 года — столкновение между исполнительной и законодательной властями страны — семь лет без семи месяцев.</w:t>
      </w:r>
    </w:p>
    <w:p>
      <w:pPr>
        <w:pStyle w:val="TextBodyIndent"/>
        <w:rPr/>
      </w:pPr>
      <w:r>
        <w:rPr/>
        <w:t>1984 год — страну начало трясти, сменились два генсека, попытка Андропова сломать ситуацию и восстановить экономику страны. 1991 год — развал СССР.</w:t>
      </w:r>
    </w:p>
    <w:p>
      <w:pPr>
        <w:pStyle w:val="TextBodyIndent"/>
        <w:rPr/>
      </w:pPr>
      <w:r>
        <w:rPr/>
        <w:t>17 августа 1998 года произошёл финансовый крах Российской банковской системы, и ровно через семь месяцев и семь дней — 24 марта 1999 года НАТО стало бомбить Югославию. При чём тут Югославия, возникает естественный вопрос...</w:t>
      </w:r>
    </w:p>
    <w:p>
      <w:pPr>
        <w:pStyle w:val="TextBodyIndent"/>
        <w:rPr/>
      </w:pPr>
      <w:r>
        <w:rPr>
          <w:b/>
          <w:bCs/>
        </w:rPr>
        <w:t>Если какое-то событие в настоящем подает на цикл, значит, между ним и событием в прошлом, где бы оно ни произошло, есть связь.</w:t>
      </w:r>
      <w:r>
        <w:rPr/>
        <w:t xml:space="preserve"> Просто надо посидеть и подумать, помедитировать.</w:t>
      </w:r>
    </w:p>
    <w:p>
      <w:pPr>
        <w:pStyle w:val="TextBodyIndent"/>
        <w:rPr/>
      </w:pPr>
      <w:r>
        <w:rPr/>
        <w:t>Между сербами и русскими всегда существовала глубокая внутренняя связь, она становится понятной после прочтения книги Фоменко и Носовского «Империя». Финансовый кризис вкупе с развалом идеологии, экономики, армии и спец структур типа КГБ должен был доконать Россию и развалить её на кусочки, чтобы потом можно было взять её тепленькой и слабенькой. Но ожидаемого пира не вышло, потому что деньги не играют в России такого решающего значения, как на Западе.</w:t>
      </w:r>
    </w:p>
    <w:p>
      <w:pPr>
        <w:pStyle w:val="TextBodyIndent"/>
        <w:rPr/>
      </w:pPr>
      <w:r>
        <w:rPr/>
        <w:t>Те, кто готовил кризис — а создаётся именно такое впечатление, — считают, что деньги — это абсолютная сила, потому что в их жизни деньги решают абсолютно все проблемы. Деньги и явились их просчётом. Совет читателям:</w:t>
      </w:r>
      <w:r>
        <w:rPr>
          <w:b/>
          <w:bCs/>
        </w:rPr>
        <w:t xml:space="preserve"> никогда и ничего не выделяйте в абсолютную силу, таковой в жизни просто не существует!</w:t>
      </w:r>
    </w:p>
    <w:p>
      <w:pPr>
        <w:pStyle w:val="TextBodyIndent"/>
        <w:rPr/>
      </w:pPr>
      <w:r>
        <w:rPr/>
        <w:t>Деньги — это любимое средство контроля ума-эго. Но кроме денег в мире существует нечто более сильное и вечное — Жизнь и Любовь. В России ещё присутствуют Жизнь и Любовь, поэтому она не пала. Но удар был подготовлен, война должна была начаться, и удар этот направился на Югославию — наших самых близких братьев, в настоящее время нет никого для нас ближе, чем сербы. Младенцу ясно, что Югославия — это бельмо на глазу у тех, кто хочет править в Европе и самим миром. Поэтому и был вбит клин между албанцами и сербами. Так что наша позиция относительно событий в Югославии, в общем, была правильной, возможно, немного мягкой.</w:t>
      </w:r>
    </w:p>
    <w:p>
      <w:pPr>
        <w:pStyle w:val="TextBodyIndent"/>
        <w:rPr/>
      </w:pPr>
      <w:r>
        <w:rPr/>
        <w:t>Продолжим разговор о циклах.</w:t>
      </w:r>
    </w:p>
    <w:p>
      <w:pPr>
        <w:pStyle w:val="Heading3"/>
        <w:ind w:firstLine="567"/>
        <w:rPr/>
      </w:pPr>
      <w:r>
        <w:rPr/>
        <w:t>Парад планет</w:t>
      </w:r>
    </w:p>
    <w:p>
      <w:pPr>
        <w:pStyle w:val="TextBodyIndent"/>
        <w:rPr/>
      </w:pPr>
      <w:r>
        <w:rPr/>
        <w:t>11 августа 1999 года произошёл парад планет, а вслед за ним, через 9 месяцев — в мае 2000 года — второй. Ровно через 7 месяцев и 14 дней после 11 августа мы избирали нового президента, то есть мы избирали будущее России.</w:t>
      </w:r>
    </w:p>
    <w:p>
      <w:pPr>
        <w:pStyle w:val="TextBodyIndent"/>
        <w:rPr/>
      </w:pPr>
      <w:r>
        <w:rPr/>
        <w:t>Вообще, от этого уникального парада планет отсчитываются многие события как личной жизни, так и жизни нашей страны. Причём отсчёт идёт как вперёд, так и назад, в прошлое. У меня создаётся впечатление, что эта дата — узловая точка перехода и нашей страны, и всего человечества в новое качество. Начинается Новая История.</w:t>
      </w:r>
    </w:p>
    <w:p>
      <w:pPr>
        <w:pStyle w:val="TextBodyIndent"/>
        <w:rPr/>
      </w:pPr>
      <w:r>
        <w:rPr/>
        <w:t>7 ноября 1917 года отстоит от 11 августа на 81 год 9 месяцев и 4 дня. Эти цифры можно представить таким образом: 9х9 лет + 9 месяцев и 4 дня. Вокруг даты цикла всегда возникает рябь, поэтому последующие события могут немного плавать, смещаясь в ту или иную сторону.</w:t>
      </w:r>
    </w:p>
    <w:p>
      <w:pPr>
        <w:pStyle w:val="TextBodyIndent"/>
        <w:rPr/>
      </w:pPr>
      <w:r>
        <w:rPr/>
        <w:t>9 = 3х3 — это полный оборот ума вокруг себя, и означает развитие творческой идеи или её упадок. Страна, предприятие, дело, идея, сам человек через 9 лет либо развиваются, расширяются, либо деградируют, то есть возможности либо расширяются, либо сужаются. Это происходит естественно и само собой, так как жизнь и существование в своей основе имеют разумное начало.</w:t>
      </w:r>
    </w:p>
    <w:p>
      <w:pPr>
        <w:pStyle w:val="TextBodyIndent"/>
        <w:rPr/>
      </w:pPr>
      <w:r>
        <w:rPr/>
        <w:t>Итак, произошла революция. Через 7 лет умирает Ленин. В 1925 году в Москве появляется Николай Рерих с письмом от гималайских Махатм (считается, что Махатмы ведут человечество по пути развития). В письме они приветствовали появление новой власти, упомянули, что активно помогали её становлению и предложили новому советскому правительству поставить под крыло России весь Восток (отметьте для себя, что такое уже было во времена Руси — Золотой Орды). Вместе с этим предложением они дают три срока для принятия решения: 1926, 1929 и 1935 годы. Последний срок — крайний, после которого, как утверждалось в письме, если мы не примем предложение, нас ждут тяжёлые последствия. Мы не приняли, и была война. Как видите, в сроках, если отсчитывать их от начала революции, содержатся цифры 9, 12 и 18. Махатмы знают толк в циклах, а как же иначе можно управлять?</w:t>
      </w:r>
    </w:p>
    <w:p>
      <w:pPr>
        <w:pStyle w:val="TextBodyIndent"/>
        <w:rPr/>
      </w:pPr>
      <w:r>
        <w:rPr/>
        <w:t>Девятки начали отсчитывать свои циклы. Теперь можно точно утверждать, что после 1935 года началась деградация проповедуемой большевиками коммунистической идеи. Далее каждая девятка неумолимо приближала конец советского государства и всего того, что с ним было связано. Точка в существовании Советов была поставлена не в августе 1991 года, а 17 августа 1998 года, которое отстоит от даты революции на 9 х 9 лет без трёх месяцев.</w:t>
      </w:r>
    </w:p>
    <w:p>
      <w:pPr>
        <w:pStyle w:val="TextBodyIndent"/>
        <w:rPr/>
      </w:pPr>
      <w:r>
        <w:rPr/>
        <w:t>На примере 11 августа 1999 года очень хорошо видно, что время течёт как вперёд, так и назад. Поток жизни тоже течёт как вперёд, так и назад.</w:t>
      </w:r>
    </w:p>
    <w:p>
      <w:pPr>
        <w:pStyle w:val="Heading3"/>
        <w:ind w:firstLine="567"/>
        <w:rPr/>
      </w:pPr>
      <w:r>
        <w:rPr/>
        <w:t>Революция</w:t>
      </w:r>
    </w:p>
    <w:p>
      <w:pPr>
        <w:pStyle w:val="TextBodyIndent"/>
        <w:rPr/>
      </w:pPr>
      <w:r>
        <w:rPr/>
        <w:t>Чтобы убедиться в неумолимом могуществе циклов, посмотрите на революцию, на карты военных действий и события, которые им сопутствовали, и вы всё поймёте. Самое первое впечатление, которое создаётся, — этого не может быть! Но большевики всё-таки победили.</w:t>
      </w:r>
    </w:p>
    <w:p>
      <w:pPr>
        <w:pStyle w:val="TextBodyIndent"/>
        <w:rPr/>
      </w:pPr>
      <w:r>
        <w:rPr/>
        <w:t>Итак, по официальной истории, Романовы вступили на престол в 1613 году. Что предшествовало их воцарению? Период смуты. Что происходило после их воцарения? Скорее всего, чистка рядов. Старую Ордынскую знать уничтожали и заменяли новой, пришедшей из западных провинций Империи. Как поступили Романовы с представителями законной Ордынской династии? Уничтожили вместе с детьми (см. книгу Фоменко и Носовского «Империя»).</w:t>
      </w:r>
    </w:p>
    <w:p>
      <w:pPr>
        <w:pStyle w:val="TextBodyIndent"/>
        <w:rPr/>
      </w:pPr>
      <w:r>
        <w:rPr/>
        <w:t>Прошло триста лет, и в 1917 году произошла большевистская революция. Что предшествовало революции? Смутное время, восстания, бунты, потом — мировая война (про войну мы поговорим позже). А после революции? Чистка рядов старой знати. Как поступили большевики с царской династией? Уничтожили вместе с детьми.</w:t>
      </w:r>
    </w:p>
    <w:p>
      <w:pPr>
        <w:pStyle w:val="TextBodyIndent"/>
        <w:rPr/>
      </w:pPr>
      <w:r>
        <w:rPr/>
        <w:t>Романовы венчались на царствие в Ипатьевском монастыре и закончили свой путь в доме купца Ипатьева в Екатеринбурге.</w:t>
      </w:r>
    </w:p>
    <w:p>
      <w:pPr>
        <w:pStyle w:val="TextBodyIndent"/>
        <w:rPr/>
      </w:pPr>
      <w:r>
        <w:rPr/>
        <w:t>Как видите, циклы являются неумолимыми и самыми честными свидетелями прошлого. Внешний мир является нашим продолжением, поэтому к нам всегда возвращается то, что мы в него выпустили. С Романовыми и знатью поступили точно так же, как они в своё время поступили с ордынцами. Очень поучительная история в том смысле, что даже далёкие потомки не уходят от справедливого возмездия. Тут сто раз подумаешь, прежде чем действовать с помощью насилия.</w:t>
      </w:r>
    </w:p>
    <w:p>
      <w:pPr>
        <w:pStyle w:val="Heading3"/>
        <w:ind w:firstLine="567"/>
        <w:rPr/>
      </w:pPr>
      <w:r>
        <w:rPr/>
        <w:t>Восстание Пугачёва</w:t>
      </w:r>
    </w:p>
    <w:p>
      <w:pPr>
        <w:pStyle w:val="TextBodyIndent"/>
        <w:rPr/>
      </w:pPr>
      <w:r>
        <w:rPr/>
        <w:t>Восстание Емельяна Пугачёва произошло в 1773 — 1775 годах. Ровно через 140 лет — цикл! — Россия втянулась в мировую войну. Восстание Пугачёва — событие, вроде, местного значения, как же оно могло перейти в мировую войну? Давайте посмотрим.</w:t>
      </w:r>
    </w:p>
    <w:p>
      <w:pPr>
        <w:pStyle w:val="TextBodyIndent"/>
        <w:rPr/>
      </w:pPr>
      <w:r>
        <w:rPr/>
        <w:t>Оказывается, существует множество географических карт, выпущенных до 1770 года, которые прямо указывают, что на месте России в её привычных для нас границах существовало три огромных государства. Первое — сама Россия со столицей в Санкт-Петербурге, границы которой на севере распространялись до Уральских гор. Второе государство — Московская Татария со столицей в Тобольске, территория которого начиналась от Средней Волги и распространялись на восток, захватывая всю Сибирь, Аляску, западную часть Северной Америки вплоть до Калифорнии. Интересно, что карта береговой линии западного побережья Северной Америки отсутствует, а полуостров Калифорния показан как остров. И это почти в самом конце восемнадцатого века, когда все известные земли уже были открыты и самым подробным образом описаны! Представляете, насколько сильным было это государство, что вплоть до конца восемнадцатого века ни один корабль не смел проплыть вдоль его берегов. Третьим государством была Независимая Татария со столицей в Самарканде, которая объединяла в себе всю Среднюю Азию, распространяясь на Восток. На некоторых картах Московская Татария и Независимая Татария показаны как единое государство под названием Великая Татария (см., например: Носовский Г.В., Фоменко А.Т. «Реконструкция Всеобщей Истории»). Каково, а?</w:t>
      </w:r>
    </w:p>
    <w:p>
      <w:pPr>
        <w:pStyle w:val="TextBodyIndent"/>
        <w:rPr/>
      </w:pPr>
      <w:r>
        <w:rPr/>
        <w:t>Когда я впервые увидел эти карты, у меня голова пошла кругом, настолько был сильным удар по устоявшимся шаблонам. Ладно фальсификация древней истории Руси, но когда это касается ближайшего прошлого... Ведь автоматически считается, что оно очень хорошо известно. Однако сами же историки признают, что им мало что известно о восстании Пугачёва (заметьте, так же мало что известно и о восстании Степана Разина), а оба эти восстания казацкие, то есть, считайте, ордынские.</w:t>
      </w:r>
    </w:p>
    <w:p>
      <w:pPr>
        <w:pStyle w:val="TextBodyIndent"/>
        <w:rPr/>
      </w:pPr>
      <w:r>
        <w:rPr/>
        <w:t>Если на месте Заволжья, Сибири и Северной Америки существовало огромное независимое государство — Московская Татария, — тогда становится понятным глухое упоминание Пушкиным того факта, что в «захваченных» «бунтовщиками» городах и знать и церковь с восторгом встречали некую царицу Устинью. Города распахивали свои ворота, а население с радостью выходило навстречу войскам Пугачёва, приветствуя их как родных. Надо ли говорить, что в подавлении «восстания» участвовали иностранные войска?</w:t>
      </w:r>
    </w:p>
    <w:p>
      <w:pPr>
        <w:pStyle w:val="TextBodyIndent"/>
        <w:rPr/>
      </w:pPr>
      <w:r>
        <w:rPr/>
        <w:t>Получается, что огромная Империя Золотой Орды усилиями Романовых и иже с ними развалилась на три крупных государства и множество небольших и средних. Кстати, отсюда становится понятным необходимость строительства Петром 1 Санкт-Петербурга. Кому же охота держать столицу рядом с враждебным государством, да ещё и в Москве, где сильны старые веяния и стрельцы бунтуют?</w:t>
      </w:r>
    </w:p>
    <w:p>
      <w:pPr>
        <w:pStyle w:val="TextBodyIndent"/>
        <w:rPr/>
      </w:pPr>
      <w:r>
        <w:rPr/>
        <w:t>Так эти государства сосуществовали некоторое время вместе. Потом подошли сроки, разразилась война, которую Московская Татария проиграла, и начался делёж пирога — огромных владений, включая Северную Америку. Отметьте, что первым ссыльным в Сибирь был Радищев и произошло это в 1790 году. На этот же период приходится тотальное изменение гербов российских городов и губерний.</w:t>
      </w:r>
    </w:p>
    <w:p>
      <w:pPr>
        <w:pStyle w:val="TextBodyIndent"/>
        <w:rPr/>
      </w:pPr>
      <w:r>
        <w:rPr/>
        <w:t>Отметьте «случайное» совпадение: США образовались в 1776 году, то есть сразу после того, как пала Московская Татария. Интересно, с кем всё-таки воевали американцы в своей борьбе за независимость?</w:t>
      </w:r>
    </w:p>
    <w:p>
      <w:pPr>
        <w:pStyle w:val="TextBodyIndent"/>
        <w:rPr/>
      </w:pPr>
      <w:r>
        <w:rPr/>
        <w:t>Пойдёмте дальше. Примерно через семьдесят лет после восстания Пугачёва, то есть в 1841 году, впервые в истории Российской академии наук (основана в 1724г.) из двадцати вновь избранных академиков ни одного иностранца. До этого момента почти весь состав Академии наук состоял в основном из немцев. Если говорить об историках, то из тридцати трёх историков до 1841 года были всего трое русских, один из них — Ломоносов. Понятно, какую историю России они писали...</w:t>
      </w:r>
    </w:p>
    <w:p>
      <w:pPr>
        <w:pStyle w:val="TextBodyIndent"/>
        <w:rPr/>
      </w:pPr>
      <w:r>
        <w:rPr/>
        <w:t>Итак, после того что мы узнали об истории России, становится понятным связь так называемого «восстания Емельяна Пугачёва» и Первой мировой войны. Циклы никогда не врут.</w:t>
      </w:r>
    </w:p>
    <w:p>
      <w:pPr>
        <w:pStyle w:val="TextBodyIndent"/>
        <w:rPr/>
      </w:pPr>
      <w:r>
        <w:rPr/>
        <w:t>И последнее. Судя по всему, проблема Чечни также берёт своё начало в войне с Московской Татарией. Чеченцы почти до конца восемнадцатого века (точная дата мне неизвестна) были христианами, а потом приняли ислам. Первое вторжение царских войск в Чечню датируется 1785 годом. Скорее всего, именно после падения Московской Татарии чеченцы невзлюбили тогдашнюю Россию, а заодно и русских, и началась бесконечная череда войн с этим народом. Чеченские войны напоминают нам о Золотой Орде и Великой Татарии — о нашем великом прошлом. Чеченские войны взывают и пробуждают нас — россов — к своему великому прошлому. (Кстати, слово «чеченцы» возникло в девятнадцатом веке, а до этого момента русские называли чеченцев «шибутяне». Интересно, слово «шебутной» происходит от названия этого народа или наоборот?)</w:t>
      </w:r>
    </w:p>
    <w:p>
      <w:pPr>
        <w:pStyle w:val="TextBodyIndent"/>
        <w:rPr/>
      </w:pPr>
      <w:r>
        <w:rPr/>
        <w:t>А теперь немного о нашем будущем.</w:t>
      </w:r>
    </w:p>
    <w:p>
      <w:pPr>
        <w:pStyle w:val="Heading3"/>
        <w:ind w:firstLine="567"/>
        <w:rPr/>
      </w:pPr>
      <w:r>
        <w:rPr/>
        <w:t>Будущее России</w:t>
      </w:r>
    </w:p>
    <w:p>
      <w:pPr>
        <w:pStyle w:val="TextBodyIndent"/>
        <w:rPr/>
      </w:pPr>
      <w:r>
        <w:rPr/>
        <w:t>В 1921 году правительство Советской республики объявило о введении новой экономической политики — НЭПе. Через 70 лет, в 1991 году, СССР развалился, и возник новый НЭП, именуемый «демократией». Достояние народа начало активно растаскиваться и утекать за границу.</w:t>
      </w:r>
    </w:p>
    <w:p>
      <w:pPr>
        <w:pStyle w:val="TextBodyIndent"/>
        <w:rPr/>
      </w:pPr>
      <w:r>
        <w:rPr/>
        <w:t xml:space="preserve">К концу двадцатых годов НЭП начал сворачиваться, прошли первые политические процессы, Сталин необыкновенно усилил свою власть и приступил к строительству мощного государства. Через 70 лет, 17 августа 1998 года, произошёл финансовый кризис, который поставил крест как на самой демократии (правда, похоже на то, что сами демократы этого ещё не поняли), так и на иллюзии возможности сотрудничать с Западом (ещё Александр </w:t>
      </w:r>
      <w:r>
        <w:rPr>
          <w:lang w:val="en-US"/>
        </w:rPr>
        <w:t>III</w:t>
      </w:r>
      <w:r>
        <w:rPr/>
        <w:t xml:space="preserve"> говорил своему сыну, будущему императору Николаю II, и просил его запомнить, что у России на Западе нет друзей и никому мы там не нужны, вот наши деньги — это да. Но сынок пошёл не в отца своими талантами). В 2000 году к власти пришёл президент, который первым же делом начал укреплять центральную власть и ориентировать свою политику на подъём и укрепление экономики. Демократы его страшно боятся, чуют что-то нехорошее для себя, потому и ополчились.</w:t>
      </w:r>
    </w:p>
    <w:p>
      <w:pPr>
        <w:pStyle w:val="TextBodyIndent"/>
        <w:rPr/>
      </w:pPr>
      <w:r>
        <w:rPr/>
        <w:t>В 1698 году произошло восстание стрельцов, жестоко подавленное Петром Первым. Начиная с этого момента и вплоть до самой смерти он активно занимался строительством и укреплением государства. Он дозанимался до того, что, почувствовав силу, возмечтал пойти походом на Европу (на Западе широко известно его завещание, где он излагает свои планы завоевать мир). Ну зачем же нужен такой царь? Вот его и убрали, лично я в этом ни минуты не сомневаюсь. Ищите женщину, связанную с протестантами (рядом с царём Петром такая была только одна).</w:t>
      </w:r>
    </w:p>
    <w:p>
      <w:pPr>
        <w:pStyle w:val="TextBodyIndent"/>
        <w:rPr/>
      </w:pPr>
      <w:r>
        <w:rPr/>
        <w:t>С момента начала реформ Петра Первого прошло триста лет.</w:t>
      </w:r>
    </w:p>
    <w:p>
      <w:pPr>
        <w:pStyle w:val="TextBodyIndent"/>
        <w:rPr/>
      </w:pPr>
      <w:r>
        <w:rPr/>
        <w:t>Далее. По Новой Хронологии Чингиз-хан и князь Георгий Данилович Московский — одно и то же лицо. А завоевания монголов — то есть великих русских — начались не в тринадцатом веке, как учит нас официальная хронология, а в начале четырнадцатого века, а точнее, около 1320 года. Перед этим, конечно, должен был следовать период укрепления мощи государства, просто так, на голом месте, завоевания не начнёшь. С тех пор минуло, почитай, семьсот лет.</w:t>
      </w:r>
    </w:p>
    <w:p>
      <w:pPr>
        <w:pStyle w:val="TextBodyIndent"/>
        <w:rPr/>
      </w:pPr>
      <w:r>
        <w:rPr/>
        <w:t>Итак, на начало нашего века для России падают три цикла: 70 лет, 300 лет и 700 лет, и все они связаны с именами несомненно великих людей — Сталина, Петра Первого и Чингиз-хана. То есть циклы показывают, что в начале нашего века в России должно начаться большое строительство, укрепление центральной власти и государства. Тот, кто воспротивится движению этого маховика, будет раздавлен и размолот в пыль. А будет ли война лет через двадцать — двадцать пять, то один Бог ведает. В войне я сомневаюсь, а новый порядок в мире появится.</w:t>
      </w:r>
      <w:r>
        <w:br w:type="page"/>
      </w:r>
    </w:p>
    <w:p>
      <w:pPr>
        <w:pStyle w:val="Subtitle"/>
        <w:rPr/>
      </w:pPr>
      <w:r>
        <w:rPr/>
        <w:t>Заключение</w:t>
      </w:r>
    </w:p>
    <w:p>
      <w:pPr>
        <w:pStyle w:val="TextBodyIndent"/>
        <w:rPr/>
      </w:pPr>
      <w:r>
        <w:rPr/>
        <w:t>Как-то мы сидели небольшой, тесной компанией. Вечер был изумительный, мы пили хорошее дешёвое сухое вино и разговаривали на самые разные, волнующие всех темы самосовершенствования и духовного развития. Меня в то время интересовало, что такое страхи и как с ними бороться, поэтому я предложил почтенному собранию поговорить на эту тему. Она была принята, и мы не могли с ней расстаться примерно часа три. Если мы уходили от этой темы, я снова задавал всё тот же вопрос, и мы продолжали обсуждать свои страхи, рассматривая их с самых разных сторон.</w:t>
      </w:r>
    </w:p>
    <w:p>
      <w:pPr>
        <w:pStyle w:val="TextBodyIndent"/>
        <w:rPr/>
      </w:pPr>
      <w:r>
        <w:rPr/>
        <w:t>Конечно, в это время меня самого мучили всевозможные страхи, поэтому я так живо интересовался ими. Коллективное обсуждение волнующей вас темы всегда создаёт некую силу, которая помогает изменить положение вещей. В какой-то момент разговора во мне что-то перевернулось, и я почувствовал, что все мои страхи куда-то ушли, их не стало. Я сидел спокойный, могучий, лишённый каких либо чувств и понятий о том, что такое добро и зло. Покой от того, что страхи больше не мучают меня, благостно разлился по всему моему телу.</w:t>
      </w:r>
    </w:p>
    <w:p>
      <w:pPr>
        <w:pStyle w:val="TextBodyIndent"/>
        <w:rPr/>
      </w:pPr>
      <w:r>
        <w:rPr/>
        <w:t>Внутри у меня было чувство, что я всё могу. Одним движение руки я мог стирать с лица Земли континенты, да и сама Земля помещалась у меня между большим и указательным пальцами, и я мог в любой момент раздавить её. Во мне не было ни капли жалости, сострадания, милосердия. Люди и сам мир воспринимались мной как нечто совершенно абстрактное. Я мог и готов был повелевать этим миром, в сущности своей ничтожным.</w:t>
      </w:r>
    </w:p>
    <w:p>
      <w:pPr>
        <w:pStyle w:val="TextBodyIndent"/>
        <w:rPr/>
      </w:pPr>
      <w:r>
        <w:rPr/>
        <w:t>Время было уже позднее, и мы начали расходиться. Я пошёл на трамвайную остановку, чтобы сесть на трамвай и поехать домой, и тут передо мной открывается зрелище. Я вижу, как на большой скорости несётся трамвай с двумя вагонами. Вдруг задний вагон сходит с рельсов и, всё еще оставаясь на колесах, начинает колотиться о стоящие вдоль дороги дома, попутно снося телефонную будку. А первый вагон продолжает тащить его вперёд. Посмотрев на это и подумав о том, какой интересный знак, я пошёл своей дорогой.</w:t>
      </w:r>
    </w:p>
    <w:p>
      <w:pPr>
        <w:pStyle w:val="TextBodyIndent"/>
        <w:rPr/>
      </w:pPr>
      <w:r>
        <w:rPr/>
        <w:t>Придя домой, я позвал жену и начал излагать ей свой новый взгляд на мир. Я упивался абсолютным могуществом. Что я говорил, не помню, помню только, что она всё время плакала, пытаясь мне что-то возражать. Наконец мне всё это надоело, и я пошёл спать. Пришла жена, легла рядом и опять стала плакать, тихо. Я лежал и слушал, во мне медленно копилось раздражение. Что-то во мне шевельнулось, и я сказал: «Ну хорошо, что ты мне хочешь сказать? Пошли, поговорим!» И мы опять пошли на кухню, чтобы продолжить разговор.</w:t>
      </w:r>
    </w:p>
    <w:p>
      <w:pPr>
        <w:pStyle w:val="TextBodyIndent"/>
        <w:rPr/>
      </w:pPr>
      <w:r>
        <w:rPr/>
        <w:t>Я не помню, что она мне говорила, что я ей отвечал, что-то о силе, неуязвимости, абсолютной свободе, но вдруг я произнёс следующую фразу:</w:t>
      </w:r>
    </w:p>
    <w:p>
      <w:pPr>
        <w:pStyle w:val="TextBodyIndent"/>
        <w:rPr/>
      </w:pPr>
      <w:r>
        <w:rPr/>
        <w:t>«Так вот почему дзэнцы после того, как провели двадцать лет в горах, спускаются в долины, к людям. Они всё равно идут к людям и живут среди них!» И я заплакал, это были слезы понимания. Во мне опять что-то перевернулось, я вернулся в себя, в своё привычное состояние. Помню, что во мне тогда созрело решение потратить сколько угодно лет, но всё равно найти себя. Ровно через семь месяцев я уехал учиться дзэнским медитациям.</w:t>
      </w:r>
    </w:p>
    <w:p>
      <w:pPr>
        <w:pStyle w:val="TextBodyIndent"/>
        <w:rPr/>
      </w:pPr>
      <w:r>
        <w:rPr/>
        <w:t>Этой весной двухтысячного года минуло ровно девять лет после того случая. Этой же весной я закончил книгу «Жизнелюбие» и написал эти строчки, как заключение, к книге, которую вы сейчас заканчиваете читать. Почему-то мне вспомнилось это событие и захотелось рассказать вам о нём.</w:t>
      </w:r>
    </w:p>
    <w:p>
      <w:pPr>
        <w:pStyle w:val="Normal"/>
        <w:ind w:firstLine="60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headerReference w:type="default" r:id="rId4"/>
      <w:type w:val="nextPage"/>
      <w:pgSz w:w="11906" w:h="16838"/>
      <w:pgMar w:left="33" w:right="1134" w:gutter="567" w:header="72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TextBodyIndent"/>
    <w:qFormat/>
    <w:pPr>
      <w:keepNext w:val="true"/>
      <w:numPr>
        <w:ilvl w:val="0"/>
        <w:numId w:val="1"/>
      </w:numPr>
      <w:autoSpaceDE w:val="false"/>
      <w:spacing w:before="240" w:after="240"/>
      <w:ind w:firstLine="567"/>
      <w:jc w:val="both"/>
      <w:outlineLvl w:val="0"/>
    </w:pPr>
    <w:rPr>
      <w:rFonts w:cs="Arial"/>
      <w:b/>
      <w:bCs/>
      <w:kern w:val="2"/>
      <w:sz w:val="32"/>
      <w:szCs w:val="32"/>
    </w:rPr>
  </w:style>
  <w:style w:type="paragraph" w:styleId="Heading2">
    <w:name w:val="Heading 2"/>
    <w:basedOn w:val="Normal"/>
    <w:next w:val="TextBodyIndent"/>
    <w:qFormat/>
    <w:pPr>
      <w:keepNext w:val="true"/>
      <w:numPr>
        <w:ilvl w:val="1"/>
        <w:numId w:val="1"/>
      </w:numPr>
      <w:autoSpaceDE w:val="false"/>
      <w:spacing w:before="240" w:after="240"/>
      <w:ind w:firstLine="567"/>
      <w:jc w:val="both"/>
      <w:outlineLvl w:val="1"/>
    </w:pPr>
    <w:rPr>
      <w:rFonts w:cs="Arial"/>
      <w:b/>
      <w:bCs/>
      <w:iCs/>
      <w:kern w:val="2"/>
      <w:sz w:val="28"/>
      <w:szCs w:val="28"/>
    </w:rPr>
  </w:style>
  <w:style w:type="paragraph" w:styleId="Heading3">
    <w:name w:val="Heading 3"/>
    <w:basedOn w:val="Normal"/>
    <w:next w:val="TextBodyIndent"/>
    <w:qFormat/>
    <w:pPr>
      <w:keepNext w:val="true"/>
      <w:numPr>
        <w:ilvl w:val="2"/>
        <w:numId w:val="1"/>
      </w:numPr>
      <w:autoSpaceDE w:val="false"/>
      <w:spacing w:lineRule="auto" w:line="360" w:before="240" w:after="120"/>
      <w:ind w:firstLine="567"/>
      <w:jc w:val="both"/>
      <w:outlineLvl w:val="2"/>
    </w:pPr>
    <w:rPr>
      <w:rFonts w:cs="Arial"/>
      <w:b/>
      <w:bCs/>
      <w:kern w:val="2"/>
      <w:sz w:val="24"/>
    </w:rPr>
  </w:style>
  <w:style w:type="paragraph" w:styleId="Heading4">
    <w:name w:val="Heading 4"/>
    <w:basedOn w:val="Normal"/>
    <w:next w:val="TextBodyIndent"/>
    <w:qFormat/>
    <w:pPr>
      <w:keepNext w:val="true"/>
      <w:numPr>
        <w:ilvl w:val="3"/>
        <w:numId w:val="1"/>
      </w:numPr>
      <w:autoSpaceDE w:val="false"/>
      <w:spacing w:lineRule="auto" w:line="360" w:before="240" w:after="240"/>
      <w:ind w:firstLine="567"/>
      <w:jc w:val="both"/>
      <w:outlineLvl w:val="3"/>
    </w:pPr>
    <w:rPr>
      <w:b/>
      <w:bCs/>
      <w:i/>
      <w:kern w:val="2"/>
      <w:sz w:val="24"/>
      <w:szCs w:val="28"/>
    </w:rPr>
  </w:style>
  <w:style w:type="paragraph" w:styleId="Heading5">
    <w:name w:val="Heading 5"/>
    <w:basedOn w:val="Normal"/>
    <w:next w:val="TextBodyIndent"/>
    <w:qFormat/>
    <w:pPr>
      <w:keepNext w:val="true"/>
      <w:numPr>
        <w:ilvl w:val="4"/>
        <w:numId w:val="1"/>
      </w:numPr>
      <w:autoSpaceDE w:val="false"/>
      <w:spacing w:lineRule="auto" w:line="360" w:before="100" w:after="100"/>
      <w:ind w:firstLine="567"/>
      <w:jc w:val="both"/>
      <w:outlineLvl w:val="4"/>
    </w:pPr>
    <w:rPr>
      <w:b/>
      <w:bCs/>
      <w:iCs/>
      <w:kern w:val="2"/>
      <w:sz w:val="20"/>
    </w:rPr>
  </w:style>
  <w:style w:type="paragraph" w:styleId="Heading6">
    <w:name w:val="Heading 6"/>
    <w:basedOn w:val="Normal"/>
    <w:next w:val="TextBodyIndent"/>
    <w:qFormat/>
    <w:pPr>
      <w:keepNext w:val="true"/>
      <w:numPr>
        <w:ilvl w:val="5"/>
        <w:numId w:val="1"/>
      </w:numPr>
      <w:autoSpaceDE w:val="false"/>
      <w:spacing w:lineRule="auto" w:line="360" w:before="120" w:after="120"/>
      <w:ind w:firstLine="567"/>
      <w:jc w:val="both"/>
      <w:outlineLvl w:val="5"/>
    </w:pPr>
    <w:rPr>
      <w:b/>
      <w:bCs/>
      <w:i/>
      <w:kern w:val="2"/>
      <w:sz w:val="20"/>
      <w:szCs w:val="22"/>
    </w:rPr>
  </w:style>
  <w:style w:type="paragraph" w:styleId="Heading7">
    <w:name w:val="Heading 7"/>
    <w:basedOn w:val="Normal"/>
    <w:next w:val="TextBodyIndent"/>
    <w:qFormat/>
    <w:pPr>
      <w:keepNext w:val="true"/>
      <w:numPr>
        <w:ilvl w:val="6"/>
        <w:numId w:val="1"/>
      </w:numPr>
      <w:autoSpaceDE w:val="false"/>
      <w:spacing w:lineRule="auto" w:line="360" w:before="240" w:after="240"/>
      <w:ind w:firstLine="567"/>
      <w:jc w:val="both"/>
      <w:outlineLvl w:val="6"/>
    </w:pPr>
    <w:rPr>
      <w:i/>
      <w:kern w:val="2"/>
      <w:sz w:val="20"/>
      <w:szCs w:val="24"/>
    </w:rPr>
  </w:style>
  <w:style w:type="paragraph" w:styleId="Heading8">
    <w:name w:val="Heading 8"/>
    <w:basedOn w:val="Normal"/>
    <w:next w:val="TextBodyIndent"/>
    <w:qFormat/>
    <w:pPr>
      <w:keepNext w:val="true"/>
      <w:numPr>
        <w:ilvl w:val="7"/>
        <w:numId w:val="1"/>
      </w:numPr>
      <w:autoSpaceDE w:val="false"/>
      <w:spacing w:lineRule="auto" w:line="360" w:before="240" w:after="240"/>
      <w:ind w:firstLine="567"/>
      <w:jc w:val="both"/>
      <w:outlineLvl w:val="7"/>
    </w:pPr>
    <w:rPr>
      <w:i/>
      <w:iCs/>
      <w:kern w:val="2"/>
      <w:sz w:val="20"/>
      <w:szCs w:val="24"/>
    </w:rPr>
  </w:style>
  <w:style w:type="paragraph" w:styleId="Heading9">
    <w:name w:val="Heading 9"/>
    <w:basedOn w:val="Normal"/>
    <w:next w:val="TextBodyIndent"/>
    <w:qFormat/>
    <w:pPr>
      <w:keepNext w:val="true"/>
      <w:numPr>
        <w:ilvl w:val="8"/>
        <w:numId w:val="1"/>
      </w:numPr>
      <w:autoSpaceDE w:val="false"/>
      <w:spacing w:lineRule="auto" w:line="360" w:before="240" w:after="240"/>
      <w:ind w:firstLine="567"/>
      <w:jc w:val="both"/>
      <w:outlineLvl w:val="8"/>
    </w:pPr>
    <w:rPr>
      <w:rFonts w:ascii="Arial" w:hAnsi="Arial" w:cs="Arial"/>
      <w:i/>
      <w:kern w:val="2"/>
      <w:sz w:val="18"/>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b/>
      <w:strike w:val="false"/>
      <w:dstrike w:val="false"/>
      <w:kern w:val="0"/>
      <w:position w:val="0"/>
      <w:sz w:val="24"/>
      <w:sz w:val="24"/>
      <w:vertAlign w:val="baseline"/>
    </w:rPr>
  </w:style>
  <w:style w:type="paragraph" w:styleId="Heading">
    <w:name w:val="Heading"/>
    <w:basedOn w:val="Normal"/>
    <w:next w:val="TextBody"/>
    <w:qFormat/>
    <w:pPr>
      <w:autoSpaceDE w:val="false"/>
      <w:spacing w:lineRule="auto" w:line="360" w:before="240" w:after="120"/>
      <w:jc w:val="center"/>
      <w:outlineLvl w:val="0"/>
    </w:pPr>
    <w:rPr>
      <w:rFonts w:cs="Arial"/>
      <w:b/>
      <w:bCs/>
      <w:spacing w:val="80"/>
      <w:kern w:val="2"/>
      <w:sz w:val="72"/>
      <w:szCs w:val="32"/>
    </w:rPr>
  </w:style>
  <w:style w:type="paragraph" w:styleId="TextBody">
    <w:name w:val="Body Text"/>
    <w:basedOn w:val="Normal"/>
    <w:pPr>
      <w:autoSpaceDE w:val="false"/>
      <w:spacing w:before="0" w:after="100"/>
      <w:jc w:val="both"/>
    </w:pPr>
    <w:rPr>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0" w:after="100"/>
      <w:ind w:firstLine="567"/>
      <w:jc w:val="both"/>
    </w:pPr>
    <w:rPr>
      <w:sz w:val="20"/>
      <w:szCs w:val="22"/>
    </w:rPr>
  </w:style>
  <w:style w:type="paragraph" w:styleId="Style6">
    <w:name w:val="Маркированный список"/>
    <w:basedOn w:val="Normal"/>
    <w:qFormat/>
    <w:pPr>
      <w:numPr>
        <w:ilvl w:val="0"/>
        <w:numId w:val="2"/>
      </w:numPr>
      <w:autoSpaceDE w:val="false"/>
      <w:spacing w:before="0" w:after="120"/>
      <w:jc w:val="both"/>
    </w:pPr>
    <w:rPr>
      <w:sz w:val="20"/>
      <w:szCs w:val="22"/>
    </w:rPr>
  </w:style>
  <w:style w:type="paragraph" w:styleId="Style7">
    <w:name w:val="Нумерованный список"/>
    <w:basedOn w:val="Normal"/>
    <w:qFormat/>
    <w:pPr>
      <w:numPr>
        <w:ilvl w:val="0"/>
        <w:numId w:val="2"/>
      </w:numPr>
      <w:tabs>
        <w:tab w:val="clear" w:pos="708"/>
        <w:tab w:val="left" w:pos="567" w:leader="none"/>
      </w:tabs>
      <w:autoSpaceDE w:val="false"/>
      <w:spacing w:before="0" w:after="120"/>
      <w:jc w:val="both"/>
    </w:pPr>
    <w:rPr>
      <w:sz w:val="20"/>
      <w:szCs w:val="22"/>
    </w:rPr>
  </w:style>
  <w:style w:type="paragraph" w:styleId="2">
    <w:name w:val="Основной текст с отступом 2"/>
    <w:basedOn w:val="Normal"/>
    <w:qFormat/>
    <w:pPr>
      <w:autoSpaceDE w:val="false"/>
      <w:spacing w:before="0" w:after="100"/>
      <w:ind w:firstLine="567"/>
      <w:jc w:val="both"/>
    </w:pPr>
    <w:rPr>
      <w:i/>
      <w:sz w:val="20"/>
      <w:szCs w:val="22"/>
    </w:rPr>
  </w:style>
  <w:style w:type="paragraph" w:styleId="Subtitle">
    <w:name w:val="Subtitle"/>
    <w:basedOn w:val="Normal"/>
    <w:next w:val="TextBody"/>
    <w:qFormat/>
    <w:pPr>
      <w:autoSpaceDE w:val="false"/>
      <w:spacing w:before="0" w:after="240"/>
      <w:ind w:left="567" w:hanging="0"/>
      <w:jc w:val="both"/>
      <w:outlineLvl w:val="1"/>
    </w:pPr>
    <w:rPr>
      <w:rFonts w:cs="Arial"/>
      <w:b/>
      <w:sz w:val="28"/>
      <w:szCs w:val="24"/>
    </w:rPr>
  </w:style>
  <w:style w:type="paragraph" w:styleId="3">
    <w:name w:val="Основной текст с отступом 3"/>
    <w:basedOn w:val="Normal"/>
    <w:qFormat/>
    <w:pPr>
      <w:autoSpaceDE w:val="false"/>
      <w:spacing w:before="0" w:after="120"/>
      <w:ind w:left="624" w:hanging="624"/>
      <w:jc w:val="both"/>
    </w:pPr>
    <w:rPr>
      <w:sz w:val="20"/>
      <w:szCs w:val="22"/>
    </w:rPr>
  </w:style>
  <w:style w:type="paragraph" w:styleId="21">
    <w:name w:val="Основной текст 2"/>
    <w:basedOn w:val="Normal"/>
    <w:qFormat/>
    <w:pPr>
      <w:autoSpaceDE w:val="false"/>
      <w:spacing w:before="0" w:after="120"/>
      <w:ind w:left="357" w:hanging="0"/>
      <w:jc w:val="both"/>
    </w:pPr>
    <w:rPr>
      <w:iCs/>
      <w:sz w:val="20"/>
      <w:szCs w:val="22"/>
    </w:rPr>
  </w:style>
  <w:style w:type="paragraph" w:styleId="31">
    <w:name w:val="Основной текст 3"/>
    <w:basedOn w:val="Normal"/>
    <w:qFormat/>
    <w:pPr>
      <w:autoSpaceDE w:val="false"/>
      <w:spacing w:before="0" w:after="120"/>
      <w:ind w:left="357" w:hanging="0"/>
      <w:jc w:val="both"/>
    </w:pPr>
    <w:rPr>
      <w:sz w:val="2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jc w:val="both"/>
    </w:pPr>
    <w:rPr>
      <w:sz w:val="20"/>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10:16:00Z</dcterms:created>
  <dc:creator>ефимов</dc:creator>
  <dc:description/>
  <cp:keywords/>
  <dc:language>en-US</dc:language>
  <cp:lastModifiedBy>Vladimir</cp:lastModifiedBy>
  <dcterms:modified xsi:type="dcterms:W3CDTF">2006-04-09T19:49:00Z</dcterms:modified>
  <cp:revision>6</cp:revision>
  <dc:subject/>
  <dc:title>Владимир Жикаренцев</dc:title>
</cp:coreProperties>
</file>