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ладимир Жикаренцев</w:t>
      </w:r>
    </w:p>
    <w:p>
      <w:pPr>
        <w:pStyle w:val="Normal"/>
        <w:jc w:val="center"/>
        <w:rPr>
          <w:b/>
          <w:b/>
        </w:rPr>
      </w:pPr>
      <w:r>
        <w:rPr>
          <w:b/>
        </w:rPr>
      </w:r>
    </w:p>
    <w:p>
      <w:pPr>
        <w:pStyle w:val="Normal"/>
        <w:jc w:val="center"/>
        <w:rPr/>
      </w:pPr>
      <w:r>
        <w:rPr/>
      </w:r>
    </w:p>
    <w:p>
      <w:pPr>
        <w:pStyle w:val="Normal"/>
        <w:jc w:val="center"/>
        <w:rPr>
          <w:b/>
          <w:b/>
          <w:bCs/>
          <w:sz w:val="40"/>
        </w:rPr>
      </w:pPr>
      <w:r>
        <w:rPr>
          <w:b/>
          <w:bCs/>
          <w:sz w:val="40"/>
        </w:rPr>
        <w:t>ЖИЗНЕЛЮБИЕ</w:t>
      </w:r>
    </w:p>
    <w:p>
      <w:pPr>
        <w:pStyle w:val="Normal"/>
        <w:jc w:val="center"/>
        <w:rPr>
          <w:b/>
          <w:b/>
          <w:bCs/>
          <w:sz w:val="40"/>
        </w:rPr>
      </w:pPr>
      <w:r>
        <w:rPr>
          <w:b/>
          <w:bCs/>
          <w:sz w:val="40"/>
        </w:rPr>
      </w:r>
    </w:p>
    <w:p>
      <w:pPr>
        <w:pStyle w:val="Normal"/>
        <w:rPr>
          <w:b/>
          <w:b/>
          <w:bCs/>
          <w:sz w:val="40"/>
        </w:rPr>
      </w:pPr>
      <w:r>
        <w:rPr>
          <w:b/>
          <w:bCs/>
          <w:sz w:val="4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ДВИЖЕНИЕ ЛЮБВИ</w:t>
      </w:r>
    </w:p>
    <w:p>
      <w:pPr>
        <w:pStyle w:val="Normal"/>
        <w:jc w:val="center"/>
        <w:rPr>
          <w:b/>
          <w:b/>
          <w:bCs/>
          <w:sz w:val="40"/>
        </w:rPr>
      </w:pPr>
      <w:r>
        <w:rPr>
          <w:b/>
          <w:bCs/>
          <w:sz w:val="40"/>
        </w:rPr>
      </w:r>
    </w:p>
    <w:p>
      <w:pPr>
        <w:pStyle w:val="Normal"/>
        <w:jc w:val="center"/>
        <w:rPr>
          <w:b/>
          <w:b/>
          <w:bCs/>
          <w:sz w:val="32"/>
        </w:rPr>
      </w:pPr>
      <w:r>
        <w:rPr>
          <w:b/>
          <w:bCs/>
          <w:sz w:val="32"/>
        </w:rPr>
        <w:t>МУЖЧИНА И ЖЕНЩИНА</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sz w:val="40"/>
        </w:rPr>
      </w:pPr>
      <w:r>
        <w:rPr>
          <w:b/>
          <w:bCs/>
          <w:sz w:val="40"/>
        </w:rPr>
        <w:t>Книга  9</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pPr>
      <w:r>
        <w:rPr>
          <w:b/>
          <w:bCs/>
          <w:sz w:val="20"/>
          <w:szCs w:val="20"/>
        </w:rPr>
        <w:t>Предисловие</w:t>
      </w:r>
      <w:r>
        <w:rPr>
          <w:sz w:val="20"/>
          <w:szCs w:val="20"/>
        </w:rPr>
        <w:t xml:space="preserve"> …………………………………………………………………………………………………</w:t>
        <w:tab/>
        <w:t>177</w:t>
      </w:r>
    </w:p>
    <w:p>
      <w:pPr>
        <w:pStyle w:val="Normal"/>
        <w:rPr/>
      </w:pPr>
      <w:r>
        <w:rPr>
          <w:b/>
          <w:bCs/>
          <w:sz w:val="20"/>
          <w:szCs w:val="20"/>
        </w:rPr>
        <w:t>Часть I.  Пространство движения</w:t>
      </w:r>
      <w:r>
        <w:rPr>
          <w:sz w:val="20"/>
          <w:szCs w:val="20"/>
        </w:rPr>
        <w:t xml:space="preserve"> ………………………………………………………………………...</w:t>
        <w:tab/>
        <w:t>178</w:t>
      </w:r>
    </w:p>
    <w:p>
      <w:pPr>
        <w:pStyle w:val="Normal"/>
        <w:ind w:left="300" w:hanging="0"/>
        <w:rPr/>
      </w:pPr>
      <w:r>
        <w:rPr>
          <w:sz w:val="20"/>
          <w:szCs w:val="20"/>
        </w:rPr>
        <w:t>Введение ………………………………………………………………………………………………….</w:t>
        <w:tab/>
        <w:t>178</w:t>
      </w:r>
    </w:p>
    <w:p>
      <w:pPr>
        <w:pStyle w:val="Normal"/>
        <w:ind w:left="300" w:hanging="0"/>
        <w:rPr>
          <w:sz w:val="20"/>
          <w:szCs w:val="20"/>
        </w:rPr>
      </w:pPr>
      <w:r>
        <w:rPr>
          <w:sz w:val="20"/>
          <w:szCs w:val="20"/>
        </w:rPr>
        <w:t>Терминология …………………………………………………………………………………………….</w:t>
        <w:tab/>
        <w:t>178</w:t>
      </w:r>
    </w:p>
    <w:p>
      <w:pPr>
        <w:pStyle w:val="Normal"/>
        <w:ind w:left="300" w:hanging="0"/>
        <w:rPr>
          <w:sz w:val="20"/>
          <w:szCs w:val="20"/>
        </w:rPr>
      </w:pPr>
      <w:r>
        <w:rPr>
          <w:sz w:val="20"/>
          <w:szCs w:val="20"/>
        </w:rPr>
        <w:t>Покой ……………………………………………………………………………………………………..</w:t>
        <w:tab/>
        <w:t>179</w:t>
      </w:r>
    </w:p>
    <w:p>
      <w:pPr>
        <w:pStyle w:val="Normal"/>
        <w:ind w:left="300" w:hanging="0"/>
        <w:rPr>
          <w:sz w:val="20"/>
          <w:szCs w:val="20"/>
        </w:rPr>
      </w:pPr>
      <w:r>
        <w:rPr>
          <w:sz w:val="20"/>
          <w:szCs w:val="20"/>
        </w:rPr>
        <w:t>Движение …………………………………………………………………………………………………</w:t>
        <w:tab/>
        <w:t>180</w:t>
      </w:r>
    </w:p>
    <w:p>
      <w:pPr>
        <w:pStyle w:val="Normal"/>
        <w:ind w:left="300" w:hanging="0"/>
        <w:rPr>
          <w:sz w:val="20"/>
          <w:szCs w:val="20"/>
        </w:rPr>
      </w:pPr>
      <w:r>
        <w:rPr>
          <w:sz w:val="20"/>
          <w:szCs w:val="20"/>
        </w:rPr>
        <w:t>Эмоции ……………………………………………………………………………………………………</w:t>
        <w:tab/>
        <w:t>180</w:t>
      </w:r>
    </w:p>
    <w:p>
      <w:pPr>
        <w:pStyle w:val="Normal"/>
        <w:ind w:left="300" w:hanging="0"/>
        <w:rPr/>
      </w:pPr>
      <w:r>
        <w:rPr>
          <w:sz w:val="20"/>
          <w:szCs w:val="20"/>
        </w:rPr>
        <w:t>Мир перемен ……………………………………………………………………………………………..</w:t>
        <w:tab/>
        <w:t>181</w:t>
      </w:r>
    </w:p>
    <w:p>
      <w:pPr>
        <w:pStyle w:val="Normal"/>
        <w:ind w:left="300" w:hanging="0"/>
        <w:rPr>
          <w:sz w:val="20"/>
          <w:szCs w:val="20"/>
        </w:rPr>
      </w:pPr>
      <w:r>
        <w:rPr>
          <w:sz w:val="20"/>
          <w:szCs w:val="20"/>
        </w:rPr>
        <w:t>Двойственность и движение …………………………………………………………………………….</w:t>
        <w:tab/>
        <w:t>181</w:t>
      </w:r>
    </w:p>
    <w:p>
      <w:pPr>
        <w:pStyle w:val="Normal"/>
        <w:ind w:left="300" w:hanging="0"/>
        <w:rPr>
          <w:sz w:val="20"/>
          <w:szCs w:val="20"/>
        </w:rPr>
      </w:pPr>
      <w:r>
        <w:rPr>
          <w:sz w:val="20"/>
          <w:szCs w:val="20"/>
        </w:rPr>
        <w:t>Правило и закон ………………………………………………………………………………………….</w:t>
        <w:tab/>
        <w:t>182</w:t>
      </w:r>
    </w:p>
    <w:p>
      <w:pPr>
        <w:pStyle w:val="Normal"/>
        <w:ind w:left="300" w:hanging="0"/>
        <w:rPr>
          <w:sz w:val="20"/>
          <w:szCs w:val="20"/>
        </w:rPr>
      </w:pPr>
      <w:r>
        <w:rPr>
          <w:sz w:val="20"/>
          <w:szCs w:val="20"/>
        </w:rPr>
        <w:t>Сила и энергия …………………………………………………………………………………………...</w:t>
        <w:tab/>
        <w:t>182</w:t>
      </w:r>
    </w:p>
    <w:p>
      <w:pPr>
        <w:pStyle w:val="Normal"/>
        <w:ind w:left="300" w:hanging="0"/>
        <w:rPr/>
      </w:pPr>
      <w:r>
        <w:rPr>
          <w:sz w:val="20"/>
          <w:szCs w:val="20"/>
        </w:rPr>
        <w:t>Тело движений …………………………………………………………………………………………...</w:t>
        <w:tab/>
        <w:t>183</w:t>
      </w:r>
    </w:p>
    <w:p>
      <w:pPr>
        <w:pStyle w:val="Normal"/>
        <w:ind w:left="300" w:hanging="0"/>
        <w:rPr>
          <w:sz w:val="20"/>
          <w:szCs w:val="20"/>
        </w:rPr>
      </w:pPr>
      <w:r>
        <w:rPr>
          <w:sz w:val="20"/>
          <w:szCs w:val="20"/>
        </w:rPr>
        <w:t>Ощущения ………………………………………………………………………………………………..</w:t>
        <w:tab/>
        <w:t>183</w:t>
      </w:r>
    </w:p>
    <w:p>
      <w:pPr>
        <w:pStyle w:val="Normal"/>
        <w:ind w:left="300" w:hanging="0"/>
        <w:rPr>
          <w:sz w:val="20"/>
          <w:szCs w:val="20"/>
        </w:rPr>
      </w:pPr>
      <w:r>
        <w:rPr>
          <w:sz w:val="20"/>
          <w:szCs w:val="20"/>
        </w:rPr>
        <w:t>Чувства ……………………………………………………………………………………………………</w:t>
        <w:tab/>
        <w:t>184</w:t>
      </w:r>
    </w:p>
    <w:p>
      <w:pPr>
        <w:pStyle w:val="Normal"/>
        <w:ind w:left="600" w:hanging="0"/>
        <w:rPr>
          <w:sz w:val="20"/>
          <w:szCs w:val="20"/>
        </w:rPr>
      </w:pPr>
      <w:r>
        <w:rPr>
          <w:sz w:val="20"/>
          <w:szCs w:val="20"/>
        </w:rPr>
        <w:t>Внешние чувства …………………………………………………………………………………….</w:t>
        <w:tab/>
        <w:t>184</w:t>
      </w:r>
    </w:p>
    <w:p>
      <w:pPr>
        <w:pStyle w:val="Normal"/>
        <w:ind w:left="600" w:hanging="0"/>
        <w:rPr>
          <w:sz w:val="20"/>
          <w:szCs w:val="20"/>
        </w:rPr>
      </w:pPr>
      <w:r>
        <w:rPr>
          <w:sz w:val="20"/>
          <w:szCs w:val="20"/>
        </w:rPr>
        <w:t>Внутренние чувства ………………………………………………………………………………….</w:t>
        <w:tab/>
        <w:t>184</w:t>
      </w:r>
    </w:p>
    <w:p>
      <w:pPr>
        <w:pStyle w:val="Normal"/>
        <w:ind w:left="600" w:hanging="0"/>
        <w:rPr/>
      </w:pPr>
      <w:r>
        <w:rPr>
          <w:sz w:val="20"/>
          <w:szCs w:val="20"/>
        </w:rPr>
        <w:t>Информация и интуиция …………………………………………………………………………….</w:t>
        <w:tab/>
        <w:t>185</w:t>
      </w:r>
    </w:p>
    <w:p>
      <w:pPr>
        <w:pStyle w:val="Normal"/>
        <w:ind w:left="600" w:hanging="0"/>
        <w:rPr>
          <w:sz w:val="20"/>
          <w:szCs w:val="20"/>
        </w:rPr>
      </w:pPr>
      <w:r>
        <w:rPr>
          <w:sz w:val="20"/>
          <w:szCs w:val="20"/>
        </w:rPr>
        <w:t>Занятие любовью …………………………………………………………………………………….</w:t>
        <w:tab/>
        <w:t>185</w:t>
      </w:r>
    </w:p>
    <w:p>
      <w:pPr>
        <w:pStyle w:val="Normal"/>
        <w:ind w:left="600" w:hanging="0"/>
        <w:rPr/>
      </w:pPr>
      <w:r>
        <w:rPr>
          <w:sz w:val="20"/>
          <w:szCs w:val="20"/>
        </w:rPr>
        <w:t xml:space="preserve">Концентрация </w:t>
      </w:r>
      <w:r>
        <w:rPr>
          <w:rFonts w:cs="Tahoma" w:ascii="Tahoma" w:hAnsi="Tahoma"/>
          <w:sz w:val="20"/>
          <w:szCs w:val="20"/>
        </w:rPr>
        <w:t>∞</w:t>
      </w:r>
      <w:r>
        <w:rPr>
          <w:sz w:val="20"/>
          <w:szCs w:val="20"/>
        </w:rPr>
        <w:t xml:space="preserve"> медитация ………………………………………………………………………...</w:t>
        <w:tab/>
        <w:t>186</w:t>
      </w:r>
    </w:p>
    <w:p>
      <w:pPr>
        <w:pStyle w:val="Normal"/>
        <w:ind w:left="300" w:hanging="0"/>
        <w:rPr>
          <w:sz w:val="20"/>
          <w:szCs w:val="20"/>
        </w:rPr>
      </w:pPr>
      <w:r>
        <w:rPr>
          <w:sz w:val="20"/>
          <w:szCs w:val="20"/>
        </w:rPr>
        <w:t>Сознание ………………………………………………………………………………………………….</w:t>
        <w:tab/>
        <w:t>187</w:t>
      </w:r>
    </w:p>
    <w:p>
      <w:pPr>
        <w:pStyle w:val="Normal"/>
        <w:ind w:left="300" w:hanging="0"/>
        <w:rPr>
          <w:sz w:val="20"/>
          <w:szCs w:val="20"/>
        </w:rPr>
      </w:pPr>
      <w:r>
        <w:rPr>
          <w:sz w:val="20"/>
          <w:szCs w:val="20"/>
        </w:rPr>
        <w:t>Сердце …………………………………………………………………………………………………….</w:t>
        <w:tab/>
        <w:t>188</w:t>
      </w:r>
    </w:p>
    <w:p>
      <w:pPr>
        <w:pStyle w:val="Normal"/>
        <w:ind w:left="300" w:hanging="0"/>
        <w:rPr/>
      </w:pPr>
      <w:r>
        <w:rPr>
          <w:sz w:val="20"/>
          <w:szCs w:val="20"/>
        </w:rPr>
        <w:t>Человек …………………………………………………………………………………………………...</w:t>
        <w:tab/>
        <w:t>188</w:t>
      </w:r>
    </w:p>
    <w:p>
      <w:pPr>
        <w:pStyle w:val="Normal"/>
        <w:ind w:left="600" w:hanging="0"/>
        <w:rPr>
          <w:sz w:val="20"/>
          <w:szCs w:val="20"/>
        </w:rPr>
      </w:pPr>
      <w:r>
        <w:rPr>
          <w:sz w:val="20"/>
          <w:szCs w:val="20"/>
        </w:rPr>
        <w:t>Левое и правое движения ……………………………………………………………………………</w:t>
        <w:tab/>
        <w:t>189</w:t>
      </w:r>
    </w:p>
    <w:p>
      <w:pPr>
        <w:pStyle w:val="Normal"/>
        <w:ind w:left="300" w:hanging="0"/>
        <w:rPr>
          <w:sz w:val="20"/>
          <w:szCs w:val="20"/>
        </w:rPr>
      </w:pPr>
      <w:r>
        <w:rPr>
          <w:sz w:val="20"/>
          <w:szCs w:val="20"/>
        </w:rPr>
        <w:t>Сознание движения — как находить энергии …………………………………………………………</w:t>
        <w:tab/>
        <w:t>190</w:t>
      </w:r>
    </w:p>
    <w:p>
      <w:pPr>
        <w:pStyle w:val="Normal"/>
        <w:ind w:left="600" w:hanging="0"/>
        <w:rPr>
          <w:sz w:val="20"/>
          <w:szCs w:val="20"/>
        </w:rPr>
      </w:pPr>
      <w:r>
        <w:rPr>
          <w:sz w:val="20"/>
          <w:szCs w:val="20"/>
        </w:rPr>
        <w:t>Пустота и полнота …………………………………………………………………………………...</w:t>
        <w:tab/>
        <w:t>191</w:t>
      </w:r>
    </w:p>
    <w:p>
      <w:pPr>
        <w:pStyle w:val="Normal"/>
        <w:ind w:left="600" w:hanging="0"/>
        <w:rPr/>
      </w:pPr>
      <w:r>
        <w:rPr>
          <w:sz w:val="20"/>
          <w:szCs w:val="20"/>
        </w:rPr>
        <w:t>Взаимоотношения ……………………………………………………………………………………</w:t>
        <w:tab/>
        <w:t>192</w:t>
      </w:r>
    </w:p>
    <w:p>
      <w:pPr>
        <w:pStyle w:val="Normal"/>
        <w:ind w:left="600" w:hanging="0"/>
        <w:rPr>
          <w:sz w:val="20"/>
          <w:szCs w:val="20"/>
        </w:rPr>
      </w:pPr>
      <w:r>
        <w:rPr>
          <w:sz w:val="20"/>
          <w:szCs w:val="20"/>
        </w:rPr>
        <w:t>Движение и знание …………………………………………………………………………………..</w:t>
        <w:tab/>
        <w:t>193</w:t>
      </w:r>
    </w:p>
    <w:p>
      <w:pPr>
        <w:pStyle w:val="Normal"/>
        <w:ind w:left="300" w:hanging="0"/>
        <w:rPr>
          <w:sz w:val="20"/>
          <w:szCs w:val="20"/>
        </w:rPr>
      </w:pPr>
      <w:r>
        <w:rPr>
          <w:sz w:val="20"/>
          <w:szCs w:val="20"/>
        </w:rPr>
        <w:t>Законы движения ………………………………………………………………………………………...</w:t>
        <w:tab/>
        <w:t>194</w:t>
      </w:r>
    </w:p>
    <w:p>
      <w:pPr>
        <w:pStyle w:val="Normal"/>
        <w:ind w:left="600" w:hanging="0"/>
        <w:rPr/>
      </w:pPr>
      <w:r>
        <w:rPr>
          <w:sz w:val="20"/>
          <w:szCs w:val="20"/>
        </w:rPr>
        <w:t xml:space="preserve">Палач </w:t>
      </w:r>
      <w:r>
        <w:rPr>
          <w:rFonts w:cs="Tahoma" w:ascii="Tahoma" w:hAnsi="Tahoma"/>
          <w:sz w:val="20"/>
          <w:szCs w:val="20"/>
        </w:rPr>
        <w:t>∞</w:t>
      </w:r>
      <w:r>
        <w:rPr>
          <w:sz w:val="20"/>
          <w:szCs w:val="20"/>
        </w:rPr>
        <w:t xml:space="preserve"> жертва ……………………………………………………………………………………...</w:t>
        <w:tab/>
        <w:t>194</w:t>
      </w:r>
    </w:p>
    <w:p>
      <w:pPr>
        <w:pStyle w:val="Normal"/>
        <w:ind w:left="300" w:hanging="0"/>
        <w:rPr>
          <w:sz w:val="20"/>
          <w:szCs w:val="20"/>
        </w:rPr>
      </w:pPr>
      <w:r>
        <w:rPr>
          <w:sz w:val="20"/>
          <w:szCs w:val="20"/>
        </w:rPr>
        <w:t>Выбор радости …………………………………………………………………………………………...</w:t>
        <w:tab/>
        <w:t>195</w:t>
      </w:r>
    </w:p>
    <w:p>
      <w:pPr>
        <w:pStyle w:val="Normal"/>
        <w:ind w:left="300" w:hanging="0"/>
        <w:rPr>
          <w:sz w:val="20"/>
          <w:szCs w:val="20"/>
        </w:rPr>
      </w:pPr>
      <w:r>
        <w:rPr>
          <w:sz w:val="20"/>
          <w:szCs w:val="20"/>
        </w:rPr>
        <w:t>Мечты и фантазии ……………………………………………………………………………………….</w:t>
        <w:tab/>
        <w:t>195</w:t>
      </w:r>
    </w:p>
    <w:p>
      <w:pPr>
        <w:pStyle w:val="Normal"/>
        <w:ind w:left="600" w:hanging="0"/>
        <w:rPr>
          <w:sz w:val="20"/>
          <w:szCs w:val="20"/>
        </w:rPr>
      </w:pPr>
      <w:r>
        <w:rPr>
          <w:sz w:val="20"/>
          <w:szCs w:val="20"/>
        </w:rPr>
        <w:t>Муж и жена …………………………………………………………………………………………..</w:t>
        <w:tab/>
        <w:t>196</w:t>
      </w:r>
    </w:p>
    <w:p>
      <w:pPr>
        <w:pStyle w:val="Normal"/>
        <w:ind w:left="600" w:hanging="0"/>
        <w:rPr>
          <w:sz w:val="20"/>
          <w:szCs w:val="20"/>
        </w:rPr>
      </w:pPr>
      <w:r>
        <w:rPr>
          <w:sz w:val="20"/>
          <w:szCs w:val="20"/>
        </w:rPr>
        <w:t>Онанизм ………………………………………………………………………………………………</w:t>
        <w:tab/>
        <w:t>196</w:t>
      </w:r>
    </w:p>
    <w:p>
      <w:pPr>
        <w:pStyle w:val="Normal"/>
        <w:ind w:left="300" w:hanging="0"/>
        <w:rPr>
          <w:sz w:val="20"/>
          <w:szCs w:val="20"/>
        </w:rPr>
      </w:pPr>
      <w:r>
        <w:rPr>
          <w:sz w:val="20"/>
          <w:szCs w:val="20"/>
        </w:rPr>
        <w:t>Гомосексуализм ………………………………………………………………………………………….</w:t>
        <w:tab/>
        <w:t>197</w:t>
      </w:r>
    </w:p>
    <w:p>
      <w:pPr>
        <w:pStyle w:val="Normal"/>
        <w:ind w:left="300" w:hanging="0"/>
        <w:rPr>
          <w:sz w:val="20"/>
          <w:szCs w:val="20"/>
        </w:rPr>
      </w:pPr>
      <w:r>
        <w:rPr>
          <w:sz w:val="20"/>
          <w:szCs w:val="20"/>
        </w:rPr>
        <w:t>Импотенция ………………………………………………………………………………………………</w:t>
        <w:tab/>
        <w:t>197</w:t>
      </w:r>
    </w:p>
    <w:p>
      <w:pPr>
        <w:pStyle w:val="Normal"/>
        <w:ind w:left="300" w:hanging="0"/>
        <w:rPr>
          <w:sz w:val="20"/>
          <w:szCs w:val="20"/>
        </w:rPr>
      </w:pPr>
      <w:r>
        <w:rPr>
          <w:sz w:val="20"/>
          <w:szCs w:val="20"/>
        </w:rPr>
        <w:t>Радуга жизни ……………………………………………………………………………………………..</w:t>
        <w:tab/>
        <w:t>197</w:t>
      </w:r>
    </w:p>
    <w:p>
      <w:pPr>
        <w:pStyle w:val="Normal"/>
        <w:ind w:left="300" w:hanging="0"/>
        <w:rPr>
          <w:sz w:val="20"/>
          <w:szCs w:val="20"/>
        </w:rPr>
      </w:pPr>
      <w:r>
        <w:rPr>
          <w:sz w:val="20"/>
          <w:szCs w:val="20"/>
        </w:rPr>
        <w:t>Сила и слабость …………………………………………………………………………………………..</w:t>
        <w:tab/>
        <w:t>198</w:t>
      </w:r>
    </w:p>
    <w:p>
      <w:pPr>
        <w:pStyle w:val="Normal"/>
        <w:ind w:left="600" w:hanging="0"/>
        <w:rPr>
          <w:sz w:val="20"/>
          <w:szCs w:val="20"/>
        </w:rPr>
      </w:pPr>
      <w:r>
        <w:rPr>
          <w:sz w:val="20"/>
          <w:szCs w:val="20"/>
        </w:rPr>
        <w:t>Эмоциональное и безэмоциональное состояния …………………………………………………..</w:t>
        <w:tab/>
        <w:t>198</w:t>
      </w:r>
    </w:p>
    <w:p>
      <w:pPr>
        <w:pStyle w:val="Normal"/>
        <w:ind w:left="600" w:hanging="0"/>
        <w:rPr>
          <w:sz w:val="20"/>
          <w:szCs w:val="20"/>
        </w:rPr>
      </w:pPr>
      <w:r>
        <w:rPr>
          <w:sz w:val="20"/>
          <w:szCs w:val="20"/>
        </w:rPr>
        <w:t>Сила и слабость ………………………………………………………………………………………</w:t>
        <w:tab/>
        <w:t>199</w:t>
      </w:r>
    </w:p>
    <w:p>
      <w:pPr>
        <w:pStyle w:val="Normal"/>
        <w:ind w:left="600" w:hanging="0"/>
        <w:rPr/>
      </w:pPr>
      <w:r>
        <w:rPr>
          <w:sz w:val="20"/>
          <w:szCs w:val="20"/>
        </w:rPr>
        <w:t>Искусство положений ……………………………………………………………………………….</w:t>
        <w:tab/>
        <w:t>200</w:t>
      </w:r>
    </w:p>
    <w:p>
      <w:pPr>
        <w:pStyle w:val="Normal"/>
        <w:ind w:left="600" w:hanging="0"/>
        <w:rPr>
          <w:sz w:val="20"/>
          <w:szCs w:val="20"/>
        </w:rPr>
      </w:pPr>
      <w:r>
        <w:rPr>
          <w:sz w:val="20"/>
          <w:szCs w:val="20"/>
        </w:rPr>
        <w:t>Остановка движения любви …………………………………………………………………………</w:t>
        <w:tab/>
        <w:t>201</w:t>
      </w:r>
    </w:p>
    <w:p>
      <w:pPr>
        <w:pStyle w:val="Normal"/>
        <w:ind w:left="300" w:hanging="0"/>
        <w:rPr>
          <w:sz w:val="20"/>
          <w:szCs w:val="20"/>
        </w:rPr>
      </w:pPr>
      <w:r>
        <w:rPr>
          <w:sz w:val="20"/>
          <w:szCs w:val="20"/>
        </w:rPr>
        <w:t>Благословение любви ……………………………………………………………………………………</w:t>
        <w:tab/>
        <w:t>201</w:t>
      </w:r>
    </w:p>
    <w:p>
      <w:pPr>
        <w:pStyle w:val="Normal"/>
        <w:rPr/>
      </w:pPr>
      <w:r>
        <w:rPr>
          <w:b/>
          <w:bCs/>
          <w:sz w:val="20"/>
          <w:szCs w:val="20"/>
        </w:rPr>
        <w:t xml:space="preserve">Часть </w:t>
      </w:r>
      <w:r>
        <w:rPr>
          <w:b/>
          <w:bCs/>
          <w:sz w:val="20"/>
          <w:szCs w:val="20"/>
          <w:lang w:val="en-US"/>
        </w:rPr>
        <w:t>II</w:t>
      </w:r>
      <w:r>
        <w:rPr>
          <w:b/>
          <w:bCs/>
          <w:sz w:val="20"/>
          <w:szCs w:val="20"/>
        </w:rPr>
        <w:t>.  Мужчина и женщина</w:t>
      </w:r>
      <w:r>
        <w:rPr>
          <w:sz w:val="20"/>
          <w:szCs w:val="20"/>
        </w:rPr>
        <w:t xml:space="preserve"> …………………………………………………………………………...</w:t>
        <w:tab/>
        <w:t>204</w:t>
      </w:r>
    </w:p>
    <w:p>
      <w:pPr>
        <w:pStyle w:val="Normal"/>
        <w:ind w:left="300" w:hanging="0"/>
        <w:rPr/>
      </w:pPr>
      <w:r>
        <w:rPr>
          <w:sz w:val="20"/>
          <w:szCs w:val="20"/>
        </w:rPr>
        <w:t>Введение ………………………………………………………………………………………………….</w:t>
        <w:tab/>
        <w:t>204</w:t>
      </w:r>
    </w:p>
    <w:p>
      <w:pPr>
        <w:pStyle w:val="Normal"/>
        <w:ind w:left="300" w:hanging="0"/>
        <w:rPr>
          <w:sz w:val="20"/>
          <w:szCs w:val="20"/>
        </w:rPr>
      </w:pPr>
      <w:r>
        <w:rPr>
          <w:sz w:val="20"/>
          <w:szCs w:val="20"/>
        </w:rPr>
        <w:t>Форма и пустота ………………………………………………………………………………………….</w:t>
        <w:tab/>
        <w:t>204</w:t>
      </w:r>
    </w:p>
    <w:p>
      <w:pPr>
        <w:pStyle w:val="Normal"/>
        <w:ind w:left="300" w:hanging="0"/>
        <w:rPr>
          <w:sz w:val="20"/>
          <w:szCs w:val="20"/>
        </w:rPr>
      </w:pPr>
      <w:r>
        <w:rPr>
          <w:sz w:val="20"/>
          <w:szCs w:val="20"/>
        </w:rPr>
        <w:t>Сила мужчины …………………………………………………………………………………………...</w:t>
        <w:tab/>
        <w:t>204</w:t>
      </w:r>
    </w:p>
    <w:p>
      <w:pPr>
        <w:pStyle w:val="Normal"/>
        <w:ind w:left="300" w:hanging="0"/>
        <w:rPr>
          <w:sz w:val="20"/>
          <w:szCs w:val="20"/>
        </w:rPr>
      </w:pPr>
      <w:r>
        <w:rPr>
          <w:sz w:val="20"/>
          <w:szCs w:val="20"/>
        </w:rPr>
        <w:t>Щедрость и скупость …………………………………………………………………………………….</w:t>
        <w:tab/>
        <w:t>205</w:t>
      </w:r>
    </w:p>
    <w:p>
      <w:pPr>
        <w:pStyle w:val="Normal"/>
        <w:ind w:left="300" w:hanging="0"/>
        <w:rPr>
          <w:sz w:val="20"/>
          <w:szCs w:val="20"/>
        </w:rPr>
      </w:pPr>
      <w:r>
        <w:rPr>
          <w:sz w:val="20"/>
          <w:szCs w:val="20"/>
        </w:rPr>
        <w:t>Жадность …………………………………………………………………………………………………</w:t>
        <w:tab/>
        <w:t>205</w:t>
      </w:r>
    </w:p>
    <w:p>
      <w:pPr>
        <w:pStyle w:val="Normal"/>
        <w:ind w:left="300" w:hanging="0"/>
        <w:rPr/>
      </w:pPr>
      <w:r>
        <w:rPr>
          <w:sz w:val="20"/>
          <w:szCs w:val="20"/>
        </w:rPr>
        <w:t>Движение и пребывание ………………………………………………………………………………...</w:t>
        <w:tab/>
        <w:t>205</w:t>
      </w:r>
    </w:p>
    <w:p>
      <w:pPr>
        <w:pStyle w:val="Normal"/>
        <w:ind w:left="300" w:hanging="0"/>
        <w:rPr>
          <w:sz w:val="20"/>
          <w:szCs w:val="20"/>
        </w:rPr>
      </w:pPr>
      <w:r>
        <w:rPr>
          <w:sz w:val="20"/>
          <w:szCs w:val="20"/>
        </w:rPr>
        <w:t>Любовь ……………………………………………………………………………………………………</w:t>
        <w:tab/>
        <w:t>205</w:t>
      </w:r>
    </w:p>
    <w:p>
      <w:pPr>
        <w:pStyle w:val="Normal"/>
        <w:ind w:left="300" w:hanging="0"/>
        <w:rPr>
          <w:sz w:val="20"/>
          <w:szCs w:val="20"/>
        </w:rPr>
      </w:pPr>
      <w:r>
        <w:rPr>
          <w:sz w:val="20"/>
          <w:szCs w:val="20"/>
        </w:rPr>
        <w:t>Жизнь и смерть …………………………………………………………………………………………..</w:t>
        <w:tab/>
        <w:t>206</w:t>
      </w:r>
    </w:p>
    <w:p>
      <w:pPr>
        <w:pStyle w:val="Normal"/>
        <w:ind w:left="300" w:hanging="0"/>
        <w:rPr>
          <w:sz w:val="20"/>
          <w:szCs w:val="20"/>
        </w:rPr>
      </w:pPr>
      <w:r>
        <w:rPr>
          <w:sz w:val="20"/>
          <w:szCs w:val="20"/>
        </w:rPr>
        <w:t>Сила женщины …………………………………………………………………………………………...</w:t>
        <w:tab/>
        <w:t>206</w:t>
      </w:r>
    </w:p>
    <w:p>
      <w:pPr>
        <w:pStyle w:val="Normal"/>
        <w:ind w:left="300" w:hanging="0"/>
        <w:rPr>
          <w:sz w:val="20"/>
          <w:szCs w:val="20"/>
        </w:rPr>
      </w:pPr>
      <w:r>
        <w:rPr>
          <w:sz w:val="20"/>
          <w:szCs w:val="20"/>
        </w:rPr>
        <w:t>Предменструальный синдром …………………………………………………………………………..</w:t>
        <w:tab/>
        <w:t>206</w:t>
      </w:r>
    </w:p>
    <w:p>
      <w:pPr>
        <w:pStyle w:val="Normal"/>
        <w:ind w:left="300" w:hanging="0"/>
        <w:rPr>
          <w:sz w:val="20"/>
          <w:szCs w:val="20"/>
        </w:rPr>
      </w:pPr>
      <w:r>
        <w:rPr>
          <w:sz w:val="20"/>
          <w:szCs w:val="20"/>
        </w:rPr>
        <w:t>Обновление ……………………………………………………………………………………………….</w:t>
        <w:tab/>
        <w:t>206</w:t>
      </w:r>
    </w:p>
    <w:p>
      <w:pPr>
        <w:pStyle w:val="Normal"/>
        <w:ind w:left="300" w:hanging="0"/>
        <w:rPr>
          <w:sz w:val="20"/>
          <w:szCs w:val="20"/>
        </w:rPr>
      </w:pPr>
      <w:r>
        <w:rPr>
          <w:sz w:val="20"/>
          <w:szCs w:val="20"/>
        </w:rPr>
        <w:t>Движение в мужчине и женщине ……………………………………………………………………….</w:t>
        <w:tab/>
        <w:t>206</w:t>
      </w:r>
    </w:p>
    <w:p>
      <w:pPr>
        <w:pStyle w:val="Normal"/>
        <w:ind w:left="300" w:hanging="0"/>
        <w:rPr>
          <w:sz w:val="20"/>
          <w:szCs w:val="20"/>
        </w:rPr>
      </w:pPr>
      <w:r>
        <w:rPr>
          <w:sz w:val="20"/>
          <w:szCs w:val="20"/>
        </w:rPr>
        <w:t>Внешний мир ……………………………………………………………………………………………..</w:t>
        <w:tab/>
        <w:t>207</w:t>
      </w:r>
    </w:p>
    <w:p>
      <w:pPr>
        <w:pStyle w:val="Normal"/>
        <w:ind w:left="300" w:hanging="0"/>
        <w:rPr>
          <w:sz w:val="20"/>
          <w:szCs w:val="20"/>
        </w:rPr>
      </w:pPr>
      <w:r>
        <w:rPr>
          <w:sz w:val="20"/>
          <w:szCs w:val="20"/>
        </w:rPr>
        <w:t>Красота ……………………………………………………………………………………………………</w:t>
        <w:tab/>
        <w:t>207</w:t>
      </w:r>
    </w:p>
    <w:p>
      <w:pPr>
        <w:pStyle w:val="Normal"/>
        <w:ind w:left="300" w:hanging="0"/>
        <w:rPr/>
      </w:pPr>
      <w:r>
        <w:rPr>
          <w:sz w:val="20"/>
          <w:szCs w:val="20"/>
        </w:rPr>
        <w:t>Начало и конец …………………………………………………………………………………………...</w:t>
        <w:tab/>
        <w:t>207</w:t>
      </w:r>
    </w:p>
    <w:p>
      <w:pPr>
        <w:pStyle w:val="Normal"/>
        <w:ind w:left="600" w:hanging="0"/>
        <w:rPr>
          <w:sz w:val="20"/>
          <w:szCs w:val="20"/>
        </w:rPr>
      </w:pPr>
      <w:r>
        <w:rPr>
          <w:sz w:val="20"/>
          <w:szCs w:val="20"/>
        </w:rPr>
        <w:t>Высшее наслаждение ………………………………………………………………………………..</w:t>
        <w:tab/>
        <w:t>208</w:t>
      </w:r>
    </w:p>
    <w:p>
      <w:pPr>
        <w:pStyle w:val="Normal"/>
        <w:ind w:left="600" w:hanging="0"/>
        <w:rPr>
          <w:sz w:val="20"/>
          <w:szCs w:val="20"/>
        </w:rPr>
      </w:pPr>
      <w:r>
        <w:rPr>
          <w:sz w:val="20"/>
          <w:szCs w:val="20"/>
        </w:rPr>
        <w:t>Мужское начало ……………………………………………………………………………………...</w:t>
        <w:tab/>
        <w:t>208</w:t>
      </w:r>
    </w:p>
    <w:p>
      <w:pPr>
        <w:pStyle w:val="Normal"/>
        <w:ind w:left="600" w:hanging="0"/>
        <w:rPr>
          <w:sz w:val="20"/>
          <w:szCs w:val="20"/>
        </w:rPr>
      </w:pPr>
      <w:r>
        <w:rPr>
          <w:sz w:val="20"/>
          <w:szCs w:val="20"/>
        </w:rPr>
        <w:t>Женское начало ………………………………………………………………………………………</w:t>
        <w:tab/>
        <w:t>209</w:t>
      </w:r>
    </w:p>
    <w:p>
      <w:pPr>
        <w:pStyle w:val="Normal"/>
        <w:ind w:left="600" w:hanging="0"/>
        <w:rPr>
          <w:sz w:val="20"/>
          <w:szCs w:val="20"/>
        </w:rPr>
      </w:pPr>
      <w:r>
        <w:rPr>
          <w:sz w:val="20"/>
          <w:szCs w:val="20"/>
        </w:rPr>
        <w:t>Ребенок ……………………………………………………………………………………………….</w:t>
        <w:tab/>
        <w:t>209</w:t>
      </w:r>
    </w:p>
    <w:p>
      <w:pPr>
        <w:pStyle w:val="Normal"/>
        <w:ind w:left="600" w:hanging="0"/>
        <w:rPr/>
      </w:pPr>
      <w:r>
        <w:rPr>
          <w:sz w:val="20"/>
          <w:szCs w:val="20"/>
        </w:rPr>
        <w:t>Начало, продолжение, конец ………………………………………………………………………..</w:t>
        <w:tab/>
        <w:t>209</w:t>
      </w:r>
    </w:p>
    <w:p>
      <w:pPr>
        <w:pStyle w:val="Normal"/>
        <w:ind w:left="600" w:hanging="0"/>
        <w:rPr>
          <w:sz w:val="20"/>
          <w:szCs w:val="20"/>
        </w:rPr>
      </w:pPr>
      <w:r>
        <w:rPr>
          <w:sz w:val="20"/>
          <w:szCs w:val="20"/>
        </w:rPr>
        <w:t>Черная дыра …………………………………………………………………………………………..</w:t>
        <w:tab/>
        <w:t>210</w:t>
      </w:r>
    </w:p>
    <w:p>
      <w:pPr>
        <w:pStyle w:val="Normal"/>
        <w:ind w:left="600" w:hanging="0"/>
        <w:rPr>
          <w:sz w:val="20"/>
          <w:szCs w:val="20"/>
        </w:rPr>
      </w:pPr>
      <w:r>
        <w:rPr>
          <w:sz w:val="20"/>
          <w:szCs w:val="20"/>
        </w:rPr>
        <w:t>Нирвана ……………………………………………………………………………………………….</w:t>
        <w:tab/>
        <w:t>210</w:t>
      </w:r>
    </w:p>
    <w:p>
      <w:pPr>
        <w:pStyle w:val="Normal"/>
        <w:ind w:left="300" w:hanging="0"/>
        <w:rPr>
          <w:sz w:val="20"/>
          <w:szCs w:val="20"/>
        </w:rPr>
      </w:pPr>
      <w:r>
        <w:rPr>
          <w:sz w:val="20"/>
          <w:szCs w:val="20"/>
        </w:rPr>
        <w:t>Чувственность и чувствительность ……………………………………………………………………..</w:t>
        <w:tab/>
        <w:t>210</w:t>
      </w:r>
    </w:p>
    <w:p>
      <w:pPr>
        <w:pStyle w:val="Normal"/>
        <w:ind w:left="300" w:hanging="0"/>
        <w:rPr/>
      </w:pPr>
      <w:r>
        <w:rPr>
          <w:sz w:val="20"/>
          <w:szCs w:val="20"/>
        </w:rPr>
        <w:t>Чувственность и сексуальность …………………………………………………………………………</w:t>
        <w:tab/>
        <w:t>211</w:t>
      </w:r>
    </w:p>
    <w:p>
      <w:pPr>
        <w:pStyle w:val="Normal"/>
        <w:ind w:left="600" w:hanging="0"/>
        <w:rPr>
          <w:sz w:val="20"/>
          <w:szCs w:val="20"/>
        </w:rPr>
      </w:pPr>
      <w:r>
        <w:rPr>
          <w:sz w:val="20"/>
          <w:szCs w:val="20"/>
        </w:rPr>
        <w:t>Женщина и жизнь ……………………………………………………………………………………</w:t>
        <w:tab/>
        <w:t>211</w:t>
      </w:r>
    </w:p>
    <w:p>
      <w:pPr>
        <w:pStyle w:val="Normal"/>
        <w:ind w:left="600" w:hanging="0"/>
        <w:rPr>
          <w:sz w:val="20"/>
          <w:szCs w:val="20"/>
        </w:rPr>
      </w:pPr>
      <w:r>
        <w:rPr>
          <w:sz w:val="20"/>
          <w:szCs w:val="20"/>
        </w:rPr>
        <w:t>Холодность женщины ……………………………………………………………………………….</w:t>
        <w:tab/>
        <w:t>212</w:t>
      </w:r>
    </w:p>
    <w:p>
      <w:pPr>
        <w:pStyle w:val="Normal"/>
        <w:ind w:left="600" w:hanging="0"/>
        <w:rPr>
          <w:sz w:val="20"/>
          <w:szCs w:val="20"/>
        </w:rPr>
      </w:pPr>
      <w:r>
        <w:rPr>
          <w:sz w:val="20"/>
          <w:szCs w:val="20"/>
        </w:rPr>
        <w:t>Ум и глупость ………………………………………………………………………………………...</w:t>
        <w:tab/>
        <w:t>212</w:t>
      </w:r>
    </w:p>
    <w:p>
      <w:pPr>
        <w:pStyle w:val="Normal"/>
        <w:ind w:left="600" w:hanging="0"/>
        <w:rPr>
          <w:sz w:val="20"/>
          <w:szCs w:val="20"/>
        </w:rPr>
      </w:pPr>
      <w:r>
        <w:rPr>
          <w:sz w:val="20"/>
          <w:szCs w:val="20"/>
        </w:rPr>
        <w:t>Травмы ………………………………………………………………………………………………..</w:t>
        <w:tab/>
        <w:t>212</w:t>
      </w:r>
    </w:p>
    <w:p>
      <w:pPr>
        <w:pStyle w:val="Normal"/>
        <w:ind w:left="300" w:hanging="0"/>
        <w:rPr/>
      </w:pPr>
      <w:r>
        <w:rPr>
          <w:sz w:val="20"/>
          <w:szCs w:val="20"/>
        </w:rPr>
        <w:t>Наслаждение ……………………………………………………………………………………………..</w:t>
        <w:tab/>
        <w:t>213</w:t>
      </w:r>
    </w:p>
    <w:p>
      <w:pPr>
        <w:pStyle w:val="Normal"/>
        <w:ind w:left="300" w:hanging="0"/>
        <w:rPr>
          <w:sz w:val="20"/>
          <w:szCs w:val="20"/>
        </w:rPr>
      </w:pPr>
      <w:r>
        <w:rPr>
          <w:sz w:val="20"/>
          <w:szCs w:val="20"/>
        </w:rPr>
        <w:t>Общее и частное …………………………………………………………………………………………</w:t>
        <w:tab/>
        <w:t>213</w:t>
      </w:r>
    </w:p>
    <w:p>
      <w:pPr>
        <w:pStyle w:val="Normal"/>
        <w:ind w:left="600" w:hanging="0"/>
        <w:rPr>
          <w:sz w:val="20"/>
          <w:szCs w:val="20"/>
        </w:rPr>
      </w:pPr>
      <w:r>
        <w:rPr>
          <w:sz w:val="20"/>
          <w:szCs w:val="20"/>
        </w:rPr>
        <w:t>Мужчина — правило, порядок и управление ……………………………………………………...</w:t>
        <w:tab/>
        <w:t>213</w:t>
      </w:r>
    </w:p>
    <w:p>
      <w:pPr>
        <w:pStyle w:val="Normal"/>
        <w:ind w:left="600" w:hanging="0"/>
        <w:rPr>
          <w:sz w:val="20"/>
          <w:szCs w:val="20"/>
        </w:rPr>
      </w:pPr>
      <w:r>
        <w:rPr>
          <w:sz w:val="20"/>
          <w:szCs w:val="20"/>
        </w:rPr>
        <w:t>Женщина — хаос и равенство ………………………………………………………………………</w:t>
        <w:tab/>
        <w:t>214</w:t>
      </w:r>
    </w:p>
    <w:p>
      <w:pPr>
        <w:pStyle w:val="Normal"/>
        <w:ind w:left="600" w:hanging="0"/>
        <w:rPr>
          <w:sz w:val="20"/>
          <w:szCs w:val="20"/>
        </w:rPr>
      </w:pPr>
      <w:r>
        <w:rPr>
          <w:sz w:val="20"/>
          <w:szCs w:val="20"/>
        </w:rPr>
        <w:t>Отец и мать …………………………………………………………………………………………...</w:t>
        <w:tab/>
        <w:t>214</w:t>
      </w:r>
    </w:p>
    <w:p>
      <w:pPr>
        <w:pStyle w:val="Normal"/>
        <w:ind w:left="600" w:hanging="0"/>
        <w:rPr>
          <w:sz w:val="20"/>
          <w:szCs w:val="20"/>
        </w:rPr>
      </w:pPr>
      <w:r>
        <w:rPr>
          <w:sz w:val="20"/>
          <w:szCs w:val="20"/>
        </w:rPr>
        <w:t>Глава рода …………………………………………………………………………………………….</w:t>
        <w:tab/>
        <w:t>214</w:t>
      </w:r>
    </w:p>
    <w:p>
      <w:pPr>
        <w:pStyle w:val="Normal"/>
        <w:ind w:left="600" w:hanging="0"/>
        <w:rPr>
          <w:sz w:val="20"/>
          <w:szCs w:val="20"/>
        </w:rPr>
      </w:pPr>
      <w:r>
        <w:rPr>
          <w:sz w:val="20"/>
          <w:szCs w:val="20"/>
        </w:rPr>
        <w:t>Подчинение …………………………………………………………………………………………..</w:t>
        <w:tab/>
        <w:t>214</w:t>
      </w:r>
    </w:p>
    <w:p>
      <w:pPr>
        <w:pStyle w:val="Normal"/>
        <w:ind w:left="600" w:hanging="0"/>
        <w:rPr>
          <w:sz w:val="20"/>
          <w:szCs w:val="20"/>
        </w:rPr>
      </w:pPr>
      <w:r>
        <w:rPr>
          <w:sz w:val="20"/>
          <w:szCs w:val="20"/>
        </w:rPr>
        <w:t>Крест ………………………………………………………………………………………………….</w:t>
        <w:tab/>
        <w:t>214</w:t>
      </w:r>
    </w:p>
    <w:p>
      <w:pPr>
        <w:pStyle w:val="Normal"/>
        <w:ind w:left="300" w:hanging="0"/>
        <w:rPr>
          <w:sz w:val="20"/>
          <w:szCs w:val="20"/>
        </w:rPr>
      </w:pPr>
      <w:r>
        <w:rPr>
          <w:sz w:val="20"/>
          <w:szCs w:val="20"/>
        </w:rPr>
        <w:t>Сила мужчины и женщины ……………………………………………………………………………...</w:t>
        <w:tab/>
        <w:t>215</w:t>
      </w:r>
    </w:p>
    <w:p>
      <w:pPr>
        <w:pStyle w:val="Normal"/>
        <w:ind w:left="300" w:hanging="0"/>
        <w:rPr/>
      </w:pPr>
      <w:r>
        <w:rPr>
          <w:sz w:val="20"/>
          <w:szCs w:val="20"/>
        </w:rPr>
        <w:t>Равенство …………………………………………………………………………………………………</w:t>
        <w:tab/>
        <w:t>215</w:t>
      </w:r>
    </w:p>
    <w:p>
      <w:pPr>
        <w:pStyle w:val="Normal"/>
        <w:ind w:left="300" w:hanging="0"/>
        <w:rPr>
          <w:sz w:val="20"/>
          <w:szCs w:val="20"/>
        </w:rPr>
      </w:pPr>
      <w:r>
        <w:rPr>
          <w:sz w:val="20"/>
          <w:szCs w:val="20"/>
        </w:rPr>
        <w:t>Правила …………………………………………………………………………………………………...</w:t>
        <w:tab/>
        <w:t>215</w:t>
      </w:r>
    </w:p>
    <w:p>
      <w:pPr>
        <w:pStyle w:val="Normal"/>
        <w:ind w:left="300" w:hanging="0"/>
        <w:rPr>
          <w:sz w:val="20"/>
          <w:szCs w:val="20"/>
        </w:rPr>
      </w:pPr>
      <w:r>
        <w:rPr>
          <w:sz w:val="20"/>
          <w:szCs w:val="20"/>
        </w:rPr>
        <w:t>Иерархия ………………………………………………………………………………………………….</w:t>
        <w:tab/>
        <w:t>216</w:t>
      </w:r>
    </w:p>
    <w:p>
      <w:pPr>
        <w:pStyle w:val="Normal"/>
        <w:ind w:left="300" w:hanging="0"/>
        <w:rPr>
          <w:sz w:val="20"/>
          <w:szCs w:val="20"/>
        </w:rPr>
      </w:pPr>
      <w:r>
        <w:rPr>
          <w:sz w:val="20"/>
          <w:szCs w:val="20"/>
        </w:rPr>
        <w:t>Перемены …………………………………………………………………………………………………</w:t>
        <w:tab/>
        <w:t>216</w:t>
      </w:r>
    </w:p>
    <w:p>
      <w:pPr>
        <w:pStyle w:val="Normal"/>
        <w:ind w:left="300" w:hanging="0"/>
        <w:rPr>
          <w:sz w:val="20"/>
          <w:szCs w:val="20"/>
        </w:rPr>
      </w:pPr>
      <w:r>
        <w:rPr>
          <w:sz w:val="20"/>
          <w:szCs w:val="20"/>
        </w:rPr>
        <w:t>Хотеть и мочь …………………………………………………………………………………………….</w:t>
        <w:tab/>
        <w:t>216</w:t>
      </w:r>
    </w:p>
    <w:p>
      <w:pPr>
        <w:pStyle w:val="Normal"/>
        <w:ind w:left="600" w:hanging="0"/>
        <w:rPr/>
      </w:pPr>
      <w:r>
        <w:rPr>
          <w:sz w:val="20"/>
          <w:szCs w:val="20"/>
        </w:rPr>
        <w:t>Бессилие ………………………………………………………………………………………………</w:t>
        <w:tab/>
        <w:t>217</w:t>
      </w:r>
    </w:p>
    <w:p>
      <w:pPr>
        <w:pStyle w:val="Normal"/>
        <w:ind w:left="600" w:hanging="0"/>
        <w:rPr>
          <w:sz w:val="20"/>
          <w:szCs w:val="20"/>
        </w:rPr>
      </w:pPr>
      <w:r>
        <w:rPr>
          <w:sz w:val="20"/>
          <w:szCs w:val="20"/>
        </w:rPr>
        <w:t>Одиночество ………………………………………………………………………………………….</w:t>
        <w:tab/>
        <w:t>217</w:t>
      </w:r>
    </w:p>
    <w:p>
      <w:pPr>
        <w:pStyle w:val="Normal"/>
        <w:ind w:left="300" w:hanging="0"/>
        <w:rPr>
          <w:sz w:val="20"/>
          <w:szCs w:val="20"/>
        </w:rPr>
      </w:pPr>
      <w:r>
        <w:rPr>
          <w:sz w:val="20"/>
          <w:szCs w:val="20"/>
        </w:rPr>
        <w:t>Правда и ложь ……………………………………………………………………………………………</w:t>
        <w:tab/>
        <w:t>217</w:t>
      </w:r>
    </w:p>
    <w:p>
      <w:pPr>
        <w:pStyle w:val="Normal"/>
        <w:ind w:left="300" w:hanging="0"/>
        <w:rPr>
          <w:sz w:val="20"/>
          <w:szCs w:val="20"/>
        </w:rPr>
      </w:pPr>
      <w:r>
        <w:rPr>
          <w:sz w:val="20"/>
          <w:szCs w:val="20"/>
        </w:rPr>
        <w:t>Сила и слабость …………………………………………………………………………………………..</w:t>
        <w:tab/>
        <w:t>218</w:t>
      </w:r>
    </w:p>
    <w:p>
      <w:pPr>
        <w:pStyle w:val="Normal"/>
        <w:ind w:left="600" w:hanging="0"/>
        <w:rPr>
          <w:sz w:val="20"/>
          <w:szCs w:val="20"/>
        </w:rPr>
      </w:pPr>
      <w:r>
        <w:rPr>
          <w:sz w:val="20"/>
          <w:szCs w:val="20"/>
        </w:rPr>
        <w:t>Свет и тьма …………………………………………………………………………………………...</w:t>
        <w:tab/>
        <w:t>219</w:t>
      </w:r>
    </w:p>
    <w:p>
      <w:pPr>
        <w:pStyle w:val="Normal"/>
        <w:ind w:left="600" w:hanging="0"/>
        <w:rPr/>
      </w:pPr>
      <w:r>
        <w:rPr>
          <w:sz w:val="20"/>
          <w:szCs w:val="20"/>
        </w:rPr>
        <w:t>Твердость и мягкость ………………………………………………………………………………..</w:t>
        <w:tab/>
        <w:t>219</w:t>
      </w:r>
    </w:p>
    <w:p>
      <w:pPr>
        <w:pStyle w:val="Normal"/>
        <w:ind w:left="600" w:hanging="0"/>
        <w:rPr>
          <w:sz w:val="20"/>
          <w:szCs w:val="20"/>
        </w:rPr>
      </w:pPr>
      <w:r>
        <w:rPr>
          <w:sz w:val="20"/>
          <w:szCs w:val="20"/>
        </w:rPr>
        <w:t>Мужчина и женщина ………………………………………………………………………………...</w:t>
        <w:tab/>
        <w:t>219</w:t>
      </w:r>
    </w:p>
    <w:p>
      <w:pPr>
        <w:pStyle w:val="Normal"/>
        <w:ind w:left="600" w:hanging="0"/>
        <w:rPr>
          <w:sz w:val="20"/>
          <w:szCs w:val="20"/>
        </w:rPr>
      </w:pPr>
      <w:r>
        <w:rPr>
          <w:sz w:val="20"/>
          <w:szCs w:val="20"/>
        </w:rPr>
        <w:t>Крест ………………………………………………………………………………………………….</w:t>
        <w:tab/>
        <w:t>220</w:t>
      </w:r>
    </w:p>
    <w:p>
      <w:pPr>
        <w:pStyle w:val="Normal"/>
        <w:ind w:left="600" w:hanging="0"/>
        <w:rPr>
          <w:sz w:val="20"/>
          <w:szCs w:val="20"/>
        </w:rPr>
      </w:pPr>
      <w:r>
        <w:rPr>
          <w:sz w:val="20"/>
          <w:szCs w:val="20"/>
        </w:rPr>
        <w:t>Иисус Крещеный …………………………………………………………………………………….</w:t>
        <w:tab/>
        <w:t>220</w:t>
      </w:r>
    </w:p>
    <w:p>
      <w:pPr>
        <w:pStyle w:val="Normal"/>
        <w:ind w:left="300" w:hanging="0"/>
        <w:rPr>
          <w:sz w:val="20"/>
          <w:szCs w:val="20"/>
        </w:rPr>
      </w:pPr>
      <w:r>
        <w:rPr>
          <w:sz w:val="20"/>
          <w:szCs w:val="20"/>
        </w:rPr>
        <w:t>Дух и душа ………………………………………………………………………………………………..</w:t>
        <w:tab/>
        <w:t>220</w:t>
      </w:r>
    </w:p>
    <w:p>
      <w:pPr>
        <w:pStyle w:val="Normal"/>
        <w:ind w:left="300" w:hanging="0"/>
        <w:rPr>
          <w:sz w:val="20"/>
          <w:szCs w:val="20"/>
        </w:rPr>
      </w:pPr>
      <w:r>
        <w:rPr>
          <w:sz w:val="20"/>
          <w:szCs w:val="20"/>
        </w:rPr>
        <w:t>Дух и материя …………………………………………………………………………………………….</w:t>
        <w:tab/>
        <w:t>221</w:t>
      </w:r>
    </w:p>
    <w:p>
      <w:pPr>
        <w:pStyle w:val="Normal"/>
        <w:ind w:left="600" w:hanging="0"/>
        <w:rPr>
          <w:sz w:val="20"/>
          <w:szCs w:val="20"/>
        </w:rPr>
      </w:pPr>
      <w:r>
        <w:rPr>
          <w:sz w:val="20"/>
          <w:szCs w:val="20"/>
        </w:rPr>
        <w:t>Правило и подчинение ………………………………………………………………………………</w:t>
        <w:tab/>
        <w:t>221</w:t>
      </w:r>
    </w:p>
    <w:p>
      <w:pPr>
        <w:pStyle w:val="Normal"/>
        <w:ind w:left="300" w:hanging="0"/>
        <w:rPr>
          <w:sz w:val="20"/>
          <w:szCs w:val="20"/>
        </w:rPr>
      </w:pPr>
      <w:r>
        <w:rPr>
          <w:sz w:val="20"/>
          <w:szCs w:val="20"/>
        </w:rPr>
        <w:t>Мать и отец ……………………………………………………………………………………………….</w:t>
        <w:tab/>
        <w:t>221</w:t>
      </w:r>
    </w:p>
    <w:p>
      <w:pPr>
        <w:pStyle w:val="Normal"/>
        <w:ind w:left="300" w:hanging="0"/>
        <w:rPr>
          <w:sz w:val="20"/>
          <w:szCs w:val="20"/>
        </w:rPr>
      </w:pPr>
      <w:r>
        <w:rPr>
          <w:sz w:val="20"/>
          <w:szCs w:val="20"/>
        </w:rPr>
        <w:t>Понимание и память ……………………………………………………………………………………..</w:t>
        <w:tab/>
        <w:t>222</w:t>
      </w:r>
    </w:p>
    <w:p>
      <w:pPr>
        <w:pStyle w:val="Normal"/>
        <w:ind w:left="300" w:hanging="0"/>
        <w:rPr/>
      </w:pPr>
      <w:r>
        <w:rPr>
          <w:sz w:val="20"/>
          <w:szCs w:val="20"/>
        </w:rPr>
        <w:t>Положительное и отрицательное ……………………………………………………………………….</w:t>
        <w:tab/>
        <w:t>222</w:t>
      </w:r>
    </w:p>
    <w:p>
      <w:pPr>
        <w:pStyle w:val="Normal"/>
        <w:ind w:left="300" w:hanging="0"/>
        <w:rPr>
          <w:sz w:val="20"/>
          <w:szCs w:val="20"/>
        </w:rPr>
      </w:pPr>
      <w:r>
        <w:rPr>
          <w:sz w:val="20"/>
          <w:szCs w:val="20"/>
        </w:rPr>
        <w:t>Равенство и иерархия ……………………………………………………………………………………</w:t>
        <w:tab/>
        <w:t>222</w:t>
      </w:r>
    </w:p>
    <w:p>
      <w:pPr>
        <w:pStyle w:val="Normal"/>
        <w:ind w:left="300" w:hanging="0"/>
        <w:rPr>
          <w:sz w:val="20"/>
          <w:szCs w:val="20"/>
        </w:rPr>
      </w:pPr>
      <w:r>
        <w:rPr>
          <w:sz w:val="20"/>
          <w:szCs w:val="20"/>
        </w:rPr>
        <w:t>Правило и движение ……………………………………………………………………………………..</w:t>
        <w:tab/>
        <w:t>223</w:t>
      </w:r>
    </w:p>
    <w:p>
      <w:pPr>
        <w:pStyle w:val="Normal"/>
        <w:ind w:left="300" w:hanging="0"/>
        <w:rPr>
          <w:sz w:val="20"/>
          <w:szCs w:val="20"/>
        </w:rPr>
      </w:pPr>
      <w:r>
        <w:rPr>
          <w:sz w:val="20"/>
          <w:szCs w:val="20"/>
        </w:rPr>
        <w:t>Внутренние мужчина и женщина — как их находить и принимать? ……………………………….</w:t>
        <w:tab/>
        <w:t>223</w:t>
      </w:r>
    </w:p>
    <w:p>
      <w:pPr>
        <w:pStyle w:val="Normal"/>
        <w:ind w:left="300" w:hanging="0"/>
        <w:rPr/>
      </w:pPr>
      <w:r>
        <w:rPr>
          <w:sz w:val="20"/>
          <w:szCs w:val="20"/>
        </w:rPr>
        <w:t>Левое и правое полушария ……………………………………………………………………………...</w:t>
        <w:tab/>
        <w:t>224</w:t>
      </w:r>
    </w:p>
    <w:p>
      <w:pPr>
        <w:pStyle w:val="Normal"/>
        <w:ind w:left="300" w:hanging="0"/>
        <w:rPr>
          <w:sz w:val="20"/>
          <w:szCs w:val="20"/>
        </w:rPr>
      </w:pPr>
      <w:r>
        <w:rPr>
          <w:sz w:val="20"/>
          <w:szCs w:val="20"/>
        </w:rPr>
        <w:t>Движение единого ……………………………………………………………………………………….</w:t>
        <w:tab/>
        <w:t>224</w:t>
      </w:r>
    </w:p>
    <w:p>
      <w:pPr>
        <w:pStyle w:val="Normal"/>
        <w:ind w:left="300" w:hanging="0"/>
        <w:rPr>
          <w:sz w:val="20"/>
          <w:szCs w:val="20"/>
        </w:rPr>
      </w:pPr>
      <w:r>
        <w:rPr>
          <w:sz w:val="20"/>
          <w:szCs w:val="20"/>
        </w:rPr>
        <w:t>Бог ………………………………………………………………………………………………………...</w:t>
        <w:tab/>
        <w:t>224</w:t>
      </w:r>
    </w:p>
    <w:p>
      <w:pPr>
        <w:pStyle w:val="Normal"/>
        <w:rPr/>
      </w:pPr>
      <w:r>
        <w:rPr>
          <w:b/>
          <w:bCs/>
          <w:sz w:val="20"/>
          <w:szCs w:val="20"/>
        </w:rPr>
        <w:t>Часть III.  Истоки</w:t>
      </w:r>
      <w:r>
        <w:rPr>
          <w:sz w:val="20"/>
          <w:szCs w:val="20"/>
        </w:rPr>
        <w:t xml:space="preserve"> …………………………………………………………………………………………..</w:t>
        <w:tab/>
        <w:t>225</w:t>
      </w:r>
    </w:p>
    <w:p>
      <w:pPr>
        <w:pStyle w:val="Normal"/>
        <w:ind w:left="300" w:hanging="0"/>
        <w:rPr>
          <w:sz w:val="20"/>
          <w:szCs w:val="20"/>
        </w:rPr>
      </w:pPr>
      <w:r>
        <w:rPr>
          <w:sz w:val="20"/>
          <w:szCs w:val="20"/>
        </w:rPr>
        <w:t>Введение ………………………………………………………………………………………………….</w:t>
        <w:tab/>
        <w:t>225</w:t>
      </w:r>
    </w:p>
    <w:p>
      <w:pPr>
        <w:pStyle w:val="Normal"/>
        <w:ind w:left="300" w:hanging="0"/>
        <w:rPr/>
      </w:pPr>
      <w:r>
        <w:rPr>
          <w:sz w:val="20"/>
          <w:szCs w:val="20"/>
        </w:rPr>
        <w:t>История …………………………………………………………………………………………………...</w:t>
        <w:tab/>
        <w:t>225</w:t>
      </w:r>
    </w:p>
    <w:p>
      <w:pPr>
        <w:pStyle w:val="Normal"/>
        <w:ind w:left="300" w:hanging="0"/>
        <w:rPr>
          <w:sz w:val="20"/>
          <w:szCs w:val="20"/>
        </w:rPr>
      </w:pPr>
      <w:r>
        <w:rPr>
          <w:sz w:val="20"/>
          <w:szCs w:val="20"/>
        </w:rPr>
        <w:t>Духовность ……………………………………………………………………………………………….</w:t>
        <w:tab/>
        <w:t>228</w:t>
      </w:r>
    </w:p>
    <w:p>
      <w:pPr>
        <w:pStyle w:val="Normal"/>
        <w:ind w:left="600" w:hanging="0"/>
        <w:rPr>
          <w:sz w:val="20"/>
          <w:szCs w:val="20"/>
        </w:rPr>
      </w:pPr>
      <w:r>
        <w:rPr>
          <w:sz w:val="20"/>
          <w:szCs w:val="20"/>
        </w:rPr>
        <w:t>Катары ………………………………………………………………………………………………...</w:t>
        <w:tab/>
        <w:t>228</w:t>
      </w:r>
    </w:p>
    <w:p>
      <w:pPr>
        <w:pStyle w:val="Normal"/>
        <w:ind w:left="600" w:hanging="0"/>
        <w:rPr>
          <w:sz w:val="20"/>
          <w:szCs w:val="20"/>
        </w:rPr>
      </w:pPr>
      <w:r>
        <w:rPr>
          <w:sz w:val="20"/>
          <w:szCs w:val="20"/>
        </w:rPr>
        <w:t>Добро и зло …………………………………………………………………………………………...</w:t>
        <w:tab/>
        <w:t>229</w:t>
      </w:r>
    </w:p>
    <w:p>
      <w:pPr>
        <w:pStyle w:val="Normal"/>
        <w:ind w:left="600" w:hanging="0"/>
        <w:rPr>
          <w:sz w:val="20"/>
          <w:szCs w:val="20"/>
        </w:rPr>
      </w:pPr>
      <w:r>
        <w:rPr>
          <w:sz w:val="20"/>
          <w:szCs w:val="20"/>
        </w:rPr>
        <w:t>Зло …………………………………………………………………………………………………….</w:t>
        <w:tab/>
        <w:t>232</w:t>
      </w:r>
    </w:p>
    <w:p>
      <w:pPr>
        <w:pStyle w:val="Normal"/>
        <w:ind w:left="600" w:hanging="0"/>
        <w:rPr/>
      </w:pPr>
      <w:r>
        <w:rPr>
          <w:sz w:val="20"/>
          <w:szCs w:val="20"/>
        </w:rPr>
        <w:t>Материя ………………………………………………………………………………………………</w:t>
        <w:tab/>
        <w:t>233</w:t>
      </w:r>
    </w:p>
    <w:p>
      <w:pPr>
        <w:pStyle w:val="Normal"/>
        <w:ind w:left="600" w:hanging="0"/>
        <w:rPr>
          <w:sz w:val="20"/>
          <w:szCs w:val="20"/>
        </w:rPr>
      </w:pPr>
      <w:r>
        <w:rPr>
          <w:sz w:val="20"/>
          <w:szCs w:val="20"/>
        </w:rPr>
        <w:t>Черная дыра ………………………………………………………………………………………….</w:t>
        <w:tab/>
        <w:t>233</w:t>
      </w:r>
    </w:p>
    <w:p>
      <w:pPr>
        <w:pStyle w:val="Normal"/>
        <w:ind w:left="600" w:hanging="0"/>
        <w:rPr>
          <w:sz w:val="20"/>
          <w:szCs w:val="20"/>
        </w:rPr>
      </w:pPr>
      <w:r>
        <w:rPr>
          <w:sz w:val="20"/>
          <w:szCs w:val="20"/>
        </w:rPr>
        <w:t>Жизнелюбие ………………………………………………………………………………………….</w:t>
        <w:tab/>
        <w:t>235</w:t>
      </w:r>
    </w:p>
    <w:p>
      <w:pPr>
        <w:pStyle w:val="Normal"/>
        <w:ind w:left="600" w:hanging="0"/>
        <w:rPr>
          <w:sz w:val="20"/>
          <w:szCs w:val="20"/>
        </w:rPr>
      </w:pPr>
      <w:r>
        <w:rPr>
          <w:sz w:val="20"/>
          <w:szCs w:val="20"/>
        </w:rPr>
        <w:t>Возвращение в сердце ……………………………………………………………………………….</w:t>
        <w:tab/>
        <w:t>235</w:t>
      </w:r>
    </w:p>
    <w:p>
      <w:pPr>
        <w:pStyle w:val="Normal"/>
        <w:ind w:left="600" w:hanging="0"/>
        <w:rPr>
          <w:sz w:val="20"/>
          <w:szCs w:val="20"/>
        </w:rPr>
      </w:pPr>
      <w:r>
        <w:rPr>
          <w:sz w:val="20"/>
          <w:szCs w:val="20"/>
        </w:rPr>
        <w:t>Название и изображение …………………………………………………………………………….</w:t>
        <w:tab/>
        <w:t>237</w:t>
      </w:r>
    </w:p>
    <w:p>
      <w:pPr>
        <w:pStyle w:val="Normal"/>
        <w:ind w:left="600" w:hanging="0"/>
        <w:rPr>
          <w:sz w:val="20"/>
          <w:szCs w:val="20"/>
        </w:rPr>
      </w:pPr>
      <w:r>
        <w:rPr>
          <w:sz w:val="20"/>
          <w:szCs w:val="20"/>
        </w:rPr>
        <w:t>Тотемы ………………………………………………………………………………………………..</w:t>
        <w:tab/>
        <w:t>238</w:t>
      </w:r>
    </w:p>
    <w:p>
      <w:pPr>
        <w:pStyle w:val="Normal"/>
        <w:ind w:left="300" w:hanging="0"/>
        <w:rPr>
          <w:sz w:val="20"/>
          <w:szCs w:val="20"/>
        </w:rPr>
      </w:pPr>
      <w:r>
        <w:rPr>
          <w:sz w:val="20"/>
          <w:szCs w:val="20"/>
        </w:rPr>
        <w:t>Русский язык ……………………………………………………………………………………………..</w:t>
        <w:tab/>
        <w:t>238</w:t>
      </w:r>
    </w:p>
    <w:p>
      <w:pPr>
        <w:pStyle w:val="Normal"/>
        <w:ind w:left="600" w:hanging="0"/>
        <w:rPr>
          <w:sz w:val="20"/>
          <w:szCs w:val="20"/>
        </w:rPr>
      </w:pPr>
      <w:r>
        <w:rPr>
          <w:sz w:val="20"/>
          <w:szCs w:val="20"/>
        </w:rPr>
        <w:t>Алфавит ………………………………………………………………………………………………</w:t>
        <w:tab/>
        <w:t>239</w:t>
      </w:r>
    </w:p>
    <w:p>
      <w:pPr>
        <w:pStyle w:val="Normal"/>
        <w:ind w:left="600" w:hanging="0"/>
        <w:rPr>
          <w:sz w:val="20"/>
          <w:szCs w:val="20"/>
        </w:rPr>
      </w:pPr>
      <w:r>
        <w:rPr>
          <w:sz w:val="20"/>
          <w:szCs w:val="20"/>
        </w:rPr>
        <w:t>Письменность ………………………………………………………………………………………...</w:t>
        <w:tab/>
        <w:t>241</w:t>
      </w:r>
    </w:p>
    <w:p>
      <w:pPr>
        <w:pStyle w:val="Normal"/>
        <w:ind w:left="600" w:hanging="0"/>
        <w:rPr/>
      </w:pPr>
      <w:r>
        <w:rPr>
          <w:sz w:val="20"/>
          <w:szCs w:val="20"/>
        </w:rPr>
        <w:t>Строение предложения - мужчина и женщина …………………………………………………….</w:t>
        <w:tab/>
        <w:t>243</w:t>
      </w:r>
    </w:p>
    <w:p>
      <w:pPr>
        <w:pStyle w:val="Normal"/>
        <w:ind w:left="600" w:hanging="0"/>
        <w:rPr>
          <w:sz w:val="20"/>
          <w:szCs w:val="20"/>
        </w:rPr>
      </w:pPr>
      <w:r>
        <w:rPr>
          <w:sz w:val="20"/>
          <w:szCs w:val="20"/>
        </w:rPr>
        <w:t>Цель и радость бытия ………………………………………………………………………………..</w:t>
        <w:tab/>
        <w:t>243</w:t>
      </w:r>
    </w:p>
    <w:p>
      <w:pPr>
        <w:pStyle w:val="Normal"/>
        <w:ind w:left="600" w:hanging="0"/>
        <w:rPr>
          <w:sz w:val="20"/>
          <w:szCs w:val="20"/>
        </w:rPr>
      </w:pPr>
      <w:r>
        <w:rPr>
          <w:sz w:val="20"/>
          <w:szCs w:val="20"/>
        </w:rPr>
        <w:t>Закон Общего и Частного …………………………………………………………………………...</w:t>
        <w:tab/>
        <w:t>243</w:t>
      </w:r>
    </w:p>
    <w:p>
      <w:pPr>
        <w:pStyle w:val="Normal"/>
        <w:ind w:left="600" w:hanging="0"/>
        <w:rPr>
          <w:sz w:val="20"/>
          <w:szCs w:val="20"/>
        </w:rPr>
      </w:pPr>
      <w:r>
        <w:rPr>
          <w:sz w:val="20"/>
          <w:szCs w:val="20"/>
        </w:rPr>
        <w:t>Двойственное число …………………………………………………………………………………</w:t>
        <w:tab/>
        <w:t>244</w:t>
      </w:r>
    </w:p>
    <w:p>
      <w:pPr>
        <w:pStyle w:val="Normal"/>
        <w:ind w:left="600" w:hanging="0"/>
        <w:rPr>
          <w:sz w:val="20"/>
          <w:szCs w:val="20"/>
        </w:rPr>
      </w:pPr>
      <w:r>
        <w:rPr>
          <w:sz w:val="20"/>
          <w:szCs w:val="20"/>
        </w:rPr>
        <w:t>Реформа языка ……………………………………………………………………………………….</w:t>
        <w:tab/>
        <w:t>249</w:t>
      </w:r>
    </w:p>
    <w:p>
      <w:pPr>
        <w:pStyle w:val="Normal"/>
        <w:ind w:left="600" w:hanging="0"/>
        <w:rPr/>
      </w:pPr>
      <w:r>
        <w:rPr>
          <w:sz w:val="20"/>
          <w:szCs w:val="20"/>
        </w:rPr>
        <w:t>Великий хаос …………………………………………………………………………………………</w:t>
        <w:tab/>
        <w:t>251</w:t>
      </w:r>
    </w:p>
    <w:p>
      <w:pPr>
        <w:pStyle w:val="Normal"/>
        <w:ind w:left="300" w:hanging="0"/>
        <w:rPr>
          <w:sz w:val="20"/>
          <w:szCs w:val="20"/>
        </w:rPr>
      </w:pPr>
      <w:r>
        <w:rPr>
          <w:sz w:val="20"/>
          <w:szCs w:val="20"/>
        </w:rPr>
        <w:t>Волшебная страна ………………………………………………………………………………………..</w:t>
        <w:tab/>
        <w:t>251</w:t>
      </w:r>
    </w:p>
    <w:p>
      <w:pPr>
        <w:pStyle w:val="Normal"/>
        <w:ind w:left="300" w:hanging="0"/>
        <w:rPr>
          <w:sz w:val="20"/>
          <w:szCs w:val="20"/>
        </w:rPr>
      </w:pPr>
      <w:r>
        <w:rPr>
          <w:sz w:val="20"/>
          <w:szCs w:val="20"/>
        </w:rPr>
        <w:t>Выводы …………………………………………………………………………………………………...</w:t>
        <w:tab/>
        <w:t>253</w:t>
      </w:r>
    </w:p>
    <w:p>
      <w:pPr>
        <w:pStyle w:val="Normal"/>
        <w:ind w:left="600" w:hanging="0"/>
        <w:rPr>
          <w:sz w:val="20"/>
          <w:szCs w:val="20"/>
        </w:rPr>
      </w:pPr>
      <w:r>
        <w:rPr>
          <w:sz w:val="20"/>
          <w:szCs w:val="20"/>
        </w:rPr>
        <w:t>Вера …………………………………………………………………………………………………...</w:t>
        <w:tab/>
        <w:t>253</w:t>
      </w:r>
    </w:p>
    <w:p>
      <w:pPr>
        <w:pStyle w:val="Normal"/>
        <w:rPr/>
      </w:pPr>
      <w:r>
        <w:rPr>
          <w:b/>
          <w:bCs/>
          <w:sz w:val="20"/>
          <w:szCs w:val="20"/>
        </w:rPr>
        <w:t xml:space="preserve">Заключение </w:t>
      </w:r>
      <w:r>
        <w:rPr>
          <w:sz w:val="20"/>
          <w:szCs w:val="20"/>
        </w:rPr>
        <w:t>………………………………………………………………………………………………….</w:t>
        <w:tab/>
        <w:t>256</w:t>
      </w:r>
    </w:p>
    <w:p>
      <w:pPr>
        <w:pStyle w:val="Normal"/>
        <w:rPr/>
      </w:pPr>
      <w:r>
        <w:rPr>
          <w:b/>
          <w:bCs/>
          <w:sz w:val="20"/>
          <w:szCs w:val="20"/>
        </w:rPr>
        <w:t xml:space="preserve">Приложение </w:t>
      </w:r>
      <w:r>
        <w:rPr>
          <w:sz w:val="20"/>
          <w:szCs w:val="20"/>
        </w:rPr>
        <w:t>…………………………………………………………………………………………………</w:t>
        <w:tab/>
        <w:t>257</w:t>
      </w:r>
    </w:p>
    <w:p>
      <w:pPr>
        <w:pStyle w:val="Normal"/>
        <w:ind w:firstLine="525"/>
        <w:rPr>
          <w:sz w:val="20"/>
          <w:szCs w:val="20"/>
        </w:rPr>
      </w:pPr>
      <w:r>
        <w:rPr>
          <w:sz w:val="20"/>
          <w:szCs w:val="20"/>
        </w:rPr>
      </w:r>
    </w:p>
    <w:p>
      <w:pPr>
        <w:pStyle w:val="Normal"/>
        <w:jc w:val="center"/>
        <w:rPr>
          <w:sz w:val="20"/>
          <w:szCs w:val="20"/>
        </w:rPr>
      </w:pPr>
      <w:r>
        <w:rPr>
          <w:sz w:val="20"/>
          <w:szCs w:val="20"/>
        </w:rPr>
      </w:r>
    </w:p>
    <w:p>
      <w:pPr>
        <w:pStyle w:val="Subtitle"/>
        <w:rPr/>
      </w:pPr>
      <w:r>
        <w:rPr/>
        <w:t>Предисловие</w:t>
      </w:r>
    </w:p>
    <w:p>
      <w:pPr>
        <w:pStyle w:val="TextBodyIndent"/>
        <w:rPr/>
      </w:pPr>
      <w:r>
        <w:rPr/>
        <w:t>Это книга является непосредственным продолжением моей книги «Возвращение в Сердце. Мужчина и Женщина».</w:t>
      </w:r>
    </w:p>
    <w:p>
      <w:pPr>
        <w:pStyle w:val="TextBodyIndent"/>
        <w:rPr/>
      </w:pPr>
      <w:r>
        <w:rPr/>
      </w:r>
    </w:p>
    <w:p>
      <w:pPr>
        <w:pStyle w:val="TextBodyIndent"/>
        <w:rPr/>
      </w:pPr>
      <w:r>
        <w:rPr/>
      </w:r>
    </w:p>
    <w:p>
      <w:pPr>
        <w:pStyle w:val="TextBodyIndent"/>
        <w:rPr/>
      </w:pPr>
      <w:r>
        <w:rPr/>
      </w:r>
    </w:p>
    <w:p>
      <w:pPr>
        <w:pStyle w:val="Subtitle"/>
        <w:rPr/>
      </w:pPr>
      <w:r>
        <w:rPr/>
        <w:t>Благодарности</w:t>
      </w:r>
    </w:p>
    <w:p>
      <w:pPr>
        <w:pStyle w:val="TextBodyIndent"/>
        <w:rPr/>
      </w:pPr>
      <w:r>
        <w:rPr/>
        <w:t>Как это бывает с любой книгой, данная книга писалась всем миром. Я имею в виду, что все люди, с которыми я встречался и которые посещали мои семинары, принимали участие в ее написании. Как? Своими историями жизни, невзначай брошенным замечанием или высказанными вслух соображениями. Спасибо вам.</w:t>
      </w:r>
    </w:p>
    <w:p>
      <w:pPr>
        <w:pStyle w:val="TextBodyIndent"/>
        <w:rPr/>
      </w:pPr>
      <w:r>
        <w:rPr/>
        <w:t>Я благодарю также всех тех, кто читает мои книги, но с кем я никогда не встречался. Я благодарю всех тех, кто не читает мои книги или только собирается прочесть их. Вашу поддержку я тоже всегда чувствую.</w:t>
      </w:r>
    </w:p>
    <w:p>
      <w:pPr>
        <w:pStyle w:val="TextBodyIndent"/>
        <w:rPr/>
      </w:pPr>
      <w:r>
        <w:rPr/>
        <w:t>Наконец, я благодарю всех тех, кто все это время был со мной рядом, помогая мне лучше прояснить для себя, что такое мужчина и женщина.</w:t>
      </w:r>
      <w:r>
        <w:br w:type="page"/>
      </w:r>
    </w:p>
    <w:p>
      <w:pPr>
        <w:pStyle w:val="Heading1"/>
        <w:ind w:firstLine="567"/>
        <w:rPr/>
      </w:pPr>
      <w:r>
        <w:rPr/>
        <w:t>Часть I  Пространство движения</w:t>
      </w:r>
    </w:p>
    <w:p>
      <w:pPr>
        <w:pStyle w:val="Heading2"/>
        <w:ind w:firstLine="567"/>
        <w:rPr/>
      </w:pPr>
      <w:r>
        <w:rPr/>
        <w:t>Введение</w:t>
      </w:r>
    </w:p>
    <w:p>
      <w:pPr>
        <w:pStyle w:val="TextBodyIndent"/>
        <w:rPr/>
      </w:pPr>
      <w:r>
        <w:rPr/>
        <w:t>Ум человека — целостный и двойственный одновременно. Наша Вселенная тоже целостная и двойственная одновременно. Это совпадение строения ума и внешне проявленной Вселенной не должно удивлять вас, потому что вы прекрасно знаете и не раз убеждались, что Внешнее Равно Внутреннему.</w:t>
      </w:r>
    </w:p>
    <w:p>
      <w:pPr>
        <w:pStyle w:val="TextBodyIndent"/>
        <w:rPr/>
      </w:pPr>
      <w:r>
        <w:rPr/>
        <w:t>В нашем мире существуют мужчина и женщина, третьего пола, как известно, здесь нет.</w:t>
      </w:r>
    </w:p>
    <w:p>
      <w:pPr>
        <w:pStyle w:val="TextBodyIndent"/>
        <w:rPr/>
      </w:pPr>
      <w:r>
        <w:rPr/>
        <w:t>Следовательно:</w:t>
      </w:r>
    </w:p>
    <w:p>
      <w:pPr>
        <w:pStyle w:val="Style7"/>
        <w:numPr>
          <w:ilvl w:val="0"/>
          <w:numId w:val="5"/>
        </w:numPr>
        <w:rPr/>
      </w:pPr>
      <w:r>
        <w:rPr/>
        <w:t>ум каждого человека состоит из мужского и женского начал, то есть в каждом человеке есть мужчина и женщина;</w:t>
      </w:r>
    </w:p>
    <w:p>
      <w:pPr>
        <w:pStyle w:val="Style7"/>
        <w:numPr>
          <w:ilvl w:val="0"/>
          <w:numId w:val="2"/>
        </w:numPr>
        <w:rPr/>
      </w:pPr>
      <w:r>
        <w:rPr/>
        <w:t>мужчина и женщина вместе — это единое целое, разделившее себя на две противоположности.</w:t>
      </w:r>
    </w:p>
    <w:p>
      <w:pPr>
        <w:pStyle w:val="TextBodyIndent"/>
        <w:rPr/>
      </w:pPr>
      <w:r>
        <w:rPr/>
        <w:t>Впервые мы начали подробно знакомиться с двойственностью в моей второй книге «Путь к Свободе. Добро и Зло — Игра в Дуальность». С тех пор мы с вами достаточно хорошо узнали строение дуальной Вселенной и законы, которые в ней действуют, и даже смогли сформулировать сам Нравственный Закон. Мы уже очень много знаем о нашей двойственной Вселенной, но еще не поняли одной важной вещи: как в этой Вселенной происходит движение и что это такое.</w:t>
      </w:r>
    </w:p>
    <w:p>
      <w:pPr>
        <w:pStyle w:val="TextBodyIndent"/>
        <w:rPr/>
      </w:pPr>
      <w:r>
        <w:rPr/>
        <w:t>Вот этим-то мы с вами и займемся, но для начала надо определиться с терминами, они нам очень понадобятся в дальнейшем.</w:t>
      </w:r>
    </w:p>
    <w:p>
      <w:pPr>
        <w:pStyle w:val="Heading2"/>
        <w:ind w:firstLine="567"/>
        <w:rPr/>
      </w:pPr>
      <w:r>
        <w:rPr/>
        <w:t>Терминология</w:t>
      </w:r>
    </w:p>
    <w:p>
      <w:pPr>
        <w:pStyle w:val="TextBodyIndent"/>
        <w:rPr/>
      </w:pPr>
      <w:r>
        <w:rPr>
          <w:b/>
          <w:bCs/>
        </w:rPr>
        <w:t>Двойственность.</w:t>
      </w:r>
      <w:r>
        <w:rPr/>
        <w:t xml:space="preserve"> Все вещи и явления в нашем мире ум делит на плохие и хорошие, на правильные и неправильные. Человек различает верх и низ, левое и правое, внешнее и внутреннее, свет и тьму, и т.п. Кроме того, любое явление в этом мире способно представать перед нами двумя противоположными друг другу сторонами; например, добро через какое-то время оказывается злом, а причиненное зло — добром. Мир, в котором мы живем, — двойственный.</w:t>
      </w:r>
    </w:p>
    <w:p>
      <w:pPr>
        <w:pStyle w:val="TextBodyIndent"/>
        <w:rPr>
          <w:b/>
          <w:b/>
          <w:bCs/>
        </w:rPr>
      </w:pPr>
      <w:r>
        <w:rPr>
          <w:b/>
          <w:bCs/>
        </w:rPr>
        <w:t>Двойственное строение мира определяет внутреннюю двойственность вещей и явлений, в том числе и человека.</w:t>
      </w:r>
    </w:p>
    <w:p>
      <w:pPr>
        <w:pStyle w:val="TextBodyIndent"/>
        <w:rPr/>
      </w:pPr>
      <w:r>
        <w:rPr/>
        <w:t>У любого явления, у любой формы в нашем мире существует противоположность. Вместе две противоположности образуют некую форму, явление, у которого также существует своя противоположность, и т.д. Например, у мужчины противоположность женщина. Составляя вместе некое общее целое — семью, — мужчина и женщина противополагаются какой-то другой семье и т.д.</w:t>
      </w:r>
    </w:p>
    <w:p>
      <w:pPr>
        <w:pStyle w:val="TextBodyIndent"/>
        <w:rPr/>
      </w:pPr>
      <w:r>
        <w:rPr/>
        <w:t>Все противоположности относятся либо к мужскому, либо к женскому началам.</w:t>
      </w:r>
    </w:p>
    <w:p>
      <w:pPr>
        <w:pStyle w:val="TextBodyIndent"/>
        <w:rPr/>
      </w:pPr>
      <w:r>
        <w:rPr>
          <w:b/>
          <w:bCs/>
        </w:rPr>
        <w:t>Целостная двойственность.</w:t>
      </w:r>
      <w:r>
        <w:rPr/>
        <w:t xml:space="preserve"> Известно, что наш мир — это единое целое образование. Известно, что в этом целом существует два начала — мужское и женское, — и благодаря существованию и взаимодействию этих двух начал целое существует и развивается. При целостной двойственности противоположности </w:t>
      </w:r>
      <w:r>
        <w:rPr>
          <w:b/>
          <w:bCs/>
        </w:rPr>
        <w:t>не соперничают, не соревнуются, не подавляют и не отрицают друг друга.</w:t>
      </w:r>
      <w:r>
        <w:rPr/>
        <w:t xml:space="preserve"> В целостной двойственности ни одна из противоположностей </w:t>
      </w:r>
      <w:r>
        <w:rPr>
          <w:b/>
          <w:bCs/>
        </w:rPr>
        <w:t>не борется и не избавляется от другой.</w:t>
      </w:r>
      <w:r>
        <w:rPr/>
        <w:t xml:space="preserve"> Потому что, уничтожив свою противоположность, она не сможет существовать, ведь Целое не может существовать без противоположностей внутри себя.</w:t>
      </w:r>
    </w:p>
    <w:p>
      <w:pPr>
        <w:pStyle w:val="TextBodyIndent"/>
        <w:rPr/>
      </w:pPr>
      <w:r>
        <w:rPr/>
        <w:t>Когда двойственность является целой, тогда Внешнее Равно Внутреннему, Левое Равно Правому, Верх Равен Низу, Прошлое Равно Будущему.</w:t>
      </w:r>
    </w:p>
    <w:p>
      <w:pPr>
        <w:pStyle w:val="TextBodyIndent"/>
        <w:rPr/>
      </w:pPr>
      <w:r>
        <w:rPr/>
        <w:t>В карандаше один конец вырастает их другого, у ножа рукоятка и лезвие помогают существовать друг другу и выполнять свои функции. Это касается всех явлений в мире. В нашем мире одна противоположность всегда существует благодаря другой, одна противоположность имеет корни в другой противоположности и происходит из нее.</w:t>
      </w:r>
    </w:p>
    <w:p>
      <w:pPr>
        <w:pStyle w:val="TextBodyIndent"/>
        <w:rPr/>
      </w:pPr>
      <w:r>
        <w:rPr/>
        <w:t>Целостная двойственность определяет целостное видение. У целостного видения нет оценок, и оно позволяет видеть, КАК противоположности являются одним целым и поддерживают существование друг друга.</w:t>
      </w:r>
    </w:p>
    <w:p>
      <w:pPr>
        <w:pStyle w:val="TextBodyIndent"/>
        <w:rPr/>
      </w:pPr>
      <w:r>
        <w:rPr>
          <w:b/>
          <w:bCs/>
        </w:rPr>
        <w:t>Разделенная двойственность.</w:t>
      </w:r>
      <w:r>
        <w:rPr/>
        <w:t xml:space="preserve"> Разделенная двойственность определяется разделяющим мышлением и, следовательно, видением. </w:t>
      </w:r>
      <w:r>
        <w:rPr>
          <w:b/>
          <w:bCs/>
          <w:szCs w:val="20"/>
        </w:rPr>
        <w:t>Мы видим вокруг то, что думаем.</w:t>
      </w:r>
    </w:p>
    <w:p>
      <w:pPr>
        <w:pStyle w:val="TextBodyIndent"/>
        <w:rPr/>
      </w:pPr>
      <w:r>
        <w:rPr>
          <w:b/>
          <w:bCs/>
        </w:rPr>
        <w:t>Разделяющее мышление.</w:t>
      </w:r>
      <w:r>
        <w:rPr/>
        <w:t xml:space="preserve"> Это мышление, в котором противоположности разводятся и полагаются независимо существующими друг от друга. Например, человек противопоставил себя и природу, решив, что может выживать и существовать независимо от нее.</w:t>
      </w:r>
    </w:p>
    <w:p>
      <w:pPr>
        <w:pStyle w:val="TextBodyIndent"/>
        <w:rPr>
          <w:b/>
          <w:b/>
          <w:bCs/>
          <w:szCs w:val="20"/>
        </w:rPr>
      </w:pPr>
      <w:r>
        <w:rPr>
          <w:b/>
          <w:bCs/>
          <w:szCs w:val="20"/>
        </w:rPr>
        <w:t>Способ мышления определяет способ взаимоотношений с окружающим миром.</w:t>
      </w:r>
    </w:p>
    <w:p>
      <w:pPr>
        <w:pStyle w:val="TextBodyIndent"/>
        <w:rPr/>
      </w:pPr>
      <w:r>
        <w:rPr>
          <w:b/>
          <w:bCs/>
        </w:rPr>
        <w:t xml:space="preserve">Оценочное мышление «плохо </w:t>
      </w:r>
      <w:r>
        <w:rPr/>
        <w:t xml:space="preserve">— </w:t>
      </w:r>
      <w:r>
        <w:rPr>
          <w:b/>
          <w:bCs/>
        </w:rPr>
        <w:t>хорошо».</w:t>
      </w:r>
      <w:r>
        <w:rPr/>
        <w:t xml:space="preserve"> Это мышление, в котором явлениям и противоположностям присваиваются оценки либо «плохо», либо «хорошо». Например, кто-то выставляет плохие оценки демократам, кто-то делает то же самое с коммунистами и т.п.</w:t>
      </w:r>
    </w:p>
    <w:p>
      <w:pPr>
        <w:pStyle w:val="TextBodyIndent"/>
        <w:rPr/>
      </w:pPr>
      <w:r>
        <w:rPr>
          <w:b/>
          <w:bCs/>
        </w:rPr>
        <w:t>Отрицающее мышление.</w:t>
      </w:r>
      <w:r>
        <w:rPr/>
        <w:t xml:space="preserve"> Это мышление, которое включает в себя оценочное мышление. При отрицающем мышлении то, чему выставлена оценка «плохо», отрицается. Молчаливо подразумевается также, что то, что плохо, не имеет права на существование.</w:t>
      </w:r>
      <w:r>
        <w:rPr>
          <w:b/>
          <w:bCs/>
        </w:rPr>
        <w:t xml:space="preserve"> </w:t>
      </w:r>
      <w:r>
        <w:rPr/>
        <w:t>От таких вещей и явлений люди стараются избавиться. Отрицающее мышление порождается</w:t>
      </w:r>
      <w:r>
        <w:rPr>
          <w:b/>
          <w:bCs/>
        </w:rPr>
        <w:t xml:space="preserve"> однобоким умом.</w:t>
      </w:r>
    </w:p>
    <w:p>
      <w:pPr>
        <w:pStyle w:val="TextBodyIndent"/>
        <w:rPr/>
      </w:pPr>
      <w:r>
        <w:rPr>
          <w:b/>
          <w:bCs/>
        </w:rPr>
        <w:t>Однобокий</w:t>
      </w:r>
      <w:r>
        <w:rPr/>
        <w:t xml:space="preserve"> ум — то же самое, что и разделяющий, и отрицающий ум-эго. Этот ум замкнут только на самого себя и отрицает противоположность. Как, например, если бы один конец карандаша или ложки отрицал другой конец и существовал в одиночку.</w:t>
      </w:r>
    </w:p>
    <w:p>
      <w:pPr>
        <w:pStyle w:val="TextBodyIndent"/>
        <w:rPr/>
      </w:pPr>
      <w:r>
        <w:rPr/>
        <w:t>В однобоком уме живет разделяющее отрицающее мышление. В однобоком отрицающем уме Внешнее отрицает Внутреннее, и наоборот; Верх отрицает Низ, и наоборот; Правота отрицает Левоту, и наоборот.</w:t>
      </w:r>
    </w:p>
    <w:p>
      <w:pPr>
        <w:pStyle w:val="TextBodyIndent"/>
        <w:rPr/>
      </w:pPr>
      <w:r>
        <w:rPr/>
        <w:t>Умы современных мужчины и женщины разделены и существуют сами по себе, они — однобокие. Почему? Потому что каждый из них отрицает свою противоположность.</w:t>
      </w:r>
    </w:p>
    <w:p>
      <w:pPr>
        <w:pStyle w:val="TextBodyIndent"/>
        <w:rPr/>
      </w:pPr>
      <w:r>
        <w:rPr/>
        <w:t>То, что умы мужчины и женщины однобокие и в них не присутствуют противоположности, легко доказывается тем фактом, что всю жизнь мужчина и женщина ищут друг друга, стремясь обрести былое единство, то есть любовь.</w:t>
      </w:r>
    </w:p>
    <w:p>
      <w:pPr>
        <w:pStyle w:val="TextBodyIndent"/>
        <w:rPr/>
      </w:pPr>
      <w:r>
        <w:rPr>
          <w:b/>
          <w:bCs/>
        </w:rPr>
        <w:t>Борьба.</w:t>
      </w:r>
      <w:r>
        <w:rPr/>
        <w:t xml:space="preserve"> Когда включаются оценки и применяется разделяющее отрицающее мышление, появляются напряжение и борьба. Противоположности начинают бороться за свое существование, за место под солнцем, стараясь избавиться друг от друга. Разумеется, такая борьба обеспечивает быстрое развитие обеих противоположностей, но она же быстро истощает внутренние ресурсы, делая невозможным дальнейшее существование противоположностей. В этой борьбе никто не выживает, все умирают.</w:t>
      </w:r>
    </w:p>
    <w:p>
      <w:pPr>
        <w:pStyle w:val="TextBodyIndent"/>
        <w:rPr/>
      </w:pPr>
      <w:r>
        <w:rPr/>
        <w:t>Наш мир, мир, в котором мы живем, сейчас умирает. Умрет все, что будет продолжать нести на себе отпечаток разделяющею отрицающего мышления. Уцелеет и будет развиваться та страна, та нация, которая примет целостное двойственное мышление (для тех, кто вырос на восточной философии: в буддизме то, что я называю целостной двойственностью, называется не двойственность).</w:t>
      </w:r>
    </w:p>
    <w:p>
      <w:pPr>
        <w:pStyle w:val="TextBodyIndent"/>
        <w:rPr/>
      </w:pPr>
      <w:r>
        <w:rPr/>
        <w:t>Мы определили терминологию, теперь я постараюсь показать, что такое движение, а вы попробуйте пережить то, о чем я буду говорить.</w:t>
      </w:r>
    </w:p>
    <w:p>
      <w:pPr>
        <w:pStyle w:val="TextBodyIndent"/>
        <w:rPr/>
      </w:pPr>
      <w:r>
        <w:rPr>
          <w:b/>
          <w:bCs/>
        </w:rPr>
        <w:t>Внимание:</w:t>
      </w:r>
      <w:r>
        <w:rPr/>
        <w:t xml:space="preserve"> Не пытайтесь только понимать, всегда переживайте то, с чем имеете дело. Если вы начнете всего лишь понимать, что такое движение, оно остановится.</w:t>
      </w:r>
    </w:p>
    <w:p>
      <w:pPr>
        <w:pStyle w:val="TextBodyIndent"/>
        <w:rPr/>
      </w:pPr>
      <w:r>
        <w:rPr/>
        <w:t>Понимание всегда останавливает движение и создает шаблоны, которые вы храните на полках, где они постепенно замшевают. Переживая, вы всегда находитесь в движении. Каждое переживание рождает движение. Движение в переживании то же и одновременно немного другое, потому что в нашей Вселенной нет ничего постоянного.</w:t>
      </w:r>
    </w:p>
    <w:p>
      <w:pPr>
        <w:pStyle w:val="TextBodyIndent"/>
        <w:rPr/>
      </w:pPr>
      <w:r>
        <w:rPr/>
        <w:t>Переживание оставляет место для следующего новою и неповторимого переживания. Ну а поняв что-то, вы обрекаете себя переживать одно и то же, до тех пор пока не создадите новое понимание.</w:t>
      </w:r>
    </w:p>
    <w:p>
      <w:pPr>
        <w:pStyle w:val="Heading2"/>
        <w:ind w:firstLine="567"/>
        <w:rPr/>
      </w:pPr>
      <w:r>
        <w:rPr/>
        <w:t>Покой</w:t>
      </w:r>
    </w:p>
    <w:p>
      <w:pPr>
        <w:pStyle w:val="TextBodyIndent"/>
        <w:rPr/>
      </w:pPr>
      <w:r>
        <w:rPr/>
        <w:t>Движение и остановка/неподвижность. Можете ли вы назвать третье состояние? Свет и тьма. Можете ли вы назвать третье состояние? Ни в первом, ни во втором, ни в любом другом случае вы не сможете сделать этого, потому что третьего состояния нет. Наш мир двойственный, поэтому третьего не существует.</w:t>
      </w:r>
    </w:p>
    <w:p>
      <w:pPr>
        <w:pStyle w:val="TextBodyIndent"/>
        <w:rPr/>
      </w:pPr>
      <w:r>
        <w:rPr/>
        <w:t>Люди стремятся к покою. Я вас могу обнадежить: на этой земле нет покоя, есть только движение и остановка для отдыха, перед тем как опять начать двигаться. Тот, кто не понимает этого, обречен на вечные страдания в поисках покоя.</w:t>
      </w:r>
    </w:p>
    <w:p>
      <w:pPr>
        <w:pStyle w:val="TextBodyIndent"/>
        <w:rPr/>
      </w:pPr>
      <w:r>
        <w:rPr/>
        <w:t>Покой обретается тогда, когда мы позволяем своей истинной природе, то есть движению и остановке, проявляться. Когда вы позволяете себе двигаться, приходит момент, когда хочется остановиться. Когда вы позволяете себе остановиться и получаете наслаждение от этого процесса, приходит момент, когда вам хочется опять начать двигаться. Вместе это и есть покой.</w:t>
      </w:r>
    </w:p>
    <w:p>
      <w:pPr>
        <w:pStyle w:val="TextBodyIndent"/>
        <w:rPr/>
      </w:pPr>
      <w:r>
        <w:rPr/>
        <w:t>Если вы научитесь получать наслаждение от движения и остановки, то будете получать наслаждение и от жизни на земле. Если вы хотите получать наслаждение от жизни на земле, надо принять движение и остановку. Когда вы принимаете движение, тело нигде не жмет и сидит, как ладно скроенный удобный костюм.</w:t>
      </w:r>
    </w:p>
    <w:p>
      <w:pPr>
        <w:pStyle w:val="Heading2"/>
        <w:ind w:firstLine="567"/>
        <w:rPr/>
      </w:pPr>
      <w:r>
        <w:rPr/>
        <w:t>Движение</w:t>
      </w:r>
    </w:p>
    <w:p>
      <w:pPr>
        <w:pStyle w:val="TextBodyIndent"/>
        <w:rPr/>
      </w:pPr>
      <w:r>
        <w:rPr/>
        <w:t>Для начала определим, откуда исходит движение в человеке и что это такое. Я даю здесь узкое определение, ниже, в параграфе под названием «Русские иероглифы», вы узнаете его изначальный смысл.</w:t>
      </w:r>
    </w:p>
    <w:p>
      <w:pPr>
        <w:pStyle w:val="TextBodyIndent"/>
        <w:rPr/>
      </w:pPr>
      <w:r>
        <w:rPr/>
        <w:t>Движение — корень «движ» или «двж» без огласовок. Если это слово прочитать наоборот, получится «живд». В русском языке согласные «д» и «т» - парные и в словах часто переходят друг в друга. Тогда получается, что «живд» переходит в «живт» — «живот». А в животе располагается Жи — Жизнь (см. книгу «Жизнелюбие»).</w:t>
      </w:r>
    </w:p>
    <w:p>
      <w:pPr>
        <w:pStyle w:val="TextBodyIndent"/>
        <w:rPr/>
      </w:pPr>
      <w:r>
        <w:rPr>
          <w:b/>
          <w:bCs/>
        </w:rPr>
        <w:t xml:space="preserve">Получается, что любое движение несет в себе Жизнь, а Жизнь </w:t>
      </w:r>
      <w:r>
        <w:rPr/>
        <w:t>—</w:t>
      </w:r>
      <w:r>
        <w:rPr>
          <w:b/>
          <w:bCs/>
        </w:rPr>
        <w:t xml:space="preserve"> это движение. Живот </w:t>
      </w:r>
      <w:r>
        <w:rPr/>
        <w:t>—</w:t>
      </w:r>
      <w:r>
        <w:rPr>
          <w:b/>
          <w:bCs/>
        </w:rPr>
        <w:t xml:space="preserve"> это место, где рождается любое движение.</w:t>
      </w:r>
    </w:p>
    <w:p>
      <w:pPr>
        <w:pStyle w:val="TextBodyIndent"/>
        <w:rPr/>
      </w:pPr>
      <w:r>
        <w:rPr/>
        <w:t>Чтобы приобрести движение, надо принять свой живот, то есть Низ — Жизнь. Что такое принять Низ — Жизнь? Это означает принять то, что вы привыкли отрицать: свой пол, свои сексуальные импульсы, свою слабость, уязвимость, страхи быть униженным, преданным, потерять лицо, потерпеть поражение и т.п. Подумайте над следующими дуальными парами: свобода — тюрьма, победитель — побежденный, возвышенный — приземленный, выигрыш — проигрыш, богатый — бедный, счастливчик — неудачник.</w:t>
      </w:r>
    </w:p>
    <w:p>
      <w:pPr>
        <w:pStyle w:val="TextBodyIndent"/>
        <w:rPr/>
      </w:pPr>
      <w:r>
        <w:rPr>
          <w:b/>
          <w:bCs/>
        </w:rPr>
        <w:t xml:space="preserve">Когда вы принимаете Низ </w:t>
      </w:r>
      <w:r>
        <w:rPr/>
        <w:t>—</w:t>
      </w:r>
      <w:r>
        <w:rPr>
          <w:b/>
          <w:bCs/>
        </w:rPr>
        <w:t xml:space="preserve"> Жизнь, то получаете в свое распоряжение движение.</w:t>
      </w:r>
    </w:p>
    <w:p>
      <w:pPr>
        <w:pStyle w:val="TextBodyIndent"/>
        <w:rPr/>
      </w:pPr>
      <w:r>
        <w:rPr/>
        <w:t>На что вы опираетесь при ходьбе? На что вы опираетесь, когда поднимаетесь по лестнице? На что опираются ваши знания десятого класса? На что опираются ваши голова и туловище? На что опирается ваша сила? За счет чего она существует?</w:t>
      </w:r>
    </w:p>
    <w:p>
      <w:pPr>
        <w:pStyle w:val="TextBodyIndent"/>
        <w:rPr/>
      </w:pPr>
      <w:r>
        <w:rPr/>
        <w:t>Эти перечисления можно продолжать бесконечно. Вы хотите двигаться? Принимайте</w:t>
      </w:r>
      <w:r>
        <w:rPr>
          <w:b/>
          <w:bCs/>
        </w:rPr>
        <w:t xml:space="preserve"> </w:t>
      </w:r>
      <w:r>
        <w:rPr/>
        <w:t>Низ — Жизнь.</w:t>
      </w:r>
    </w:p>
    <w:p>
      <w:pPr>
        <w:pStyle w:val="Heading2"/>
        <w:ind w:firstLine="567"/>
        <w:rPr/>
      </w:pPr>
      <w:r>
        <w:rPr/>
        <w:t>Эмоции</w:t>
      </w:r>
    </w:p>
    <w:p>
      <w:pPr>
        <w:pStyle w:val="TextBodyIndent"/>
        <w:rPr/>
      </w:pPr>
      <w:r>
        <w:rPr/>
        <w:t>Поскольку движение, как мы выяснили, находится внизу, заглянем в живот, чтобы лучше понять, что такое движение. Будем танцевать от печки.</w:t>
      </w:r>
    </w:p>
    <w:p>
      <w:pPr>
        <w:pStyle w:val="TextBodyIndent"/>
        <w:rPr/>
      </w:pPr>
      <w:r>
        <w:rPr/>
        <w:t>В мире существуют только два начала — мужское и женское.</w:t>
      </w:r>
      <w:r>
        <w:rPr>
          <w:b/>
          <w:bCs/>
        </w:rPr>
        <w:t xml:space="preserve"> </w:t>
      </w:r>
      <w:r>
        <w:rPr/>
        <w:t>Чем мужчина и женщина отличаются друг от друга? Половыми органами. А они находятся как раз внизу, в животе.</w:t>
      </w:r>
    </w:p>
    <w:p>
      <w:pPr>
        <w:pStyle w:val="TextBodyIndent"/>
        <w:rPr/>
      </w:pPr>
      <w:r>
        <w:rPr/>
        <w:t>Наш мир двойственный как внутри нас, так и снаружи, следовательно, любое движение в нем должно происходить благодаря этим двум полюсам — мужскому и женскому началам. Следовательно, движение в человеке — мужчине и женщине — записано в половых органах.</w:t>
      </w:r>
    </w:p>
    <w:p>
      <w:pPr>
        <w:pStyle w:val="TextBodyIndent"/>
        <w:rPr/>
      </w:pPr>
      <w:r>
        <w:rPr/>
        <w:t>Пойдем дальше. За что отвечает область, где располагаются половые органы? За эмоции. Половые органы в человеке отвечают за эмоции, там располагается вторая чакра. Следовательно, эмоции должны иметь прямое отношение к движению.</w:t>
      </w:r>
    </w:p>
    <w:p>
      <w:pPr>
        <w:pStyle w:val="TextBodyIndent"/>
        <w:rPr/>
      </w:pPr>
      <w:r>
        <w:rPr/>
        <w:t>Давайте разберем это слово. «Эмоция» — «</w:t>
      </w:r>
      <w:r>
        <w:rPr>
          <w:lang w:val="en-US"/>
        </w:rPr>
        <w:t>emotion</w:t>
      </w:r>
      <w:r>
        <w:rPr/>
        <w:t>» — «</w:t>
      </w:r>
      <w:r>
        <w:rPr>
          <w:lang w:val="en-US"/>
        </w:rPr>
        <w:t>a</w:t>
      </w:r>
      <w:r>
        <w:rPr/>
        <w:t xml:space="preserve"> </w:t>
      </w:r>
      <w:r>
        <w:rPr>
          <w:lang w:val="en-US"/>
        </w:rPr>
        <w:t>motion</w:t>
      </w:r>
      <w:r>
        <w:rPr/>
        <w:t>». «</w:t>
      </w:r>
      <w:r>
        <w:rPr>
          <w:lang w:val="en-US"/>
        </w:rPr>
        <w:t>Emotion</w:t>
      </w:r>
      <w:r>
        <w:rPr/>
        <w:t>» переводится с английского как «душевное волнение, возбуждение, чувство». «</w:t>
      </w:r>
      <w:r>
        <w:rPr>
          <w:lang w:val="en-US"/>
        </w:rPr>
        <w:t>A</w:t>
      </w:r>
      <w:r>
        <w:rPr/>
        <w:t xml:space="preserve"> </w:t>
      </w:r>
      <w:r>
        <w:rPr>
          <w:lang w:val="en-US"/>
        </w:rPr>
        <w:t>motion</w:t>
      </w:r>
      <w:r>
        <w:rPr/>
        <w:t>» переводится с английского как «некое движение, телодвижение, побуждение». То есть «</w:t>
      </w:r>
      <w:r>
        <w:rPr>
          <w:lang w:val="en-US"/>
        </w:rPr>
        <w:t>a</w:t>
      </w:r>
      <w:r>
        <w:rPr/>
        <w:t xml:space="preserve"> </w:t>
      </w:r>
      <w:r>
        <w:rPr>
          <w:lang w:val="en-US"/>
        </w:rPr>
        <w:t>motion</w:t>
      </w:r>
      <w:r>
        <w:rPr/>
        <w:t>» — это некий порыв, автоматическое, не поддающееся контролю действие тела, которому человек следует неосознанно.</w:t>
      </w:r>
    </w:p>
    <w:p>
      <w:pPr>
        <w:pStyle w:val="TextBodyIndent"/>
        <w:rPr/>
      </w:pPr>
      <w:r>
        <w:rPr/>
        <w:t>Слово «эмоции» прочно вошло в русский язык. Мы широко пользуемся им в повседневном жизни, но я еще не встречал человека, который бы ясно понимал его смысл и смог просто объяснить его. Таким образом это слово превратилось в слово-паразит — оно широко используется, «сосет» силу нашего ума и мыслей, но ничего под собой не подразумевает. Непереведенные на русский язык иностранные слова создают путаницу во внутреннем языковом поле, с помощью которого мы, россы, общаемся с внешним миром и ориентируемся в нем. Отметьте для себя, что с помощью этого же самого внутреннего понятийного языкового поля россы общаются и со своим телом, душой и духом.</w:t>
      </w:r>
    </w:p>
    <w:p>
      <w:pPr>
        <w:pStyle w:val="TextBodyIndent"/>
        <w:rPr/>
      </w:pPr>
      <w:r>
        <w:rPr/>
        <w:t>Когда с вами говорит человек с сильным дефектом речи, вы его понимаете? Можете следовать за ходом его мыслей? Действовать в соответствии с его советами? То же самое происходит с нами, когда мы пользуемся иноземными словами, не осознав их внутреннего смысла на русском языке.</w:t>
      </w:r>
    </w:p>
    <w:p>
      <w:pPr>
        <w:pStyle w:val="TextBodyIndent"/>
        <w:rPr/>
      </w:pPr>
      <w:r>
        <w:rPr/>
        <w:t>Сложим вместе то, что мы узнали об этом слове. «Emotion/a motion» — «волнение, возбуждение, побуждение, движение». В результате получается, что эмоция — это просто некое движение в человеке, физическое или душевное, неконтролируемое умом. Кстати, именно поэтому ум боится эмоций и старается подавить их.</w:t>
      </w:r>
    </w:p>
    <w:p>
      <w:pPr>
        <w:pStyle w:val="TextBodyIndent"/>
        <w:rPr/>
      </w:pPr>
      <w:r>
        <w:rPr>
          <w:b/>
          <w:bCs/>
        </w:rPr>
        <w:t xml:space="preserve">Эмоция </w:t>
      </w:r>
      <w:r>
        <w:rPr/>
        <w:t>—</w:t>
      </w:r>
      <w:r>
        <w:rPr>
          <w:b/>
          <w:bCs/>
        </w:rPr>
        <w:t xml:space="preserve"> это неконтролируемое умом ДВИЖЕНИЕ внутри человека. Движение в человеке всегда проявляется в виде мысли, чувства и физического перемещения в пространстве.</w:t>
      </w:r>
    </w:p>
    <w:p>
      <w:pPr>
        <w:pStyle w:val="TextBodyIndent"/>
        <w:rPr/>
      </w:pPr>
      <w:r>
        <w:rPr/>
        <w:t>Мужчина и женщина отличаются друг от друга? Это означает, что мужчина и женщина содержат в себе особые, присущие только им, движения. Когда мужчина и женщина встречаются, внутри них пробуждаются их собственные движения, и между ними также происходит движение — Движение Любви.</w:t>
      </w:r>
    </w:p>
    <w:p>
      <w:pPr>
        <w:pStyle w:val="TextBodyIndent"/>
        <w:rPr/>
      </w:pPr>
      <w:r>
        <w:rPr/>
        <w:t>Движение Любви — это первое движение, которое появилось в нашей Вселенной — прадвижение. Благодаря ему все вещи существуют.</w:t>
      </w:r>
    </w:p>
    <w:p>
      <w:pPr>
        <w:pStyle w:val="TextBodyIndent"/>
        <w:rPr/>
      </w:pPr>
      <w:r>
        <w:rPr/>
        <w:t>Вы хотите двигаться? Принимайте Низ, принимайте Жизнь, принимайте движение собственного пола, принимайте противоположный пол. Тогда с вашим движением будет все в порядке.</w:t>
      </w:r>
    </w:p>
    <w:p>
      <w:pPr>
        <w:pStyle w:val="Heading2"/>
        <w:ind w:firstLine="567"/>
        <w:rPr/>
      </w:pPr>
      <w:r>
        <w:rPr/>
        <w:t>Мир перемен</w:t>
      </w:r>
    </w:p>
    <w:p>
      <w:pPr>
        <w:pStyle w:val="TextBodyIndent"/>
        <w:rPr/>
      </w:pPr>
      <w:r>
        <w:rPr/>
        <w:t>Мир, в котором мы живем, — это мир движения, то есть мир перемен. Ничто в этом мире не может оставаться постоянным, все всегда меняется как на внешнем уровне, так и на внутреннем. Стараться остановить что-либо, оставить постоянным</w:t>
      </w:r>
      <w:r>
        <w:rPr>
          <w:b/>
          <w:bCs/>
        </w:rPr>
        <w:t xml:space="preserve"> НЕВОЗМОЖНО.</w:t>
      </w:r>
    </w:p>
    <w:p>
      <w:pPr>
        <w:pStyle w:val="TextBodyIndent"/>
        <w:rPr/>
      </w:pPr>
      <w:r>
        <w:rPr/>
        <w:t>То, что кажется стабильным и незыблемым, все равно меняется, просто это не видно нетренированным глазом. Человек стремится к стабильности? В этом мире нет ничего постоянного. Единственная стабильная вещь в нашем мире движения и хаоса — это циклы; мы не раз уже говорили о них и описывали. Циклы — единственная стабильная вещь, на которую можно опереться, чтобы ТЕЧЬ вместе с движением, вместе с переменами.</w:t>
      </w:r>
    </w:p>
    <w:p>
      <w:pPr>
        <w:pStyle w:val="TextBodyIndent"/>
        <w:rPr/>
      </w:pPr>
      <w:r>
        <w:rPr/>
        <w:t>Раз мир, в котором мы с вами живем, это мир движения, следовательно, и человек представляет собой движение. Изначально</w:t>
      </w:r>
      <w:r>
        <w:rPr>
          <w:b/>
          <w:bCs/>
        </w:rPr>
        <w:t xml:space="preserve"> вы </w:t>
      </w:r>
      <w:r>
        <w:rPr/>
        <w:t>—</w:t>
      </w:r>
      <w:r>
        <w:rPr>
          <w:b/>
          <w:bCs/>
        </w:rPr>
        <w:t xml:space="preserve"> движение.</w:t>
      </w:r>
      <w:r>
        <w:rPr/>
        <w:t xml:space="preserve"> Все в вас представляет собой движение, нет ничего постоянного.</w:t>
      </w:r>
    </w:p>
    <w:p>
      <w:pPr>
        <w:pStyle w:val="2"/>
        <w:rPr/>
      </w:pPr>
      <w:r>
        <w:rPr/>
        <w:t>А что вы всю жизнь пытаетесь делать?</w:t>
      </w:r>
    </w:p>
    <w:p>
      <w:pPr>
        <w:pStyle w:val="TextBodyIndent"/>
        <w:rPr/>
      </w:pPr>
      <w:r>
        <w:rPr/>
        <w:t>У меня очень долго болели пальцы на руках, но я никак не мог разобраться, почему такое происходит, пока в какой-то момент не понял, что в моих пальцах записано естественное именно для них движение. В каждом пальце записано собственное движение. Или наоборот: разные виды движений создали для себя разные пальцы, таким образом проявляя себя на материальном уровне.</w:t>
      </w:r>
      <w:r>
        <w:rPr>
          <w:b/>
          <w:bCs/>
        </w:rPr>
        <w:t xml:space="preserve"> Любое движение всегда проявляет себя в той или иной физической форме на материальном уровне.</w:t>
      </w:r>
    </w:p>
    <w:p>
      <w:pPr>
        <w:pStyle w:val="TextBodyIndent"/>
        <w:rPr/>
      </w:pPr>
      <w:r>
        <w:rPr/>
        <w:t>Когда-то давно я решил, что действовать руками для меня опасно, то есть во мне поселился страх. Так я с помощью страха остановил движение. Получается, что движение хочет двигаться, а страх не пускает — тяни-толкай.</w:t>
      </w:r>
    </w:p>
    <w:p>
      <w:pPr>
        <w:pStyle w:val="TextBodyIndent"/>
        <w:rPr/>
      </w:pPr>
      <w:r>
        <w:rPr/>
        <w:t>Боль появляется, когда человек останавливает движение, которое живет у него внутри. Чтобы не было боли, надо просто позволить движению быть. У вас боли в теле, в душе? Вы остановили свои движения. Просто позвольте себе делать то, на что вы настроены с рождения, и боли пройдут.</w:t>
      </w:r>
    </w:p>
    <w:p>
      <w:pPr>
        <w:pStyle w:val="TextBodyIndent"/>
        <w:rPr/>
      </w:pPr>
      <w:r>
        <w:rPr/>
        <w:t>Как узнать, на что вы настроены? Это то, к чему вас всегда тянуло, но вы запрещали себе это делать или говорили себе, что это невозможно осуществить.</w:t>
      </w:r>
    </w:p>
    <w:p>
      <w:pPr>
        <w:pStyle w:val="TextBodyIndent"/>
        <w:rPr/>
      </w:pPr>
      <w:r>
        <w:rPr/>
        <w:t>Там, где присутствует движение, там нет боли, а только наслаждение. Почему наслаждение? Потому что движение — это сама Жизнь.</w:t>
      </w:r>
    </w:p>
    <w:p>
      <w:pPr>
        <w:pStyle w:val="Heading2"/>
        <w:ind w:firstLine="567"/>
        <w:rPr/>
      </w:pPr>
      <w:r>
        <w:rPr/>
        <w:t>Двойственность и движение</w:t>
      </w:r>
    </w:p>
    <w:p>
      <w:pPr>
        <w:pStyle w:val="TextBodyIndent"/>
        <w:rPr/>
      </w:pPr>
      <w:r>
        <w:rPr/>
        <w:t>Из физики мы прекрасно знаем, что если между двумя полюсами есть разность потенциалов, то между ними начинает течь ток. Противоположности всегда имеют разность потенциалов, на то они и противоположности. Наш мир двойственный, поэтому</w:t>
      </w:r>
      <w:r>
        <w:rPr>
          <w:b/>
          <w:bCs/>
        </w:rPr>
        <w:t xml:space="preserve"> в нашем мире движение присутствует всегда и везде,</w:t>
      </w:r>
      <w:r>
        <w:rPr/>
        <w:t xml:space="preserve"> с ним бесполезно бороться, его бесполезно останавливать, можно только течь вместе.</w:t>
      </w:r>
    </w:p>
    <w:p>
      <w:pPr>
        <w:pStyle w:val="TextBodyIndent"/>
        <w:rPr/>
      </w:pPr>
      <w:r>
        <w:rPr/>
        <w:t>Как образовывается движение? Когда появляется дуальная пара. Дуальных пар в нашем мире бесконечное множество, поэтому и движений бесконечное множество. Например, пара «жертва — палач» порождает свое движение, белые и красные — другое, коммунисты и капиталисты — третье, «дарение — получение» — четвертое и т.п.</w:t>
      </w:r>
    </w:p>
    <w:p>
      <w:pPr>
        <w:pStyle w:val="TextBodyIndent"/>
        <w:rPr/>
      </w:pPr>
      <w:r>
        <w:rPr/>
        <w:t>Мужчина и женщина — это те две противоположности, из которых состоит весь наш мир. Все дуальные пары в конечном итоге можно свести к паре «мужчина — женщина».</w:t>
      </w:r>
    </w:p>
    <w:p>
      <w:pPr>
        <w:pStyle w:val="TextBodyIndent"/>
        <w:rPr/>
      </w:pPr>
      <w:r>
        <w:rPr>
          <w:b/>
          <w:bCs/>
        </w:rPr>
        <w:t>Главное движение, которое существует в нашем мире, это движение, которое происходит между мужчиной и женщиной, внутри и снаружи.</w:t>
      </w:r>
      <w:r>
        <w:rPr/>
        <w:t xml:space="preserve"> Все остальные движения в человеке получаются из этого главного движения, потому что, повторяю, из пары «мужчина — женщина» выходят все остальные дуальные пары.</w:t>
      </w:r>
    </w:p>
    <w:p>
      <w:pPr>
        <w:pStyle w:val="TextBodyIndent"/>
        <w:rPr/>
      </w:pPr>
      <w:r>
        <w:rPr/>
        <w:t>В мужчине присутствует движение навстречу женщине, в женщине — навстречу мужчине; это и есть главное движение — прадвижение. Каждый из них выпускает из себя и впускает в себя это движение. Если с прадвижением у человека все в порядке, тогда для него нет препятствий в мире. Потому что он — Целое, а для Целого нет преград. Если в человеке присутствует это главное движение в чистом, незаблокированном виде, в нем никогда не иссякнет сила жить, эффективно действовать и радоваться жизни.</w:t>
      </w:r>
    </w:p>
    <w:p>
      <w:pPr>
        <w:pStyle w:val="Heading2"/>
        <w:ind w:firstLine="567"/>
        <w:rPr/>
      </w:pPr>
      <w:r>
        <w:rPr/>
        <w:t>Правило и закон</w:t>
      </w:r>
    </w:p>
    <w:p>
      <w:pPr>
        <w:pStyle w:val="TextBodyIndent"/>
        <w:rPr/>
      </w:pPr>
      <w:r>
        <w:rPr/>
        <w:t>Можно ли остановить движение? Можно. С помощью ума. Правила, законы, заповеди, традиции, я не говорю уже о страхах, — все это эффективные способы остановить движение и направить его в нужное русло. Когда человек придумывает правило или утверждает закон, он создает остановку.</w:t>
      </w:r>
      <w:r>
        <w:rPr>
          <w:b/>
          <w:bCs/>
        </w:rPr>
        <w:t xml:space="preserve"> Там, где возникает правило, всегда прекращается движение и возникает остановка. Там, где останавливается движение, всегда присутствует мысль. Позднее мысль может превратится в знание и правило, тогда движение остановится окончательно.</w:t>
      </w:r>
    </w:p>
    <w:p>
      <w:pPr>
        <w:pStyle w:val="TextBodyIndent"/>
        <w:rPr/>
      </w:pPr>
      <w:r>
        <w:rPr/>
        <w:t>Например, вы занимаетесь любовью. Текут чувства, присутствует душевное и телесное единство. Тут вы вспоминаете, что вам надо что-то не забыть сделать завтра, или начинаете анализировать свои чувства, то, что вы делаете в постели и правильно ли это делаете. Единство тут же разрушается, и вы оказываетесь в своих мыслях. Замечали? Связь прекратилась, и вы оказались отрезанными своими мыслями и от близкого вам человека, и от любви, которую он вам дарит в этот момент. Счастливы те, кто может течь вместе с прадвижением!</w:t>
      </w:r>
    </w:p>
    <w:p>
      <w:pPr>
        <w:pStyle w:val="TextBodyIndent"/>
        <w:rPr/>
      </w:pPr>
      <w:r>
        <w:rPr/>
        <w:t>Одна из причин, почему человек охладевает к занятиям любовью годам к сорока — пятидесяти, — это приобретенное им полное знание о том, как все происходит, куда надо вставлять, что потом делать и как все потом закончится. Акт любви, акт соединения и единства с противоположностью теряет для него загадку. Человек начинает полагать, что ему уже все известно, и ему становится скучно. Знания накопились и осели в виде бесполезного тягостного груза.</w:t>
      </w:r>
    </w:p>
    <w:p>
      <w:pPr>
        <w:pStyle w:val="TextBodyIndent"/>
        <w:rPr/>
      </w:pPr>
      <w:r>
        <w:rPr/>
        <w:t>Можно ли остановить движение навсегда? Нельзя. Поэтому любое правило, любые знания рано или поздно взрываются. Просто человек в этом случае очень страдает. Человеку всегда становится больно, когда он хочет остановить движение.</w:t>
      </w:r>
    </w:p>
    <w:p>
      <w:pPr>
        <w:pStyle w:val="TextBodyIndent"/>
        <w:rPr/>
      </w:pPr>
      <w:r>
        <w:rPr/>
        <w:t>Боль в человеке возникает, потому что он блокирует, останавливает движение. Например, болезни в половых органах возникают, потому что человек отрицает, то есть останавливает движение, для которого они созданы. Вместо наслаждения от единства с противоположностью человек получает боль остановки.</w:t>
      </w:r>
    </w:p>
    <w:p>
      <w:pPr>
        <w:pStyle w:val="Heading2"/>
        <w:ind w:firstLine="567"/>
        <w:rPr/>
      </w:pPr>
      <w:r>
        <w:rPr/>
        <w:t>Сила и энергия</w:t>
      </w:r>
    </w:p>
    <w:p>
      <w:pPr>
        <w:pStyle w:val="TextBodyIndent"/>
        <w:rPr/>
      </w:pPr>
      <w:r>
        <w:rPr/>
        <w:t>Вспомним опять об энергии. Пора с этим словом окончательно разобраться, чтобы оно больше не путалось под ногами. Прямое значение, которое мы приписываем ему в русском языке, — сила. Энергию чаще всего ассоциируют с силой.</w:t>
      </w:r>
    </w:p>
    <w:p>
      <w:pPr>
        <w:pStyle w:val="TextBodyIndent"/>
        <w:rPr/>
      </w:pPr>
      <w:r>
        <w:rPr/>
        <w:t>Физические формулы говорят, что энергия это еще и движение. Однако это второе значение энергии как-то ускользает от взгляда, и люди все равно продолжают иметь в виду силу, когда говорят об энергии. Причем этой силе приписывается самостоятельное существование, ОТДЕЛЬНОЕ ОТ ДВИЖЕНИЯ! (Хитрая бестия, этот наш ум!) Возьмите, к примеру, силы, с которыми мы имеем дело в религии. Церковь, магия, парапсихология, оккультные науки, которые, казалось бы, должны знать о силе все, — тем не менее все они, упоминая силы, приписывают им самостоятельное существование, отдельное от движения. Так интересно действует наш ум-эго, всегда все разделяет и ставит с ног на голову.</w:t>
      </w:r>
    </w:p>
    <w:p>
      <w:pPr>
        <w:pStyle w:val="TextBodyIndent"/>
        <w:rPr/>
      </w:pPr>
      <w:r>
        <w:rPr>
          <w:b/>
          <w:bCs/>
        </w:rPr>
        <w:t xml:space="preserve">Сила НЕОТДЕЛИМА от движения, сила и движение </w:t>
      </w:r>
      <w:r>
        <w:rPr/>
        <w:t>—</w:t>
      </w:r>
      <w:r>
        <w:rPr>
          <w:b/>
          <w:bCs/>
        </w:rPr>
        <w:t xml:space="preserve"> это в определенном смысле ОДНО И ТО ЖЕ. Сила и движение ВМЕСТЕ создают формы и явления материального мира.</w:t>
      </w:r>
    </w:p>
    <w:p>
      <w:pPr>
        <w:pStyle w:val="TextBodyIndent"/>
        <w:rPr/>
      </w:pPr>
      <w:r>
        <w:rPr/>
        <w:t>Обратите внимание, как ваш ум уже согласился с тем, что сила и движение существуют вместе, но он все равно продолжает играть в свои игры: на этот раз он помещает отдельно от вас уже и движение и силу вместе взятые. Заметили? Ум смотрит на окружающий мир и видит:</w:t>
      </w:r>
    </w:p>
    <w:p>
      <w:pPr>
        <w:pStyle w:val="TextBodyIndent"/>
        <w:rPr/>
      </w:pPr>
      <w:r>
        <w:rPr/>
        <w:t>«Зверь ли, человек, ураган, снежная лавина, стихии, всевозможные энергии, всякие небесные силы — да, все они обладают силой и движением, но все-таки существуют они отдельно от тебя», — говорит вам ваш ум. То есть их сила и движение никак от вас не зависят и никак с вами не связаны — так он это видит.</w:t>
      </w:r>
    </w:p>
    <w:p>
      <w:pPr>
        <w:pStyle w:val="TextBodyIndent"/>
        <w:rPr/>
      </w:pPr>
      <w:r>
        <w:rPr/>
        <w:t>Остановимся пока на этом, то есть на том, что ЭНЕРГИЯ — ЭТО СИЛА И ДВИЖЕНИЕ ВМЕСТЕ ВЗЯТЫЕ, и на вашей вере в то, что эти сила и движение все равно существуют отдельно от вас. Ниже мы продолжим наше исследование энергии.</w:t>
      </w:r>
    </w:p>
    <w:p>
      <w:pPr>
        <w:pStyle w:val="TextBodyIndent"/>
        <w:rPr/>
      </w:pPr>
      <w:r>
        <w:rPr/>
        <w:t>Теперь мы сделаем перевод некоторых общераспространенных терминов и понятий:</w:t>
      </w:r>
    </w:p>
    <w:p>
      <w:pPr>
        <w:pStyle w:val="Style6"/>
        <w:numPr>
          <w:ilvl w:val="0"/>
          <w:numId w:val="4"/>
        </w:numPr>
        <w:rPr/>
      </w:pPr>
      <w:r>
        <w:rPr/>
        <w:t>Психическая энергия — буквально, сила и движение души (ниже мы сделаем более правильный перевод этого понятия);</w:t>
      </w:r>
    </w:p>
    <w:p>
      <w:pPr>
        <w:pStyle w:val="Style6"/>
        <w:numPr>
          <w:ilvl w:val="0"/>
          <w:numId w:val="4"/>
        </w:numPr>
        <w:rPr/>
      </w:pPr>
      <w:r>
        <w:rPr/>
        <w:t>Космическая энергия — сила и движение Космоса;</w:t>
      </w:r>
    </w:p>
    <w:p>
      <w:pPr>
        <w:pStyle w:val="Style6"/>
        <w:numPr>
          <w:ilvl w:val="0"/>
          <w:numId w:val="4"/>
        </w:numPr>
        <w:rPr/>
      </w:pPr>
      <w:r>
        <w:rPr/>
        <w:t>Биоэнергия — сила и движение живого организма;</w:t>
      </w:r>
    </w:p>
    <w:p>
      <w:pPr>
        <w:pStyle w:val="Style6"/>
        <w:numPr>
          <w:ilvl w:val="0"/>
          <w:numId w:val="4"/>
        </w:numPr>
        <w:rPr/>
      </w:pPr>
      <w:r>
        <w:rPr/>
        <w:t>Плохая энергия — плохое движение и, следовательно, плохая сила;</w:t>
      </w:r>
    </w:p>
    <w:p>
      <w:pPr>
        <w:pStyle w:val="Style6"/>
        <w:numPr>
          <w:ilvl w:val="0"/>
          <w:numId w:val="4"/>
        </w:numPr>
        <w:rPr/>
      </w:pPr>
      <w:r>
        <w:rPr/>
        <w:t>От него идет энергия — он излучает силу и движение/в нем ощущаются движение и сила;</w:t>
      </w:r>
    </w:p>
    <w:p>
      <w:pPr>
        <w:pStyle w:val="Style6"/>
        <w:numPr>
          <w:ilvl w:val="0"/>
          <w:numId w:val="4"/>
        </w:numPr>
        <w:rPr/>
      </w:pPr>
      <w:r>
        <w:rPr/>
        <w:t>Накопить энергию — накопить силу и движение, то есть способность двигаться;</w:t>
      </w:r>
    </w:p>
    <w:p>
      <w:pPr>
        <w:pStyle w:val="Style6"/>
        <w:numPr>
          <w:ilvl w:val="0"/>
          <w:numId w:val="4"/>
        </w:numPr>
        <w:rPr/>
      </w:pPr>
      <w:r>
        <w:rPr/>
        <w:t>Потерять энергию — потерять силу и движение, то есть способность двигаться;</w:t>
      </w:r>
    </w:p>
    <w:p>
      <w:pPr>
        <w:pStyle w:val="Style6"/>
        <w:numPr>
          <w:ilvl w:val="0"/>
          <w:numId w:val="4"/>
        </w:numPr>
        <w:rPr/>
      </w:pPr>
      <w:r>
        <w:rPr/>
        <w:t>Мы с ним/ней энергетически связаны — непереводимая игра слов и т. д.</w:t>
      </w:r>
    </w:p>
    <w:p>
      <w:pPr>
        <w:pStyle w:val="TextBodyIndent"/>
        <w:rPr/>
      </w:pPr>
      <w:r>
        <w:rPr/>
        <w:t>Решайте сами, какими понятиями вам пользоваться, какие из них дают вам больше понимания, силы, движения и способности ориентироваться в жизни,</w:t>
      </w:r>
      <w:r>
        <w:rPr>
          <w:b/>
          <w:bCs/>
        </w:rPr>
        <w:t xml:space="preserve"> я,</w:t>
      </w:r>
      <w:r>
        <w:rPr/>
        <w:t xml:space="preserve"> например, как и в случае со словом «эмоции», стараюсь заменять слово «энергия» словом «движение», все время мысленно добавляя: «и сила». Так постепенно в меня входит настоящее видение того, что происходит вокруг и внутри меня.</w:t>
      </w:r>
    </w:p>
    <w:p>
      <w:pPr>
        <w:pStyle w:val="Heading2"/>
        <w:ind w:firstLine="567"/>
        <w:rPr/>
      </w:pPr>
      <w:r>
        <w:rPr/>
        <w:t>Тело движений</w:t>
      </w:r>
    </w:p>
    <w:p>
      <w:pPr>
        <w:pStyle w:val="TextBodyIndent"/>
        <w:rPr/>
      </w:pPr>
      <w:r>
        <w:rPr/>
        <w:t>Те, кто интересуются биополем человека, знают, что существует такой термин, как «эмоциональное тело человека». Пока я не разобрался в том, что эмоция — это движение (и сила), я никак не мог понять функции, которые выполняет данное тело в жизни человека.</w:t>
      </w:r>
    </w:p>
    <w:p>
      <w:pPr>
        <w:pStyle w:val="TextBodyIndent"/>
        <w:rPr/>
      </w:pPr>
      <w:r>
        <w:rPr>
          <w:b/>
          <w:bCs/>
        </w:rPr>
        <w:t xml:space="preserve">Эмоциональное тело человека </w:t>
      </w:r>
      <w:r>
        <w:rPr/>
        <w:t>—</w:t>
      </w:r>
      <w:r>
        <w:rPr>
          <w:b/>
          <w:bCs/>
        </w:rPr>
        <w:t xml:space="preserve"> это Тело Движений и одновременно Тело Силы.</w:t>
      </w:r>
      <w:r>
        <w:rPr/>
        <w:t xml:space="preserve"> Помните выражение «животная сила»? Животная сила исходит из движения. Если вы позволяете себе движение, у вас всегда будет животная сила.</w:t>
      </w:r>
    </w:p>
    <w:p>
      <w:pPr>
        <w:pStyle w:val="TextBodyIndent"/>
        <w:rPr/>
      </w:pPr>
      <w:r>
        <w:rPr/>
        <w:t>Тело Движений — это память или, если хотите, матрица, в которой записаны все виды движений, которые существуют в человеке, начиная от движения, выполняемого самой мельчайшей связкой, мускулом или органом на уровне физического тела и заканчивая движениями всех видов чувств и мыслей.</w:t>
      </w:r>
    </w:p>
    <w:p>
      <w:pPr>
        <w:pStyle w:val="TextBodyIndent"/>
        <w:rPr/>
      </w:pPr>
      <w:r>
        <w:rPr/>
        <w:t>Любые движения тела сопровождают определенные состояния — ДВИЖЕНИЯ! — души. Вместе это и есть эмоции. Любые состояния души сопровождаются движениями в теле — вместе это и есть то, что мы называем эмоциями.</w:t>
      </w:r>
    </w:p>
    <w:p>
      <w:pPr>
        <w:pStyle w:val="TextBodyIndent"/>
        <w:rPr/>
      </w:pPr>
      <w:r>
        <w:rPr/>
        <w:t>Эмоция — это первобытное движение тонкой и грубой материй. Эмоции — это движения, возникающие в уме, душе и теле человека одновременно. Движения, которые представлены в теле, в душе и в уме человека, — все они составляют Тело Движений человека. Изначально, человек — это Движение.</w:t>
      </w:r>
    </w:p>
    <w:p>
      <w:pPr>
        <w:pStyle w:val="TextBodyIndent"/>
        <w:rPr/>
      </w:pPr>
      <w:r>
        <w:rPr/>
        <w:t>Вы — Движение. Так двигайтесь!</w:t>
      </w:r>
    </w:p>
    <w:p>
      <w:pPr>
        <w:pStyle w:val="Heading2"/>
        <w:ind w:firstLine="567"/>
        <w:rPr/>
      </w:pPr>
      <w:r>
        <w:rPr/>
        <w:t>Ощущения</w:t>
      </w:r>
    </w:p>
    <w:p>
      <w:pPr>
        <w:pStyle w:val="TextBodyIndent"/>
        <w:rPr/>
      </w:pPr>
      <w:r>
        <w:rPr/>
        <w:t>Интересно, что корень этого слова «щущ» читается одинаково в обе стороны. Это говорит о том, что у ощущения нет обратной стороны, это цельное явление.</w:t>
      </w:r>
    </w:p>
    <w:p>
      <w:pPr>
        <w:pStyle w:val="TextBodyIndent"/>
        <w:rPr>
          <w:b/>
          <w:b/>
          <w:bCs/>
        </w:rPr>
      </w:pPr>
      <w:r>
        <w:rPr>
          <w:b/>
          <w:bCs/>
        </w:rPr>
        <w:t>Ощущения — это то, что рождается в результате любого из движений, будь то движение тела, чувств, желаний, воли или мыслей.</w:t>
      </w:r>
    </w:p>
    <w:p>
      <w:pPr>
        <w:pStyle w:val="TextBodyIndent"/>
        <w:rPr/>
      </w:pPr>
      <w:r>
        <w:rPr/>
        <w:t>Часто именно переживаемые ощущения мы называем эмоциями или чувствами, чем вносим путаницу в свою голову. Учитесь различать движения, которые записаны в разных частях тела, движения чувств, желаний, мыслей и, сами ощущения, которые рождаются в результате этих движений. Когда вы научитесь этому, у вас появится доступ к чувствам.</w:t>
      </w:r>
    </w:p>
    <w:p>
      <w:pPr>
        <w:pStyle w:val="Heading2"/>
        <w:ind w:firstLine="567"/>
        <w:rPr/>
      </w:pPr>
      <w:r>
        <w:rPr/>
        <w:t>Чувства</w:t>
      </w:r>
    </w:p>
    <w:p>
      <w:pPr>
        <w:pStyle w:val="TextBodyIndent"/>
        <w:rPr/>
      </w:pPr>
      <w:r>
        <w:rPr/>
        <w:t>Чувства — это не ощущения, как это принято считать, постарайтесь увидеть это.</w:t>
      </w:r>
      <w:r>
        <w:rPr>
          <w:b/>
          <w:bCs/>
        </w:rPr>
        <w:t xml:space="preserve"> Чувства </w:t>
      </w:r>
      <w:r>
        <w:rPr/>
        <w:t>—</w:t>
      </w:r>
      <w:r>
        <w:rPr>
          <w:b/>
          <w:bCs/>
        </w:rPr>
        <w:t xml:space="preserve"> это каналы, по которым к вам приходит чистая информация.</w:t>
      </w:r>
    </w:p>
    <w:p>
      <w:pPr>
        <w:pStyle w:val="TextBodyIndent"/>
        <w:rPr/>
      </w:pPr>
      <w:r>
        <w:rPr/>
        <w:t xml:space="preserve">Обратите внимание на то, что у вас появилось в уме, когда вы прочитали слово «каналы». Ваш ум тут же услужливо подсунул вам картинку, на которой изображено что-то похожее на трубы или кабели и по ним к вам бежит информация. Так наш ум морочит нам голову, подсовывая шаблоны, которыми пользуется сам. </w:t>
      </w:r>
      <w:r>
        <w:rPr>
          <w:b/>
          <w:bCs/>
        </w:rPr>
        <w:t>У каналов чувств нет стенок и поэтому нет формы.</w:t>
      </w:r>
      <w:r>
        <w:rPr/>
        <w:t xml:space="preserve"> Чувства открыты во все стороны в любой момент времени.</w:t>
      </w:r>
    </w:p>
    <w:p>
      <w:pPr>
        <w:pStyle w:val="TextBodyIndent"/>
        <w:rPr/>
      </w:pPr>
      <w:r>
        <w:rPr/>
        <w:t>Итак, чувства — это каналы, по которым к нам приходит информация. Далее ум интерпретирует эту информацию, и возникают ощущения. Именно эти ощущения люди привыкли называть чувствами.</w:t>
      </w:r>
    </w:p>
    <w:p>
      <w:pPr>
        <w:pStyle w:val="TextBodyIndent"/>
        <w:rPr/>
      </w:pPr>
      <w:r>
        <w:rPr>
          <w:b/>
          <w:bCs/>
        </w:rPr>
        <w:t xml:space="preserve">Чувства </w:t>
      </w:r>
      <w:r>
        <w:rPr/>
        <w:t>—</w:t>
      </w:r>
      <w:r>
        <w:rPr>
          <w:b/>
          <w:bCs/>
        </w:rPr>
        <w:t xml:space="preserve"> это то, с помощью чего вы получаете информацию об окружающем мире. Чувства </w:t>
      </w:r>
      <w:r>
        <w:rPr/>
        <w:t>—</w:t>
      </w:r>
      <w:r>
        <w:rPr>
          <w:b/>
          <w:bCs/>
        </w:rPr>
        <w:t xml:space="preserve"> это то, с помощью чего вы создаете окружающий вас мир.</w:t>
      </w:r>
    </w:p>
    <w:p>
      <w:pPr>
        <w:pStyle w:val="TextBodyIndent"/>
        <w:rPr/>
      </w:pPr>
      <w:r>
        <w:rPr>
          <w:b/>
          <w:bCs/>
        </w:rPr>
        <w:t xml:space="preserve">Ощущения </w:t>
      </w:r>
      <w:r>
        <w:rPr/>
        <w:t>—</w:t>
      </w:r>
      <w:r>
        <w:rPr>
          <w:b/>
          <w:bCs/>
        </w:rPr>
        <w:t xml:space="preserve"> это реакции тела или души на интерпретацию, то есть толкование, умом движения чувств.</w:t>
      </w:r>
    </w:p>
    <w:p>
      <w:pPr>
        <w:pStyle w:val="TextBodyIndent"/>
        <w:rPr/>
      </w:pPr>
      <w:r>
        <w:rPr/>
        <w:t>Если вы посмотрите вокруг себя, то увидите пространство и множество находящихся в нем предметов. Ваши глаза доставляют вам информацию о предметах, которые располагаются вокруг вас. Ваш ум, в зависимости от того, на чем сосредоточивается внимание, определяет этот предмет, выставляет ему оценку, в вас появляются некое ощущение и движение, которое мы называем реакцией.</w:t>
      </w:r>
    </w:p>
    <w:p>
      <w:pPr>
        <w:pStyle w:val="TextBodyIndent"/>
        <w:rPr/>
      </w:pPr>
      <w:r>
        <w:rPr/>
        <w:t>Например, идет человек по улице, и его взгляд падает на дерьмо. Собака на его месте подбежала бы к этому неприглядному предмету, деловито обнюхала, взяла нужную ей информацию и побежала дальше по своим делам. В человеке же при одном взгляде на дерьмо просыпаются соответствующие ощущения омерзения, и он отворачивается.</w:t>
      </w:r>
    </w:p>
    <w:p>
      <w:pPr>
        <w:pStyle w:val="TextBodyIndent"/>
        <w:rPr/>
      </w:pPr>
      <w:r>
        <w:rPr/>
        <w:t>В зависимости от оценок и убеждений, например, эстетических, которые находятся в уме, мы испытываем те или иные ощущения. Потому что приходящей по каналам чувств информации мы тут же присваиваем ту или иную оценку.</w:t>
      </w:r>
    </w:p>
    <w:p>
      <w:pPr>
        <w:pStyle w:val="TextBodyIndent"/>
        <w:rPr/>
      </w:pPr>
      <w:r>
        <w:rPr>
          <w:b/>
          <w:bCs/>
        </w:rPr>
        <w:t xml:space="preserve">Каждое чувство </w:t>
      </w:r>
      <w:r>
        <w:rPr/>
        <w:t>—</w:t>
      </w:r>
      <w:r>
        <w:rPr>
          <w:b/>
          <w:bCs/>
        </w:rPr>
        <w:t xml:space="preserve"> это движение, которое непосредственно связывает нас с сутью, которая содержится в вещах и явлениях.</w:t>
      </w:r>
      <w:r>
        <w:rPr/>
        <w:t xml:space="preserve"> Весьма условно эти движения можно разделить на внешние и внутренние. Прервемся ненадолго, чтобы пояснить, что это такое.</w:t>
      </w:r>
    </w:p>
    <w:p>
      <w:pPr>
        <w:pStyle w:val="Heading3"/>
        <w:ind w:firstLine="567"/>
        <w:rPr/>
      </w:pPr>
      <w:r>
        <w:rPr/>
        <w:t>Внешние чувства</w:t>
      </w:r>
    </w:p>
    <w:p>
      <w:pPr>
        <w:pStyle w:val="TextBodyIndent"/>
        <w:rPr/>
      </w:pPr>
      <w:r>
        <w:rPr/>
        <w:t>Внешние чувства хорошо нам знакомы, и мы пользуемся ими круглый день. Например, когда глаза мужчины скользят по приятным округлым формам женщины, в нем просыпаются первобытные, так сказать, движения, вследствие которых возникают соответствующие ощущения, которые мы, путая себя, называем чувствами.</w:t>
      </w:r>
    </w:p>
    <w:p>
      <w:pPr>
        <w:pStyle w:val="TextBodyIndent"/>
        <w:rPr/>
      </w:pPr>
      <w:r>
        <w:rPr>
          <w:b/>
          <w:bCs/>
        </w:rPr>
        <w:t xml:space="preserve">Заметка: </w:t>
      </w:r>
      <w:r>
        <w:rPr/>
        <w:t>Обратите внимание на слово «первобытный». Буквально оно означает «существующий изначально». Это очень полезное слово, которому мы стали приписывать крайне узкий смысл. Первобытное движение — это по сути дела то самое главное движение «мужчина — женщина» — прадвижение, — которое делает человека человеком и дарит ему радость жизни на земле.</w:t>
      </w:r>
    </w:p>
    <w:p>
      <w:pPr>
        <w:pStyle w:val="TextBodyIndent"/>
        <w:rPr/>
      </w:pPr>
      <w:r>
        <w:rPr/>
        <w:t>Чувства — это не ощущения, чувства — это движения между вами и миром, между вами и интересующим вас предметом. В результате этих движений вы получаете нужную информацию о вещах — внешнюю или внутреннюю. Ощущения рождаются в результате работы чувств.</w:t>
      </w:r>
    </w:p>
    <w:p>
      <w:pPr>
        <w:pStyle w:val="TextBodyIndent"/>
        <w:rPr/>
      </w:pPr>
      <w:r>
        <w:rPr/>
        <w:t>Внешние чувства имеют дело с внешними формами. Глаза определяют границы предмета, уши слышат звуки и определяют их смысл, нос определяет запахи и т.д.</w:t>
      </w:r>
    </w:p>
    <w:p>
      <w:pPr>
        <w:pStyle w:val="TextBodyIndent"/>
        <w:rPr/>
      </w:pPr>
      <w:r>
        <w:rPr/>
        <w:t>Во всех случаях работы чувств получаемая информация сравнивается с имеющейся в памяти.</w:t>
      </w:r>
    </w:p>
    <w:p>
      <w:pPr>
        <w:pStyle w:val="Heading3"/>
        <w:ind w:firstLine="567"/>
        <w:rPr/>
      </w:pPr>
      <w:r>
        <w:rPr/>
        <w:t>Внутренние чувства</w:t>
      </w:r>
    </w:p>
    <w:p>
      <w:pPr>
        <w:pStyle w:val="TextBodyIndent"/>
        <w:rPr/>
      </w:pPr>
      <w:r>
        <w:rPr/>
        <w:t>Внутренние чувства подразумевают внутреннее видение, слышание и т.д. Это каналы прямого доступа к скрываемой в вещах и явлениях сути. Они не имеют дело с внешними формами вещей и явлений, поэтому для них нет расстояний. В мире внутренние чувства известны как ясновидение, яснослышание и т.д.</w:t>
      </w:r>
    </w:p>
    <w:p>
      <w:pPr>
        <w:pStyle w:val="TextBodyIndent"/>
        <w:rPr/>
      </w:pPr>
      <w:r>
        <w:rPr/>
        <w:t>Хотя внутренние чувства очень сильны в человеке, особенно в русских и в тех, кто с детства пользуется русским языком, тем не менее внешние чувства и рациональный логический ум-эго очень мешают ими пользоваться, чтобы получать нужную нам информацию.</w:t>
      </w:r>
    </w:p>
    <w:p>
      <w:pPr>
        <w:pStyle w:val="TextBodyIndent"/>
        <w:rPr/>
      </w:pPr>
      <w:r>
        <w:rPr/>
        <w:t>Прервемся, чтобы определиться в терминологии, иначе мы опять будем глотать туман.</w:t>
      </w:r>
    </w:p>
    <w:p>
      <w:pPr>
        <w:pStyle w:val="Heading3"/>
        <w:ind w:firstLine="567"/>
        <w:rPr/>
      </w:pPr>
      <w:r>
        <w:rPr/>
        <w:t>Информация и интуиция</w:t>
      </w:r>
    </w:p>
    <w:p>
      <w:pPr>
        <w:pStyle w:val="TextBodyIndent"/>
        <w:rPr/>
      </w:pPr>
      <w:r>
        <w:rPr/>
        <w:t>Выше мы разобрали значение слова «эмоции». Давайте проделаем то же самое для других иностранных слов, которыми мы привыкли пользоваться, не вникая в их смысл.</w:t>
      </w:r>
    </w:p>
    <w:p>
      <w:pPr>
        <w:pStyle w:val="TextBodyIndent"/>
        <w:rPr/>
      </w:pPr>
      <w:r>
        <w:rPr>
          <w:b/>
          <w:bCs/>
        </w:rPr>
        <w:t>Информация</w:t>
      </w:r>
      <w:r>
        <w:rPr>
          <w:b/>
          <w:bCs/>
          <w:lang w:val="en-US"/>
        </w:rPr>
        <w:t>.</w:t>
      </w:r>
      <w:r>
        <w:rPr>
          <w:lang w:val="en-US"/>
        </w:rPr>
        <w:t xml:space="preserve"> </w:t>
      </w:r>
      <w:r>
        <w:rPr/>
        <w:t>По</w:t>
      </w:r>
      <w:r>
        <w:rPr>
          <w:lang w:val="en-US"/>
        </w:rPr>
        <w:t>-</w:t>
      </w:r>
      <w:r>
        <w:rPr/>
        <w:t>английски</w:t>
      </w:r>
      <w:r>
        <w:rPr>
          <w:lang w:val="en-US"/>
        </w:rPr>
        <w:t xml:space="preserve"> — «information» — «in-formation». </w:t>
      </w:r>
      <w:r>
        <w:rPr/>
        <w:t>«</w:t>
      </w:r>
      <w:r>
        <w:rPr>
          <w:lang w:val="en-US"/>
        </w:rPr>
        <w:t>Inform</w:t>
      </w:r>
      <w:r>
        <w:rPr/>
        <w:t>» буквально означает «в форме/по форме», то есть то, что содержится во внешней форме.</w:t>
      </w:r>
    </w:p>
    <w:p>
      <w:pPr>
        <w:pStyle w:val="TextBodyIndent"/>
        <w:rPr/>
      </w:pPr>
      <w:r>
        <w:rPr/>
        <w:t>Обычно мы используем слово «информация» в абстрактном смысле. Но оказывается, что информация, как показывает сам смысл этого слова, не может существовать отдельно от формы. Обратите на это особое внимание. Слово «информация» подразумевает то внешнее, что несет в себе предмет или явление. К содержащейся в вещах сути это слово не имеет никакого отношения, хотя иногда и употребляется в этом смысле.</w:t>
      </w:r>
    </w:p>
    <w:p>
      <w:pPr>
        <w:pStyle w:val="TextBodyIndent"/>
        <w:rPr/>
      </w:pPr>
      <w:r>
        <w:rPr>
          <w:b/>
          <w:bCs/>
        </w:rPr>
        <w:t>Интуиция.</w:t>
      </w:r>
      <w:r>
        <w:rPr/>
        <w:t xml:space="preserve"> По-английски — «</w:t>
      </w:r>
      <w:r>
        <w:rPr>
          <w:lang w:val="en-US"/>
        </w:rPr>
        <w:t>intuition</w:t>
      </w:r>
      <w:r>
        <w:rPr/>
        <w:t xml:space="preserve">». </w:t>
      </w:r>
      <w:r>
        <w:rPr>
          <w:lang w:val="en-US"/>
        </w:rPr>
        <w:t xml:space="preserve">«Intuition» — «intu-it-ion». «Intu-it» — «info-it». </w:t>
      </w:r>
      <w:r>
        <w:rPr/>
        <w:t>Предлог «</w:t>
      </w:r>
      <w:r>
        <w:rPr>
          <w:lang w:val="en-US"/>
        </w:rPr>
        <w:t>info</w:t>
      </w:r>
      <w:r>
        <w:rPr/>
        <w:t>» в английском обозначает движение, направленное внутрь чего-то. Тогда «</w:t>
      </w:r>
      <w:r>
        <w:rPr>
          <w:lang w:val="en-US"/>
        </w:rPr>
        <w:t>info</w:t>
      </w:r>
      <w:r>
        <w:rPr/>
        <w:t>-</w:t>
      </w:r>
      <w:r>
        <w:rPr>
          <w:lang w:val="en-US"/>
        </w:rPr>
        <w:t>it</w:t>
      </w:r>
      <w:r>
        <w:rPr/>
        <w:t>» переводится как «в это/внутрь этого». Получается, что в данном случае</w:t>
      </w:r>
      <w:r>
        <w:rPr>
          <w:b/>
          <w:bCs/>
        </w:rPr>
        <w:t xml:space="preserve"> слово «интуиция» обозначает</w:t>
      </w:r>
      <w:r>
        <w:rPr/>
        <w:t xml:space="preserve"> не какое-то там мифическое шестое или десятое чувство, которое неизвестно где искать и неясно как развивать, а</w:t>
      </w:r>
      <w:r>
        <w:rPr>
          <w:b/>
          <w:bCs/>
        </w:rPr>
        <w:t xml:space="preserve"> ДВИЖЕНИЕ, направленное на соединение с предметом, на погружение в него и единство с ним.</w:t>
      </w:r>
    </w:p>
    <w:p>
      <w:pPr>
        <w:pStyle w:val="TextBodyIndent"/>
        <w:rPr/>
      </w:pPr>
      <w:r>
        <w:rPr/>
        <w:t>Когда вы входите в предмет или явление, вы познаете его суть.</w:t>
      </w:r>
    </w:p>
    <w:p>
      <w:pPr>
        <w:pStyle w:val="TextBodyIndent"/>
        <w:rPr>
          <w:b/>
          <w:b/>
          <w:bCs/>
        </w:rPr>
      </w:pPr>
      <w:r>
        <w:rPr>
          <w:b/>
          <w:bCs/>
        </w:rPr>
        <w:t>Упражнение:</w:t>
      </w:r>
    </w:p>
    <w:p>
      <w:pPr>
        <w:pStyle w:val="Style7"/>
        <w:numPr>
          <w:ilvl w:val="0"/>
          <w:numId w:val="6"/>
        </w:numPr>
        <w:rPr/>
      </w:pPr>
      <w:r>
        <w:rPr/>
        <w:t>Как теперь вы переведете для себя словосочетания «пользоваться интуицией», «развивать интуицию», «доверять своей интуиции»?</w:t>
      </w:r>
    </w:p>
    <w:p>
      <w:pPr>
        <w:pStyle w:val="Style7"/>
        <w:numPr>
          <w:ilvl w:val="0"/>
          <w:numId w:val="2"/>
        </w:numPr>
        <w:rPr/>
      </w:pPr>
      <w:r>
        <w:rPr/>
        <w:t>Какие действия или практики лучше всего предпринимать именно вам для того, чтобы овладеть своей интуицией, то есть движением, проникающим внутрь предметов?</w:t>
      </w:r>
    </w:p>
    <w:p>
      <w:pPr>
        <w:pStyle w:val="Heading3"/>
        <w:ind w:firstLine="567"/>
        <w:rPr/>
      </w:pPr>
      <w:r>
        <w:rPr/>
        <w:t>Занятие любовью</w:t>
      </w:r>
    </w:p>
    <w:p>
      <w:pPr>
        <w:pStyle w:val="TextBodyIndent"/>
        <w:rPr/>
      </w:pPr>
      <w:r>
        <w:rPr/>
        <w:t>Любовь, как нам уже известно, соединяет вещи в единое целое — так существует мир. С помощью движения любви мы можем и соединяемся с любым предметом или делом, которое тогда превращается в любимое. Если мы действуем любовью, преграды растворяются, как дым.</w:t>
      </w:r>
    </w:p>
    <w:p>
      <w:pPr>
        <w:pStyle w:val="TextBodyIndent"/>
        <w:rPr/>
      </w:pPr>
      <w:r>
        <w:rPr/>
        <w:t>Тогда получается, что любовь — это самый универсальный инструмент для соединения с сутью. Также получается, что интуиция действует с помощью любви. Если вы ненавидите какой-то предмет, то как, спрашивается, вы сможете соединиться с ним или войти в него. Когда вы не любите что-то, не действуют ни внешние, ни внутренние чувства.</w:t>
      </w:r>
    </w:p>
    <w:p>
      <w:pPr>
        <w:pStyle w:val="TextBodyIndent"/>
        <w:rPr/>
      </w:pPr>
      <w:r>
        <w:rPr>
          <w:b/>
          <w:bCs/>
        </w:rPr>
        <w:t xml:space="preserve">Узнавание сути </w:t>
      </w:r>
      <w:r>
        <w:rPr/>
        <w:t>—</w:t>
      </w:r>
      <w:r>
        <w:rPr>
          <w:b/>
          <w:bCs/>
        </w:rPr>
        <w:t xml:space="preserve"> это соединение с помощью движения любви с интересующим вас предметом. Любовь и есть то самое загадочное шестое чувство.</w:t>
      </w:r>
    </w:p>
    <w:p>
      <w:pPr>
        <w:pStyle w:val="TextBodyIndent"/>
        <w:rPr/>
      </w:pPr>
      <w:r>
        <w:rPr/>
        <w:t>Попробуйте теперь в предложениях вместо слова «интуиция» ставить слово «любовь». Например, вместо «Я включил интуицию и все понял» поставьте «Я почувствовал любовь, соединился, и все стало ясно». Каково, а?!</w:t>
      </w:r>
    </w:p>
    <w:p>
      <w:pPr>
        <w:pStyle w:val="TextBodyIndent"/>
        <w:rPr/>
      </w:pPr>
      <w:r>
        <w:rPr/>
        <w:t>При занятиях любовью мужчина входит, проникает в женщину, а женщина впускает в себя мужчину, ее влагалище обнимает его член. Следовательно, существуют два основных способа соединяться с помощью любви, чтобы узнать суть, — мужской и женский.</w:t>
      </w:r>
    </w:p>
    <w:p>
      <w:pPr>
        <w:pStyle w:val="TextBodyIndent"/>
        <w:rPr/>
      </w:pPr>
      <w:r>
        <w:rPr/>
        <w:t>Первый — это ВХОЖДЕНИЕ, второй — ВПУСКАНИЕ. В первом случае мы оказываемся внутри предмета. Во втором случае интересующий нас предмет оказывается внутри нас. Заметьте, в обоих случаях вы сливаетесь с предметом в единое целое.</w:t>
      </w:r>
    </w:p>
    <w:p>
      <w:pPr>
        <w:pStyle w:val="TextBodyIndent"/>
        <w:rPr/>
      </w:pPr>
      <w:r>
        <w:rPr/>
        <w:t>Главный способ, с помощью которого мужчина сливается с этим миром и познает его, — это вхождение, проникновение. Женщина познает мир с помощью впускания. Женский путь познания — это впускать и обнимать вещи.</w:t>
      </w:r>
    </w:p>
    <w:p>
      <w:pPr>
        <w:pStyle w:val="TextBodyIndent"/>
        <w:rPr/>
      </w:pPr>
      <w:r>
        <w:rPr/>
        <w:t>Ну а теперь о самом занятии любовью. Не простой, оказывается, это процесс, ох не простой. Получается, что во время занятий любовью мужчина и женщина не только дарят друг другу восхитительные ощущения, но и познают друг друга, познают на самом глубинном уровне. Никакие совместные походы в библиотеку, в театры и на концерты не смогут дать вам достаточных знаний об интересном для вас человеке по сравнению с теми знаниями, которые вы получаете при занятии с ним любовью.</w:t>
      </w:r>
    </w:p>
    <w:p>
      <w:pPr>
        <w:pStyle w:val="TextBodyIndent"/>
        <w:rPr/>
      </w:pPr>
      <w:r>
        <w:rPr/>
        <w:t>Наши половые органы очень тонкие и чувствительные инструменты, с помощью которых мы соединяемся и познаем противоположность. Так происходит соединение мужского и женского.</w:t>
      </w:r>
    </w:p>
    <w:p>
      <w:pPr>
        <w:pStyle w:val="Heading3"/>
        <w:ind w:firstLine="567"/>
        <w:rPr/>
      </w:pPr>
      <w:r>
        <w:rPr/>
        <w:t xml:space="preserve">Концентрация </w:t>
      </w:r>
      <w:r>
        <w:rPr>
          <w:rFonts w:cs="Tahoma" w:ascii="Tahoma" w:hAnsi="Tahoma"/>
        </w:rPr>
        <w:t>∞</w:t>
      </w:r>
      <w:r>
        <w:rPr/>
        <w:t xml:space="preserve"> медитация</w:t>
      </w:r>
    </w:p>
    <w:p>
      <w:pPr>
        <w:pStyle w:val="TextBodyIndent"/>
        <w:rPr/>
      </w:pPr>
      <w:r>
        <w:rPr/>
        <w:t>Из всего вышесказанного вытекает новое понимание того, что такое концентрация и медитация. В моей книге, посвященной этой теме, мы определили их как сосредоточение и созерцание.</w:t>
      </w:r>
    </w:p>
    <w:p>
      <w:pPr>
        <w:pStyle w:val="TextBodyIndent"/>
        <w:rPr/>
      </w:pPr>
      <w:r>
        <w:rPr/>
        <w:t>В нашей Вселенной, которая является двойственной, любое явление относится либо к мужскому, либо к женскому началам. Мужчина — это сосредоточение, точка, действие, женщина — созерцание, сфера, бытие.</w:t>
      </w:r>
    </w:p>
    <w:p>
      <w:pPr>
        <w:pStyle w:val="TextBodyIndent"/>
        <w:rPr/>
      </w:pPr>
      <w:r>
        <w:rPr/>
        <w:t>Сейчас мы определили способ, с помощью которого мужчина соединяется с внешним миром. Это вхождение, проникновение. Женщина соединяется с миром с помощью впускания, принятия. Принимая, женщина обнимает мир — так она познает его.</w:t>
      </w:r>
    </w:p>
    <w:p>
      <w:pPr>
        <w:pStyle w:val="TextBodyIndent"/>
        <w:rPr>
          <w:b/>
          <w:b/>
          <w:bCs/>
        </w:rPr>
      </w:pPr>
      <w:r>
        <w:rPr>
          <w:b/>
          <w:bCs/>
        </w:rPr>
        <w:t>Мужчина воспринимает внешний мир как женщину. Женщина воспринимает внешний мир как мужчину.</w:t>
      </w:r>
    </w:p>
    <w:p>
      <w:pPr>
        <w:pStyle w:val="TextBodyIndent"/>
        <w:rPr/>
      </w:pPr>
      <w:r>
        <w:rPr/>
        <w:t xml:space="preserve">Следовательно, концентрация, кроме сосредоточения, переводится на русский еще и как вхождение, проникновение. Медитация, кроме созерцания, переводится на русский язык как впускание, принятие. Вхождение </w:t>
      </w:r>
      <w:r>
        <w:rPr>
          <w:rFonts w:cs="Tahoma" w:ascii="Tahoma" w:hAnsi="Tahoma"/>
        </w:rPr>
        <w:t>∞</w:t>
      </w:r>
      <w:r>
        <w:rPr/>
        <w:t xml:space="preserve"> впускание, проникновение </w:t>
      </w:r>
      <w:r>
        <w:rPr>
          <w:rFonts w:cs="Tahoma" w:ascii="Tahoma" w:hAnsi="Tahoma"/>
        </w:rPr>
        <w:t>∞</w:t>
      </w:r>
      <w:r>
        <w:rPr/>
        <w:t xml:space="preserve"> принятие.</w:t>
      </w:r>
    </w:p>
    <w:p>
      <w:pPr>
        <w:pStyle w:val="TextBodyIndent"/>
        <w:rPr/>
      </w:pPr>
      <w:r>
        <w:rPr/>
        <w:t>Как можно</w:t>
      </w:r>
      <w:r>
        <w:rPr>
          <w:b/>
          <w:bCs/>
        </w:rPr>
        <w:t xml:space="preserve"> медитировать</w:t>
      </w:r>
      <w:r>
        <w:rPr/>
        <w:t xml:space="preserve"> на чем-то, как можно созерцать что-то, если вы не впустили это в себя, не приняли, не обняли? Ум нормального человека разделяет и отрицает. Раз это так, значит, во время медитации он будет продолжать отделять себя от предмета медитации и отрицать его.</w:t>
      </w:r>
    </w:p>
    <w:p>
      <w:pPr>
        <w:pStyle w:val="TextBodyIndent"/>
        <w:rPr/>
      </w:pPr>
      <w:r>
        <w:rPr/>
        <w:t>Созерцание — со-зерцание — зерцало — зеркало — со-зеркало. Слово «созерцание» по своей сути означает, что, глядя на предмет или на проблему, вы видите себя. А когда предмет или проблема смотрят на вас, они тоже видят себя. Так вы со-зерцаете друг друга.</w:t>
      </w:r>
    </w:p>
    <w:p>
      <w:pPr>
        <w:pStyle w:val="TextBodyIndent"/>
        <w:rPr/>
      </w:pPr>
      <w:r>
        <w:rPr/>
        <w:t>Когда вы посвятите достаточно времени выбранной теме, созерцая ее, тогда наконец наступит момент, когда вы полюбите и впустите ее в себя. Вот тогда и начнется настоящее со-зерцание, то есть вы отразитесь друг в друге бесконечное число раз, наступят ясность и безмятежность ума. Вам станет все ясно относительно вопроса, который вы задали себе. Это называется озарением.</w:t>
      </w:r>
    </w:p>
    <w:p>
      <w:pPr>
        <w:pStyle w:val="TextBodyIndent"/>
        <w:rPr/>
      </w:pPr>
      <w:r>
        <w:rPr/>
        <w:t>Как можно</w:t>
      </w:r>
      <w:r>
        <w:rPr>
          <w:b/>
          <w:bCs/>
        </w:rPr>
        <w:t xml:space="preserve"> концентрировать себя</w:t>
      </w:r>
      <w:r>
        <w:rPr/>
        <w:t xml:space="preserve"> на чем-то, как можно сосредоточиться на чем-то, если вы не проникли в предмет концентрации, не вошли в него? Ваш разделяющий, отрицающий ум-эго будет сосредотачиваться и буравить взглядом предмет, от которого он отделился и который поместил вне себя, и этому занятию не будет конца. Может ли мужчина проникнуть в женщину, которая находится на расстоянии? Можно ли проникнуть в тему, которую вы отделяете от себя?</w:t>
      </w:r>
    </w:p>
    <w:p>
      <w:pPr>
        <w:pStyle w:val="TextBodyIndent"/>
        <w:rPr/>
      </w:pPr>
      <w:r>
        <w:rPr/>
        <w:t>И тем не менее надо продолжать попытки. Наступит момент, когда вы сможете полюбить и соединиться с данным предметом или темой. Тогда наступят ясность знания и безмятежность. Потому что вы стали единым с интересующим вас предметом. Это называется озарением.</w:t>
      </w:r>
    </w:p>
    <w:p>
      <w:pPr>
        <w:pStyle w:val="TextBodyIndent"/>
        <w:rPr/>
      </w:pPr>
      <w:r>
        <w:rPr/>
        <w:t>Теперь, медитируя, вы будете впускать и обнимать, а когда захотите сконцентрироваться, то будете входить, проникать. Когда будете входить, не делайте это грубо, иначе вашей теме концентрации станет больно, и она либо не раскроется, либо вовсе сбежит от вас. Поступайте с ней как с женщиной.</w:t>
      </w:r>
    </w:p>
    <w:p>
      <w:pPr>
        <w:pStyle w:val="TextBodyIndent"/>
        <w:rPr/>
      </w:pPr>
      <w:r>
        <w:rPr/>
        <w:t>Когда будете впускать, не делайте это нарочито или старательно, не торопите событие (со-бытие). Это безвкусно и отталкивает то, что вы хотите впустить в себя. Просто откройтесь и принимайте, и интересующий вас вопрос сам войдет. Ему так же интересно соединиться с вами, как и вам с ним.</w:t>
      </w:r>
    </w:p>
    <w:p>
      <w:pPr>
        <w:pStyle w:val="TextBodyIndent"/>
        <w:rPr/>
      </w:pPr>
      <w:r>
        <w:rPr/>
        <w:t>Для того чтобы сознательно использовать термины «вхождение», «проникание», «впускание», «принятие», «обнимание», ощутите и переживите, как это происходит у мужчины и женщины во время занятия любовью. Представьте себя на месте каждого и переживите эти состояния. Тогда вы поймете суть.</w:t>
      </w:r>
    </w:p>
    <w:p>
      <w:pPr>
        <w:pStyle w:val="TextBodyIndent"/>
        <w:rPr/>
      </w:pPr>
      <w:r>
        <w:rPr/>
        <w:t>Мы возвращаемся к прерванной теме: к внутренним чувствам.</w:t>
      </w:r>
    </w:p>
    <w:p>
      <w:pPr>
        <w:pStyle w:val="TextBodyIndent"/>
        <w:rPr/>
      </w:pPr>
      <w:r>
        <w:rPr/>
        <w:t>Внутренние чувства — это движения любви, непосредственно связывающие нас с сутью, которая содержится внутри вещей и явлений. Они также опираются на привычные нам пять внешних чувств. В сказках о них рассказывается как о силах, которыми владели герои. Например, они могли слышать, видеть или чуять на расстоянии.</w:t>
      </w:r>
    </w:p>
    <w:p>
      <w:pPr>
        <w:pStyle w:val="TextBodyIndent"/>
        <w:rPr/>
      </w:pPr>
      <w:r>
        <w:rPr/>
        <w:t>Кстати, о способности чуять. Слово «интуиция» на русский можно перевести и как «чутье». Чем лучше наше слово? Это слово лучше тем, что, как я это уже показал в книге «Жизнелюбие», с помощью произнесения звука «чу» открываются чувства и способность тонко воспринимать.</w:t>
      </w:r>
    </w:p>
    <w:p>
      <w:pPr>
        <w:pStyle w:val="TextBodyIndent"/>
        <w:rPr/>
      </w:pPr>
      <w:r>
        <w:rPr/>
        <w:t>Как работают внутренние чувства? С помощью все тех же движений, которые содержатся в Теле Движений. Для каждого из чувств есть собственное движение, которое напрямую соединяет нас с сутью интересующего нас предмета или явления. В каждом таком движении отсутствуют расстояние, время, границы форм. Доступ к сути является непосредственным.</w:t>
      </w:r>
    </w:p>
    <w:p>
      <w:pPr>
        <w:pStyle w:val="TextBodyIndent"/>
        <w:rPr>
          <w:b/>
          <w:b/>
          <w:bCs/>
          <w:szCs w:val="20"/>
        </w:rPr>
      </w:pPr>
      <w:r>
        <w:rPr>
          <w:b/>
          <w:bCs/>
          <w:szCs w:val="20"/>
        </w:rPr>
        <w:t>Упражнение:</w:t>
      </w:r>
    </w:p>
    <w:p>
      <w:pPr>
        <w:pStyle w:val="TextBodyIndent"/>
        <w:rPr/>
      </w:pPr>
      <w:r>
        <w:rPr/>
        <w:t>Сравните между собой движения внешних чувств, которые имеют дело с внешними формами, и движения внутренние, которые берут суть прямо и непосредственно, то есть не имея дело с внешней оболочкой. Например, посмотрите на какой-нибудь близлежащий предмет сначала внешними чувствами, а потом внутренними и сравните эти движения.</w:t>
      </w:r>
    </w:p>
    <w:p>
      <w:pPr>
        <w:pStyle w:val="TextBodyIndent"/>
        <w:rPr/>
      </w:pPr>
      <w:r>
        <w:rPr/>
        <w:t>Как мы останавливаем движения внутренних чувств? С помощью оценок «плохо — хорошо» и убеждений. Например, вы можете сказать себе: «Откуда мне знать, что находится внутри вещей, они же не прозрачные». Вы можете даже не говорить этого, вы это ЗАРАНЕЕ ЗНАЕТЕ, потому что вас этому научили в школе и дома. Простая мысль, но какая могущественная.</w:t>
      </w:r>
    </w:p>
    <w:p>
      <w:pPr>
        <w:pStyle w:val="TextBodyIndent"/>
        <w:rPr/>
      </w:pPr>
      <w:r>
        <w:rPr>
          <w:b/>
          <w:bCs/>
        </w:rPr>
        <w:t>Там, где есть правило или убеждение, движение останавливается. Там, где есть оценка, вы получаете однобокую информацию, то есть ложную.</w:t>
      </w:r>
      <w:r>
        <w:rPr/>
        <w:t xml:space="preserve"> Поэтому все, что вы видите вокруг, — ложь, ваша ложь самим себе. Вы имеете дело только с внешней формой, а не с сутью, отсюда ошибки и проблемы. Учитесь со-единяться с сутью. Чтобы переживать единство, надо уметь принимать, любить.</w:t>
      </w:r>
    </w:p>
    <w:p>
      <w:pPr>
        <w:pStyle w:val="Heading2"/>
        <w:ind w:firstLine="567"/>
        <w:rPr/>
      </w:pPr>
      <w:r>
        <w:rPr/>
        <w:t>Сознание</w:t>
      </w:r>
    </w:p>
    <w:p>
      <w:pPr>
        <w:pStyle w:val="TextBodyIndent"/>
        <w:rPr/>
      </w:pPr>
      <w:r>
        <w:rPr>
          <w:b/>
          <w:bCs/>
        </w:rPr>
        <w:t>Каждое движение обладает собственным сознанием. Движение — это и есть сознание, а сознание — это движение.</w:t>
      </w:r>
      <w:r>
        <w:rPr/>
        <w:t xml:space="preserve"> И движение несет в себе силу. Помните?</w:t>
      </w:r>
    </w:p>
    <w:p>
      <w:pPr>
        <w:pStyle w:val="TextBodyIndent"/>
        <w:rPr/>
      </w:pPr>
      <w:r>
        <w:rPr/>
        <w:t>Движение происходит между двумя противоположностями. Сознание тоже может возникнуть, только когда есть две противоположности — мы подробно рассматривали этот вопрос в предыдущей книге. Поэтому движение — это одновременно сознание, а сознание — это движение.</w:t>
      </w:r>
    </w:p>
    <w:p>
      <w:pPr>
        <w:pStyle w:val="TextBodyIndent"/>
        <w:rPr/>
      </w:pPr>
      <w:r>
        <w:rPr/>
        <w:t>Любое движение двунаправленное. Наш линейный привязывающийся ум способен видеть только одно направление в движении — прямое. Когда он видит только прямое движение, он не способен видеть в этот момент обратное, встречное движение. Встречное движение можно увидеть линейным умом, если переключить на него свое внимание, как, например, мы это делали с Силой Жизни, описанной в книге «Жизнелюбие». Все движение целиком — прямое и встречное — можно увидеть только из нелинейного ума.</w:t>
      </w:r>
    </w:p>
    <w:p>
      <w:pPr>
        <w:pStyle w:val="TextBodyIndent"/>
        <w:rPr/>
      </w:pPr>
      <w:r>
        <w:rPr/>
        <w:t>Сначала вы учитесь видеть прямое движение. Его видят все. Потом учитесь видеть обратное, встречное, движение. Это займет некоторое время. Затем вы учитесь видеть оба движения вместе. Это и есть выход на нелинейный ум.</w:t>
      </w:r>
    </w:p>
    <w:p>
      <w:pPr>
        <w:pStyle w:val="TextBodyIndent"/>
        <w:rPr/>
      </w:pPr>
      <w:r>
        <w:rPr/>
        <w:t>Со-знание возникает между любыми двумя противоположностями в результате движения, прямого и встречного. Если говорить о вас и внешнем мире, то ваше со-знание возникает в результате вашего движения в сторону мира и движения мира навстречу вам. Ваши знания и знания внешнего мира встречаются, и возникает со-знание. Поэтому ваше сознание принадлежит не только вам, но и внешнему миру, который вам противополагается. У вас с ним общее сознание, и по-другому быть не может.</w:t>
      </w:r>
    </w:p>
    <w:p>
      <w:pPr>
        <w:pStyle w:val="TextBodyIndent"/>
        <w:rPr/>
      </w:pPr>
      <w:r>
        <w:rPr>
          <w:b/>
          <w:bCs/>
        </w:rPr>
        <w:t>Вы не обладаете сознанием, отдельным от мира или от стоящею напротив вас человека.</w:t>
      </w:r>
      <w:r>
        <w:rPr/>
        <w:t xml:space="preserve"> Именно этим фактом определяется способность людей воздействовать друг на друга. Люди всегда и везде воздействуют друг на друга. Самостоятельность — это иллюзия, хотя ум-эго изо всех сил стремится к ней. Кстати, больше всего вреда природе и людям наносит ум-эго, который не чувствует и не видит, что все вокруг составляет единое целое с человеком.</w:t>
      </w:r>
    </w:p>
    <w:p>
      <w:pPr>
        <w:pStyle w:val="TextBodyIndent"/>
        <w:rPr/>
      </w:pPr>
      <w:r>
        <w:rPr>
          <w:b/>
          <w:bCs/>
        </w:rPr>
        <w:t>Сознание в мужчине возникло и существует только потому, что на свете есть женщина. Сознание в женщине возникло и существует только потому, что на свете есть мужчина.</w:t>
      </w:r>
      <w:r>
        <w:rPr/>
        <w:t xml:space="preserve"> Нам нечего делить и незачем подавлять друг друга. Когда мужчина и женщина вновь откроют, то есть обнаружат друг друга, выйдя из своего разделяющего и отрицающего ума, тогда сознание людей совершит качественный скачок.</w:t>
      </w:r>
    </w:p>
    <w:p>
      <w:pPr>
        <w:pStyle w:val="TextBodyIndent"/>
        <w:rPr/>
      </w:pPr>
      <w:r>
        <w:rPr/>
        <w:t xml:space="preserve">Сознание Вселенной существует только потому, что в ней есть два начала — мужское и женское. И </w:t>
      </w:r>
      <w:r>
        <w:rPr>
          <w:b/>
          <w:bCs/>
        </w:rPr>
        <w:t>это сознание — движение, процесс.</w:t>
      </w:r>
      <w:r>
        <w:rPr/>
        <w:t xml:space="preserve"> Это общее сознание Вселенной проявляет себя в каждой паре противоположностей, что бы она из себя ни представляла: муж — жена, палач — жертва и т.д. Но в конечном счете это всегда взаимодействие мужского и женского начал.</w:t>
      </w:r>
    </w:p>
    <w:p>
      <w:pPr>
        <w:pStyle w:val="TextBodyIndent"/>
        <w:rPr/>
      </w:pPr>
      <w:r>
        <w:rPr>
          <w:b/>
          <w:bCs/>
        </w:rPr>
        <w:t>Сознание — это движение между противоположностями; сознание — это процесс. Одновременно сознание — это состояние, со-стояние.</w:t>
      </w:r>
    </w:p>
    <w:p>
      <w:pPr>
        <w:pStyle w:val="TextBodyIndent"/>
        <w:rPr/>
      </w:pPr>
      <w:r>
        <w:rPr/>
        <w:t>Со-знание сходится в сердце.</w:t>
      </w:r>
    </w:p>
    <w:p>
      <w:pPr>
        <w:pStyle w:val="Heading2"/>
        <w:ind w:firstLine="567"/>
        <w:rPr/>
      </w:pPr>
      <w:r>
        <w:rPr/>
        <w:t>Сердце</w:t>
      </w:r>
    </w:p>
    <w:p>
      <w:pPr>
        <w:pStyle w:val="TextBodyIndent"/>
        <w:rPr/>
      </w:pPr>
      <w:r>
        <w:rPr/>
        <w:t>Сердце — это место, где сходятся все движения, которые отвечают за чувства, внешние и внутренние. Движения чувств — это движения, с помощью которых ОСУЩЕСТВЛЯЮТСЯ чувства, внешние и внутренние. С помощью движения в нашей Вселенной осуществляется все.</w:t>
      </w:r>
    </w:p>
    <w:p>
      <w:pPr>
        <w:pStyle w:val="TextBodyIndent"/>
        <w:rPr/>
      </w:pPr>
      <w:r>
        <w:rPr/>
        <w:t>Движения чувств лишены рецепторов. Это движения, которые действуют как каналы прямого доступа к информации, которую несут в себе вещи и явления. А когда эта информация поступает внутрь, начинают работать рецепторы. Это как хрусталик и колбочки на глазном дне, ушная раковина и улитка.</w:t>
      </w:r>
    </w:p>
    <w:p>
      <w:pPr>
        <w:pStyle w:val="TextBodyIndent"/>
        <w:rPr/>
      </w:pPr>
      <w:r>
        <w:rPr/>
        <w:t>Говоря в общем,</w:t>
      </w:r>
      <w:r>
        <w:rPr>
          <w:b/>
          <w:bCs/>
        </w:rPr>
        <w:t xml:space="preserve"> сердце </w:t>
      </w:r>
      <w:r>
        <w:rPr/>
        <w:t>—</w:t>
      </w:r>
      <w:r>
        <w:rPr>
          <w:b/>
          <w:bCs/>
        </w:rPr>
        <w:t xml:space="preserve"> это движение, Движение Любви, у которого нет границ и расстояний. </w:t>
      </w:r>
      <w:r>
        <w:rPr/>
        <w:t>А в глубине этого главного движения лежат привычные нам движения органов чувств, сортирующие полученную информацию — каждый берет свою долю и далее обрабатывает ее.</w:t>
      </w:r>
    </w:p>
    <w:p>
      <w:pPr>
        <w:pStyle w:val="TextBodyIndent"/>
        <w:rPr/>
      </w:pPr>
      <w:r>
        <w:rPr/>
        <w:t>Помимо способности знать суть вещей и явлений, сердце, конечно же, способно читать чувства другого человека и сопереживать. Сопереживая, сердце открывается, обнаруживает себя. Тогда человек ощущает, что у него есть сердце. Лучший способ открыть сердце — это научиться сопереживать, сострадать.</w:t>
      </w:r>
    </w:p>
    <w:p>
      <w:pPr>
        <w:pStyle w:val="TextBodyIndent"/>
        <w:rPr/>
      </w:pPr>
      <w:r>
        <w:rPr/>
        <w:t>Когда сердце способно сопереживать? Когда человек открывается собственной боли, страхам и переживает их, не привязываясь и отпуская. Тогда состоящие из боли и страхов границы ума-эго снимаются, и человек начинает понимать боль другого человека и сопереживать ей. Такой человек открывается миру и одновременно не теряет свою индивидуальность.</w:t>
      </w:r>
    </w:p>
    <w:p>
      <w:pPr>
        <w:pStyle w:val="TextBodyIndent"/>
        <w:rPr/>
      </w:pPr>
      <w:r>
        <w:rPr/>
        <w:t>Люди стремятся к Силе? Настоящая Сила дается тому, кто способен понимать боль и страдания ближнего. Это Сила Целого, где нет противопоставления, а есть единство. Сила лежит вне добра и зла.</w:t>
      </w:r>
    </w:p>
    <w:p>
      <w:pPr>
        <w:pStyle w:val="TextBodyIndent"/>
        <w:rPr/>
      </w:pPr>
      <w:r>
        <w:rPr/>
        <w:t>Открывая сердце, человек начинает собираться в Золотую Середину. Сердце собирает в себе верх и низ, левоту и правоту, внутреннее и внешнее, центр и периферию. Так получается Целое, которое проявляет себя через Движение Любви, движение, которое соединяет.</w:t>
      </w:r>
    </w:p>
    <w:p>
      <w:pPr>
        <w:pStyle w:val="TextBodyIndent"/>
        <w:rPr/>
      </w:pPr>
      <w:r>
        <w:rPr/>
        <w:t>Люди стремятся получить доступ к Силе, пытаясь помимо сердца открыть с помощью всевозможных упражнений другие чакры. Все эти упражнения механические, они идут от ума-эго, а он в наше время может только разделять и отрицать, а не соединять. Вот почему так часто случаются психические заболевания, когда люди занимаются открытием внутренних или космических энергий.</w:t>
      </w:r>
    </w:p>
    <w:p>
      <w:pPr>
        <w:pStyle w:val="TextBodyIndent"/>
        <w:rPr/>
      </w:pPr>
      <w:r>
        <w:rPr/>
        <w:t>Как и в случае с сердцем, вы сможете открыть чакры и получить доступ к скрывающимся там силам, если научитесь состраданию. Чакры открываются, то есть обнаруживают себя, когда вы готовы встретиться с болью и страхами, которые там содержатся. Каждый раз, когда вы встречаетесь со своими болью и страхами, переживаете и отпускаете их, место вашей души, за которое отвечает данная чакра, все больше открывается, обнаруживает себя. Чакра все больше расправляет свои лепестки, и вы соединяетесь с Вселенной — природой, миром, людьми — в одно целое. Поэтому появляется Сила. Как же может быть иначе?</w:t>
      </w:r>
    </w:p>
    <w:p>
      <w:pPr>
        <w:pStyle w:val="TextBodyIndent"/>
        <w:rPr/>
      </w:pPr>
      <w:r>
        <w:rPr/>
        <w:t>Но вернемся к нашей теме.</w:t>
      </w:r>
    </w:p>
    <w:p>
      <w:pPr>
        <w:pStyle w:val="TextBodyIndent"/>
        <w:rPr/>
      </w:pPr>
      <w:r>
        <w:rPr/>
        <w:t>Каждый из каналов чувств обладает собственным, присущим только ему, движением. Эти каналы — движения — сходятся в сердце, поэтому из сердца начинается любое движение, туда же оно возвращается, потому что в сердце сходятся все противоположности. Из сердца легко попасть в любое место внутри нашего существа и снаружи.</w:t>
      </w:r>
    </w:p>
    <w:p>
      <w:pPr>
        <w:pStyle w:val="TextBodyIndent"/>
        <w:rPr/>
      </w:pPr>
      <w:r>
        <w:rPr/>
        <w:t>Если сердце обнаружено, мы не только легко получаем информацию извне, но и передаем нужную информацию о себе. Тогда дела решаются намного легче, потому что общающийся с нами человек уже не ждет подвоха с нашей стороны.</w:t>
      </w:r>
    </w:p>
    <w:p>
      <w:pPr>
        <w:pStyle w:val="TextBodyIndent"/>
        <w:rPr/>
      </w:pPr>
      <w:r>
        <w:rPr/>
        <w:t>Сердце — это единое Движение Любви.</w:t>
      </w:r>
    </w:p>
    <w:p>
      <w:pPr>
        <w:pStyle w:val="Heading2"/>
        <w:ind w:firstLine="567"/>
        <w:rPr/>
      </w:pPr>
      <w:r>
        <w:rPr/>
        <w:t>Человек</w:t>
      </w:r>
    </w:p>
    <w:p>
      <w:pPr>
        <w:pStyle w:val="TextBodyIndent"/>
        <w:rPr/>
      </w:pPr>
      <w:r>
        <w:rPr/>
        <w:t>Выше мы говорили о Теле Движений, которое есть в человеке. Давайте рассмотрим некоторые из движений.</w:t>
      </w:r>
    </w:p>
    <w:p>
      <w:pPr>
        <w:pStyle w:val="TextBodyIndent"/>
        <w:rPr/>
      </w:pPr>
      <w:r>
        <w:rPr/>
        <w:t>Например, движения мужского и женского начал формируют, соответственно, мужские и женские половые органы. Поэтому, чтобы понять, что такое мужское и женское начала, загляните в половые органы и в тело, которое формируется вокруг них: я имею в виду мужское и женское тела. Их строение полностью отражает сущность каждого из начал. Именно этим мы и занимались в предыдущей книге, когда анализировали, что такое мужчина и женщина.</w:t>
      </w:r>
    </w:p>
    <w:p>
      <w:pPr>
        <w:pStyle w:val="TextBodyIndent"/>
        <w:rPr/>
      </w:pPr>
      <w:r>
        <w:rPr/>
        <w:t>Движение рук формирует две руки, движение ног — две ноги. Движения рук и ног — парные и содержат в себе левое и правое движения. Существование левой и правой рук и ног прямо доказывает, что любое движение состоит из двух движений: левого и правого, прямого и встречного, замыкая, таким образом, круг и создавая гармонию Целого.</w:t>
      </w:r>
    </w:p>
    <w:p>
      <w:pPr>
        <w:pStyle w:val="TextBodyIndent"/>
        <w:rPr/>
      </w:pPr>
      <w:r>
        <w:rPr/>
        <w:t>Кстати, обратите внимание, в мире есть правостороннее автомобильное движение и левостороннее. Если бы было только правостороннее, мир стало бы клонить в правую сторону, и рано или поздно он опрокинулся бы. Аналогично с письмом.</w:t>
      </w:r>
    </w:p>
    <w:p>
      <w:pPr>
        <w:pStyle w:val="Heading3"/>
        <w:ind w:firstLine="567"/>
        <w:rPr/>
      </w:pPr>
      <w:r>
        <w:rPr/>
        <w:t>Левое и правое движения</w:t>
      </w:r>
    </w:p>
    <w:p>
      <w:pPr>
        <w:pStyle w:val="TextBodyIndent"/>
        <w:rPr/>
      </w:pPr>
      <w:r>
        <w:rPr/>
        <w:t>Невозможно все время нагружать одну и ту же сторону или двигаться в одну и ту же сторону. Если такое происходит, рано или поздно равновесие нарушается и система опрокидывается. Может быть, мир в наше время сходит с ума именно потому, что все люди опираются кто только на правое движение, а кто только на левое? Скорее всего это так.</w:t>
      </w:r>
    </w:p>
    <w:p>
      <w:pPr>
        <w:pStyle w:val="TextBodyIndent"/>
        <w:rPr/>
      </w:pPr>
      <w:r>
        <w:rPr/>
        <w:t>Также обратите внимание, что в нашем мире существуют левши и правши. Сейчас в нашей культуре левши, как и правши, пишут слева направо. Письмо слева направо целиком предназначено для правшей, а для левшей оно создает ощутимые неудобства: при письме слева направо левая рука заслоняет написанное от глаз, и левше приходится принимать такое положение тела, чтобы видеть, что он пишет. С годами тело привыкает к этому положению, и напряжение становится привычным. Это называется блокировкой. А любая блокировка влияет на состояние души и ума, то есть нарушает нормальное функционирование психики, как сказали бы ученые мужи.</w:t>
      </w:r>
    </w:p>
    <w:p>
      <w:pPr>
        <w:pStyle w:val="TextBodyIndent"/>
        <w:rPr/>
      </w:pPr>
      <w:r>
        <w:rPr/>
        <w:t>Если быть последовательными, то, поскольку правши разрешили быть левшам, надо сделать следующий шаг и разрешить левшам писать справа налево. В таком случае письмо стало бы зеркальным. Представьте себе, что наш русский алфавит, слова и предложения писались бы левшами справа налево. Левши умеют читать письмо правшей и даже владеют их письменностью, потому что их учили этому с детства, а правши ничего не знают о зеркальном письме левшей, его просто нет.</w:t>
      </w:r>
    </w:p>
    <w:p>
      <w:pPr>
        <w:pStyle w:val="TextBodyIndent"/>
        <w:rPr/>
      </w:pPr>
      <w:r>
        <w:rPr/>
        <w:t>Может быть, левши в среднем талантливее правшей потому, что, владея от рождения левым движением, научились через письмо владеть и правым? Скорее всего это так, потому что, когда человек включает в себя левое и правое движения, сам он становится целым. А у целого человека и границы раздвигаются до бесконечности, а вместе с границами и возможности. Кстати, письмо Леонардо да Винчи было левым и зеркальным, насколько я помню.</w:t>
      </w:r>
    </w:p>
    <w:p>
      <w:pPr>
        <w:pStyle w:val="TextBodyIndent"/>
        <w:rPr/>
      </w:pPr>
      <w:r>
        <w:rPr/>
        <w:t>Подключение к правому движению левого превращает человека в целое, и его психика становится уравновешенной.</w:t>
      </w:r>
    </w:p>
    <w:p>
      <w:pPr>
        <w:pStyle w:val="TextBodyIndent"/>
        <w:rPr/>
      </w:pPr>
      <w:r>
        <w:rPr/>
        <w:t>Помните, в одной из предыдущих книг я упоминал о том, что на Руси до XVII века было два государственных языка: русский и тюркский? Соответственно имели хождение две письменности: старославянская и арабская. Этому существует множество доказательств, я их уже приводил.</w:t>
      </w:r>
    </w:p>
    <w:p>
      <w:pPr>
        <w:pStyle w:val="TextBodyIndent"/>
        <w:rPr/>
      </w:pPr>
      <w:r>
        <w:rPr/>
        <w:t>Наши предки — русские и тюрки, православные и мусульмане — были едины. Они были одним целым, поэтому Русь-Орда была такой сильной Империей. Значит, наши предки хорошо владели правым и левым движениями. Но как они смогли организовать целое движение?</w:t>
      </w:r>
    </w:p>
    <w:p>
      <w:pPr>
        <w:pStyle w:val="TextBodyIndent"/>
        <w:rPr/>
      </w:pPr>
      <w:r>
        <w:rPr/>
        <w:t>С помощью арабской письменности. Арабская письменность, как говорится, самим Господом Богом создана для левшей. Скорее всего она и создавалась именно для них, так как позволяет им видеть то, что пишется.</w:t>
      </w:r>
    </w:p>
    <w:p>
      <w:pPr>
        <w:pStyle w:val="TextBodyIndent"/>
        <w:rPr/>
      </w:pPr>
      <w:r>
        <w:rPr/>
        <w:t>Итак, левое и правое движения составляют единое движение. Похоже, что самый легкий путь подключить человека к правому и левому движению — это письменность, которой обучают в начальных классах. Есть два пути вернуть левое и правое движения в нашу страну. Первый — это обучать зеркальному письму. Второй — арабская письменность.</w:t>
      </w:r>
    </w:p>
    <w:p>
      <w:pPr>
        <w:pStyle w:val="TextBodyIndent"/>
        <w:rPr/>
      </w:pPr>
      <w:r>
        <w:rPr/>
        <w:t>Человек, владеющий правой и левой манерой письма, владеет правым и левым движениями. И это имело место на Руси до XVII века. Почему бы и сейчас не ввести в русских школах преподавание арабской письменности? И не обязательно писать левой и правой рукой. Даже если и то и другое письмо будут писаться правой рукой, это все равно даст хороший толчок уму на объединение левого и правого движений.</w:t>
      </w:r>
    </w:p>
    <w:p>
      <w:pPr>
        <w:pStyle w:val="TextBodyIndent"/>
        <w:rPr/>
      </w:pPr>
      <w:r>
        <w:rPr/>
        <w:t>Помимо собирания левого и правого движений в единое целое, такое нововведение могло бы помочь преодолеть раскол, который существует в настоящее время между русскими и тюрко-язычными народами нашей страны. В идеале надо было бы также преподавать вместе православие и ислам, тогда религиозное духовное пространство России стало бы единым. Пора нам собираться вместе, тогда и держава станет сильной.</w:t>
      </w:r>
    </w:p>
    <w:p>
      <w:pPr>
        <w:pStyle w:val="TextBodyIndent"/>
        <w:rPr/>
      </w:pPr>
      <w:r>
        <w:rPr/>
        <w:t>И напоследок совет: привыкайте, говоря о движении, иметь в виду целое движение, которое состоит из левого и правого, прямого и встречного, так вы будете приучаться иметь дело с целым, а не с частностями.</w:t>
      </w:r>
    </w:p>
    <w:p>
      <w:pPr>
        <w:pStyle w:val="TextBodyIndent"/>
        <w:rPr/>
      </w:pPr>
      <w:r>
        <w:rPr/>
        <w:t>Мы возвращаемся к прерванной теме.</w:t>
      </w:r>
    </w:p>
    <w:p>
      <w:pPr>
        <w:pStyle w:val="TextBodyIndent"/>
        <w:rPr/>
      </w:pPr>
      <w:r>
        <w:rPr/>
        <w:t>Как и в случае с движениями чувств, в человеке также существует движение тела как общее движение материи. Тело — это материальное начало, поэтому через него мы получаем доступ к знаниям, которые содержатся в нашем материальном мире. Наше тело — это увеличительная линза для материального мира. Когда мы принимаем свое тело и смотрим сквозь него на мир, содержащиеся в нем движения сближают нас с движениями, которые существуют в материальном мире. Так получаются знания об окружающем мире. А как еще наши предки могли добывать столь точные сведения о внешнем мире, о свойствах растений, камней? Принимая свое тело, они были едины с миром. Наши предки знали о мире намного больше, чем сейчас знает о нем наука. Через чело можно увидеть многое, а внутренние движения чувств дополняют эту информацию. Полюбите свое тело.</w:t>
      </w:r>
    </w:p>
    <w:p>
      <w:pPr>
        <w:pStyle w:val="TextBodyIndent"/>
        <w:rPr/>
      </w:pPr>
      <w:r>
        <w:rPr/>
        <w:t>Человек — это Движение. Вы — это Движение. В движении содержится Сила. Поэтому в вас есть вся сила, которая есть во Вселенной. Позвольте ей действовать.</w:t>
      </w:r>
    </w:p>
    <w:p>
      <w:pPr>
        <w:pStyle w:val="Heading2"/>
        <w:ind w:firstLine="567"/>
        <w:rPr/>
      </w:pPr>
      <w:r>
        <w:rPr/>
        <w:t>Сознание движения — как находить энергии</w:t>
      </w:r>
    </w:p>
    <w:p>
      <w:pPr>
        <w:pStyle w:val="TextBodyIndent"/>
        <w:rPr/>
      </w:pPr>
      <w:r>
        <w:rPr/>
        <w:t>Итак, выше мы с вами установили, что сила и движение сосуществуют только вместе, и никак иначе, и что по существу это одно и то же. Но наш разделяющий и отрицающий однобокий ум все еще помещает силу и движение вне человека и приписывает им самостоятельное существование. Продолжим обсуждение этого вопроса.</w:t>
      </w:r>
    </w:p>
    <w:p>
      <w:pPr>
        <w:pStyle w:val="TextBodyIndent"/>
        <w:rPr/>
      </w:pPr>
      <w:r>
        <w:rPr/>
        <w:t>Наш мир двойственный. Это означает, что одна противоположность не может существовать отдельно и независимо от другой. Они связаны, зависят друг от друга и влияют на процессы, которые происходят как внутри них самих, так и в пространстве между ними. Возьмите, например, подковообразный магнит. Ясно, что один полюс в нем влияет на процессы, которые происходят в другом, и оба полюса вместе порождают и влияют на процессы, которые происходят в пространстве между ними.</w:t>
      </w:r>
    </w:p>
    <w:p>
      <w:pPr>
        <w:pStyle w:val="TextBodyIndent"/>
        <w:rPr/>
      </w:pPr>
      <w:r>
        <w:rPr/>
        <w:t>Наш мир состоит из мужского и женского начал. Это два полюса, которые порождают видимый нами мир. Раз есть два полюса, следовательно, есть и движение. Любое движение порождается полюсами или, как говорят в физике, разностью потенциалов, которая существует между полюсами.</w:t>
      </w:r>
    </w:p>
    <w:p>
      <w:pPr>
        <w:pStyle w:val="TextBodyIndent"/>
        <w:rPr/>
      </w:pPr>
      <w:r>
        <w:rPr/>
        <w:t>Следовательно, движение не может существовать само по себе внутри лишь одной противоположности и отдельно, независимо от другой. Оно порождается обеими противоположностями. Раз есть движение, есть и сила. Сила и движение не могут существовать внутри одной противоположности. Они порождаются и могут существовать только внутри дуальной пары.</w:t>
      </w:r>
    </w:p>
    <w:p>
      <w:pPr>
        <w:pStyle w:val="TextBodyIndent"/>
        <w:rPr/>
      </w:pPr>
      <w:r>
        <w:rPr/>
        <w:t>Наш мир состоит из мужского и женского начал. Вместе они составляют Целое. Следовательно:</w:t>
      </w:r>
    </w:p>
    <w:p>
      <w:pPr>
        <w:pStyle w:val="TextBodyIndent"/>
        <w:rPr/>
      </w:pPr>
      <w:r>
        <w:rPr>
          <w:b/>
          <w:bCs/>
        </w:rPr>
        <w:t>Сила и движение мужчины не может существовать отдельно от женщины, а только В ЗАВИСИМОСТИ ОТ НЕЕ. Сила и движение в женщине порождаются мужчиной.</w:t>
      </w:r>
    </w:p>
    <w:p>
      <w:pPr>
        <w:pStyle w:val="TextBodyIndent"/>
        <w:rPr/>
      </w:pPr>
      <w:r>
        <w:rPr>
          <w:b/>
          <w:bCs/>
        </w:rPr>
        <w:t>Сила и движение женщины не могут существовать отдельно от мужчины, а только В ЗАВИСИМОСТИ ОТ НЕГО. Сила и движение в мужчине порождаются женщиной.</w:t>
      </w:r>
    </w:p>
    <w:p>
      <w:pPr>
        <w:pStyle w:val="TextBodyIndent"/>
        <w:rPr/>
      </w:pPr>
      <w:r>
        <w:rPr/>
        <w:t>Человек и мир — это противоположности, то есть дуальная пара, то есть целое. Следовательно:</w:t>
      </w:r>
    </w:p>
    <w:p>
      <w:pPr>
        <w:pStyle w:val="TextBodyIndent"/>
        <w:rPr/>
      </w:pPr>
      <w:r>
        <w:rPr>
          <w:b/>
          <w:bCs/>
        </w:rPr>
        <w:t xml:space="preserve">Дуальная пара «человек </w:t>
      </w:r>
      <w:r>
        <w:rPr/>
        <w:t xml:space="preserve">— </w:t>
      </w:r>
      <w:r>
        <w:rPr>
          <w:b/>
          <w:bCs/>
        </w:rPr>
        <w:t>мир» рождает силу и движение. Поэтому, когда человек закрывается от мира и от людей, в нем пропадает сила и способность к движению. Когда уходит движение, появляются застой и болезни.</w:t>
      </w:r>
    </w:p>
    <w:p>
      <w:pPr>
        <w:pStyle w:val="TextBodyIndent"/>
        <w:rPr/>
      </w:pPr>
      <w:r>
        <w:rPr/>
        <w:t>Раз человек и мир, человек и окружающие его люди — это две противоположности, следовательно:</w:t>
      </w:r>
    </w:p>
    <w:p>
      <w:pPr>
        <w:pStyle w:val="TextBodyIndent"/>
        <w:rPr/>
      </w:pPr>
      <w:r>
        <w:rPr>
          <w:b/>
          <w:bCs/>
        </w:rPr>
        <w:t>Сила и движение, какие бы они ни были и где бы ни находились, не могут существовать отдельно от человека, а только В ЗАВИСИМОСТИ ОТ НЕГО.</w:t>
      </w:r>
    </w:p>
    <w:p>
      <w:pPr>
        <w:pStyle w:val="TextBodyIndent"/>
        <w:rPr/>
      </w:pPr>
      <w:r>
        <w:rPr/>
        <w:t>Раз Внешнее Равно Внутреннему и вы вместе с внешним миром составляете единое целое, следовательно, любое движение вокруг вас происходит ВНУТРИ ВАС. Движение, которое вы видите вокруг себя, происходит ВНУТРИ ВАС. Сила, которая находится в движении вокруг вас, существует ВНУТРИ ВАС. Вы - сильные изначально, когда не отделяете себя! Потому что в вас и в зависимости от вас происходят все видимые и невидимые движения в мире.</w:t>
      </w:r>
    </w:p>
    <w:p>
      <w:pPr>
        <w:pStyle w:val="TextBodyIndent"/>
        <w:rPr/>
      </w:pPr>
      <w:r>
        <w:rPr>
          <w:b/>
          <w:bCs/>
        </w:rPr>
        <w:t xml:space="preserve">Существование любой Силы вне и отдельно от человека </w:t>
      </w:r>
      <w:r>
        <w:rPr/>
        <w:t>—</w:t>
      </w:r>
      <w:r>
        <w:rPr>
          <w:b/>
          <w:bCs/>
        </w:rPr>
        <w:t xml:space="preserve"> ложь, порожденная отрицающим и разделяющим умом-эго.</w:t>
      </w:r>
    </w:p>
    <w:p>
      <w:pPr>
        <w:pStyle w:val="TextBodyIndent"/>
        <w:rPr>
          <w:b/>
          <w:b/>
          <w:bCs/>
        </w:rPr>
      </w:pPr>
      <w:r>
        <w:rPr>
          <w:b/>
          <w:bCs/>
        </w:rPr>
        <w:t>Упражнение:</w:t>
      </w:r>
    </w:p>
    <w:p>
      <w:pPr>
        <w:pStyle w:val="TextBodyIndent"/>
        <w:rPr/>
      </w:pPr>
      <w:r>
        <w:rPr/>
        <w:t>Мы доказали, что сила и движение существуют в зависимости от человека и внутри человека. По существу,</w:t>
      </w:r>
      <w:r>
        <w:rPr>
          <w:b/>
          <w:bCs/>
        </w:rPr>
        <w:t xml:space="preserve"> любое движение вокруг является продолжением человека.</w:t>
      </w:r>
      <w:r>
        <w:rPr/>
        <w:t xml:space="preserve"> Для кого-то, может быть, и достаточно логических доказательств, но лично для меня необходимо еще и пережить доказанное на уровне чувств — только тогда я принимаю доказанное за реальность.</w:t>
      </w:r>
    </w:p>
    <w:p>
      <w:pPr>
        <w:pStyle w:val="TextBodyIndent"/>
        <w:rPr/>
      </w:pPr>
      <w:r>
        <w:rPr/>
        <w:t>Например, мне могут сколько угодно твердить о страшной пользе какого-нибудь продукта и о несметном количестве находящихся в нем энергий; пока я не проверю и не прочувствую все сам, это не будет являться для меня истиной. Я верю словам авторитетных людей, логическим доказательствам и своим чувствам вместе взятыми, когда все они подтверждают друг друга на протяжении определенного отрезка времени.</w:t>
      </w:r>
    </w:p>
    <w:p>
      <w:pPr>
        <w:pStyle w:val="Style7"/>
        <w:numPr>
          <w:ilvl w:val="0"/>
          <w:numId w:val="7"/>
        </w:numPr>
        <w:rPr/>
      </w:pPr>
      <w:r>
        <w:rPr/>
        <w:t>Посмотрите вокруг себя, на стены, на улицу, на книгу в руках, на стол и стул. Все эти вещи и все остальное, что окружает вас, существуют отдельно от вас, независимо от вас, сами по себе, не так ли? Вот это и есть ваше разделяющее мышление. Опираясь на это мышление, люди разделяют вещи и заставляют их существовать отдельно и независимо друг от друга. Поэтому вы видите, что окружающие вас предметы существуют независимо от вас.</w:t>
      </w:r>
      <w:r>
        <w:rPr>
          <w:b/>
          <w:bCs/>
        </w:rPr>
        <w:t xml:space="preserve"> Мы видим вокруг то, что думаем.</w:t>
      </w:r>
    </w:p>
    <w:p>
      <w:pPr>
        <w:pStyle w:val="Style7"/>
        <w:numPr>
          <w:ilvl w:val="0"/>
          <w:numId w:val="2"/>
        </w:numPr>
        <w:rPr/>
      </w:pPr>
      <w:r>
        <w:rPr/>
        <w:t>Вы читали книгу «Жизнелюбие»? Если нет, прочитайте, тогда вы лучше поймете то, о чем пойдет речь ниже. А теперь, глядя на вещи вокруг, начинайте «пристегивать» их к животу. Глядя на стену, увидьте, что она существует не отдельно от вас, а относительно вас, относительно вашего живота. Смотря на пол, «пристегните» его к животу и увидьте, что он существует относительно вашего живота, Смотря на улицу, увидьте, что она существует относительно вас. Все вещи вокруг вас, спереди и сзади, сверху и снизу, по бокам существуют относительно вас. Этот город, люди, страна существуют относительно вас.</w:t>
      </w:r>
    </w:p>
    <w:p>
      <w:pPr>
        <w:pStyle w:val="TextBodyIndent"/>
        <w:rPr/>
      </w:pPr>
      <w:r>
        <w:rPr/>
        <w:t>В первом случае, когда вы пользуетесь разделяющим мышлением, вещи, их сила и движение действительно существуют отдельно и независимо от вас. Во втором случае, возвращаясь в свой центр, вы возвращаете себе исконное видение мира. Это называется: «обрести целостное видение», то есть видеть и переживать свое единство с миром и людьми. Этот мир и вы едины, поэтому сила и движение в нем, каковы бы они ни были, существуют только относительно вас и в зависимости от вас. Это ваши силы и движения.</w:t>
      </w:r>
    </w:p>
    <w:p>
      <w:pPr>
        <w:pStyle w:val="TextBodyIndent"/>
        <w:rPr/>
      </w:pPr>
      <w:r>
        <w:rPr>
          <w:b/>
          <w:bCs/>
        </w:rPr>
        <w:t xml:space="preserve">Вы </w:t>
      </w:r>
      <w:r>
        <w:rPr/>
        <w:t>—</w:t>
      </w:r>
      <w:r>
        <w:rPr>
          <w:b/>
          <w:bCs/>
        </w:rPr>
        <w:t xml:space="preserve"> центр существующей вокруг вас Вселенной. Одновременно вы </w:t>
      </w:r>
      <w:r>
        <w:rPr/>
        <w:t>—</w:t>
      </w:r>
      <w:r>
        <w:rPr>
          <w:b/>
          <w:bCs/>
        </w:rPr>
        <w:t xml:space="preserve"> Вселенная, существующая вокруг вашего же центра.</w:t>
      </w:r>
    </w:p>
    <w:p>
      <w:pPr>
        <w:pStyle w:val="TextBodyIndent"/>
        <w:rPr/>
      </w:pPr>
      <w:r>
        <w:rPr/>
        <w:t>Где и когда выполнять это упражнение? Где и когда хотите, но понемногу. Первые результаты появятся довольно скоро, но на полное овладение уйдет не меньше трех лет, а может быть, и все девять.</w:t>
      </w:r>
    </w:p>
    <w:p>
      <w:pPr>
        <w:pStyle w:val="TextBodyIndent"/>
        <w:rPr/>
      </w:pPr>
      <w:r>
        <w:rPr>
          <w:b/>
          <w:bCs/>
        </w:rPr>
        <w:t>Предостережение:</w:t>
      </w:r>
      <w:r>
        <w:rPr/>
        <w:t xml:space="preserve"> Если вы начнете выполнять это упражнение, не работая одновременно над овладением состраданием и милосердием к людям, то, вместо того чтобы получить в свое распоряжение центр, стать центром и обрести целостное видение мира, вы заработаете себе гордыню и самомнение. Вот уж когда вы настрадаетесь. Ничего не поделаешь, таковы законы этой Вселенной — ведь человек больше всего страдает тогда, когда хочет возвыситься над ближним и стать сильнее его. За возвышением всегда следует падение, а падение вниз всегда бывает очень болезненным. Испытав свою боль множество раз, человек начинает наконец понимать и чужую боль. Так рождается сострадание.</w:t>
      </w:r>
    </w:p>
    <w:p>
      <w:pPr>
        <w:pStyle w:val="Heading3"/>
        <w:ind w:firstLine="567"/>
        <w:rPr/>
      </w:pPr>
      <w:r>
        <w:rPr/>
        <w:t>Пустота и полнота</w:t>
      </w:r>
    </w:p>
    <w:p>
      <w:pPr>
        <w:pStyle w:val="TextBodyIndent"/>
        <w:rPr/>
      </w:pPr>
      <w:r>
        <w:rPr>
          <w:b/>
          <w:bCs/>
        </w:rPr>
        <w:t>Любое движение обладает сознанием,</w:t>
      </w:r>
      <w:r>
        <w:rPr/>
        <w:t xml:space="preserve"> и сейчас мы посмотрим, как это выглядит. Сможете ли вы налить воду в полную кружку? Захочется ли вам сделать это? Можете ли вы дать человеку то, что у него уже есть? Захочется ли вам сделать это? Когда вы стоите на мосту и глядите вниз, что вам хочется сделать? Плюнуть. Пустота приглашает, а полнота поддается. Полнота может переходить, перетекать только в пустоту, видимое для человека движение всегда направляется из полноты в пустоту.</w:t>
      </w:r>
    </w:p>
    <w:p>
      <w:pPr>
        <w:pStyle w:val="TextBodyIndent"/>
        <w:rPr/>
      </w:pPr>
      <w:r>
        <w:rPr/>
        <w:t>Невидимое движение — обратное — это когда пустота двигается навстречу полноте. Это видение надо в себе тренировать.</w:t>
      </w:r>
    </w:p>
    <w:p>
      <w:pPr>
        <w:pStyle w:val="TextBodyIndent"/>
        <w:rPr/>
      </w:pPr>
      <w:r>
        <w:rPr/>
        <w:t>Мужчина — это полнота, женщина — пустота, поэтому между ними всегда происходит движение. Оно было и будет всегда, пока существуют мужское и женское начала в мире.</w:t>
      </w:r>
    </w:p>
    <w:p>
      <w:pPr>
        <w:pStyle w:val="TextBodyIndent"/>
        <w:rPr/>
      </w:pPr>
      <w:r>
        <w:rPr/>
        <w:t>В прошлом человек разделился и замкнулся на себя — в нем образовался разделяющий, отрицающий ум-эго. Когда человек живет внутри своего отрицающего и однобокого ума-эго, все движение происходит только внутри этого ума, наружу он ничего не выпускает. Движение мужчины происходит внутри мужчины, движение женщины — внутри женщины. Когда человек живет в своем отрицающем уме-эго, между мужчиной и женщиной движения нет.</w:t>
      </w:r>
    </w:p>
    <w:p>
      <w:pPr>
        <w:pStyle w:val="TextBodyIndent"/>
        <w:rPr/>
      </w:pPr>
      <w:r>
        <w:rPr/>
        <w:t>А теперь следите внимательно. Когда человек что-то принимает, он организует в себе полноту. Когда человек что-то отрицает, он организует в себе пустоту отрицания.</w:t>
      </w:r>
    </w:p>
    <w:p>
      <w:pPr>
        <w:pStyle w:val="TextBodyIndent"/>
        <w:rPr/>
      </w:pPr>
      <w:r>
        <w:rPr/>
        <w:t>Вселенная как Целое может существовать, только когда ничто в ней не отрицается, то есть ни одна часть не отрицает другую.</w:t>
      </w:r>
    </w:p>
    <w:p>
      <w:pPr>
        <w:pStyle w:val="TextBodyIndent"/>
        <w:rPr/>
      </w:pPr>
      <w:r>
        <w:rPr/>
        <w:t>Человек как целое может существовать, только если он ничего в себе не отрицает. Если он хоть что-то в своем теле отрицает, в этом месте появляется болезнь.</w:t>
      </w:r>
    </w:p>
    <w:p>
      <w:pPr>
        <w:pStyle w:val="TextBodyIndent"/>
        <w:rPr/>
      </w:pPr>
      <w:r>
        <w:rPr/>
        <w:t>Человек как целое может существовать, только когда он ничего не отрицает в своей душе. Если он хоть что-то в своей душе отрицает, в этом месте появляется язва, дыра, которая болит и мешает человеку свободно жить и наслаждаться жизнью. Именно такая черная дыра, то есть пустота отрицания, создает в жизни человека постоянно повторяющуюся проблему. Чем больше отрицаний, тем больше проблем. Черных дыр отрицания в человеке множество, поэтому в нем много боли.</w:t>
      </w:r>
    </w:p>
    <w:p>
      <w:pPr>
        <w:pStyle w:val="TextBodyIndent"/>
        <w:rPr/>
      </w:pPr>
      <w:r>
        <w:rPr/>
        <w:t>Самые большие и причиняющие постоянные страдания язвы образуются в душе человека, когда мужчина отрицает/отвергает внутри себя женщину, а женщина — мужчину. Тогда мужчина замыкается на себя и начинает страдать без своей половины. А женщина замыкается на себя, и душа у нее также болит без мужчины. Самая большая мечта у мужчины и женщины — это восстановить свое единство и обрести Движение, которое некогда между ними существовало.</w:t>
      </w:r>
    </w:p>
    <w:p>
      <w:pPr>
        <w:pStyle w:val="TextBodyIndent"/>
        <w:rPr/>
      </w:pPr>
      <w:r>
        <w:rPr/>
        <w:t>Мужчина, замкнувшись на себя, отверг женщину. Таким образом мужчина организовал в себе пустоту. Женщина, замкнувшись на себя, отвергла мужчину. Таким образом женщина также организовала в себе пустоту.</w:t>
      </w:r>
    </w:p>
    <w:p>
      <w:pPr>
        <w:pStyle w:val="TextBodyIndent"/>
        <w:rPr/>
      </w:pPr>
      <w:r>
        <w:rPr/>
        <w:t>Раз внутри мужчины пустота отрицания женщины, значит, в эту пустоту снаружи постоянно будет стучаться женщина. Так полнота пытается заполнить пустоту. Раз внутри женщины пустота отрицания мужчины, значит, в эту пустоту снаружи будет постоянно стучать мужчина. Так полнота хочет заполнить пустоту.</w:t>
      </w:r>
    </w:p>
    <w:p>
      <w:pPr>
        <w:pStyle w:val="TextBodyIndent"/>
        <w:rPr/>
      </w:pPr>
      <w:r>
        <w:rPr>
          <w:b/>
          <w:bCs/>
        </w:rPr>
        <w:t>Полнота всегда стремится заполнить пустоту. Пустота всегда просит полноту заполнить себя. Движение всегда происходит так, чтобы организовалось НЕОТРИЦАЮЩЕЕ Целое. В этом заключается Сознание Движения. Движение обладает сознанием, потому что происходит между противоположностями. Противоположности порождают движение и содержащуюся в нем силу, и это движение может происходить только от одной противоположности к другой. Это и есть сознание движения.</w:t>
      </w:r>
    </w:p>
    <w:p>
      <w:pPr>
        <w:pStyle w:val="TextBodyIndent"/>
        <w:rPr/>
      </w:pPr>
      <w:r>
        <w:rPr/>
        <w:t>Вы ничего не заметили знакомого в вышеприведенных рассуждениях? По существу, мы еще раз обсуждали с вами Нравственный Закон, приведенный в книге «Жизнь Без Границ. Нравственный закон». Только подошли мы к нему немного с другой стороны. Все рассуждения о двойственности в конце концов приводят к этому Закону.</w:t>
      </w:r>
    </w:p>
    <w:p>
      <w:pPr>
        <w:pStyle w:val="Heading3"/>
        <w:ind w:firstLine="567"/>
        <w:rPr/>
      </w:pPr>
      <w:r>
        <w:rPr/>
        <w:t>Взаимоотношения</w:t>
      </w:r>
    </w:p>
    <w:p>
      <w:pPr>
        <w:pStyle w:val="TextBodyIndent"/>
        <w:rPr/>
      </w:pPr>
      <w:r>
        <w:rPr/>
        <w:t>Мужчина отрицает женщину? Значит, самую сильную боль ему доставляет женщина. Когда полнота заполняет пустоту отрицания, может быть очень больно. Женщина отрицает мужчину? Там, где она его отрицает, мужчина доставляет ей больше всего боли. Боль и страдания процветают там, где есть отрицание, неприятие.</w:t>
      </w:r>
    </w:p>
    <w:p>
      <w:pPr>
        <w:pStyle w:val="TextBodyIndent"/>
        <w:rPr/>
      </w:pPr>
      <w:r>
        <w:rPr/>
        <w:t>Если же мужчина отрицает в себе мужчину, тогда мужчины доставляют ему боль там, где он себя отрицает. Если женщина отрицает в себе женское начало, тогда женщины доставляют ей боль, чтобы она вновь соединилась с собой и стала целостной как женщина.</w:t>
      </w:r>
    </w:p>
    <w:p>
      <w:pPr>
        <w:pStyle w:val="TextBodyIndent"/>
        <w:rPr/>
      </w:pPr>
      <w:r>
        <w:rPr>
          <w:b/>
          <w:bCs/>
        </w:rPr>
        <w:t xml:space="preserve">Мужчины и женщины, причиняя боль во взаимоотношениях, показывают друг другу, где находится отрицание. Поскольку движение происходит только из полноты в пустоту и наоборот, мужчина никогда, НИКОГДА не сможет причинить боль женщине там, где у нее нет отрицания </w:t>
      </w:r>
      <w:r>
        <w:rPr/>
        <w:t>—</w:t>
      </w:r>
      <w:r>
        <w:rPr>
          <w:b/>
          <w:bCs/>
        </w:rPr>
        <w:t xml:space="preserve"> пустоты. Пустота призывает полноту заполнить себя, поэтому женщина никогда, НИКОГДА не сможет нанести удар мужчине туда, где у него полнота.</w:t>
      </w:r>
    </w:p>
    <w:p>
      <w:pPr>
        <w:pStyle w:val="TextBodyIndent"/>
        <w:rPr/>
      </w:pPr>
      <w:r>
        <w:rPr/>
        <w:t>Итак, когда мужчина и женщина причиняют боль во взаимоотношениях, они лишь показывают друг другу, где в них содержится отрицание. Так мы лечим друг друга, собирая в Целое. Мужчина и женщина — единственные верные целители друг для друга в наше время.</w:t>
      </w:r>
    </w:p>
    <w:p>
      <w:pPr>
        <w:pStyle w:val="TextBodyIndent"/>
        <w:rPr/>
      </w:pPr>
      <w:r>
        <w:rPr/>
        <w:t>Боль всегда появляется там, где есть отрицание. Пустота отрицания самим своим существованием притягивает к себе излечивающее движение полноты. И движение направляется, чтобы заполнить эту пустоту. Вот откуда люди «знают», куда ударить, чтобы причинить боль. Если есть куда ударить, люди обязательно туда ударят. Движение всегда распространяется туда, где есть пустота. Пустота притягивает к себе то движение, которое может заполнить ее и исцелить — создать целое.</w:t>
      </w:r>
    </w:p>
    <w:p>
      <w:pPr>
        <w:pStyle w:val="TextBodyIndent"/>
        <w:rPr/>
      </w:pPr>
      <w:r>
        <w:rPr/>
        <w:t>Если вы поймете вышесказанное, то сможете научиться быть благодарными за причиненную вам боль. Потому что, проявляя себя, боль таким образом обнаруживает ваше отрицание — сюда надо смотреть, переживать боль и отпускать. Так человек соединяет себя в целое.</w:t>
      </w:r>
    </w:p>
    <w:p>
      <w:pPr>
        <w:pStyle w:val="TextBodyIndent"/>
        <w:rPr/>
      </w:pPr>
      <w:r>
        <w:rPr/>
        <w:t>Если в каком-то месте души нет отрицания, в эту точку никогда не ударят. Именно этим объясняются все «чудесные» случаи, когда вы смогли избежать каких-то неприятностей.</w:t>
      </w:r>
    </w:p>
    <w:p>
      <w:pPr>
        <w:pStyle w:val="TextBodyIndent"/>
        <w:rPr/>
      </w:pPr>
      <w:r>
        <w:rPr/>
        <w:t>Когда в человеке есть полнота, движение, которое в ином случае могло бы причинить боль, принесет наслаждение или радость открытия новых перспектив. Это как при занятии любовью: в одном случае, когда есть отрицание, любовь приносит физическую боль или вовсе превращается в изнасилование, в другом случае она превращается в танец и дарит наслаждение, новые возможности.</w:t>
      </w:r>
    </w:p>
    <w:p>
      <w:pPr>
        <w:pStyle w:val="TextBodyIndent"/>
        <w:rPr/>
      </w:pPr>
      <w:r>
        <w:rPr/>
        <w:t>Пустота отрицания всегда притягивает к себе движение, которое стремится заполнить эту пустоту и исцелить. Что такое пустота отрицания? Сожмите кулак и подержите его так с месяц-другой. Это и есть пустота отрицания. А потом попытайтесь засунуть в него палец или разжать его.</w:t>
      </w:r>
    </w:p>
    <w:p>
      <w:pPr>
        <w:pStyle w:val="TextBodyIndent"/>
        <w:rPr/>
      </w:pPr>
      <w:r>
        <w:rPr/>
        <w:t>Когда женщине причиняют боль во время занятия любовью, это означает, что она создала в себе отрицающую пустоту, где есть только напряжение отрицания и ничего более. Поэтому ей бывает очень больно при занятии физической любовью.</w:t>
      </w:r>
    </w:p>
    <w:p>
      <w:pPr>
        <w:pStyle w:val="TextBodyIndent"/>
        <w:rPr/>
      </w:pPr>
      <w:r>
        <w:rPr/>
        <w:t>То же самое касается и чувств. Если чувства зажаты, то, когда приходит любовь, бывает очень больно. Чувства другого человека пытаются войти и соединиться в одно единое чувство. Это больно.</w:t>
      </w:r>
    </w:p>
    <w:p>
      <w:pPr>
        <w:pStyle w:val="TextBodyIndent"/>
        <w:rPr/>
      </w:pPr>
      <w:r>
        <w:rPr/>
        <w:t>Если в уме есть отрицания и страхи, например, предательства или отвержения, то, когда приходит любовь, бывает очень больно. Слова, чувства, поступки любимого человека пропускаются через эти шаблоны и страхи и причиняют боль. Потому что шаблоны и страхи — это напряжения отрицания. Если нет отрицания, боль невозможно причинить. В эту сторону движение полноты никогда не двинется.</w:t>
      </w:r>
    </w:p>
    <w:p>
      <w:pPr>
        <w:pStyle w:val="TextBodyIndent"/>
        <w:rPr/>
      </w:pPr>
      <w:r>
        <w:rPr/>
        <w:t>Когда нет отрицания, пустота и полнота все равно продолжают существовать, но они уже существуют как дополняющие друг друга противоположности, как плюс и минус. Тогда движение между ними несет с собой наслаждение единством. Это движение соединяет их и называется Любовью. Это движение несет Жизнь.</w:t>
      </w:r>
    </w:p>
    <w:p>
      <w:pPr>
        <w:pStyle w:val="TextBodyIndent"/>
        <w:rPr/>
      </w:pPr>
      <w:r>
        <w:rPr/>
        <w:t>Итак, давайте подытожим вышесказанное. Движение не существует без силы. Сила не существует без движения. Если хотите иметь силу, разрешите своему движению быть. Если хотите начать двигаться, разрешите себе быть сильными.</w:t>
      </w:r>
    </w:p>
    <w:p>
      <w:pPr>
        <w:pStyle w:val="TextBodyIndent"/>
        <w:rPr/>
      </w:pPr>
      <w:r>
        <w:rPr/>
        <w:t>Сила и движение снаружи существуют только в зависимости от человека. Сила и движение вокруг вас существуют в зависимости от вас, они существуют внутри вас, поскольку, хоть вы этого пока и не видите, вы едины с миром. Эти сила и движение станут полностью вашими, когда вы перестанете разделять себя и мир, перестанете думать, что вы и окружающий вас мир существуете независимо друг от друга.</w:t>
      </w:r>
    </w:p>
    <w:p>
      <w:pPr>
        <w:pStyle w:val="TextBodyIndent"/>
        <w:rPr/>
      </w:pPr>
      <w:r>
        <w:rPr/>
        <w:t>Энергия — это сила и движение вместе взятые — помните всегда об этом, когда употребляете это слово или используйте вместо него слово «движение». Все энергии, которые существуют вокруг вас, существуют только в зависимости от вас, потому что вы и окружающий вас мир изначально едины. Эти энергии поступят в наше полное распоряжение, когда вы преодолеете свое разделяющее видение.</w:t>
      </w:r>
    </w:p>
    <w:p>
      <w:pPr>
        <w:pStyle w:val="TextBodyIndent"/>
        <w:rPr/>
      </w:pPr>
      <w:r>
        <w:rPr/>
        <w:t>Преодолев разделяющее видение, вы станете едины с миром. Тогда исчезнут борьба и противостояние, и вам</w:t>
      </w:r>
      <w:r>
        <w:rPr>
          <w:i/>
          <w:iCs/>
        </w:rPr>
        <w:t xml:space="preserve"> </w:t>
      </w:r>
      <w:r>
        <w:rPr/>
        <w:t>больше не от кого будет защищаться. Когда вы преодолеете свое разделяющее видение и станете едины с миром, все силы и движения, которые в нем содержатся, поступят в ваше распоряжение, но они вам больше не будут нужны, потому что вы больше не будете разделять силу и слабость. Вы будете просто двигаться и меняться вместе с движением, которое в вас живет.</w:t>
      </w:r>
    </w:p>
    <w:p>
      <w:pPr>
        <w:pStyle w:val="Heading3"/>
        <w:ind w:firstLine="567"/>
        <w:rPr/>
      </w:pPr>
      <w:r>
        <w:rPr/>
        <w:t>Движение и знание</w:t>
      </w:r>
    </w:p>
    <w:p>
      <w:pPr>
        <w:pStyle w:val="TextBodyIndent"/>
        <w:rPr/>
      </w:pPr>
      <w:r>
        <w:rPr/>
        <w:t>В</w:t>
      </w:r>
      <w:r>
        <w:rPr>
          <w:b/>
          <w:bCs/>
        </w:rPr>
        <w:t>е</w:t>
      </w:r>
      <w:r>
        <w:rPr/>
        <w:t>дение — вед</w:t>
      </w:r>
      <w:r>
        <w:rPr>
          <w:b/>
          <w:bCs/>
        </w:rPr>
        <w:t>е</w:t>
      </w:r>
      <w:r>
        <w:rPr/>
        <w:t>ние — движение. В первых двух словах корень без огласовки</w:t>
      </w:r>
      <w:r>
        <w:rPr>
          <w:b/>
          <w:bCs/>
        </w:rPr>
        <w:t xml:space="preserve"> </w:t>
      </w:r>
      <w:r>
        <w:rPr/>
        <w:t>«вд», а в слове «движение» есть «дв». Ведение порождает движение, движение порождает ведение. Движение само ведает, куда течь, и ведет. Чем больше вы будете доверять себе, тем более безошибочными станут ваши действия.</w:t>
      </w:r>
    </w:p>
    <w:p>
      <w:pPr>
        <w:pStyle w:val="TextBodyIndent"/>
        <w:rPr/>
      </w:pPr>
      <w:r>
        <w:rPr/>
      </w:r>
    </w:p>
    <w:p>
      <w:pPr>
        <w:pStyle w:val="TextBodyIndent"/>
        <w:rPr/>
      </w:pPr>
      <w:r>
        <w:rPr/>
      </w:r>
    </w:p>
    <w:p>
      <w:pPr>
        <w:pStyle w:val="TextBodyIndent"/>
        <w:rPr/>
      </w:pPr>
      <w:r>
        <w:rPr/>
      </w:r>
    </w:p>
    <w:p>
      <w:pPr>
        <w:pStyle w:val="TextBodyIndent"/>
        <w:rPr/>
      </w:pPr>
      <w:r>
        <w:rPr/>
      </w:r>
    </w:p>
    <w:p>
      <w:pPr>
        <w:pStyle w:val="Heading2"/>
        <w:ind w:firstLine="567"/>
        <w:rPr/>
      </w:pPr>
      <w:r>
        <w:rPr/>
        <w:t>Законы движения</w:t>
      </w:r>
    </w:p>
    <w:p>
      <w:pPr>
        <w:pStyle w:val="TextBodyIndent"/>
        <w:rPr/>
      </w:pPr>
      <w:r>
        <w:rPr/>
        <w:t>Пора сформулировать закон, по которому происходит движение эмоций (движение движений).</w:t>
      </w:r>
    </w:p>
    <w:p>
      <w:pPr>
        <w:pStyle w:val="2"/>
        <w:rPr/>
      </w:pPr>
      <w:r>
        <w:rPr/>
        <w:t>Мы с дочерью отдыхали в деревне, я редактировал очередную книгу, а она развлекалась как могла. Время от времени я отвлекался от работы и, чтобы размяться, рубил дрова.</w:t>
      </w:r>
    </w:p>
    <w:p>
      <w:pPr>
        <w:pStyle w:val="2"/>
        <w:rPr/>
      </w:pPr>
      <w:r>
        <w:rPr/>
        <w:t>Обычно, нарубив дров, я всегда просил дочь убрать их в сарай, а она постоянно сопротивлялась и всячески отлынивала. Тогда я ей просто приказывал. Этот конфликт длился у нас несколько лет.</w:t>
      </w:r>
    </w:p>
    <w:p>
      <w:pPr>
        <w:pStyle w:val="2"/>
        <w:rPr/>
      </w:pPr>
      <w:r>
        <w:rPr/>
        <w:t>В этот раз я, нарубив дрова, сам несколько раз убирал их, ничего не говоря ей. Она, увидев это, сказала мне: «Знаешь, когда я не хотела убирать дрова, ты меня всегда заставлял это делить. А в этом году я внутри себя стала согласна делать это, я больше не сопротивляюсь, и ты меня уже больше не просишь». «Так всегда и бывает в жизни», — буркнул я ей, закончив только что переносить, нарубленную кучу дров.</w:t>
      </w:r>
    </w:p>
    <w:p>
      <w:pPr>
        <w:pStyle w:val="TextBodyIndent"/>
        <w:rPr/>
      </w:pPr>
      <w:r>
        <w:rPr/>
        <w:t>Итак, закон:</w:t>
      </w:r>
    </w:p>
    <w:p>
      <w:pPr>
        <w:pStyle w:val="TextBodyIndent"/>
        <w:rPr/>
      </w:pPr>
      <w:r>
        <w:rPr>
          <w:b/>
          <w:bCs/>
        </w:rPr>
        <w:t>Видимое движение происходит из полноты в пустоту. При обратном движении пустота движется навстречу полноте.</w:t>
      </w:r>
    </w:p>
    <w:p>
      <w:pPr>
        <w:pStyle w:val="TextBodyIndent"/>
        <w:rPr/>
      </w:pPr>
      <w:r>
        <w:rPr>
          <w:b/>
          <w:bCs/>
        </w:rPr>
        <w:t xml:space="preserve">Любое отрицание организует пустоту. Если в человеке есть отрицание, эта пустота обязательно притянет к себе полноту </w:t>
      </w:r>
      <w:r>
        <w:rPr/>
        <w:t>—</w:t>
      </w:r>
      <w:r>
        <w:rPr>
          <w:b/>
          <w:bCs/>
        </w:rPr>
        <w:t xml:space="preserve"> так между пустотой и полнотой происходит движение и образуется целое.</w:t>
      </w:r>
    </w:p>
    <w:p>
      <w:pPr>
        <w:pStyle w:val="TextBodyIndent"/>
        <w:rPr/>
      </w:pPr>
      <w:r>
        <w:rPr/>
        <w:t>Что такое целостность? Это когда есть и принимается все. Когда вы говорите чему-то «нет», это исчезает из ума и, следовательно, из вашей жизни. Когда вы говорите чему-то «нет», в этом месте вашего целого существа образуется блок или, иначе говоря, дыра. То есть вы теряете свою целостность.</w:t>
      </w:r>
    </w:p>
    <w:p>
      <w:pPr>
        <w:pStyle w:val="TextBodyIndent"/>
        <w:rPr/>
      </w:pPr>
      <w:r>
        <w:rPr/>
        <w:t>Наш мир — это Целое. Целое всегда стремится сохранять и поддерживать свою целостность. Человек является частью этого Целого, поэтому все свойства, которыми оно обладает, есть и у человека. Человек также стремится сохранять и поддерживать свою целостность.</w:t>
      </w:r>
    </w:p>
    <w:p>
      <w:pPr>
        <w:pStyle w:val="TextBodyIndent"/>
        <w:rPr/>
      </w:pPr>
      <w:r>
        <w:rPr/>
        <w:t>Где бы внутри тела человека ни образовалась пустота, например при ранении, в эту пустоту направится движение, чтобы заполнить ее — тело лечит себя само, повинуясь закону пустоты и полноты.</w:t>
      </w:r>
      <w:r>
        <w:rPr>
          <w:b/>
          <w:bCs/>
        </w:rPr>
        <w:t xml:space="preserve"> Пока пустота заполняется, она болит.</w:t>
      </w:r>
    </w:p>
    <w:p>
      <w:pPr>
        <w:pStyle w:val="TextBodyIndent"/>
        <w:rPr/>
      </w:pPr>
      <w:r>
        <w:rPr/>
        <w:t>То же самое происходит с душой/умом, правда с небольшим отличием. Душа человека принадлежит не только самому человеку, но и миру, поэтому в ее излечении принимают участие окружающие нас люди. Они своими словами и делами причиняют нам боль, показывая таким образом, где у нас находится пустота. Далее вам надо идти в эту боль, переживать и отпускать ее. А также смиряться и принимать то, что вы отрицаете. Так в нашем мире осуществляется движение между людьми, которое их и объединяет.</w:t>
      </w:r>
    </w:p>
    <w:p>
      <w:pPr>
        <w:pStyle w:val="TextBodyIndent"/>
        <w:rPr/>
      </w:pPr>
      <w:r>
        <w:rPr/>
        <w:t>Закон взаимоотношений:</w:t>
      </w:r>
    </w:p>
    <w:p>
      <w:pPr>
        <w:pStyle w:val="TextBodyIndent"/>
        <w:rPr/>
      </w:pPr>
      <w:r>
        <w:rPr>
          <w:b/>
          <w:bCs/>
        </w:rPr>
        <w:t>Человек, причинивший вам боль, указывает место в вашем теле или душе, на которое следует обратить внимание. Там находится пустота отрицания. Как только вы примете движение и силу, которые там находятся, это место перестанет болеть.</w:t>
      </w:r>
    </w:p>
    <w:p>
      <w:pPr>
        <w:pStyle w:val="TextBodyIndent"/>
        <w:rPr/>
      </w:pPr>
      <w:r>
        <w:rPr/>
        <w:t>Последнее означает, что больше никто из людей и нелюдей не сможет причинить вам боль в этом месте.</w:t>
      </w:r>
    </w:p>
    <w:p>
      <w:pPr>
        <w:pStyle w:val="Heading3"/>
        <w:ind w:firstLine="567"/>
        <w:rPr/>
      </w:pPr>
      <w:r>
        <w:rPr/>
        <w:t xml:space="preserve">Палач </w:t>
      </w:r>
      <w:r>
        <w:rPr>
          <w:rFonts w:cs="Tahoma" w:ascii="Tahoma" w:hAnsi="Tahoma"/>
        </w:rPr>
        <w:t>∞</w:t>
      </w:r>
      <w:r>
        <w:rPr/>
        <w:t xml:space="preserve"> жертва</w:t>
      </w:r>
    </w:p>
    <w:p>
      <w:pPr>
        <w:pStyle w:val="TextBodyIndent"/>
        <w:rPr/>
      </w:pPr>
      <w:r>
        <w:rPr/>
        <w:t>Всем известно, как плохо быть палачом и как плохо быть жертвой. Палачом быть плохо по морально-этическим соображениям, общество это осуждает, а жертвой быть плохо, потому что больно, потому что проигрыш и потому что что-то теряешь.</w:t>
      </w:r>
    </w:p>
    <w:p>
      <w:pPr>
        <w:pStyle w:val="TextBodyIndent"/>
        <w:rPr/>
      </w:pPr>
      <w:r>
        <w:rPr/>
        <w:t>В каждый момент времени жизнь разыгрывает великую драму, где кто-то является палачом, а кто-то оказывается жертвой. Палач со временем превращается в жертву уже другого человека, а жертва становится на место палача.</w:t>
      </w:r>
    </w:p>
    <w:p>
      <w:pPr>
        <w:pStyle w:val="TextBodyIndent"/>
        <w:rPr/>
      </w:pPr>
      <w:r>
        <w:rPr/>
        <w:t>Полнота всегда движется туда, где есть пустота, чтобы заполнить ее. И чтобы заполнить себя, пустота, которая в вас содержится, перемещает вас туда, где есть полнота. Так палач и жертва находят друг друга. Когда они встречаются во времени и в пространстве, происходит взаимодействие.</w:t>
      </w:r>
    </w:p>
    <w:p>
      <w:pPr>
        <w:pStyle w:val="TextBodyIndent"/>
        <w:rPr/>
      </w:pPr>
      <w:r>
        <w:rPr>
          <w:b/>
          <w:bCs/>
        </w:rPr>
        <w:t>Следствие: Каждый человек в каждый момент своей жизни находится там, где ему надо находиться. Это результат взаимодействия пустоты и полноты.</w:t>
      </w:r>
    </w:p>
    <w:p>
      <w:pPr>
        <w:pStyle w:val="TextBodyIndent"/>
        <w:rPr/>
      </w:pPr>
      <w:r>
        <w:rPr>
          <w:b/>
          <w:bCs/>
        </w:rPr>
        <w:t>Еще одно следствие: Если вы, избегая стать жертвой, попытаетесь сбежать, то все равно потянете за собой пустоту, в которую затем последует движение полноты. Пустота найдет рядом нужную ей полноту и притянет ее.</w:t>
      </w:r>
    </w:p>
    <w:p>
      <w:pPr>
        <w:pStyle w:val="TextBodyIndent"/>
        <w:rPr/>
      </w:pPr>
      <w:r>
        <w:rPr/>
        <w:t>Учитесь следовать вместе с движением и силой, тогда не будет так больно в жизни.</w:t>
      </w:r>
    </w:p>
    <w:p>
      <w:pPr>
        <w:pStyle w:val="TextBodyIndent"/>
        <w:rPr/>
      </w:pPr>
      <w:r>
        <w:rPr/>
        <w:t>А сейчас мы с вами вернемся к жизни и рассмотрим, как осуществляется и блокируется движение. Отметьте для себя:</w:t>
      </w:r>
      <w:r>
        <w:rPr>
          <w:b/>
          <w:bCs/>
        </w:rPr>
        <w:t xml:space="preserve"> есть движение </w:t>
      </w:r>
      <w:r>
        <w:rPr/>
        <w:t>—</w:t>
      </w:r>
      <w:r>
        <w:rPr>
          <w:b/>
          <w:bCs/>
        </w:rPr>
        <w:t xml:space="preserve"> есть сила, нет движения </w:t>
      </w:r>
      <w:r>
        <w:rPr/>
        <w:t>—</w:t>
      </w:r>
      <w:r>
        <w:rPr>
          <w:b/>
          <w:bCs/>
        </w:rPr>
        <w:t xml:space="preserve"> исчезает и сила.</w:t>
      </w:r>
    </w:p>
    <w:p>
      <w:pPr>
        <w:pStyle w:val="Heading2"/>
        <w:ind w:firstLine="567"/>
        <w:rPr/>
      </w:pPr>
      <w:r>
        <w:rPr/>
        <w:t>Выбор радости</w:t>
      </w:r>
    </w:p>
    <w:p>
      <w:pPr>
        <w:pStyle w:val="TextBodyIndent"/>
        <w:rPr/>
      </w:pPr>
      <w:r>
        <w:rPr/>
        <w:t>Однажды одна женщина пожаловалась мне: «Когда я была у вас на семинаре, вы помогли мне составить мыслеформу „Я принимаю радость в свою жизнь”. Я повторяла ее каждый день по много раз, а радости в моей жизни так и нет, я так же одинока, как и была. Что же мне делать?»</w:t>
      </w:r>
    </w:p>
    <w:p>
      <w:pPr>
        <w:pStyle w:val="TextBodyIndent"/>
        <w:rPr/>
      </w:pPr>
      <w:r>
        <w:rPr/>
        <w:t>Я положил перед ней первые попавшиеся под руку вещи — кружку и зажигалку — и сказал: «Допустим, ты выбираешь кружку. Если ты будешь хоть миллион раз в день повторять, что выбираешь кружку, она не станет твоей. Чтобы она стала твоей, надо протянуть руку и взять ее, надо сделать движение. Ты сейчас сидишь здесь и жалуешься на отсутствие радости, на одиночество в жизни, а в соседней комнате люди веселятся и танцуют».</w:t>
      </w:r>
    </w:p>
    <w:p>
      <w:pPr>
        <w:pStyle w:val="TextBodyIndent"/>
        <w:rPr/>
      </w:pPr>
      <w:r>
        <w:rPr/>
        <w:t>Человек имеет ум. Ум — это и есть человек. Ум порождает мысли. Мысли — это и есть ум. Поэтому человек — это мысль. Это означает, что человек живет мыслями, которые в нем появляются. Мысли отгораживают человека от внешнего мира и от жизни.</w:t>
      </w:r>
    </w:p>
    <w:p>
      <w:pPr>
        <w:pStyle w:val="TextBodyIndent"/>
        <w:rPr/>
      </w:pPr>
      <w:r>
        <w:rPr/>
        <w:t>Любая мысль замкнута на саму себя. Когда вы повторяете про себя какую-то мысль, она создает внутри вас иллюзию движения и, следовательно, жизни. Так, вместо единства с внешним миром и жизни, полной движения и чувств, вы получаете «сухую жвачку» мыслей.</w:t>
      </w:r>
    </w:p>
    <w:p>
      <w:pPr>
        <w:pStyle w:val="Heading2"/>
        <w:ind w:firstLine="567"/>
        <w:rPr/>
      </w:pPr>
      <w:r>
        <w:rPr/>
        <w:t>Мечты и фантазии</w:t>
      </w:r>
    </w:p>
    <w:p>
      <w:pPr>
        <w:pStyle w:val="2"/>
        <w:rPr/>
      </w:pPr>
      <w:r>
        <w:rPr/>
        <w:t>Как-то в очередной раз я проходил сессию Диалога Голосов. Меня интересовали мои внутренние мужчина и женщина и страхи, которые мешают мне полностью почувствовать себя мужчиной. Мужчина определяется через его половое влечение, поэтому в первую очередь мы исследовали именно его. В какой-то момент Диалога я по просьбе ведущего пересел, и на поверхность сознания вышла субличность, которую можно было охарактеризовать как подростка в период полового созревания, в возрасте от двенадцати до четырнадцати лет.</w:t>
      </w:r>
    </w:p>
    <w:p>
      <w:pPr>
        <w:pStyle w:val="2"/>
        <w:rPr/>
      </w:pPr>
      <w:r>
        <w:rPr/>
        <w:t>Отвечая на вопросы ведущего, он сказал, что появился в возрасте примерно двенадцати лет, что любит мечтать о девушках своего возраста и фантазировать на тему занятии любовью с ними. Почему фантазировать? Потому что они недоступны для него.</w:t>
      </w:r>
    </w:p>
    <w:p>
      <w:pPr>
        <w:pStyle w:val="2"/>
        <w:rPr/>
      </w:pPr>
      <w:r>
        <w:rPr/>
        <w:t>На вопрос ведущего, что он думает о связи с взрослыми женщинами, подросток сказал, что они для него не существуют, поскольку с ними заведомо невозможно иметь связь. Почему? Потому что они взрослые и, следовательно, недоступны для него.</w:t>
      </w:r>
    </w:p>
    <w:p>
      <w:pPr>
        <w:pStyle w:val="2"/>
        <w:rPr/>
      </w:pPr>
      <w:r>
        <w:rPr/>
        <w:t>Выйдя из диалога и начав осознавать сказанное, я увидел и почувствовал, как эта субличность — мои мечты и фантазии на тему занятий любовью — стоят между мной и женщиной. Мой сексуальный импульс, возникая при виде женщины, тут же частично или полностью гасится именно из-за них.</w:t>
      </w:r>
    </w:p>
    <w:p>
      <w:pPr>
        <w:pStyle w:val="TextBodyIndent"/>
        <w:rPr/>
      </w:pPr>
      <w:r>
        <w:rPr/>
        <w:t>В подростковом возрасте в мальчике кипит и бурлит желание, которое в силу существующих моральных законов он не может удовлетворить. Тогда он начинает мечтать и фантазировать на предмет физической любви. Мечты и фантазии, питаясь заключенными в его желаниях силой и движением, постепенно превращаются в самостоятельно Существующее «я». В этом «я» живет</w:t>
      </w:r>
      <w:r>
        <w:rPr>
          <w:b/>
          <w:bCs/>
        </w:rPr>
        <w:t xml:space="preserve"> </w:t>
      </w:r>
      <w:r>
        <w:rPr/>
        <w:t>МЫСЛЬ, что сверстницы недоступны, а со взрослыми женщинами осуществить это невозможно. Так это «я» замыкается на самое себя и начинает вести жизнь, отдельную от внешнего мира. Так мужчина с возрастом постепенно отдаляется от женщины. Что тут следует делать? Нужно смотреть на невозможность и переживать ее, отпуская.</w:t>
      </w:r>
    </w:p>
    <w:p>
      <w:pPr>
        <w:pStyle w:val="TextBodyIndent"/>
        <w:rPr/>
      </w:pPr>
      <w:r>
        <w:rPr/>
        <w:t>Как ведет себя это «я» с возрастом? Набирает силу. В мужчине оно может достичь такой величины, что ему захочется иметь дело с молоденькими девушками и девочками. Это обычно происходите мужчинами, которые в молодости и юношестве были лишены такой возможности. Тогда уже взрослого созревшего мужчину начинает тянуть к молоденьким девочкам. Самое интересное, что существуют девочки, которых тоже тянет к взрослым, созревшим мужчинам. Став взрослыми женщинами, они навеки сохраняют в себе теплое и ровное отношение к мужчинам.</w:t>
      </w:r>
    </w:p>
    <w:p>
      <w:pPr>
        <w:pStyle w:val="TextBodyIndent"/>
        <w:rPr/>
      </w:pPr>
      <w:r>
        <w:rPr/>
        <w:t>С женщинами происходит нечто похожее. Точно так же женщин, достигших бальзаковского возраста, начинает тянуть к молоденьким юношам. И точно так же существуют юноши, которым позарез нужны зрелые женщины, которые смогли бы вдумчиво и не торопясь научить их искусству любви. Счастливы бывают такие мужчины, у них никогда не возникает проблем с сексуальной силой. И к женщинам они питают теплые чувства.</w:t>
      </w:r>
    </w:p>
    <w:p>
      <w:pPr>
        <w:pStyle w:val="TextBodyIndent"/>
        <w:rPr/>
      </w:pPr>
      <w:r>
        <w:rPr/>
        <w:t>Природа мудра, в ней все уравновешено.</w:t>
      </w:r>
    </w:p>
    <w:p>
      <w:pPr>
        <w:pStyle w:val="Heading3"/>
        <w:ind w:firstLine="567"/>
        <w:rPr/>
      </w:pPr>
      <w:r>
        <w:rPr/>
        <w:t>Муж и жена</w:t>
      </w:r>
    </w:p>
    <w:p>
      <w:pPr>
        <w:pStyle w:val="TextBodyIndent"/>
        <w:rPr/>
      </w:pPr>
      <w:r>
        <w:rPr/>
        <w:t>Еще одно фантазийное «я» вмешивается в отношения между мужем и женой. В детстве мальчик отсчитывает свой пол от матери. Мать для него является самой близкой женщиной, которую он любит и которую желает. Мальчика тянет к матери, он мечтает и фантазирует о любви с ней, хотя не у всех юношей это проявляется в явном виде. В обществе существует табу на сексуальную связь ребенка с родителем. Поскольку мальчик мечтает о любви с матерью, а на это наложен запрет, в нем появляется «я», которое отделяет его от женщин.</w:t>
      </w:r>
    </w:p>
    <w:p>
      <w:pPr>
        <w:pStyle w:val="TextBodyIndent"/>
        <w:rPr/>
      </w:pPr>
      <w:r>
        <w:rPr/>
        <w:t>Известно, что молодой человек выбирает женщину либо похожую на свою мать, либо ее противоположность. Ясно, что в последнем случае он все равно женится на своей матери.</w:t>
      </w:r>
    </w:p>
    <w:p>
      <w:pPr>
        <w:pStyle w:val="TextBodyIndent"/>
        <w:rPr/>
      </w:pPr>
      <w:r>
        <w:rPr/>
        <w:t>Идут годы, и жена достигает возраста его матери, когда мужчина входил в возраст полового созревания. Тогда его «я», которое было похоронено в подсознании, начинает все чаще выходить на поверхность. Точнее, оно начинает шевелиться уже за несколько лет до этого момента. Ведь сексуальный импульс в ребенке просыпается не в двенадцать — четырнадцать лет, он уже существует и в пять — семь лет.</w:t>
      </w:r>
    </w:p>
    <w:p>
      <w:pPr>
        <w:pStyle w:val="TextBodyIndent"/>
        <w:rPr/>
      </w:pPr>
      <w:r>
        <w:rPr/>
        <w:t>Чем дольше мужчина живет со своей женой, тем слабее у него становится желание иметь близость с ней, а все из-за того, что внутри него существует «я», в котором записана мысль о запрете на любовь с матерью. Если мужчина встречается в своей жизни с такой проблемой и помнит о своем сексуальном влечении к матери, ему следует мысленно разрешить себе такую связь.</w:t>
      </w:r>
    </w:p>
    <w:p>
      <w:pPr>
        <w:pStyle w:val="TextBodyIndent"/>
        <w:rPr/>
      </w:pPr>
      <w:r>
        <w:rPr/>
        <w:t>В женщинах существует похожее «я».</w:t>
      </w:r>
    </w:p>
    <w:p>
      <w:pPr>
        <w:pStyle w:val="TextBodyIndent"/>
        <w:rPr/>
      </w:pPr>
      <w:r>
        <w:rPr/>
        <w:t>Еще один способ отделиться от противоположного пола — это онанизм и мастурбация. Чтобы не загромождать книгу лишними словами, я буду называть этот способ самоудовлетворения общим для мужчин и женщин словом «онанизм».</w:t>
      </w:r>
    </w:p>
    <w:p>
      <w:pPr>
        <w:pStyle w:val="Heading3"/>
        <w:ind w:firstLine="567"/>
        <w:rPr/>
      </w:pPr>
      <w:r>
        <w:rPr/>
        <w:t>Онанизм</w:t>
      </w:r>
    </w:p>
    <w:p>
      <w:pPr>
        <w:pStyle w:val="TextBodyIndent"/>
        <w:rPr/>
      </w:pPr>
      <w:r>
        <w:rPr/>
        <w:t>Раньше нас учили, что онанизм вреден. Когда страна открылась, пришедшие с Запада веяния принесли с собой мнение, что онанизм естественен и даже полезен, ну по крайней мере безвреден.</w:t>
      </w:r>
    </w:p>
    <w:p>
      <w:pPr>
        <w:pStyle w:val="TextBodyIndent"/>
        <w:rPr/>
      </w:pPr>
      <w:r>
        <w:rPr/>
        <w:t>Онанизм полезен телу, снимает накопившееся напряжение, но точно так же расщепляет ум, формируя отделенные «я», как и в вышеописанных случаях. Как это происходит? Онанируя, человек в этот момент фантазирует. Испытываемое во время оргазма сильное наслаждение каждый раз закрепляет в уме эти фантазийные образы. Так постепенно в уме создается обособленная область, куда человек привыкает обращаться за удовольствием. Чем дальше, тем больше. Именно этим объясняется то, что многие женщины не могут получить оргазм при физической близости с мужчиной, хотя наедине с собой легко достигают его. Именно этим объясняется, что многие мужчины, даже будучи женатыми, все равно продолжают онанировать — отделенное «я» требует своей доли наслаждения, оно должно подтверждать себе, что существует.</w:t>
      </w:r>
    </w:p>
    <w:p>
      <w:pPr>
        <w:pStyle w:val="TextBodyIndent"/>
        <w:rPr/>
      </w:pPr>
      <w:r>
        <w:rPr/>
        <w:t>А знаете, что происходит дальше? Когда вы все-таки сталкиваетесь со своей фантазией в жизни, вы либо не получаете от нее никакого удовлетворения (и это очень изумляет и разочаровывает), либо получаете удовлетворение, но очень слабое. Почему? Потому что движения вашей души все без остатка направляются в ваше отделенное «я». Вам нечем соединиться с внешним, потому что ваши чувства укоренены в это внутреннее, отделенное от жизни «я». Поэтому очень часто бывает, что, даже когда вам предлагают реализовать ваши фантазии, вы отказываетесь — вам нечем соединяться, ваша душа закрыта. Внутри вы хорошо знаете то я, которое владеет вами.</w:t>
      </w:r>
    </w:p>
    <w:p>
      <w:pPr>
        <w:pStyle w:val="TextBodyIndent"/>
        <w:rPr/>
      </w:pPr>
      <w:r>
        <w:rPr/>
        <w:t>Представьте себе, что из человека выходит множество светящихся нитей, которые соединяют его с внешним миром. По этим нитям течет к человеку наслаждение общения с природой, людьми, противоположным полом, Вселенной — нирвана, неразорванное единство. Когда в человеке возникают мечты, фантазии и идеалы, когда он создает в себе часть, которая отвечает за получение наслаждения от фантазий, эти нити рвутся и укореняются внутри человека, и он больше не может получать наслаждения от единства с внешним. Так человек все больше замыкается на себя, отдалясь от мира и людей.</w:t>
      </w:r>
    </w:p>
    <w:p>
      <w:pPr>
        <w:pStyle w:val="TextBodyIndent"/>
        <w:rPr/>
      </w:pPr>
      <w:r>
        <w:rPr/>
        <w:t>Так онанировать или нет, вот в чем вопрос? Если приперло, онанируйте, только, пожалуйста, без фантазий.</w:t>
      </w:r>
      <w:r>
        <w:rPr>
          <w:b/>
          <w:bCs/>
        </w:rPr>
        <w:t xml:space="preserve"> </w:t>
      </w:r>
      <w:r>
        <w:rPr/>
        <w:t>Вы еще нужны людям и близким.</w:t>
      </w:r>
    </w:p>
    <w:p>
      <w:pPr>
        <w:pStyle w:val="TextBodyIndent"/>
        <w:rPr/>
      </w:pPr>
      <w:r>
        <w:rPr/>
        <w:t>А что делать с отделенными частями, которые уже получили самостоятельное существование внутри вашей души и высасывают вашу силу? Начинайте знакомиться с ними и осознавать. С осознанием придет свобода действовать.</w:t>
      </w:r>
    </w:p>
    <w:p>
      <w:pPr>
        <w:pStyle w:val="Heading2"/>
        <w:ind w:firstLine="567"/>
        <w:rPr/>
      </w:pPr>
      <w:r>
        <w:rPr/>
        <w:t>Гомосексуализм</w:t>
      </w:r>
    </w:p>
    <w:p>
      <w:pPr>
        <w:pStyle w:val="TextBodyIndent"/>
        <w:rPr/>
      </w:pPr>
      <w:r>
        <w:rPr/>
        <w:t>Гомосексуализм — половое влечение к собственному полу.</w:t>
      </w:r>
      <w:r>
        <w:rPr>
          <w:b/>
          <w:bCs/>
        </w:rPr>
        <w:t xml:space="preserve"> </w:t>
      </w:r>
      <w:r>
        <w:rPr/>
        <w:t>Он тоже существует за счет отделенных «я», которые встают между человеком и миром, между человеком и противоположным полом.</w:t>
      </w:r>
    </w:p>
    <w:p>
      <w:pPr>
        <w:pStyle w:val="TextBodyIndent"/>
        <w:rPr/>
      </w:pPr>
      <w:r>
        <w:rPr/>
        <w:t>Причины возникновения:</w:t>
      </w:r>
    </w:p>
    <w:p>
      <w:pPr>
        <w:pStyle w:val="Style7"/>
        <w:numPr>
          <w:ilvl w:val="0"/>
          <w:numId w:val="8"/>
        </w:numPr>
        <w:rPr/>
      </w:pPr>
      <w:r>
        <w:rPr/>
        <w:t>Родители хотят ребенка определенного пола, поэтому ребенок еще в утробе или при рождении сдвигается в сторону нужного пола. Свой изначальный пол он отвергает. Таким образом в его уме формируются два «я»: первичное «я», которое соответствует запросам родителей или одного из родителей и с помощью которого он оперирует во внешнем мире, и отрицаемое «я» — его изначальный пол.</w:t>
      </w:r>
    </w:p>
    <w:p>
      <w:pPr>
        <w:pStyle w:val="Style7"/>
        <w:numPr>
          <w:ilvl w:val="0"/>
          <w:numId w:val="2"/>
        </w:numPr>
        <w:rPr/>
      </w:pPr>
      <w:r>
        <w:rPr/>
        <w:t>В раннем возрасте ребенок, видя отрицание родителем противоположного пола, решает, что его собственный пол плохой, отвергает его и в уме переключается. С этого момента в нем начинает расти «я» противоположного пола.</w:t>
      </w:r>
    </w:p>
    <w:p>
      <w:pPr>
        <w:pStyle w:val="Style7"/>
        <w:numPr>
          <w:ilvl w:val="0"/>
          <w:numId w:val="2"/>
        </w:numPr>
        <w:rPr/>
      </w:pPr>
      <w:r>
        <w:rPr/>
        <w:t>Этот же самый процесс может включиться в любом возрасте вплоть до взрослого, если человек по каким-то причинам решает, что находиться в собственном поле невыгодно, опасно, больно. Например, многие женщины стали заниматься лесбийской любовью потому, что их первый и последующие опыты любви были болезненными.</w:t>
      </w:r>
    </w:p>
    <w:p>
      <w:pPr>
        <w:pStyle w:val="Style7"/>
        <w:numPr>
          <w:ilvl w:val="0"/>
          <w:numId w:val="2"/>
        </w:numPr>
        <w:rPr/>
      </w:pPr>
      <w:r>
        <w:rPr/>
        <w:t>Человек может начать смещаться в противоположный пол из-за того, что ему недодал любви родитель собственного пола.</w:t>
      </w:r>
    </w:p>
    <w:p>
      <w:pPr>
        <w:pStyle w:val="Style7"/>
        <w:numPr>
          <w:ilvl w:val="0"/>
          <w:numId w:val="2"/>
        </w:numPr>
        <w:rPr/>
      </w:pPr>
      <w:r>
        <w:rPr/>
        <w:t>Человек может начать смещаться из-за неудачных попыток наладить отношения с противоположным полом.</w:t>
      </w:r>
    </w:p>
    <w:p>
      <w:pPr>
        <w:pStyle w:val="Style7"/>
        <w:numPr>
          <w:ilvl w:val="0"/>
          <w:numId w:val="2"/>
        </w:numPr>
        <w:rPr/>
      </w:pPr>
      <w:r>
        <w:rPr/>
        <w:t>Человек может начать смещаться из-за отрицания противоположного пола. Как известно, люди всегда превращаются в то, что отрицают, не любят. Такое обычно происходит в возрасте после сорока — сорока пяти лет. К этому возрасту движение разворота накапливается и становится настолько сильным, что ему уже невозможно сопротивляться. Тогда такой человек уходит из семьи.</w:t>
      </w:r>
    </w:p>
    <w:p>
      <w:pPr>
        <w:pStyle w:val="TextBodyIndent"/>
        <w:rPr/>
      </w:pPr>
      <w:r>
        <w:rPr/>
        <w:t>Почему люди идут на гомосексуальные связи? Они пытаются восстановить свое изначальное движение, то есть вывести на поверхность отрицаемое «я». Тело-то напоминает, кто есть кто. Поэтому в самом явлении гомосексуализма нет ничего плохого, если бы не одно «но». Люди, особенно мужчины, намертво привязываются к получаемому наслаждению и, раз попробовав, уже не могут расцепиться, чтобы получить свободу и любовь от противоположного пола.</w:t>
      </w:r>
    </w:p>
    <w:p>
      <w:pPr>
        <w:pStyle w:val="TextBodyIndent"/>
        <w:rPr/>
      </w:pPr>
      <w:r>
        <w:rPr/>
        <w:t>Кстати, единство, то есть любовь, может быть только между противоположностями. Поэтому однополой любви не бывает. Страсть, привязанность могут существовать, но не любовь.</w:t>
      </w:r>
    </w:p>
    <w:p>
      <w:pPr>
        <w:pStyle w:val="TextBodyIndent"/>
        <w:rPr/>
      </w:pPr>
      <w:r>
        <w:rPr/>
        <w:t>Ну а что происходит с теми, кто отрицает в себе уже сформировавшиеся гомосексуальные наклонности? У многих людей табу на гомосексуальные связи бывает настолько сильным, что они предпочитают уничтожить свою мужскую или женскую силу, лишь бы не разворачиваться в сторону этого движения.</w:t>
      </w:r>
    </w:p>
    <w:p>
      <w:pPr>
        <w:pStyle w:val="Heading2"/>
        <w:ind w:firstLine="567"/>
        <w:rPr/>
      </w:pPr>
      <w:r>
        <w:rPr/>
        <w:t>Импотенция</w:t>
      </w:r>
    </w:p>
    <w:p>
      <w:pPr>
        <w:pStyle w:val="TextBodyIndent"/>
        <w:rPr/>
      </w:pPr>
      <w:r>
        <w:rPr/>
        <w:t>Мужская импотенция возникает, когда мужчина отрицает свое мужское движение и силу. Как?</w:t>
      </w:r>
      <w:r>
        <w:rPr>
          <w:b/>
          <w:bCs/>
        </w:rPr>
        <w:t xml:space="preserve"> </w:t>
      </w:r>
      <w:r>
        <w:rPr/>
        <w:t>Он отрицает женщину — внутри себя и снаружи. Силу и движение мужчине дает женщина. Как только мужчина принимает женщину, в нем появляются сила и движение.</w:t>
      </w:r>
    </w:p>
    <w:p>
      <w:pPr>
        <w:pStyle w:val="Heading2"/>
        <w:ind w:firstLine="567"/>
        <w:rPr/>
      </w:pPr>
      <w:r>
        <w:rPr/>
        <w:t>Радуга жизни</w:t>
      </w:r>
    </w:p>
    <w:p>
      <w:pPr>
        <w:pStyle w:val="TextBodyIndent"/>
        <w:rPr/>
      </w:pPr>
      <w:r>
        <w:rPr/>
        <w:t>В детстве ребенок отсчитывает свой пол от родителя противоположного пола, а развивает и поддерживает его с помощью родителя собственного пола.</w:t>
      </w:r>
    </w:p>
    <w:p>
      <w:pPr>
        <w:pStyle w:val="TextBodyIndent"/>
        <w:rPr/>
      </w:pPr>
      <w:r>
        <w:rPr/>
        <w:t>Нас окружает белый свет, мы в нем живем. Белый свет состоит из семи цветов радуги: красного, оранжевого, желтого, зеленого, голубого, синего и фиолетового. Представьте теперь, что из этой цепочки вынули, например, красный или оранжевый цвета. Как вы себя будете чувствовать? Вам будет не по себе, вы будете чувствовать, что вам чего-то не хватает, и это заставит вас нервничать, вы сразу замкнетесь.</w:t>
      </w:r>
    </w:p>
    <w:p>
      <w:pPr>
        <w:pStyle w:val="TextBodyIndent"/>
        <w:rPr/>
      </w:pPr>
      <w:r>
        <w:rPr/>
        <w:t>А теперь представьте, что вы живете в квартире, где стены обклеены такими обоями, которые раздражают вас или создают ощущение неудобства. В ней либо не хватает нужного вам цвета, либо какой-то цвет очень давит.</w:t>
      </w:r>
    </w:p>
    <w:p>
      <w:pPr>
        <w:pStyle w:val="TextBodyIndent"/>
        <w:rPr/>
      </w:pPr>
      <w:r>
        <w:rPr/>
        <w:t>Каждый человек — луч белого света. И каждый человек — это семь цветов радуги. Цвета радуги — это цвет чакр, от первой до седьмой. Люди светят друг другу и освещают пространство вокруг.</w:t>
      </w:r>
    </w:p>
    <w:p>
      <w:pPr>
        <w:pStyle w:val="TextBodyIndent"/>
        <w:rPr/>
      </w:pPr>
      <w:r>
        <w:rPr/>
        <w:t>Теперь представьте себе, что у родителей, с которыми вы живете, выключены красный или оранжевый цвета, то есть цвета, напрямую связанные с движением жизни и движением любви между полами. Эти цвета очень близки друг другу, потому что жизнь ведь тоже появляется благодаря движению любви, и наоборот.</w:t>
      </w:r>
    </w:p>
    <w:p>
      <w:pPr>
        <w:pStyle w:val="TextBodyIndent"/>
        <w:rPr/>
      </w:pPr>
      <w:r>
        <w:rPr/>
        <w:t>Если человек боится жить и отрицает собственный или противоположный пол, он, разумеется, подавляет в себе движения, связанные с этими цветами. А вы растете рядом с такими родителями.</w:t>
      </w:r>
      <w:r>
        <w:rPr>
          <w:b/>
          <w:bCs/>
        </w:rPr>
        <w:t xml:space="preserve"> </w:t>
      </w:r>
      <w:r>
        <w:rPr/>
        <w:t>Вам надо формировать собственные движения жизни и любви, отталкиваясь от родителя противоположного пола и беря эти движения от родителя своего пола.</w:t>
      </w:r>
      <w:r>
        <w:rPr>
          <w:b/>
          <w:bCs/>
        </w:rPr>
        <w:t xml:space="preserve"> </w:t>
      </w:r>
      <w:r>
        <w:rPr/>
        <w:t>Но вам не дают опереться на свои движения. Как вы будете себя чувствовать и вести?</w:t>
      </w:r>
    </w:p>
    <w:p>
      <w:pPr>
        <w:pStyle w:val="TextBodyIndent"/>
        <w:rPr/>
      </w:pPr>
      <w:r>
        <w:rPr/>
        <w:t>Многие дети, входя в период полового созревания, срываются с цепи, вызывающе себя ведут, начинают плохо учиться или употреблять наркотики. Родители подавили свои движения и не светят, поэтому ребенку не хватает того или иного цвета. В основном красного и оранжевого или зеленого — сердечного. Поэтому дети привлекают к себе внимание, чтобы получить то, что им нужно. Они сигналят.</w:t>
      </w:r>
    </w:p>
    <w:p>
      <w:pPr>
        <w:pStyle w:val="TextBodyIndent"/>
        <w:rPr/>
      </w:pPr>
      <w:r>
        <w:rPr/>
        <w:t>Что делать? Не надо стесняться своего пола, надо позволить своему движению любви быть. Позвольте своей чувственности и сексуальности быть, не переходя, однако, границ дозволенного. Тогда нижние чакры засветятся и ребенок возьмет нужный ему цвет, то есть получит необходимые для развития движения. И успокоится. Вот и весь инцест.</w:t>
      </w:r>
    </w:p>
    <w:p>
      <w:pPr>
        <w:pStyle w:val="TextBodyIndent"/>
        <w:rPr/>
      </w:pPr>
      <w:r>
        <w:rPr/>
        <w:t>Когда мою дочь начинало крутить, я включал свою чувственность и сексуальность и направлял их на нее, разумеется, не желая ее. В этом месте надо быть аккуратным. Просто я видел, что она красивая и привлекательная молодая девушка. И дочь успокаивалась.</w:t>
      </w:r>
    </w:p>
    <w:p>
      <w:pPr>
        <w:pStyle w:val="TextBodyIndent"/>
        <w:rPr/>
      </w:pPr>
      <w:r>
        <w:rPr/>
        <w:t>Будьте собой, позвольте себе чувствовать свой пол, будьте мужчиной, если вы мужчина, или будьте женщиной, если вы женщина. Быть мужчиной или женщиной означает жить, чувствовать и действовать в соответствии со своим полом.</w:t>
      </w:r>
    </w:p>
    <w:p>
      <w:pPr>
        <w:pStyle w:val="TextBodyIndent"/>
        <w:rPr/>
      </w:pPr>
      <w:r>
        <w:rPr/>
        <w:t>Многие поступки людей можно понять, если опираться на цветовые взаимодействия.</w:t>
      </w:r>
    </w:p>
    <w:p>
      <w:pPr>
        <w:pStyle w:val="TextBodyIndent"/>
        <w:rPr/>
      </w:pPr>
      <w:r>
        <w:rPr/>
        <w:t>А теперь поговорим, как происходит движение между силой и слабостью.</w:t>
      </w:r>
    </w:p>
    <w:p>
      <w:pPr>
        <w:pStyle w:val="Heading2"/>
        <w:ind w:firstLine="567"/>
        <w:rPr/>
      </w:pPr>
      <w:r>
        <w:rPr/>
        <w:t>Сила и слабость</w:t>
      </w:r>
    </w:p>
    <w:p>
      <w:pPr>
        <w:pStyle w:val="TextBodyIndent"/>
        <w:rPr/>
      </w:pPr>
      <w:r>
        <w:rPr/>
        <w:t>В уме хранится и бродит очень много всяческой чепухи относительно того, что такое сила и слабость. Если вы хотите окончательно разобраться с этими понятиями, то для начала запомните: все, что вы знаете о силе и слабости, — неправда; ум постоянно морочит вам голову, когда вы — то есть сам ум! — начинаете думать на эту тему. Попробуйте каждый раз переживать свою силу и слабость, и тогда все встанет на свои места.</w:t>
      </w:r>
    </w:p>
    <w:p>
      <w:pPr>
        <w:pStyle w:val="TextBodyIndent"/>
        <w:rPr>
          <w:b/>
          <w:b/>
          <w:bCs/>
          <w:szCs w:val="20"/>
        </w:rPr>
      </w:pPr>
      <w:r>
        <w:rPr>
          <w:b/>
          <w:bCs/>
          <w:szCs w:val="20"/>
        </w:rPr>
        <w:t>Сила и слабость определяются движением, которое есть в человеке.</w:t>
      </w:r>
    </w:p>
    <w:p>
      <w:pPr>
        <w:pStyle w:val="Heading3"/>
        <w:ind w:firstLine="567"/>
        <w:rPr/>
      </w:pPr>
      <w:r>
        <w:rPr/>
        <w:t>Эмоциональное и безэмоциональное состояния</w:t>
      </w:r>
    </w:p>
    <w:p>
      <w:pPr>
        <w:pStyle w:val="TextBodyIndent"/>
        <w:rPr/>
      </w:pPr>
      <w:r>
        <w:rPr/>
        <w:t>Сейчас мы еще раз убедимся в том, как лжет нам наш собственный ум.</w:t>
      </w:r>
    </w:p>
    <w:p>
      <w:pPr>
        <w:pStyle w:val="TextBodyIndent"/>
        <w:rPr>
          <w:b/>
          <w:b/>
          <w:bCs/>
        </w:rPr>
      </w:pPr>
      <w:r>
        <w:rPr>
          <w:b/>
          <w:bCs/>
        </w:rPr>
        <w:t>Упражнение:</w:t>
      </w:r>
    </w:p>
    <w:p>
      <w:pPr>
        <w:pStyle w:val="Style7"/>
        <w:numPr>
          <w:ilvl w:val="0"/>
          <w:numId w:val="9"/>
        </w:numPr>
        <w:rPr/>
      </w:pPr>
      <w:r>
        <w:rPr/>
        <w:t>Поднимите в себе безэмоциональное состояние. Это состояние сродни холодному, административному состоянию, когда вы никак не вовлекаетесь в то, что говорит вам стоящий напротив человек. Вы смотрите на его беды отстранение, не давая вовлечь себя в его переживания.</w:t>
      </w:r>
    </w:p>
    <w:p>
      <w:pPr>
        <w:pStyle w:val="Style7"/>
        <w:numPr>
          <w:ilvl w:val="0"/>
          <w:numId w:val="2"/>
        </w:numPr>
        <w:rPr/>
      </w:pPr>
      <w:r>
        <w:rPr/>
        <w:t>Запомните ощущения, которые у вас возникают.</w:t>
      </w:r>
    </w:p>
    <w:p>
      <w:pPr>
        <w:pStyle w:val="Style7"/>
        <w:numPr>
          <w:ilvl w:val="0"/>
          <w:numId w:val="2"/>
        </w:numPr>
        <w:rPr/>
      </w:pPr>
      <w:r>
        <w:rPr/>
        <w:t>А теперь поднимите в себе эмоциональное состояние. Это состояние полно чувств и ощущений, связанных с сопереживанием. Это состояние вовлечения в переживания другого человека. Его лучше всего поднимать, вспоминая какого-то симпатичного вам или раздражающего вас человека.</w:t>
      </w:r>
    </w:p>
    <w:p>
      <w:pPr>
        <w:pStyle w:val="Style7"/>
        <w:numPr>
          <w:ilvl w:val="0"/>
          <w:numId w:val="2"/>
        </w:numPr>
        <w:rPr/>
      </w:pPr>
      <w:r>
        <w:rPr/>
        <w:t>Запомните ощущения, которые у вас возникают.</w:t>
      </w:r>
    </w:p>
    <w:p>
      <w:pPr>
        <w:pStyle w:val="Style7"/>
        <w:numPr>
          <w:ilvl w:val="0"/>
          <w:numId w:val="2"/>
        </w:numPr>
        <w:rPr/>
      </w:pPr>
      <w:r>
        <w:rPr/>
        <w:t>Сравните пункты 2 и 4.</w:t>
      </w:r>
    </w:p>
    <w:p>
      <w:pPr>
        <w:pStyle w:val="TextBodyIndent"/>
        <w:rPr/>
      </w:pPr>
      <w:r>
        <w:rPr/>
        <w:t>Вы заметили, что безэмоииональное состояние полно силы, а эмоциональная вовлеченность истощает силы и делает вас слабыми? Кроме того, эмоциональное состояние сразу ощущается как слабое.</w:t>
      </w:r>
    </w:p>
    <w:p>
      <w:pPr>
        <w:pStyle w:val="TextBodyIndent"/>
        <w:rPr/>
      </w:pPr>
      <w:r>
        <w:rPr>
          <w:b/>
          <w:bCs/>
        </w:rPr>
        <w:t>Замечание:</w:t>
      </w:r>
      <w:r>
        <w:rPr/>
        <w:t xml:space="preserve"> Данное замечание относится к тем, кто не выполнил упражнения, кто прочитал его и сказал себе внутри: «Я все уже понял/поняла». Обратите внимание, что ум слушает, читает, собирает знания, но не спешит проверить их на уровне чувств и ощущений. Ум, которым вы пользуетесь, не вводит приобретаемые знания в переживание. Он просто понимает и запоминает их. Эти знания мертвые. Знания, которые не подкреплены переживанием, всегда мертвые.</w:t>
      </w:r>
    </w:p>
    <w:p>
      <w:pPr>
        <w:pStyle w:val="TextBodyIndent"/>
        <w:rPr/>
      </w:pPr>
      <w:r>
        <w:rPr/>
        <w:t>С другой стороны, существуют люди, которые, как говорится, «живут чувствами и эмоциями». Такие люди не способны остановиться и обдумать, почему с ними происходит то или иное событие, почему им бывает так больно.</w:t>
      </w:r>
    </w:p>
    <w:p>
      <w:pPr>
        <w:pStyle w:val="TextBodyIndent"/>
        <w:rPr/>
      </w:pPr>
      <w:r>
        <w:rPr/>
        <w:t>Первые не вводят в жизнь переживания, вторые не пользуются логическим умом. А истина посередине. Логика и переживание очень важны для постижения истины. По отдельности, сами по себе, они не работают.</w:t>
      </w:r>
    </w:p>
    <w:p>
      <w:pPr>
        <w:pStyle w:val="TextBodyIndent"/>
        <w:rPr/>
      </w:pPr>
      <w:r>
        <w:rPr/>
        <w:t>Мы возвращаемся к прерванной теме. Все дело в том, что ум, которым мы пользуемся, привык отрицать движение, изначальное движение, которое существует между внешним и внутренним, между мужчиной и женщиной. Замкнутость, разделенность он считает силой, а единство — слабостью. Он все извратил этот наш ум-эго.</w:t>
      </w:r>
    </w:p>
    <w:p>
      <w:pPr>
        <w:pStyle w:val="TextBodyIndent"/>
        <w:rPr/>
      </w:pPr>
      <w:r>
        <w:rPr/>
        <w:t>Внутри этого ума на каждом движении навстречу к единству, на каждом чувстве, на любом нашем первобытном инстинкте стоит пометка: «Опасно! Ты можешь попасть в неприятности, берегись!» Так устроен наш ум.</w:t>
      </w:r>
    </w:p>
    <w:p>
      <w:pPr>
        <w:pStyle w:val="2"/>
        <w:rPr/>
      </w:pPr>
      <w:r>
        <w:rPr/>
        <w:t>Однажды одна женщина сказала: «Я думаю, что мои сексуальные желания — это плохо, потому что от них могут быть одни неприятности. Я не позволяю им быть».</w:t>
      </w:r>
    </w:p>
    <w:p>
      <w:pPr>
        <w:pStyle w:val="2"/>
        <w:rPr/>
      </w:pPr>
      <w:r>
        <w:rPr/>
        <w:t>«Но ты же используешь свою сексуальность, чтобы получить мужчину и владеть им?» — спросил я ее, продолжая разговор, который мы вели до этого.</w:t>
      </w:r>
    </w:p>
    <w:p>
      <w:pPr>
        <w:pStyle w:val="2"/>
        <w:rPr/>
      </w:pPr>
      <w:r>
        <w:rPr/>
        <w:t>«Да», — ответила она.</w:t>
      </w:r>
    </w:p>
    <w:p>
      <w:pPr>
        <w:pStyle w:val="2"/>
        <w:rPr/>
      </w:pPr>
      <w:r>
        <w:rPr/>
        <w:t>У сексуального желания нет оценок «плохо — хорошо», оно просто есть, и оно — такое. Это первобытное, изначальное движение, которое существует между мужчиной и женщиной, чтобы соединить их в одно целое, чтобы наслаждаться единством. Твой ум использует это желание, чтобы заполучить мужчину и владеть им, поставить его под контроль.</w:t>
      </w:r>
    </w:p>
    <w:p>
      <w:pPr>
        <w:pStyle w:val="2"/>
        <w:rPr/>
      </w:pPr>
      <w:r>
        <w:rPr/>
        <w:t>Ум знает, как использовать твои сексуальные инстинкты в своих целях, он это делает и сам же потом говорит тебе, как все-таки плохо иметь подобные желания, ведь это делает тебя слабой. Ум всегда использует наши первобытные движения, а потом говорит, что иметь их — это слабость, это плохо. Так он сворачивает их и прячет. Так он сохраняет контроль над тобой и не пускает в жизнь движение, которое соединяет нас с миром в единое целое.</w:t>
      </w:r>
    </w:p>
    <w:p>
      <w:pPr>
        <w:pStyle w:val="2"/>
        <w:rPr/>
      </w:pPr>
      <w:r>
        <w:rPr/>
        <w:t>Ум, которым мы пользуемся, — это застывшая кукла, создающая иллюзию, что она живет и движется.</w:t>
      </w:r>
    </w:p>
    <w:p>
      <w:pPr>
        <w:pStyle w:val="2"/>
        <w:rPr/>
      </w:pPr>
      <w:r>
        <w:rPr/>
        <w:t>Почему он говорит тебе, что иметь сексуальные желания или любить — это слабость? Потому что он не способен контролировать такие желания. Твой ум создан, чтобы охранять тебя, а инстинкты и чувства, будучи первобытными движениями, не поддаются его контролю. «Это слабость, — говорит он. — Это не ты, это он слаб перед ними».</w:t>
      </w:r>
    </w:p>
    <w:p>
      <w:pPr>
        <w:pStyle w:val="Heading3"/>
        <w:ind w:firstLine="567"/>
        <w:rPr/>
      </w:pPr>
      <w:r>
        <w:rPr/>
        <w:t>Сила и слабость</w:t>
      </w:r>
    </w:p>
    <w:p>
      <w:pPr>
        <w:pStyle w:val="TextBodyIndent"/>
        <w:rPr/>
      </w:pPr>
      <w:r>
        <w:rPr/>
        <w:t>Сейчас мы с вами рассмотрим две основные модели поведения, которые мужчина и женщина разыгрывают во взаимоотношениях друг с другом.</w:t>
      </w:r>
    </w:p>
    <w:p>
      <w:pPr>
        <w:pStyle w:val="TextBodyIndent"/>
        <w:rPr/>
      </w:pPr>
      <w:r>
        <w:rPr/>
        <w:t>Мужчина больше всего ценит собственную силу и отрицает слабость, особенно в половых отношениях. У одной женщины практически прекратились близкие отношения с мужем. Заглянув внутрь себя и начав исследовать, что именно в ней могло создать эту ситуацию, женщина обнаружила следующее.</w:t>
      </w:r>
      <w:r>
        <w:rPr>
          <w:b/>
          <w:bCs/>
        </w:rPr>
        <w:t xml:space="preserve"> </w:t>
      </w:r>
      <w:r>
        <w:rPr/>
        <w:t>Она увидела, что постоянно домогается своего мужа в течение дня и он даже возбуждается, но между ними ничего не происходит, поскольку внутри нее нет отклика. «И своей неудовлетворенностью я доказываю ему его несостоятельность как мужчины», — сказала она.</w:t>
      </w:r>
    </w:p>
    <w:p>
      <w:pPr>
        <w:pStyle w:val="TextBodyIndent"/>
        <w:rPr/>
      </w:pPr>
      <w:r>
        <w:rPr/>
        <w:t>«А что было бы, — спросил я ее, — если бы он все-таки довел дело до конца?» «Я оказалась бы слабой, а он сильным, — ответила она, — а я этого не хочу».</w:t>
      </w:r>
    </w:p>
    <w:p>
      <w:pPr>
        <w:pStyle w:val="TextBodyIndent"/>
        <w:rPr/>
      </w:pPr>
      <w:r>
        <w:rPr/>
        <w:t>Первая модель поведения называется «Я сделаю тебя слабым». Иметь рядом слабого выгодно, потому что его можно не опасаться. Эта модель поведения больше присуща женщинам, так как подразумевает неторопливое движение к намеченной цели, где сила и движение мужчины незаметно оказываются связанными по рукам и ногам. То есть женщина получает над мужчиной контроль.</w:t>
      </w:r>
    </w:p>
    <w:p>
      <w:pPr>
        <w:pStyle w:val="TextBodyIndent"/>
        <w:rPr/>
      </w:pPr>
      <w:r>
        <w:rPr/>
        <w:t>Вопрос к женщинам:</w:t>
      </w:r>
    </w:p>
    <w:p>
      <w:pPr>
        <w:pStyle w:val="2"/>
        <w:rPr/>
      </w:pPr>
      <w:r>
        <w:rPr/>
        <w:t>Вы видите, как делаете то же самое в своей жизни? Неважно, идет ли речь о любви, деньгах, положении.</w:t>
      </w:r>
    </w:p>
    <w:p>
      <w:pPr>
        <w:pStyle w:val="2"/>
        <w:rPr/>
      </w:pPr>
      <w:r>
        <w:rPr/>
        <w:t>Вам приносит удовлетворение такого рода власть над мужчиной ?</w:t>
      </w:r>
    </w:p>
    <w:p>
      <w:pPr>
        <w:pStyle w:val="2"/>
        <w:rPr/>
      </w:pPr>
      <w:r>
        <w:rPr/>
        <w:t>Где вы оказываетесь, обладая такого рода силой ?</w:t>
      </w:r>
    </w:p>
    <w:p>
      <w:pPr>
        <w:pStyle w:val="TextBodyIndent"/>
        <w:rPr/>
      </w:pPr>
      <w:r>
        <w:rPr/>
        <w:t>Один мужчина, анализируя свои отношения с женщинами, сказал: «Я причиняю женщине боль, чтобы увидеть ее слабость. Тогда я смогу взять ее под защиту и быть сильным мужчиной».</w:t>
      </w:r>
    </w:p>
    <w:p>
      <w:pPr>
        <w:pStyle w:val="TextBodyIndent"/>
        <w:rPr/>
      </w:pPr>
      <w:r>
        <w:rPr/>
        <w:t>Вторая модель поведения преимущественно мужская, потому что она наступательная и агрессивная и называется «Я сделаю себя сильным». В наше время всякий нормальный мужчина постоянно сомневается в своей силе, и, чтобы почувствовать ее, он должен сделать кого-то слабее себя. А в слабости женщины мужчина сомневается, так как именно женщина причиняет ему боль и делает его слабым.</w:t>
      </w:r>
    </w:p>
    <w:p>
      <w:pPr>
        <w:pStyle w:val="TextBodyIndent"/>
        <w:rPr/>
      </w:pPr>
      <w:r>
        <w:rPr/>
        <w:t>Вопросы к мужчинам:</w:t>
      </w:r>
    </w:p>
    <w:p>
      <w:pPr>
        <w:pStyle w:val="2"/>
        <w:rPr/>
      </w:pPr>
      <w:r>
        <w:rPr/>
        <w:t>Вы можете вспомнить случаи, когда поступали точно так же?</w:t>
      </w:r>
    </w:p>
    <w:p>
      <w:pPr>
        <w:pStyle w:val="2"/>
        <w:rPr/>
      </w:pPr>
      <w:r>
        <w:rPr/>
        <w:t>Вас удовлетворяет полученная таким образом сила?</w:t>
      </w:r>
    </w:p>
    <w:p>
      <w:pPr>
        <w:pStyle w:val="2"/>
        <w:rPr/>
      </w:pPr>
      <w:r>
        <w:rPr/>
        <w:t>Она помогает вам в жизни?</w:t>
      </w:r>
    </w:p>
    <w:p>
      <w:pPr>
        <w:pStyle w:val="TextBodyIndent"/>
        <w:rPr/>
      </w:pPr>
      <w:r>
        <w:rPr/>
        <w:t>Обратите внимание, что первую ситуацию тоже можно применить к мужчинам, а вторую — к женщинам.</w:t>
      </w:r>
    </w:p>
    <w:p>
      <w:pPr>
        <w:pStyle w:val="TextBodyIndent"/>
        <w:rPr/>
      </w:pPr>
      <w:r>
        <w:rPr/>
        <w:t>Попятно, что мужчины охотно применяют модель «Я сделаю себя сильным» и в отношениях между собой. Причем при каждом удобном случае. Кажется, что таких мужчин в наше время большинство. Понятно, что подобные мужчины по-настоящему еще не превратились в мужчин. В них все еще жив страх перед собственной слабостью и поражением.</w:t>
      </w:r>
    </w:p>
    <w:p>
      <w:pPr>
        <w:pStyle w:val="Heading3"/>
        <w:ind w:firstLine="567"/>
        <w:rPr/>
      </w:pPr>
      <w:r>
        <w:rPr/>
        <w:t>Искусство положений</w:t>
      </w:r>
    </w:p>
    <w:p>
      <w:pPr>
        <w:pStyle w:val="TextBodyIndent"/>
        <w:rPr/>
      </w:pPr>
      <w:r>
        <w:rPr/>
        <w:t>Как-то я медитировал над собственной слабостью. Все шло блестяще, я ее очень хорошо чувствовал, переживал и принимал. Состояние было прекрасное. Когда я вышел из медитации и пошевелился, вдруг всю среднюю часть спины в области почек схватил сильнейший спазм, я еле мог дышать и шевелиться. Следующие несколько дней я жил на уколах, снимающих спазм, — почки и позвоночник в этой области сковала сильнейшая боль, и ничего с ней нельзя было поделать. Я спокойно принимал происходящее, не вникая в суть.</w:t>
      </w:r>
    </w:p>
    <w:p>
      <w:pPr>
        <w:pStyle w:val="TextBodyIndent"/>
        <w:rPr/>
      </w:pPr>
      <w:r>
        <w:rPr/>
        <w:t>Когда боль начала отпускать и я уже решил было начать ходить на тренировки, «отстегнулась» левая нога — взбунтовался седалищный нерв. Вот тут я уже осатанел и начал разбираться в причинах. Оказалось, что в обоих случаях имеет место сильный внутренний критицизм по отношению к себе. Тут меня что-то дернуло, и я вгляделся в слово «критицизм». Что оно означает? Поскольку это слово иностранное, я полез в Оксфордский словарь и там прочел, что критицизм — это сравнение, с условленными стандартами. Дело было уже вечером, и, прочитав это, я пошел спать. Однако ночью меня подняла какая-то сила, спать больше не хотелось, и мне пришлось сесть в медитацию. Вот тут-то все и произошло.</w:t>
      </w:r>
    </w:p>
    <w:p>
      <w:pPr>
        <w:pStyle w:val="TextBodyIndent"/>
        <w:rPr/>
      </w:pPr>
      <w:r>
        <w:rPr/>
        <w:t>Я сидел и смотрел на значение, которое несло в себе слово «критицизм». Сравнение с условленными стандартами — стандарт — «</w:t>
      </w:r>
      <w:r>
        <w:rPr>
          <w:lang w:val="en-US"/>
        </w:rPr>
        <w:t>standard</w:t>
      </w:r>
      <w:r>
        <w:rPr/>
        <w:t>» по-английски. Внезапно слово «</w:t>
      </w:r>
      <w:r>
        <w:rPr>
          <w:lang w:val="en-US"/>
        </w:rPr>
        <w:t>standard</w:t>
      </w:r>
      <w:r>
        <w:rPr/>
        <w:t>» распалось на моих глазах на два слова «</w:t>
      </w:r>
      <w:r>
        <w:rPr>
          <w:lang w:val="en-US"/>
        </w:rPr>
        <w:t>stand</w:t>
      </w:r>
      <w:r>
        <w:rPr/>
        <w:t>» и «</w:t>
      </w:r>
      <w:r>
        <w:rPr>
          <w:lang w:val="en-US"/>
        </w:rPr>
        <w:t>art</w:t>
      </w:r>
      <w:r>
        <w:rPr/>
        <w:t>», и мне сразу все стало ясно. «</w:t>
      </w:r>
      <w:r>
        <w:rPr>
          <w:lang w:val="en-US"/>
        </w:rPr>
        <w:t>Stand</w:t>
      </w:r>
      <w:r>
        <w:rPr/>
        <w:t xml:space="preserve"> </w:t>
      </w:r>
      <w:r>
        <w:rPr>
          <w:lang w:val="en-US"/>
        </w:rPr>
        <w:t>art</w:t>
      </w:r>
      <w:r>
        <w:rPr/>
        <w:t>» переводится с английского как искусство положении. А в искусстве положений нет и не может быть ничего заранее условленною, на то оно и искусство. Значит, не за что критиковать себя ни в прошлом, ни в настоящем, ни в будущем.</w:t>
      </w:r>
    </w:p>
    <w:p>
      <w:pPr>
        <w:pStyle w:val="TextBodyIndent"/>
        <w:rPr/>
      </w:pPr>
      <w:r>
        <w:rPr/>
        <w:t>Слабость возникает, когда следуешь условленным стандартам. Ведь тогда наступает неподвижность и, следовательно, слабость, так как в неподвижную цель гораздо легче попасть. Но когда следуешь искусству положений, то есть находишься в постоянном движении, то приходит сила. Наш ум все выворачивает наизнанку.</w:t>
      </w:r>
    </w:p>
    <w:p>
      <w:pPr>
        <w:pStyle w:val="TextBodyIndent"/>
        <w:rPr/>
      </w:pPr>
      <w:r>
        <w:rPr/>
        <w:t>Стандарты — это искусство положений, то есть искусство постоянного и непрерывного движения.</w:t>
      </w:r>
    </w:p>
    <w:p>
      <w:pPr>
        <w:pStyle w:val="Heading3"/>
        <w:ind w:firstLine="567"/>
        <w:rPr/>
      </w:pPr>
      <w:r>
        <w:rPr/>
        <w:t>Остановка движения любви</w:t>
      </w:r>
    </w:p>
    <w:p>
      <w:pPr>
        <w:pStyle w:val="2"/>
        <w:rPr/>
      </w:pPr>
      <w:r>
        <w:rPr/>
        <w:t>Однажды одна женщина рассказала, что у нее происходят непонятные вещи с деньгами. Она торгует оптовым товаром, но как бы она ни пробовала повышать количество продаваемых товаров, беря их — бесплатно! — на реализацию в других фирмах, прибыль остается та же и даже иногда уменьшается. Я спросил, была ли у нее когда-нибудь мечта. Она ответили утвердительно и сказала, что всегда мечтала заниматься с лошадьми, что она очень хорошо их чувствует и умеет сливаться с ними. Она всегда любила лошадей.</w:t>
      </w:r>
    </w:p>
    <w:p>
      <w:pPr>
        <w:pStyle w:val="2"/>
        <w:rPr/>
      </w:pPr>
      <w:r>
        <w:rPr/>
        <w:t>«Почему же вы забросили это занятие?» — спросил я. И она рассказала следующую историю.</w:t>
      </w:r>
    </w:p>
    <w:p>
      <w:pPr>
        <w:pStyle w:val="2"/>
        <w:rPr/>
      </w:pPr>
      <w:r>
        <w:rPr/>
        <w:t>С семи лет эта женщина увлекалась лошадьми, проводя очень много времени в конюшне. Став взрослой девушкой, она пошла заниматься конным спортом и там познакомилась с молодым человеком, который ей очень поправился, они стали встречаться. Однажды они договорились вместе найти на соревнования. Но когда она пришла на условленное место встречи, его там не оказалось. Она долго ждали его, потом позвонили ему домой, но дома его тоже не было. Тогда она ренина пойти ни соревнования одна. Уже подходя к стадиону, она оглянулась и вдруг увидела, что он идет сзади. На ее вопрос, где он был, молодой человек ответил: «А я хотел проверить, кого ты больше любишь меня или лошадей, будешь ты меня ждать или пойдешь смотреть соревнования». С этого момента в ее жизни не стало лошадей... и этого молодого человека. Став взрослой женщиной и имея взрослых детей, она до сих пор тоскует о своем былом увлечении. Когда она едет на машине, то, переключая рычаг коробки передач, она делает это так, как будто подхлестывает лошадь кнутом.</w:t>
      </w:r>
    </w:p>
    <w:p>
      <w:pPr>
        <w:pStyle w:val="2"/>
        <w:rPr/>
      </w:pPr>
      <w:r>
        <w:rPr/>
        <w:t>«А теперь давай соединим все вместе, — сказал я. — Итак, ты, молодой человек, который хотел проверить тебя, и твоя любовь к лошадям. Почему ты отказалась от своей мечты, от своей любви?»</w:t>
      </w:r>
    </w:p>
    <w:p>
      <w:pPr>
        <w:pStyle w:val="2"/>
        <w:rPr/>
      </w:pPr>
      <w:r>
        <w:rPr/>
        <w:t>Она молчит, не понимает. Думает. Я еще несколько раз повторяю свой вопрос, напоминая обстоятельства той истории. Она не понимает. Когда человек находится в блоке, он всегда ведет себя таким образом. Он же не может посмотреть на себя со стороны.</w:t>
      </w:r>
    </w:p>
    <w:p>
      <w:pPr>
        <w:pStyle w:val="2"/>
        <w:rPr/>
      </w:pPr>
      <w:r>
        <w:rPr/>
        <w:t>Наконец я не выдерживаю и выпаливаю: «Да потому что твой ум посчитал, что любовь к лошадям — это слабость! Рациональный ум вообще считает, что любовь — это слабость!»</w:t>
      </w:r>
    </w:p>
    <w:p>
      <w:pPr>
        <w:pStyle w:val="2"/>
        <w:rPr/>
      </w:pPr>
      <w:r>
        <w:rPr/>
        <w:t>«Правильно, эмоции — это слабость», — отвечает она.</w:t>
      </w:r>
    </w:p>
    <w:p>
      <w:pPr>
        <w:pStyle w:val="2"/>
        <w:rPr/>
      </w:pPr>
      <w:r>
        <w:rPr/>
        <w:t>«Знание о том, как сливаться с лошадью, это слабость?» - спрашиваю я.</w:t>
      </w:r>
    </w:p>
    <w:p>
      <w:pPr>
        <w:pStyle w:val="2"/>
        <w:rPr/>
      </w:pPr>
      <w:r>
        <w:rPr/>
        <w:t>Она пробует что-то сказать, что-то возразить, вспоминая ту давнишнюю историю.</w:t>
      </w:r>
    </w:p>
    <w:p>
      <w:pPr>
        <w:pStyle w:val="2"/>
        <w:rPr/>
      </w:pPr>
      <w:r>
        <w:rPr/>
        <w:t>«Знание о том, как быть единой, как сливаться с лошадью, это слабость?» — опять спрашиваю я.</w:t>
      </w:r>
    </w:p>
    <w:p>
      <w:pPr>
        <w:pStyle w:val="TextBodyIndent"/>
        <w:rPr/>
      </w:pPr>
      <w:r>
        <w:rPr/>
        <w:t>А теперь у меня вопрос к вам, дорогой читатель:</w:t>
      </w:r>
    </w:p>
    <w:p>
      <w:pPr>
        <w:pStyle w:val="2"/>
        <w:rPr/>
      </w:pPr>
      <w:r>
        <w:rPr/>
        <w:t>Эмоции — это слабость?</w:t>
      </w:r>
    </w:p>
    <w:p>
      <w:pPr>
        <w:pStyle w:val="2"/>
        <w:rPr/>
      </w:pPr>
      <w:r>
        <w:rPr/>
        <w:t>Движение любви — это слабость?</w:t>
      </w:r>
    </w:p>
    <w:p>
      <w:pPr>
        <w:pStyle w:val="2"/>
        <w:rPr/>
      </w:pPr>
      <w:r>
        <w:rPr/>
        <w:t>Дарить любовь — это слабость?</w:t>
      </w:r>
    </w:p>
    <w:p>
      <w:pPr>
        <w:pStyle w:val="2"/>
        <w:rPr/>
      </w:pPr>
      <w:r>
        <w:rPr/>
        <w:t>Когда вы отвергли свое собственное движение любви ?</w:t>
      </w:r>
    </w:p>
    <w:p>
      <w:pPr>
        <w:pStyle w:val="Heading2"/>
        <w:ind w:firstLine="567"/>
        <w:rPr/>
      </w:pPr>
      <w:r>
        <w:rPr/>
        <w:t>Благословение любви</w:t>
      </w:r>
    </w:p>
    <w:p>
      <w:pPr>
        <w:pStyle w:val="TextBodyIndent"/>
        <w:rPr/>
      </w:pPr>
      <w:r>
        <w:rPr/>
        <w:t>Любовь — это единство. Когда мужчина един с женщиной, они становятся целой Вселенной, и все силы и возможности этой Вселенной поступают в их распоряжение. Начав любить, каждый из нас становится Вселенной.</w:t>
      </w:r>
    </w:p>
    <w:p>
      <w:pPr>
        <w:pStyle w:val="TextBodyIndent"/>
        <w:rPr/>
      </w:pPr>
      <w:r>
        <w:rPr/>
        <w:t>Когда приходит любовь, ваш ум-эго и его привычные защиты, шаблоны отступают в сторону, прошлая жизнь как будто стирается и уходит в небытие. Вы открываетесь своему любимому или любимой, и в вас просыпается абсолютное чувство безопасности и счастья. В это время сама Любовь хранит своих влюбленных. Как же может быть иначе, если вы превращаетесь в Целое?</w:t>
      </w:r>
    </w:p>
    <w:p>
      <w:pPr>
        <w:pStyle w:val="TextBodyIndent"/>
        <w:rPr/>
      </w:pPr>
      <w:r>
        <w:rPr/>
        <w:t>Нарушается привычный темп жизни, и самые неотложные дела, оказывается, могут подождать.</w:t>
      </w:r>
      <w:r>
        <w:rPr>
          <w:b/>
          <w:bCs/>
        </w:rPr>
        <w:t xml:space="preserve"> </w:t>
      </w:r>
      <w:r>
        <w:rPr/>
        <w:t>Вы открываете в себе способность просто наслаждаться жизнью, вкусным блюдом, любоваться закатом или звездами. Природа вокруг становится живой, наполняется жизнью и движением. Чувства обостряются, и вы впитываете жизнь всем своим существом. Вы наслаждаетесь всем, что окружает вас. Дела, которые раньше казались вам нудными и неинтересными, открываются с неизвестной, интересной стороны и приносят радость. Время меняет свой темп.</w:t>
      </w:r>
    </w:p>
    <w:p>
      <w:pPr>
        <w:pStyle w:val="TextBodyIndent"/>
        <w:rPr/>
      </w:pPr>
      <w:r>
        <w:rPr/>
        <w:t>Когда приходит любовь, вы начинаете по-другому оценивать себя, вернее вы вовсе себя не оцениваете. Вы перестаете оценивать свои дела и свою внешность, потому что все оказывается совершенным. Не в ваших глазах, а в глазах того, кто вас любит. Вы любите и получаете в ответ безусловную любовь, полное приятие себя. Любое ваше действие становится совершенным, а внешность — прекрасной и неповторимой. Вы читаете это в глазах своего любимого или любимой. Даже ваши недостатки становятся достоинствами.</w:t>
      </w:r>
    </w:p>
    <w:p>
      <w:pPr>
        <w:pStyle w:val="TextBodyIndent"/>
        <w:rPr/>
      </w:pPr>
      <w:r>
        <w:rPr/>
        <w:t>Ваш внутренний критик теряет силу и больше не способен критиковать вас, он замолкает, поэтому вы получаете свободу творить, действовать, делать то, что правится и как нравится. Вы позволяете себе чувствовать и наслаждаться жизнью. Ум-эго уходит, а вместо него приходят легкость, смелость, спонтанность в действиях и полное внутреннее знание того, что все ваши действия правильные. Мы также перестаем судить других, люди кажутся нам прекрасными.</w:t>
      </w:r>
    </w:p>
    <w:p>
      <w:pPr>
        <w:pStyle w:val="TextBodyIndent"/>
        <w:rPr/>
      </w:pPr>
      <w:r>
        <w:rPr/>
        <w:t>Если вам не нравилась работа, то, когда вас посещает любовь, вы расслабляетесь, становитесь творческой личностью, в ваших действиях появляются решительность и инициатива, вы начинаете работать с искоркой. Ум неожиданно приобретает способность действовать быстро и безошибочно, улыбка не сходите вашего лица. Конечно, вы же больше себя не оцениваете. Ум-эго исчез, и некому вас оценивать.</w:t>
      </w:r>
    </w:p>
    <w:p>
      <w:pPr>
        <w:pStyle w:val="TextBodyIndent"/>
        <w:rPr/>
      </w:pPr>
      <w:r>
        <w:rPr/>
        <w:t>Вы больше не критикуете внешний мир за его недостатки, он становится совершенным, его не надо улучшать, он и так прекрасен. Когда вы влюблены, то способны увидеть цветы, растущие на куче мусора, и залюбоваться ими. Вы расслабляетесь и больше не замечаете собственного несовершенства, несовершенства мира. Потому что вы любите и любимы. Все хорошо и совершенно само по себе, потому что в момент, когда вы влюблены, вы с миром едины. Ведь только те, кто разделен с миром и окружающими людьми, стремятся что-то там улучшить.</w:t>
      </w:r>
    </w:p>
    <w:p>
      <w:pPr>
        <w:pStyle w:val="TextBodyIndent"/>
        <w:rPr/>
      </w:pPr>
      <w:r>
        <w:rPr/>
        <w:t>Когда вы влюблены, из ваших действий исчезают судорожность и истеричность. Вы подходите к решению задач легко и расслаблено. У вас появляется выбор, когда и как делать дела. И дела начинают идти успешно — даже там, где этого никак нельзя было ожидать.</w:t>
      </w:r>
    </w:p>
    <w:p>
      <w:pPr>
        <w:pStyle w:val="TextBodyIndent"/>
        <w:rPr/>
      </w:pPr>
      <w:r>
        <w:rPr/>
        <w:t>Когда вы влюблены, вы больше не нуждаетесь в том, чтобы ублажать других и стараться им понравиться, у вас появляется возможность стать самими собой. Вы начинаете доверять себе, своему вкусу и желаниям, поскольку все они принимаются нашими возлюбленными безусловно. Вы начинаете следовать себе и своему внутреннему позыву. Вы говорите «нет», когда «нет», и «да», когда «да». Потому что вы любите.</w:t>
      </w:r>
    </w:p>
    <w:p>
      <w:pPr>
        <w:pStyle w:val="TextBodyIndent"/>
        <w:rPr/>
      </w:pPr>
      <w:r>
        <w:rPr/>
        <w:t>Когда вы влюблены, ваше рациональное «я», которое всегда и все оценивало, планировало и всюду устанавливало стандарты, в том числе где, как, насколько и какие открывать чувства, внезапно становится мелким в своем рационализме. Жизнь открывает новые измерения, и вы видите множество подходов, как можно было бы справляться с делами и проблемами.</w:t>
      </w:r>
    </w:p>
    <w:p>
      <w:pPr>
        <w:pStyle w:val="TextBodyIndent"/>
        <w:rPr/>
      </w:pPr>
      <w:r>
        <w:rPr/>
        <w:t>Всех нас с детства приучают не ожидать от жизни многого. Особенно хорошо искусством не ожидания владеют те, у кого было трудное детство. Эта мысль «не ожидать много от жизни» с каждым днем сжимает нас все сильнее, и мы все больше отгораживаемся от того великолепия и изобилия, которое может подарить нам жизнь на нашей Земле. Любовь, когда она посещает нас, открывает нам все эти возможности, и мы начинаем видеть все великолепие мира, в котором живем.</w:t>
      </w:r>
    </w:p>
    <w:p>
      <w:pPr>
        <w:pStyle w:val="TextBodyIndent"/>
        <w:rPr/>
      </w:pPr>
      <w:r>
        <w:rPr/>
        <w:t>Все эти чудеса происходят, когда мы позволяем себе любить. Многие из нас помнят по минутам, когда произошло это пробуждение к новой жизни, переход в состояние целого.</w:t>
      </w:r>
    </w:p>
    <w:p>
      <w:pPr>
        <w:pStyle w:val="TextBodyIndent"/>
        <w:rPr/>
      </w:pPr>
      <w:r>
        <w:rPr/>
        <w:t>Любовь приходит и уходит. Что нас больше всего ранит? Что мы прочно запоминаем? Предательство нашей любви? Неправильный ответ. Мы запоминаем переход от любви — единства — к разделенности и одиночеству. Опять разрывать себя на половинки очень больно. Конечно, такое трудно простить.</w:t>
      </w:r>
    </w:p>
    <w:p>
      <w:pPr>
        <w:pStyle w:val="TextBodyIndent"/>
        <w:rPr/>
      </w:pPr>
      <w:r>
        <w:rPr/>
        <w:t>Происходило ли такое в вашей жизни? Этот переход от целого к разделенности ум называет предательством, и вы обвиняете в этом близкого вам человека. Потом вы проводите годы и десятилетия в стенаниях по поводу того, как вас отвергли или предали. Ваши друзья до мельчайших подробностей знают вашу историю о том, каким подлецом оказался он или какой подлой оказалась она. Если же вы им этого не рассказывали, тогда эту заезженную пластинку вы крутите внутри себя и наизусть знаете ту песню, в которой поется о том, как вас предали. Эта пластинка крутится у вас внутри каждый день, каждое мгновение. И она не дает возникнуть новой любви.</w:t>
      </w:r>
      <w:r>
        <w:rPr>
          <w:b/>
          <w:bCs/>
        </w:rPr>
        <w:t xml:space="preserve"> </w:t>
      </w:r>
      <w:r>
        <w:rPr/>
        <w:t>Вам это надо?</w:t>
      </w:r>
    </w:p>
    <w:p>
      <w:pPr>
        <w:pStyle w:val="TextBodyIndent"/>
        <w:rPr/>
      </w:pPr>
      <w:r>
        <w:rPr/>
        <w:t>В любом событии всегда участвуют двое, потому что наш мир двойственный. Вы также участвовали в создании приключившейся с вами ситуации, как и тот человек, с которым вы решили разделить свою любовь. Какой бы невероятной эта ситуация предательства ни была, вы также участвовали в ее создании. В создании любого событии всегда участвуют двое, обе стороны занимают активную позицию. Подлую роль своей любимой или любимого вы знаете наизусть. А свою роль вы знаете?</w:t>
      </w:r>
    </w:p>
    <w:p>
      <w:pPr>
        <w:pStyle w:val="2"/>
        <w:rPr/>
      </w:pPr>
      <w:r>
        <w:rPr/>
        <w:t>А может быть, эту поддую роль вы знаете наизусть, потому что она была вашей собственной ролью?</w:t>
      </w:r>
    </w:p>
    <w:p>
      <w:pPr>
        <w:pStyle w:val="TextBodyIndent"/>
        <w:rPr/>
      </w:pPr>
      <w:r>
        <w:rPr/>
        <w:t>Постарайтесь понять — дело не в том, что тогда произошло. А дело в том, что вы переживали, когда в вашем сердце была любовь, то есть когда вы были едины со своей любовью и с миром. Если вы сумеете почувствовать благодарность к человеку, который подарил вам эти мгновения, дни или годы любви, тогда вы благословите ту любовь. И к вам придет новая любовь.</w:t>
      </w:r>
    </w:p>
    <w:p>
      <w:pPr>
        <w:pStyle w:val="TextBodyIndent"/>
        <w:rPr/>
      </w:pPr>
      <w:r>
        <w:rPr/>
        <w:t>Выбирайте прямо сейчас, не откладывая, будете ли вы снова и снова прокручивать заезженную пластинку предательства или благословите свою бывшую любовь. Если вы выбрали последнее, перечитайте первую часть этой главы, в которой говорится о любви, и возьмите ее себе.</w:t>
      </w:r>
      <w:r>
        <w:br w:type="page"/>
      </w:r>
    </w:p>
    <w:p>
      <w:pPr>
        <w:pStyle w:val="Heading1"/>
        <w:ind w:firstLine="567"/>
        <w:rPr/>
      </w:pPr>
      <w:r>
        <w:rPr/>
        <w:t>Часть II  Мужчина и женщина</w:t>
      </w:r>
    </w:p>
    <w:p>
      <w:pPr>
        <w:pStyle w:val="Heading2"/>
        <w:ind w:firstLine="567"/>
        <w:rPr/>
      </w:pPr>
      <w:r>
        <w:rPr/>
        <w:t>Введение</w:t>
      </w:r>
    </w:p>
    <w:p>
      <w:pPr>
        <w:pStyle w:val="TextBodyIndent"/>
        <w:rPr/>
      </w:pPr>
      <w:r>
        <w:rPr/>
        <w:t>Главное движение в этом мире происходит между мужчиной и женщиной. Чтобы понять это движение и осуществить его, мы продолжаем разговор, начатый в предыдущей книге о том, что такое мужчина и что такое женщина. Внешнее Равно Внутреннему — мы, как и в предыдущей книге, снова будем опираться на внешнее, то есть на тело, чтобы понять внутреннюю суть мужчины и женщины.</w:t>
      </w:r>
    </w:p>
    <w:p>
      <w:pPr>
        <w:pStyle w:val="TextBodyIndent"/>
        <w:rPr/>
      </w:pPr>
      <w:r>
        <w:rPr/>
        <w:t>Мужчина не понимает женщину и пытается изменить ее, женщина поступает с мужчиной точно так же.</w:t>
      </w:r>
      <w:r>
        <w:rPr>
          <w:b/>
          <w:bCs/>
        </w:rPr>
        <w:t xml:space="preserve"> </w:t>
      </w:r>
      <w:r>
        <w:rPr/>
        <w:t>Оба мы боимся и поэтому делаем все, чтобы поставить друг друга под контроль.</w:t>
      </w:r>
    </w:p>
    <w:p>
      <w:pPr>
        <w:pStyle w:val="TextBodyIndent"/>
        <w:rPr/>
      </w:pPr>
      <w:r>
        <w:rPr/>
        <w:t>В одной из предыдущих книг я объяснял, что такое таковость. В нашем мире — такие животные, которые живут и ведут себя так. В нашем мире воздух такой, вода — такая, природа ведет себя так, а не по-другому, люди, каждый человек — такой, какой есть. Мужчина — такой, а женщина — такая. Мы — такие, и изменять нашу таковость и таковость мира бесполезно, себе дороже. Кто это понял, тот просто живет, принимая мир, себя, людей, мужчину и женщину такими, какие они есть.</w:t>
      </w:r>
    </w:p>
    <w:p>
      <w:pPr>
        <w:pStyle w:val="TextBodyIndent"/>
        <w:rPr/>
      </w:pPr>
      <w:r>
        <w:rPr/>
        <w:t>Однако рациональный ум изо всех сил сопротивляется таковости, пытается изменять и улучшать этот мир под себя. Пока он не поймет, почему мужчина и женщина такие, он будет беспокоиться. Когда же он это поймет, то почувствует себя в безопасности и успокоится. Пойдем же ему навстречу просто потому, что он — такой.</w:t>
      </w:r>
    </w:p>
    <w:p>
      <w:pPr>
        <w:pStyle w:val="Heading2"/>
        <w:ind w:firstLine="567"/>
        <w:rPr/>
      </w:pPr>
      <w:r>
        <w:rPr/>
        <w:t>Форма и пустота</w:t>
      </w:r>
    </w:p>
    <w:p>
      <w:pPr>
        <w:pStyle w:val="TextBodyIndent"/>
        <w:rPr/>
      </w:pPr>
      <w:r>
        <w:rPr/>
        <w:t>Мужчина имеет член, женщина имеет влагалище. Член — это полнота, форма, влагалище — это пустота.</w:t>
      </w:r>
    </w:p>
    <w:p>
      <w:pPr>
        <w:pStyle w:val="TextBodyIndent"/>
        <w:rPr/>
      </w:pPr>
      <w:r>
        <w:rPr/>
        <w:t>Вокруг формы всегда существует пустота, через эту пустоту форма определяет себя. Поэтому мужчине всегда нужна женщина — чтобы он мог определить себя. Женщина подчеркивает границы, в которых существует мужская форма. Поэтому мужчине, чтобы определить себя в качестве такового, нужна женщина. Пустоту вокруг мужчины может заполнить лишь женщина.</w:t>
      </w:r>
    </w:p>
    <w:p>
      <w:pPr>
        <w:pStyle w:val="TextBodyIndent"/>
        <w:rPr/>
      </w:pPr>
      <w:r>
        <w:rPr>
          <w:szCs w:val="20"/>
        </w:rPr>
        <w:t xml:space="preserve">Пустота всегда существует только вместе с формой, без формы пустота не смогла бы узнать, что она </w:t>
      </w:r>
      <w:r>
        <w:rPr/>
        <w:t xml:space="preserve">— </w:t>
      </w:r>
      <w:r>
        <w:rPr>
          <w:szCs w:val="20"/>
        </w:rPr>
        <w:t>пустота, и не смогла бы существовать. Поэтому пустота всегда тянется к форме, чтобы определить и заполнить себя.</w:t>
      </w:r>
    </w:p>
    <w:p>
      <w:pPr>
        <w:pStyle w:val="TextBodyIndent"/>
        <w:rPr/>
      </w:pPr>
      <w:r>
        <w:rPr>
          <w:szCs w:val="20"/>
        </w:rPr>
        <w:t xml:space="preserve">Женщина </w:t>
      </w:r>
      <w:r>
        <w:rPr/>
        <w:t>—</w:t>
      </w:r>
      <w:r>
        <w:rPr>
          <w:szCs w:val="20"/>
        </w:rPr>
        <w:t xml:space="preserve"> это пустота. Пустоту внутри женщины может заполнить только мужчина. Тогда женщина начинает существовать.</w:t>
      </w:r>
    </w:p>
    <w:p>
      <w:pPr>
        <w:pStyle w:val="Heading2"/>
        <w:ind w:firstLine="567"/>
        <w:rPr/>
      </w:pPr>
      <w:r>
        <w:rPr/>
        <w:t>Сила мужчины</w:t>
      </w:r>
    </w:p>
    <w:p>
      <w:pPr>
        <w:pStyle w:val="TextBodyIndent"/>
        <w:rPr/>
      </w:pPr>
      <w:r>
        <w:rPr/>
        <w:t>Мужчина обладает семенем. Оно ограничено в количестве. Поэтому сила мужчины тоже ограничена.</w:t>
      </w:r>
      <w:r>
        <w:rPr>
          <w:b/>
          <w:bCs/>
        </w:rPr>
        <w:t xml:space="preserve"> </w:t>
      </w:r>
      <w:r>
        <w:rPr/>
        <w:t>Он может выделять ее только порциями. Мужчина выделяет свою силу порциями, потом ему требуется отдых. Отдохнув, он опять будет действовать и проявлять внимание к женщине. Это касается и жизни, и постели.</w:t>
      </w:r>
    </w:p>
    <w:p>
      <w:pPr>
        <w:pStyle w:val="TextBodyIndent"/>
        <w:rPr/>
      </w:pPr>
      <w:r>
        <w:rPr/>
        <w:t>У женщины сила не кончается никогда. Если такое происходит, значит, женщине следует присмотреться к своей женской сути.</w:t>
      </w:r>
    </w:p>
    <w:p>
      <w:pPr>
        <w:pStyle w:val="TextBodyIndent"/>
        <w:rPr/>
      </w:pPr>
      <w:r>
        <w:rPr/>
        <w:t>У мужчины семя выделяется порциями, а не вытекает постоянно. Поэтому мужчина может ублажать женщину в постели и в жизни с перерывами. Поэтому мужская сила ограничена в жизни и течет с перерывами. Мужчине всегда нужен отдых.</w:t>
      </w:r>
      <w:r>
        <w:rPr>
          <w:b/>
          <w:bCs/>
        </w:rPr>
        <w:t xml:space="preserve"> </w:t>
      </w:r>
      <w:r>
        <w:rPr/>
        <w:t>Та женщина, которая понимает это, никогда не бывает обделена вниманием и любовью мужчины.</w:t>
      </w:r>
    </w:p>
    <w:p>
      <w:pPr>
        <w:pStyle w:val="TextBodyIndent"/>
        <w:rPr/>
      </w:pPr>
      <w:r>
        <w:rPr/>
        <w:t>Мужчине не нравится свойство быть ограниченным, поэтому он стремится сохранить силу. Он пытается контролировать свою любовь и не терять много семени. Когда же он контролирует свои действия, любовь заканчивается, остается один контроль. Такая любовь не приносит удовлетворения, и в первую очередь она не приносит его женщине.</w:t>
      </w:r>
    </w:p>
    <w:p>
      <w:pPr>
        <w:pStyle w:val="Heading2"/>
        <w:ind w:firstLine="567"/>
        <w:rPr/>
      </w:pPr>
      <w:r>
        <w:rPr/>
        <w:t>Щедрость и скупость</w:t>
      </w:r>
    </w:p>
    <w:p>
      <w:pPr>
        <w:pStyle w:val="TextBodyIndent"/>
        <w:rPr/>
      </w:pPr>
      <w:r>
        <w:rPr/>
        <w:t>Мужчина вырабатывает много семени, женщина вырабатывает одну яйцеклетку в месяц. Мужчина вырабатывает семя и складывает его в семенниках, хранит. Когда семенники наполняются, семя просится наружу. Тогда мужчина тратит его. Накапливает, тратит, накапливает, тратит.</w:t>
      </w:r>
    </w:p>
    <w:p>
      <w:pPr>
        <w:pStyle w:val="TextBodyIndent"/>
        <w:rPr/>
      </w:pPr>
      <w:r>
        <w:rPr/>
        <w:t>Ум связывает деньги с силой. Поэтому мужчина копит деньги. Когда он молодой, у него нет денег; он и семя разбрасывает направо и налево. В старости у него мало семени, он не может его тратить, поэтому он превращается в скупердяя. В среднем возрасте мужчина становится бережливым. Мужчина чувствует себя сильным, когда у него в запасниках есть семя, так что он копит семя, а потом с умом тратит его, чтобы сохранить силы. Точно так же он поступает с деньгами.</w:t>
      </w:r>
    </w:p>
    <w:p>
      <w:pPr>
        <w:pStyle w:val="TextBodyIndent"/>
        <w:rPr/>
      </w:pPr>
      <w:r>
        <w:rPr/>
        <w:t>А женщина? Женщина всегда готова забрать накопленную мужчиной силу, чтобы потратить ее на себя и на общее дело. Если женщина мотает силу и деньги мужчины направо и налево, значит, она слепа к силе, то есть глупа.</w:t>
      </w:r>
    </w:p>
    <w:p>
      <w:pPr>
        <w:pStyle w:val="Heading2"/>
        <w:ind w:firstLine="567"/>
        <w:rPr/>
      </w:pPr>
      <w:r>
        <w:rPr/>
        <w:t>Жадность</w:t>
      </w:r>
    </w:p>
    <w:p>
      <w:pPr>
        <w:pStyle w:val="TextBodyIndent"/>
        <w:rPr/>
      </w:pPr>
      <w:r>
        <w:rPr/>
        <w:t>Мужчина накапливает семя и тратит, накапливает и тратит. Когда мужчина не тратит его? Когда ранен женщиной. Тогда он очень неохотно делится своим семенем. Скудна его любовь, его чувства, его сила дарить внимание и деньги.</w:t>
      </w:r>
    </w:p>
    <w:p>
      <w:pPr>
        <w:pStyle w:val="TextBodyIndent"/>
        <w:rPr/>
      </w:pPr>
      <w:r>
        <w:rPr/>
        <w:t>Если мужчина жадный по природе или страдает от нанесенной женщиной раны, он охотно занимается духовным совершенствованием и следует советам «сохранять семя и сублимировать свою сексуальную энергию».</w:t>
      </w:r>
    </w:p>
    <w:p>
      <w:pPr>
        <w:pStyle w:val="TextBodyIndent"/>
        <w:rPr/>
      </w:pPr>
      <w:r>
        <w:rPr/>
        <w:t>Вообще, замкнувшийся на себе ум-эго всегда готов следовать учению о том, как сохранять семя. Это помогает ему еще больше закрыться от мира, то есть от женщины.</w:t>
      </w:r>
    </w:p>
    <w:p>
      <w:pPr>
        <w:pStyle w:val="TextBodyIndent"/>
        <w:rPr/>
      </w:pPr>
      <w:r>
        <w:rPr/>
        <w:t>Жадность — это неспособность делиться.</w:t>
      </w:r>
    </w:p>
    <w:p>
      <w:pPr>
        <w:pStyle w:val="Heading2"/>
        <w:ind w:firstLine="567"/>
        <w:rPr/>
      </w:pPr>
      <w:r>
        <w:rPr/>
        <w:t>Движение и пребывание</w:t>
      </w:r>
    </w:p>
    <w:p>
      <w:pPr>
        <w:pStyle w:val="TextBodyIndent"/>
        <w:rPr/>
      </w:pPr>
      <w:r>
        <w:rPr/>
        <w:t>Мужчина вырабатывает семя, женщина — яйцеклетки. Семя мужчины активное и находится в движении, поэтому мужчина — это движение.</w:t>
      </w:r>
    </w:p>
    <w:p>
      <w:pPr>
        <w:pStyle w:val="TextBodyIndent"/>
        <w:rPr/>
      </w:pPr>
      <w:r>
        <w:rPr/>
        <w:t>Когда семя находится во влагалище, оно начинает двигаться к яйцеклетке, чтобы соединиться с ней. Семя проявляет активность, чтобы найти и соединиться с клеткой женщины. Поэтому мужчина во взаимоотношениях активен и всегда первым движется к женщине.</w:t>
      </w:r>
    </w:p>
    <w:p>
      <w:pPr>
        <w:pStyle w:val="TextBodyIndent"/>
        <w:rPr/>
      </w:pPr>
      <w:r>
        <w:rPr/>
        <w:t>Яйцеклетка женщины медленно двигается, следовательно, женщина — это неподвижность. Женщина пребывает в своей неподвижности, и эта пассивность женщины заставляет мужчину двигаться к ней.</w:t>
      </w:r>
    </w:p>
    <w:p>
      <w:pPr>
        <w:pStyle w:val="TextBodyIndent"/>
        <w:rPr/>
      </w:pPr>
      <w:r>
        <w:rPr/>
        <w:t>Семя в мужчине быстрое, яйцеклетка в женщине медленная. Поэтому мужчине никогда не следует торопить женщину, добиваясь ее любви. Поэтому женщине не следует осуждать мужчину за его слишком быстрое движение к ней. Это с точки зрения женской неподвижности оно слишком быстрое.</w:t>
      </w:r>
    </w:p>
    <w:p>
      <w:pPr>
        <w:pStyle w:val="Heading2"/>
        <w:ind w:firstLine="567"/>
        <w:rPr/>
      </w:pPr>
      <w:r>
        <w:rPr/>
        <w:t>Любовь</w:t>
      </w:r>
    </w:p>
    <w:p>
      <w:pPr>
        <w:pStyle w:val="TextBodyIndent"/>
        <w:rPr/>
      </w:pPr>
      <w:r>
        <w:rPr/>
        <w:t>Как семя узнает, куда двигаться? Семя и яйцо связаны между собой изначально, как связаны между собой мужское и женское начала во Вселенной. Семя и яйцо едины, поэтому они обладают сознанием, со-знанием. Поэтому они всегда встречаются.</w:t>
      </w:r>
    </w:p>
    <w:p>
      <w:pPr>
        <w:pStyle w:val="TextBodyIndent"/>
        <w:rPr/>
      </w:pPr>
      <w:r>
        <w:rPr/>
        <w:t>Поэтому мужчина и женщина всегда встретятся в жизни, женщине надо лишь впустить мужчину, а мужчине — решиться войти. Для этого женщине достаточно быть женщиной, а мужчине — мужчиной.</w:t>
      </w:r>
    </w:p>
    <w:p>
      <w:pPr>
        <w:pStyle w:val="TextBodyIndent"/>
        <w:rPr/>
      </w:pPr>
      <w:r>
        <w:rPr/>
        <w:t>Сначала женщина впускает в себя мужчину, потом ее клетка впускает в себя семя. Так осуществляется любовь. Если женщина полностью готова впустить в себя мужчину, тогда на свет появляются плоды любви — дети. Если мужчина готов войти в женщину и соединиться с ней, если он готов стать отцом, его семя всегда оплодотворит женщину. Тогда на свет появляются плоды любви — дети.</w:t>
      </w:r>
    </w:p>
    <w:p>
      <w:pPr>
        <w:pStyle w:val="TextBodyIndent"/>
        <w:rPr/>
      </w:pPr>
      <w:r>
        <w:rPr/>
        <w:t>Дети всегда плоды любви, даже если эта любовь была мимолетной.</w:t>
      </w:r>
    </w:p>
    <w:p>
      <w:pPr>
        <w:pStyle w:val="Heading2"/>
        <w:ind w:firstLine="567"/>
        <w:rPr/>
      </w:pPr>
      <w:r>
        <w:rPr/>
        <w:t>Жизнь и смерть</w:t>
      </w:r>
    </w:p>
    <w:p>
      <w:pPr>
        <w:pStyle w:val="TextBodyIndent"/>
        <w:rPr/>
      </w:pPr>
      <w:r>
        <w:rPr/>
        <w:t>Семя движется, чтобы соединиться с яйцеклеткой и исчезнуть в ней. Можно сказать, что семя умирает, а женская клетка продолжает жить, делясь и рождая новую жизнь. Мужчина умирает в женщине, чтобы продолжить жизнь в своем потомстве. Поэтому для мужчины так важно иметь детей, особенно мальчика. В нем он видит свое будущее существование.</w:t>
      </w:r>
    </w:p>
    <w:p>
      <w:pPr>
        <w:pStyle w:val="TextBodyIndent"/>
        <w:rPr/>
      </w:pPr>
      <w:r>
        <w:rPr/>
        <w:t>В детях женщина дарит жизнь, а мужчина, умирая, возрождается.</w:t>
      </w:r>
    </w:p>
    <w:p>
      <w:pPr>
        <w:pStyle w:val="TextBodyIndent"/>
        <w:rPr/>
      </w:pPr>
      <w:r>
        <w:rPr/>
        <w:t>Так женщина несет в себе жизнь и смерть для мужчины.</w:t>
      </w:r>
    </w:p>
    <w:p>
      <w:pPr>
        <w:pStyle w:val="Heading2"/>
        <w:ind w:firstLine="567"/>
        <w:rPr/>
      </w:pPr>
      <w:r>
        <w:rPr/>
        <w:t>Сила женщины</w:t>
      </w:r>
    </w:p>
    <w:p>
      <w:pPr>
        <w:pStyle w:val="TextBodyIndent"/>
        <w:rPr/>
      </w:pPr>
      <w:r>
        <w:rPr/>
        <w:t>У мужчины много семени, и его семя пребывает в постоянном движении. Мужчина сильный, потому что его семя постоянно вырабатывается и находится в движении.</w:t>
      </w:r>
    </w:p>
    <w:p>
      <w:pPr>
        <w:pStyle w:val="TextBodyIndent"/>
        <w:rPr/>
      </w:pPr>
      <w:r>
        <w:rPr/>
        <w:t>Женщина вырабатывает одну яйцеклетку в месяц. Женщина становится особенно сильной, когда ее клетка движется по трубам. Женщина становится сильной, потому что в ней есть движение. Это длится в течение двух — пяти дней.</w:t>
      </w:r>
    </w:p>
    <w:p>
      <w:pPr>
        <w:pStyle w:val="TextBodyIndent"/>
        <w:rPr/>
      </w:pPr>
      <w:r>
        <w:rPr/>
        <w:t>Сила Жизни в женщине особенна мощная, когда неоплодотворенная яйцеклетка движется к матке. Эти периоды можно использовать для того, чтобы вершить дела, требующие много сил, или для плодотворного целительства себя и других. В это время в женщине очень много силы.</w:t>
      </w:r>
    </w:p>
    <w:p>
      <w:pPr>
        <w:pStyle w:val="Heading2"/>
        <w:ind w:firstLine="567"/>
        <w:rPr/>
      </w:pPr>
      <w:r>
        <w:rPr/>
        <w:t>Предменструальный синдром</w:t>
      </w:r>
    </w:p>
    <w:p>
      <w:pPr>
        <w:pStyle w:val="TextBodyIndent"/>
        <w:rPr/>
      </w:pPr>
      <w:r>
        <w:rPr/>
        <w:t>Женская клетка несет с собой силу жизни, ее предназначение рождать новую жизнь. Что происходит, когда надежда не оправдывается? В женщине начинают накапливаться обида, досада и ощущение, что она обманута.</w:t>
      </w:r>
    </w:p>
    <w:p>
      <w:pPr>
        <w:pStyle w:val="TextBodyIndent"/>
        <w:rPr/>
      </w:pPr>
      <w:r>
        <w:rPr/>
        <w:t>Обида и досада пробуждают в женщине слабость. Когда женская клетка покидает женщину, в ней начинает накапливаться слабость. То, что совсем недавно давалось женщине легко, сейчас требует все большего напряжения сил. Слабость делает женщину раздражительной. В этот момент слабость женщины непосредственно связана с мужчиной, с его отсутствием внутри, поэтому в такие дни женщина способна убить мужчину.</w:t>
      </w:r>
    </w:p>
    <w:p>
      <w:pPr>
        <w:pStyle w:val="TextBodyIndent"/>
        <w:rPr/>
      </w:pPr>
      <w:r>
        <w:rPr/>
        <w:t>Две недели перед месячными — прекрасный период для женщины поднимать свои блоки относительно мужчин, переживать их и отпускать.</w:t>
      </w:r>
    </w:p>
    <w:p>
      <w:pPr>
        <w:pStyle w:val="TextBodyIndent"/>
        <w:rPr/>
      </w:pPr>
      <w:r>
        <w:rPr/>
        <w:t>Две недели перед месячными — прекрасный период пережить и отпустить свою разделенность с мужчиной. Тогда мужчина появится внутри женщины и даст ей свою силу. Синдром исчезнет, а месячные будут проходить легко, потому что они станут точкой перехода к новой силе.</w:t>
      </w:r>
    </w:p>
    <w:p>
      <w:pPr>
        <w:pStyle w:val="Heading2"/>
        <w:ind w:firstLine="567"/>
        <w:rPr/>
      </w:pPr>
      <w:r>
        <w:rPr/>
        <w:t>Обновление</w:t>
      </w:r>
    </w:p>
    <w:p>
      <w:pPr>
        <w:pStyle w:val="TextBodyIndent"/>
        <w:rPr/>
      </w:pPr>
      <w:r>
        <w:rPr/>
        <w:t>Каждый лунный месяц в женщине наступает обновление. Каждый месяц она очищает себя, чтобы подготовиться к приходу новой жизни. Поэтому суть женщины — это обновление и перемены. Та женщина, которая хочет сохранить постоянство и стабильность в жизни, идет против своей природы. Поэтому женщины болеют.</w:t>
      </w:r>
    </w:p>
    <w:p>
      <w:pPr>
        <w:pStyle w:val="Heading2"/>
        <w:ind w:firstLine="567"/>
        <w:rPr/>
      </w:pPr>
      <w:r>
        <w:rPr/>
        <w:t>Движение в мужчине и женщине</w:t>
      </w:r>
    </w:p>
    <w:p>
      <w:pPr>
        <w:pStyle w:val="TextBodyIndent"/>
        <w:rPr/>
      </w:pPr>
      <w:r>
        <w:rPr/>
        <w:t>У мужчины семя подвижное и вырабатывается постоянно, у женщины клетка медленная и вырабатывается раз в месяц. Мужчина — это движение, женщина — покой.</w:t>
      </w:r>
    </w:p>
    <w:p>
      <w:pPr>
        <w:pStyle w:val="TextBodyIndent"/>
        <w:rPr/>
      </w:pPr>
      <w:r>
        <w:rPr/>
        <w:t>У мужчины семя быстрое, и его много, поэтому он обладает твердой и сильной мускулатурой, которая позволяет ему двигаться и выполнять большое количество разных действий. Мужчина — это внешнее движение. Мужчина — это внешнее движение, потому что у него много быстрого семени.</w:t>
      </w:r>
    </w:p>
    <w:p>
      <w:pPr>
        <w:pStyle w:val="TextBodyIndent"/>
        <w:rPr/>
      </w:pPr>
      <w:r>
        <w:rPr/>
        <w:t>У женщины клетка медленная, и она одна, поэтому женщина мало двигается и покрыта легким слоем жира, в ее движениях нет силы. Женщина — это внутреннее движение.</w:t>
      </w:r>
    </w:p>
    <w:p>
      <w:pPr>
        <w:pStyle w:val="TextBodyIndent"/>
        <w:rPr/>
      </w:pPr>
      <w:r>
        <w:rPr/>
        <w:t>Мужчина — это внешнее, материальное движение, женщина — это внутреннее, нематериальное, тонкое движение, движение чувств и эмоций, то есть движение движений. Внешнее, материальное движение — это движение формы, поэтому мужчина имеет твердые, оформленные мускулы. Внутреннее, тонкое движение — это движение пустоты, поэтому женщина покрыта слоем жира.</w:t>
      </w:r>
    </w:p>
    <w:p>
      <w:pPr>
        <w:pStyle w:val="TextBodyIndent"/>
        <w:rPr/>
      </w:pPr>
      <w:r>
        <w:rPr/>
        <w:t>Запретив своему женскому движению быть и решив закрыть чувства, женщина тоже становится твердой и мужеподобной, у нее появляются мускулы.</w:t>
      </w:r>
      <w:r>
        <w:rPr>
          <w:b/>
          <w:bCs/>
        </w:rPr>
        <w:t xml:space="preserve"> </w:t>
      </w:r>
      <w:r>
        <w:rPr/>
        <w:t>От нее уходит женственность. Чтобы решать свои задачи и проблемы, женщине не надо двигаться так, как это делает мужчина.</w:t>
      </w:r>
      <w:r>
        <w:rPr>
          <w:b/>
          <w:bCs/>
        </w:rPr>
        <w:t xml:space="preserve"> </w:t>
      </w:r>
      <w:r>
        <w:rPr/>
        <w:t>Она может легко решить их, оставаясь женщиной.</w:t>
      </w:r>
    </w:p>
    <w:p>
      <w:pPr>
        <w:pStyle w:val="TextBodyIndent"/>
        <w:rPr/>
      </w:pPr>
      <w:r>
        <w:rPr/>
        <w:t>Запретив своему внешнему движению быть, мужчина покрывается слоем жира. Это отражается и на его мужественности. Чтобы решать свои задачи и проблемы, мужчине необходимо позволить себе двигаться во внешнем мире, тогда он останется мужчиной и сможет легко справляться со всеми трудностями, которые перед ним возникнут.</w:t>
      </w:r>
    </w:p>
    <w:p>
      <w:pPr>
        <w:pStyle w:val="Heading2"/>
        <w:ind w:firstLine="567"/>
        <w:rPr/>
      </w:pPr>
      <w:r>
        <w:rPr/>
        <w:t>Внешний мир</w:t>
      </w:r>
    </w:p>
    <w:p>
      <w:pPr>
        <w:pStyle w:val="TextBodyIndent"/>
        <w:rPr/>
      </w:pPr>
      <w:r>
        <w:rPr/>
        <w:t>Мужчина — это подвижность, поэтому он воспринимает мир как неподвижный. Женщина — это неподвижность, поэтому внешний мир вокруг нее двигается и живет. Женщина все знает о движении, потому что она неподвижная. Движение — это со-знание. Следует прислушиваться к советам женщины, куда двигаться.</w:t>
      </w:r>
    </w:p>
    <w:p>
      <w:pPr>
        <w:pStyle w:val="TextBodyIndent"/>
        <w:rPr/>
      </w:pPr>
      <w:r>
        <w:rPr/>
        <w:t>Для мужчины внешний мир — это женщина. Мужчина входит во внешний мир, как в женщину, и действует в нем, получая наслаждение.</w:t>
      </w:r>
    </w:p>
    <w:p>
      <w:pPr>
        <w:pStyle w:val="TextBodyIndent"/>
        <w:rPr/>
      </w:pPr>
      <w:r>
        <w:rPr/>
        <w:t>Для женщины внешний мир — это мужчина. Женщина принимает в себя внешний мир и обнимает его. Она принимает в себя мужчину и дарит ему мир и успокоение. Рядом с женщиной всегда покойно. Рядом с женщиной хорошо отдохнуть, чтобы потом пойти дальше.</w:t>
      </w:r>
    </w:p>
    <w:p>
      <w:pPr>
        <w:pStyle w:val="Heading2"/>
        <w:ind w:firstLine="567"/>
        <w:rPr/>
      </w:pPr>
      <w:r>
        <w:rPr/>
        <w:t>Красота</w:t>
      </w:r>
    </w:p>
    <w:p>
      <w:pPr>
        <w:pStyle w:val="TextBodyIndent"/>
        <w:rPr/>
      </w:pPr>
      <w:r>
        <w:rPr/>
        <w:t>Мужчина вырабатывает много семени, женщина вырабатывает одну яйцеклетку в месяц. Раз она вырабатывает только одну яйцеклетку, ей нужен один-единственный подходящий ей мужчина. Чтобы не пропустить его, природа снабдила женщину красотой, а также желанием и умением нравиться.</w:t>
      </w:r>
    </w:p>
    <w:p>
      <w:pPr>
        <w:pStyle w:val="TextBodyIndent"/>
        <w:rPr/>
      </w:pPr>
      <w:r>
        <w:rPr/>
        <w:t>Желание нравиться — это женская природа. Оно помогает ей найти и притянуть к себе мужчину, оно же уничтожает красоту женщины.</w:t>
      </w:r>
    </w:p>
    <w:p>
      <w:pPr>
        <w:pStyle w:val="TextBodyIndent"/>
        <w:rPr/>
      </w:pPr>
      <w:r>
        <w:rPr/>
        <w:t>Почему у женщины быстрее всего стареют шея и лицо? Шея стареет потому, что женщина направляет свою волю и силы на соревнование и борьбу с мужчиной. Лицо — потому что она больше всего о нем заботится. Чем больше женщина боится потерять красоту, тем быстрее она стареет. Ухаживая за лицом, она тем самым подтверждает себе, что стареет.</w:t>
      </w:r>
    </w:p>
    <w:p>
      <w:pPr>
        <w:pStyle w:val="TextBodyIndent"/>
        <w:rPr/>
      </w:pPr>
      <w:r>
        <w:rPr/>
        <w:t>Если женщина поучится у мужчины, как не бояться за свою красоту, как вообще не обращать на нее внимание, уделяя ей, однако, достаточно внимания, женщина надолго сохранит свою красоту. Чтобы научиться этому у мужчины, надо принять мужчину.</w:t>
      </w:r>
    </w:p>
    <w:p>
      <w:pPr>
        <w:pStyle w:val="Heading2"/>
        <w:ind w:firstLine="567"/>
        <w:rPr/>
      </w:pPr>
      <w:r>
        <w:rPr/>
        <w:t>Начало и конец</w:t>
      </w:r>
    </w:p>
    <w:p>
      <w:pPr>
        <w:pStyle w:val="2"/>
        <w:rPr/>
      </w:pPr>
      <w:r>
        <w:rPr/>
        <w:t>Однажды один мужчина не побоялся открыться и признаться своей знакомой, что он не предлагает ей заняться любовью, потому что боится продолжения — ему надо будет потом звонить, спрашивать, как дела, короче говоря, продолжать отношения. Женщина тут же откликнулась на его откровенность и ответила ему, что как раз она боится того, что продолжения не будет, что после близости больше ничего не будет, а этого так хочется.</w:t>
      </w:r>
    </w:p>
    <w:p>
      <w:pPr>
        <w:pStyle w:val="2"/>
        <w:rPr/>
      </w:pPr>
      <w:r>
        <w:rPr/>
        <w:t>А еще она сказала: «Я потеряю цену, если не будет продолжения».</w:t>
      </w:r>
    </w:p>
    <w:p>
      <w:pPr>
        <w:pStyle w:val="2"/>
        <w:rPr/>
      </w:pPr>
      <w:r>
        <w:rPr/>
        <w:t>А он ответил: «Я потеряю свободу и себя, если будет продолжение».</w:t>
      </w:r>
    </w:p>
    <w:p>
      <w:pPr>
        <w:pStyle w:val="TextBodyIndent"/>
        <w:rPr/>
      </w:pPr>
      <w:r>
        <w:rPr/>
        <w:t xml:space="preserve">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Начиная, он думает о конце, он уже находится в конце. Поэтому </w:t>
      </w:r>
      <w:r>
        <w:rPr>
          <w:b/>
          <w:bCs/>
        </w:rPr>
        <w:t xml:space="preserve">мужчина </w:t>
      </w:r>
      <w:r>
        <w:rPr/>
        <w:t>—</w:t>
      </w:r>
      <w:r>
        <w:rPr>
          <w:b/>
          <w:bCs/>
        </w:rPr>
        <w:t xml:space="preserve"> это начало и конец.</w:t>
      </w:r>
    </w:p>
    <w:p>
      <w:pPr>
        <w:pStyle w:val="TextBodyIndent"/>
        <w:rPr/>
      </w:pPr>
      <w:r>
        <w:rPr/>
        <w:t>Женщина стремится соединиться с мужчиной ради одного-единственного момента — момента, когда он прольет в нее свое семя, когда она понесет и даст рождение новой жизни. Женщина испытывает высшее наслаждение, когда дает рождение новой жизни. Женщина все время думает о продолжении, даже когда она только завязывает отношения с мужчиной.</w:t>
      </w:r>
      <w:r>
        <w:rPr>
          <w:b/>
          <w:bCs/>
        </w:rPr>
        <w:t xml:space="preserve"> Поэтому женщина </w:t>
      </w:r>
      <w:r>
        <w:rPr/>
        <w:t xml:space="preserve">— </w:t>
      </w:r>
      <w:r>
        <w:rPr>
          <w:b/>
          <w:bCs/>
        </w:rPr>
        <w:t>это продолжение.</w:t>
      </w:r>
    </w:p>
    <w:p>
      <w:pPr>
        <w:pStyle w:val="TextBodyIndent"/>
        <w:rPr/>
      </w:pPr>
      <w:r>
        <w:rPr/>
        <w:t>Пролив семя, мужчина забывает о нем, для него нет продолжения. Но когда силы мужчины восстановлены, для него опять существуют только начало и конец.</w:t>
      </w:r>
    </w:p>
    <w:p>
      <w:pPr>
        <w:pStyle w:val="TextBodyIndent"/>
        <w:rPr/>
      </w:pPr>
      <w:r>
        <w:rPr/>
        <w:t>Когда семя мужчины попадает в женщину, она чувствует прилив сил, в ней появляется движение. Поэтому для женщины существует продолжение. Кроме того, она может забеременеть, ради этого она и сближается с мужчиной, поэтому для женщины всегда есть продолжение. Она и есть продолжение.</w:t>
      </w:r>
    </w:p>
    <w:p>
      <w:pPr>
        <w:pStyle w:val="TextBodyIndent"/>
        <w:rPr/>
      </w:pPr>
      <w:r>
        <w:rPr/>
        <w:t>Мужчина вырабатывает много сперматозоидов, женщина вырабатывает одну яйцеклетку. Мужчина настроен на то, чтобы оплодотворять многих женщин, поэтому для него нет продолжения, есть лишь начало и конец. Для женщины нужен только один мужчина, и она заботится о выживании своего потомства, поэтому для нее всегда есть продолжение, поэтому она отрицает конец. Кстати, именно поэтому женщина с трудом расстается со своими детьми, стремясь сохранить с ними связь на всю жизнь.</w:t>
      </w:r>
    </w:p>
    <w:p>
      <w:pPr>
        <w:pStyle w:val="Heading3"/>
        <w:ind w:firstLine="567"/>
        <w:rPr/>
      </w:pPr>
      <w:r>
        <w:rPr/>
        <w:t>Высшее наслаждение</w:t>
      </w:r>
    </w:p>
    <w:p>
      <w:pPr>
        <w:pStyle w:val="TextBodyIndent"/>
        <w:rPr/>
      </w:pPr>
      <w:r>
        <w:rPr/>
        <w:t>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Проливая свое семя в женщину и создавая возможность зарождения новой жизни — именно тогда он испытывает высшее наслаждение. Поэтому онанизм не может принести высшего наслаждения, он приносит с собой только разрядку напряжения.</w:t>
      </w:r>
    </w:p>
    <w:p>
      <w:pPr>
        <w:pStyle w:val="TextBodyIndent"/>
        <w:rPr/>
      </w:pPr>
      <w:r>
        <w:rPr/>
        <w:t>Женщина стремится соединиться с мужчиной ради одного-единственного момента — момента, когда он прольет в нее свое семя, когда она понесет и даст рождение новой жизни. Давая рождение новой жизни, женщина испытывает высшее наслаждение. Некоторые женщины описывают роды, как самый яркий оргазм, который они переживали в жизни.</w:t>
      </w:r>
    </w:p>
    <w:p>
      <w:pPr>
        <w:pStyle w:val="TextBodyIndent"/>
        <w:rPr/>
      </w:pPr>
      <w:r>
        <w:rPr/>
        <w:t>Проклятие женщины в Библии в виде «теперь ты будешь рожать в муках и страданиях» больше не работает, потому что оно не имеет ничего общего с истиной. Просто тем, кто писал Библию, зачем-то понадобилось, чтобы женщина страшилась давать жизнь и испытывала страдания во время родов — заметьте, исполняя свое высшее предназначение. А разве исполнение высшего предназначения может приносить боль? Это как если бы в какое-нибудь новоиспеченной священной книге женский Бог некой новой женской религии проклял бы мужчину, сказав ему нечто вроде: «Я изгоняю тебя из рая, и теперь ты будешь зачинать в муках и страданиях».</w:t>
      </w:r>
    </w:p>
    <w:p>
      <w:pPr>
        <w:pStyle w:val="TextBodyIndent"/>
        <w:rPr/>
      </w:pPr>
      <w:r>
        <w:rPr/>
        <w:t>Мужчина испытывает высшее наслаждение, когда проливает семя в женщину. Женщина испытывает высшее наслаждение, когда дает рождение новой жизни. Мужчина переживает множество не очень ярких и очень коротких по времени оргазмов, чтобы зародить новую жизнь. Женщина во время рождения ребенка испытывает один очень и очень яркий оргазм, который может длиться часы. Так женщина наверстывает упущенное. В природе все устроено очень мудро.</w:t>
      </w:r>
    </w:p>
    <w:p>
      <w:pPr>
        <w:pStyle w:val="Heading3"/>
        <w:ind w:firstLine="567"/>
        <w:rPr/>
      </w:pPr>
      <w:r>
        <w:rPr/>
        <w:t>Мужское начало</w:t>
      </w:r>
    </w:p>
    <w:p>
      <w:pPr>
        <w:pStyle w:val="TextBodyIndent"/>
        <w:rPr/>
      </w:pPr>
      <w:r>
        <w:rPr/>
        <w:t>Начало и конец. Нарисуйте прямую линию. Мужчина — это линейный ум. Поскольку мужчина — это одновременно начало и конец, прямая линия мужского ума замкнута на самое себя. Это означает, что начало и конец прямой линии соединяются друг с другом. Соедините их.</w:t>
      </w:r>
    </w:p>
    <w:p>
      <w:pPr>
        <w:pStyle w:val="TextBodyIndent"/>
        <w:rPr/>
      </w:pPr>
      <w:r>
        <w:rPr/>
        <w:t>Когда существуют только начало и конец, прямая линия мужского ума замкнута на самое себя. У этой линии нет длины, продолжительности, она — точка. Стоит мужчине начать, он уже думает о конце, об оргазме, он уже находится в конце. Кстати, именно поэтому мужчины «страдают» от преждевременной эякуляции.</w:t>
      </w:r>
    </w:p>
    <w:p>
      <w:pPr>
        <w:pStyle w:val="TextBodyIndent"/>
        <w:rPr/>
      </w:pPr>
      <w:r>
        <w:rPr/>
        <w:t>Когда мужчина оказывается в конце, он, отдохнув, опять оказывается в начале. Поэтому мужчина всегда хочет. На эту тему существует множество анекдотов.</w:t>
      </w:r>
    </w:p>
    <w:p>
      <w:pPr>
        <w:pStyle w:val="TextBodyIndent"/>
        <w:rPr/>
      </w:pPr>
      <w:r>
        <w:rPr/>
        <w:t>Мужчина — это линейный замкнутый на самого себя ум. Вселенная строится по принципу подобия, то есть Верх Равен Низу. Раз линия мужского ума замкнута на самое себя, значит, и все мыслеформы, которые в нем находятся, также замкнуты на самих себя.</w:t>
      </w:r>
    </w:p>
    <w:p>
      <w:pPr>
        <w:pStyle w:val="TextBodyIndent"/>
        <w:rPr/>
      </w:pPr>
      <w:r>
        <w:rPr/>
        <w:t>Любая мыслеформа в мужском уме замкнута на саму себя и устроена по принципу «начало — конец». Это змея, заглатывающая свой хвост. Раз каждая мыслеформа устроена по принципу «начало — конец», значит, они не связаны между собой. Так в мужском уме проявляет себя дискретность, то есть прерывность. Ряд простых чисел от единицы и в бесконечность, матрицы в математике точно передают принцип строения этого ума.</w:t>
      </w:r>
    </w:p>
    <w:p>
      <w:pPr>
        <w:pStyle w:val="TextBodyIndent"/>
        <w:rPr/>
      </w:pPr>
      <w:r>
        <w:rPr/>
        <w:t>Еще раз. Мужское начало замкнуто само на себя, по принципу змеи, заглатывающей свой хвост. Каждый элемент этого ума, то есть мыслеформы, также замкнуты на самих себя. Поскольку они замкнуты на самих себя, человек, проживая любую мыслеформу, все время ходит по кругу «начало — конец — начало».</w:t>
      </w:r>
    </w:p>
    <w:p>
      <w:pPr>
        <w:pStyle w:val="TextBodyIndent"/>
        <w:rPr/>
      </w:pPr>
      <w:r>
        <w:rPr/>
        <w:t>Для любителей исследовать пространство и время отмечу, что мужской ум рождает бесконечность типа «начало — конец». В ней нет продолжения. Поэтому долголетие мужчины напрямую зависит от наличия в его жизни женщины, внутри и снаружи.</w:t>
      </w:r>
    </w:p>
    <w:p>
      <w:pPr>
        <w:pStyle w:val="Heading3"/>
        <w:ind w:firstLine="567"/>
        <w:rPr/>
      </w:pPr>
      <w:r>
        <w:rPr/>
        <w:t>Женское начало</w:t>
      </w:r>
    </w:p>
    <w:p>
      <w:pPr>
        <w:pStyle w:val="TextBodyIndent"/>
        <w:rPr/>
      </w:pPr>
      <w:r>
        <w:rPr/>
        <w:t>Женское начало — это нелинейный ум; круг и женское начало — это продолжение. Возьмите в руки шар, например мячик. Если вы начнете водить пальцем по поверхности шара, то никогда не придете к концу. Даже если вы замкнете какую-то линию, то на шаре останется поверхность, которая не будет захвачена этой линией. Поэтому продолжение следует всегда, для женщины оно всегда есть, для нее не существует начала и конца.</w:t>
      </w:r>
    </w:p>
    <w:p>
      <w:pPr>
        <w:pStyle w:val="TextBodyIndent"/>
        <w:rPr/>
      </w:pPr>
      <w:r>
        <w:rPr/>
        <w:t>Раз женский ум — это продолжение, значит, и каждый элемент этого ума обладает тем же самым свойством. Женщина — это чувства и эмоции, то есть движения. Движения женского ума не имеют начала и конца, они имеют только продолжительность. Женский ум нигде не начинается и никогда не заканчивается, он продолжается всегда и обладает свойством непрерывности. Поэтому движения также обладают свойством непрерывности. Стоит женщине оказаться в ситуации, как ее подхватывает движение чувств, которое в ней уже существует и несет ее в бесконечность. Поэтому женщине очень трудно остановиться. Ее «останавливает» другое движение чувств, на которое она переключается, чтобы осуществлять продолжение. Мужчины называют женщин взбалмошными, то есть взбаламученными. Женщина не взбалмошная, она просто следует вдоль движения, которое проявляет себя через нее. Таков женский ум. Движение, которое существует вокруг нас, проявляет себя через женщину.</w:t>
      </w:r>
    </w:p>
    <w:p>
      <w:pPr>
        <w:pStyle w:val="TextBodyIndent"/>
        <w:rPr/>
      </w:pPr>
      <w:r>
        <w:rPr/>
        <w:t>Ноль, пустота, хаос с его вечным, непрекращающимся движением очень хорошо передает суть строения женского ума.</w:t>
      </w:r>
    </w:p>
    <w:p>
      <w:pPr>
        <w:pStyle w:val="TextBodyIndent"/>
        <w:rPr/>
      </w:pPr>
      <w:r>
        <w:rPr/>
        <w:t>Еще раз. Женское начало — это продолжение, у него нет границ в виде начала и конца, оно продолжается во все стороны в бесконечность. Поэтому элементы этого ума также не имеют ни начала, ни конца. Это означает, что у чувств нет границ. Раз у чувств нет границ, значит, и ощущения, порождаемые чувствами, могут продолжаться и продолжаться. Это заколдованный круг. Нахождение в чувствах и ощущения также завораживает и не отпускает, как и верчение в мыслеформе по кругу «начало — конец — начало».</w:t>
      </w:r>
    </w:p>
    <w:p>
      <w:pPr>
        <w:pStyle w:val="TextBodyIndent"/>
        <w:rPr/>
      </w:pPr>
      <w:r>
        <w:rPr/>
        <w:t>Для любителей исследовать пространство и время отмечу, что женский ум рождает бесконечность типа продолжение. В ней нет начала и конца.</w:t>
      </w:r>
    </w:p>
    <w:p>
      <w:pPr>
        <w:pStyle w:val="Heading3"/>
        <w:ind w:firstLine="567"/>
        <w:rPr/>
      </w:pPr>
      <w:r>
        <w:rPr/>
        <w:t>Ребенок</w:t>
      </w:r>
    </w:p>
    <w:p>
      <w:pPr>
        <w:pStyle w:val="2"/>
        <w:rPr/>
      </w:pPr>
      <w:r>
        <w:rPr/>
        <w:t>Мать будит девочку: «Вставай, пора идти в садик». Та ей отвечает: «Я посплю, а ты пока сходи без меня».</w:t>
      </w:r>
    </w:p>
    <w:p>
      <w:pPr>
        <w:pStyle w:val="2"/>
        <w:rPr/>
      </w:pPr>
      <w:r>
        <w:rPr/>
        <w:t>Девочка смотрит мультики, и ей понадобилось выйти: «Мам, я отойду, а ты последи, чтобы они без меня не кончились».</w:t>
      </w:r>
    </w:p>
    <w:p>
      <w:pPr>
        <w:pStyle w:val="TextBodyIndent"/>
        <w:rPr/>
      </w:pPr>
      <w:r>
        <w:rPr/>
        <w:t>В уме ребенка нет таких причинно-следственных связей, как у взрослых людей. В уме ребенка вещи могут занимать одно и то же место и сосуществовать неразделенными. В уме ребенка время не имеет длительности, и процессы могут продолжаться столько, сколько надо.</w:t>
      </w:r>
    </w:p>
    <w:p>
      <w:pPr>
        <w:pStyle w:val="TextBodyIndent"/>
        <w:rPr/>
      </w:pPr>
      <w:r>
        <w:rPr/>
        <w:t>Ребенок живет в стране, где он может управлять пространством и временем, в волшебной стране. Вот почему говорят: «Обидеть ребенка, это все равно что обидеть Бога».</w:t>
      </w:r>
    </w:p>
    <w:p>
      <w:pPr>
        <w:pStyle w:val="Heading3"/>
        <w:ind w:firstLine="567"/>
        <w:rPr/>
      </w:pPr>
      <w:r>
        <w:rPr/>
        <w:t>Начало, продолжение, конец</w:t>
      </w:r>
    </w:p>
    <w:p>
      <w:pPr>
        <w:pStyle w:val="TextBodyIndent"/>
        <w:rPr/>
      </w:pPr>
      <w:r>
        <w:rPr/>
        <w:t>У мужчины мысль непрерывная, поэтому он может думать мысль. У женщины мысль прерывная, поэтому она не думает.</w:t>
      </w:r>
    </w:p>
    <w:p>
      <w:pPr>
        <w:pStyle w:val="TextBodyIndent"/>
        <w:rPr/>
      </w:pPr>
      <w:r>
        <w:rPr/>
        <w:t>У женщины чувства непрерывные, поэтому она может чувствовать. У мужчины чувства прерывные, поэтому он не чувствует.</w:t>
      </w:r>
    </w:p>
    <w:p>
      <w:pPr>
        <w:pStyle w:val="TextBodyIndent"/>
        <w:rPr/>
      </w:pPr>
      <w:r>
        <w:rPr/>
        <w:t>Нарисуйте прямую линию, то есть мужской последовательный ум. Когда вы находитесь в мужском уме, то есть в своих мыслях, времени всегда не хватает, вы из начала прыгаете в конец, а из конца в начало. Мысли расширяют пространство и сужают время.</w:t>
      </w:r>
    </w:p>
    <w:p>
      <w:pPr>
        <w:pStyle w:val="TextBodyIndent"/>
        <w:rPr/>
      </w:pPr>
      <w:r>
        <w:rPr/>
        <w:t>Возьмите в руки мяч. Начните водить по нему пальцем. Эта линия никогда не кончается. Поверхность шара никогда не охватить одним движением, она продолжается и продолжается. Когда вы находитесь в своих чувствах или эмоциях, когда вы застываете в них, времени становится очень много, и его некуда девать. Оно начинает давить, а пространство сужается. Помните, как растягиваются мгновения, когда вы ожидаете чего-то, пребывая в своих чувствах? Чувства сужают пространство и расширяют время.</w:t>
      </w:r>
    </w:p>
    <w:p>
      <w:pPr>
        <w:pStyle w:val="TextBodyIndent"/>
        <w:rPr/>
      </w:pPr>
      <w:r>
        <w:rPr/>
        <w:t xml:space="preserve">Заметка на тему «свобода </w:t>
      </w:r>
      <w:r>
        <w:rPr>
          <w:rFonts w:cs="Tahoma" w:ascii="Tahoma" w:hAnsi="Tahoma"/>
        </w:rPr>
        <w:t>∞</w:t>
      </w:r>
      <w:r>
        <w:rPr/>
        <w:t xml:space="preserve"> тюрьма»:</w:t>
      </w:r>
    </w:p>
    <w:p>
      <w:pPr>
        <w:pStyle w:val="TextBodyIndent"/>
        <w:rPr/>
      </w:pPr>
      <w:r>
        <w:rPr/>
        <w:t xml:space="preserve">Когда человек находится на свободе, у него нет времени, а пространства предостаточно. Когда он находится в тюрьме, у него много времени и совсем мало пространства. Так дуальная пара «свобода </w:t>
      </w:r>
      <w:r>
        <w:rPr>
          <w:rFonts w:cs="Tahoma" w:ascii="Tahoma" w:hAnsi="Tahoma"/>
        </w:rPr>
        <w:t>∞</w:t>
      </w:r>
      <w:r>
        <w:rPr/>
        <w:t xml:space="preserve"> тюрьма» сводится к паре «мужчина </w:t>
      </w:r>
      <w:r>
        <w:rPr>
          <w:rFonts w:cs="Tahoma" w:ascii="Tahoma" w:hAnsi="Tahoma"/>
        </w:rPr>
        <w:t>∞</w:t>
      </w:r>
      <w:r>
        <w:rPr/>
        <w:t xml:space="preserve"> женщина».</w:t>
      </w:r>
    </w:p>
    <w:p>
      <w:pPr>
        <w:pStyle w:val="2"/>
        <w:rPr/>
      </w:pPr>
      <w:r>
        <w:rPr/>
        <w:t>Почему в России было и есть так много заключенных?</w:t>
      </w:r>
    </w:p>
    <w:p>
      <w:pPr>
        <w:pStyle w:val="TextBodyIndent"/>
        <w:rPr/>
      </w:pPr>
      <w:r>
        <w:rPr/>
        <w:t>Нарисуйте прямую линию и поставьте на ней точки. Если мужчина научится проживать мгновения, вкладывая в них сердце, он никогда не вернется в начало. Так рождается жизнь. Вы видели фильм «День сурка»? Пересмотрите его.</w:t>
      </w:r>
    </w:p>
    <w:p>
      <w:pPr>
        <w:pStyle w:val="TextBodyIndent"/>
        <w:rPr/>
      </w:pPr>
      <w:r>
        <w:rPr/>
        <w:t>Если мужчина примет женщину, то есть продолжение, его жизнь наполнится чувствами. Он сможет наслаждаться каждым мгновением жизни. Это и есть нирвана — единое целое.</w:t>
      </w:r>
    </w:p>
    <w:p>
      <w:pPr>
        <w:pStyle w:val="TextBodyIndent"/>
        <w:rPr/>
      </w:pPr>
      <w:r>
        <w:rPr/>
        <w:t>Когда женщина примет мужчину внутри себя, то есть начало и конец, в ее жизни закончатся страдания. Каждый раз, когда будет наступать конец, она сможет увидеть, что это начало чего-то нового в ее жизни. И она сможет получить удовлетворение, которого никак не может найти.</w:t>
      </w:r>
    </w:p>
    <w:p>
      <w:pPr>
        <w:pStyle w:val="Heading3"/>
        <w:ind w:firstLine="567"/>
        <w:rPr/>
      </w:pPr>
      <w:r>
        <w:rPr/>
        <w:t>Черная дыра</w:t>
      </w:r>
    </w:p>
    <w:p>
      <w:pPr>
        <w:pStyle w:val="TextBodyIndent"/>
        <w:rPr/>
      </w:pPr>
      <w:r>
        <w:rPr/>
        <w:t>Мужчина — это бесконечность типа начало — конец. Женщина — это бесконечность типа продолжение.</w:t>
      </w:r>
    </w:p>
    <w:p>
      <w:pPr>
        <w:pStyle w:val="TextBodyIndent"/>
        <w:rPr/>
      </w:pPr>
      <w:r>
        <w:rPr/>
        <w:t>Вы уже знакомы с понятием «черная дыра». Черные дыры объединяют в себе оба типа бесконечностей начало-конец и продолжение Если человек находится внутри дыры, то вступает в силу бесконечность типа начало — конец. Если человек отделился и смотрит на себя со стороны, тогда работает бесконечность типа продолжение.</w:t>
      </w:r>
    </w:p>
    <w:p>
      <w:pPr>
        <w:pStyle w:val="TextBodyIndent"/>
        <w:rPr/>
      </w:pPr>
      <w:r>
        <w:rPr/>
        <w:t>В первом случае человек стремительно несется в пропасть, события мелькают с огромной скоростью. Во втором случае он видит себя застывшим, время не двигается, ситуация, кажется, никогда не закончится.</w:t>
      </w:r>
    </w:p>
    <w:p>
      <w:pPr>
        <w:pStyle w:val="Heading3"/>
        <w:ind w:firstLine="567"/>
        <w:rPr/>
      </w:pPr>
      <w:r>
        <w:rPr/>
        <w:t>Нирвана</w:t>
      </w:r>
    </w:p>
    <w:p>
      <w:pPr>
        <w:pStyle w:val="TextBodyIndent"/>
        <w:rPr/>
      </w:pPr>
      <w:r>
        <w:rPr/>
        <w:t>Нирвана — ни рвано — не разорвано — целое.</w:t>
      </w:r>
    </w:p>
    <w:p>
      <w:pPr>
        <w:pStyle w:val="TextBodyIndent"/>
        <w:rPr/>
      </w:pPr>
      <w:r>
        <w:rPr/>
        <w:t>Начало/конец и продолжение. Нирвана — это когда человек проживает каждое мгновение жизни, вкладывая в него все свои чувства и ум, и отпускает его, не цепляясь и разрешая ему уйти.</w:t>
      </w:r>
    </w:p>
    <w:p>
      <w:pPr>
        <w:pStyle w:val="TextBodyIndent"/>
        <w:rPr/>
      </w:pPr>
      <w:r>
        <w:rPr/>
        <w:t>Вхождение/проникновение и впускание/принятие. Нирвана — это когда человек входит в каждое мгновение своей жизни, проживает его, отпускает и впускает следующее.</w:t>
      </w:r>
    </w:p>
    <w:p>
      <w:pPr>
        <w:pStyle w:val="TextBodyIndent"/>
        <w:rPr/>
      </w:pPr>
      <w:r>
        <w:rPr/>
        <w:t>Внутреннее и внешнее. Нирвана — это когда человек находится внутри ситуации и снаружи одновременно. Он в нее проникает и одновременно обнимает.</w:t>
      </w:r>
    </w:p>
    <w:p>
      <w:pPr>
        <w:pStyle w:val="Heading2"/>
        <w:ind w:firstLine="567"/>
        <w:rPr/>
      </w:pPr>
      <w:r>
        <w:rPr/>
        <w:t>Чувственность и чувствительность</w:t>
      </w:r>
    </w:p>
    <w:p>
      <w:pPr>
        <w:pStyle w:val="TextBodyIndent"/>
        <w:rPr/>
      </w:pPr>
      <w:r>
        <w:rPr/>
        <w:t>У мужчины внизу находятся два отверстия, у женщины — три. У мужчины семя и моча идут по одному каналу, у женщины эти каналы разделены.</w:t>
      </w:r>
    </w:p>
    <w:p>
      <w:pPr>
        <w:pStyle w:val="TextBodyIndent"/>
        <w:rPr/>
      </w:pPr>
      <w:r>
        <w:rPr/>
        <w:t>Моча вырабатывается почками. Почки обеспечивают очистку и постоянство внутренней среды организма. Человек на семьдесят процентов состоит из воды. Вода состоит из двух атомов водорода и одного атома кислорода. Масса Солнца и других звезд на семьдесят процентов состоит из водорода. Вода — основной компонент окружающего мира.</w:t>
      </w:r>
    </w:p>
    <w:p>
      <w:pPr>
        <w:pStyle w:val="TextBodyIndent"/>
        <w:rPr/>
      </w:pPr>
      <w:r>
        <w:rPr/>
        <w:t>Вода и водород — это то, через что человек связан с окружающим его материальным миром и Вселенной. Через воду и водород человек чувствует и ощущает.</w:t>
      </w:r>
    </w:p>
    <w:p>
      <w:pPr>
        <w:pStyle w:val="TextBodyIndent"/>
        <w:rPr/>
      </w:pPr>
      <w:r>
        <w:rPr/>
        <w:t>Поэтому моча в человеке олицетворяет чувственность, то есть способность наслаждаться плотскими ощущениями.</w:t>
      </w:r>
    </w:p>
    <w:p>
      <w:pPr>
        <w:pStyle w:val="TextBodyIndent"/>
        <w:rPr/>
      </w:pPr>
      <w:r>
        <w:rPr/>
        <w:t>Моча вырабатывается в почках. Почки соединены с кожей. Иногда даже говорят, что кожа — это третья почка в организме человека. На коже находится великое множество чувствительных окончаний, которые соединяют нас с миром. Поэтому моча олицетворяет собой чувственность.</w:t>
      </w:r>
    </w:p>
    <w:p>
      <w:pPr>
        <w:pStyle w:val="TextBodyIndent"/>
        <w:rPr/>
      </w:pPr>
      <w:r>
        <w:rPr/>
        <w:t>Чувствительность — это способность воспринимать. Чувственность — это способность ощущать. Сначала чувствительность, потом чувственность. Сначала восприятие, потом ощущение. Одно следует из другого и поддерживает его.</w:t>
      </w:r>
    </w:p>
    <w:p>
      <w:pPr>
        <w:pStyle w:val="TextBodyIndent"/>
        <w:rPr/>
      </w:pPr>
      <w:r>
        <w:rPr/>
        <w:t>Бывает так, что в результате какой-то внутренней жизни появляются соответствующие ощущения. Тогда эти ощущения через чувствительные окончания передаются наружу. Так окружающие узнают о том, что происходит внутри человека.</w:t>
      </w:r>
    </w:p>
    <w:p>
      <w:pPr>
        <w:pStyle w:val="TextBodyIndent"/>
        <w:rPr/>
      </w:pPr>
      <w:r>
        <w:rPr/>
        <w:t>На коже существуют очень тонкие напряжения, я называю их для себя ряской. Эти напряжения достаточно легко почувствовать на лице, на шее и на плечах. Именно эти напряжения закрывают наши чувствительные окончания. Когда появляются напряжения, закрывающие чувствительные окончания на коже, почки также перестают нормально работать.</w:t>
      </w:r>
    </w:p>
    <w:p>
      <w:pPr>
        <w:pStyle w:val="TextBodyIndent"/>
        <w:rPr/>
      </w:pPr>
      <w:r>
        <w:rPr/>
        <w:t>Чувствительность позволяет воспринимать все сигналы, которые приходят к нам из окружающего мира. Чувственность позволяет переживать то, что мы получаем извне как наслаждение.</w:t>
      </w:r>
    </w:p>
    <w:p>
      <w:pPr>
        <w:pStyle w:val="TextBodyIndent"/>
        <w:rPr/>
      </w:pPr>
      <w:r>
        <w:rPr/>
        <w:t>Чувственность — это наша способность наслаждаться единством с миром через открытые чувства. Чувственность — это наша способность трепетать в наслаждении от единства с жизнью.</w:t>
      </w:r>
    </w:p>
    <w:p>
      <w:pPr>
        <w:pStyle w:val="TextBodyIndent"/>
        <w:rPr/>
      </w:pPr>
      <w:r>
        <w:rPr/>
        <w:t>Замечено, что люди, больные раком, не обладают чувственностью.</w:t>
      </w:r>
    </w:p>
    <w:p>
      <w:pPr>
        <w:pStyle w:val="Heading2"/>
        <w:ind w:firstLine="567"/>
        <w:rPr/>
      </w:pPr>
      <w:r>
        <w:rPr/>
        <w:t>Чувственность и сексуальность</w:t>
      </w:r>
    </w:p>
    <w:p>
      <w:pPr>
        <w:pStyle w:val="TextBodyIndent"/>
        <w:rPr/>
      </w:pPr>
      <w:r>
        <w:rPr/>
        <w:t>У мужчины семя и моча идут по одному каналу, у женщины эти каналы разделены. Это означает, что у женщины чувственность и сексуальность — способность и потребность в физической любви — разделены, у мужчины они соединены.</w:t>
      </w:r>
    </w:p>
    <w:p>
      <w:pPr>
        <w:pStyle w:val="TextBodyIndent"/>
        <w:rPr/>
      </w:pPr>
      <w:r>
        <w:rPr/>
        <w:t>Для мужчины чувственность всегда сопровождается желанием физической любви, и наоборот. Женщина может пребывать в чувственности и не желать любовного союза.</w:t>
      </w:r>
    </w:p>
    <w:p>
      <w:pPr>
        <w:pStyle w:val="TextBodyIndent"/>
        <w:rPr/>
      </w:pPr>
      <w:r>
        <w:rPr/>
        <w:t>Чувственность и сексуальность в мужчине соединены, поэтому он не отличает чувственность женщины от ее сексуального желания.</w:t>
      </w:r>
      <w:r>
        <w:rPr>
          <w:b/>
          <w:bCs/>
        </w:rPr>
        <w:t xml:space="preserve"> </w:t>
      </w:r>
      <w:r>
        <w:rPr/>
        <w:t>Он думает, что она устроена так же, как и он.</w:t>
      </w:r>
    </w:p>
    <w:p>
      <w:pPr>
        <w:pStyle w:val="TextBodyIndent"/>
        <w:rPr/>
      </w:pPr>
      <w:r>
        <w:rPr/>
        <w:t>Когда женщина извивается в своей чувственности, совсем не обязательно, что она в этот момент хочет мужчину. Просто ее чувственность изливается сама по себе, даря ей моменты блаженства от жизни в нашем мире. Мужчина же считает, но аналогии с собственным строением, что в такие моменты женщина хочет любви. Это совсем не так.</w:t>
      </w:r>
    </w:p>
    <w:p>
      <w:pPr>
        <w:pStyle w:val="TextBodyIndent"/>
        <w:rPr/>
      </w:pPr>
      <w:r>
        <w:rPr/>
        <w:t>Как узнать, что женщина все-таки хочет мужчину? Либо по очень расширенным зрачкам и медленным, как во сне, движениям. В такие моменты женщина — сама сладость. Если мужчина не будет торопить женщину и дождется такого момента, он получит высшее наслаждение.</w:t>
      </w:r>
    </w:p>
    <w:p>
      <w:pPr>
        <w:pStyle w:val="TextBodyIndent"/>
        <w:rPr/>
      </w:pPr>
      <w:r>
        <w:rPr/>
        <w:t>Мужчине надо учиться ждать момента, иначе он много теряет при получении наслаждения от близости с женщиной.</w:t>
      </w:r>
    </w:p>
    <w:p>
      <w:pPr>
        <w:pStyle w:val="Heading3"/>
        <w:ind w:firstLine="567"/>
        <w:rPr/>
      </w:pPr>
      <w:r>
        <w:rPr/>
        <w:t>Женщина и жизнь</w:t>
      </w:r>
    </w:p>
    <w:p>
      <w:pPr>
        <w:pStyle w:val="TextBodyIndent"/>
        <w:rPr/>
      </w:pPr>
      <w:r>
        <w:rPr/>
        <w:t>У мужчины чувственность соединена с сексуальностью. Поэтому, когда в нем просыпается чувственность, в нем просыпается и желание любви. Когда в нем просыпается желание любви, в нем просыпается и чувственность.</w:t>
      </w:r>
    </w:p>
    <w:p>
      <w:pPr>
        <w:pStyle w:val="TextBodyIndent"/>
        <w:rPr/>
      </w:pPr>
      <w:r>
        <w:rPr/>
        <w:t>Раз чувственность и сексуальность в мужчине соединены, он не разделяет для себя наслаждение, получаемое от единства с миром, и наслаждение, получаемое от физической любви — единства с женщиной. Для него наслаждение жизнью и наслаждение, получаемое от любви с женщиной, одно и то же.</w:t>
      </w:r>
    </w:p>
    <w:p>
      <w:pPr>
        <w:pStyle w:val="TextBodyIndent"/>
        <w:rPr/>
      </w:pPr>
      <w:r>
        <w:rPr/>
        <w:t>Женщина и жизнь для мужчины — одно и то же. Поэтому в мире мужчин во все времена женщина ценилась превыше всех сокровищ.</w:t>
      </w:r>
      <w:r>
        <w:rPr>
          <w:b/>
          <w:bCs/>
        </w:rPr>
        <w:t xml:space="preserve"> </w:t>
      </w:r>
      <w:r>
        <w:rPr/>
        <w:t>Она дарит ему ощущение жизни и наслаждение от пребывания в этом мире.</w:t>
      </w:r>
    </w:p>
    <w:p>
      <w:pPr>
        <w:pStyle w:val="TextBodyIndent"/>
        <w:rPr/>
      </w:pPr>
      <w:r>
        <w:rPr/>
        <w:t>Поэтому для мужчины занятие любовью с женщиной очень важно. Оно подтверждает ему его единство с жизнью, получение наслаждения от бытия в нашем мире. В противном случае мужчина отдаляется от мира и способен наделать в нем бед, что мы и видим вокруг. Мужчина отдалился от женщины, разделил себя и ее, поэтому и начал разрушать природу.</w:t>
      </w:r>
    </w:p>
    <w:p>
      <w:pPr>
        <w:pStyle w:val="TextBodyIndent"/>
        <w:rPr/>
      </w:pPr>
      <w:r>
        <w:rPr/>
        <w:t>Омертвевшим мужчинам требуются частые занятия любовью, чтобы пробудить себя к жизни и к женщине. Вот чем объясняется повышенная сексуальность, то есть потребность в частых занятиях любовью.</w:t>
      </w:r>
    </w:p>
    <w:p>
      <w:pPr>
        <w:pStyle w:val="TextBodyIndent"/>
        <w:rPr/>
      </w:pPr>
      <w:r>
        <w:rPr/>
        <w:t>У женщины чувственность и сексуальность разделены. Женщина сама по себе, без слияния с мужчиной, может ощущать блаженство жизни. Потому что женщина — это чувства, вода, природа.</w:t>
      </w:r>
      <w:r>
        <w:rPr>
          <w:b/>
          <w:bCs/>
        </w:rPr>
        <w:t xml:space="preserve"> </w:t>
      </w:r>
      <w:r>
        <w:rPr/>
        <w:t>Она и так едина с окружающим миром. Женщина не способна причинить вред природе, потому что пребывает в ней, связана с ней чувствами, она — сама природа, жизнь.</w:t>
      </w:r>
    </w:p>
    <w:p>
      <w:pPr>
        <w:pStyle w:val="Heading3"/>
        <w:ind w:firstLine="567"/>
        <w:rPr/>
      </w:pPr>
      <w:r>
        <w:rPr/>
        <w:t>Холодность женщины</w:t>
      </w:r>
    </w:p>
    <w:p>
      <w:pPr>
        <w:pStyle w:val="TextBodyIndent"/>
        <w:rPr/>
      </w:pPr>
      <w:r>
        <w:rPr/>
        <w:t>В мужчине чувственность и сексуальность соединены, в женщине они разделены.</w:t>
      </w:r>
    </w:p>
    <w:p>
      <w:pPr>
        <w:pStyle w:val="TextBodyIndent"/>
        <w:rPr/>
      </w:pPr>
      <w:r>
        <w:rPr/>
        <w:t>Когда в мужчине просыпаются чувства и чувственность, движение мужчины в сторону женщины становится очень мощным и стремительным, оно пугает женщину. Женщина не понимает и боится мужчину в его движении к ней, в его желании побыстрее слиться с ней (ему надо подтвердить себе свое единство с жизнью). Для нее его движение слишком быстрое. А мужчина не понимает женщину в том, как она может получать наслаждение от жизни, от общения с мужчиной, не желая при этом близости.</w:t>
      </w:r>
    </w:p>
    <w:p>
      <w:pPr>
        <w:pStyle w:val="TextBodyIndent"/>
        <w:rPr/>
      </w:pPr>
      <w:r>
        <w:rPr/>
        <w:t>Женщина разделила чувственность и желание физической близости. Поэтому она всегда кажется мужчине холодной, отвергающей его. Но за счет этого женщина получила возможность выбирать среди мужчин достойнейшего с ее точки зрения.</w:t>
      </w:r>
    </w:p>
    <w:p>
      <w:pPr>
        <w:pStyle w:val="TextBodyIndent"/>
        <w:rPr/>
      </w:pPr>
      <w:r>
        <w:rPr/>
        <w:t>При общении с женщиной мужчина чувствует себя непонятым и отверженным. Когда мужчины осознают, что у женщины чувственность и желание физической любви разделены, у них будет намного меньше душевных травм.</w:t>
      </w:r>
    </w:p>
    <w:p>
      <w:pPr>
        <w:pStyle w:val="TextBodyIndent"/>
        <w:rPr/>
      </w:pPr>
      <w:r>
        <w:rPr/>
        <w:t>Мужчине необходимо научиться видеть, когда женщина хочет близости, а когда она просто наслаждается тем, что существует. Животные, особенно кошки, могут научить видеть это.</w:t>
      </w:r>
    </w:p>
    <w:p>
      <w:pPr>
        <w:pStyle w:val="Heading3"/>
        <w:ind w:firstLine="567"/>
        <w:rPr/>
      </w:pPr>
      <w:r>
        <w:rPr/>
        <w:t>Ум и глупость</w:t>
      </w:r>
    </w:p>
    <w:p>
      <w:pPr>
        <w:pStyle w:val="TextBodyIndent"/>
        <w:rPr/>
      </w:pPr>
      <w:r>
        <w:rPr/>
        <w:t>У мужчины чувственность и сексуальность соединены в одном канале, поэтому он всегда хочет, он всегда возбужден. Женщина разделила чувственность и желание физической близости. Поэтому она спокойная и всегда кажется мужчине холодной.</w:t>
      </w:r>
    </w:p>
    <w:p>
      <w:pPr>
        <w:pStyle w:val="TextBodyIndent"/>
        <w:rPr/>
      </w:pPr>
      <w:r>
        <w:rPr/>
        <w:t>Женщина спокойная и холодная, поэтому она всегда кажется мужчине умной. Мужчина, когда возбужден, а это с ним происходит всегда, кажется сам себе ужасно глупым.</w:t>
      </w:r>
    </w:p>
    <w:p>
      <w:pPr>
        <w:pStyle w:val="TextBodyIndent"/>
        <w:rPr/>
      </w:pPr>
      <w:r>
        <w:rPr/>
        <w:t>Спокойствие и холодность всегда принимается людьми за ум, а любовное возбуждение — за глупость.</w:t>
      </w:r>
    </w:p>
    <w:p>
      <w:pPr>
        <w:pStyle w:val="TextBodyIndent"/>
        <w:rPr/>
      </w:pPr>
      <w:r>
        <w:rPr/>
        <w:t>Поэтому люди стараются запрятать свое желание как можно глубже и надевают маску холодности, чтобы выглядеть умными и, следовательно, неуязвимыми.</w:t>
      </w:r>
    </w:p>
    <w:p>
      <w:pPr>
        <w:pStyle w:val="Heading3"/>
        <w:ind w:firstLine="567"/>
        <w:rPr/>
      </w:pPr>
      <w:r>
        <w:rPr/>
        <w:t>Травмы</w:t>
      </w:r>
    </w:p>
    <w:p>
      <w:pPr>
        <w:pStyle w:val="TextBodyIndent"/>
        <w:rPr/>
      </w:pPr>
      <w:r>
        <w:rPr/>
        <w:t>У мужчины семя и моча идут по одному каналу, у женщины эти каналы разделены. Это означает, что у мужчины чувственность и желание физической любви соединены, а у женщины они разделены.</w:t>
      </w:r>
    </w:p>
    <w:p>
      <w:pPr>
        <w:pStyle w:val="TextBodyIndent"/>
        <w:rPr/>
      </w:pPr>
      <w:r>
        <w:rPr/>
        <w:t>Поэтому, когда мужчина открывает свое желание заняться любовью, а женщиной оно отвергается, этот удар приходится по мужской чувственности. Мужчина теряет способность наслаждаться жизнью. Это, в свою очередь, закрывает его чувства. Когда чувства закрываются, появляются невроз, желание трахать всех подряд. Это — месть.</w:t>
      </w:r>
    </w:p>
    <w:p>
      <w:pPr>
        <w:pStyle w:val="TextBodyIndent"/>
        <w:rPr/>
      </w:pPr>
      <w:r>
        <w:rPr/>
        <w:t>Когда его чувственность падает, а чувства закрываются, способность любить физически также падает. Развивается импотенция.</w:t>
      </w:r>
    </w:p>
    <w:p>
      <w:pPr>
        <w:pStyle w:val="TextBodyIndent"/>
        <w:rPr/>
      </w:pPr>
      <w:r>
        <w:rPr/>
        <w:t>Подобное притягивает подобное. Если однажды произошел такой удар по чувствам и способности любить, подобные травмы будут повторяться и впредь. Это может закончиться тем, что мужчина полностью закроется. Мужчины в этом мире — очень хрупкие существа. Берегите их, если хотите сохранить их способность любить душой и телом.</w:t>
      </w:r>
    </w:p>
    <w:p>
      <w:pPr>
        <w:pStyle w:val="TextBodyIndent"/>
        <w:rPr/>
      </w:pPr>
      <w:r>
        <w:rPr/>
        <w:t>Женщина разделила чувственность и канал для физической любви. Поэтому, когда женщина открывает мужчине свое желание физической любви, а тот ее отвергает, это не так сильно сказывается на способности женщины жить и быть чувственной. Женщина все-таки сохраняет свою чувственную связь с жизнью. И она всегда сохраняет возможность соединяться с мужчиной. Женщина очень защищена в нашем физическом мире.</w:t>
      </w:r>
    </w:p>
    <w:p>
      <w:pPr>
        <w:pStyle w:val="TextBodyIndent"/>
        <w:rPr/>
      </w:pPr>
      <w:r>
        <w:rPr/>
        <w:t>Любовь к этому миру, наслаждение жизнью приходит к мужчине через женщину. Счастлива бывает та женщина, которая способна открыть мужчине этот мир, показать его чудо и красоту. Тогда любовь мужчины проливается и на нее.</w:t>
      </w:r>
    </w:p>
    <w:p>
      <w:pPr>
        <w:pStyle w:val="Heading2"/>
        <w:ind w:firstLine="567"/>
        <w:rPr/>
      </w:pPr>
      <w:r>
        <w:rPr/>
        <w:t>Наслаждение</w:t>
      </w:r>
    </w:p>
    <w:p>
      <w:pPr>
        <w:pStyle w:val="TextBodyIndent"/>
        <w:rPr/>
      </w:pPr>
      <w:r>
        <w:rPr/>
        <w:t>Уздечка на члене мужчины у основания головки — это точка, где собрана способность мужчины получать высшее наслаждение от единства с женщиной. Клитор у женщины — это точка, где собрана способность женщины получать высшее наслаждение от единства с мужчиной.</w:t>
      </w:r>
    </w:p>
    <w:p>
      <w:pPr>
        <w:pStyle w:val="TextBodyIndent"/>
        <w:rPr/>
      </w:pPr>
      <w:r>
        <w:rPr/>
        <w:t>Мужчине достаточно ввести член на величину головки, чтобы начать стимулировать эту точку. Поэтому и в жизни мужчина не стремится к тесному контакту, чтобы получать наслаждение от общения с женщиной.</w:t>
      </w:r>
    </w:p>
    <w:p>
      <w:pPr>
        <w:pStyle w:val="TextBodyIndent"/>
        <w:rPr/>
      </w:pPr>
      <w:r>
        <w:rPr/>
        <w:t>Женщине необходимо прижаться к мужчине и впустить его в себя поглубже, чтобы клитор начал получать стимуляцию. Поэтому при общении с мужчиной женщина нуждается в тесном союзе, только тогда она бывает удовлетворена. В жизни она всегда стремится воплотить именно такие отношения.</w:t>
      </w:r>
    </w:p>
    <w:p>
      <w:pPr>
        <w:pStyle w:val="TextBodyIndent"/>
        <w:rPr/>
      </w:pPr>
      <w:r>
        <w:rPr/>
        <w:t>Вторая точка наслаждения находится у основания члена мужчины, рядом с лобком. Это кольцо. Оно стимулируется, когда мужчина вводит свой член до конца. Тогда влагалище плотно охватывает член у его основания, и мужчина получает большое наслаждение. Иногда мужчина все-таки способен на тесное сближение, на глубокую любовь.</w:t>
      </w:r>
    </w:p>
    <w:p>
      <w:pPr>
        <w:pStyle w:val="Heading2"/>
        <w:ind w:firstLine="567"/>
        <w:rPr/>
      </w:pPr>
      <w:r>
        <w:rPr/>
        <w:t>Общее и частное</w:t>
      </w:r>
    </w:p>
    <w:p>
      <w:pPr>
        <w:pStyle w:val="TextBodyIndent"/>
        <w:rPr/>
      </w:pPr>
      <w:r>
        <w:rPr/>
        <w:t>Мужчина вырабатывает много семени. В одном выбросе семени содержатся сотни тысяч сперматозоидов. Поэтому мужчина ориентирован на общее. Мужчина — это общее.</w:t>
      </w:r>
    </w:p>
    <w:p>
      <w:pPr>
        <w:pStyle w:val="TextBodyIndent"/>
        <w:rPr/>
      </w:pPr>
      <w:r>
        <w:rPr/>
        <w:t>Женщина вырабатывает одну яйцеклетку раз в месяц. Поэтому женщина ориентирована на частное. Женщина — это частное.</w:t>
      </w:r>
    </w:p>
    <w:p>
      <w:pPr>
        <w:pStyle w:val="TextBodyIndent"/>
        <w:rPr/>
      </w:pPr>
      <w:r>
        <w:rPr/>
        <w:t>Мужчина отслеживает многих, женщина способна отслеживать судьбу единиц.</w:t>
      </w:r>
    </w:p>
    <w:p>
      <w:pPr>
        <w:pStyle w:val="TextBodyIndent"/>
        <w:rPr/>
      </w:pPr>
      <w:r>
        <w:rPr/>
        <w:t>Мужчина — это общее, и он заботится о многих, поэтому мужчина управляет многими. Женщина — это частное, она хорошо отслеживает судьбу единиц и управляет ими, поэтому она идеальна в таких профессиях, как медсестра, сиделка и др.</w:t>
      </w:r>
    </w:p>
    <w:p>
      <w:pPr>
        <w:pStyle w:val="TextBodyIndent"/>
        <w:rPr/>
      </w:pPr>
      <w:r>
        <w:rPr/>
        <w:t>Когда мужчина и женщина вместе, они способны отслеживать и управлять общим и частным.</w:t>
      </w:r>
      <w:r>
        <w:rPr>
          <w:b/>
          <w:bCs/>
        </w:rPr>
        <w:t xml:space="preserve"> </w:t>
      </w:r>
      <w:r>
        <w:rPr/>
        <w:t>От их взора ничего не укрывается, а дела спорятся.</w:t>
      </w:r>
    </w:p>
    <w:p>
      <w:pPr>
        <w:pStyle w:val="Heading3"/>
        <w:ind w:firstLine="567"/>
        <w:rPr/>
      </w:pPr>
      <w:r>
        <w:rPr/>
        <w:t>Мужчина — правило, порядок и управление</w:t>
      </w:r>
    </w:p>
    <w:p>
      <w:pPr>
        <w:pStyle w:val="TextBodyIndent"/>
        <w:rPr/>
      </w:pPr>
      <w:r>
        <w:rPr/>
        <w:t>Мужчина вырабатывает много клеток, в одном выбросе семени содержатся сотни тысяч сперматозоидов, женщина вырабатывает одну клетку в месяц. Мужчина — это общее, женщина — частное.</w:t>
      </w:r>
    </w:p>
    <w:p>
      <w:pPr>
        <w:pStyle w:val="TextBodyIndent"/>
        <w:rPr/>
      </w:pPr>
      <w:r>
        <w:rPr/>
        <w:t>В семье мужчина заботится обо всех вместе, а женщина заботится о каждом члене семьи в отдельности.</w:t>
      </w:r>
    </w:p>
    <w:p>
      <w:pPr>
        <w:pStyle w:val="TextBodyIndent"/>
        <w:rPr/>
      </w:pPr>
      <w:r>
        <w:rPr/>
        <w:t>Мужчина обладает членом, женщина — влагалищем. Член — это линия, вход во влагалище — это круг.</w:t>
      </w:r>
    </w:p>
    <w:p>
      <w:pPr>
        <w:pStyle w:val="TextBodyIndent"/>
        <w:rPr/>
      </w:pPr>
      <w:r>
        <w:rPr/>
        <w:t>Линия обеспечивает линейность развития и предсказуемость будущего. Поэтому в семье мужчина устанавливает правила, с помощью которых обеспечивается порядок, предсказуемость будущего и безопасность семьи, общины, рода, государства. Мужчина, устанавливая правила, управляет и отвечает за выживание общего, целого.</w:t>
      </w:r>
    </w:p>
    <w:p>
      <w:pPr>
        <w:pStyle w:val="TextBodyIndent"/>
        <w:rPr/>
      </w:pPr>
      <w:r>
        <w:rPr/>
        <w:t>Мужчина — это порядок и управление. Любой мужчина, даже мальчик, несет в себе правила и способность управлять. Так устроено мужское начало. Не зря в старые времена, когда умирал отец, управление семьей переходило к старшему сыну. И ему подчинялись все женщины в доме, мать в том числе. Мужчина по самой своей природе знает, куда вести семью, он же кормчий. Чтобы в мужчине проснулась эта способность вести и управлять, женщине нужно признать ее в нем и склонить голову.</w:t>
      </w:r>
    </w:p>
    <w:p>
      <w:pPr>
        <w:pStyle w:val="TextBodyIndent"/>
        <w:rPr/>
      </w:pPr>
      <w:r>
        <w:rPr/>
        <w:t>Поскольку мужчина — это общее, он способен пожертвовать отдельными членами, чтобы целое выжило. Мужчина жертвует сотнями тысяч сперматозоидов, чтобы целое продолжило жизнь. То же самое происходит и в жизни, например на войне. Поэтому женщина никогда не сможет быть главнокомандующим.</w:t>
      </w:r>
      <w:r>
        <w:rPr>
          <w:b/>
          <w:bCs/>
        </w:rPr>
        <w:t xml:space="preserve"> </w:t>
      </w:r>
      <w:r>
        <w:rPr/>
        <w:t>Она не способна принимать подобные решения.</w:t>
      </w:r>
    </w:p>
    <w:p>
      <w:pPr>
        <w:pStyle w:val="Heading3"/>
        <w:ind w:firstLine="567"/>
        <w:rPr/>
      </w:pPr>
      <w:r>
        <w:rPr/>
        <w:t>Женщина — хаос и равенство</w:t>
      </w:r>
    </w:p>
    <w:p>
      <w:pPr>
        <w:pStyle w:val="TextBodyIndent"/>
        <w:rPr/>
      </w:pPr>
      <w:r>
        <w:rPr/>
        <w:t>Мужчина — это линия, порядок. Мужчина способен предвидеть будущее и правит. Женщина — это круг, хаос. Поэтому ее не интересует будущее, для нее его нет, она тяготеет к сейчас.</w:t>
      </w:r>
    </w:p>
    <w:p>
      <w:pPr>
        <w:pStyle w:val="TextBodyIndent"/>
        <w:rPr/>
      </w:pPr>
      <w:r>
        <w:rPr/>
        <w:t>Мужчина — это общее, женщина — это частное. Поэтому женщина не способна жертвовать. Женщина никогда не оставит человека на погибель, особенно если она привязана к нему эмоционально.</w:t>
      </w:r>
    </w:p>
    <w:p>
      <w:pPr>
        <w:pStyle w:val="TextBodyIndent"/>
        <w:rPr/>
      </w:pPr>
      <w:r>
        <w:rPr/>
        <w:t>Женщина отвечает за выживание каждого члена семьи в отдельности. Только женщина способна заботиться о каждом человеке в отдельности, мужчина на такое не способен.</w:t>
      </w:r>
    </w:p>
    <w:p>
      <w:pPr>
        <w:pStyle w:val="TextBodyIndent"/>
        <w:rPr/>
      </w:pPr>
      <w:r>
        <w:rPr/>
        <w:t>Раз женщина — частное, круг, она прекрасно разбирается в том, что такое равенство. Женщина изначально равенство, она по природе своей знает, что такое равенство.</w:t>
      </w:r>
    </w:p>
    <w:p>
      <w:pPr>
        <w:pStyle w:val="TextBodyIndent"/>
        <w:rPr/>
      </w:pPr>
      <w:r>
        <w:rPr/>
        <w:t>Равенство — это в том числе права человека. Именно женщина отстаивает права человека в современном мире. Женщина всегда готова прийти на помощь нуждающемуся и защитить его от неравенства.</w:t>
      </w:r>
    </w:p>
    <w:p>
      <w:pPr>
        <w:pStyle w:val="Heading3"/>
        <w:ind w:firstLine="567"/>
        <w:rPr/>
      </w:pPr>
      <w:r>
        <w:rPr/>
        <w:t>Отец и мать</w:t>
      </w:r>
    </w:p>
    <w:p>
      <w:pPr>
        <w:pStyle w:val="TextBodyIndent"/>
        <w:rPr/>
      </w:pPr>
      <w:r>
        <w:rPr/>
        <w:t>Отец — это правила. Правила обеспечивают предсказуемость будущего. Поэтому мужчина, отец — это предсказуемость и обеспеченность будущего, выживание целого, рода. Отец — это кормчий.</w:t>
      </w:r>
      <w:r>
        <w:rPr>
          <w:b/>
          <w:bCs/>
        </w:rPr>
        <w:t xml:space="preserve"> </w:t>
      </w:r>
      <w:r>
        <w:rPr/>
        <w:t>Он ведет семью по жизни.</w:t>
      </w:r>
    </w:p>
    <w:p>
      <w:pPr>
        <w:pStyle w:val="TextBodyIndent"/>
        <w:rPr/>
      </w:pPr>
      <w:r>
        <w:rPr/>
        <w:t>Мать — это любовь, сохранение и пестование каждого члена семьи в отдельности.</w:t>
      </w:r>
    </w:p>
    <w:p>
      <w:pPr>
        <w:pStyle w:val="TextBodyIndent"/>
        <w:rPr/>
      </w:pPr>
      <w:r>
        <w:rPr/>
        <w:t>Отец прекрасно разбирается в общих вопросах, мать — в частностях. Поэтому в старину мужчина не лез во внутренние дела дома, а жена не оспаривала его решений по поводу будущего семьи, рода.</w:t>
      </w:r>
    </w:p>
    <w:p>
      <w:pPr>
        <w:pStyle w:val="TextBodyIndent"/>
        <w:rPr/>
      </w:pPr>
      <w:r>
        <w:rPr/>
        <w:t>Вместе они составляли Силу.</w:t>
      </w:r>
    </w:p>
    <w:p>
      <w:pPr>
        <w:pStyle w:val="Heading3"/>
        <w:ind w:firstLine="567"/>
        <w:rPr/>
      </w:pPr>
      <w:r>
        <w:rPr/>
        <w:t>Глава рода</w:t>
      </w:r>
    </w:p>
    <w:p>
      <w:pPr>
        <w:pStyle w:val="TextBodyIndent"/>
        <w:rPr/>
      </w:pPr>
      <w:r>
        <w:rPr/>
        <w:t>В каждом роде существует глава, по крайней мере так было раньше. Глава — это иерарх, тот, вокруг которого собирается род. Глава рода правит и ведет род по жизни. Чаще всего главой бывает мужчина.</w:t>
      </w:r>
    </w:p>
    <w:p>
      <w:pPr>
        <w:pStyle w:val="TextBodyIndent"/>
        <w:rPr/>
      </w:pPr>
      <w:r>
        <w:rPr/>
        <w:t>Глава рода объединяет всех вокруг себя. Когда род объединен, каждый член рода чувствует собственную силу.</w:t>
      </w:r>
    </w:p>
    <w:p>
      <w:pPr>
        <w:pStyle w:val="TextBodyIndent"/>
        <w:rPr/>
      </w:pPr>
      <w:r>
        <w:rPr/>
        <w:t>Когда глава умирает, род распадается и его члены не поддерживают связь друг с другом. Приходит слабость.</w:t>
      </w:r>
    </w:p>
    <w:p>
      <w:pPr>
        <w:pStyle w:val="TextBodyIndent"/>
        <w:rPr/>
      </w:pPr>
      <w:r>
        <w:rPr/>
        <w:t>Когда глава рода умирает и если в течение года у кого-то в роду родится мальчик, то сила главы рода сама переходит к новорожденному. Так род сохраняет себя и свою силу.</w:t>
      </w:r>
    </w:p>
    <w:p>
      <w:pPr>
        <w:pStyle w:val="Heading3"/>
        <w:ind w:firstLine="567"/>
        <w:rPr/>
      </w:pPr>
      <w:r>
        <w:rPr/>
        <w:t>Подчинение</w:t>
      </w:r>
    </w:p>
    <w:p>
      <w:pPr>
        <w:pStyle w:val="TextBodyIndent"/>
        <w:rPr/>
      </w:pPr>
      <w:r>
        <w:rPr/>
        <w:t>Мужчина — это вертикаль, иерархия, правило, порядок, управление. Женщина — это горизонталь, равенство, хаос. И подчинение. Почему?</w:t>
      </w:r>
    </w:p>
    <w:p>
      <w:pPr>
        <w:pStyle w:val="TextBodyIndent"/>
        <w:rPr/>
      </w:pPr>
      <w:r>
        <w:rPr/>
        <w:t>Женщина — это хаос. Хаос всегда организуется правилами. Поэтому женщина — это подчинение.</w:t>
      </w:r>
    </w:p>
    <w:p>
      <w:pPr>
        <w:pStyle w:val="TextBodyIndent"/>
        <w:rPr/>
      </w:pPr>
      <w:r>
        <w:rPr/>
        <w:t>Цель женщины заключается в том, чтобы, сохраняя собственные равенство и движение, принять правила мужчины и научиться в них двигаться.</w:t>
      </w:r>
    </w:p>
    <w:p>
      <w:pPr>
        <w:pStyle w:val="TextBodyIndent"/>
        <w:rPr/>
      </w:pPr>
      <w:r>
        <w:rPr/>
        <w:t>Цель мужчины — позволить хаосу быть внутри и снаружи себя.</w:t>
      </w:r>
    </w:p>
    <w:p>
      <w:pPr>
        <w:pStyle w:val="Heading3"/>
        <w:ind w:firstLine="567"/>
        <w:rPr/>
      </w:pPr>
      <w:r>
        <w:rPr/>
        <w:t>Крест</w:t>
      </w:r>
    </w:p>
    <w:p>
      <w:pPr>
        <w:pStyle w:val="TextBodyIndent"/>
        <w:rPr/>
      </w:pPr>
      <w:r>
        <w:rPr/>
        <w:t>Мужчина — это общее, женщина — частное. Мужчина нутром знает, что такое общее и что такое вертикальные отношения, то есть иерархия. Женщина нутром знает, что такое частное и что такое горизонтальные отношения, то есть равенство.</w:t>
      </w:r>
    </w:p>
    <w:p>
      <w:pPr>
        <w:pStyle w:val="TextBodyIndent"/>
        <w:rPr/>
      </w:pPr>
      <w:r>
        <w:rPr/>
        <w:t>Без женщины в управлении семьей, городом, государством не обойтись, но и к решениям мужчины она должна относиться с должным уважением. Семья процветает, когда женщина почитает мужчину как главу, а мужчина уважает и опирается на женщину.</w:t>
      </w:r>
    </w:p>
    <w:p>
      <w:pPr>
        <w:pStyle w:val="TextBodyIndent"/>
        <w:rPr/>
      </w:pPr>
      <w:r>
        <w:rPr/>
        <w:t>Мужчина почитает женщину и ее стремление заботиться о каждом человеке в отдельности, чтобы соблюдалось равенство. Женщина почитает иерархию, то есть правила, которые тот устанавливает, чтобы общее процветало.</w:t>
      </w:r>
    </w:p>
    <w:p>
      <w:pPr>
        <w:pStyle w:val="TextBodyIndent"/>
        <w:rPr/>
      </w:pPr>
      <w:r>
        <w:rPr/>
        <w:t>Общее и частное, вертикаль и горизонталь. Когда вертикаль и горизонталь встречаются, получается крест — Целое.</w:t>
      </w:r>
    </w:p>
    <w:p>
      <w:pPr>
        <w:pStyle w:val="2"/>
        <w:rPr/>
      </w:pPr>
      <w:r>
        <w:rPr/>
        <w:t>Где встречаются вертикаль и горизонталь?</w:t>
      </w:r>
    </w:p>
    <w:p>
      <w:pPr>
        <w:pStyle w:val="2"/>
        <w:rPr/>
      </w:pPr>
      <w:r>
        <w:rPr/>
        <w:t>Как переживается это состояние единства ?</w:t>
      </w:r>
    </w:p>
    <w:p>
      <w:pPr>
        <w:pStyle w:val="Heading2"/>
        <w:ind w:firstLine="567"/>
        <w:rPr/>
      </w:pPr>
      <w:r>
        <w:rPr/>
        <w:t>Сила мужчины и женщины</w:t>
      </w:r>
    </w:p>
    <w:p>
      <w:pPr>
        <w:pStyle w:val="TextBodyIndent"/>
        <w:rPr/>
      </w:pPr>
      <w:r>
        <w:rPr/>
        <w:t>Мужчина производит семя внизу, в яичках, а хранит наверху, в семенниках. Женщина производит клетку наверху, в яичниках, а проводит вниз, в матку, и выбрасывает наружу, если яйцо не оплодотворилось. И как тут решить, кто должен находиться внизу, а кто — наверху?</w:t>
      </w:r>
    </w:p>
    <w:p>
      <w:pPr>
        <w:pStyle w:val="TextBodyIndent"/>
        <w:rPr/>
      </w:pPr>
      <w:r>
        <w:rPr/>
        <w:t>Сила мужчины поднимается снизу вверх, чтобы расположиться и храниться наверху. Поэтому мужчина — это Небо.</w:t>
      </w:r>
    </w:p>
    <w:p>
      <w:pPr>
        <w:pStyle w:val="TextBodyIndent"/>
        <w:rPr/>
      </w:pPr>
      <w:r>
        <w:rPr/>
        <w:t>Сила женщины опускается сверху вниз. Встречаясь с семенем мужчины, она останавливается на девять месяцев, чтобы придать Жизни материальную форму и выпустить ее на свет. Поэтому женщина — это Земля, Материя.</w:t>
      </w:r>
    </w:p>
    <w:p>
      <w:pPr>
        <w:pStyle w:val="TextBodyIndent"/>
        <w:rPr/>
      </w:pPr>
      <w:r>
        <w:rPr/>
        <w:t>Женщина — это сила тяжести. Мужчина — это сила легкости.</w:t>
      </w:r>
    </w:p>
    <w:p>
      <w:pPr>
        <w:pStyle w:val="TextBodyIndent"/>
        <w:rPr/>
      </w:pPr>
      <w:r>
        <w:rPr/>
        <w:t>Сила мужчины поднимается снизу вверх, сила женщины опускается сверху вниз. Поэтому мужчина владеет способностью поднимать и возвышать, а женщина может легко снисходить и оказывать помощь страждущим.</w:t>
      </w:r>
    </w:p>
    <w:p>
      <w:pPr>
        <w:pStyle w:val="TextBodyIndent"/>
        <w:rPr/>
      </w:pPr>
      <w:r>
        <w:rPr/>
        <w:t>Поэтому женщина — Земля — хочет, чтобы мужчина — Небо — опустился на землю и реализовал себя в материи. Поэтому мужчина — Дух — хочет, чтобы женщина — Материя — поднялась с ним ввысь, на Небо, и там реализовалась. Мечта любого мужчины взять любимую женщину с собой и показать ей Небо. Редкая женщина способна довериться мужчине и выдержать этот полет.</w:t>
      </w:r>
    </w:p>
    <w:p>
      <w:pPr>
        <w:pStyle w:val="Heading2"/>
        <w:ind w:firstLine="567"/>
        <w:rPr/>
      </w:pPr>
      <w:r>
        <w:rPr/>
        <w:t>Равенство</w:t>
      </w:r>
    </w:p>
    <w:p>
      <w:pPr>
        <w:pStyle w:val="TextBodyIndent"/>
        <w:rPr/>
      </w:pPr>
      <w:r>
        <w:rPr/>
        <w:t>Мужчина обладает членом — полнотой, женщина обладает влагалищем — пустотой. Женщина — это нелинейный ум, пустота, пространство. В пространстве все вещи располагаются по отдельности и вместе и обладают одинаковыми правами на существование, поэтому женщина — это равенство. Женщина всегда стремится уравнять в правах всех членов общины.</w:t>
      </w:r>
    </w:p>
    <w:p>
      <w:pPr>
        <w:pStyle w:val="TextBodyIndent"/>
        <w:rPr/>
      </w:pPr>
      <w:r>
        <w:rPr/>
        <w:t>Последние пять веков истории человечества прошли под знаком женщины. Свобода, равенство, братство, права человека — все это лозунги женского начала. Женщина по своей природе стоит за равенство.</w:t>
      </w:r>
    </w:p>
    <w:p>
      <w:pPr>
        <w:pStyle w:val="TextBodyIndent"/>
        <w:rPr/>
      </w:pPr>
      <w:r>
        <w:rPr/>
        <w:t>Равенство — это когда вещи сосуществуют вместе и каждая вещь обладает своей индивидуальностью, своим лицом. Равенство — это когда каждому человеку позволяют проявлять свою единственность. Тогда жизнь, которую так защищает женщина, процветает.</w:t>
      </w:r>
    </w:p>
    <w:p>
      <w:pPr>
        <w:pStyle w:val="TextBodyIndent"/>
        <w:rPr/>
      </w:pPr>
      <w:r>
        <w:rPr/>
        <w:t>Женщина будет по-настоящему следовать равенству, то есть самой себе, если оставит мужчину в покое и перестанет переделывать его под себя.</w:t>
      </w:r>
    </w:p>
    <w:p>
      <w:pPr>
        <w:pStyle w:val="Heading2"/>
        <w:ind w:firstLine="567"/>
        <w:rPr/>
      </w:pPr>
      <w:r>
        <w:rPr/>
        <w:t>Правила</w:t>
      </w:r>
    </w:p>
    <w:p>
      <w:pPr>
        <w:pStyle w:val="TextBodyIndent"/>
        <w:rPr/>
      </w:pPr>
      <w:r>
        <w:rPr/>
        <w:t>Мужчина — это линейный ум. В линейном уме все располагается последовательно, по правилам. Мужчина — это правила.</w:t>
      </w:r>
    </w:p>
    <w:p>
      <w:pPr>
        <w:pStyle w:val="TextBodyIndent"/>
        <w:rPr/>
      </w:pPr>
      <w:r>
        <w:rPr/>
        <w:t>Правила существуют отдельно друг от друга. Поэтому между мужчинами всегда есть расстояние, они уважают друг друга. В этом проявляется их стремление сохранять правила. Поэтому в нормальном состоянии мужчины никогда не будут уничтожать друг друга. Уничтожение мужчинами друг друга происходит, когда в их уме есть борьба, соперничество и оценки.</w:t>
      </w:r>
    </w:p>
    <w:p>
      <w:pPr>
        <w:pStyle w:val="TextBodyIndent"/>
        <w:rPr/>
      </w:pPr>
      <w:r>
        <w:rPr/>
        <w:t>Женщины — это отсутствие правил, движение и хаос, поэтому они смешиваются и активно общаются. Они не уважают друг друга, для них это слово лишено смысла. Женщины изначально равны между собой. Когда есть равенство, какое может быть уважение?</w:t>
      </w:r>
    </w:p>
    <w:p>
      <w:pPr>
        <w:pStyle w:val="Heading2"/>
        <w:ind w:firstLine="567"/>
        <w:rPr/>
      </w:pPr>
      <w:r>
        <w:rPr/>
        <w:t>Иерархия</w:t>
      </w:r>
    </w:p>
    <w:p>
      <w:pPr>
        <w:pStyle w:val="TextBodyIndent"/>
        <w:rPr/>
      </w:pPr>
      <w:r>
        <w:rPr/>
        <w:t>Мужчина — это линейный ум. В линейном уме все располагается друг за другом. Поэтому мужчина — это иерархия, вертикаль.</w:t>
      </w:r>
    </w:p>
    <w:p>
      <w:pPr>
        <w:pStyle w:val="TextBodyIndent"/>
        <w:rPr/>
      </w:pPr>
      <w:r>
        <w:rPr/>
        <w:t>В линейном уме каждая последующая мысль включает в себя предыдущую, каждое последующее правило включает в себя предыдущее. Это и есть иерархия.</w:t>
      </w:r>
    </w:p>
    <w:p>
      <w:pPr>
        <w:pStyle w:val="TextBodyIndent"/>
        <w:rPr/>
      </w:pPr>
      <w:r>
        <w:rPr/>
        <w:t>Поэтому начальник всегда выше подчиненного, а отец мудрее сына. Они владеют большими знаниями. Поэтому они обладают большими правами. Если мужчины смогут понять это, у них никогда не будет проблем с начальниками и собственными отцами. Для них всегда будет открыта дорога наверх.</w:t>
      </w:r>
    </w:p>
    <w:p>
      <w:pPr>
        <w:pStyle w:val="TextBodyIndent"/>
        <w:rPr/>
      </w:pPr>
      <w:r>
        <w:rPr/>
        <w:t>Если начальник поймет, что он опирается и включает в себя другие знания и правила, у него никогда не будет конфликтов с подчиненными, ведь он уважает и почитает низ. У него никогда не будет проблем с осуществлением своих планов.</w:t>
      </w:r>
    </w:p>
    <w:p>
      <w:pPr>
        <w:pStyle w:val="TextBodyIndent"/>
        <w:rPr/>
      </w:pPr>
      <w:r>
        <w:rPr/>
        <w:t>Если отец поймет, что сын — это его продолжение в мире, на которое он опирается, он никогда не будет унижать своего сына. А род будет процветать из поколения в поколение.</w:t>
      </w:r>
    </w:p>
    <w:p>
      <w:pPr>
        <w:pStyle w:val="Heading2"/>
        <w:ind w:firstLine="567"/>
        <w:rPr/>
      </w:pPr>
      <w:r>
        <w:rPr/>
        <w:t>Перемены</w:t>
      </w:r>
    </w:p>
    <w:p>
      <w:pPr>
        <w:pStyle w:val="TextBodyIndent"/>
        <w:rPr/>
      </w:pPr>
      <w:r>
        <w:rPr/>
        <w:t>Мужское начало — это правило, стабильность, предсказуемость, женское — хаос, движение.</w:t>
      </w:r>
    </w:p>
    <w:p>
      <w:pPr>
        <w:pStyle w:val="TextBodyIndent"/>
        <w:rPr/>
      </w:pPr>
      <w:r>
        <w:rPr/>
        <w:t>Перемены всегда связаны с движением и хаосом. Поэтому женщина — это перемены. Поэтому самые значительные перемены в жизнь мужчины вносит женщина.</w:t>
      </w:r>
    </w:p>
    <w:p>
      <w:pPr>
        <w:pStyle w:val="TextBodyIndent"/>
        <w:rPr/>
      </w:pPr>
      <w:r>
        <w:rPr/>
        <w:t>Прежде чем менять что-то в себе или снаружи, изучите досконально то, что имеете и хотите изменить, тогда перемены произойдут сами собой. Это правило для мужчины.</w:t>
      </w:r>
    </w:p>
    <w:p>
      <w:pPr>
        <w:pStyle w:val="TextBodyIndent"/>
        <w:rPr/>
      </w:pPr>
      <w:r>
        <w:rPr/>
        <w:t>Женщина входит в перемены сама собой. Если женщина сопротивляется переменам, значит, она находится в мужском уме.</w:t>
      </w:r>
    </w:p>
    <w:p>
      <w:pPr>
        <w:pStyle w:val="Heading2"/>
        <w:ind w:firstLine="567"/>
        <w:rPr/>
      </w:pPr>
      <w:r>
        <w:rPr/>
        <w:t>Хотеть и мочь</w:t>
      </w:r>
    </w:p>
    <w:p>
      <w:pPr>
        <w:pStyle w:val="TextBodyIndent"/>
        <w:rPr/>
      </w:pPr>
      <w:r>
        <w:rPr/>
        <w:t>Вы пытались решить коан: «Почему, когда хочешь, не можешь, а когда можешь, не хочешь». Он не имеет решения, если вы применяете привычные шаблоны разделяющего и отрицающего мышления. Этот коан, как и многие другие, имеет решение, только когда вы чувствуете и переживаете двойственность, двойственность как единое целое.</w:t>
      </w:r>
    </w:p>
    <w:p>
      <w:pPr>
        <w:pStyle w:val="TextBodyIndent"/>
        <w:rPr/>
      </w:pPr>
      <w:r>
        <w:rPr/>
        <w:t>Мужчина постоянно вырабатывает семя. Семя — это движение, поэтому мужчина всегда хочет. Хотение мужчины настолько огромно, что часто, а может быть, и всегда, он хочет всех. Поэтому самцы собирают вокруг себя стадо самок. Поэтому мужчина — это хотение.</w:t>
      </w:r>
    </w:p>
    <w:p>
      <w:pPr>
        <w:pStyle w:val="TextBodyIndent"/>
        <w:rPr/>
      </w:pPr>
      <w:r>
        <w:rPr/>
        <w:t>Мужчина хочет всегда, но силы, то есть возможности, мужчины ограничены, поэтому он не может всех сразу, ему нужно время, чтобы восстановить свои силы. Силы мужчины бывают настолько ограничены, что иногда он не может довести до конца даже одну женщину. Мужчина хочет, но не может.</w:t>
      </w:r>
    </w:p>
    <w:p>
      <w:pPr>
        <w:pStyle w:val="TextBodyIndent"/>
        <w:rPr/>
      </w:pPr>
      <w:r>
        <w:rPr/>
        <w:t>Женщина вырабатывает одну клетку в месяц, поэтому ей нужен только один мужчина. Она может иметь многих, но хочет только одного. Поэтому женщина — это возможность. Возможности женщины настолько огромны, что она спокойно, не тратя особых сил, может довести мужчину до конца — и этого, и еще многих других, просто последнее ей не нужно, она этого не хочет.</w:t>
      </w:r>
    </w:p>
    <w:p>
      <w:pPr>
        <w:pStyle w:val="TextBodyIndent"/>
        <w:rPr/>
      </w:pPr>
      <w:r>
        <w:rPr/>
        <w:t>Она может довести до конца многих, потому что не вкладывает сюда никаких сил, никакого хотения. Все, что ей нужно, — это раздвинуть ноги и позволить полноте мужчины окунуться в ее пустоту, и та растворится в ней. Женщина может, но не хочет.</w:t>
      </w:r>
    </w:p>
    <w:p>
      <w:pPr>
        <w:pStyle w:val="TextBodyIndent"/>
        <w:rPr/>
      </w:pPr>
      <w:r>
        <w:rPr/>
        <w:t>Мужчина — это хотение, женщина — возможность. Если применить сдвоение, можно увидеть, что мужчина — это одновременно возможность, а женщина — хотение.</w:t>
      </w:r>
    </w:p>
    <w:p>
      <w:pPr>
        <w:pStyle w:val="TextBodyIndent"/>
        <w:rPr/>
      </w:pPr>
      <w:r>
        <w:rPr/>
        <w:t>Чтобы хотение сопровождалось возможностью, мужчина должен действовать рука об руку с женщиной, а женщина — с мужчиной. Им надо соединиться. Это касается не только занятий любовью.</w:t>
      </w:r>
    </w:p>
    <w:p>
      <w:pPr>
        <w:pStyle w:val="TextBodyIndent"/>
        <w:rPr/>
      </w:pPr>
      <w:r>
        <w:rPr/>
        <w:t>Чтобы при огромных возможностях у женщины появилось хотение, ей следует быть рядом с мужчиной, почитать и уважать его законы и его силу. То есть женщине следует почитать и уважать вертикаль — иерархию.</w:t>
      </w:r>
    </w:p>
    <w:p>
      <w:pPr>
        <w:pStyle w:val="TextBodyIndent"/>
        <w:rPr/>
      </w:pPr>
      <w:r>
        <w:rPr/>
        <w:t>Чтобы при огромных возможностях в мужчине появилось хотение и радость от осуществления, ему следует открыть для себя радость просто быть и жить на нашей Земле. У «просто быть и жить на Земле» нет никакого смысла, никакой цели, поэтому здесь ничего не надо улучшать.</w:t>
      </w:r>
    </w:p>
    <w:p>
      <w:pPr>
        <w:pStyle w:val="TextBodyIndent"/>
        <w:rPr/>
      </w:pPr>
      <w:r>
        <w:rPr/>
        <w:t>Мужчине также следует научиться уважать и почитать женщину, не возводя ее на пьедестал. Иначе говоря, мужчине следует научиться уважать горизонталь, то есть равенство. Напоминаю, что под равенством понимается то, что каждый человек, каждая вещь в этом мире занимают свое, только им свойственное место. В этом заключается единственность каждого человека, каждого явления.</w:t>
      </w:r>
    </w:p>
    <w:p>
      <w:pPr>
        <w:pStyle w:val="TextBodyIndent"/>
        <w:rPr/>
      </w:pPr>
      <w:r>
        <w:rPr/>
        <w:t>Итак, когда мужчина и женщина вместе, хотение и возможность встречаются и имеет место осуществление. Так решается этот коан.</w:t>
      </w:r>
    </w:p>
    <w:p>
      <w:pPr>
        <w:pStyle w:val="Heading3"/>
        <w:ind w:firstLine="567"/>
        <w:rPr/>
      </w:pPr>
      <w:r>
        <w:rPr/>
        <w:t>Бессилие</w:t>
      </w:r>
    </w:p>
    <w:p>
      <w:pPr>
        <w:pStyle w:val="TextBodyIndent"/>
        <w:rPr/>
      </w:pPr>
      <w:r>
        <w:rPr/>
        <w:t>Бессилие мужчины имеет три лица: половое бессилие как таковое, семяизвержение, когда акт еще не начался, и преждевременное извержение семени, когда любовь в самом разгаре.</w:t>
      </w:r>
    </w:p>
    <w:p>
      <w:pPr>
        <w:pStyle w:val="TextBodyIndent"/>
        <w:rPr/>
      </w:pPr>
      <w:r>
        <w:rPr/>
        <w:t>Силы мужчины ограничены, потому что он бегает по кругу «начало — конец». Еще не успев начать любовный акт, мужчина уже думает об оргазме, то есть о конце. Вот он и оказывается в конце.</w:t>
      </w:r>
    </w:p>
    <w:p>
      <w:pPr>
        <w:pStyle w:val="TextBodyIndent"/>
        <w:rPr/>
      </w:pPr>
      <w:r>
        <w:rPr/>
        <w:t>Когда женщина думает о том, как бы поскорее закончить любовный акт, силы ее быстро кончаются, а время начинает тянуться. Это очень изматывает. Чтобы у мужчины и женщины появились силы, им надо перестать думать о конце.</w:t>
      </w:r>
    </w:p>
    <w:p>
      <w:pPr>
        <w:pStyle w:val="TextBodyIndent"/>
        <w:rPr/>
      </w:pPr>
      <w:r>
        <w:rPr/>
        <w:t>Силы мужчины ограничены еще и потому, что он хочет всех женщин и не может сосредоточиться на одной. Это своего рода шизофрения — расщепление ума. Поэтому возможности мужчины резко снижаются.</w:t>
      </w:r>
    </w:p>
    <w:p>
      <w:pPr>
        <w:pStyle w:val="TextBodyIndent"/>
        <w:rPr/>
      </w:pPr>
      <w:r>
        <w:rPr/>
        <w:t>Когда мужчина сосредоточивает свои мысли и чувства на одной женщине, он способен днями не вылезать из постели. Потом медовый месяц проходит, и мужчина постепенно опять погружается в привычное для него распыленное состояние ума и чувств, желая обладать всеми женщинами подряд. Чем дальше по жизни продвигается мужчина, тем больше развивается в нем эта болезнь, пока наконец силы окончательно не покидают ею.</w:t>
      </w:r>
    </w:p>
    <w:p>
      <w:pPr>
        <w:pStyle w:val="TextBodyIndent"/>
        <w:rPr/>
      </w:pPr>
      <w:r>
        <w:rPr/>
        <w:t>Возможности мужчины страдают, потому что он когда-то отделился от женщины, вычеркнул ее из себя.</w:t>
      </w:r>
    </w:p>
    <w:p>
      <w:pPr>
        <w:pStyle w:val="Heading3"/>
        <w:ind w:firstLine="567"/>
        <w:rPr/>
      </w:pPr>
      <w:r>
        <w:rPr/>
        <w:t>Одиночество</w:t>
      </w:r>
    </w:p>
    <w:p>
      <w:pPr>
        <w:pStyle w:val="TextBodyIndent"/>
        <w:rPr/>
      </w:pPr>
      <w:r>
        <w:rPr/>
        <w:t>Хотение женщины — слабое, или его нет вовсе, потому что она хочет только одного, и этот один обязательно должен быть принцем. Причем у принца обязательно должны быть деньги (или он должен зарабатывать их в больших количествах), квартира, машина и т.п. Даже если женщина решается выйти замуж не за принца (чего только не бывает по молодости), позднее она все-таки убеждается в том, что ей нужен принц, и начинает тихо изничтожать мужа, распиливая его на мелкие части. Иногда случается, что женщина все-таки находит денежную мошну, но эта мошна оказывается не тем принцем. Как видите, та же шизофрения, что и у мужчин, только наоборот.</w:t>
      </w:r>
    </w:p>
    <w:p>
      <w:pPr>
        <w:pStyle w:val="TextBodyIndent"/>
        <w:rPr/>
      </w:pPr>
      <w:r>
        <w:rPr/>
        <w:t>Одиночество женщины происходит оттого, что она не хочет мужчину. Когда-то она отделилась от мужчины и поставила себя выше, конечно, теперь ей не найти себе пару. А если кто и появляется рядом, то на пару дней или на месяц. Два медведя в одной берлоге не уживаются.</w:t>
      </w:r>
    </w:p>
    <w:p>
      <w:pPr>
        <w:pStyle w:val="TextBodyIndent"/>
        <w:rPr/>
      </w:pPr>
      <w:r>
        <w:rPr/>
        <w:t>Гордыня женщины очень извращенная по сравнению с мужской, потому что женщина оказалась внизу социальной лестницы. Вот почему она вступает в соревнование с мужчиной и оказывается в одиночестве.</w:t>
      </w:r>
    </w:p>
    <w:p>
      <w:pPr>
        <w:pStyle w:val="Heading2"/>
        <w:ind w:firstLine="567"/>
        <w:rPr/>
      </w:pPr>
      <w:r>
        <w:rPr/>
        <w:t>Правда и ложь</w:t>
      </w:r>
    </w:p>
    <w:p>
      <w:pPr>
        <w:pStyle w:val="TextBodyIndent"/>
        <w:rPr/>
      </w:pPr>
      <w:r>
        <w:rPr/>
        <w:t>У мужчины ум линейный, у женщины ум нелинейный. Мужчина — это прямая линия и открытость. Женщина — это круг и закрытость.</w:t>
      </w:r>
    </w:p>
    <w:p>
      <w:pPr>
        <w:pStyle w:val="TextBodyIndent"/>
        <w:rPr/>
      </w:pPr>
      <w:r>
        <w:rPr/>
        <w:t>Логика линейного ума заключается в том, что в этом уме одно всегда следует за другим, одно всегда вытекает из другого; например если А равно В, а В равно С, тогда А равно С. С точки зрения нелинейного ума — то есть женщины, — А совсем необязательно должно равняться С, хотя и такой вариант допускается.</w:t>
      </w:r>
    </w:p>
    <w:p>
      <w:pPr>
        <w:pStyle w:val="TextBodyIndent"/>
        <w:rPr/>
      </w:pPr>
      <w:r>
        <w:rPr/>
        <w:t>Как действует ум мужчины? Когда мужчина что-то определяет словами, чувствами, действиями, в дальнейшем он опирается на эти свои определения, потому что каждая точка в линии опирается на предыдущую. Когда мужчина что-то определил для себя, это становится для него правдой и превращается в программу действий. В дальнейших своих рассуждениях и действиях он опирается на эту правду. Таким образом, мужчина — это постоянство.</w:t>
      </w:r>
    </w:p>
    <w:p>
      <w:pPr>
        <w:pStyle w:val="TextBodyIndent"/>
        <w:rPr/>
      </w:pPr>
      <w:r>
        <w:rPr/>
        <w:t>Как действует ум женщины? Женщина тоже пользуется определениями, и для нее эти определения тоже являются правдой. Но женщина — это круг, а в круге и сфере все существует вместе и одновременно. Поэтому то, что определила женщина, является для нее правдой лишь на данный момент времени. Поэтому можно сказать, что женщина — это непостоянство. Хотя для самой женщины постоянством является именно такое положение вещей.</w:t>
      </w:r>
    </w:p>
    <w:p>
      <w:pPr>
        <w:pStyle w:val="TextBodyIndent"/>
        <w:rPr/>
      </w:pPr>
      <w:r>
        <w:rPr/>
        <w:t>У женщин правда одна, у мужчин — другая.</w:t>
      </w:r>
    </w:p>
    <w:p>
      <w:pPr>
        <w:pStyle w:val="2"/>
        <w:rPr/>
      </w:pPr>
      <w:r>
        <w:rPr/>
        <w:t>Как-то на одной вечеринке, где присутствовала в основном женская половина человечества, две женщины начали открыто и никого не стесняясь заигрывать друг с другом, делая друг другу недвусмысленные предложения. Это продолжалось достаточно долго, и все заинтересованно следили за развитием ситуации. Наблюдая за их играми, я вдруг заметил, что для мужчин подобное поведение совершенно нехарактерно. Хотя было видно, что эти женщины в какой-то степени играют, тем не менее я как мужчина понимал, что они все меньше оставляют себе путей для отхода. Я волновался и возмущался: «Как это они могут вести себя так, не опасаясь, что им придется отвечать за свои слова и поступки?»</w:t>
      </w:r>
    </w:p>
    <w:p>
      <w:pPr>
        <w:pStyle w:val="TextBodyIndent"/>
        <w:rPr/>
      </w:pPr>
      <w:r>
        <w:rPr/>
        <w:t>Если мужчина сказал слово, он его держит. Само строение линейного ума заставляет его делать это. Если мужчина предпринял какие-то шаги, он вынужден дальше следовать своим действиям, ему просто некуда деваться. Мужчина опирается на сказанное, сделанное, прочувствованное и следует дальше — линейный ум ведет его.</w:t>
      </w:r>
    </w:p>
    <w:p>
      <w:pPr>
        <w:pStyle w:val="TextBodyIndent"/>
        <w:rPr/>
      </w:pPr>
      <w:r>
        <w:rPr/>
        <w:t>Для мужчины описанное выше поведение нехарактерно, потому что, сказав А, он должен сказать В и последовать дальше. Поэтому мужчина всегда старается быть сдержанным в своем поведении, в своих словах и чувствах. Он тысячу раз взвесит, прежде чем что-то сказать или сделать. Умные женщины прекрасно знают это и пользуются этим свойством мужского ума.</w:t>
      </w:r>
    </w:p>
    <w:p>
      <w:pPr>
        <w:pStyle w:val="TextBodyIndent"/>
        <w:rPr/>
      </w:pPr>
      <w:r>
        <w:rPr/>
        <w:t>Женщина — это нелинейный ум, круг, сфера. В нелинейном уме все вещи существуют одновременно и имеют одинаковую ценность. В нелинейном уме истина находится всюду.</w:t>
      </w:r>
    </w:p>
    <w:p>
      <w:pPr>
        <w:pStyle w:val="TextBodyIndent"/>
        <w:rPr/>
      </w:pPr>
      <w:r>
        <w:rPr/>
        <w:t>Для женщины правда — это тот момент, в котором она живет, и то, что она переживает. В следующий момент она будет переживать совершенно другое и будет также искренне выражать свои чувства и говорить другие слова, предпринимать, возможно, совершенно отличные действия. Женщины знают это, любая женщина знает это, поэтому, когда мои знакомые (совсем не лесбиянки) на мой мужской взгляд вели себя столь вызывающе, внутри они прекрасно знали, что потом им совсем не обязательно будет отвечать за свои слова и действия.</w:t>
      </w:r>
    </w:p>
    <w:p>
      <w:pPr>
        <w:pStyle w:val="TextBodyIndent"/>
        <w:rPr/>
      </w:pPr>
      <w:r>
        <w:rPr/>
        <w:t>Для мужчин это свойство женского ума является загадкой, вот почему они называют женщину непостоянной, ветреной, считают, что женщина не способна держать слово, что она лжет на каждом шагу. То, что женщины не могут следовать слову, мужчины называют ложью, они ненавидят женщин за это и ужасно боятся.</w:t>
      </w:r>
    </w:p>
    <w:p>
      <w:pPr>
        <w:pStyle w:val="TextBodyIndent"/>
        <w:rPr/>
      </w:pPr>
      <w:r>
        <w:rPr/>
        <w:t>Поскольку мужчина обладает линейным умом и опирается на прошлое и на слова, он беззащитен, абсолютно беззащитен перед женщиной, которая в своей нелинейности ни на что не опирается. Женщина всегда может поменять свое решение, а мужчина на такое не способен.</w:t>
      </w:r>
    </w:p>
    <w:p>
      <w:pPr>
        <w:pStyle w:val="2"/>
        <w:rPr/>
      </w:pPr>
      <w:r>
        <w:rPr/>
        <w:t>Однажды ко мне за советом пришел мужчина, который рассказал, что должен большую сумму денег, а проценты все растут и растут. Он производил впечатление очень напряженного и крайне измотанного человека. Рассказывая свою историю, он плакал, хотя это был очень сильный мужчина. Когда же я посоветовал ему переговорить с кредиторами относительно процентов, он сказал:</w:t>
      </w:r>
    </w:p>
    <w:p>
      <w:pPr>
        <w:pStyle w:val="2"/>
        <w:rPr/>
      </w:pPr>
      <w:r>
        <w:rPr/>
        <w:t>«Я не могу, я же дал слово».</w:t>
      </w:r>
    </w:p>
    <w:p>
      <w:pPr>
        <w:pStyle w:val="TextBodyIndent"/>
        <w:rPr/>
      </w:pPr>
      <w:r>
        <w:rPr/>
        <w:t>Мужчина верен своему слову, и он ждет того же от женщины, но этого она совершенно неспособна дать в силу своей природы. Поэтому мужчина считает женщину лживой. Она не лживая, у нее просто нелинейный ум.</w:t>
      </w:r>
    </w:p>
    <w:p>
      <w:pPr>
        <w:pStyle w:val="TextBodyIndent"/>
        <w:rPr/>
      </w:pPr>
      <w:r>
        <w:rPr/>
        <w:t>Верность женщины заключается в том, что ей нужен только один мужчина.</w:t>
      </w:r>
    </w:p>
    <w:p>
      <w:pPr>
        <w:pStyle w:val="Heading2"/>
        <w:ind w:firstLine="567"/>
        <w:rPr/>
      </w:pPr>
      <w:r>
        <w:rPr/>
        <w:t>Сила и слабость</w:t>
      </w:r>
    </w:p>
    <w:p>
      <w:pPr>
        <w:pStyle w:val="TextBodyIndent"/>
        <w:rPr/>
      </w:pPr>
      <w:r>
        <w:rPr/>
        <w:t>У мужчины член может быть возбужденным, тогда он твердый и сильный, и поникшим, тогда он мягкий и слабый. Мужчина больше ценит первое состояние.</w:t>
      </w:r>
      <w:r>
        <w:rPr>
          <w:b/>
          <w:bCs/>
        </w:rPr>
        <w:t xml:space="preserve"> </w:t>
      </w:r>
      <w:r>
        <w:rPr/>
        <w:t>Он его ценит и любит, потому что в этом состоянии он может проникать в женщину и получать наслаждение от союза с ней. В возбужденном состоянии мужчина способен сливаться с женщиной и переживать наслаждение от жизни и состояние целостности, вот почему он ценит стоячий член, то есть сексуальную силу, и ненавидит слабость. В мужчине живут сила и слабость.</w:t>
      </w:r>
    </w:p>
    <w:p>
      <w:pPr>
        <w:pStyle w:val="TextBodyIndent"/>
        <w:rPr/>
      </w:pPr>
      <w:r>
        <w:rPr/>
        <w:t>Слабость разделяет его с женщиной и мешает переживать единство с ней. Мужчина ненавидит половую слабость, и эта ненависть переносится на слабость и уязвимость вообще. Мужчина боится слабости, ненавидит ее. В этом заключается самая главная неудача и слабость мужчины. Из-за своей ненависти мужчина оказывается в конце концов слабым. Человек всегда превращается в то, что ненавидит.</w:t>
      </w:r>
    </w:p>
    <w:p>
      <w:pPr>
        <w:pStyle w:val="TextBodyIndent"/>
        <w:rPr/>
      </w:pPr>
      <w:r>
        <w:rPr/>
        <w:t>Поскольку мужчина может переходить от силы к слабости и наоборот, он переменчив. Мужчина несет в себе силу и слабость, поэтому мужская «сила» непостоянна.</w:t>
      </w:r>
    </w:p>
    <w:p>
      <w:pPr>
        <w:pStyle w:val="TextBodyIndent"/>
        <w:rPr/>
      </w:pPr>
      <w:r>
        <w:rPr/>
        <w:t>Женское влагалище мягкое и податливое. Люди называют эти свойства слабостью. Женское влагалище не меняет своих размеров, оно почти всегда одинаково. Поэтому женщина постоянна. Женская «слабость» постоянна. Поэтому она сильная.</w:t>
      </w:r>
    </w:p>
    <w:p>
      <w:pPr>
        <w:pStyle w:val="TextBodyIndent"/>
        <w:rPr/>
      </w:pPr>
      <w:r>
        <w:rPr/>
        <w:t>Если мужчина заменит в себе силу и слабость на твердость и мягкость, тогда мужчина будет иметь дело с качествами, которые мы уже рассматривали. Тогда мужчина перестанет быть слабым.</w:t>
      </w:r>
      <w:r>
        <w:rPr>
          <w:b/>
          <w:bCs/>
        </w:rPr>
        <w:t xml:space="preserve"> </w:t>
      </w:r>
      <w:r>
        <w:rPr/>
        <w:t>Он станет твердым и мягким и всегда сможет перейти к силе. Тогда его сила тоже станет постоянной, как у женщины.</w:t>
      </w:r>
    </w:p>
    <w:p>
      <w:pPr>
        <w:pStyle w:val="TextBodyIndent"/>
        <w:rPr/>
      </w:pPr>
      <w:r>
        <w:rPr/>
        <w:t>А еще я сказал бы так: «Если у мужчины член мягкий и твердый, ему надо опираться на мягкость, чтобы сохранить твердость».</w:t>
      </w:r>
    </w:p>
    <w:p>
      <w:pPr>
        <w:pStyle w:val="Heading3"/>
        <w:ind w:firstLine="567"/>
        <w:rPr/>
      </w:pPr>
      <w:r>
        <w:rPr/>
        <w:t>Свет и тьма</w:t>
      </w:r>
    </w:p>
    <w:p>
      <w:pPr>
        <w:pStyle w:val="TextBodyIndent"/>
        <w:rPr/>
      </w:pPr>
      <w:r>
        <w:rPr/>
        <w:t>Мужское семя белое, утроба женщины темная и пустая. Мужчина — это порядок, женщина — хаос.</w:t>
      </w:r>
    </w:p>
    <w:p>
      <w:pPr>
        <w:pStyle w:val="TextBodyIndent"/>
        <w:rPr/>
      </w:pPr>
      <w:r>
        <w:rPr/>
        <w:t>Мужчина — это Небо, дух и свет, тогда как женщина — это Земля, материя и тьма. Считается, что свет — это добро, тьма — зло.</w:t>
      </w:r>
    </w:p>
    <w:p>
      <w:pPr>
        <w:pStyle w:val="2"/>
        <w:rPr/>
      </w:pPr>
      <w:r>
        <w:rPr/>
        <w:t>Женщина — это тьма и зло?</w:t>
      </w:r>
    </w:p>
    <w:p>
      <w:pPr>
        <w:pStyle w:val="TextBodyIndent"/>
        <w:rPr/>
      </w:pPr>
      <w:r>
        <w:rPr/>
        <w:t>Человек рождается на свет из тьмы неизвестного и уходит в тьму неизвестного. У человека всегда страх перед неизвестным, которое скрывается во тьме.</w:t>
      </w:r>
    </w:p>
    <w:p>
      <w:pPr>
        <w:pStyle w:val="2"/>
        <w:rPr/>
      </w:pPr>
      <w:r>
        <w:rPr/>
        <w:t>Как научиться видеть во тьме?</w:t>
      </w:r>
    </w:p>
    <w:p>
      <w:pPr>
        <w:pStyle w:val="TextBodyIndent"/>
        <w:rPr/>
      </w:pPr>
      <w:r>
        <w:rPr/>
        <w:t>Свет может быть, но может и не быть, тьма же всегда остается тьмой, она постоянна.</w:t>
      </w:r>
    </w:p>
    <w:p>
      <w:pPr>
        <w:pStyle w:val="2"/>
        <w:rPr/>
      </w:pPr>
      <w:r>
        <w:rPr/>
        <w:t>Мужчину и женщину тянуло друг к другу, причем, надо отметить, что у женщины отношения с мужчинами не ладились. Они договорились пойти вечером в ресторанчик, но в последний момент, чтобы избежать продолжения, женщина пригласила с собой подругу. Поужинав и поговорив о том и о сем, они разошлись: мужчина поехал к себе, а она поехала ночевать домой к подруге. Приехав к ней домой, они обнаружили на двери записку, написанную рукой мужа: «Света нигде нет». «Огромная красивая квартира, вся погруженная в тьму, а мне так хотелось посмотреть ее», — сказала женщина.</w:t>
      </w:r>
    </w:p>
    <w:p>
      <w:pPr>
        <w:pStyle w:val="TextBodyIndent"/>
        <w:rPr/>
      </w:pPr>
      <w:r>
        <w:rPr/>
        <w:t>Мужчина — это Небо и свет. Женщина — это Земля и тьма.</w:t>
      </w:r>
    </w:p>
    <w:p>
      <w:pPr>
        <w:pStyle w:val="Heading3"/>
        <w:ind w:firstLine="567"/>
        <w:rPr/>
      </w:pPr>
      <w:r>
        <w:rPr/>
        <w:t>Твердость и мягкость</w:t>
      </w:r>
    </w:p>
    <w:p>
      <w:pPr>
        <w:pStyle w:val="TextBodyIndent"/>
        <w:rPr/>
      </w:pPr>
      <w:r>
        <w:rPr/>
        <w:t>В возбужденном состоянии мужской член твердый, в невозбужденном он мягкий. Член мужчины бывает в двух состояниях: твердом и мягком. Поэтому для мужчины в жизни естественны два состояния: твердость и мягкость. Их и надо ему принять как свою неотъемлемую природу.</w:t>
      </w:r>
    </w:p>
    <w:p>
      <w:pPr>
        <w:pStyle w:val="TextBodyIndent"/>
        <w:rPr/>
      </w:pPr>
      <w:r>
        <w:rPr/>
        <w:t>Влагалище у женщины в любом состоянии мягкое и податливое. Поэтому у женщины постоянная природа — мягкость, которая не зависит ни от каких факторов.</w:t>
      </w:r>
    </w:p>
    <w:p>
      <w:pPr>
        <w:pStyle w:val="Heading3"/>
        <w:ind w:firstLine="567"/>
        <w:rPr/>
      </w:pPr>
      <w:r>
        <w:rPr/>
        <w:t>Мужчина и женщина</w:t>
      </w:r>
    </w:p>
    <w:p>
      <w:pPr>
        <w:pStyle w:val="TextBodyIndent"/>
        <w:rPr/>
      </w:pPr>
      <w:r>
        <w:rPr/>
        <w:t>В нормальном положении мужской член направлен вниз. Если к мужчине приближается женщина, член мужчины возбуждается и смотрит вверх. Если женщина отходит, член опять становится мягким. Так женщина наводит силу в мужчине, так она наполняет его силой и движением.</w:t>
      </w:r>
    </w:p>
    <w:p>
      <w:pPr>
        <w:pStyle w:val="TextBodyIndent"/>
        <w:rPr/>
      </w:pPr>
      <w:r>
        <w:rPr/>
        <w:t>Сила мужчины зависит от женщины. Сила мужчины существует только ДЛЯ и РАДИ ЖЕНЩИНЫ.</w:t>
      </w:r>
    </w:p>
    <w:p>
      <w:pPr>
        <w:pStyle w:val="TextBodyIndent"/>
        <w:rPr/>
      </w:pPr>
      <w:r>
        <w:rPr/>
        <w:t>В нормальном состоянии промежность женщины почти сухая. Когда мужчина приближается, вход во влагалище орошается влагой. Если мужчина отойдет, влага исчезнет.</w:t>
      </w:r>
    </w:p>
    <w:p>
      <w:pPr>
        <w:pStyle w:val="TextBodyIndent"/>
        <w:rPr/>
      </w:pPr>
      <w:r>
        <w:rPr/>
        <w:t>Влага, вода — это олицетворение женского начала. Когда мужчина приближается, в промежности женщины появляется влага, женщина становится еще большей женщиной, она раскрывает свою женскую природу, позволяет ей показаться. Природа заставляет ее раздвинуть ноги, и ее ослепительная женственность и красота открываются восхищенному взору мужчины.</w:t>
      </w:r>
    </w:p>
    <w:p>
      <w:pPr>
        <w:pStyle w:val="TextBodyIndent"/>
        <w:rPr/>
      </w:pPr>
      <w:r>
        <w:rPr/>
        <w:t>Женственность и красота женщины существует только благодаря мужчине, БЛАГО ДАРЯ МУЖЧИНЕ.</w:t>
      </w:r>
    </w:p>
    <w:p>
      <w:pPr>
        <w:pStyle w:val="Heading3"/>
        <w:ind w:firstLine="567"/>
        <w:rPr/>
      </w:pPr>
      <w:r>
        <w:rPr/>
        <w:t>Крест</w:t>
      </w:r>
    </w:p>
    <w:p>
      <w:pPr>
        <w:pStyle w:val="TextBodyIndent"/>
        <w:rPr/>
      </w:pPr>
      <w:r>
        <w:rPr/>
        <w:t>Мужчина — это иерархия и вертикаль. Женщина — это равенство и горизонталь.</w:t>
      </w:r>
    </w:p>
    <w:p>
      <w:pPr>
        <w:pStyle w:val="TextBodyIndent"/>
        <w:rPr/>
      </w:pPr>
      <w:r>
        <w:rPr/>
        <w:t>Мужской член в твердом и мягком состояниях формирует вертикальную линию. Промежность женщины с входом во влагалище формируют горизонтальную линию.</w:t>
      </w:r>
    </w:p>
    <w:p>
      <w:pPr>
        <w:pStyle w:val="TextBodyIndent"/>
        <w:rPr/>
      </w:pPr>
      <w:r>
        <w:rPr/>
        <w:t>Вместе вертикаль и горизонталь формируют крест. Крест — это символ, обозначающий единство мужского и женского, то есть Целое.</w:t>
      </w:r>
    </w:p>
    <w:p>
      <w:pPr>
        <w:pStyle w:val="TextBodyIndent"/>
        <w:rPr/>
      </w:pPr>
      <w:r>
        <w:rPr/>
        <w:t>Когда мужчина и женщина вместе, они сильны. Они — Целое.</w:t>
      </w:r>
    </w:p>
    <w:p>
      <w:pPr>
        <w:pStyle w:val="Heading3"/>
        <w:ind w:firstLine="567"/>
        <w:rPr/>
      </w:pPr>
      <w:r>
        <w:rPr/>
        <w:t>Иисус Крещеный</w:t>
      </w:r>
    </w:p>
    <w:p>
      <w:pPr>
        <w:pStyle w:val="TextBodyIndent"/>
        <w:rPr/>
      </w:pPr>
      <w:r>
        <w:rPr/>
        <w:t>Христос — крестос — крещеный — осененный крестом. Иисус сказал когда-то: «Когда вы соедините внешнее и внутреннее, левое и правое, верх и низ, вы соединитесь с Богом».</w:t>
      </w:r>
    </w:p>
    <w:p>
      <w:pPr>
        <w:pStyle w:val="TextBodyIndent"/>
        <w:rPr/>
      </w:pPr>
      <w:r>
        <w:rPr/>
        <w:t>Мужчина — это центр, то есть внутреннее, женщина — периферия, то есть внешнее. Мужчина — это верх, женщина — низ. Мужчина — это правота, правое движение, женщина — левота, левое движение. Получается, что Иисус прекрасно разбирался в двойственности и целостности.</w:t>
      </w:r>
    </w:p>
    <w:p>
      <w:pPr>
        <w:pStyle w:val="TextBodyIndent"/>
        <w:rPr/>
      </w:pPr>
      <w:r>
        <w:rPr/>
        <w:t xml:space="preserve">С помощью сдвоения можно показать, что мужчина — это внешнее, низ и левота, а женщина — внутреннее, верх и правота. Иисус был отмечен крестом, потому что увидел в себе и принял, то есть соединил, мужчину и женщину. Несмотря на зачистку истории, происшедшую в </w:t>
      </w:r>
      <w:r>
        <w:rPr>
          <w:lang w:val="en-US"/>
        </w:rPr>
        <w:t>XVI</w:t>
      </w:r>
      <w:r>
        <w:rPr/>
        <w:t xml:space="preserve"> — </w:t>
      </w:r>
      <w:r>
        <w:rPr>
          <w:lang w:val="en-US"/>
        </w:rPr>
        <w:t>XVII</w:t>
      </w:r>
      <w:r>
        <w:rPr/>
        <w:t xml:space="preserve"> веках, все-таки сохранились изображения, где Иисус Христос изображен либо с грудями, либо женщиной.</w:t>
      </w:r>
    </w:p>
    <w:p>
      <w:pPr>
        <w:pStyle w:val="TextBodyIndent"/>
        <w:rPr/>
      </w:pPr>
      <w:r>
        <w:rPr/>
        <w:t>Все начинается из мужчины и женщины, и все к ним сводится. Ничего другого в нашей Вселенной, проявленной и не проявленной, нет.</w:t>
      </w:r>
    </w:p>
    <w:p>
      <w:pPr>
        <w:pStyle w:val="TextBodyIndent"/>
        <w:rPr/>
      </w:pPr>
      <w:r>
        <w:rPr/>
        <w:t>Когда мужчина и женщина вместе, они сильны. Они — Целое. Вместе они — Бог.</w:t>
      </w:r>
    </w:p>
    <w:p>
      <w:pPr>
        <w:pStyle w:val="Heading2"/>
        <w:ind w:firstLine="567"/>
        <w:rPr/>
      </w:pPr>
      <w:r>
        <w:rPr/>
        <w:t>Дух и душа</w:t>
      </w:r>
    </w:p>
    <w:p>
      <w:pPr>
        <w:pStyle w:val="TextBodyIndent"/>
        <w:rPr/>
      </w:pPr>
      <w:r>
        <w:rPr/>
        <w:t>Ухо — ушко — уши; замах — замашка — махать, казах — казашка. Буква «х» в русском языке переходит в «ш».</w:t>
      </w:r>
    </w:p>
    <w:p>
      <w:pPr>
        <w:pStyle w:val="TextBodyIndent"/>
        <w:rPr/>
      </w:pPr>
      <w:r>
        <w:rPr/>
        <w:t>Дух — душа. Душа — это то же самое, что и дух, только женского рода, и между ними нет разницы в смысле занимаемого ими места. Никто из них не выше и не ниже.</w:t>
      </w:r>
    </w:p>
    <w:p>
      <w:pPr>
        <w:pStyle w:val="TextBodyIndent"/>
        <w:rPr/>
      </w:pPr>
      <w:r>
        <w:rPr/>
        <w:t>Дух — душный. Те, кто полностью погружены в духовность, могут быть очень душными. Например, религиозные фанатики, всевозможные ясновидящие, парапсихологи и т.п. Когда это происходит? Когда они оторваны от земли, от женского начала, от своей души.</w:t>
      </w:r>
    </w:p>
    <w:p>
      <w:pPr>
        <w:pStyle w:val="TextBodyIndent"/>
        <w:rPr/>
      </w:pPr>
      <w:r>
        <w:rPr/>
        <w:t>Когда дух не отрывается от души, то есть от земли, от тела, он никогда не станет душным. Когда душа стремится к духу, не теряя себя, она никогда не прекратится в духовку (так часто называют женщин, истово занимающихся духовным самосовершенствованием).</w:t>
      </w:r>
    </w:p>
    <w:p>
      <w:pPr>
        <w:pStyle w:val="TextBodyIndent"/>
        <w:rPr/>
      </w:pPr>
      <w:r>
        <w:rPr/>
        <w:t>Дух — это мужское начало, мужской ум; душа — женское начало, женский ум. Дух и душа — это, соответственно, ян и инь — мужское и женское начала в китайском мировоззрении. Вот мы и встретились, я имею в виду Россию и Восток. В русском языке есть все, что необходимо, для мудрости и процветания, просто в силу ряда причин мы забыли о корнях.</w:t>
      </w:r>
    </w:p>
    <w:p>
      <w:pPr>
        <w:pStyle w:val="TextBodyIndent"/>
        <w:rPr/>
      </w:pPr>
      <w:r>
        <w:rPr/>
        <w:t>Крест символизирует проникновение мужского начала в женское и их единство. Китайская монада показывает, как дух и душа переходят друг в друга, когда они находятся в движении.</w:t>
      </w:r>
    </w:p>
    <w:p>
      <w:pPr>
        <w:pStyle w:val="TextBodyIndent"/>
        <w:rPr/>
      </w:pPr>
      <w:r>
        <w:rPr/>
        <w:t>Если вы читаете китайские и японские тексты по философии или медицине, подставляйте вместо инь и ян наши слова «душа» и «дух» соответственно, тогда перед вами откроется совершенно другой пласт информации. Вы сможете понимать эти тексты, опираясь на наш менталитет.</w:t>
      </w:r>
    </w:p>
    <w:p>
      <w:pPr>
        <w:pStyle w:val="Heading2"/>
        <w:ind w:firstLine="567"/>
        <w:rPr/>
      </w:pPr>
      <w:r>
        <w:rPr/>
        <w:t>Дух и материя</w:t>
      </w:r>
    </w:p>
    <w:p>
      <w:pPr>
        <w:pStyle w:val="TextBodyIndent"/>
        <w:rPr/>
      </w:pPr>
      <w:r>
        <w:rPr/>
        <w:t>Мужчина и женщина — это начала, силы, которые действуют во Вселенной. Раз это силы, они так или иначе влияют на человека. Раз это силы, значит, у них есть свойства.</w:t>
      </w:r>
    </w:p>
    <w:p>
      <w:pPr>
        <w:pStyle w:val="TextBodyIndent"/>
        <w:rPr/>
      </w:pPr>
      <w:r>
        <w:rPr/>
        <w:t>Мужчина — это Небо, вертикаль; женщина — это Земля, горизонталь. Мужчина — это сила легкости; женщина — это сила тяжести. Мужчина — это дух, женщина — материя.</w:t>
      </w:r>
    </w:p>
    <w:p>
      <w:pPr>
        <w:pStyle w:val="TextBodyIndent"/>
        <w:rPr/>
      </w:pPr>
      <w:r>
        <w:rPr/>
        <w:t>Все животные ходят на четырех ногах, всем телом примыкая к земле. Человек ходит на двух ногах. Ноги его опираются на землю, голова упирается в небо. Человек ходит прямо, потому что в нем появился сильный дух.</w:t>
      </w:r>
    </w:p>
    <w:p>
      <w:pPr>
        <w:pStyle w:val="TextBodyIndent"/>
        <w:rPr/>
      </w:pPr>
      <w:r>
        <w:rPr/>
        <w:t>Когда человек отвергает мать и женщину — материю и Землю, — он отрывается от земли и возвышается над ней.</w:t>
      </w:r>
      <w:r>
        <w:rPr>
          <w:b/>
          <w:bCs/>
        </w:rPr>
        <w:t xml:space="preserve"> </w:t>
      </w:r>
      <w:r>
        <w:rPr/>
        <w:t>Он не опирается на землю, а земля не служит ему опорой. У него между ступнями и землей образуется прослойка, и он ходит по земле, как по льду.</w:t>
      </w:r>
    </w:p>
    <w:p>
      <w:pPr>
        <w:pStyle w:val="TextBodyIndent"/>
        <w:rPr/>
      </w:pPr>
      <w:r>
        <w:rPr/>
        <w:t>Когда человек отвергает мать и женщину, он отвергает Землю, материю, низ. Тогда на него начинает действовать Закон Перекидывания Монады (см. «Путь к Свободе. Добро и Зло — Игра в Дуальность»). Он возвышается и обрушивается вниз, возвышается и обрушивается. Те, кто обрушиваются вниз, — эти люди отвергли мать и женщину.</w:t>
      </w:r>
    </w:p>
    <w:p>
      <w:pPr>
        <w:pStyle w:val="TextBodyIndent"/>
        <w:rPr/>
      </w:pPr>
      <w:r>
        <w:rPr/>
        <w:t>Когда человек отвергает отца и мужчину, он отвергает Небо, дух, власть, закон и правило. Тогда его прижимает к земле и плющит бедами так, что, бывает, он даже не способен поднять голову под обрушивающимися на него ударами. Те, кто внизу и страдают, — эти люди отвергли отца.</w:t>
      </w:r>
    </w:p>
    <w:p>
      <w:pPr>
        <w:pStyle w:val="TextBodyIndent"/>
        <w:rPr/>
      </w:pPr>
      <w:r>
        <w:rPr/>
        <w:t>Человек, который отверг отца и мужчину, то есть дух и закон, скатывается во вседозволенность или анархию. Рано или поздно закон земной или небесный, то есть карма, настигает его самого или его потомство. Потому что род — это один человек, который представлен многими и потому что беззаконие передается от отца к сыну.</w:t>
      </w:r>
    </w:p>
    <w:p>
      <w:pPr>
        <w:pStyle w:val="TextBodyIndent"/>
        <w:rPr/>
      </w:pPr>
      <w:r>
        <w:rPr/>
        <w:t>Когда человек отвергает мать и отца, то есть не признает их авторитета, что сейчас стало обычным и повсеместным явлением, ему не на что опереться ни вверху, ни внизу. Тогда жизнь опрокидывает его и плющит, опрокидывает и плющит.</w:t>
      </w:r>
    </w:p>
    <w:p>
      <w:pPr>
        <w:pStyle w:val="Heading3"/>
        <w:ind w:firstLine="567"/>
        <w:rPr/>
      </w:pPr>
      <w:r>
        <w:rPr/>
        <w:t>Правило и подчинение</w:t>
      </w:r>
    </w:p>
    <w:p>
      <w:pPr>
        <w:pStyle w:val="TextBodyIndent"/>
        <w:rPr/>
      </w:pPr>
      <w:r>
        <w:rPr/>
        <w:t>Мужчина — это Небо, дух, вертикаль, правило, порядок. Женщина — это Земля, материя, горизонталь, подчинение, хаос.</w:t>
      </w:r>
    </w:p>
    <w:p>
      <w:pPr>
        <w:pStyle w:val="TextBodyIndent"/>
        <w:rPr/>
      </w:pPr>
      <w:r>
        <w:rPr/>
        <w:t>Материя организуется с помощью духа — мысли. Хаос организуется с помощью правил. Когда материя и дух, хаос и правило встречаются вместе, получается Жизнь.</w:t>
      </w:r>
    </w:p>
    <w:p>
      <w:pPr>
        <w:pStyle w:val="TextBodyIndent"/>
        <w:rPr/>
      </w:pPr>
      <w:r>
        <w:rPr/>
        <w:t>Если применить сдвоение, то можно увидеть, что женщина — это правило, а мужчина — подчинение.</w:t>
      </w:r>
      <w:r>
        <w:rPr>
          <w:b/>
          <w:bCs/>
        </w:rPr>
        <w:t xml:space="preserve"> </w:t>
      </w:r>
      <w:r>
        <w:rPr/>
        <w:t>Так мужчина и женщина поддерживают друг друга и направляют, чтобы была Жизнь.</w:t>
      </w:r>
    </w:p>
    <w:p>
      <w:pPr>
        <w:pStyle w:val="TextBodyIndent"/>
        <w:rPr/>
      </w:pPr>
      <w:r>
        <w:rPr/>
        <w:t>Если мужчина и женщина займут свои места, так и будет.</w:t>
      </w:r>
    </w:p>
    <w:p>
      <w:pPr>
        <w:pStyle w:val="Heading2"/>
        <w:ind w:firstLine="567"/>
        <w:rPr/>
      </w:pPr>
      <w:r>
        <w:rPr/>
        <w:t>Мать и отец</w:t>
      </w:r>
    </w:p>
    <w:p>
      <w:pPr>
        <w:pStyle w:val="TextBodyIndent"/>
        <w:rPr/>
      </w:pPr>
      <w:r>
        <w:rPr/>
        <w:t>Отец, мужчина — это Небо, дух, правила, иерархия, вертикаль. Мать и женщина — это Земля, материя, подчинение, равенство, горизонталь.</w:t>
      </w:r>
    </w:p>
    <w:p>
      <w:pPr>
        <w:pStyle w:val="TextBodyIndent"/>
        <w:rPr/>
      </w:pPr>
      <w:r>
        <w:rPr/>
        <w:t>Человек, который отверг мать и женщину, то есть равенство и низ, страдает гордыней. Он хочет быть выше, поэтому его опрокидывает вниз. Низ всегда притягивает к себе гордецов.</w:t>
      </w:r>
    </w:p>
    <w:p>
      <w:pPr>
        <w:pStyle w:val="TextBodyIndent"/>
        <w:rPr/>
      </w:pPr>
      <w:r>
        <w:rPr/>
        <w:t>Человек, который отверг отца и мужчину, то есть иерархию и дух, страдает жадностью и материализмом. Он хочет быть выше за счет материальных ценностей, поэтому он их лишается. Верх, когда о нем забывают, всегда лишает человека материальной опоры.</w:t>
      </w:r>
    </w:p>
    <w:p>
      <w:pPr>
        <w:pStyle w:val="TextBodyIndent"/>
        <w:rPr/>
      </w:pPr>
      <w:r>
        <w:rPr/>
        <w:t>Мать и отец — это олицетворение Неба и Земли, духа и материи, мужчины и женщины, закона и равенства. Когда человек опирается на землю и головой упирается в небо, он соединяет в себе Небо и Землю, мужчину и женщину, мать и отца. Тогда он свободно шагает между небом и землей.</w:t>
      </w:r>
    </w:p>
    <w:p>
      <w:pPr>
        <w:pStyle w:val="Heading2"/>
        <w:ind w:firstLine="567"/>
        <w:rPr/>
      </w:pPr>
      <w:r>
        <w:rPr/>
        <w:t>Понимание и память</w:t>
      </w:r>
    </w:p>
    <w:p>
      <w:pPr>
        <w:pStyle w:val="TextBodyIndent"/>
        <w:rPr/>
      </w:pPr>
      <w:r>
        <w:rPr/>
        <w:t>Мужчина — это линейный ум, женщина — нелинейный. Мужчина думает мысль и поэтому способен понимать. Мужчина — это логическое понимание.</w:t>
      </w:r>
    </w:p>
    <w:p>
      <w:pPr>
        <w:pStyle w:val="TextBodyIndent"/>
        <w:rPr/>
      </w:pPr>
      <w:r>
        <w:rPr/>
        <w:t>Женщина — это Низ, материя, поэтому она чувствует и пребывает. Пребывание требует памяти, потому что в нелинейном уме все вещи пребывают вместе. Поэтому женщина — это память.</w:t>
      </w:r>
    </w:p>
    <w:p>
      <w:pPr>
        <w:pStyle w:val="TextBodyIndent"/>
        <w:rPr/>
      </w:pPr>
      <w:r>
        <w:rPr/>
        <w:t>Мужчина, который отверг отца и мужчину в себе, плохо понимает. Женщина, которая отвергла отца, тоже плохо понимает.</w:t>
      </w:r>
    </w:p>
    <w:p>
      <w:pPr>
        <w:pStyle w:val="TextBodyIndent"/>
        <w:rPr/>
      </w:pPr>
      <w:r>
        <w:rPr/>
        <w:t>Женщина, которая отвергла мать и женщину в себе, имеет плохую память. Мужчина, который отверг мать, также имеет плохую память.</w:t>
      </w:r>
    </w:p>
    <w:p>
      <w:pPr>
        <w:pStyle w:val="TextBodyIndent"/>
        <w:rPr/>
      </w:pPr>
      <w:r>
        <w:rPr/>
        <w:t>Отец дарит детям способность понимать. Мать дарит детям память.</w:t>
      </w:r>
    </w:p>
    <w:p>
      <w:pPr>
        <w:pStyle w:val="TextBodyIndent"/>
        <w:rPr/>
      </w:pPr>
      <w:r>
        <w:rPr/>
        <w:t>Женщина — это Земля. Тот, кто живет на земле в своем теле, тот, кто принял свое тело и земное существование, у того превосходная память. Если с памятью что-то не в порядке, значит, человек оторвался от земли.</w:t>
      </w:r>
    </w:p>
    <w:p>
      <w:pPr>
        <w:pStyle w:val="Heading2"/>
        <w:ind w:firstLine="567"/>
        <w:rPr/>
      </w:pPr>
      <w:r>
        <w:rPr/>
        <w:t>Положительное и отрицательное</w:t>
      </w:r>
    </w:p>
    <w:p>
      <w:pPr>
        <w:pStyle w:val="TextBodyIndent"/>
        <w:rPr/>
      </w:pPr>
      <w:r>
        <w:rPr/>
        <w:t>Мужчина — это вертикаль, женщина — горизонталь. Когда мужчина и женщина вместе, они образуют Целое, крест — плюс.</w:t>
      </w:r>
    </w:p>
    <w:p>
      <w:pPr>
        <w:pStyle w:val="TextBodyIndent"/>
        <w:rPr/>
      </w:pPr>
      <w:r>
        <w:rPr/>
        <w:t>Плюс суммирует и прибавляет, поэтому он положительное. Целое положительно, потому что оно всегда умножает. Целое положительно, потому что оно дарит.</w:t>
      </w:r>
    </w:p>
    <w:p>
      <w:pPr>
        <w:pStyle w:val="TextBodyIndent"/>
        <w:rPr/>
      </w:pPr>
      <w:r>
        <w:rPr/>
        <w:t>Минус — это горизонтальная черта. Горизонталь — это материя, Земля.</w:t>
      </w:r>
    </w:p>
    <w:p>
      <w:pPr>
        <w:pStyle w:val="TextBodyIndent"/>
        <w:rPr/>
      </w:pPr>
      <w:r>
        <w:rPr/>
        <w:t>Минус — это отрицательное. Когда человек живет на земле только материальными ценностями, отрицая дух, он закрывается в своем эго, отрицает. Отрицание означает жить на Земле только для себя. Впрочем, когда человек живет одним Небом, он тоже все отрицает и становится душным.</w:t>
      </w:r>
    </w:p>
    <w:p>
      <w:pPr>
        <w:pStyle w:val="TextBodyIndent"/>
        <w:rPr/>
      </w:pPr>
      <w:r>
        <w:rPr/>
        <w:t>Целое — это мужчина и женщина. Положительное — Целое — дарит Жизнь.</w:t>
      </w:r>
    </w:p>
    <w:p>
      <w:pPr>
        <w:pStyle w:val="TextBodyIndent"/>
        <w:rPr/>
      </w:pPr>
      <w:r>
        <w:rPr/>
        <w:t>Отрицательное — минус — это материя без духа, или дух без материи. Отрицательное — это замкнувшееся на самое себя эго, которое заботится только о своих интересах, а до остального мира ему нет дела. Эго отрицает остальной мир. Поэтому отрицательное — эго — отбирает жизнь. Поэтому эго отбирает жизнь и у себя самого.</w:t>
      </w:r>
    </w:p>
    <w:p>
      <w:pPr>
        <w:pStyle w:val="TextBodyIndent"/>
        <w:rPr/>
      </w:pPr>
      <w:r>
        <w:rPr/>
        <w:t>Когда человек живет для себя и блюдет только свои интересы, выигрыш приходит сразу и большой, но это бег на короткую дистанцию, и в будущем обязательно последует проигрыш. Небо или Земля всегда отбирают благополучие, когда ими пренебрегают. (Под благополучием понимаются не только деньги и материальные ценности, но и, например, отношения.)</w:t>
      </w:r>
    </w:p>
    <w:p>
      <w:pPr>
        <w:pStyle w:val="TextBodyIndent"/>
        <w:rPr/>
      </w:pPr>
      <w:r>
        <w:rPr/>
        <w:t>Когда человек живет Целым, это бег на длинную дистанцию. Получаемая сиюминутная выгода не такая большая, но со временем она копится, и выигрыш умножается с каждым годом.</w:t>
      </w:r>
    </w:p>
    <w:p>
      <w:pPr>
        <w:pStyle w:val="Heading2"/>
        <w:ind w:firstLine="567"/>
        <w:rPr/>
      </w:pPr>
      <w:r>
        <w:rPr/>
        <w:t>Равенство и иерархия</w:t>
      </w:r>
    </w:p>
    <w:p>
      <w:pPr>
        <w:pStyle w:val="TextBodyIndent"/>
        <w:rPr/>
      </w:pPr>
      <w:r>
        <w:rPr/>
        <w:t>Мужчина — это вертикаль, иерархия; женщина — это горизонталь, равенство. Мужчина не может существовать без женщины, а женщина — без мужчины. Так существует Целое и осуществляется Закон. Иерархия не может существовать без равенства, а равенство — без иерархии.</w:t>
      </w:r>
    </w:p>
    <w:p>
      <w:pPr>
        <w:pStyle w:val="TextBodyIndent"/>
        <w:rPr/>
      </w:pPr>
      <w:r>
        <w:rPr/>
        <w:t>Если иерархия существует без равенства, она превращается в пресс, который безжалостно давит все, что попадается под руку. Если равенство существует без иерархии, оно превращается в хаос, разрушающий правила и порядок.</w:t>
      </w:r>
    </w:p>
    <w:p>
      <w:pPr>
        <w:pStyle w:val="TextBodyIndent"/>
        <w:rPr/>
      </w:pPr>
      <w:r>
        <w:rPr/>
        <w:t>В иерархии верхнее опирается на нижнее, следующее опирается на предыдущее. В иерархии верхнее не может существовать без нижнего и следующее не может существовать без предыдущего. Это и есть равенство.</w:t>
      </w:r>
    </w:p>
    <w:p>
      <w:pPr>
        <w:pStyle w:val="TextBodyIndent"/>
        <w:rPr/>
      </w:pPr>
      <w:r>
        <w:rPr/>
        <w:t>В равенстве каждая вещь стоит на собственной ступени развития. Признание и принятие своего места и места других — это и означает соблюдать иерархию.</w:t>
      </w:r>
    </w:p>
    <w:p>
      <w:pPr>
        <w:pStyle w:val="TextBodyIndent"/>
        <w:rPr/>
      </w:pPr>
      <w:r>
        <w:rPr/>
        <w:t>Когда человек понимает равенство и иерархию, уважение и почитание ближнего и окружающего мира приходят сами собой.</w:t>
      </w:r>
    </w:p>
    <w:p>
      <w:pPr>
        <w:pStyle w:val="Heading2"/>
        <w:ind w:firstLine="567"/>
        <w:rPr/>
      </w:pPr>
      <w:r>
        <w:rPr/>
        <w:t>Правило и движение</w:t>
      </w:r>
    </w:p>
    <w:p>
      <w:pPr>
        <w:pStyle w:val="TextBodyIndent"/>
        <w:rPr/>
      </w:pPr>
      <w:r>
        <w:rPr/>
        <w:t>Мужчина — это порядок, правило, вертикаль, иерархия; женщина — это хаос, движение, горизонталь и равенство. Мужчина не может существовать без женщины, а женщина — без мужчины. Так существует Целое и осуществляется Закон.</w:t>
      </w:r>
    </w:p>
    <w:p>
      <w:pPr>
        <w:pStyle w:val="TextBodyIndent"/>
        <w:rPr/>
      </w:pPr>
      <w:r>
        <w:rPr/>
        <w:t>Хаос, чтобы проявить себя, стремится к порядку. Потому что человек способен видеть и воспринимать только то, что имеет форму. Поэтому женщина всегда стремится найти себе мужчину.</w:t>
      </w:r>
    </w:p>
    <w:p>
      <w:pPr>
        <w:pStyle w:val="TextBodyIndent"/>
        <w:rPr/>
      </w:pPr>
      <w:r>
        <w:rPr/>
        <w:t>Порядок, чтобы получить движение и жизнь, включает в себя хаос. Поэтому мужчина всегда стремится к женщине.</w:t>
      </w:r>
    </w:p>
    <w:p>
      <w:pPr>
        <w:pStyle w:val="TextBodyIndent"/>
        <w:rPr/>
      </w:pPr>
      <w:r>
        <w:rPr/>
        <w:t>Чтобы появилось направленное движение, в хаос помещаются правила.</w:t>
      </w:r>
      <w:r>
        <w:rPr>
          <w:b/>
          <w:bCs/>
        </w:rPr>
        <w:t xml:space="preserve"> </w:t>
      </w:r>
      <w:r>
        <w:rPr/>
        <w:t>Они вырезают в хаосе движения и направляют их. Движения, чтобы иметь возможность быть, существовать, хотят оформить себя правилами.</w:t>
      </w:r>
    </w:p>
    <w:p>
      <w:pPr>
        <w:pStyle w:val="TextBodyIndent"/>
        <w:rPr/>
      </w:pPr>
      <w:r>
        <w:rPr/>
        <w:t>Если правила не совпадают с сутью, которая содержится в движениях, если правила не прислушиваются к изменениям, которые происходят в движениях, последние уничтожают правила. Так женщина наводит хаос в жизни мужчины.</w:t>
      </w:r>
    </w:p>
    <w:p>
      <w:pPr>
        <w:pStyle w:val="TextBodyIndent"/>
        <w:rPr/>
      </w:pPr>
      <w:r>
        <w:rPr/>
        <w:t>Если движения не следуют правилам, стремятся высвободиться, правила либо давят это движение, либо покидают его, чтобы найти другое движение. Так мужчина либо уничтожает женщину, либо уходит от нее.</w:t>
      </w:r>
    </w:p>
    <w:p>
      <w:pPr>
        <w:pStyle w:val="Heading2"/>
        <w:ind w:firstLine="567"/>
        <w:rPr/>
      </w:pPr>
      <w:r>
        <w:rPr/>
        <w:t>Внутренние мужчина и женщина — как их находить и принимать?</w:t>
      </w:r>
    </w:p>
    <w:p>
      <w:pPr>
        <w:pStyle w:val="TextBodyIndent"/>
        <w:rPr/>
      </w:pPr>
      <w:r>
        <w:rPr/>
        <w:t>Меня много раз спрашивали: «Что такое мужчина и что такое женщина?» Теперь мы это знаем. Опираясь на внешнее строение мужчины и женщины, мы с вами смогли определить их суть.</w:t>
      </w:r>
      <w:r>
        <w:rPr>
          <w:b/>
          <w:bCs/>
        </w:rPr>
        <w:t xml:space="preserve"> </w:t>
      </w:r>
      <w:r>
        <w:rPr/>
        <w:t>Мы поняли их природу и обнаружили качества, которыми они обладают.</w:t>
      </w:r>
    </w:p>
    <w:p>
      <w:pPr>
        <w:pStyle w:val="TextBodyIndent"/>
        <w:rPr/>
      </w:pPr>
      <w:r>
        <w:rPr/>
        <w:t>Другой вопрос, который постоянно задают люди: «Как принять в себе мужчину или женщину?»</w:t>
      </w:r>
    </w:p>
    <w:p>
      <w:pPr>
        <w:pStyle w:val="TextBodyIndent"/>
        <w:rPr/>
      </w:pPr>
      <w:r>
        <w:rPr/>
        <w:t>Вы прочитали и поняли природу мужчины и женщины, но это всего лишь понимание, не более.</w:t>
      </w:r>
      <w:r>
        <w:rPr>
          <w:b/>
          <w:bCs/>
        </w:rPr>
        <w:t xml:space="preserve"> </w:t>
      </w:r>
      <w:r>
        <w:rPr/>
        <w:t>Вы знаете теперь, в чем заключается их суть, но это всего лишь мертвые знания. Когда знания и понимание становятся живыми? Когда вы их ПЕРЕЖИВАЕТЕ.</w:t>
      </w:r>
    </w:p>
    <w:p>
      <w:pPr>
        <w:pStyle w:val="TextBodyIndent"/>
        <w:rPr/>
      </w:pPr>
      <w:r>
        <w:rPr/>
        <w:t>Чтобы найти и принять в себе мужчину, я несчетное количество раз ходил в свои половые органы, соединялся с ними, чувствовал их и принимал безусловно. Раз природа наградила меня мужским телом, значит, так тому и быть, значит, я должен проживать именно жизнь мужчины. Когда я соединялся со своими половыми органами, они открывали мне, что такое быть мужчиной, качества мужчины, и я впускал эти качества в свою жизнь одно за другим. Так эти качества становились моими.</w:t>
      </w:r>
    </w:p>
    <w:p>
      <w:pPr>
        <w:pStyle w:val="TextBodyIndent"/>
        <w:rPr/>
      </w:pPr>
      <w:r>
        <w:rPr/>
        <w:t>Нельзя сказать, что все в этом процессе проходило гладко, было и сопротивление, иногда очень сильное. Тогда приходилось идти в страхи и переживать их и отпускать. Соединение с собой, соединение себя в единое целое не бывает быстрым, ровным и безболезненным.</w:t>
      </w:r>
    </w:p>
    <w:p>
      <w:pPr>
        <w:pStyle w:val="TextBodyIndent"/>
        <w:rPr/>
      </w:pPr>
      <w:r>
        <w:rPr/>
        <w:t>То же самое я проделывал и с женскими качествами. Садясь в медитацию, я мысленно ставил перед собой женщину или женские половые органы, соединялся с ними, открывал качества женщины, осознавал их, обнаруживал в себе и принимал. Так я находил в себе женщину и принимал ее с помощью процесса сдвоения.</w:t>
      </w:r>
    </w:p>
    <w:p>
      <w:pPr>
        <w:pStyle w:val="TextBodyIndent"/>
        <w:rPr/>
      </w:pPr>
      <w:r>
        <w:rPr/>
        <w:t>Если мужчине присущи мужские качества, следовательно, в нем есть и противоположные качества. Они-то и есть его внутренняя женщина. У нее нет ни образа, ни каких-то присущих женщинам манер.</w:t>
      </w:r>
      <w:r>
        <w:rPr>
          <w:b/>
          <w:bCs/>
        </w:rPr>
        <w:t xml:space="preserve"> Это просто качества, состояния </w:t>
      </w:r>
      <w:r>
        <w:rPr/>
        <w:t>— твердость и мягкость, напористость и уступчивость, дарение и получение и т.д.</w:t>
      </w:r>
    </w:p>
    <w:p>
      <w:pPr>
        <w:pStyle w:val="TextBodyIndent"/>
        <w:rPr/>
      </w:pPr>
      <w:r>
        <w:rPr/>
        <w:t>Почему мужчина боится открыть в себе внутреннюю женщину и соединиться с ней? Потому что он боится превратиться в женщину.</w:t>
      </w:r>
      <w:r>
        <w:rPr>
          <w:b/>
          <w:bCs/>
        </w:rPr>
        <w:t xml:space="preserve"> Если вы будете иметь дело с качествами, этого не произойдет.</w:t>
      </w:r>
    </w:p>
    <w:p>
      <w:pPr>
        <w:pStyle w:val="TextBodyIndent"/>
        <w:rPr/>
      </w:pPr>
      <w:r>
        <w:rPr/>
        <w:t>Все вышесказанное относится и к женщинам. Найти в себе внутреннего мужчину означает не превращаться в мужчину, а открыть для себя качества, которыми обладает мужчина и пользоваться ими, когда это необходимо. Открыть и переживать их, не привязываясь и не превращаясь в мужчину. Что для этого необходимо? Не предавать себя как женщину, любить и ценить свои женские качества, свою женскую природу.</w:t>
      </w:r>
    </w:p>
    <w:p>
      <w:pPr>
        <w:pStyle w:val="Heading2"/>
        <w:ind w:firstLine="567"/>
        <w:rPr/>
      </w:pPr>
      <w:r>
        <w:rPr/>
        <w:t>Левое и правое полушария</w:t>
      </w:r>
    </w:p>
    <w:p>
      <w:pPr>
        <w:pStyle w:val="TextBodyIndent"/>
        <w:rPr/>
      </w:pPr>
      <w:r>
        <w:rPr/>
        <w:t>Левое полушарие мозга — линейный ум — располагается с левой, женской, стороны тела, а управляет мужской половиной. Мужской ум располагается с женской стороны тела, внутри нее.</w:t>
      </w:r>
    </w:p>
    <w:p>
      <w:pPr>
        <w:pStyle w:val="TextBodyIndent"/>
        <w:rPr/>
      </w:pPr>
      <w:r>
        <w:rPr/>
        <w:t>Мужское начало внутри проявленного снаружи женского. Так женщина прикрывает и питает мужчину.</w:t>
      </w:r>
    </w:p>
    <w:p>
      <w:pPr>
        <w:pStyle w:val="TextBodyIndent"/>
        <w:rPr/>
      </w:pPr>
      <w:r>
        <w:rPr/>
        <w:t>Правое полушарие мозга — нелинейный ум — располагается с правой, мужской, стороны тела, а управляет женской половиной. Женский ум располагается с мужской стороны, внутри нее.</w:t>
      </w:r>
    </w:p>
    <w:p>
      <w:pPr>
        <w:pStyle w:val="TextBodyIndent"/>
        <w:rPr/>
      </w:pPr>
      <w:r>
        <w:rPr/>
        <w:t>Женское начало внутри проявленного снаружи мужского. Так мужчина прикрывает и питает женщину.</w:t>
      </w:r>
    </w:p>
    <w:p>
      <w:pPr>
        <w:pStyle w:val="TextBodyIndent"/>
        <w:rPr/>
      </w:pPr>
      <w:r>
        <w:rPr/>
        <w:t>Какие еще нужны доказательства того, что мужчина и женщина содержатся друг в друге и существуют друг за счет друга? Мы не враги. Наши сила и процветание могут существовать только друг за счет друга, и никак иначе.</w:t>
      </w:r>
    </w:p>
    <w:p>
      <w:pPr>
        <w:pStyle w:val="Heading2"/>
        <w:ind w:firstLine="567"/>
        <w:rPr/>
      </w:pPr>
      <w:r>
        <w:rPr/>
        <w:t>Движение единого</w:t>
      </w:r>
    </w:p>
    <w:p>
      <w:pPr>
        <w:pStyle w:val="TextBodyIndent"/>
        <w:rPr/>
      </w:pPr>
      <w:r>
        <w:rPr/>
        <w:t>Как-то я увидел, что стоящая напротив меня женщина создает меня и поддерживает меня как мужчину. Потом я увидел, как находящиеся рядом со мной женщины всячески поддерживают меня как мужчину. Потом я увидел, как все женщины мира поддерживают меня как мужчину и дают мне силу. Самим своим существованием они делают меня мужчиной и пробуждают мою силу.</w:t>
      </w:r>
    </w:p>
    <w:p>
      <w:pPr>
        <w:pStyle w:val="TextBodyIndent"/>
        <w:rPr/>
      </w:pPr>
      <w:r>
        <w:rPr/>
        <w:t>Я ощутил себя точкой мужского начала в сплошном поле женского начала. Через меня женское начало соединяется и существует. Через меня оно перетекает в мужское начало. И через меня мужское начало проявляется и перетекает в женское начало, создавая женщину.</w:t>
      </w:r>
    </w:p>
    <w:p>
      <w:pPr>
        <w:pStyle w:val="Heading2"/>
        <w:ind w:firstLine="567"/>
        <w:rPr/>
      </w:pPr>
      <w:r>
        <w:rPr/>
        <w:t>Бог</w:t>
      </w:r>
    </w:p>
    <w:p>
      <w:pPr>
        <w:pStyle w:val="TextBodyIndent"/>
        <w:rPr/>
      </w:pPr>
      <w:r>
        <w:rPr/>
        <w:t>«Когда вы соедините в себе внешнее и внутреннее, левое и правое, верх и низ, вы соединитесь с Богом».</w:t>
      </w:r>
    </w:p>
    <w:p>
      <w:pPr>
        <w:pStyle w:val="TextBodyIndent"/>
        <w:rPr/>
      </w:pPr>
      <w:r>
        <w:rPr/>
        <w:t>Бог — это Принцип, Закон, который обнаруживает себя, когда соединяются верх и низ, левое и правое, внешнее и внутреннее, центр и периферия, общее и частное, порядок и хаос, свет и тьма, равенство и иерархия, твердое и мягкое, мужчина и женщина.</w:t>
      </w:r>
    </w:p>
    <w:p>
      <w:pPr>
        <w:pStyle w:val="TextBodyIndent"/>
        <w:rPr/>
      </w:pPr>
      <w:r>
        <w:rPr/>
        <w:t>Когда эти противоположности не отрицают друг друга, соединены, когда ни одна из них не выше, не ниже, не лучше, не хуже, Закон себя проявляет. Тогда вещи сами собой появляются и исчезают, движение происходит в обе стороны, противоположности процветают, процессы сами собой регулируются, перемены следуют одна за другой. Ничего не надо делать, ничего не надо улучшать, нужно просто следовать Закону.</w:t>
      </w:r>
    </w:p>
    <w:p>
      <w:pPr>
        <w:pStyle w:val="TextBodyIndent"/>
        <w:rPr/>
      </w:pPr>
      <w:r>
        <w:rPr/>
        <w:t>Все уже совершенно.</w:t>
      </w:r>
    </w:p>
    <w:p>
      <w:pPr>
        <w:pStyle w:val="TextBodyIndent"/>
        <w:rPr/>
      </w:pPr>
      <w:r>
        <w:rPr/>
        <w:t>Закон не принадлежит в отдельности ни Отцу Небесному, ни Матери. Он проявляет себя, когда мужское и женское начала соединены. Когда мужское и женское начала соединяются, появляется все множество вещей. Все вещи на нашей земле, все явления, человек — все мы являемся отражением Бога, Закона, Первопринципа. Изначально мы едины друг с другом, то есть с Ним.</w:t>
      </w:r>
    </w:p>
    <w:p>
      <w:pPr>
        <w:pStyle w:val="TextBodyIndent"/>
        <w:rPr/>
      </w:pPr>
      <w:r>
        <w:rPr/>
      </w:r>
      <w:r>
        <w:br w:type="page"/>
      </w:r>
    </w:p>
    <w:p>
      <w:pPr>
        <w:pStyle w:val="Heading1"/>
        <w:ind w:firstLine="567"/>
        <w:rPr/>
      </w:pPr>
      <w:r>
        <w:rPr/>
        <w:t>Часть III  Истоки</w:t>
      </w:r>
    </w:p>
    <w:p>
      <w:pPr>
        <w:pStyle w:val="Heading2"/>
        <w:ind w:firstLine="567"/>
        <w:rPr/>
      </w:pPr>
      <w:r>
        <w:rPr/>
        <w:t>Введение</w:t>
      </w:r>
    </w:p>
    <w:p>
      <w:pPr>
        <w:pStyle w:val="TextBodyIndent"/>
        <w:rPr/>
      </w:pPr>
      <w:r>
        <w:rPr/>
        <w:t>Продолжим наш разговор о мужчине и женщине, но взглянем на их взаимоотношения немного с другой стороны.</w:t>
      </w:r>
    </w:p>
    <w:p>
      <w:pPr>
        <w:pStyle w:val="TextBodyIndent"/>
        <w:rPr/>
      </w:pPr>
      <w:r>
        <w:rPr/>
        <w:t>Мы уже увидели, что мужчина и женщина составляют единое Целое. Любой народ на Земле состоит из мужчин и женщин. Следовательно, народ России — это уже Целое, пока слегка разделенное, правда, но ничего, мы его соберем.</w:t>
      </w:r>
    </w:p>
    <w:p>
      <w:pPr>
        <w:pStyle w:val="TextBodyIndent"/>
        <w:rPr/>
      </w:pPr>
      <w:r>
        <w:rPr/>
        <w:t>Чем живет народ, чем существует? Своей историей, духовностью и родным языком.</w:t>
      </w:r>
    </w:p>
    <w:p>
      <w:pPr>
        <w:pStyle w:val="TextBodyIndent"/>
        <w:rPr/>
      </w:pPr>
      <w:r>
        <w:rPr/>
        <w:t>История повествует о прошлом, а наше настоящее определяется отношением к себе. Без знания своей настоящей истории как мы сможем соединиться нитями сердца с нашими предками? Как сможем получать знания, силу и движение от своих отцов и матерей, от своих предков?</w:t>
      </w:r>
    </w:p>
    <w:p>
      <w:pPr>
        <w:pStyle w:val="TextBodyIndent"/>
        <w:rPr/>
      </w:pPr>
      <w:r>
        <w:rPr/>
        <w:t>Духовная жизнь народа определяет отношение человека к Небу и Земле, отношения между мужчиной и женщиной и место самого человека в этом мире. Духовная жизнь народа определяет, процветает ли народ и страна, в которой он живет, или увядает. Какую духовную жизнь мы себе создадим, так и будем жить в будущем.</w:t>
      </w:r>
    </w:p>
    <w:p>
      <w:pPr>
        <w:pStyle w:val="TextBodyIndent"/>
        <w:rPr/>
      </w:pPr>
      <w:r>
        <w:rPr/>
        <w:t>Что человек думает, то он и видит вокруг. Как человек думает, так он и видит окружающий мир. Мышление определяет язык, язык определяет мышление. Язык народа — это то, с помощью чего он создает окружающий мир и отношения между мужчиной и женщиной. Ясный и правильный язык дарит силу и процветание народу. Какой язык мы себе создадим, такое будущее нас и ожидает.</w:t>
      </w:r>
    </w:p>
    <w:p>
      <w:pPr>
        <w:pStyle w:val="TextBodyIndent"/>
        <w:rPr/>
      </w:pPr>
      <w:r>
        <w:rPr/>
        <w:t>Давайте посмотрим, что мы имеем в каждой из этих областей, и на основе этого определим, что нам надо сделать, чтобы мужчина и женщина наконец встретились на нашей Земле. Если мужчина и женщина соединены, образуется Целое. Тогда государство, народ и человек знают свое место и процветают.</w:t>
      </w:r>
    </w:p>
    <w:p>
      <w:pPr>
        <w:pStyle w:val="Heading2"/>
        <w:ind w:firstLine="567"/>
        <w:rPr/>
      </w:pPr>
      <w:r>
        <w:rPr/>
        <w:t>История</w:t>
      </w:r>
    </w:p>
    <w:p>
      <w:pPr>
        <w:pStyle w:val="TextBodyIndent"/>
        <w:rPr/>
      </w:pPr>
      <w:r>
        <w:rPr/>
        <w:t>Какую историю предлагают народу, такой жизнью он и живет.</w:t>
      </w:r>
    </w:p>
    <w:p>
      <w:pPr>
        <w:pStyle w:val="TextBodyIndent"/>
        <w:rPr/>
      </w:pPr>
      <w:r>
        <w:rPr/>
        <w:t>Для начала совсем немного фактов из истории. В начале семнадцатого века, когда династия Романовых пришла к власти, была проведена реформа русского языка и письменности. Были переписаны новым языком все известные тогда источники древней письменности. Следующая реформа языка была проведена при Петре Первом. И опять был издан указ: доставить все старинные книги в Петербург для их ревизии. Таким образом, мы НЕ ЗНАЕМ, каков был русский язык до начала семнадцатого века. Существует множество памятников древней русской письменности совершенно отличной от письменности, которая была введена при Романовых. Эти памятники письменности либо с большим трудом, либо вовсе не поддаются расшифровке (да этим официальная наука и не занимается).</w:t>
      </w:r>
    </w:p>
    <w:p>
      <w:pPr>
        <w:pStyle w:val="TextBodyIndent"/>
        <w:rPr/>
      </w:pPr>
      <w:r>
        <w:rPr/>
        <w:t>В середине семнадцатого века Романовыми же была проведена реформа церкви и введено крепостничество. Таким образом, сейчас мы НЕ ЗНАЕМ, какой была духовная жизнь росса до реформы и какой стиль жизни он вел. Сохранившиеся источники дореформенной письменности (те, которые удалось частично расшифровать) позволяют утверждать, что православие очень сильно, а возможно, и в корне отличалось от современного.</w:t>
      </w:r>
    </w:p>
    <w:p>
      <w:pPr>
        <w:pStyle w:val="TextBodyIndent"/>
        <w:rPr/>
      </w:pPr>
      <w:r>
        <w:rPr/>
        <w:t>Кстати, ученые отмечают, что и католичество также претерпело очень сильные изменения. Современное католичество в корне отличается от того, которое существовало до семнадцатого века. Таким образом, получается, что мы вообще НЕ ЗНАЕМ, каким было христианское учение до семнадцатого века.</w:t>
      </w:r>
    </w:p>
    <w:p>
      <w:pPr>
        <w:pStyle w:val="TextBodyIndent"/>
        <w:rPr/>
      </w:pPr>
      <w:r>
        <w:rPr/>
        <w:t>В начале восемнадцатого века Петром Первым была привезена из Кенигсберга копия так называемой Радзивилловской рукописи Повести временных лет — считается, что это основной источник по истории Древней Руси. Известная история о призвании править на Руси варягов Рюриковичей взята именно из нее. В середине восемнадцатого века после войны с Пруссией и взятия Кенигсберга в Россию был привезен ее оригинал. Сейчас доказано, что эта рукопись ПОДДЕЛАННАЯ, особенно явно подделка видна на тех десяти страницах, которые описывают все ту же историю Древней Руси (см. Г.В. Носовский, А.Т. Фоменко «Империя»). Таким образом, мы НЕ ЗНАЕМ, какова была истинная история Древней Руси до начала семнадцатого века, то есть до восшествия на престол династии Романовых.</w:t>
      </w:r>
    </w:p>
    <w:p>
      <w:pPr>
        <w:pStyle w:val="TextBodyIndent"/>
        <w:rPr/>
      </w:pPr>
      <w:r>
        <w:rPr/>
        <w:t>В начале восемнадцатого века Петр Первый основал Российскую Академию Наук. На историческом отделении Академии наук за сто двадцать лет ее существования, начиная с момента основания в 1724 году до 1841 года было тридцать три академика-историка; из них только три русских, включая Ломоносова, остальные — немцы.</w:t>
      </w:r>
    </w:p>
    <w:p>
      <w:pPr>
        <w:pStyle w:val="TextBodyIndent"/>
        <w:rPr/>
      </w:pPr>
      <w:r>
        <w:rPr/>
        <w:t>Историю Древней Руси до начала семнадцатого века писали немцы, причем кое-кто из них даже не знал русского языка. Этот факт хорошо известен профессиональным историкам, но они не прикладывают никаких усилий, чтобы внимательно просмотреть, какую историю Руси и России писали немцы.</w:t>
      </w:r>
    </w:p>
    <w:p>
      <w:pPr>
        <w:pStyle w:val="TextBodyIndent"/>
        <w:rPr/>
      </w:pPr>
      <w:r>
        <w:rPr/>
        <w:t>Известно, что Ломоносов писал историю Руси. Известно, что у него были постоянные споры по этому поводу с немецкими академиками. После смерти Ломоносова его архивы бесследно исчезли. Однако после смерти Ломоносова были изданы его труды по истории Руси под редакцией Миллера — «выдающегося российского историка». Именно Миллер попортил немало крови Ломоносову при его жизни, чиня ему великие препятствия.</w:t>
      </w:r>
    </w:p>
    <w:p>
      <w:pPr>
        <w:pStyle w:val="TextBodyIndent"/>
        <w:rPr/>
      </w:pPr>
      <w:r>
        <w:rPr/>
        <w:t>Носовский и Фоменко с помощью разработанного ими специального математического метода для анализа авторства текстов доказали, что изданные труды Ломоносова по истории Руси ПОДДЕЛАННЫЕ. С очень высокой вероятностью анализ показывает, что подделал их все тот же Миллер. Приписываемые Ломоносову труды несут на себе значительные следы правки именно его личности, так что от Ломоносова в них мало что осталось. Таким образом, мы все-таки НЕ ЗНАЕМ, какой была наша настоящая история до начала семнадцатого века. Добавлю, что касается восемнадцатого века, его истинной истории мы тоже не знаем, об этом я писал в предыдущей книге.</w:t>
      </w:r>
    </w:p>
    <w:p>
      <w:pPr>
        <w:pStyle w:val="TextBodyIndent"/>
        <w:rPr/>
      </w:pPr>
      <w:r>
        <w:rPr/>
        <w:t>Мы не знаем, каков был русский язык до восшествия Романовых на престол, мы не знаем, какова была наша духовная жизнь, мы не знаем своей истории, но зато в наших головах хорошо укоренено убеждение, что русский мужик ни на что не годен и не умеет работать, что он пьяница, у него рабское сознание, все, что делают русские, низкого качества и не стоит внимания, тогда как на Западе все — высшего сорта, на Западе все, на что ни плюнь, лучше, чем наше. Вот такое сейчас у русских массовое самосознание, менталитет, как принято выражаться. Пока оно существует, пока нам навязывают такие убеждения через все источники информации, нам не выбраться из той ямы, в которой мы сидим.</w:t>
      </w:r>
    </w:p>
    <w:p>
      <w:pPr>
        <w:pStyle w:val="TextBodyIndent"/>
        <w:rPr/>
      </w:pPr>
      <w:r>
        <w:rPr/>
        <w:t>Мы расщеплены. Разделены мужчина и женщина — между нами пролегла пропасть борьбы, отрицания и взаимного заискивания, и презрения (особенно это касается русских). Мы, мужчины, стали вдруг слабыми для наших женщин. Видно, что им очень нравится быть сильными, они стали важными, властными и деловитыми. Станет ли по-настоящему сильной женщина, которая сделала слабым своего мужчину? У наших женщин совсем закружилась голова, они забыли, что, когда вперед идет левая нога, правая в этот момент ее поддерживает. И всегда наступает момент, когда правая нога опять оказывается впереди, а левая — сзади.</w:t>
      </w:r>
    </w:p>
    <w:p>
      <w:pPr>
        <w:pStyle w:val="TextBodyIndent"/>
        <w:rPr/>
      </w:pPr>
      <w:r>
        <w:rPr/>
        <w:t>Мы расщеплены по вертикали — государству пока мало дела до народа, а народ очень и очень не любит власть. И пока нам никак не встретиться. Почему у нашего народа такое стойкое недоверие к государственной власти? Потому что в начале шестнадцатого века власть была узурпирована Романовыми. С тех пор государство не принадлежит народу.</w:t>
      </w:r>
    </w:p>
    <w:p>
      <w:pPr>
        <w:pStyle w:val="TextBodyIndent"/>
        <w:rPr/>
      </w:pPr>
      <w:r>
        <w:rPr/>
        <w:t>А когда будет принадлежать? Когда к руководству придет мудрый руководитель, умеющий править из Сердца. Это означает иметь властную руку и соблюдать справедливость и равенство. Тогда народ вздохнет и расправит плечи, а государство будет служить человеку, защищать его и его дело, вместо того чтобы унижать и уничтожать. Это время уже наступает.</w:t>
      </w:r>
    </w:p>
    <w:p>
      <w:pPr>
        <w:pStyle w:val="TextBodyIndent"/>
        <w:rPr/>
      </w:pPr>
      <w:r>
        <w:rPr>
          <w:b/>
          <w:bCs/>
        </w:rPr>
        <w:t xml:space="preserve">Заметка: </w:t>
      </w:r>
      <w:r>
        <w:rPr/>
        <w:t>Государство и человек — это вертикаль и горизонталь — крест. В нашем государстве правит Отец, мужское начало, на Западе дева Мария — Мать, женское начало. В России сильны вертикальные связи, иерархия, власть, на Западе — горизонтальные, то есть равенство, демократия. В России на первом месте стоит государство и его нужды, на Западе — человек. Вот где нам необходимо встретиться с Западом.</w:t>
      </w:r>
    </w:p>
    <w:p>
      <w:pPr>
        <w:pStyle w:val="TextBodyIndent"/>
        <w:rPr/>
      </w:pPr>
      <w:r>
        <w:rPr/>
        <w:t>На Западе демократия — женщина, в России авторитарная власть — мужчина. Запад — это пустота, Россия — полнота. Я заметил, что люди на Западе тоже демонстрируют женское поведение. Например если им нужно что-то, например, информация, они никогда не покажут этого, они просто, сами не осознавая, организуют пустоту, а мы волей-неволей сливаем в нее свою полноту.</w:t>
      </w:r>
    </w:p>
    <w:p>
      <w:pPr>
        <w:pStyle w:val="TextBodyIndent"/>
        <w:rPr/>
      </w:pPr>
      <w:r>
        <w:rPr/>
        <w:t>Особенно это очень чувствуется на семинарах и конференциях или когда люди с Запада приезжают на какое-нибудь предприятие, чтобы познакомиться с его работой. Тут выкачивание информации идет полным ходом. А мы в этот момент чувствуем себя такими значимыми. Но что интересно, так это то, что, слушая заведомо новую для себя информацию, они при этом ведут себя так, как будто она им давно уже известна, чем еще больше подхлестывают желание поделиться самыми тщательно оберегаемыми секретами, чтобы только, не дай Бог, не оказаться несостоятельными. Видите? Все в точности как между мужчиной и женщиной.</w:t>
      </w:r>
    </w:p>
    <w:p>
      <w:pPr>
        <w:pStyle w:val="TextBodyIndent"/>
        <w:rPr/>
      </w:pPr>
      <w:r>
        <w:rPr/>
        <w:t>Если государство и власть повернутся к народу, а народ признает государство своим, тогда в России образуется вертикаль и горизонталь, и нам не надо будет сливать на Запад свои деньги и умы, они останутся здесь и станут служить для нашего процветания.</w:t>
      </w:r>
    </w:p>
    <w:p>
      <w:pPr>
        <w:pStyle w:val="2"/>
        <w:rPr/>
      </w:pPr>
      <w:r>
        <w:rPr/>
        <w:t>Готовы ?</w:t>
      </w:r>
    </w:p>
    <w:p>
      <w:pPr>
        <w:pStyle w:val="TextBodyIndent"/>
        <w:rPr/>
      </w:pPr>
      <w:r>
        <w:rPr/>
        <w:t>Мы расщеплены по горизонтали — русские, славяне и тюрко-язычные народы очень насторожено относятся друг к другу. Потому что нам внушили, что в свое время Русь завоевали татары и иже с ними. Мы расщепили себя и в духовной жизни. Православные с подозрением смотрят на мусульман, а мусульмане называют православных «неверными».</w:t>
      </w:r>
    </w:p>
    <w:p>
      <w:pPr>
        <w:pStyle w:val="TextBodyIndent"/>
        <w:rPr/>
      </w:pPr>
      <w:r>
        <w:rPr/>
        <w:t>Вы только вдумайтесь в значение этого слова — буквально оно означает, что мусульмане никогда ни в чем не поверят православным. Это слово влияет на подсознание и постоянно укрепляет мусульман в убеждении, что русским верить нельзя, что они — неверные. Пока русских так называют их же соотечественники, в государстве между нашими народами никогда не будет мира и согласия, значит, и государство будет слабым и бедным.</w:t>
      </w:r>
    </w:p>
    <w:p>
      <w:pPr>
        <w:pStyle w:val="TextBodyIndent"/>
        <w:rPr/>
      </w:pPr>
      <w:r>
        <w:rPr/>
        <w:t>А что нам все-таки стало известно о своей настоящей истории? Согласно проведенным А.Т. Фоменко и Г.В. Носовским исследованиям (см. их книги «Новая Хронология Руси, Англии и Рима», «Империя», «Библейская Русь» и др.), Золотая Орда и Русь — это одно и то же государство. Никакие татаро-монголы не завоевывали Русь, это самих русских, казаков и объединившиеся с ними тюрко-язычные народы, которые обитали на территории Руси, называли на Западе татаро-монголами.</w:t>
      </w:r>
    </w:p>
    <w:p>
      <w:pPr>
        <w:pStyle w:val="TextBodyIndent"/>
        <w:rPr/>
      </w:pPr>
      <w:r>
        <w:rPr/>
        <w:t>Империя Руси-Золотой Орды занимала пространство от океана до океана, с востока на запад и с севера на юг, включая, как показывают исследования, весь американский континент. То есть до начала семнадцатого века Русь была самым могущественным государством на планете. Под Русью-Ордой была вся Европа, Азия, Северная Африка и Америка. Оказывается, Романовым и работавшим под их началом немецким историкам было что скрывать от русского народа, от россов. Народ, который способен создать такое государство, очень опасен, и ему, во что бы то ни стало, всеми возможными способами надо отбить мозги. И следует отдать должное, отчасти это удалось.</w:t>
      </w:r>
    </w:p>
    <w:p>
      <w:pPr>
        <w:pStyle w:val="TextBodyIndent"/>
        <w:rPr/>
      </w:pPr>
      <w:r>
        <w:rPr/>
        <w:t>Народ, который не знает своей истории, своей духовности, своего настоящего языка, обречен блуждать в потемках. Внутри себя, в подсознании он все знает, а снаружи ему внушают обратное. Отсюда вытекает очень серьезный внутренний конфликт в знаменитой и такой загадочной русской душе. Она рвется освободиться от пут лжи, а ее не пускают. Отсюда не менее знаменитые страдания многострадальной русской души.</w:t>
      </w:r>
    </w:p>
    <w:p>
      <w:pPr>
        <w:pStyle w:val="TextBodyIndent"/>
        <w:rPr/>
      </w:pPr>
      <w:r>
        <w:rPr/>
        <w:t>Я хочу сразу предупредить, чтобы меня не истолковали неправильно: моя цель заключается не в том, чтобы найти и указать очередного врага, которого нам, россам, то есть российскому народу, можно начинать ненавидеть и против которого следует немедленно начать борьбу. Моей целью не является в очередной раз столкнуть Россию и Запад лбами, но обратить внимание на существующее положение дел. Россия и Запад не враги друг другу, России просто надо найти себя, проснуться от чар.</w:t>
      </w:r>
    </w:p>
    <w:p>
      <w:pPr>
        <w:pStyle w:val="TextBodyIndent"/>
        <w:rPr/>
      </w:pPr>
      <w:r>
        <w:rPr/>
        <w:t>Сознание, в котором прижился враг, сознание, которое направлено на борьбу с врагом, обречено на самоуничтожение, потому что истинная борьба идет не снаружи, а внутри человека (об этом я много писал в своих книгах). Целью всех моих исследований касательно причин наведенного чарами сна, в который погружены россы, является пробуждение нашего самосознания. Когда известны причины, сознание пробуждается. Самосознание русских и россов, пробудившись от долгого сна, должно обладать новым качеством, свободным от шаблонов борьбы, направленной на уничтожение ближнего, по которым в наше время живет весь так называемый цивилизованной мир. Поэтому-то мир сейчас и разрушается. Сознание, которым пользуется сейчас большинство населения Земли, это разделенное и отрицающее сознание, замкнувшееся на самом себе. Народ, который овладел новым сознанием — целостным, — выживет и будет процветать. У такого народа великое будущее.</w:t>
      </w:r>
    </w:p>
    <w:p>
      <w:pPr>
        <w:pStyle w:val="TextBodyIndent"/>
        <w:rPr/>
      </w:pPr>
      <w:r>
        <w:rPr/>
        <w:t>Итак, с историей России А.Т. Фоменко и Г.В. Носовский в значительной мере разобрались — мы действительно великая страна с великим прошлым. Что нам еще надо понять, чтобы вновь найти себя, в том числе как мужчину и женщину? Нам надо вновь открыть для себя русский язык и духовность, которой жили россы до семнадцатого века. Вот с последней мы и начнем.</w:t>
      </w:r>
    </w:p>
    <w:p>
      <w:pPr>
        <w:pStyle w:val="Heading2"/>
        <w:ind w:firstLine="567"/>
        <w:rPr/>
      </w:pPr>
      <w:r>
        <w:rPr/>
        <w:t>Духовность</w:t>
      </w:r>
    </w:p>
    <w:p>
      <w:pPr>
        <w:pStyle w:val="Heading3"/>
        <w:ind w:firstLine="567"/>
        <w:rPr/>
      </w:pPr>
      <w:r>
        <w:rPr/>
        <w:t>Катары</w:t>
      </w:r>
    </w:p>
    <w:p>
      <w:pPr>
        <w:pStyle w:val="TextBodyIndent"/>
        <w:rPr/>
      </w:pPr>
      <w:r>
        <w:rPr/>
        <w:t>В предыдущих книгах мы с вами внимательно рассмотрели и определили, как сформировался ум-эго современного человека и какие исторические события этому предшествовали. По существу, в шестнадцатом — семнадцатом веках были заложены основы культурной и духовной жизни современного западного человека (включая и Россию, заметьте себе), то есть сформировались принципы взаимоотношения человека с человеком, человека с окружающей средой, мужчины и женщины.</w:t>
      </w:r>
    </w:p>
    <w:p>
      <w:pPr>
        <w:pStyle w:val="TextBodyIndent"/>
        <w:rPr/>
      </w:pPr>
      <w:r>
        <w:rPr/>
        <w:t>Сейчас нам уже стало понятно, что эти принципы несут в себе существенные изъяны. Право сильного, борьба и соревнование за власть, выделение человека из природы, из общины привели человечество — мужчину и женщину — на грань экологической и гуманитарной катастроф.</w:t>
      </w:r>
    </w:p>
    <w:p>
      <w:pPr>
        <w:pStyle w:val="TextBodyIndent"/>
        <w:rPr/>
      </w:pPr>
      <w:r>
        <w:rPr/>
        <w:t>Чтобы яснее представить вам, каким было сознание россов до начала семнадцатого века и как формировался ум-эго современного человека, как он разворачивался в сторону разделения, отрицания, противостояния и борьбы, я расскажу вам одну занимательную историю, «маленькую» занимательную историю, которая имела место быть в средние века. Речь пойдет о катарах или альбигойцах, что одно и то же, а потом мы проанализируем последствия событий, которые произошли с ними.</w:t>
      </w:r>
    </w:p>
    <w:p>
      <w:pPr>
        <w:pStyle w:val="TextBodyIndent"/>
        <w:rPr/>
      </w:pPr>
      <w:r>
        <w:rPr/>
        <w:t>Что известно о катарах из официальной, общепринятой версии истории? Учение катаров возникло в X — XI веках в Западной Европе. Считается, что их учение было христианским, но оно отличалось от того, что проповедуют современное православие и католицизм, поэтому их учение было объявлено ересью. В тринадцатом веке катары была разгромлены в так называемых альбигойских войнах, их абсолютно неприступные замки-крепости, разбросанные по всей Европе, на Балканах, в Турции (то есть в Византии), почти все были разрушены, и с тех пор катары перестали существовать. История катаров полна загадок и странностей, а текстов, где излагалось бы их учение, не сохранилось. Осталась только критика этого учения в трудах тех, кто их и уничтожал в те «славные» времена. Так звучит официальная версия.</w:t>
      </w:r>
    </w:p>
    <w:p>
      <w:pPr>
        <w:pStyle w:val="TextBodyIndent"/>
        <w:rPr/>
      </w:pPr>
      <w:r>
        <w:rPr>
          <w:b/>
          <w:bCs/>
        </w:rPr>
        <w:t>Происхождение учения катаров.</w:t>
      </w:r>
      <w:r>
        <w:rPr/>
        <w:t xml:space="preserve"> Официальная наука признает, что религия катаров происходит от болгарской секты богомилов; по существу это одна и та же религия, а в Болгарию эта религия пришла, как отмечается, с востока. Отметьте, что сами болгары — это волгари, то есть выходцы с Волги, а Волга — это колыбель Золотой Орды. И Волга находится на востоке по отношению к Болгарии.</w:t>
      </w:r>
    </w:p>
    <w:p>
      <w:pPr>
        <w:pStyle w:val="TextBodyIndent"/>
        <w:rPr/>
      </w:pPr>
      <w:r>
        <w:rPr>
          <w:b/>
          <w:bCs/>
        </w:rPr>
        <w:t>О происхождении слова «катары».</w:t>
      </w:r>
      <w:r>
        <w:rPr/>
        <w:t xml:space="preserve"> Катары — это внешнее название, сами себя они называли христианами или добрыми христианами. Никто не знает, откуда произошло слово «катары», но остроумную версию предложили Фоменко и Носовский. Латинскими буквами это слово записывается, как «</w:t>
      </w:r>
      <w:r>
        <w:rPr>
          <w:lang w:val="en-US"/>
        </w:rPr>
        <w:t>CATHAR</w:t>
      </w:r>
      <w:r>
        <w:rPr/>
        <w:t>». Латинские буквы «</w:t>
      </w:r>
      <w:r>
        <w:rPr>
          <w:lang w:val="en-US"/>
        </w:rPr>
        <w:t>R</w:t>
      </w:r>
      <w:r>
        <w:rPr/>
        <w:t>» и «</w:t>
      </w:r>
      <w:r>
        <w:rPr>
          <w:lang w:val="en-US"/>
        </w:rPr>
        <w:t>Y</w:t>
      </w:r>
      <w:r>
        <w:rPr/>
        <w:t>» очень сходны по написанию, если их писать от руки и маленькими буквами. В средние века при переписывании рукописей переписчики вполне могли перепутать «г» и «у». Тогда слово «</w:t>
      </w:r>
      <w:r>
        <w:rPr>
          <w:lang w:val="en-US"/>
        </w:rPr>
        <w:t>cathar</w:t>
      </w:r>
      <w:r>
        <w:rPr/>
        <w:t>» превращается в «</w:t>
      </w:r>
      <w:r>
        <w:rPr>
          <w:lang w:val="en-US"/>
        </w:rPr>
        <w:t>cathay</w:t>
      </w:r>
      <w:r>
        <w:rPr/>
        <w:t>», Катай, Китай. А это уже хорошо известное историкам название, которым называли Скифию/Скитию, то есть Русь, в средние века.</w:t>
      </w:r>
    </w:p>
    <w:p>
      <w:pPr>
        <w:pStyle w:val="TextBodyIndent"/>
        <w:rPr/>
      </w:pPr>
      <w:r>
        <w:rPr/>
        <w:t>Таким образом, получается, что катары — это, возможно, катайцы/скифы, иначе говоря русичи. Булгары, которые богомилы, тоже пришли с Волги. Какое интересное совпадение.</w:t>
      </w:r>
    </w:p>
    <w:p>
      <w:pPr>
        <w:pStyle w:val="TextBodyIndent"/>
        <w:rPr/>
      </w:pPr>
      <w:r>
        <w:rPr/>
        <w:t>Далее. По официальной версии истории считается, что катаров полностью разгромили в тринадцатом веке. Отнюдь. Например, во Франции известны катарские кресты, датируемые четырнадцатым и пятнадцатым веками, да и сами историки все-таки признают, что катары существовали еще и в пятнадцатом веке.</w:t>
      </w:r>
    </w:p>
    <w:p>
      <w:pPr>
        <w:pStyle w:val="TextBodyIndent"/>
        <w:rPr/>
      </w:pPr>
      <w:r>
        <w:rPr/>
        <w:t>Катарские замки-крепости — это уникальное явление фортификационного искусства.</w:t>
      </w:r>
      <w:r>
        <w:rPr>
          <w:b/>
          <w:bCs/>
        </w:rPr>
        <w:t xml:space="preserve"> </w:t>
      </w:r>
      <w:r>
        <w:rPr/>
        <w:t>Они были построены на высоких и неприступных скалах в стратегически важных точках и представляли собой мощнейшие боевые укрепления.</w:t>
      </w:r>
    </w:p>
    <w:p>
      <w:pPr>
        <w:pStyle w:val="TextBodyIndent"/>
        <w:rPr/>
      </w:pPr>
      <w:r>
        <w:rPr/>
        <w:t>Катары — это секта. Откуда у «еретической секты» такие возможности в виде денег и рабочей силы строить столь мощные боевые укрепления по всей Европе, на Балканах и в Турции (заметьте, в Византии, которая была в то время очень сильна) в стратегически важных точках?! И кто мог дать им такое разрешение? Правительства этих стран? С какой стати?</w:t>
      </w:r>
    </w:p>
    <w:p>
      <w:pPr>
        <w:pStyle w:val="TextBodyIndent"/>
        <w:rPr/>
      </w:pPr>
      <w:r>
        <w:rPr/>
        <w:t>Интересно, что по пустыням Средней Азии тоже раскидано множество полуразрушенных крепостей. Также существуют географические карты шестнадцатого века, где по всей Южной Америке нарисованы катарские флаги, отмечая тем самым территорию, которой они владели. Хороша секта, нечего сказать.</w:t>
      </w:r>
    </w:p>
    <w:p>
      <w:pPr>
        <w:pStyle w:val="TextBodyIndent"/>
        <w:rPr/>
      </w:pPr>
      <w:r>
        <w:rPr/>
        <w:t>Отсюда сам собой напрашивается вывод, что, скорее всего, учение катаров не было сектой. Также напрашивается вывод, что распространение их учения и строительство крепостей осуществлялись централизованно.</w:t>
      </w:r>
    </w:p>
    <w:p>
      <w:pPr>
        <w:pStyle w:val="TextBodyIndent"/>
        <w:rPr/>
      </w:pPr>
      <w:r>
        <w:rPr/>
        <w:t>А теперь дополнительные факты, которые получены в результате исследований по Новой Хронологии. Именно на Волге находилось Владимирско-Суздальское княжество со столицей Великим Новгородом, который сейчас известен под названием Ярославль. Именно отсюда начал свои завоевания Чингиз-хан — предположительно князь Георгий Данилович. В результате завоеваний Чингиз-хана и его брата Батыя — Ивана Калиты — была создана огромная Империя, включающая в себя в том числе и Европу. И разумеется, она должна была строить укрепления по всем завоеванным землям, чтобы сохранить контроль над ними. Только в мощной Империи могли быть собраны такие большие ресурсы в виде денег и рабочей силы, чтобы строить по всей Европе неприступные крепости в стратегически важных точках. Только центральной власти такое дозволено.</w:t>
      </w:r>
    </w:p>
    <w:p>
      <w:pPr>
        <w:pStyle w:val="TextBodyIndent"/>
        <w:rPr/>
      </w:pPr>
      <w:r>
        <w:rPr/>
        <w:t>Итак, вывод: катарские крепости — это скорее всего форпосты Империи на завоеванных ею землях. Религия катаров могла быть официальной религией Империи. Сами же катары — это скифы/россы четырнадцатого — шестнадцатого веков.</w:t>
      </w:r>
    </w:p>
    <w:p>
      <w:pPr>
        <w:pStyle w:val="TextBodyIndent"/>
        <w:rPr/>
      </w:pPr>
      <w:r>
        <w:rPr/>
        <w:t>Империя Русь-Орда была разрушена в начале семнадцатого века в результате мятежа Реформации и прихода Романовых на престол. А что в это время происходит с катарами? Оказывается, что катарские замки-крепости, после того как в тринадцатом веке они были полностью разрушены, вновь были восстановлены и исправно служили до начала семнадцатого века. Это согласно официальной версии истории. Но мы-то уже знаем, что она была искажена.</w:t>
      </w:r>
    </w:p>
    <w:p>
      <w:pPr>
        <w:pStyle w:val="TextBodyIndent"/>
        <w:rPr/>
      </w:pPr>
      <w:r>
        <w:rPr/>
        <w:t>В начале семнадцатого века вдруг опять был отдан приказ разрушить все эти неприступные крепости, дескать, они перестали быть нужными. Непонятная расточительность, доложу я вам. А все очень просто: война с катарами тринадцатого века — это фантом настоящих событий шестнадцатого — начала семнадцатого веков. Таких фантомных отражений истинных событий средних веков Фоменко и Носовский обнаружили в прошлом великое множество. В официальной версии истории просто шагу некуда ступить, чтобы не натолкнуться на фантомы. Часто фантомы и оригинальные события почти полностью копируют друг друга, включая даже место действия и имена действующих лиц.</w:t>
      </w:r>
    </w:p>
    <w:p>
      <w:pPr>
        <w:pStyle w:val="TextBodyIndent"/>
        <w:rPr/>
      </w:pPr>
      <w:r>
        <w:rPr/>
        <w:t>Итак, у нас появился намек на то, как могло выглядеть единое христианское учение, которое существовало до семнадцатого века в Европе и Азии. От учения катаров не осталось никаких письменных памятников. Не беда, давайте заглянем в книги тех, кто критикует катарскую ересь. Вор всегда оставляет след, надо просто знать, как и куда смотреть.</w:t>
      </w:r>
    </w:p>
    <w:p>
      <w:pPr>
        <w:pStyle w:val="Heading3"/>
        <w:ind w:firstLine="567"/>
        <w:rPr/>
      </w:pPr>
      <w:r>
        <w:rPr/>
        <w:t>Добро и зло</w:t>
      </w:r>
    </w:p>
    <w:p>
      <w:pPr>
        <w:pStyle w:val="TextBodyIndent"/>
        <w:rPr/>
      </w:pPr>
      <w:r>
        <w:rPr/>
        <w:t>Совершенно верно, речь пойдет о двойственности. Учение катаров — добрых христиан, как они себя называли, — было основано на двойственности.</w:t>
      </w:r>
    </w:p>
    <w:p>
      <w:pPr>
        <w:pStyle w:val="TextBodyIndent"/>
        <w:rPr/>
      </w:pPr>
      <w:r>
        <w:rPr/>
        <w:t xml:space="preserve">Что же говорят их критики? Например, богомилам и альбигойцам приписывалось, что те учили не повиноваться власти. Но именно так поступили протестанты во времена Реформации — </w:t>
      </w:r>
      <w:r>
        <w:rPr>
          <w:lang w:val="en-US"/>
        </w:rPr>
        <w:t>XVI</w:t>
      </w:r>
      <w:r>
        <w:rPr/>
        <w:t xml:space="preserve"> — </w:t>
      </w:r>
      <w:r>
        <w:rPr>
          <w:lang w:val="en-US"/>
        </w:rPr>
        <w:t>XV</w:t>
      </w:r>
      <w:r>
        <w:rPr/>
        <w:t>1</w:t>
      </w:r>
      <w:r>
        <w:rPr>
          <w:lang w:val="en-US"/>
        </w:rPr>
        <w:t>I</w:t>
      </w:r>
      <w:r>
        <w:rPr/>
        <w:t xml:space="preserve"> веков, — подняв мятеж против центральной власти в Империи по всей Европе. Это давно известный прием приписать врагу то, в чем сам грешен, обеляя таким образом себя.</w:t>
      </w:r>
    </w:p>
    <w:p>
      <w:pPr>
        <w:pStyle w:val="TextBodyIndent"/>
        <w:rPr/>
      </w:pPr>
      <w:r>
        <w:rPr/>
        <w:t>Когда протестанты накопили достаточно денег — в начале шестнадцатого века произошло начальное накопление капитала, — они решили, что теперь можно не повиноваться центральной власти, и подняли мятеж Реформации. Он удался, вертикальные связи обрушились, и деньги с тех пор начали выполнять роль «духовного закона», с помощью которого регулируются отношения в обществе.</w:t>
      </w:r>
    </w:p>
    <w:p>
      <w:pPr>
        <w:pStyle w:val="TextBodyIndent"/>
        <w:rPr/>
      </w:pPr>
      <w:r>
        <w:rPr/>
        <w:t>Кстати, о деньгах. Прервемся ненадолго.</w:t>
      </w:r>
    </w:p>
    <w:p>
      <w:pPr>
        <w:pStyle w:val="Heading4"/>
        <w:ind w:firstLine="567"/>
        <w:rPr/>
      </w:pPr>
      <w:r>
        <w:rPr/>
        <w:t>Деньги</w:t>
      </w:r>
    </w:p>
    <w:p>
      <w:pPr>
        <w:pStyle w:val="TextBodyIndent"/>
        <w:rPr/>
      </w:pPr>
      <w:r>
        <w:rPr/>
        <w:t>Раньше, до Реформации, за выполнением духовного, то есть Высшего или Небесного Закона, следила религия. Все очень просто. Мужчина, отец — это Небо, вертикаль, иерархия, правило, власть. Женщина, мать — это Земля, материя, равенство, хаос, горизонталь, подчинение.</w:t>
      </w:r>
    </w:p>
    <w:p>
      <w:pPr>
        <w:pStyle w:val="TextBodyIndent"/>
        <w:rPr/>
      </w:pPr>
      <w:r>
        <w:rPr/>
        <w:t>Чтобы организовать материю — хаос, — нужны правила, дух, еще его можно назвать Небесным Законом. Чтобы организовать общество — материю, — нужны государственные законы и Духовный Закон. Религия учила людей уважать законы государства. Религия же знакомила и взращивала в душах людей Духовный Закон (как мог, я сформулировал его в книге «Жизнь без Границ. Нравственный Закон»). Таким образом вертикаль и горизонталь соединялись в целое — дух и материя вместе создавали Жизнь и поддерживали ее гармоничное существование.</w:t>
      </w:r>
    </w:p>
    <w:p>
      <w:pPr>
        <w:pStyle w:val="TextBodyIndent"/>
        <w:rPr/>
      </w:pPr>
      <w:r>
        <w:rPr/>
        <w:t>С помощью денег реформаторы разрушили Целое, обрушили вниз вертикали имперской власти и Духовного Закона. Деньги разделили верх и низ, дух и материю, поставили во главу угла материальные ценности и заняли место Духа. Очень умная и тонкая подмена. Вот где собака порылась.</w:t>
      </w:r>
    </w:p>
    <w:p>
      <w:pPr>
        <w:pStyle w:val="TextBodyIndent"/>
        <w:rPr/>
      </w:pPr>
      <w:r>
        <w:rPr/>
        <w:t>Вы поняли, как был отринут Духовный Закон — Дух — и как общество было переведено в горизонталь, то есть в материю? Так ушла Вера, и на Земле воцарилось царство материи.</w:t>
      </w:r>
    </w:p>
    <w:p>
      <w:pPr>
        <w:pStyle w:val="TextBodyIndent"/>
        <w:rPr/>
      </w:pPr>
      <w:r>
        <w:rPr/>
        <w:t>Материальные блага, успех, власть, положение в обществе стали играть главную роль в жизни человека. А над всем этим стоят деньги — главный «духовный закон». С их помощью правится бал. А в высших иерархов, носителей знаний и «высшей» мудрости превратились те, у кого миллиарды. Они правят миром. Им поклоняются.</w:t>
      </w:r>
    </w:p>
    <w:p>
      <w:pPr>
        <w:pStyle w:val="TextBodyIndent"/>
        <w:rPr/>
      </w:pPr>
      <w:r>
        <w:rPr/>
        <w:t>Раньше за рождением, сохранением и развитием Жизни следили вместе Небо и Земля, дух и материя, поэтому Жизнь была. Сегодня всем заправляют деньги, выступая в роли «жизнь дающего начала». Поэтому по всей Земле женщины плодят нежизнеспособных детей, жизнь которых сохраняется с помощью достижений науки, а мужчины строят химические и прочие заводы, которые уродуют и уничтожают Природу.</w:t>
      </w:r>
    </w:p>
    <w:p>
      <w:pPr>
        <w:pStyle w:val="TextBodyIndent"/>
        <w:rPr/>
      </w:pPr>
      <w:r>
        <w:rPr/>
        <w:t>Кстати, о науке. Наука и деньги работают рука об руку. Наука проявляет себя как инструмент познания, а деньги приводят этот инструмент в действие.</w:t>
      </w:r>
    </w:p>
    <w:p>
      <w:pPr>
        <w:pStyle w:val="TextBodyIndent"/>
        <w:rPr/>
      </w:pPr>
      <w:r>
        <w:rPr/>
        <w:t>Все революции за последние пять столетий, начиная с Реформации, проходили под знаком женщины — Свободы, Равенства, Братства, прав человека. Обрушивалась вертикаль духовного Закона — реформировалась и вытеснялась прежняя христианская религия, обрушивались монархии (ведь всегда считалось, что власть монархам на Земле дана свыше), а их место занимала горизонталь — деньги, накопление материальных благ и демократические ценности.</w:t>
      </w:r>
    </w:p>
    <w:p>
      <w:pPr>
        <w:pStyle w:val="TextBodyIndent"/>
        <w:rPr/>
      </w:pPr>
      <w:r>
        <w:rPr/>
        <w:t>Свобода информации привела в конечном итоге к тому, что информацией владеют и распространяют те, у кого есть деньги. Свобода информации сейчас служит, только чтобы развивать рефлекс потребления — чем больше имеешь и потребляешь, тем лучше. Равенство существует лишь для тех, у кого нет денег. Те же, у кого есть деньги, стали над равными, чтобы править ими.</w:t>
      </w:r>
    </w:p>
    <w:p>
      <w:pPr>
        <w:pStyle w:val="TextBodyIndent"/>
        <w:rPr/>
      </w:pPr>
      <w:r>
        <w:rPr/>
        <w:t>Братство существует, ничего нельзя сказать: у нищих — свое, у богатых — свое. И на оба эти братства действует Закон Посоха, который еще больше расширяет пропасть между богатыми и бедными. Права человека существуют для тех, у кого есть деньги, но у тех, у кого деньги отсутствуют, нет никаких прав.</w:t>
      </w:r>
    </w:p>
    <w:p>
      <w:pPr>
        <w:pStyle w:val="TextBodyIndent"/>
        <w:rPr/>
      </w:pPr>
      <w:r>
        <w:rPr/>
        <w:t>Где власть, там деньги, а где деньги, там сила. Псевдосила, правда, поскольку она лишена поддержки Неба, но это уже мало кого волнует. Почему? Потому что деньги начисто отшибают память о будущем. Деньги заставляют человека желать себя сейчас, они действуют как наркотик, и о будущем, об окружении человек уже не вспоминает.</w:t>
      </w:r>
    </w:p>
    <w:p>
      <w:pPr>
        <w:pStyle w:val="TextBodyIndent"/>
        <w:rPr/>
      </w:pPr>
      <w:r>
        <w:rPr/>
        <w:t>Так деньги заменяют вертикаль на горизонталь и переводят жизнь человека целиком в материальную плоскость. А здесь уже человека поднимает, опрокидывает и плющит, поднимает, опрокидывает и плющит. Духовный Закон действует всегда, как бы ни старались от него сбежать с помощью денег, купив прощение на Небесах.</w:t>
      </w:r>
    </w:p>
    <w:p>
      <w:pPr>
        <w:pStyle w:val="TextBodyIndent"/>
        <w:rPr/>
      </w:pPr>
      <w:r>
        <w:rPr/>
        <w:t>Женщина — это Низ, материя, сила тяжести. Мужчина — это Небо, дух, сила легкости — сила Жизни, как я еще назвал ее в книге «Жизнелюбие».</w:t>
      </w:r>
    </w:p>
    <w:p>
      <w:pPr>
        <w:pStyle w:val="Heading4"/>
        <w:ind w:firstLine="567"/>
        <w:rPr/>
      </w:pPr>
      <w:r>
        <w:rPr/>
        <w:t>Совесть</w:t>
      </w:r>
    </w:p>
    <w:p>
      <w:pPr>
        <w:pStyle w:val="TextBodyIndent"/>
        <w:rPr/>
      </w:pPr>
      <w:r>
        <w:rPr/>
        <w:t>Ровно девять месяцев назад я поставил перед собой вопрос: на что я буду опираться, пока я здесь, — на деньги или на Жизнь? Мне было очень страшно, но я все равно выбрал Жизнь, понимая, что деньги — это искусственное порождение ума.</w:t>
      </w:r>
    </w:p>
    <w:p>
      <w:pPr>
        <w:pStyle w:val="TextBodyIndent"/>
        <w:rPr/>
      </w:pPr>
      <w:r>
        <w:rPr/>
        <w:t>Совесть — со-весть. О какой вести идет речь? Окружающий вас мир — это ваше продолжение. Мало того, окружающий вас мир — это и есть вы сами. Мы говорим сейчас на языке Нравственного Закона.</w:t>
      </w:r>
    </w:p>
    <w:p>
      <w:pPr>
        <w:pStyle w:val="TextBodyIndent"/>
        <w:rPr/>
      </w:pPr>
      <w:r>
        <w:rPr/>
        <w:t>Когда человек думает только о деньгах или о собственной выгоде, в нем нет никакой другой мысли, нет в нем и со-вести. Вообще, когда человек занят собой и собственным благополучием или страхами, в нем нет со-вести. Его собственный внутренний шум заглушает весть, стучащуюся в его сердце.</w:t>
      </w:r>
    </w:p>
    <w:p>
      <w:pPr>
        <w:pStyle w:val="TextBodyIndent"/>
        <w:rPr/>
      </w:pPr>
      <w:r>
        <w:rPr/>
        <w:t>Со-весть — это когда ваша внутренняя природа и внешний мир переговариваются. О чем? Согласно ли они действуют?</w:t>
      </w:r>
    </w:p>
    <w:p>
      <w:pPr>
        <w:pStyle w:val="TextBodyIndent"/>
        <w:rPr/>
      </w:pPr>
      <w:r>
        <w:rPr/>
        <w:t>Со-весть — это чувство, подсказывающее, дышите ли вы в едином ритме с внешним миром или нет. И когда ваши мысли и поступки идут вразрез с Нравственным Законом, вдоль которого существует вся жизнь в этой Вселенной, просыпается со-весть.</w:t>
      </w:r>
    </w:p>
    <w:p>
      <w:pPr>
        <w:pStyle w:val="TextBodyIndent"/>
        <w:rPr/>
      </w:pPr>
      <w:r>
        <w:rPr/>
        <w:t>Со-весть — это камертон, который начинает звучать, когда ваше со-гласие с внешним миром исчезает.</w:t>
      </w:r>
    </w:p>
    <w:p>
      <w:pPr>
        <w:pStyle w:val="TextBodyIndent"/>
        <w:rPr/>
      </w:pPr>
      <w:r>
        <w:rPr/>
        <w:t>Неважно, как вы поступаете, главное, чтобы вы чувствовали, слышали совесть.</w:t>
      </w:r>
    </w:p>
    <w:p>
      <w:pPr>
        <w:pStyle w:val="TextBodyIndent"/>
        <w:rPr/>
      </w:pPr>
      <w:r>
        <w:rPr/>
        <w:t>Сегодня голос со-вести похож на тихие слезы Матери. Или на грозно сведенные брови Отца.</w:t>
      </w:r>
    </w:p>
    <w:p>
      <w:pPr>
        <w:pStyle w:val="TextBodyIndent"/>
        <w:rPr/>
      </w:pPr>
      <w:r>
        <w:rPr/>
        <w:t>Мы вновь возвращаемся к катарам и теме добра и зла.</w:t>
      </w:r>
    </w:p>
    <w:p>
      <w:pPr>
        <w:pStyle w:val="TextBodyIndent"/>
        <w:rPr/>
      </w:pPr>
      <w:r>
        <w:rPr/>
        <w:t>Итак, утверждалось, что катары учили не повиноваться власти. Это ложь, потому что именно так поступали те, кто их уничтожил. Далее утверждается, что катары/скифы учили, что в основе всего стоит Добро и Зло и между ними идет вечная битва не на жизнь, а на смерть. Кстати, то же самое средневековые авторы в один голос утверждают и о других известных дуалистических учениях. В те времена, оказывается, существовало очень много дуалистических учений — около двадцати, — и всем им приписывается борьба между Добром и Злом.</w:t>
      </w:r>
    </w:p>
    <w:p>
      <w:pPr>
        <w:pStyle w:val="TextBodyIndent"/>
        <w:rPr/>
      </w:pPr>
      <w:r>
        <w:rPr/>
        <w:t>Согласитесь, подобное размножение дуалистических учений выглядит очень странно. Такое может иметь место только при условии, если в господствующей государственной религии тоже речь шла о двойственности — либо если официальные власти запретили даже думать на сей счет.</w:t>
      </w:r>
    </w:p>
    <w:p>
      <w:pPr>
        <w:pStyle w:val="TextBodyIndent"/>
        <w:rPr/>
      </w:pPr>
      <w:r>
        <w:rPr/>
        <w:t>Всем этим учениям приписывалась борьба между Добром и Злом. Волк опять показал утки: борьба противоположностей до полного уничтожения — это СОВРЕМЕННЫЙ ЗАПАДНЫЙ способ мышления, который появился в шестнадцатом — семнадцатом веках — мы уже видели как. И отметьте для себя, что идея борьбы Добра и Зла, Бога и Сатаны очень ярко обнаруживает себя в католицизме и православии. Вы помните, что мы не знаем, какими были православие и католицизм изначально? Зато мы знаем, чему они учат сейчас. Противостоянию и борьбе. Бог и Сатана, Рай и Ад, праведники и грешники, добрые и злые люди — все они противопоставлены друг другу и борются на смерть.</w:t>
      </w:r>
    </w:p>
    <w:p>
      <w:pPr>
        <w:pStyle w:val="TextBodyIndent"/>
        <w:rPr/>
      </w:pPr>
      <w:r>
        <w:rPr/>
        <w:t>Как будто кто-то гигантским ножом провел по миру и установил: «Тут будут говорить о борьбе как о единственно возможном способе взаимодействия противоположностей, а в этой части мира будут говорить о том, что противоположности содержатся друг в друге, переходят друг в друга, да и вообще это одно и то же». Где проходит эта граница? Ровно по границе России. Какие страны входят в число тех, где живет до сих пор целостное двойственное видение строения Вселенной? Страны Дальнего Востока и Индия. Заметьте, что это страны, которые, следуя Новой Хронологии, входили в Империю Руси-Орды.</w:t>
      </w:r>
    </w:p>
    <w:p>
      <w:pPr>
        <w:pStyle w:val="TextBodyIndent"/>
        <w:rPr/>
      </w:pPr>
      <w:r>
        <w:rPr/>
        <w:t>Что происходило в Европе в шестнадцатом веке? Реформация, а католицизм поменял свое лицо. Что произошло в России в семнадцатом веке? Реформа Никоном православия. А кто такой Никон? Ставленник Романовых. А откуда взялись Романовы? С Запада, и с помощью Запада они пришли к власти. Там, где побывала рука Запада, там установилась борьба противоположностей. Мимоходом также отметьте для себя, что сейчас наиболее динамично развивающиеся страны — это страны Дальнего Востока и Азии, где живо целостное дуалистическое мировоззрение, которое учит, что противо</w:t>
      </w:r>
      <w:r>
        <w:rPr>
          <w:szCs w:val="20"/>
        </w:rPr>
        <w:t>положности не борются друг с другом, а содержатся друг в друге, живут друг за счет друга и переходят друг в друга.</w:t>
      </w:r>
    </w:p>
    <w:p>
      <w:pPr>
        <w:pStyle w:val="TextBodyIndent"/>
        <w:rPr/>
      </w:pPr>
      <w:r>
        <w:rPr>
          <w:szCs w:val="20"/>
        </w:rPr>
        <w:t>Каждый, кто начинал смотреть в противоположности, изучая двойственные взаимодействия, чуть ли не с первого раза мог заметить, что борьба между ними</w:t>
      </w:r>
      <w:r>
        <w:rPr>
          <w:b/>
          <w:bCs/>
          <w:szCs w:val="20"/>
        </w:rPr>
        <w:t xml:space="preserve"> </w:t>
      </w:r>
      <w:r>
        <w:rPr>
          <w:szCs w:val="20"/>
        </w:rPr>
        <w:t xml:space="preserve">СОЗДАЕТСЯ САМИМ ОТРИЦАЮЩИМ УМОМ с помощью оценок «плохо </w:t>
      </w:r>
      <w:r>
        <w:rPr/>
        <w:t xml:space="preserve">— </w:t>
      </w:r>
      <w:r>
        <w:rPr>
          <w:szCs w:val="20"/>
        </w:rPr>
        <w:t xml:space="preserve">хорошо», «хуже </w:t>
      </w:r>
      <w:r>
        <w:rPr/>
        <w:t xml:space="preserve">— </w:t>
      </w:r>
      <w:r>
        <w:rPr>
          <w:szCs w:val="20"/>
        </w:rPr>
        <w:t>лучше».</w:t>
      </w:r>
    </w:p>
    <w:p>
      <w:pPr>
        <w:pStyle w:val="TextBodyIndent"/>
        <w:rPr/>
      </w:pPr>
      <w:r>
        <w:rPr>
          <w:b/>
          <w:bCs/>
        </w:rPr>
        <w:t xml:space="preserve">Заметка: </w:t>
      </w:r>
      <w:r>
        <w:rPr/>
        <w:t>Интересно, что слово «плохо» наоборот читается, как «холоп». Я это понимаю так: ругать все вокруг себя и то, что с ним происходит, жаловаться на то, что все плохо, может только холоп. Те, кто часто и бездумно пользуются словом «плохо», со временем превращаются в холопов.</w:t>
      </w:r>
    </w:p>
    <w:p>
      <w:pPr>
        <w:pStyle w:val="TextBodyIndent"/>
        <w:rPr/>
      </w:pPr>
      <w:r>
        <w:rPr/>
        <w:t>С другой стороны, если сделать кому-то очень плохо, сломать, он становится на колени и превращается в твоего холопа. Поэтому люди делают друг другу плохо и радуются, когда ближнему плохо. Так они получают силу, власть и контроль над ближним.</w:t>
      </w:r>
    </w:p>
    <w:p>
      <w:pPr>
        <w:pStyle w:val="TextBodyIndent"/>
        <w:rPr/>
      </w:pPr>
      <w:r>
        <w:rPr/>
        <w:t>Холоп — это раб. А рабы преумножают материальные ценности, то есть дают деньги и власть. Например, наркотики легко делают из человека раба. Следовательно, их распространяют те, кто хочет иметь абсолютную власть над людьми и деньги.</w:t>
      </w:r>
    </w:p>
    <w:p>
      <w:pPr>
        <w:pStyle w:val="TextBodyIndent"/>
        <w:rPr/>
      </w:pPr>
      <w:r>
        <w:rPr/>
        <w:t>Что рождается, когда отрицание становится способом проживать жизнь? Борьба. А что происходит, когда Добро начинает бороться со Злом? И то и другое перестает существовать. Если одна часть карандаша уничтожит другую, то перестанут существовать обе части и, следовательно, сам карандаш.</w:t>
      </w:r>
    </w:p>
    <w:p>
      <w:pPr>
        <w:pStyle w:val="TextBodyIndent"/>
        <w:rPr/>
      </w:pPr>
      <w:r>
        <w:rPr/>
        <w:t>Современное западное учение о борьбе противоположностей, которому следуем и мы, россияне, подразумевает, что одна противоположность постоянно борется с другой. Если говорить простым языком, одна противоположность в борьбе уничтожает другую, а потом живет, наслаждаясь победой. «Уничтожьте, что тебе не нравится, уничтожь врага и наслаждайся победой» — так нормальный человек понимает борьбу противоположностей.</w:t>
      </w:r>
    </w:p>
    <w:p>
      <w:pPr>
        <w:pStyle w:val="TextBodyIndent"/>
        <w:rPr/>
      </w:pPr>
      <w:r>
        <w:rPr>
          <w:b/>
          <w:bCs/>
        </w:rPr>
        <w:t>Целое существует только благодаря существованию противоположностей, а противоположности существуют за счет существования целого, то есть друг за счет друга. Следовательно, между ними борьбы и отрицания не может быть в принципе.</w:t>
      </w:r>
    </w:p>
    <w:p>
      <w:pPr>
        <w:pStyle w:val="TextBodyIndent"/>
        <w:rPr/>
      </w:pPr>
      <w:r>
        <w:rPr/>
        <w:t>Борьба — это порождение больного, замкнутого на самого себя ума-эго. Например, семья существует за счет того, что есть муж и жена. Если кто-то из них уйдет, семья перестанет существовать. Если кого-то из них победит в борьбе и подчинит себе своего супруга, какой станет такая семья и долго ли она просуществует? Будет ли такая семья процветать?</w:t>
      </w:r>
    </w:p>
    <w:p>
      <w:pPr>
        <w:pStyle w:val="TextBodyIndent"/>
        <w:rPr/>
      </w:pPr>
      <w:r>
        <w:rPr/>
        <w:t>Итак, мы с вами прояснили ряд важных моментов. Мы поняли, что учению катаров, существовавшему якобы в начале второго тысячелетия, приписывается мировоззрение, которое было создано в шестнадцатом — семнадцатом веках в эпоху Реформации. С помощью логики мы с вами выяснили, что катары — это скорее всего выходцы с Волги, то есть скифы, то есть россы. Религия катаров/россов была христианской и основывалась на целостной двойственности, то есть Добро и Зло в ней НЕ БОРОЛИСЬ. И получается, она существовала до семнадцатого века.</w:t>
      </w:r>
    </w:p>
    <w:p>
      <w:pPr>
        <w:pStyle w:val="TextBodyIndent"/>
        <w:rPr/>
      </w:pPr>
      <w:r>
        <w:rPr/>
        <w:t>Продолжим наши исследования.</w:t>
      </w:r>
    </w:p>
    <w:p>
      <w:pPr>
        <w:pStyle w:val="Heading3"/>
        <w:ind w:firstLine="567"/>
        <w:rPr/>
      </w:pPr>
      <w:r>
        <w:rPr/>
        <w:t>Зло</w:t>
      </w:r>
    </w:p>
    <w:p>
      <w:pPr>
        <w:pStyle w:val="TextBodyIndent"/>
        <w:rPr/>
      </w:pPr>
      <w:r>
        <w:rPr/>
        <w:t>Заглянем в природу того, что люди считают Злом. Зло открыло себя, когда я после долгих приготовлений смирился, принял его и решился взглянуть ему в лицо. Было страшно, очень страшно, потому что мы полны всевозможных шаблонов о том, что такое Зло. Я готовился увидеть нечто не поддающееся описанию и очень страшное, действительность же, как всегда, оказалась намного страшнее.</w:t>
      </w:r>
    </w:p>
    <w:p>
      <w:pPr>
        <w:pStyle w:val="TextBodyIndent"/>
        <w:rPr/>
      </w:pPr>
      <w:r>
        <w:rPr/>
        <w:t>Оказывается, Зла, такого, как нам его описывают, например, в христианской религии, нет. А что есть? Сейчас увидите.</w:t>
      </w:r>
    </w:p>
    <w:p>
      <w:pPr>
        <w:pStyle w:val="TextBodyIndent"/>
        <w:rPr/>
      </w:pPr>
      <w:r>
        <w:rPr/>
        <w:t>Что человек считает Злом для себя?</w:t>
      </w:r>
    </w:p>
    <w:p>
      <w:pPr>
        <w:pStyle w:val="Style7"/>
        <w:numPr>
          <w:ilvl w:val="0"/>
          <w:numId w:val="10"/>
        </w:numPr>
        <w:rPr/>
      </w:pPr>
      <w:r>
        <w:rPr/>
        <w:t>Когда его лишают близких, нажитого добра и т.п.</w:t>
      </w:r>
    </w:p>
    <w:p>
      <w:pPr>
        <w:pStyle w:val="Style7"/>
        <w:numPr>
          <w:ilvl w:val="0"/>
          <w:numId w:val="2"/>
        </w:numPr>
        <w:rPr/>
      </w:pPr>
      <w:r>
        <w:rPr/>
        <w:t>Когда его насильно помещают туда, где он не хочет находиться.</w:t>
      </w:r>
    </w:p>
    <w:p>
      <w:pPr>
        <w:pStyle w:val="Style7"/>
        <w:numPr>
          <w:ilvl w:val="0"/>
          <w:numId w:val="2"/>
        </w:numPr>
        <w:rPr/>
      </w:pPr>
      <w:r>
        <w:rPr/>
        <w:t>Когда его заставляют делать то, что он не хочет делать.</w:t>
      </w:r>
    </w:p>
    <w:p>
      <w:pPr>
        <w:pStyle w:val="Style7"/>
        <w:numPr>
          <w:ilvl w:val="0"/>
          <w:numId w:val="2"/>
        </w:numPr>
        <w:rPr/>
      </w:pPr>
      <w:r>
        <w:rPr/>
        <w:t>Когда с человеком делают то, что ему не нравится.</w:t>
      </w:r>
    </w:p>
    <w:p>
      <w:pPr>
        <w:pStyle w:val="Style7"/>
        <w:numPr>
          <w:ilvl w:val="0"/>
          <w:numId w:val="2"/>
        </w:numPr>
        <w:rPr/>
      </w:pPr>
      <w:r>
        <w:rPr/>
        <w:t>Он также считает злом страдания, болезни и смерть.</w:t>
      </w:r>
    </w:p>
    <w:p>
      <w:pPr>
        <w:pStyle w:val="TextBodyIndent"/>
        <w:rPr/>
      </w:pPr>
      <w:r>
        <w:rPr/>
        <w:t>Заметьте, что причину всех этих вышеперечисленных пяти напастей — то есть Зло — человек помещает во вне и приписывает ему самостоятельное, независимое существование.</w:t>
      </w:r>
    </w:p>
    <w:p>
      <w:pPr>
        <w:pStyle w:val="TextBodyIndent"/>
        <w:rPr/>
      </w:pPr>
      <w:r>
        <w:rPr/>
        <w:t>Итак, все, что творит сам человек, это — добро; все, что творят с ним, — зло. Когда современный человек действует, рассуждения тут примитивные: «Раз мне это нравится, раз мне это приносит выгоду, значит, это добро, это хорошо». Когда человек рассуждает подобным образом? Тогда, когда находится в своем замкнутом на самого себя уме-эго, то есть в уме, который не видит, что все, что находится во вне, есть ею собственное продолжение.</w:t>
      </w:r>
    </w:p>
    <w:p>
      <w:pPr>
        <w:pStyle w:val="TextBodyIndent"/>
        <w:rPr/>
      </w:pPr>
      <w:r>
        <w:rPr/>
        <w:t>Получается, что зло — это сам человек и его отрицающий однобокий ум-эго. Вот что меня потрясло. Сам человек и его отрицающий ум-эго стали злом, а снаружи в природе нет никакого зла, а есть только законы, но которым живет и сохраняет себя наша двойственная Вселенная.</w:t>
      </w:r>
    </w:p>
    <w:p>
      <w:pPr>
        <w:pStyle w:val="TextBodyIndent"/>
        <w:rPr/>
      </w:pPr>
      <w:r>
        <w:rPr/>
        <w:t>Давайте пройдемся по всем вышеперечисленным пяти пунктам с помощью законов двойственной Вселенной, которые мы открыли. Напоминаю, что над всеми этими законами стоит и правит Нравственный Закон.</w:t>
      </w:r>
    </w:p>
    <w:p>
      <w:pPr>
        <w:pStyle w:val="TextBodyIndent"/>
        <w:rPr/>
      </w:pPr>
      <w:r>
        <w:rPr>
          <w:b/>
          <w:bCs/>
        </w:rPr>
        <w:t>1.</w:t>
      </w:r>
      <w:r>
        <w:rPr/>
        <w:t xml:space="preserve"> Наша Вселенная — это мир перемен, и в ней нет ничего раз и навсегда установленного. Каждое мгновение все меняется. Будьте готовы в любой момент потерять то, что имеете, тем более что мы теряем в первую очередь то, за что очень держимся, на что опираемся и что боимся потерять. А как еще нам тренировать себя, чтобы обрести опору в себе, а не вовне?</w:t>
      </w:r>
    </w:p>
    <w:p>
      <w:pPr>
        <w:pStyle w:val="TextBodyIndent"/>
        <w:rPr/>
      </w:pPr>
      <w:r>
        <w:rPr>
          <w:b/>
          <w:bCs/>
        </w:rPr>
        <w:t xml:space="preserve">2 </w:t>
      </w:r>
      <w:r>
        <w:rPr/>
        <w:t xml:space="preserve">и </w:t>
      </w:r>
      <w:r>
        <w:rPr>
          <w:b/>
          <w:bCs/>
        </w:rPr>
        <w:t>3.</w:t>
      </w:r>
      <w:r>
        <w:rPr/>
        <w:t xml:space="preserve"> Человек обязательно оказывается там, где он не хочет, не любит и боится находиться. Любой человек, в конце концов, начинает делать то, чего он избегает, что отрицает или ненавидит делать. Это нужно нам, чтобы побывать с обеих сторон и замкнуть кольцо Целого. А как еще нам стать Целыми? Иначе невозможно научиться не отрицать, принимать все, не разделяя на «плохо» и «хорошо», течь вместе с переменами.</w:t>
      </w:r>
    </w:p>
    <w:p>
      <w:pPr>
        <w:pStyle w:val="TextBodyIndent"/>
        <w:rPr/>
      </w:pPr>
      <w:r>
        <w:rPr>
          <w:b/>
          <w:bCs/>
        </w:rPr>
        <w:t>4.</w:t>
      </w:r>
      <w:r>
        <w:rPr/>
        <w:t xml:space="preserve"> Человек, его ум-эго, всегда создает и притягивает к себе то, что отрицает, иначе ему никак не обрести себя и не соединить себя в целое. Всякий однобокий и одинокий ум-эго стремится соединиться в целое — мужчина стремится соединиться с женщиной, а женщина — с мужчиной, — и законы нашей дуальной Вселенной помогают ему в этом.</w:t>
      </w:r>
    </w:p>
    <w:p>
      <w:pPr>
        <w:pStyle w:val="TextBodyIndent"/>
        <w:rPr/>
      </w:pPr>
      <w:r>
        <w:rPr>
          <w:b/>
          <w:bCs/>
        </w:rPr>
        <w:t>5.</w:t>
      </w:r>
      <w:r>
        <w:rPr/>
        <w:t xml:space="preserve"> Страдания и болезни помогают нам узнать, где мы разъединили себя с целым, как мы не хотим быть самими собой. Когда мы становимся самими собой, то есть соединяемся с Целым, становимся целыми, тогда наступает блаженство. Высшее и тончайшее блаженство и наслаждение мы испытываем тогда, когда делаем для людей, но сначала нам надо познакомиться с собой и своими желаниями, поэтому люди получили ум-эго. Когда мы проходим сквозь свои желания эго и страхи, то получаем наслаждение от служения людям, природе, миру, потому что становимся едиными с ними. Внешнее становится Равным Внутреннему.</w:t>
      </w:r>
    </w:p>
    <w:p>
      <w:pPr>
        <w:pStyle w:val="TextBodyIndent"/>
        <w:rPr/>
      </w:pPr>
      <w:r>
        <w:rPr/>
        <w:t>Как видите, нет зла, а есть только законы нашей дуальной Вселенной. Тогда скажите, раз здесь действуют такие страшные, заставляющие нас страдать законы, значит, сама наша вселенная — Зло, наша Земля — зло, наш материальный мир — зло, в чем, собственно, и пытаются убедить нас средневековые борцы с ересью дуализма, представляющие Добро и Зло как «справедливую» схватку насмерть Духа и Материи. Материя — Великая Матерь.</w:t>
      </w:r>
    </w:p>
    <w:p>
      <w:pPr>
        <w:pStyle w:val="TextBodyIndent"/>
        <w:rPr/>
      </w:pPr>
      <w:r>
        <w:rPr/>
        <w:t>Дорогие мои борцы, тот, кто по-настоящему видит двойственность, видит и целостность, которую создает эта двойственность, поэтому нет никакой борьбы между Добром и Злом, Духом и Материей. Не может Добро уничтожить Зло, не может Дух уничтожить Материю, потому что в таком случае они сами перестанут существовать. Не могли учить катары/россы тому, что им приписывают.</w:t>
      </w:r>
    </w:p>
    <w:p>
      <w:pPr>
        <w:pStyle w:val="Heading3"/>
        <w:ind w:firstLine="567"/>
        <w:rPr/>
      </w:pPr>
      <w:r>
        <w:rPr/>
        <w:t>Материя</w:t>
      </w:r>
    </w:p>
    <w:p>
      <w:pPr>
        <w:pStyle w:val="TextBodyIndent"/>
        <w:rPr/>
      </w:pPr>
      <w:r>
        <w:rPr/>
        <w:t>По учению катаров, как оно подается нам их противниками, Зло является низшим по отношению к Добру принципом. Какой конец карандаша главнее?</w:t>
      </w:r>
    </w:p>
    <w:p>
      <w:pPr>
        <w:pStyle w:val="TextBodyIndent"/>
        <w:rPr/>
      </w:pPr>
      <w:r>
        <w:rPr/>
        <w:t>Критики катаров утверждают, что, согласно учению катаров. Зло создало окружающий мир — материю и время. Как видите, мы имеем здесь очень ясное указание на то, что под Злом раньше понималось женское начало — материя — Великая Матерь. Цель учения катаров, как утверждают критики, — это разорвать узы материи, одолеть телесную темницу человека и соединиться с Добром. Отсюда в учении катаров запреты на употребление мяса, вина и прочее — сплошной аскетизм, короче говоря. Отметьте, что католицизм и православие тоже призывают к аскезе.</w:t>
      </w:r>
    </w:p>
    <w:p>
      <w:pPr>
        <w:pStyle w:val="TextBodyIndent"/>
        <w:rPr/>
      </w:pPr>
      <w:r>
        <w:rPr/>
        <w:t>Преодолеть телесную темницу. Возможно, кому-то это удалось сделать с помощью всевозможных практик, то есть забыть о материи, справиться с притяжением Земли и устремиться прямиком на небо. Моя же «телесная темница» всегда напоминает мне о себе, когда я забываю о ней и устремляюсь сам не знаю куда. Мне еще ни разу не удалось попасть «на небо», миновав землю. Мне ни разу не удалось «возвыситься духом», не погрузившись в материю своего тела, не приняв ее.</w:t>
      </w:r>
    </w:p>
    <w:p>
      <w:pPr>
        <w:pStyle w:val="TextBodyIndent"/>
        <w:rPr/>
      </w:pPr>
      <w:r>
        <w:rPr/>
        <w:t>Настоящее дуалистическое учение не может противопоставлять дух и материю, верх и низ, сталкивая их лбами. Какой конец карандаша главнее?</w:t>
      </w:r>
    </w:p>
    <w:p>
      <w:pPr>
        <w:pStyle w:val="TextBodyIndent"/>
        <w:rPr/>
      </w:pPr>
      <w:r>
        <w:rPr/>
        <w:t>Чтобы подпрыгнуть, надо присесть. Чтобы взлететь, надо почувствовать под ногами землю и оттолкнуться от нее. Чтобы подняться на пятый этаж, нужно последовательно наступить на каждую ступеньку лестницы, которая опирается на землю. Сила легкости существует вместе с силой тяжести.</w:t>
      </w:r>
    </w:p>
    <w:p>
      <w:pPr>
        <w:pStyle w:val="TextBodyIndent"/>
        <w:rPr/>
      </w:pPr>
      <w:r>
        <w:rPr/>
        <w:t>Давайте вспомним о том, как формируются в человеке желания и как они уничтожают его.</w:t>
      </w:r>
    </w:p>
    <w:p>
      <w:pPr>
        <w:pStyle w:val="Heading3"/>
        <w:ind w:firstLine="567"/>
        <w:rPr/>
      </w:pPr>
      <w:r>
        <w:rPr/>
        <w:t>Черная дыра</w:t>
      </w:r>
    </w:p>
    <w:p>
      <w:pPr>
        <w:pStyle w:val="TextBodyIndent"/>
        <w:rPr/>
      </w:pPr>
      <w:r>
        <w:rPr/>
        <w:t>В одной из книг мы сформулировали Закон Черной дыры: «Если у тебя чего-то нет внутри, никакое внешнее изобилие того, чего тебе не хватает, не заполнит эту дыру. Тебе всегда будет этого не хватать».</w:t>
      </w:r>
    </w:p>
    <w:p>
      <w:pPr>
        <w:pStyle w:val="TextBodyIndent"/>
        <w:rPr/>
      </w:pPr>
      <w:r>
        <w:rPr/>
        <w:t>Когда у человека чего-то нет, убеждение, сама мысль об отсутствии данной вещи формирует в нем черную дыру. Сама мысль об отсутствии чего-то является черной дырой. Так в однобоком уме-эго формируются пожирающие и уничтожающие человека желания.</w:t>
      </w:r>
    </w:p>
    <w:p>
      <w:pPr>
        <w:pStyle w:val="TextBodyIndent"/>
        <w:rPr/>
      </w:pPr>
      <w:r>
        <w:rPr/>
        <w:t>Помните, как одна из моих субличностей сказала в сеансе Диалога Голосов: «Я — боль от отсутствия женщины. Поэтому, когда появляется женщина, появляюсь я. И я же ее уничтожаю». А другая моя субличность добавила: «Когда нет женщины, она (женщина) превращается в палача».</w:t>
      </w:r>
    </w:p>
    <w:p>
      <w:pPr>
        <w:pStyle w:val="TextBodyIndent"/>
        <w:rPr/>
      </w:pPr>
      <w:r>
        <w:rPr/>
        <w:t>Возьмите в руки большой шар и разделите его ровно пополам. Загляните внутрь. Видите две полушария и две дыры в них? В мужчине и женщине точно такие же дыры. Мы были целое, а потом разделились.</w:t>
      </w:r>
    </w:p>
    <w:p>
      <w:pPr>
        <w:pStyle w:val="TextBodyIndent"/>
        <w:rPr/>
      </w:pPr>
      <w:r>
        <w:rPr/>
        <w:t>Когда чего-то нет внутри, этого нет и снаружи. Когда чего-то нет, это болит. Поэтому мужчине больно без женщины, а женщине — без мужчины.</w:t>
      </w:r>
    </w:p>
    <w:p>
      <w:pPr>
        <w:pStyle w:val="TextBodyIndent"/>
        <w:rPr/>
      </w:pPr>
      <w:r>
        <w:rPr/>
        <w:t>Возьмите в руки маленький шарик, например теннисный, и разделите его пополам. Видите две дыры в полушариях? Это человек и нужная ему вещь. Одна дыра находится внутри человека, другая — снаружи. Когда человек говорит чему-то «нет», у него внутри это исчезает, образуя дыру. И точно такая же дыра появляется снаружи.</w:t>
      </w:r>
    </w:p>
    <w:p>
      <w:pPr>
        <w:pStyle w:val="TextBodyIndent"/>
        <w:rPr/>
      </w:pPr>
      <w:r>
        <w:rPr/>
        <w:t>Отсутствие нужной вещи рождает боль. Эта же боль препятствует появлению нужной вещи.</w:t>
      </w:r>
    </w:p>
    <w:p>
      <w:pPr>
        <w:pStyle w:val="TextBodyIndent"/>
        <w:rPr/>
      </w:pPr>
      <w:r>
        <w:rPr/>
        <w:t>Например, если у человека в жизни нет понимания со стороны ближнего, формируется боль от отсутствия понимания. Эта боль появляется всегда, когда человек встречается с пониманием, и она же уничтожает это понимание. Понимание, поскольку его нет в жизни человека, превращается в палача, и человек страдает. Когда внутри человека чего-то нет, это превращается для него в палача, а сам он, соответственно, в жертву.</w:t>
      </w:r>
    </w:p>
    <w:p>
      <w:pPr>
        <w:pStyle w:val="TextBodyIndent"/>
        <w:rPr/>
      </w:pPr>
      <w:r>
        <w:rPr/>
        <w:t>Где находятся мысли? Внутри нас, в уме. А где находятся мысли об отсутствии нужной вещи? Тоже внутри. Поэтому: «когда нет внутри, нет и снаружи».</w:t>
      </w:r>
    </w:p>
    <w:p>
      <w:pPr>
        <w:pStyle w:val="TextBodyIndent"/>
        <w:rPr/>
      </w:pPr>
      <w:r>
        <w:rPr/>
        <w:t>Как появляются черные дыры? Когда вы говорите чему-то «нет», когда ОТРИЦАЕТЕ.</w:t>
      </w:r>
    </w:p>
    <w:p>
      <w:pPr>
        <w:pStyle w:val="TextBodyIndent"/>
        <w:rPr/>
      </w:pPr>
      <w:r>
        <w:rPr/>
        <w:t>Когда человек говорит чему-то «нет», ткань Целого, ткань его единства с внешним рвется, и на месте, где должна была находиться эта вещь, образуется дыра, черная дыра. Внутри и снаружи человека образуется черная дыра, а вместе с ней появляется боль. Нам всегда больно, когда мы рвем связь с Целым.</w:t>
      </w:r>
    </w:p>
    <w:p>
      <w:pPr>
        <w:pStyle w:val="TextBodyIndent"/>
        <w:rPr/>
      </w:pPr>
      <w:r>
        <w:rPr/>
        <w:t>Когда дыра появляется внутри, она образуется и снаружи, поскольку Внешнее Равно Внутреннему. Вы помните, как трудно бывает получить какую-нибудь нужную вам вещь, например, квартиру, деньги, нужного вам человека или услугу? Вы прилагаете гигантские усилия, а они как будто куда-то проваливаются... Это — черная дыра. Вы чему-то сказали «нет», что-то отвергли, поэтому внутри вас и снаружи образовалась дыра. В нее-то и уходят ваши силы, пока вы отрицаете и не видите, что внешний мир — это ваше продолжение. Когда вы увидите это, в вашей жизни начнет появляться изобилие. Вы перестанете метаться.</w:t>
      </w:r>
    </w:p>
    <w:p>
      <w:pPr>
        <w:pStyle w:val="Heading4"/>
        <w:ind w:firstLine="567"/>
        <w:rPr/>
      </w:pPr>
      <w:r>
        <w:rPr/>
        <w:t>Боль и сострадание</w:t>
      </w:r>
    </w:p>
    <w:p>
      <w:pPr>
        <w:pStyle w:val="TextBodyIndent"/>
        <w:rPr/>
      </w:pPr>
      <w:r>
        <w:rPr/>
        <w:t>Я, честно говоря, не понимаю тех, кто проповедует, что нужно избавляться от оков тела. Как, живя на Земле и имея телесную оболочку, можно избавиться от нее? Только умерев. То есть, живя на Земле, люди уже мечтают о смерти и о жизни после нее. Отсюда один шаг до самых извращенных выводов и учений.</w:t>
      </w:r>
    </w:p>
    <w:p>
      <w:pPr>
        <w:pStyle w:val="TextBodyIndent"/>
        <w:rPr/>
      </w:pPr>
      <w:r>
        <w:rPr/>
        <w:t>Если мы обрели тело и живем на Земле, надо не избавляться от своего тела и его оков, а принимать и изучать этот дар. Когда мы принимаем свое тело и физическое существование, тело перестает болеть, и окружающую среду никто не уничтожает. Уничтожать людей и окружающую среду может только тот, кто не живет в своем теле, не живет на самой Земле, а витает либо в своем отрицающем уме-эго, либо где-то в космических сферах, в жизни после смерти.</w:t>
      </w:r>
    </w:p>
    <w:p>
      <w:pPr>
        <w:pStyle w:val="TextBodyIndent"/>
        <w:rPr/>
      </w:pPr>
      <w:r>
        <w:rPr/>
        <w:t>Черные дыры разделенности с Целым отражаются в теле человека в виде вызывающих боль напряжений и болезней. Таким образом, наше тело — это инструмент, с помощью которого мы легко можем увидеть и почувствовать, где в нашем уме — душе, духе — находится эта самая дыра. Тело и земная жизнь — это не Зло и не Сатана, а инструменты для работы над собственным духом, а боль — послание о том, где именно мы разъединены с Целым.</w:t>
      </w:r>
    </w:p>
    <w:p>
      <w:pPr>
        <w:pStyle w:val="TextBodyIndent"/>
        <w:rPr/>
      </w:pPr>
      <w:r>
        <w:rPr/>
        <w:t>Когда вы поворачиваетесь лицом к своей боли или страху, к пожирающему вас желанию, то начинаете погружаться в черную дыру. Все это делается в медитации. А далее действует принцип водоворота: вы позволяете себе быть утянутыми на самое дно черной дыры. Когда вы достигаете дна, открываются врата, и вы выходите по ту сторону волшебной двери в мир света и изобилия.</w:t>
      </w:r>
    </w:p>
    <w:p>
      <w:pPr>
        <w:pStyle w:val="TextBodyIndent"/>
        <w:rPr/>
      </w:pPr>
      <w:r>
        <w:rPr>
          <w:b/>
          <w:bCs/>
        </w:rPr>
        <w:t>Когда вы выходите по ту сторону, в вас появляются состояние изобилия, сострадание и милосердие.</w:t>
      </w:r>
      <w:r>
        <w:rPr/>
        <w:t xml:space="preserve"> Вы прошли через собственную боль, приняли и пережили ее? Следовательно, вы можете понимать боль другого человека, и в вас появляется сострадание. Вы прошли через «нет» и приняли его? Значит, вы побывали в стране под названием «Нет» и знаете, что это такое, — тогда в вас появляется изобилие. Вы прошли через свои страх? Значит, вы узнали, что такое отделяться и что такое отсутствие любви, в вас появляется милосердие, то есть ваше сердце наполняется любовью. Только так формируется Сердце с его безграничными возможностями. Тело и жизнь на земле — это не Зло, а инструменты — средство открыть Сердце.</w:t>
      </w:r>
    </w:p>
    <w:p>
      <w:pPr>
        <w:pStyle w:val="TextBodyIndent"/>
        <w:rPr/>
      </w:pPr>
      <w:r>
        <w:rPr/>
        <w:t>Там, где вы страдаете, там, где вам больно и страшно, существует дыра. Идите в нее и выйдите по ту сторону.</w:t>
      </w:r>
    </w:p>
    <w:p>
      <w:pPr>
        <w:pStyle w:val="TextBodyIndent"/>
        <w:rPr/>
      </w:pPr>
      <w:r>
        <w:rPr/>
        <w:t>Итак, мы с вами поняли, что тело и жизнь на Земле — это не бремя, не наказание и не какой-то там Сатана, которым пугают старых и малых, чтобы удержать их на коротком поводке; тело и жизнь на Земле — это способы соединиться с самим собой, со своей душой и духом. Путь на небо лежит через жизнь на Земле. Следовательно, между Добром и Злом — Духом и Материей — нет никакого противостояния, никакой борьбы. Противоположности поддерживают друг друга и помогают друг другу, как и следовало ожидать от целостной двойственной Вселенной.</w:t>
      </w:r>
    </w:p>
    <w:p>
      <w:pPr>
        <w:pStyle w:val="TextBodyIndent"/>
        <w:rPr/>
      </w:pPr>
      <w:r>
        <w:rPr/>
        <w:t>Не могли катары учить аскезе в том виде, в котором ее сейчас понимают. Не могли катары учить тому, что между Добром и Злом — Духом и Материей — идет борьба насмерть.</w:t>
      </w:r>
    </w:p>
    <w:p>
      <w:pPr>
        <w:pStyle w:val="Heading4"/>
        <w:ind w:firstLine="567"/>
        <w:rPr/>
      </w:pPr>
      <w:r>
        <w:rPr/>
        <w:t>Палач и жертва</w:t>
      </w:r>
    </w:p>
    <w:p>
      <w:pPr>
        <w:pStyle w:val="TextBodyIndent"/>
        <w:rPr/>
      </w:pPr>
      <w:r>
        <w:rPr/>
        <w:t>Еще раз отметим для себя некоторые важные для нас выводы. Если мужчина отрицает в себе женщину, в нем образуется дыра. Женщина превращается в палача мужчины. Что мы и наблюдаем в жизни.</w:t>
      </w:r>
    </w:p>
    <w:p>
      <w:pPr>
        <w:pStyle w:val="TextBodyIndent"/>
        <w:rPr/>
      </w:pPr>
      <w:r>
        <w:rPr/>
        <w:t>Когда женщина отрицает в себе мужчину, говорит ему «нет», в ней тоже образуется дыра, она больше не представляет собой целое. Мужчина тогда тоже превращается в ее палача. Из-за мужчины женщина проливает свои самые горькие слезы.</w:t>
      </w:r>
    </w:p>
    <w:p>
      <w:pPr>
        <w:pStyle w:val="TextBodyIndent"/>
        <w:rPr/>
      </w:pPr>
      <w:r>
        <w:rPr/>
        <w:t>Страдания во взаимоотношениях происходят от вашего отрицания противоположного пола. Ваш собственный палач и ваше собственное зло сидят в вас самих, в вашем отрицающем однобоком уме-эго.</w:t>
      </w:r>
    </w:p>
    <w:p>
      <w:pPr>
        <w:pStyle w:val="TextBodyIndent"/>
        <w:rPr/>
      </w:pPr>
      <w:r>
        <w:rPr/>
        <w:t>Не поддавайтесь на уловки вашего ума, который сейчас говорит вам нечто вроде: «Как же так, я же люблю мужчин/женщин, только о них и думаю!» Ищите отрицания, ищите негативные чувства. Они покажут вам, где находится разрыв. Там же содержится боль, которую вам придется переживать.</w:t>
      </w:r>
    </w:p>
    <w:p>
      <w:pPr>
        <w:pStyle w:val="TextBodyIndent"/>
        <w:rPr/>
      </w:pPr>
      <w:r>
        <w:rPr/>
        <w:t>Напоминаю, что принятие в себе мужчины или женщины означает открытие и принятие качеств, присущих мужчине и женщине.</w:t>
      </w:r>
    </w:p>
    <w:p>
      <w:pPr>
        <w:pStyle w:val="Heading3"/>
        <w:ind w:firstLine="567"/>
        <w:rPr/>
      </w:pPr>
      <w:r>
        <w:rPr/>
        <w:t>Жизнелюбие</w:t>
      </w:r>
    </w:p>
    <w:p>
      <w:pPr>
        <w:pStyle w:val="TextBodyIndent"/>
        <w:rPr/>
      </w:pPr>
      <w:r>
        <w:rPr/>
        <w:t>Жизнь и Любовь. Когда мужчина и женщина встречаются и соединяются, получается Жизнь. Что их связывает? Любовь. То Единое, половинами которого они являются, заставляет их искать друг друга и соединяться. Следовательно, Единое — это Любовь. То есть Любовь — это когда противоположности притягиваются друг к другу, чтобы соединиться в Единое Целое. Когда противоположности соединяются, получается Жизнь. Поэтому</w:t>
      </w:r>
      <w:r>
        <w:rPr>
          <w:b/>
          <w:bCs/>
        </w:rPr>
        <w:t xml:space="preserve"> Жизнь и Любовь </w:t>
      </w:r>
      <w:r>
        <w:rPr/>
        <w:t>—</w:t>
      </w:r>
      <w:r>
        <w:rPr>
          <w:b/>
          <w:bCs/>
        </w:rPr>
        <w:t xml:space="preserve"> это одно и то же.</w:t>
      </w:r>
    </w:p>
    <w:p>
      <w:pPr>
        <w:pStyle w:val="TextBodyIndent"/>
        <w:rPr/>
      </w:pPr>
      <w:r>
        <w:rPr/>
        <w:t>Противоположности всегда ищут друг друга, чтобы соединиться — так им «приказывает» Единое.</w:t>
      </w:r>
    </w:p>
    <w:p>
      <w:pPr>
        <w:pStyle w:val="TextBodyIndent"/>
        <w:rPr>
          <w:b/>
          <w:b/>
          <w:bCs/>
        </w:rPr>
      </w:pPr>
      <w:r>
        <w:rPr>
          <w:b/>
          <w:bCs/>
        </w:rPr>
        <w:t>Как осуществлять Любовь в своей жизни? Принимать свою противоположность.</w:t>
      </w:r>
    </w:p>
    <w:p>
      <w:pPr>
        <w:pStyle w:val="TextBodyIndent"/>
        <w:rPr>
          <w:b/>
          <w:b/>
          <w:bCs/>
        </w:rPr>
      </w:pPr>
      <w:r>
        <w:rPr>
          <w:b/>
          <w:bCs/>
        </w:rPr>
        <w:t>Как осуществлять Жизнь в мире? Принимать свою противоположность.</w:t>
      </w:r>
    </w:p>
    <w:p>
      <w:pPr>
        <w:pStyle w:val="TextBodyIndent"/>
        <w:rPr>
          <w:b/>
          <w:b/>
          <w:bCs/>
        </w:rPr>
      </w:pPr>
      <w:r>
        <w:rPr>
          <w:b/>
          <w:bCs/>
        </w:rPr>
        <w:t>Как пробуждать В СЕБЕ Жизнь? Принимать свою противоположность.</w:t>
      </w:r>
    </w:p>
    <w:p>
      <w:pPr>
        <w:pStyle w:val="TextBodyIndent"/>
        <w:rPr/>
      </w:pPr>
      <w:r>
        <w:rPr/>
        <w:t>Приняв противоположность, мы можем на нее опереться, она начинает служить нам опорой. Когда мы принимаем свою противоположность, между нами и ею начинает течь ток Жизни (помните упражнение на открытие Силы Жизни?). Ведь вы и ваша противоположность — Единое. Поэтому ток Силы Жизни течет, а Любовь осуществляется. Так мужчина и женщина могут подарить друг другу Жизнь и Любовь.</w:t>
      </w:r>
    </w:p>
    <w:p>
      <w:pPr>
        <w:pStyle w:val="TextBodyIndent"/>
        <w:rPr/>
      </w:pPr>
      <w:r>
        <w:rPr/>
        <w:t>Когда противоположности не принимают друг друга, когда они отрицают, борются, хотят уничтожить, тогда появляются ненависть, страдания, болезни и смерть — такая знакомая картина вокруг.</w:t>
      </w:r>
    </w:p>
    <w:p>
      <w:pPr>
        <w:pStyle w:val="TextBodyIndent"/>
        <w:rPr/>
      </w:pPr>
      <w:r>
        <w:rPr/>
        <w:t>Как же принять противоположность, которую вы до сих пор отрицали и ненавидели? Поймите, что вы и ваша противоположность — Единое Целое, увидьте, как мужчина и женщина являются половинками Единого Целого.</w:t>
      </w:r>
    </w:p>
    <w:p>
      <w:pPr>
        <w:pStyle w:val="Heading3"/>
        <w:ind w:firstLine="567"/>
        <w:rPr/>
      </w:pPr>
      <w:r>
        <w:rPr/>
        <w:t>Возвращение в сердце</w:t>
      </w:r>
    </w:p>
    <w:p>
      <w:pPr>
        <w:pStyle w:val="TextBodyIndent"/>
        <w:rPr/>
      </w:pPr>
      <w:r>
        <w:rPr/>
        <w:t>Форма и пустота. У человека есть внешняя форма. Имея дело с собой, вы ощущаете, что за этой формой присутствует нечто, некая пустота, которую люди называют душой, духом, умом и еще Бог знает как. Глядя в эту пустоту, вы ощущаете, что она живая, что именно она оживляет форму, в которой живет человек.</w:t>
      </w:r>
    </w:p>
    <w:p>
      <w:pPr>
        <w:pStyle w:val="TextBodyIndent"/>
        <w:rPr/>
      </w:pPr>
      <w:r>
        <w:rPr/>
        <w:t>Теперь посмотрите на другого человека. За его формой тоже живет некая пустота, которая оживляет его тело. Посмотрите на землю под ногами, на растения, на пробегающую мимо собаку. За их внешними формами также находится пустота, которая оживляет их. Все вокруг живое.</w:t>
      </w:r>
    </w:p>
    <w:p>
      <w:pPr>
        <w:pStyle w:val="TextBodyIndent"/>
        <w:rPr/>
      </w:pPr>
      <w:r>
        <w:rPr/>
        <w:t>Формы живут отдельно друг от друга, а соприкасаются живой пустотой, которая у них внутри. Мы общаемся друг с другом и с окружающим миром через живую пустоту, которая находится у нас внутри.</w:t>
      </w:r>
    </w:p>
    <w:p>
      <w:pPr>
        <w:pStyle w:val="TextBodyIndent"/>
        <w:rPr/>
      </w:pPr>
      <w:r>
        <w:rPr/>
        <w:t>Как получается так, что мы оказываемся в противоположности друг к другу? А как иначе будет существовать Единое Целое, которое должно раздвоиться, чтобы существовать? Как вы будете существовать без своей противоположности?</w:t>
      </w:r>
    </w:p>
    <w:p>
      <w:pPr>
        <w:pStyle w:val="TextBodyIndent"/>
        <w:rPr/>
      </w:pPr>
      <w:r>
        <w:rPr/>
        <w:t>Люди привыкли бороться, побеждать и, если надо, уничтожать свою противоположность. Тогда они умирают сами — незаметно для глаз, но все равно умирают. Потому что току Жизни больше неоткуда взяться, ему некуда течь. Ток Жизни течет между противоположностями, когда они опираются друг на друга.</w:t>
      </w:r>
    </w:p>
    <w:p>
      <w:pPr>
        <w:pStyle w:val="TextBodyIndent"/>
        <w:rPr/>
      </w:pPr>
      <w:r>
        <w:rPr/>
        <w:t>Как противоположности сходятся? Через сердце. В сердце нет границ и разделения на верх и низ, правое и левое, внешнее и внутреннее, поэтому разговор, ведущийся меж сердцами, так легко понятен и объединяет. Язык сердца лишен противопоставления и отрицания.</w:t>
      </w:r>
    </w:p>
    <w:p>
      <w:pPr>
        <w:pStyle w:val="2"/>
        <w:rPr/>
      </w:pPr>
      <w:r>
        <w:rPr/>
        <w:t>Вы готовы говорить на языке сердца?</w:t>
      </w:r>
    </w:p>
    <w:p>
      <w:pPr>
        <w:pStyle w:val="Heading4"/>
        <w:ind w:firstLine="567"/>
        <w:rPr/>
      </w:pPr>
      <w:r>
        <w:rPr/>
        <w:t>Сила</w:t>
      </w:r>
    </w:p>
    <w:p>
      <w:pPr>
        <w:pStyle w:val="TextBodyIndent"/>
        <w:rPr/>
      </w:pPr>
      <w:r>
        <w:rPr/>
        <w:t>Язык сердца лишен контроля и, следовательно, способности и желания манипулировать. Сердце лишено силы, той силы, которой вы привыкли пользоваться в жизни, силы борьбы по принципу «кто окажется сильнее и победит».</w:t>
      </w:r>
    </w:p>
    <w:p>
      <w:pPr>
        <w:pStyle w:val="TextBodyIndent"/>
        <w:rPr/>
      </w:pPr>
      <w:r>
        <w:rPr/>
        <w:t>Я сейчас опишу вам схему, по которой живет нормальный человек. Она не имеет ничего общего с пониманием и знаниями. Чтобы действительно понять ее, надо посмотреть в свой ум и пережить увиденное.</w:t>
      </w:r>
    </w:p>
    <w:p>
      <w:pPr>
        <w:pStyle w:val="Style7"/>
        <w:numPr>
          <w:ilvl w:val="0"/>
          <w:numId w:val="11"/>
        </w:numPr>
        <w:rPr/>
      </w:pPr>
      <w:r>
        <w:rPr/>
        <w:t>Нормальный человек разделен с окружающим миром и поэтому боится его.</w:t>
      </w:r>
    </w:p>
    <w:p>
      <w:pPr>
        <w:pStyle w:val="Style7"/>
        <w:numPr>
          <w:ilvl w:val="0"/>
          <w:numId w:val="2"/>
        </w:numPr>
        <w:rPr/>
      </w:pPr>
      <w:r>
        <w:rPr/>
        <w:t>Раз он его боится, значит, он хочет его контролировать.</w:t>
      </w:r>
    </w:p>
    <w:p>
      <w:pPr>
        <w:pStyle w:val="Style7"/>
        <w:numPr>
          <w:ilvl w:val="0"/>
          <w:numId w:val="2"/>
        </w:numPr>
        <w:rPr/>
      </w:pPr>
      <w:r>
        <w:rPr/>
        <w:t>Какой способ контроля самый лучший? Остановить окружающее движение или, в крайнем случае, начать сдерживать его. Так замораживается окружающее движение, свободно двигаться может только сам контролер. Потому что, когда окружающие люди двигаются, проявляют волю, живут и действуют, это может привести к неприятностям.</w:t>
      </w:r>
    </w:p>
    <w:p>
      <w:pPr>
        <w:pStyle w:val="Style7"/>
        <w:numPr>
          <w:ilvl w:val="0"/>
          <w:numId w:val="0"/>
        </w:numPr>
        <w:ind w:left="400" w:firstLine="400"/>
        <w:rPr/>
      </w:pPr>
      <w:r>
        <w:rPr/>
        <w:t>По этой схеме живут все люди без исключения. Если вы пойдете в свой ум, то увидите свое скрытое усилие остановить или сдержать движение окружающих людей, особенно близких. Так останавливается внешнее движение. Так люди замораживают себя. Раз Внешнее Равно Внутреннему, то, останавливая движение вокруг себя, вы на самом деле замораживаете себя.</w:t>
      </w:r>
    </w:p>
    <w:p>
      <w:pPr>
        <w:pStyle w:val="Style7"/>
        <w:numPr>
          <w:ilvl w:val="0"/>
          <w:numId w:val="2"/>
        </w:numPr>
        <w:rPr/>
      </w:pPr>
      <w:r>
        <w:rPr/>
        <w:t>Но вам надо все-таки иметь дело с людьми. Если вы, применив некое внутреннее усилие (которое, кстати, называется страхом), заморозили, остановили окружающих людей, как вы будете с ними взаимодействовать?</w:t>
      </w:r>
    </w:p>
    <w:p>
      <w:pPr>
        <w:pStyle w:val="Style7"/>
        <w:numPr>
          <w:ilvl w:val="0"/>
          <w:numId w:val="0"/>
        </w:numPr>
        <w:ind w:left="400" w:firstLine="400"/>
        <w:rPr/>
      </w:pPr>
      <w:r>
        <w:rPr/>
        <w:t>Что вам надо сделать, чтобы донести до них свои слова, свою волю? Применить СИЛУ. Вам придется либо кричать, либо подталкивать их, либо заставлять силой или угрозами и т.п. — вот откуда берется напряжение во взаимоотношениях.</w:t>
      </w:r>
    </w:p>
    <w:p>
      <w:pPr>
        <w:pStyle w:val="Style7"/>
        <w:numPr>
          <w:ilvl w:val="0"/>
          <w:numId w:val="0"/>
        </w:numPr>
        <w:ind w:left="400" w:firstLine="400"/>
        <w:rPr/>
      </w:pPr>
      <w:r>
        <w:rPr/>
        <w:t>Если говорить о чувствах, то в этом случае вы принуждаете человека проявить свои чувства, как, например, это часто делает женщина, требуя от мужчины знаков внимания и доказательств любви. Если говорить о занятиях любовью, то это будет либо жесткий секс, либо быстротечный, потому что иначе ощущениям никак не возникнуть. Ведь все кругом, и сам человек в том числе, заморожено.</w:t>
      </w:r>
    </w:p>
    <w:p>
      <w:pPr>
        <w:pStyle w:val="Style7"/>
        <w:numPr>
          <w:ilvl w:val="0"/>
          <w:numId w:val="0"/>
        </w:numPr>
        <w:ind w:left="400" w:firstLine="400"/>
        <w:rPr/>
      </w:pPr>
      <w:r>
        <w:rPr/>
        <w:t>Когда человек вслух или про себя говорит, что хочет стать сильным, тем самым он заявляет, что желает получить власть над людьми. Вы хотите стать сильными, потому что боитесь жизнь и людей.</w:t>
      </w:r>
    </w:p>
    <w:p>
      <w:pPr>
        <w:pStyle w:val="Style7"/>
        <w:numPr>
          <w:ilvl w:val="0"/>
          <w:numId w:val="2"/>
        </w:numPr>
        <w:rPr/>
      </w:pPr>
      <w:r>
        <w:rPr/>
        <w:t>Почему вы хотите заморозить, обездвижить людей? Потому что думаете, что их действия могут нанести вам вред.</w:t>
      </w:r>
    </w:p>
    <w:p>
      <w:pPr>
        <w:pStyle w:val="TextBodyIndent"/>
        <w:rPr/>
      </w:pPr>
      <w:r>
        <w:rPr/>
        <w:t>Кто двигается и действует? Живой человек. Живое всегда двигается и действует, поэтому его боятся. Вы боитесь живое снаружи и внутри себя, поэтому обездвиживаете его. Так мертвое берет верх над живым. Лучше быть мертвым и неподвижным, чем живым, — таково сейчас мышление нормального человека.</w:t>
      </w:r>
    </w:p>
    <w:p>
      <w:pPr>
        <w:pStyle w:val="TextBodyIndent"/>
        <w:rPr/>
      </w:pPr>
      <w:r>
        <w:rPr/>
        <w:t>Сила, которой сейчас пользуются люди, — это в абсолютном большинстве случаев не Сила Любви, а сила мертвости. Потому что она останавливает движение, а вместе с ним Жизнь.</w:t>
      </w:r>
    </w:p>
    <w:p>
      <w:pPr>
        <w:pStyle w:val="Heading3"/>
        <w:ind w:firstLine="567"/>
        <w:rPr/>
      </w:pPr>
      <w:r>
        <w:rPr/>
        <w:t>Название и изображение</w:t>
      </w:r>
    </w:p>
    <w:p>
      <w:pPr>
        <w:pStyle w:val="TextBodyIndent"/>
        <w:rPr/>
      </w:pPr>
      <w:r>
        <w:rPr/>
        <w:t>Итак, мы с вами выяснили, что наша духовная жизнь до прихода Романовых на престол, вероятнее всего основывалась на целостной двойственности, то есть мужчина и женщина, вертикаль и горизонталь, государство и человек составляли единое целое. Что еще мы можем узнать о духовности россов до середины семнадцатого века, то есть до осуществления реформы церкви патриархом Никоном?</w:t>
      </w:r>
    </w:p>
    <w:p>
      <w:pPr>
        <w:pStyle w:val="TextBodyIndent"/>
        <w:rPr/>
      </w:pPr>
      <w:r>
        <w:rPr/>
        <w:t>Стены православных церквей, как известно, покрыты росписями. Абсолютное большинство росписей даже по старой, официальной хронологии датируется семнадцатым веком и позже. Ученым хорошо известно, что в семнадцатом веке практически почти во всех церквях сбивали старые фрески, стены заново штукатурили и наносили новые росписи. В некоторых церквях новые росписи наносили поверх старых.</w:t>
      </w:r>
    </w:p>
    <w:p>
      <w:pPr>
        <w:pStyle w:val="TextBodyIndent"/>
        <w:rPr/>
      </w:pPr>
      <w:r>
        <w:rPr/>
        <w:t>Ученые народ дотошный, и, как водится, они решили посмотреть, чем были расписаны стены церквей первоначально. Оказывается, на стенах церквей был нанесен просто орнамент, очень напоминающий росписи в мусульманских мечетях. Никаких изображений.</w:t>
      </w:r>
      <w:r>
        <w:rPr>
          <w:b/>
          <w:bCs/>
        </w:rPr>
        <w:t xml:space="preserve"> </w:t>
      </w:r>
      <w:r>
        <w:rPr/>
        <w:t>Почему?</w:t>
      </w:r>
    </w:p>
    <w:p>
      <w:pPr>
        <w:pStyle w:val="TextBodyIndent"/>
        <w:rPr/>
      </w:pPr>
      <w:r>
        <w:rPr/>
        <w:t>Сейчас объясню. Мы определили, что наши предки скорее всего жили в целостном мире, правильно? Когда человек составляет единое целое с внешним миром, тогда все Силы и Движения, которые существуют в этом мире, находятся в нем самом.</w:t>
      </w:r>
      <w:r>
        <w:rPr>
          <w:b/>
          <w:bCs/>
        </w:rPr>
        <w:t xml:space="preserve"> </w:t>
      </w:r>
      <w:r>
        <w:rPr/>
        <w:t>Они существуют относительно него. Зачем тогда их изображать?</w:t>
      </w:r>
    </w:p>
    <w:p>
      <w:pPr>
        <w:pStyle w:val="TextBodyIndent"/>
        <w:rPr/>
      </w:pPr>
      <w:r>
        <w:rPr/>
        <w:t>Силы изображают и силам молятся, прося о помощи, когда человек чувствует себя разъединенным с ними. Например, изображения сил используют в той же магии, для того чтобы получить над этими силами власть. Но человеку, который жил на Руси до семнадцатого века, этого было не надо. Он был целостным, соединял в себе вертикаль и горизонталь, мужчину и женщину.</w:t>
      </w:r>
    </w:p>
    <w:p>
      <w:pPr>
        <w:pStyle w:val="TextBodyIndent"/>
        <w:rPr/>
      </w:pPr>
      <w:r>
        <w:rPr/>
        <w:t>Потом пришли новые веяния, дух и материя были разделены, человек потерял свою целостность и, следовательно, Силу, и вот тогда-то стены наших церквей и начали покрываться изображениями Бога, святых, ангелов, херувимов и других Сил.</w:t>
      </w:r>
    </w:p>
    <w:p>
      <w:pPr>
        <w:pStyle w:val="TextBodyIndent"/>
        <w:rPr/>
      </w:pPr>
      <w:r>
        <w:rPr/>
        <w:t>Когда дух и материя были разделены, человек оказался в своем отрицающем, однобоком уме-эго. Как думает и видит такой ум? Он все помещает вне себя. Следовательно, он будет называть и изображать Силы, а также самого Бога, чтобы получить к ним доступ.</w:t>
      </w:r>
    </w:p>
    <w:p>
      <w:pPr>
        <w:pStyle w:val="TextBodyIndent"/>
        <w:rPr/>
      </w:pPr>
      <w:r>
        <w:rPr/>
        <w:t>А когда вы называете и изображаете что-то, это что-то, в свою очередь, получает самостоятельное существование. Так человек оказался в ловушке собственного ума-эго. Он видит и думает, что все вокруг существует независимо от него. А называя и изображая что-то, он подтверждает себе тот факт, что все вещи вокруг существуют независимо от него.</w:t>
      </w:r>
    </w:p>
    <w:p>
      <w:pPr>
        <w:pStyle w:val="TextBodyIndent"/>
        <w:rPr/>
      </w:pPr>
      <w:r>
        <w:rPr>
          <w:b/>
          <w:bCs/>
        </w:rPr>
        <w:t>Каждый раз, когда вы называете, изображаете и помещаете какую-то силу или движения вне себя, вы лишаете себя этой силы.</w:t>
      </w:r>
    </w:p>
    <w:p>
      <w:pPr>
        <w:pStyle w:val="TextBodyIndent"/>
        <w:rPr/>
      </w:pPr>
      <w:r>
        <w:rPr/>
        <w:t>Вы приходите в церковь и видите, например: «Вот — я, а вот Николай Угодник; вот — я, а вот Господь Бог». Эти текущие вне вашего осознание мысли сопровождают другие размышления типа: «Я — здесь, а они — там». Далее вы начинаете просить святых помочь вам в каком-то деле, но неизвестно, слышат ли они, ведь они же где-то там, неизвестно где, но точно вне вас. Если вы во время своей просьбы или молитвы посмотрите в себя, то ясно увидите, что вы просите кого-то, кто находится ВНЕ вас. А если продолжите смотреть, то заметите, что это порождает в вас подсознательное чувство отчаяния и собственной слабости, беспомощности — они же там, вы не знаете где, тогда как проблема здесь и давит на вас.</w:t>
      </w:r>
    </w:p>
    <w:p>
      <w:pPr>
        <w:pStyle w:val="TextBodyIndent"/>
        <w:rPr/>
      </w:pPr>
      <w:r>
        <w:rPr/>
        <w:t>Так вы все время имеете дело с силами, которых сами помещаете ВНЕ СЕБЯ. Когда вы называете силы, изображаете их в виде человеческого облика и помещаете вне себя, это безнадежно ослабляет вас и заставляет искать помощи вовне, ведь внутри вас ничего больше нет, нет силы.</w:t>
      </w:r>
    </w:p>
    <w:p>
      <w:pPr>
        <w:pStyle w:val="TextBodyIndent"/>
        <w:rPr/>
      </w:pPr>
      <w:r>
        <w:rPr/>
        <w:t>Когда человек изображает силы в виде человеческих образов, он разделяется с ними. Когда человек молится силам, изображенным в виде человеческих образов, он отделяется от них и чувствует себя слабым и беспомощным. Когда человек считает, что силы находятся где-то вовне, сам он становится слабым.</w:t>
      </w:r>
    </w:p>
    <w:p>
      <w:pPr>
        <w:pStyle w:val="TextBodyIndent"/>
        <w:rPr/>
      </w:pPr>
      <w:r>
        <w:rPr/>
        <w:t>Теперь понятно, почему в наших церквях на старых росписях был изображен орнамент? У орнамента нет ни начала, ни конца. Ни одна его часть не выделяется как главная и не противостоит другой. Орнамент, как никакое другое изображение, передает понятие и переживание Целого.</w:t>
      </w:r>
    </w:p>
    <w:p>
      <w:pPr>
        <w:pStyle w:val="TextBodyIndent"/>
        <w:rPr/>
      </w:pPr>
      <w:r>
        <w:rPr/>
        <w:t>А вы знаете, что до того, как между православными и мусульманами вбили клин, то есть до середины семнадцатого века, мы молились в одних церквях? Этому сохранилось немало свидетельств. Мы были вместе, мы были сильны.</w:t>
      </w:r>
    </w:p>
    <w:p>
      <w:pPr>
        <w:pStyle w:val="TextBodyIndent"/>
        <w:rPr/>
      </w:pPr>
      <w:r>
        <w:rPr>
          <w:b/>
          <w:bCs/>
        </w:rPr>
        <w:t xml:space="preserve">Заметка. </w:t>
      </w:r>
      <w:r>
        <w:rPr/>
        <w:t>Небольшой пример единства православных и мусульман. Всем известно слово «хадж» — паломничество мусульманина в Мекку. Соответственно, хаджи — это тот, кто совершил паломничество, это почетный титул, указывающий в том числе и на очищение, которое получил человек, соприкоснувшись с мусульманской святыней.</w:t>
      </w:r>
    </w:p>
    <w:p>
      <w:pPr>
        <w:pStyle w:val="TextBodyIndent"/>
        <w:rPr/>
      </w:pPr>
      <w:r>
        <w:rPr/>
        <w:t>Оказывается, что вплоть до начала двадцатого века в Болгарии называли хаджи тех, кто совершил паломничество в Святую Землю. Сохранились надгробия с именами хаджи, посетивших Иерусалим.</w:t>
      </w:r>
    </w:p>
    <w:p>
      <w:pPr>
        <w:pStyle w:val="TextBodyIndent"/>
        <w:rPr/>
      </w:pPr>
      <w:r>
        <w:rPr/>
        <w:t>Но это лишь цветочки. Вам, конечно, известен легендарный персонаж под именем Ходжа Насреддин. Насколько я знаю, он жил в средние века, до семнадцатого века. Разумеется, Ходжа — это титул человека по имени Насреддин.</w:t>
      </w:r>
    </w:p>
    <w:p>
      <w:pPr>
        <w:pStyle w:val="TextBodyIndent"/>
        <w:rPr/>
      </w:pPr>
      <w:r>
        <w:rPr>
          <w:i/>
          <w:iCs/>
        </w:rPr>
        <w:t>Ходжа — хождение.</w:t>
      </w:r>
      <w:r>
        <w:rPr/>
        <w:t xml:space="preserve"> Интересное «совпадение», не правда ли? Если бы мы не знали, что в средние века существовала Империя Русь-Орда, в которой, судя по всему, были два государственных языка — русский и арабский, — это действительно было бы простым совпадением.</w:t>
      </w:r>
    </w:p>
    <w:p>
      <w:pPr>
        <w:pStyle w:val="TextBodyIndent"/>
        <w:rPr/>
      </w:pPr>
      <w:r>
        <w:rPr/>
        <w:t xml:space="preserve">Смотрим дальше. </w:t>
      </w:r>
      <w:r>
        <w:rPr>
          <w:i/>
          <w:iCs/>
        </w:rPr>
        <w:t xml:space="preserve">Насреддин </w:t>
      </w:r>
      <w:r>
        <w:rPr/>
        <w:t>—</w:t>
      </w:r>
      <w:r>
        <w:rPr>
          <w:i/>
          <w:iCs/>
        </w:rPr>
        <w:t xml:space="preserve"> на середине.</w:t>
      </w:r>
      <w:r>
        <w:rPr/>
        <w:t xml:space="preserve"> Вместе имя легендарного персонажа получается </w:t>
      </w:r>
      <w:r>
        <w:rPr>
          <w:i/>
          <w:iCs/>
        </w:rPr>
        <w:t>Хождение На Середине.</w:t>
      </w:r>
      <w:r>
        <w:rPr/>
        <w:t xml:space="preserve"> Речи и поступки Ходжи Насреддина действительно полны мудрости и глубины, он действительно находится в середине, в Золотой Середине.</w:t>
      </w:r>
    </w:p>
    <w:p>
      <w:pPr>
        <w:pStyle w:val="TextBodyIndent"/>
        <w:rPr/>
      </w:pPr>
      <w:r>
        <w:rPr/>
        <w:t>Ниже мы получим еще много свидетельств того, что сознание росса до семнадцатого века было целостным. Целостное сознание ничего от себя не отделяет, а все, что происходит в окружающем мире, видит как продолжение себя. Оно опирается на противоположность. Поэтому находится в Золотой Середине, в Сердце.</w:t>
      </w:r>
    </w:p>
    <w:p>
      <w:pPr>
        <w:pStyle w:val="TextBodyIndent"/>
        <w:rPr/>
      </w:pPr>
      <w:r>
        <w:rPr/>
        <w:t>Внутри целостного ума нет отрицания, поэтому отсутствует борьба на подавление и уничтожение. Раз ее нет внутри, значит, нет ее и снаружи, поскольку Внешнее Равно Внутреннему. Так обретается сила. Вы ищете силу? Вот она, лежит прямо перед носом.</w:t>
      </w:r>
    </w:p>
    <w:p>
      <w:pPr>
        <w:pStyle w:val="TextBodyIndent"/>
        <w:rPr/>
      </w:pPr>
      <w:r>
        <w:rPr/>
        <w:t>Целостное сознание обладает Силой, потому что не разделяет и не отрицает. Крайние точки раскачиваются. Середина всегда остается неподвижной, следовательно, сильной.</w:t>
      </w:r>
    </w:p>
    <w:p>
      <w:pPr>
        <w:pStyle w:val="Heading3"/>
        <w:ind w:firstLine="567"/>
        <w:rPr/>
      </w:pPr>
      <w:r>
        <w:rPr/>
        <w:t>Тотемы</w:t>
      </w:r>
    </w:p>
    <w:p>
      <w:pPr>
        <w:pStyle w:val="TextBodyIndent"/>
        <w:rPr/>
      </w:pPr>
      <w:r>
        <w:rPr/>
        <w:t>Сегодня наше разделяющее мышление разделяет Небо и Землю, дух и материю. А как раньше русские поддерживали духовную связь с Великой Матерью Природой, то есть с материей? Через тотемы.</w:t>
      </w:r>
    </w:p>
    <w:p>
      <w:pPr>
        <w:pStyle w:val="TextBodyIndent"/>
        <w:rPr/>
      </w:pPr>
      <w:r>
        <w:rPr/>
        <w:t>Тотем — это животное, растение, явление природы, с которым у данного рода установлено родство, которое охраняет данный род и передает каждому члену рода свои лучшие возможности, то есть силы. Каждый род носил имя своего тотема.</w:t>
      </w:r>
    </w:p>
    <w:p>
      <w:pPr>
        <w:pStyle w:val="TextBodyIndent"/>
        <w:rPr/>
      </w:pPr>
      <w:r>
        <w:rPr/>
        <w:t>Через тотем человек осуществлял связь с низом, с материей. Таким образом. Великая Матерь имела доступ к душе человека и облагораживала ее своим присутствием и знаниями, дарила человеку силы, которые скрыты в Природе, в материи, чтобы он мог выживать.</w:t>
      </w:r>
    </w:p>
    <w:p>
      <w:pPr>
        <w:pStyle w:val="TextBodyIndent"/>
        <w:rPr/>
      </w:pPr>
      <w:r>
        <w:rPr/>
        <w:t>Тотемы известны в основном у индейцев, но, оказывается, у русских тоже были свои родовые животные. Фамилии Волков, Зайцев, Жеребцов, Собакин, Петухов, Судаков, Щукин, Муравьев и т.п. указывают на то, что людям, которые носят ту или иную фамилию, когда-то покровительствовало соответствующее животное. Через это животное данный род общался с Великой Матерью Природой. Она поддерживала его, оберегала от болезней и открывала тайные знания, которые в ней имеются. Опять оказывается, что все устроено очень просто.</w:t>
      </w:r>
    </w:p>
    <w:p>
      <w:pPr>
        <w:pStyle w:val="TextBodyIndent"/>
        <w:rPr/>
      </w:pPr>
      <w:r>
        <w:rPr/>
        <w:t>Вспомните и далее почитайте свое родовое животное — или назначьте его для себя. Тогда оно будет оберегать вас и откроет доступ к тайнам Матери Природы. Когда принимается низ, открывается доступ наверх.</w:t>
      </w:r>
    </w:p>
    <w:p>
      <w:pPr>
        <w:pStyle w:val="TextBodyIndent"/>
        <w:rPr/>
      </w:pPr>
      <w:r>
        <w:rPr/>
        <w:t>Мы поговорили с вами об истории нашей страны и о духовности, которой жил наш народ. В нашей духовной жизни мужчина и женщина, Великий Отец — Дух и Великая Матерь — Природа не враждовали, не боролись друг с другом за власть, а были едины. Поэтому Закон осуществлялся, а Русь была сильной. Язык народа — это третье сокровище, третья сила, которой данный народ владеет. Язык народа — это сила, которая позволяет народу быть единым с собой и с миром. Язык народа создает окружение, в котором живет данный народ. О русском языке мы сейчас и поговорим.</w:t>
      </w:r>
    </w:p>
    <w:p>
      <w:pPr>
        <w:pStyle w:val="Heading2"/>
        <w:ind w:firstLine="567"/>
        <w:rPr/>
      </w:pPr>
      <w:r>
        <w:rPr/>
        <w:t>Русский язык</w:t>
      </w:r>
    </w:p>
    <w:p>
      <w:pPr>
        <w:pStyle w:val="TextBodyIndent"/>
        <w:rPr/>
      </w:pPr>
      <w:r>
        <w:rPr/>
        <w:t>Мы открыли свою историю, настоящую историю. Мы открыли, какой была наша духовность до XVII века. Настала пора открыть сокровища, которые несет в себе русский язык.</w:t>
      </w:r>
    </w:p>
    <w:p>
      <w:pPr>
        <w:pStyle w:val="TextBodyIndent"/>
        <w:rPr/>
      </w:pPr>
      <w:r>
        <w:rPr/>
        <w:t>Логически можно доказать, что наш мир имеет двойственное строение. То, что наш мир целостный и двойственный одновременно, можно увидеть и из жизненного опыта. Известно, что любой язык отражает строение окружающего мира. Но как могло так случиться, что в русском языке в явном виде никак не отражается эта целостность и двойственность? Или мы чего-то не видим в нем?</w:t>
      </w:r>
    </w:p>
    <w:p>
      <w:pPr>
        <w:pStyle w:val="TextBodyIndent"/>
        <w:rPr/>
      </w:pPr>
      <w:r>
        <w:rPr/>
        <w:t>Если в языке нет понятия пропасти, а в реальности она существует, что произойдет с человеком, дорога которого проложена через пропасть? Может быть, мы, россы, вечно проваливаемся в свои проблемы, потому что в окружающем мире существует нечто, чего мы не можем увидеть, а существующий русский язык не позволяет определять это и обходить? Или мы не видим возможностей своего языка?</w:t>
      </w:r>
    </w:p>
    <w:p>
      <w:pPr>
        <w:pStyle w:val="TextBodyIndent"/>
        <w:rPr/>
      </w:pPr>
      <w:r>
        <w:rPr/>
        <w:t>Если из языка вычеркнуть такие понятия, как благородство, честь, мужество, как будет вести себя человек, пользующийся таким языком? Может быть, с россами происходят всевозможные напасти, потому что мы не видим каких-то связей, которые существуют в мире и между людьми? Или мы не знаем, как пользоваться своим языком?</w:t>
      </w:r>
    </w:p>
    <w:p>
      <w:pPr>
        <w:pStyle w:val="TextBodyIndent"/>
        <w:rPr/>
      </w:pPr>
      <w:r>
        <w:rPr/>
        <w:t>Если из языка постепенно вымываются такие понятия, как почитание старших, почитание главы семейства, защита слабого, как будут относиться дети к родителям, мужчина — к женщине, а женщина — к мужчине? Может быть, поэтому наше общество и государство разъедает некая ржа? Может быть, мы потеряли настоящее видение реальности и знание законов? Или на время забылись в тяжком сне?</w:t>
      </w:r>
    </w:p>
    <w:p>
      <w:pPr>
        <w:pStyle w:val="TextBodyIndent"/>
        <w:rPr/>
      </w:pPr>
      <w:r>
        <w:rPr/>
        <w:t>Язык любого народа — это ЖИВОЕ образование. Он несет в себе мудрость народа, и в нем содержатся законы, по которым данный народ существует в этом мире. Язык определяет внутреннюю, духовную жизнь народа, также он определяет отношения между людьми, в том числе и отношения между мужчиной и женщиной. Настала пора открыть для себя русский язык.</w:t>
      </w:r>
    </w:p>
    <w:p>
      <w:pPr>
        <w:pStyle w:val="Heading3"/>
        <w:ind w:firstLine="567"/>
        <w:rPr/>
      </w:pPr>
      <w:r>
        <w:rPr/>
        <w:t>Алфавит</w:t>
      </w:r>
    </w:p>
    <w:p>
      <w:pPr>
        <w:pStyle w:val="TextBodyIndent"/>
        <w:rPr/>
      </w:pPr>
      <w:r>
        <w:rPr/>
        <w:t>Для начала приведем алфавиты глаголицы (рис. 1), кириллицы (рис. 2) и современного русского языка (рис. 3).</w:t>
      </w:r>
    </w:p>
    <w:p>
      <w:pPr>
        <w:pStyle w:val="TextBodyIndent"/>
        <w:ind w:hanging="0"/>
        <w:jc w:val="center"/>
        <w:rPr/>
      </w:pPr>
      <w:r>
        <w:rPr/>
        <w:drawing>
          <wp:inline distT="0" distB="0" distL="0" distR="0">
            <wp:extent cx="4544695" cy="332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4544695" cy="3321050"/>
                    </a:xfrm>
                    <a:prstGeom prst="rect">
                      <a:avLst/>
                    </a:prstGeom>
                  </pic:spPr>
                </pic:pic>
              </a:graphicData>
            </a:graphic>
          </wp:inline>
        </w:drawing>
      </w:r>
    </w:p>
    <w:p>
      <w:pPr>
        <w:pStyle w:val="TextBodyIndent"/>
        <w:ind w:left="720" w:firstLine="720"/>
        <w:rPr/>
      </w:pPr>
      <w:r>
        <w:rPr/>
        <w:t>Рис. 1</w:t>
      </w:r>
    </w:p>
    <w:p>
      <w:pPr>
        <w:pStyle w:val="TextBodyIndent"/>
        <w:rPr/>
      </w:pPr>
      <w:r>
        <w:rPr/>
        <w:t>Если посмотреть на начертание букв «А» и</w:t>
      </w:r>
      <w:r>
        <w:rPr>
          <w:b/>
          <w:bCs/>
        </w:rPr>
        <w:t xml:space="preserve"> «</w:t>
      </w:r>
      <w:r>
        <w:rPr/>
        <w:t>Я», то можно увидеть, что это одна и та же буква, только начертания их слегка отличаются друг от друга. «Я» — это перевернутая буква «А», или наоборот, неважно. Буква «А» открывает звуковой ряд алфавита, за ней следуют различные буквы-звуки, и «Я» — «йА»</w:t>
      </w:r>
      <w:r>
        <w:rPr>
          <w:i/>
          <w:iCs/>
        </w:rPr>
        <w:t xml:space="preserve"> —</w:t>
      </w:r>
      <w:r>
        <w:rPr/>
        <w:t xml:space="preserve"> замыкает алфавит. Наш алфавит — это единая, замкнутая звуковая сфера, сфера, потому что звуки не плоские, а объемные.</w:t>
      </w:r>
    </w:p>
    <w:p>
      <w:pPr>
        <w:pStyle w:val="TextBodyIndent"/>
        <w:rPr/>
      </w:pPr>
      <w:r>
        <w:rPr/>
        <w:t>Каждая буква-звук отражает вибрацию, которая существует в нашей Вселенной. Звуки — это набор инструментов, с помощью которого мы творим мир вокруг себя. Буквы собираются в слова — в набор звуков. Когда звучит слово, что-то изменяется внутри и снаружи. Звук создает рябь в пространстве, и оно меняется, принимая очертания звучащего слова. В этот момент нужно затаить дыхание и всмотреться. Пространство рябит, и не ясно, рябит ли оно внутри тебя или ты видишь это снаружи. Но звучащее слово все равно принимает очертания и приобретает видимую материальную форму.</w:t>
      </w:r>
    </w:p>
    <w:p>
      <w:pPr>
        <w:pStyle w:val="TextBodyIndent"/>
        <w:rPr/>
      </w:pPr>
      <w:r>
        <w:rPr/>
      </w:r>
    </w:p>
    <w:p>
      <w:pPr>
        <w:pStyle w:val="TextBodyIndent"/>
        <w:ind w:firstLine="720"/>
        <w:rPr>
          <w:sz w:val="24"/>
        </w:rPr>
      </w:pPr>
      <w:r>
        <w:drawing>
          <wp:anchor behindDoc="0" distT="0" distB="0" distL="114935" distR="114935" simplePos="0" locked="0" layoutInCell="0" allowOverlap="1" relativeHeight="3">
            <wp:simplePos x="0" y="0"/>
            <wp:positionH relativeFrom="column">
              <wp:posOffset>356235</wp:posOffset>
            </wp:positionH>
            <wp:positionV relativeFrom="paragraph">
              <wp:posOffset>-3810</wp:posOffset>
            </wp:positionV>
            <wp:extent cx="3250565" cy="397637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3250565" cy="3976370"/>
                    </a:xfrm>
                    <a:prstGeom prst="rect">
                      <a:avLst/>
                    </a:prstGeom>
                  </pic:spPr>
                </pic:pic>
              </a:graphicData>
            </a:graphic>
          </wp:anchor>
        </w:drawing>
      </w:r>
      <w:r>
        <w:rPr>
          <w:sz w:val="24"/>
        </w:rPr>
        <w:t>А а</w:t>
        <w:tab/>
        <w:tab/>
        <w:t>Р р</w:t>
      </w:r>
    </w:p>
    <w:p>
      <w:pPr>
        <w:pStyle w:val="TextBodyIndent"/>
        <w:ind w:firstLine="720"/>
        <w:rPr>
          <w:sz w:val="24"/>
        </w:rPr>
      </w:pPr>
      <w:r>
        <w:rPr>
          <w:sz w:val="24"/>
        </w:rPr>
        <w:t>Б б</w:t>
        <w:tab/>
        <w:tab/>
        <w:t>С с</w:t>
      </w:r>
    </w:p>
    <w:p>
      <w:pPr>
        <w:pStyle w:val="TextBodyIndent"/>
        <w:ind w:firstLine="720"/>
        <w:rPr>
          <w:sz w:val="24"/>
        </w:rPr>
      </w:pPr>
      <w:r>
        <w:rPr>
          <w:sz w:val="24"/>
        </w:rPr>
        <w:t>В в</w:t>
        <w:tab/>
        <w:tab/>
        <w:t>Т т</w:t>
      </w:r>
    </w:p>
    <w:p>
      <w:pPr>
        <w:pStyle w:val="TextBodyIndent"/>
        <w:ind w:firstLine="720"/>
        <w:rPr>
          <w:sz w:val="24"/>
        </w:rPr>
      </w:pPr>
      <w:r>
        <w:rPr>
          <w:sz w:val="24"/>
        </w:rPr>
        <w:t>Г г</w:t>
        <w:tab/>
        <w:tab/>
        <w:t>У у</w:t>
      </w:r>
    </w:p>
    <w:p>
      <w:pPr>
        <w:pStyle w:val="TextBodyIndent"/>
        <w:ind w:firstLine="720"/>
        <w:rPr>
          <w:sz w:val="24"/>
        </w:rPr>
      </w:pPr>
      <w:r>
        <w:rPr>
          <w:sz w:val="24"/>
        </w:rPr>
        <w:t>Д д</w:t>
        <w:tab/>
        <w:tab/>
        <w:t>Ф ф</w:t>
      </w:r>
    </w:p>
    <w:p>
      <w:pPr>
        <w:pStyle w:val="TextBodyIndent"/>
        <w:ind w:firstLine="720"/>
        <w:rPr>
          <w:sz w:val="24"/>
        </w:rPr>
      </w:pPr>
      <w:r>
        <w:rPr>
          <w:sz w:val="24"/>
        </w:rPr>
        <w:t>Е е</w:t>
        <w:tab/>
        <w:tab/>
        <w:t>Х х</w:t>
      </w:r>
    </w:p>
    <w:p>
      <w:pPr>
        <w:pStyle w:val="TextBodyIndent"/>
        <w:ind w:firstLine="720"/>
        <w:rPr>
          <w:sz w:val="24"/>
        </w:rPr>
      </w:pPr>
      <w:r>
        <w:rPr>
          <w:sz w:val="24"/>
        </w:rPr>
        <w:t>Ё ё</w:t>
        <w:tab/>
        <w:tab/>
        <w:t>Ц ц</w:t>
      </w:r>
    </w:p>
    <w:p>
      <w:pPr>
        <w:pStyle w:val="TextBodyIndent"/>
        <w:ind w:firstLine="720"/>
        <w:rPr>
          <w:sz w:val="24"/>
        </w:rPr>
      </w:pPr>
      <w:r>
        <w:rPr>
          <w:sz w:val="24"/>
        </w:rPr>
        <w:t>Ж ж</w:t>
        <w:tab/>
        <w:tab/>
        <w:t>Ч ч</w:t>
      </w:r>
    </w:p>
    <w:p>
      <w:pPr>
        <w:pStyle w:val="TextBodyIndent"/>
        <w:ind w:firstLine="720"/>
        <w:rPr>
          <w:sz w:val="24"/>
        </w:rPr>
      </w:pPr>
      <w:r>
        <w:rPr>
          <w:sz w:val="24"/>
        </w:rPr>
        <w:t>З з</w:t>
        <w:tab/>
        <w:tab/>
        <w:t>Ш ш</w:t>
      </w:r>
    </w:p>
    <w:p>
      <w:pPr>
        <w:pStyle w:val="TextBodyIndent"/>
        <w:ind w:firstLine="720"/>
        <w:rPr>
          <w:sz w:val="24"/>
        </w:rPr>
      </w:pPr>
      <w:r>
        <w:rPr>
          <w:sz w:val="24"/>
        </w:rPr>
        <w:t>И и</w:t>
        <w:tab/>
        <w:tab/>
        <w:t>Щ щ</w:t>
      </w:r>
    </w:p>
    <w:p>
      <w:pPr>
        <w:pStyle w:val="TextBodyIndent"/>
        <w:ind w:firstLine="720"/>
        <w:rPr>
          <w:sz w:val="24"/>
        </w:rPr>
      </w:pPr>
      <w:r>
        <w:rPr>
          <w:sz w:val="24"/>
        </w:rPr>
        <w:t>Й й</w:t>
        <w:tab/>
        <w:tab/>
        <w:t>Ъ ъ</w:t>
      </w:r>
    </w:p>
    <w:p>
      <w:pPr>
        <w:pStyle w:val="TextBodyIndent"/>
        <w:ind w:firstLine="720"/>
        <w:rPr>
          <w:sz w:val="24"/>
        </w:rPr>
      </w:pPr>
      <w:r>
        <w:rPr>
          <w:sz w:val="24"/>
        </w:rPr>
        <w:t>К к</w:t>
        <w:tab/>
        <w:tab/>
        <w:t>Ы ы</w:t>
      </w:r>
    </w:p>
    <w:p>
      <w:pPr>
        <w:pStyle w:val="TextBodyIndent"/>
        <w:ind w:firstLine="720"/>
        <w:rPr>
          <w:sz w:val="24"/>
        </w:rPr>
      </w:pPr>
      <w:r>
        <w:rPr>
          <w:sz w:val="24"/>
        </w:rPr>
        <w:t>Л л</w:t>
        <w:tab/>
        <w:tab/>
        <w:t>Ь ь</w:t>
      </w:r>
    </w:p>
    <w:p>
      <w:pPr>
        <w:pStyle w:val="TextBodyIndent"/>
        <w:ind w:firstLine="720"/>
        <w:rPr>
          <w:sz w:val="24"/>
        </w:rPr>
      </w:pPr>
      <w:r>
        <w:rPr>
          <w:sz w:val="24"/>
        </w:rPr>
        <w:t>М м</w:t>
        <w:tab/>
        <w:tab/>
        <w:t>Э э</w:t>
      </w:r>
    </w:p>
    <w:p>
      <w:pPr>
        <w:pStyle w:val="TextBodyIndent"/>
        <w:ind w:firstLine="720"/>
        <w:rPr>
          <w:sz w:val="24"/>
        </w:rPr>
      </w:pPr>
      <w:r>
        <w:rPr>
          <w:sz w:val="24"/>
        </w:rPr>
        <w:t>Н н</w:t>
        <w:tab/>
        <w:tab/>
        <w:t>Ю ю</w:t>
      </w:r>
    </w:p>
    <w:p>
      <w:pPr>
        <w:pStyle w:val="TextBodyIndent"/>
        <w:ind w:firstLine="720"/>
        <w:rPr>
          <w:sz w:val="24"/>
        </w:rPr>
      </w:pPr>
      <w:r>
        <w:rPr>
          <w:sz w:val="24"/>
        </w:rPr>
        <w:t>О о</w:t>
        <w:tab/>
        <w:tab/>
        <w:t>Я я</w:t>
      </w:r>
    </w:p>
    <w:p>
      <w:pPr>
        <w:pStyle w:val="TextBodyIndent"/>
        <w:ind w:firstLine="720"/>
        <w:rPr>
          <w:sz w:val="24"/>
        </w:rPr>
      </w:pPr>
      <w:r>
        <w:rPr>
          <w:sz w:val="24"/>
        </w:rPr>
        <w:t>П п</w:t>
        <w:tab/>
      </w:r>
    </w:p>
    <w:p>
      <w:pPr>
        <w:pStyle w:val="TextBodyIndent"/>
        <w:rPr/>
      </w:pPr>
      <w:r>
        <w:rPr/>
        <w:tab/>
        <w:tab/>
        <w:tab/>
        <w:tab/>
        <w:t>Рис. 2</w:t>
        <w:tab/>
        <w:tab/>
        <w:tab/>
        <w:tab/>
        <w:tab/>
        <w:tab/>
        <w:t>Рис. 3</w:t>
      </w:r>
    </w:p>
    <w:p>
      <w:pPr>
        <w:pStyle w:val="TextBodyIndent"/>
        <w:rPr/>
      </w:pPr>
      <w:r>
        <w:rPr/>
      </w:r>
    </w:p>
    <w:p>
      <w:pPr>
        <w:pStyle w:val="TextBodyIndent"/>
        <w:rPr/>
      </w:pPr>
      <w:r>
        <w:rPr/>
        <w:t>Когда человек называет какую-то вещь, какое-то явление, она получает существование. Когда он присваивает этой вещи качества (в грамматике качества определяются прилагательными, то есть тем, что прилагается к существительному, то есть к форме), она еще больше оформляется. Так человек творит мир вокруг себя.</w:t>
      </w:r>
    </w:p>
    <w:p>
      <w:pPr>
        <w:pStyle w:val="TextBodyIndent"/>
        <w:rPr/>
      </w:pPr>
      <w:r>
        <w:rPr/>
        <w:t>Когда человек что-то не любит, что-то отрицает, он вычеркивает из своего звукового поля эту вещь, это явление — этот набор звуков. Тогда в поле образуется черная дыра, а сам он теряет способность определять эту вещь — видеть ее — и начинает натыкаться на нее снаружи. Например, если человек не хочет иметь дело с ложью, он уничтожает ее внутри себя и, следовательно, больше не может узнать ее снаружи. И тогда он постоянно спотыкаться о ложь.</w:t>
      </w:r>
    </w:p>
    <w:p>
      <w:pPr>
        <w:pStyle w:val="TextBodyIndent"/>
        <w:rPr/>
      </w:pPr>
      <w:r>
        <w:rPr/>
        <w:t>Так получается, что праведники сталкиваются с ложью, честные — с обманом, моралисты — с развратом в собственном доме и т.п. Теперь, надеюсь, вам понятно, почему нельзя ничего отрицать ни внутри себя, ни снаружи.</w:t>
      </w:r>
    </w:p>
    <w:p>
      <w:pPr>
        <w:pStyle w:val="TextBodyIndent"/>
        <w:rPr/>
      </w:pPr>
      <w:r>
        <w:rPr/>
        <w:t>Если вы хотите получить что-то, назовите и произносите это слово, это название, почувствуйте внутри вибрацию, которую оно порождает. Для вящей силы можете присвоить слову качества. Ощущайте вибрацию и позволяйте распространиться ей по вашему телу. Когда мы произносим слово, оно творит снаружи и внутри нас, заставляет нас действовать и побуждает действовать других людей. Каждое слово, которое мы произносим, отражается в нашем прошлом и будущем, внутри и снаружи, на небе и под землей. Почему? Потому что каждое слово занимает собственное место в звуковом поле и поддерживается им.</w:t>
      </w:r>
    </w:p>
    <w:p>
      <w:pPr>
        <w:pStyle w:val="TextBodyIndent"/>
        <w:rPr/>
      </w:pPr>
      <w:r>
        <w:rPr/>
        <w:t>Представьте себе огромную сферу, внутри которой натянуто бесчисленное количество тончайших нитей. Все точки этой сферы связаны друг с другом. Куда бы вы ни повели рукой, ваш жест приведет в движение всю сферу. Поэтому, когда вы произносите звук осмысленно, он преображает все как внутри, так и снаружи.</w:t>
      </w:r>
    </w:p>
    <w:p>
      <w:pPr>
        <w:pStyle w:val="TextBodyIndent"/>
        <w:rPr/>
      </w:pPr>
      <w:r>
        <w:rPr/>
        <w:t>Хочу отдельно сказать об иностранных словах. Они звучат, но их звуковой ряд не укладывается в наш, поэтому они не могут прижиться внутри нас и завязаться с полем. Раз они не могут связаться с полем, они не будут творить и пробуждать движения и силы так, как это делают исконно русские слова. Они не приводят в движение поле, поэтому не творят.</w:t>
      </w:r>
    </w:p>
    <w:p>
      <w:pPr>
        <w:pStyle w:val="TextBodyIndent"/>
        <w:rPr/>
      </w:pPr>
      <w:r>
        <w:rPr/>
        <w:t>Все это легко проверяется. Попробуйте последить за своей речью и поймайте моменты, когда вы употребляете иностранные слова. А теперь проследите за ощущениями, которые появляются у вас внутри. Отражаются ли эти ощущения снаружи? Вот то-то и оно.</w:t>
      </w:r>
    </w:p>
    <w:p>
      <w:pPr>
        <w:pStyle w:val="Heading3"/>
        <w:ind w:firstLine="567"/>
        <w:rPr/>
      </w:pPr>
      <w:r>
        <w:rPr/>
        <w:t>Письменность</w:t>
      </w:r>
    </w:p>
    <w:p>
      <w:pPr>
        <w:pStyle w:val="TextBodyIndent"/>
        <w:rPr/>
      </w:pPr>
      <w:r>
        <w:rPr/>
        <w:t xml:space="preserve">Старая русская письменность была весьма замечательной. Представьте себе, что все слова, или почти все, писались без гласных букв, только одни согласные, не было знаков препинания — запятых, точек и т.п. — и между словами не было пропусков, то есть начало и конец слова никак не обозначались. Начало и конец предложения также никак не выделялись. То есть написанный текст представлял собой непрерывный поток согласных букв, как хочешь, так его и понимай. Например, </w:t>
      </w:r>
      <w:r>
        <w:rPr>
          <w:i/>
          <w:iCs/>
        </w:rPr>
        <w:t>«крвхдтплг»</w:t>
      </w:r>
      <w:r>
        <w:rPr/>
        <w:t xml:space="preserve"> может означать </w:t>
      </w:r>
      <w:r>
        <w:rPr>
          <w:i/>
          <w:iCs/>
        </w:rPr>
        <w:t xml:space="preserve">«корова ходит по лугу» </w:t>
      </w:r>
      <w:r>
        <w:rPr/>
        <w:t xml:space="preserve">или </w:t>
      </w:r>
      <w:r>
        <w:rPr>
          <w:i/>
          <w:iCs/>
        </w:rPr>
        <w:t>«кровь худая и теплая»</w:t>
      </w:r>
      <w:r>
        <w:rPr/>
        <w:t xml:space="preserve"> и т.д.</w:t>
      </w:r>
    </w:p>
    <w:p>
      <w:pPr>
        <w:pStyle w:val="TextBodyIndent"/>
        <w:rPr/>
      </w:pPr>
      <w:r>
        <w:rPr/>
        <w:t>Текст, состоящий из сплошного потока согласных... Как вы думаете, какой вывод о развитии общества на тот момент делают ученые при виде подобного текста? Сравнивая современность и старину, ученые всегда делают один и тот же вывод: тогда письменность только зарождалась, а общество по сравнению с современным стояло на гораздо более низкой ступени развития. Как будто присутствие огласовок в письме, разделение слов в тексте, наличие компьютеров или, например, возможность посылать ракеты в космос что-то могут сказать о развитии общества и человека.</w:t>
      </w:r>
    </w:p>
    <w:p>
      <w:pPr>
        <w:pStyle w:val="TextBodyIndent"/>
        <w:rPr/>
      </w:pPr>
      <w:r>
        <w:rPr/>
        <w:t>Чтобы понять эту письменность, надо пойти в свой ум, представить себе, что перед вами лежит подобный текст, и поставить перед собой вопрос: «Какими должны быть мой ум, мое мышление, чтобы я мог пользоваться таким письмом?» Посидев некоторое время в медитации над этим вопросом, вы вскоре обнаружите, что для существования подобной письменности нужно особое строение ума и мышление, которым современный человек не пользуется.</w:t>
      </w:r>
    </w:p>
    <w:p>
      <w:pPr>
        <w:pStyle w:val="TextBodyIndent"/>
        <w:rPr/>
      </w:pPr>
      <w:r>
        <w:rPr/>
        <w:t>Ум человека, который пользуется подобным письмом, непрерывный, иначе говоря, целостный. Следовательно, и снаружи такой человек видит, что окружающий его мир нигде не разорван, все явления связаны друг с другом, одно явление беспрепятственно перетекает в другое, и все явления проникают друг в друга. Они сливаются и переходят друг в друга, человек тоже сливается, он един с внешним миром и формами, которые там существуют.</w:t>
      </w:r>
    </w:p>
    <w:p>
      <w:pPr>
        <w:pStyle w:val="TextBodyIndent"/>
        <w:rPr/>
      </w:pPr>
      <w:r>
        <w:rPr/>
        <w:t>Текст, который состоит из непрерывного потока согласных, всегда несет возможность предстать перед читателем в новом содержании, открыть нечто новое. Следовательно, ум такого человека тоже не зафиксирован на каком-то одном значении текста, он открыт всему новому. Такой ум всегда готов к переменам и следует им. Человек, который пользуется такой письменностью, живет не в стабильном, раз и навсегда зафиксированном мире, а в мире перемен, он течет вместе с переменами, меняется и его взгляд на реальность. В таком мире не может существовать раз и навсегда установленная истина. Истина меняется вместе с переменами, которые происходят вокруг и внутри человека.</w:t>
      </w:r>
    </w:p>
    <w:p>
      <w:pPr>
        <w:pStyle w:val="TextBodyIndent"/>
        <w:rPr/>
      </w:pPr>
      <w:r>
        <w:rPr/>
        <w:t>Говорят, что первоначальный текст Библии состоял из сплошных согласных. Потом явился некто, прочитал этот текст по-своему и положил на бумагу, уже соблюдая знаки препинания и разделяя слова. Затем на очередном Соборе сей текст канонизировали, и истина застыла. А что бывает, когда истина застывает? Она превращается в догму, то есть в ложь.</w:t>
      </w:r>
    </w:p>
    <w:p>
      <w:pPr>
        <w:pStyle w:val="TextBodyIndent"/>
        <w:rPr/>
      </w:pPr>
      <w:r>
        <w:rPr/>
        <w:t>Итак, мы опять получили подтверждение, что сознание русских и россов до семнадцатого века было целостным. Мы не отделяли себя от мира и его явлений, мы жили в мире перемен, то есть постоянно двигались и развивались.</w:t>
      </w:r>
    </w:p>
    <w:p>
      <w:pPr>
        <w:pStyle w:val="Heading4"/>
        <w:ind w:firstLine="567"/>
        <w:rPr/>
      </w:pPr>
      <w:r>
        <w:rPr/>
        <w:t>Русские иероглифы</w:t>
      </w:r>
    </w:p>
    <w:p>
      <w:pPr>
        <w:pStyle w:val="TextBodyIndent"/>
        <w:rPr/>
      </w:pPr>
      <w:r>
        <w:rPr/>
        <w:t xml:space="preserve">Укажу еще на одну особенность русской письменности. Выше мы с вами разбирали слово </w:t>
      </w:r>
      <w:r>
        <w:rPr>
          <w:i/>
          <w:iCs/>
        </w:rPr>
        <w:t>«движение».</w:t>
      </w:r>
      <w:r>
        <w:rPr/>
        <w:t xml:space="preserve"> Напомню: корень слова </w:t>
      </w:r>
      <w:r>
        <w:rPr>
          <w:i/>
          <w:iCs/>
        </w:rPr>
        <w:t>«движение»</w:t>
      </w:r>
      <w:r>
        <w:rPr/>
        <w:t xml:space="preserve"> без огласовок - </w:t>
      </w:r>
      <w:r>
        <w:rPr>
          <w:i/>
          <w:iCs/>
        </w:rPr>
        <w:t xml:space="preserve">«двж». </w:t>
      </w:r>
      <w:r>
        <w:rPr/>
        <w:t xml:space="preserve">Если применить кириллицу и расшифровать </w:t>
      </w:r>
      <w:r>
        <w:rPr>
          <w:i/>
          <w:iCs/>
        </w:rPr>
        <w:t>«двж»</w:t>
      </w:r>
      <w:r>
        <w:rPr/>
        <w:t xml:space="preserve"> по буквам, то получится: </w:t>
      </w:r>
      <w:r>
        <w:rPr>
          <w:i/>
          <w:iCs/>
        </w:rPr>
        <w:t>«добро веди живете».</w:t>
      </w:r>
      <w:r>
        <w:rPr/>
        <w:t xml:space="preserve"> Последнее слово можно прочитать и как </w:t>
      </w:r>
      <w:r>
        <w:rPr>
          <w:i/>
          <w:iCs/>
        </w:rPr>
        <w:t>«живот»,</w:t>
      </w:r>
      <w:r>
        <w:rPr/>
        <w:t xml:space="preserve"> тогда у нас получится </w:t>
      </w:r>
      <w:r>
        <w:rPr>
          <w:i/>
          <w:iCs/>
        </w:rPr>
        <w:t>«добро веди живот»</w:t>
      </w:r>
      <w:r>
        <w:rPr/>
        <w:t xml:space="preserve"> — вот смысл любого движения, которое совершает русский человек.</w:t>
      </w:r>
    </w:p>
    <w:p>
      <w:pPr>
        <w:pStyle w:val="TextBodyIndent"/>
        <w:rPr/>
      </w:pPr>
      <w:r>
        <w:rPr/>
        <w:t>Оказывается, старая русская азбука несет в себе глубокий смысл, а русская письменность — ИЕРОГЛИФИЧЕСКАЯ! И не только письменность, но и звуковая речь! Русские слова — это иероглифы, их нужно созерцать, и тогда они шаг за шагом будут открывать скрытый в них глубинный смысл. Мы восхищаемся древней китайской культурой, такой тонкой и изощренной, но наша культура оказывается не менее развитая и тонкая.</w:t>
      </w:r>
    </w:p>
    <w:p>
      <w:pPr>
        <w:pStyle w:val="TextBodyIndent"/>
        <w:rPr/>
      </w:pPr>
      <w:r>
        <w:rPr/>
        <w:t xml:space="preserve">Мужское начало — это Небо, закон, дух, Добро. Тогда </w:t>
      </w:r>
      <w:r>
        <w:rPr>
          <w:i/>
          <w:iCs/>
        </w:rPr>
        <w:t>«добро веди живот»</w:t>
      </w:r>
      <w:r>
        <w:rPr/>
        <w:t xml:space="preserve"> превращается в </w:t>
      </w:r>
      <w:r>
        <w:rPr>
          <w:i/>
          <w:iCs/>
        </w:rPr>
        <w:t>«Небо вЕди живот».</w:t>
      </w:r>
    </w:p>
    <w:p>
      <w:pPr>
        <w:pStyle w:val="TextBodyIndent"/>
        <w:rPr/>
      </w:pPr>
      <w:r>
        <w:rPr>
          <w:i/>
          <w:iCs/>
        </w:rPr>
        <w:t>«Дух ведай живот» —</w:t>
      </w:r>
      <w:r>
        <w:rPr/>
        <w:t xml:space="preserve"> здесь вам и напутствие, и мантра, и магия вместе с заклинанием. Добро — это Небо, мужское начало. Живот — человек, жизнь, земля, женское начало, материя, эмоции, как движения тела и души. Верху надо познать низ, и верх ведет низ, то есть дух ведет материю, правила организуют хаос, мужчина ведет женщину. Что надо, чтобы верх познал низ и вел его? Правильно, верх должен быть единым с низом, быть равным с ним.</w:t>
      </w:r>
    </w:p>
    <w:p>
      <w:pPr>
        <w:pStyle w:val="TextBodyIndent"/>
        <w:rPr/>
      </w:pPr>
      <w:r>
        <w:rPr/>
        <w:t>Мы расшифровали только одно слово, а сколько мудрости в нем скрывается! Может ли народ, который знает тайный смысл Движения, быть лапотниками, как это на протяжении нескольких веков упрямо втемяшивают нам, русским, в голову?</w:t>
      </w:r>
    </w:p>
    <w:p>
      <w:pPr>
        <w:pStyle w:val="TextBodyIndent"/>
        <w:rPr/>
      </w:pPr>
      <w:r>
        <w:rPr/>
        <w:t>Еще пример. «</w:t>
      </w:r>
      <w:r>
        <w:rPr>
          <w:i/>
          <w:iCs/>
        </w:rPr>
        <w:t xml:space="preserve">Дело </w:t>
      </w:r>
      <w:r>
        <w:rPr/>
        <w:t>—</w:t>
      </w:r>
      <w:r>
        <w:rPr>
          <w:i/>
          <w:iCs/>
        </w:rPr>
        <w:t xml:space="preserve"> дл</w:t>
      </w:r>
      <w:r>
        <w:rPr/>
        <w:t xml:space="preserve"> — </w:t>
      </w:r>
      <w:r>
        <w:rPr>
          <w:i/>
          <w:iCs/>
        </w:rPr>
        <w:t>добро люди».</w:t>
      </w:r>
      <w:r>
        <w:rPr/>
        <w:t xml:space="preserve"> Теперь сами думайте: организовать вам собственное</w:t>
      </w:r>
      <w:r>
        <w:rPr>
          <w:b/>
          <w:bCs/>
        </w:rPr>
        <w:t xml:space="preserve"> дело</w:t>
      </w:r>
      <w:r>
        <w:rPr/>
        <w:t xml:space="preserve"> или </w:t>
      </w:r>
      <w:r>
        <w:rPr>
          <w:i/>
          <w:iCs/>
        </w:rPr>
        <w:t xml:space="preserve">бизнес, </w:t>
      </w:r>
      <w:r>
        <w:rPr/>
        <w:t>вложить силы и душу в</w:t>
      </w:r>
      <w:r>
        <w:rPr>
          <w:b/>
          <w:bCs/>
        </w:rPr>
        <w:t xml:space="preserve"> дело</w:t>
      </w:r>
      <w:r>
        <w:rPr/>
        <w:t xml:space="preserve"> или в </w:t>
      </w:r>
      <w:r>
        <w:rPr>
          <w:i/>
          <w:iCs/>
        </w:rPr>
        <w:t>бизнес.</w:t>
      </w:r>
      <w:r>
        <w:rPr/>
        <w:t xml:space="preserve"> Слово </w:t>
      </w:r>
      <w:r>
        <w:rPr>
          <w:i/>
          <w:iCs/>
        </w:rPr>
        <w:t xml:space="preserve">«бизнес» </w:t>
      </w:r>
      <w:r>
        <w:rPr/>
        <w:t>ничего не говорит душе русского человека, никак не откликается в ней, для нее оно мертвое. Каким языком разговариваешь с душой, то от нее и получаешь.</w:t>
      </w:r>
    </w:p>
    <w:p>
      <w:pPr>
        <w:pStyle w:val="TextBodyIndent"/>
        <w:rPr/>
      </w:pPr>
      <w:r>
        <w:rPr>
          <w:i/>
          <w:iCs/>
        </w:rPr>
        <w:t>«Деньги — добро наш глаголь».</w:t>
      </w:r>
      <w:r>
        <w:rPr/>
        <w:t xml:space="preserve"> Без комментариев, подумайте сами, что сие означает. Как вы проясните это слово для души, так она и откликнется на ваше понимание.</w:t>
      </w:r>
    </w:p>
    <w:p>
      <w:pPr>
        <w:pStyle w:val="TextBodyIndent"/>
        <w:rPr/>
      </w:pPr>
      <w:r>
        <w:rPr/>
        <w:t xml:space="preserve">Конечно, на протяжении веков многие слова поменяли свое звучание и написание, но тем не менее даже в новом звучании они все равно содержат в себе намек на первоначальный смысл. Например, </w:t>
      </w:r>
      <w:r>
        <w:rPr>
          <w:i/>
          <w:iCs/>
        </w:rPr>
        <w:t>«Зло»</w:t>
      </w:r>
      <w:r>
        <w:rPr/>
        <w:t xml:space="preserve"> — </w:t>
      </w:r>
      <w:r>
        <w:rPr>
          <w:i/>
          <w:iCs/>
        </w:rPr>
        <w:t>«зело», «люди»</w:t>
      </w:r>
      <w:r>
        <w:rPr/>
        <w:t xml:space="preserve"> или </w:t>
      </w:r>
      <w:r>
        <w:rPr>
          <w:i/>
          <w:iCs/>
        </w:rPr>
        <w:t>«земля», «люди».</w:t>
      </w:r>
      <w:r>
        <w:rPr/>
        <w:t xml:space="preserve"> Катары/россы утверждали, что Зло создало окружающий мир — материю и время. Выше мы с помощью анализа также увидели, что под Злом наши предки понимали материальный мир. Как видите, расшифровка слова Зло с помощью старой азбуки тоже показывает, что речь здесь идет о материи. Зло — это материя, а Добро — дух. Добро и Зло — это два противоположных состояния, которые существуют во Вселенной. Благодаря им Вселенная существует как Целое.</w:t>
      </w:r>
    </w:p>
    <w:p>
      <w:pPr>
        <w:pStyle w:val="Heading4"/>
        <w:ind w:firstLine="567"/>
        <w:rPr/>
      </w:pPr>
      <w:r>
        <w:rPr/>
        <w:t>Материя</w:t>
      </w:r>
    </w:p>
    <w:p>
      <w:pPr>
        <w:pStyle w:val="TextBodyIndent"/>
        <w:rPr/>
      </w:pPr>
      <w:r>
        <w:rPr>
          <w:i/>
          <w:iCs/>
        </w:rPr>
        <w:t>«Материя»</w:t>
      </w:r>
      <w:r>
        <w:rPr/>
        <w:t xml:space="preserve"> — Великая Матерь — </w:t>
      </w:r>
      <w:r>
        <w:rPr>
          <w:i/>
          <w:iCs/>
        </w:rPr>
        <w:t>«мыслите», «твердо», «рцы». «Рцы»</w:t>
      </w:r>
      <w:r>
        <w:rPr/>
        <w:t xml:space="preserve"> — это, скорее всего, </w:t>
      </w:r>
      <w:r>
        <w:rPr>
          <w:i/>
          <w:iCs/>
        </w:rPr>
        <w:t xml:space="preserve">«рецы» </w:t>
      </w:r>
      <w:r>
        <w:rPr/>
        <w:t>—</w:t>
      </w:r>
      <w:r>
        <w:rPr>
          <w:i/>
          <w:iCs/>
        </w:rPr>
        <w:t xml:space="preserve"> «речь», «реченый», «говорить».</w:t>
      </w:r>
      <w:r>
        <w:rPr/>
        <w:t xml:space="preserve"> Получается, </w:t>
      </w:r>
      <w:r>
        <w:rPr>
          <w:i/>
          <w:iCs/>
        </w:rPr>
        <w:t>«материя»</w:t>
      </w:r>
      <w:r>
        <w:rPr/>
        <w:t xml:space="preserve"> — </w:t>
      </w:r>
      <w:r>
        <w:rPr>
          <w:i/>
          <w:iCs/>
        </w:rPr>
        <w:t>«мысль твердо говорить». С</w:t>
      </w:r>
      <w:r>
        <w:rPr/>
        <w:t xml:space="preserve"> помощью речи и слов — звуков, которые в них содержатся, — человек создает вокруг себя мир, мы это уже обсуждали. Да и авторитетные источники утверждают, что в начале было слово. Материя в действительности представляет собой сгущенное твердое состояние тонкого вещества под названием мысль.</w:t>
      </w:r>
    </w:p>
    <w:p>
      <w:pPr>
        <w:pStyle w:val="TextBodyIndent"/>
        <w:rPr/>
      </w:pPr>
      <w:r>
        <w:rPr/>
        <w:t>Когда происходит сгущение, то есть когда приобретается твердость? Когда мы называем, присваиваем имя. В названии присутствуют буквы, буквы — это звуки. Вот эти самые звуки и начинают сгущать топкое вещество.</w:t>
      </w:r>
    </w:p>
    <w:p>
      <w:pPr>
        <w:pStyle w:val="TextBodyIndent"/>
        <w:rPr/>
      </w:pPr>
      <w:r>
        <w:rPr/>
        <w:t>Таким образом, получается, что материя не противостоит духу и душе. Помните, в книге «Жизнь без Границ. Нравственный Закон» мы говорили о том, что весь бардак на пашей Земле начался с того, что в шестнадцатом веке некто под именем Аристотель постулировал, будто материя имеет самостоятельное от Бога существование? Наши предки прекрасно знали, что это не так, и отразили эти знания в самом слове «материя».</w:t>
      </w:r>
    </w:p>
    <w:p>
      <w:pPr>
        <w:pStyle w:val="TextBodyIndent"/>
        <w:rPr/>
      </w:pPr>
      <w:r>
        <w:rPr/>
        <w:t>Твердая материя не имеет самостоятельного от мысли существования. Материя — это просто состояние, противоположное мысли. А значит, то, что вы думаете, отражается на состоянии мира и на вашей собственной жизни. Поэтому относитесь внимательно к своим мыслям, ведь то, что вы думаете, может получить материальное существование.</w:t>
      </w:r>
    </w:p>
    <w:p>
      <w:pPr>
        <w:pStyle w:val="TextBodyIndent"/>
        <w:rPr/>
      </w:pPr>
      <w:r>
        <w:rPr/>
        <w:t>Дух и материя — Добро и Зло — не враги. Жизнь на Земле — это не наказание, а способ очищения духа. Когда дух сгущается и переходит в материальное состояние, из него, как из выжимаемого между катками белья, выдавливается все, что его загрязняет.</w:t>
      </w:r>
    </w:p>
    <w:p>
      <w:pPr>
        <w:pStyle w:val="TextBodyIndent"/>
        <w:rPr/>
      </w:pPr>
      <w:r>
        <w:rPr/>
        <w:t>Жизнь на Земле — в материи — это способ очищения собственного духа. Материя действительно Великая Матерь.</w:t>
      </w:r>
    </w:p>
    <w:p>
      <w:pPr>
        <w:pStyle w:val="TextBodyIndent"/>
        <w:rPr/>
      </w:pPr>
      <w:r>
        <w:rPr/>
        <w:t>Вот так осуществляется медитация над словами. Вы берете любое слово и начинает смотреть в него. Через некоторое время оно раскрывает вам свой скрытый смысл. Нужно лишь дать себе время.</w:t>
      </w:r>
    </w:p>
    <w:p>
      <w:pPr>
        <w:pStyle w:val="TextBodyIndent"/>
        <w:rPr/>
      </w:pPr>
      <w:r>
        <w:rPr>
          <w:i/>
          <w:iCs/>
        </w:rPr>
        <w:t xml:space="preserve">Дух </w:t>
      </w:r>
      <w:r>
        <w:rPr/>
        <w:t>—</w:t>
      </w:r>
      <w:r>
        <w:rPr>
          <w:i/>
          <w:iCs/>
        </w:rPr>
        <w:t xml:space="preserve"> дх </w:t>
      </w:r>
      <w:r>
        <w:rPr/>
        <w:t>—</w:t>
      </w:r>
      <w:r>
        <w:rPr>
          <w:i/>
          <w:iCs/>
        </w:rPr>
        <w:t xml:space="preserve"> добро хер.</w:t>
      </w:r>
      <w:r>
        <w:rPr/>
        <w:t xml:space="preserve"> Но это совсем не то, что вы думаете. На самом деле буква </w:t>
      </w:r>
      <w:r>
        <w:rPr>
          <w:i/>
          <w:iCs/>
        </w:rPr>
        <w:t>«хер»</w:t>
      </w:r>
      <w:r>
        <w:rPr/>
        <w:t xml:space="preserve"> — </w:t>
      </w:r>
      <w:r>
        <w:rPr>
          <w:i/>
          <w:iCs/>
        </w:rPr>
        <w:t>х —</w:t>
      </w:r>
      <w:r>
        <w:rPr/>
        <w:t xml:space="preserve"> в старославянском означает </w:t>
      </w:r>
      <w:r>
        <w:rPr>
          <w:i/>
          <w:iCs/>
        </w:rPr>
        <w:t>«крест»,</w:t>
      </w:r>
      <w:r>
        <w:rPr/>
        <w:t xml:space="preserve"> видимо, от </w:t>
      </w:r>
      <w:r>
        <w:rPr>
          <w:i/>
          <w:iCs/>
        </w:rPr>
        <w:t>Христос</w:t>
      </w:r>
      <w:r>
        <w:rPr/>
        <w:t xml:space="preserve"> — </w:t>
      </w:r>
      <w:r>
        <w:rPr>
          <w:i/>
          <w:iCs/>
        </w:rPr>
        <w:t>хр.</w:t>
      </w:r>
      <w:r>
        <w:rPr/>
        <w:t xml:space="preserve"> Таким образом, слово </w:t>
      </w:r>
      <w:r>
        <w:rPr>
          <w:i/>
          <w:iCs/>
        </w:rPr>
        <w:t>«дух»</w:t>
      </w:r>
      <w:r>
        <w:rPr/>
        <w:t xml:space="preserve"> переводится как </w:t>
      </w:r>
      <w:r>
        <w:rPr>
          <w:i/>
          <w:iCs/>
        </w:rPr>
        <w:t>«добро крест/Христос».</w:t>
      </w:r>
      <w:r>
        <w:rPr/>
        <w:t xml:space="preserve"> Мы уже знаем, что такое крест — соединение мужчины и женщины, неба и земли, вертикали и горизонтами, иерархии и равенства — Закон, Бог. Тогда слово </w:t>
      </w:r>
      <w:r>
        <w:rPr>
          <w:i/>
          <w:iCs/>
        </w:rPr>
        <w:t xml:space="preserve">«дух» </w:t>
      </w:r>
      <w:r>
        <w:rPr/>
        <w:t xml:space="preserve">означает </w:t>
      </w:r>
      <w:r>
        <w:rPr>
          <w:i/>
          <w:iCs/>
        </w:rPr>
        <w:t>«Закон добра»</w:t>
      </w:r>
      <w:r>
        <w:rPr/>
        <w:t xml:space="preserve"> или </w:t>
      </w:r>
      <w:r>
        <w:rPr>
          <w:i/>
          <w:iCs/>
        </w:rPr>
        <w:t>«Бог добра».</w:t>
      </w:r>
    </w:p>
    <w:p>
      <w:pPr>
        <w:pStyle w:val="Heading3"/>
        <w:ind w:firstLine="567"/>
        <w:rPr/>
      </w:pPr>
      <w:r>
        <w:rPr/>
        <w:t>Строение предложения — мужчина и женщина</w:t>
      </w:r>
    </w:p>
    <w:p>
      <w:pPr>
        <w:pStyle w:val="TextBodyIndent"/>
        <w:rPr/>
      </w:pPr>
      <w:r>
        <w:rPr/>
        <w:t>Наша Вселенная двойственная и целостная одновременно. Двойственность выражается в существовании мужского и женского начал, а целостность — в их взаимозависимости и взаимодействии. В этом мире нет такого места или явления, где бы не присутствовали в явном или неявном виде мужское и женское начала. Если русский язык все еще несет в себе целостность, тогда это можно будет увидеть в его грамматике и в самом строении предложения. Посмотрим.</w:t>
      </w:r>
    </w:p>
    <w:p>
      <w:pPr>
        <w:pStyle w:val="TextBodyIndent"/>
        <w:rPr/>
      </w:pPr>
      <w:r>
        <w:rPr/>
        <w:t>Существительное — это то, что существует, то есть форма или полнота, то есть мужчина. Глагол — это сила, которая приводит существительное в движение, то есть пустота — женщина.</w:t>
      </w:r>
    </w:p>
    <w:p>
      <w:pPr>
        <w:pStyle w:val="TextBodyIndent"/>
        <w:rPr/>
      </w:pPr>
      <w:r>
        <w:rPr/>
        <w:t>Отметьте для себя, что раз существительное неподвижное, следовательно, оно является в том числе и женщиной, а раз глагол — движение, следовательно, он является в том числе и мужчиной. Мужчина и женщина всегда мерцают, двоятся, обнажая в определенные моменты то мужское, то женское начала. Такова природа любого явления как целого. Далее мы будем придерживаться первоначального варианта, то есть существительное — это мужчина, а глагол — это женщина.</w:t>
      </w:r>
    </w:p>
    <w:p>
      <w:pPr>
        <w:pStyle w:val="TextBodyIndent"/>
        <w:rPr/>
      </w:pPr>
      <w:r>
        <w:rPr/>
        <w:t>Предложение всегда строится так, что в нем присутствуют подлежащее и сказуемое — существительное и глагол. Таким образом в любом предложении всегда взаимодействуют форма и пустота, неподвижность и движение, мужчина и женщина. Любое предложение — это целое, в котором взаимодействуют мужчина и женщина.</w:t>
      </w:r>
    </w:p>
    <w:p>
      <w:pPr>
        <w:pStyle w:val="Heading3"/>
        <w:ind w:firstLine="567"/>
        <w:rPr/>
      </w:pPr>
      <w:r>
        <w:rPr/>
        <w:t>Цель и радость бытия</w:t>
      </w:r>
    </w:p>
    <w:p>
      <w:pPr>
        <w:pStyle w:val="TextBodyIndent"/>
        <w:rPr/>
      </w:pPr>
      <w:r>
        <w:rPr/>
        <w:t xml:space="preserve">Как-то мой взгляд упал на придаточные предложения </w:t>
      </w:r>
      <w:r>
        <w:rPr>
          <w:i/>
          <w:iCs/>
        </w:rPr>
        <w:t>«для того, чтобы»</w:t>
      </w:r>
      <w:r>
        <w:rPr/>
        <w:t xml:space="preserve"> и </w:t>
      </w:r>
      <w:r>
        <w:rPr>
          <w:i/>
          <w:iCs/>
        </w:rPr>
        <w:t>«то, что».</w:t>
      </w:r>
      <w:r>
        <w:rPr/>
        <w:t xml:space="preserve"> Я увидел разницу между </w:t>
      </w:r>
      <w:r>
        <w:rPr>
          <w:b/>
          <w:bCs/>
        </w:rPr>
        <w:t>«жить и делать ДЛЯ ТОГО, ЧТОБЫ...» и «жить и делать только ТО, ЧТО ПРИНОСИТ РАДОСТЬ».</w:t>
      </w:r>
    </w:p>
    <w:p>
      <w:pPr>
        <w:pStyle w:val="TextBodyIndent"/>
        <w:rPr/>
      </w:pPr>
      <w:r>
        <w:rPr/>
        <w:t>Мы уже знаем, что мужчина — это действие, а женщина — бытие, пребывание. Мы знаем, как образовался современный ум-эго и что он ориентирован на успех и достижение цели. Успех — успевание — спешка. Чего можно достичь, когда вы спешите? Ничего толкового. Успех — это не наш путь.</w:t>
      </w:r>
    </w:p>
    <w:p>
      <w:pPr>
        <w:pStyle w:val="TextBodyIndent"/>
        <w:rPr/>
      </w:pPr>
      <w:r>
        <w:rPr/>
        <w:t>Так вот «делать что-то для того, чтобы...» означает быть ориентированным только на цель. Все силы направлены только на достижение цели. Цель затмевает всю остальную жизнь и чувства. Стремясь достичь цели, мы пробегаем мимо жизни.</w:t>
      </w:r>
    </w:p>
    <w:p>
      <w:pPr>
        <w:pStyle w:val="TextBodyIndent"/>
        <w:rPr/>
      </w:pPr>
      <w:r>
        <w:rPr/>
        <w:t>«Делать то, что приносит радость» означает творить и чувствовать в каждый момент дыхание жизни, радоваться своему творчеству, каждому мгновению и переживаемому чувству единства с окружающим миром и своим делом.</w:t>
      </w:r>
    </w:p>
    <w:p>
      <w:pPr>
        <w:pStyle w:val="TextBodyIndent"/>
        <w:rPr/>
      </w:pPr>
      <w:r>
        <w:rPr/>
        <w:t>Потом я провел несколько дней, сравнивая между собой эти два предложения и стараясь пережить разницу, которая существует между ними на уровне чувств. Она разительная.</w:t>
      </w:r>
    </w:p>
    <w:p>
      <w:pPr>
        <w:pStyle w:val="TextBodyIndent"/>
        <w:rPr/>
      </w:pPr>
      <w:r>
        <w:rPr/>
        <w:t>В первом случае это постоянное напряжение и некая слепота чувств, все ориентировано только на достижение цели. Когда цель достигается, наступает короткий момент удовлетворения собой или разочарования, а потом надо ставить новую цель, чтобы достичь ее. Начало — конец, начало — конец и т.д.</w:t>
      </w:r>
    </w:p>
    <w:p>
      <w:pPr>
        <w:pStyle w:val="TextBodyIndent"/>
        <w:rPr/>
      </w:pPr>
      <w:r>
        <w:rPr/>
        <w:t>Во втором случае — радость и наслаждение, парение по жизни. Начало — продолжение — конец.</w:t>
      </w:r>
    </w:p>
    <w:p>
      <w:pPr>
        <w:pStyle w:val="TextBodyIndent"/>
        <w:rPr/>
      </w:pPr>
      <w:r>
        <w:rPr/>
        <w:t>В первом случае вы только действуете. Во втором случае вы и действуете, то есть присутствует мужское начало, и пребываете, то есть присутствует женское начало.</w:t>
      </w:r>
    </w:p>
    <w:p>
      <w:pPr>
        <w:pStyle w:val="Heading3"/>
        <w:ind w:firstLine="567"/>
        <w:rPr/>
      </w:pPr>
      <w:r>
        <w:rPr/>
        <w:t>Закон Общего и Частного</w:t>
      </w:r>
    </w:p>
    <w:p>
      <w:pPr>
        <w:pStyle w:val="TextBodyIndent"/>
        <w:rPr/>
      </w:pPr>
      <w:r>
        <w:rPr/>
        <w:t xml:space="preserve">Вы когда-нибудь задумывались что означает слово </w:t>
      </w:r>
      <w:r>
        <w:rPr>
          <w:i/>
          <w:iCs/>
        </w:rPr>
        <w:t>«погода»? «Погода» — «по году».</w:t>
      </w:r>
      <w:r>
        <w:rPr/>
        <w:t xml:space="preserve"> Наш язык ясно показывает, что состояние каждого дня определяется состояниями всех дней в году.</w:t>
      </w:r>
    </w:p>
    <w:p>
      <w:pPr>
        <w:pStyle w:val="TextBodyIndent"/>
        <w:rPr/>
      </w:pPr>
      <w:r>
        <w:rPr/>
        <w:t>Год определяет погоду каждого дня, что и было отражено в русском народном календаре. В нем рассказывается, как по приметам определять, какое будет лето или зима и т.п.</w:t>
      </w:r>
    </w:p>
    <w:p>
      <w:pPr>
        <w:pStyle w:val="TextBodyIndent"/>
        <w:rPr/>
      </w:pPr>
      <w:r>
        <w:rPr/>
        <w:t>Но дело не в приметах, а в том, что наши предки прекрасно знали и умели видеть единство дня и года. Они умели видеть, как день влияет на год, а год определяет день. То есть они каким-то образом умели видеть весь год и по нему определять день. Они могли смотреть на день и видели, как он будет влиять на год.</w:t>
      </w:r>
    </w:p>
    <w:p>
      <w:pPr>
        <w:pStyle w:val="2"/>
        <w:rPr/>
      </w:pPr>
      <w:r>
        <w:rPr/>
        <w:t>Как день влияет на год и как год определяет день?</w:t>
      </w:r>
    </w:p>
    <w:p>
      <w:pPr>
        <w:pStyle w:val="TextBodyIndent"/>
        <w:rPr/>
      </w:pPr>
      <w:r>
        <w:rPr>
          <w:b/>
          <w:bCs/>
        </w:rPr>
        <w:t>Для них частное и общее были равны.</w:t>
      </w:r>
      <w:r>
        <w:rPr/>
        <w:t xml:space="preserve"> Если, глядя на день, они видели год, и наоборот, значит, во-первых, у них прошлое было равно будущему и они пользовались этим видением, а во-вторых, они должны были прекрасно знать циклы, которые я начал описывать в своей четвертой книге.</w:t>
      </w:r>
    </w:p>
    <w:p>
      <w:pPr>
        <w:pStyle w:val="TextBodyIndent"/>
        <w:rPr/>
      </w:pPr>
      <w:r>
        <w:rPr>
          <w:szCs w:val="20"/>
        </w:rPr>
        <w:t>День определяет год, а год определяет день.</w:t>
      </w:r>
      <w:r>
        <w:rPr>
          <w:b/>
          <w:bCs/>
          <w:szCs w:val="20"/>
        </w:rPr>
        <w:t xml:space="preserve"> Общее определяет частное, а частное влияет на общее. Это </w:t>
      </w:r>
      <w:r>
        <w:rPr/>
        <w:t xml:space="preserve">— </w:t>
      </w:r>
      <w:r>
        <w:rPr>
          <w:b/>
          <w:bCs/>
          <w:szCs w:val="20"/>
        </w:rPr>
        <w:t>Закон Общего и Частного.</w:t>
      </w:r>
    </w:p>
    <w:p>
      <w:pPr>
        <w:pStyle w:val="TextBodyIndent"/>
        <w:rPr/>
      </w:pPr>
      <w:r>
        <w:rPr/>
        <w:t>Он означает, что сын за отца в ответе. Он означает, что наши предки были правы, когда наказывали всю деревню за проступок одного человека. Они прекрасно знали этот закон и понимали: вся деревня участвовала в том, что данный человек поступил плохо. Наказывая всю деревню, они тем самым охраняли эту деревню от того, чтобы в будущем этот человек не повлиял на нее в дурном смысле.</w:t>
      </w:r>
    </w:p>
    <w:p>
      <w:pPr>
        <w:pStyle w:val="TextBodyIndent"/>
        <w:rPr/>
      </w:pPr>
      <w:r>
        <w:rPr/>
        <w:t>Закон Общего и Частного вытекает из целостного видения мира. Общее — это мужское начало, а частное — женское начало. И наоборот — при сдвоении.</w:t>
      </w:r>
    </w:p>
    <w:p>
      <w:pPr>
        <w:pStyle w:val="TextBodyIndent"/>
        <w:rPr/>
      </w:pPr>
      <w:r>
        <w:rPr/>
        <w:t>Если вы находитесь в общем, то не можете видеть частного. Если вы сконцентрировались на частном, то не можете видеть общего. Только когда вы обнимаете общее и частное — соединяете мужчину и женщину, только тогда вы можете видеть, как они влияют и определяют друг друга. У вас появляется целостное видение, и вы сами становитесь целым.</w:t>
      </w:r>
    </w:p>
    <w:p>
      <w:pPr>
        <w:pStyle w:val="TextBodyIndent"/>
        <w:rPr/>
      </w:pPr>
      <w:r>
        <w:rPr/>
        <w:t>Тогда у вас появляется Золотая Середина — Сердце. А тот, кто правит из сердца, не может сделать ошибку.</w:t>
      </w:r>
    </w:p>
    <w:p>
      <w:pPr>
        <w:pStyle w:val="Heading3"/>
        <w:ind w:firstLine="567"/>
        <w:rPr/>
      </w:pPr>
      <w:r>
        <w:rPr/>
        <w:t>Двойственное число</w:t>
      </w:r>
    </w:p>
    <w:p>
      <w:pPr>
        <w:pStyle w:val="TextBodyIndent"/>
        <w:rPr/>
      </w:pPr>
      <w:r>
        <w:rPr/>
        <w:t>Я уже упоминал, что в старославянском языке кроме единственного и множественного числа существовало двойственное число. Это говорит о том, что наши предки знали о двойственном строении мира и отразили это в языке.</w:t>
      </w:r>
    </w:p>
    <w:p>
      <w:pPr>
        <w:pStyle w:val="TextBodyIndent"/>
        <w:rPr/>
      </w:pPr>
      <w:r>
        <w:rPr/>
        <w:t>Однако в начале семнадцатого века прошла реформа русского языка, и тогда же были изменены грамматика и письменность, часть старинных рукописей была уничтожена, а часть была переписана уже новыми письменами. Поэтому сейчас можно с уверенностью утверждать, что мы НЕ ЗНАЕМ точно, как выглядели двойственные отношения в старославянском языке.</w:t>
      </w:r>
    </w:p>
    <w:p>
      <w:pPr>
        <w:pStyle w:val="TextBodyIndent"/>
        <w:rPr/>
      </w:pPr>
      <w:r>
        <w:rPr/>
        <w:t>В жизни мы привыкли пользоваться разными инструментами. С помощью инструментов мы создаем то, что нам нужно для жизни, — по сути, строим собственный мир, чтобы впоследствии жить в нем. Наш язык — это волшебный ящик с набором самых уникальных, магических инструментов, с помощью которых мы не только общаемся с внешним миром, но и СОЗДАЕМ его. Как это мы делаем? С помощью слов. Называя и определяя, мы создаем вещи и явления, а с помощью грамматики мы приводим эти предметы в движение, заставляем их выполнять какие-то функции, взаимодействовать и видоизменяться.</w:t>
      </w:r>
    </w:p>
    <w:p>
      <w:pPr>
        <w:pStyle w:val="TextBodyIndent"/>
        <w:rPr/>
      </w:pPr>
      <w:r>
        <w:rPr/>
        <w:t>Рассмотрим единственное и множественное числа. С помощью единственного числа человек вычленяет себя и предметы из окружающего мира и разделяет их. Единственное число помогает сконцентрироваться на отдельном предмете и иметь дело только с ним, при этом весь остальной мир как бы исчезает.</w:t>
      </w:r>
    </w:p>
    <w:p>
      <w:pPr>
        <w:pStyle w:val="TextBodyIndent"/>
        <w:rPr/>
      </w:pPr>
      <w:r>
        <w:rPr/>
        <w:t>Множественное число помогает вычленить из окружающего мира группу предметов или явлений. При этом мы подразумеваем, что между ними существуют какие-то связи или выделение происходит по какому-то признаку, качеству. Например, рота солдат, группа девушек, его футбольная команда и т.п.</w:t>
      </w:r>
    </w:p>
    <w:p>
      <w:pPr>
        <w:pStyle w:val="TextBodyIndent"/>
        <w:rPr/>
      </w:pPr>
      <w:r>
        <w:rPr/>
        <w:t>А теперь о двойственности. Пользуясь единственным числом, мы откуда-то знаем, что у каждого предмета и явления существует противоположность. Откуда мы это знаем? Конечно, из опыта. Жизнь доказывает нам это каждый день.</w:t>
      </w:r>
    </w:p>
    <w:p>
      <w:pPr>
        <w:pStyle w:val="TextBodyIndent"/>
        <w:rPr/>
      </w:pPr>
      <w:r>
        <w:rPr/>
        <w:t>Пользуясь множественным числом, мы также очень хорошо знаем, что внутри и снаружи множества также существуют противоположности. Оказывается, мы все это хорошо знаем.</w:t>
      </w:r>
    </w:p>
    <w:p>
      <w:pPr>
        <w:pStyle w:val="TextBodyIndent"/>
        <w:rPr/>
      </w:pPr>
      <w:r>
        <w:rPr/>
        <w:t>Однако на грамматике, на устной речи это никак не отражается. В нашей грамматике никак не показывается, что между противоположностями существуют вполне определенные отношения. Какие? Противоположности ВСЕГДА взаимодействуют друг с другом и ПОДДЕРЖИВАЮТ СУЩЕСТВОВАНИЕ друг друга. Они НЕ БОРЮТСЯ, НЕ ОТРИЦАЮТ.</w:t>
      </w:r>
    </w:p>
    <w:p>
      <w:pPr>
        <w:pStyle w:val="TextBodyIndent"/>
        <w:rPr/>
      </w:pPr>
      <w:r>
        <w:rPr/>
        <w:t>Ум и мышление, которые разделяют вещи, явления и заставляют их существовать отдельно друг от друга в борьбе и отрицании, появились, как мы уже знаем, в шестнадцатом — семнадцатом веках. И тут же на Руси была проведена реформа русского языка: первая — по восшествии на престол Романовых и вторая — в начале восемнадцатого века Петром Первым.</w:t>
      </w:r>
    </w:p>
    <w:p>
      <w:pPr>
        <w:pStyle w:val="TextBodyIndent"/>
        <w:rPr/>
      </w:pPr>
      <w:r>
        <w:rPr/>
        <w:t>Но кое-что в русском языке все-таки осталось. И, надо сказать, многое. Посмотрим же.</w:t>
      </w:r>
    </w:p>
    <w:p>
      <w:pPr>
        <w:pStyle w:val="Heading4"/>
        <w:ind w:firstLine="567"/>
        <w:rPr/>
      </w:pPr>
      <w:r>
        <w:rPr/>
        <w:t>Следы</w:t>
      </w:r>
    </w:p>
    <w:p>
      <w:pPr>
        <w:pStyle w:val="TextBodyIndent"/>
        <w:rPr/>
      </w:pPr>
      <w:r>
        <w:rPr/>
        <w:t>Такое часто употребляемое слово «благодаря» — «БЛАГО ДАРЯ». «Благо даря ему, я получил эту работу». «Благо даря вам, я пишу свои книги». «Благо даря мне, вы читаете об этом». Как видите, смысл предложения полностью меняется, если слово «благодаря» произносить раздельно — «благо даря». Сначала вы дарите благо, то есть любовь своего сердца, и поэтому получаете то, что имеете.</w:t>
      </w:r>
    </w:p>
    <w:p>
      <w:pPr>
        <w:pStyle w:val="TextBodyIndent"/>
        <w:rPr/>
      </w:pPr>
      <w:r>
        <w:rPr/>
        <w:t>Как еще более ясно указать на то, что вы с этим миром едины? Следующие несколько дней попробуйте произносить слово «благодаря» не слитно, а раздельно — «благо даря» — и последите за чувствами, которые у вас будут появляться.</w:t>
      </w:r>
      <w:r>
        <w:rPr>
          <w:b/>
          <w:bCs/>
        </w:rPr>
        <w:t xml:space="preserve"> </w:t>
      </w:r>
      <w:r>
        <w:rPr/>
        <w:t>Они очень интересные, уверяю вас.</w:t>
      </w:r>
    </w:p>
    <w:p>
      <w:pPr>
        <w:pStyle w:val="TextBodyIndent"/>
        <w:rPr/>
      </w:pPr>
      <w:r>
        <w:rPr/>
        <w:t>Благо даря жене, муж имеет любимых детей, чистый дом, уют, любовь. Благо даря мужу, жена родила детей, кормит и воспитывает их. Благо даря ему, она наслаждается любовью.</w:t>
      </w:r>
    </w:p>
    <w:p>
      <w:pPr>
        <w:pStyle w:val="TextBodyIndent"/>
        <w:rPr/>
      </w:pPr>
      <w:r>
        <w:rPr/>
        <w:t>Еще одно часто употребляемое словосочетание — «добро пожаловать». Сейчас оно звучит как обыкновенное вежливое приветствие гостей. На самом деле оно означает призыв. Например, путника призывают пожаловать добро тому месту, куда он пришел. Для наших предков добро и благо были конкретными состояниями, то есть конкретными движениями души, которые можно было дарить.</w:t>
      </w:r>
      <w:r>
        <w:rPr>
          <w:b/>
          <w:bCs/>
        </w:rPr>
        <w:t xml:space="preserve"> </w:t>
      </w:r>
      <w:r>
        <w:rPr/>
        <w:t>Они могли это делать!</w:t>
      </w:r>
    </w:p>
    <w:p>
      <w:pPr>
        <w:pStyle w:val="2"/>
        <w:rPr/>
      </w:pPr>
      <w:r>
        <w:rPr/>
        <w:t>При каком условии можно подарить добро и благо?</w:t>
      </w:r>
    </w:p>
    <w:p>
      <w:pPr>
        <w:pStyle w:val="TextBodyIndent"/>
        <w:rPr/>
      </w:pPr>
      <w:r>
        <w:rPr/>
        <w:t>Добро пожаловать... Что такое добро? Это дух, сила легкости, сила Жизни. А теперь подумайте:</w:t>
      </w:r>
    </w:p>
    <w:p>
      <w:pPr>
        <w:pStyle w:val="2"/>
        <w:rPr/>
      </w:pPr>
      <w:r>
        <w:rPr/>
        <w:t>При каком условии вы можете подарить движение и силу Жизни кому-то, чему-то?</w:t>
      </w:r>
    </w:p>
    <w:p>
      <w:pPr>
        <w:pStyle w:val="TextBodyIndent"/>
        <w:rPr/>
      </w:pPr>
      <w:r>
        <w:rPr/>
        <w:t>Обратите внимание, когда вы находитесь в разделяющем и отрицающем уме, у вас при приглашении подарить что-то всегда возникает следующая задняя мысль:</w:t>
      </w:r>
    </w:p>
    <w:p>
      <w:pPr>
        <w:pStyle w:val="TextBodyIndent"/>
        <w:rPr/>
      </w:pPr>
      <w:r>
        <w:rPr/>
        <w:t>«Если я подарю что-то, это от меня уйдет». В случае с Жизнью: «Если я подарю кому-то силу Жизни, она может уйти от меня навсегда, мне мало останется, и я могу умереть».</w:t>
      </w:r>
    </w:p>
    <w:p>
      <w:pPr>
        <w:pStyle w:val="TextBodyIndent"/>
        <w:rPr/>
      </w:pPr>
      <w:r>
        <w:rPr/>
        <w:t>А теперь точка зрения Целого, где противоположности существуют вместе, а не раздельно. Мы с вами уже рассматривали, что любое движение, любая сила в мире существуют только относительно вас, в зависимости от вас и внутри вас. Поэтому, сколько бы вы ни дарили Благо, Добро или Жизнь, они все равно никуда от вас не денутся. Теперь вы знаете, как дарить и что это безопасно.</w:t>
      </w:r>
    </w:p>
    <w:p>
      <w:pPr>
        <w:pStyle w:val="Heading4"/>
        <w:ind w:firstLine="567"/>
        <w:rPr/>
      </w:pPr>
      <w:r>
        <w:rPr/>
        <w:t>Со-бытие</w:t>
      </w:r>
    </w:p>
    <w:p>
      <w:pPr>
        <w:pStyle w:val="TextBodyIndent"/>
        <w:rPr/>
      </w:pPr>
      <w:r>
        <w:rPr/>
        <w:t>Обращайте внимание на все слова, которые содержат в себе соединительную частицу «со-». Эти слова помогут вам увидеть и восстановить утраченное единство с миром, и вы опять станете целыми. Например, соединение — со-единение. Это слово означает, что движение к единению существует в вас и точно такое же движение существует в мире и в людях по направлению к вам. То есть вы не одиноки.</w:t>
      </w:r>
    </w:p>
    <w:p>
      <w:pPr>
        <w:pStyle w:val="TextBodyIndent"/>
        <w:rPr/>
      </w:pPr>
      <w:r>
        <w:rPr/>
        <w:t>Событие — со-бытие. Как интересно изменяется смысл слова, когда меняешь ударение в нем. Обыкновенные и ничем не примечательные события, которые происходят с вами каждый день, оказываются со-бы-тием — единым, не разделенным бытием, то есть блаженством и нирваной. Люди ищут просветления в умных книгах, ездят за советами к мудрецам, уходят в религии, духовно развиваются, а вот оно, блаженство, оказывается, лежит перед самым носом — в каждом случае события. Ведь именно такие моменты мы помним всегда.</w:t>
      </w:r>
    </w:p>
    <w:p>
      <w:pPr>
        <w:pStyle w:val="TextBodyIndent"/>
        <w:rPr/>
      </w:pPr>
      <w:r>
        <w:rPr/>
        <w:t xml:space="preserve">Еще одно замечательное наше слово - </w:t>
      </w:r>
      <w:r>
        <w:rPr>
          <w:i/>
          <w:iCs/>
        </w:rPr>
        <w:t xml:space="preserve">«цель». «Цель» </w:t>
      </w:r>
      <w:r>
        <w:rPr/>
        <w:t>—</w:t>
      </w:r>
      <w:r>
        <w:rPr>
          <w:i/>
          <w:iCs/>
        </w:rPr>
        <w:t xml:space="preserve"> «целый»</w:t>
      </w:r>
      <w:r>
        <w:rPr/>
        <w:t xml:space="preserve"> — </w:t>
      </w:r>
      <w:r>
        <w:rPr>
          <w:i/>
          <w:iCs/>
        </w:rPr>
        <w:t>«целостность»</w:t>
      </w:r>
      <w:r>
        <w:rPr/>
        <w:t xml:space="preserve"> — само слово показывает, что нужно делать с целью. С целью необходимо соединиться, стать одним целым, чтобы достичь ее. Вот весь секрет достижения поставленной цели.</w:t>
      </w:r>
    </w:p>
    <w:p>
      <w:pPr>
        <w:pStyle w:val="TextBodyIndent"/>
        <w:rPr/>
      </w:pPr>
      <w:r>
        <w:rPr/>
        <w:t>Велик и мудр русский язык.</w:t>
      </w:r>
    </w:p>
    <w:p>
      <w:pPr>
        <w:pStyle w:val="Heading4"/>
        <w:ind w:firstLine="567"/>
        <w:rPr/>
      </w:pPr>
      <w:r>
        <w:rPr/>
        <w:t>Ответственность</w:t>
      </w:r>
    </w:p>
    <w:p>
      <w:pPr>
        <w:pStyle w:val="TextBodyIndent"/>
        <w:rPr/>
      </w:pPr>
      <w:r>
        <w:rPr/>
        <w:t xml:space="preserve">Еще одно замечательное слово в русском языке — это </w:t>
      </w:r>
      <w:r>
        <w:rPr>
          <w:i/>
          <w:iCs/>
        </w:rPr>
        <w:t xml:space="preserve">«ответственность» </w:t>
      </w:r>
      <w:r>
        <w:rPr/>
        <w:t xml:space="preserve">— </w:t>
      </w:r>
      <w:r>
        <w:rPr>
          <w:i/>
          <w:iCs/>
        </w:rPr>
        <w:t>«ответ».</w:t>
      </w:r>
      <w:r>
        <w:rPr/>
        <w:t xml:space="preserve"> Внешний мир существует, вы действуете в этом мире, в свою очередь он как-то воздействует на вас, и у вас всегда есть ответ, ваш собственный ответ. Почему ваш собственный? Потому что, когда вы действуете по чьей-то указке, когда кто-то принимает за вас решения или действует, вы потихоньку начинаете ненавидеть этого человека и саму жизнь. Только наш собственный ответ на предлагаемые жизнью обстоятельства приносит нам удовлетворение от жизни и радость становления.</w:t>
      </w:r>
    </w:p>
    <w:p>
      <w:pPr>
        <w:pStyle w:val="TextBodyIndent"/>
        <w:rPr/>
      </w:pPr>
      <w:r>
        <w:rPr/>
        <w:t xml:space="preserve">Каким должен быть ответ? </w:t>
      </w:r>
      <w:r>
        <w:rPr>
          <w:i/>
          <w:iCs/>
        </w:rPr>
        <w:t xml:space="preserve">От-вет </w:t>
      </w:r>
      <w:r>
        <w:rPr/>
        <w:t>—</w:t>
      </w:r>
      <w:r>
        <w:rPr>
          <w:i/>
          <w:iCs/>
        </w:rPr>
        <w:t xml:space="preserve"> от вед </w:t>
      </w:r>
      <w:r>
        <w:rPr/>
        <w:t>—</w:t>
      </w:r>
      <w:r>
        <w:rPr>
          <w:i/>
          <w:iCs/>
        </w:rPr>
        <w:t xml:space="preserve"> от ведения.</w:t>
      </w:r>
      <w:r>
        <w:rPr/>
        <w:t xml:space="preserve"> В глубине себя вы ведаете все, потому что там вы едины с миром, с людьми. Это на поверхности вашего ума-эго вы чувствуете себя разделенными и потому беспомощными, глупыми в каких-то ситуациях. Но когда ВЫ принимаете решения, то есть берете ответ на себя, ВЫ настраиваетесь, и постепенно этот внутренний источник Вед открывается для вас. Самое интересное, что </w:t>
      </w:r>
      <w:r>
        <w:rPr>
          <w:b/>
          <w:bCs/>
        </w:rPr>
        <w:t>ошибки, которые вы так боитесь совершить при принятии собственных решений, служат самым верным средством настройки на источник Вед внутри вас.</w:t>
      </w:r>
    </w:p>
    <w:p>
      <w:pPr>
        <w:pStyle w:val="Heading4"/>
        <w:ind w:firstLine="567"/>
        <w:rPr/>
      </w:pPr>
      <w:r>
        <w:rPr/>
        <w:t>Взаимоотношения</w:t>
      </w:r>
    </w:p>
    <w:p>
      <w:pPr>
        <w:pStyle w:val="TextBodyIndent"/>
        <w:rPr/>
      </w:pPr>
      <w:r>
        <w:rPr/>
        <w:t>Вы когда-нибудь разбирали слово</w:t>
      </w:r>
      <w:r>
        <w:rPr>
          <w:b/>
          <w:bCs/>
        </w:rPr>
        <w:t xml:space="preserve"> «взаимоотношения»?</w:t>
      </w:r>
      <w:r>
        <w:rPr/>
        <w:t xml:space="preserve"> Тоже замечательное слово-матрешка. Взаимоотношения — взаимо-отношения — в заим — взаймы. Оказывается, отношение берется взаймы. Оказывается, отношение нужно отдать назад, то есть по сути дела вернуть долг.</w:t>
      </w:r>
    </w:p>
    <w:p>
      <w:pPr>
        <w:pStyle w:val="TextBodyIndent"/>
        <w:rPr/>
      </w:pPr>
      <w:r>
        <w:rPr/>
        <w:t>Кому люди дают взаймы? Тому, кому доверяют, когда верят, что этот человек отдаст позаимствованное. И люди, как правило, расстаются с теми, кто обманывает их и не отдает долг.</w:t>
      </w:r>
    </w:p>
    <w:p>
      <w:pPr>
        <w:pStyle w:val="TextBodyIndent"/>
        <w:rPr/>
      </w:pPr>
      <w:r>
        <w:rPr/>
        <w:t>Не только люди дают взаймы, но и вы тоже даете в займы свое отношение, надеясь получить такое же отношение обратно. А чтобы дать, нужно доверять. И чтобы получить, нужно взять, принять.</w:t>
      </w:r>
    </w:p>
    <w:p>
      <w:pPr>
        <w:pStyle w:val="2"/>
        <w:rPr/>
      </w:pPr>
      <w:r>
        <w:rPr/>
        <w:t>Вы хотите иметь хорошие, понимающие, любящие взаимоотношения ?</w:t>
      </w:r>
    </w:p>
    <w:p>
      <w:pPr>
        <w:pStyle w:val="2"/>
        <w:rPr/>
      </w:pPr>
      <w:r>
        <w:rPr/>
        <w:t>А вы умеете дарить и принимать отношение?</w:t>
      </w:r>
    </w:p>
    <w:p>
      <w:pPr>
        <w:pStyle w:val="Heading4"/>
        <w:ind w:firstLine="567"/>
        <w:rPr/>
      </w:pPr>
      <w:r>
        <w:rPr/>
        <w:t>Дарение и получение</w:t>
      </w:r>
    </w:p>
    <w:p>
      <w:pPr>
        <w:pStyle w:val="TextBodyIndent"/>
        <w:rPr/>
      </w:pPr>
      <w:r>
        <w:rPr/>
        <w:t xml:space="preserve">Обратите внимание на слово </w:t>
      </w:r>
      <w:r>
        <w:rPr>
          <w:i/>
          <w:iCs/>
        </w:rPr>
        <w:t>«недостает».</w:t>
      </w:r>
      <w:r>
        <w:rPr/>
        <w:t xml:space="preserve"> Недостает — не достает. Попробуйте теперь в повседневной речи вместо </w:t>
      </w:r>
      <w:r>
        <w:rPr>
          <w:i/>
          <w:iCs/>
        </w:rPr>
        <w:t>«мне недостает»</w:t>
      </w:r>
      <w:r>
        <w:rPr/>
        <w:t xml:space="preserve"> говорить </w:t>
      </w:r>
      <w:r>
        <w:rPr>
          <w:i/>
          <w:iCs/>
        </w:rPr>
        <w:t>«меня не достает»</w:t>
      </w:r>
      <w:r>
        <w:rPr/>
        <w:t xml:space="preserve"> и понаблюдайте за действием. Например, попробуйте вместо </w:t>
      </w:r>
      <w:r>
        <w:rPr>
          <w:i/>
          <w:iCs/>
        </w:rPr>
        <w:t>«мне недостает внимания и любви»</w:t>
      </w:r>
      <w:r>
        <w:rPr/>
        <w:t xml:space="preserve"> сказать </w:t>
      </w:r>
      <w:r>
        <w:rPr>
          <w:i/>
          <w:iCs/>
        </w:rPr>
        <w:t>«меня не достает внимание и любовь»</w:t>
      </w:r>
      <w:r>
        <w:rPr/>
        <w:t xml:space="preserve"> и вдумайтесь в смысл сказанного. Как вы делаете так, что вас не достает?</w:t>
      </w:r>
    </w:p>
    <w:p>
      <w:pPr>
        <w:pStyle w:val="TextBodyIndent"/>
        <w:rPr/>
      </w:pPr>
      <w:r>
        <w:rPr/>
        <w:t xml:space="preserve">Соответственно вместо, например, </w:t>
      </w:r>
      <w:r>
        <w:rPr>
          <w:i/>
          <w:iCs/>
        </w:rPr>
        <w:t>«мне не хватает любви»</w:t>
      </w:r>
      <w:r>
        <w:rPr/>
        <w:t xml:space="preserve"> попробуйте говорить </w:t>
      </w:r>
      <w:r>
        <w:rPr>
          <w:i/>
          <w:iCs/>
        </w:rPr>
        <w:t>«меня не хватает любовь»</w:t>
      </w:r>
      <w:r>
        <w:rPr/>
        <w:t xml:space="preserve"> и вдумайтесь в смысл сказанного. Как вы делаете так, что вас не хватает?</w:t>
      </w:r>
    </w:p>
    <w:p>
      <w:pPr>
        <w:pStyle w:val="Heading4"/>
        <w:ind w:firstLine="567"/>
        <w:rPr/>
      </w:pPr>
      <w:r>
        <w:rPr/>
        <w:t>Парапсихология</w:t>
      </w:r>
    </w:p>
    <w:p>
      <w:pPr>
        <w:pStyle w:val="TextBodyIndent"/>
        <w:rPr/>
      </w:pPr>
      <w:r>
        <w:rPr/>
        <w:t xml:space="preserve">Парапсихология, паранормальные явления, парамедицина и т.д. Во всех этих словах присутствует приставка </w:t>
      </w:r>
      <w:r>
        <w:rPr>
          <w:i/>
          <w:iCs/>
        </w:rPr>
        <w:t>«пара-».</w:t>
      </w:r>
      <w:r>
        <w:rPr/>
        <w:t xml:space="preserve"> Насколько мне известно, </w:t>
      </w:r>
      <w:r>
        <w:rPr>
          <w:i/>
          <w:iCs/>
        </w:rPr>
        <w:t xml:space="preserve">«пара» </w:t>
      </w:r>
      <w:r>
        <w:rPr/>
        <w:t xml:space="preserve">— это санскритское слово и означает </w:t>
      </w:r>
      <w:r>
        <w:rPr>
          <w:i/>
          <w:iCs/>
        </w:rPr>
        <w:t>«вне», «сверх», «за».</w:t>
      </w:r>
      <w:r>
        <w:rPr/>
        <w:t xml:space="preserve"> Я же считаю, что слово </w:t>
      </w:r>
      <w:r>
        <w:rPr>
          <w:i/>
          <w:iCs/>
        </w:rPr>
        <w:t>«пара»,</w:t>
      </w:r>
      <w:r>
        <w:rPr/>
        <w:t xml:space="preserve"> как и в случае со словами </w:t>
      </w:r>
      <w:r>
        <w:rPr>
          <w:i/>
          <w:iCs/>
        </w:rPr>
        <w:t>«нирвана», «карма», «дхьяна»,</w:t>
      </w:r>
      <w:r>
        <w:rPr/>
        <w:t xml:space="preserve"> и др., заимствовано из старорусского языка.</w:t>
      </w:r>
    </w:p>
    <w:p>
      <w:pPr>
        <w:pStyle w:val="TextBodyIndent"/>
        <w:rPr/>
      </w:pPr>
      <w:r>
        <w:rPr/>
        <w:t>Прервемся ненадолго.</w:t>
      </w:r>
    </w:p>
    <w:p>
      <w:pPr>
        <w:pStyle w:val="Heading4"/>
        <w:ind w:firstLine="567"/>
        <w:rPr/>
      </w:pPr>
      <w:r>
        <w:rPr/>
        <w:t>Русские корни</w:t>
      </w:r>
    </w:p>
    <w:p>
      <w:pPr>
        <w:pStyle w:val="TextBodyIndent"/>
        <w:rPr/>
      </w:pPr>
      <w:r>
        <w:rPr>
          <w:b/>
          <w:bCs/>
        </w:rPr>
        <w:t>Нирвана</w:t>
      </w:r>
      <w:r>
        <w:rPr>
          <w:i/>
          <w:iCs/>
        </w:rPr>
        <w:t xml:space="preserve"> </w:t>
      </w:r>
      <w:r>
        <w:rPr/>
        <w:t>— не рваное, не разделенное, целое. Энциклопедия так определяет ее значение: состояние блаженства, высшее состояние, цель человеческих стремлений; состояние полноты внутреннего бытия, совершенной удовлетворенности и самодостаточности. Когда наступает полнота внутреннего бытия? Когда человек не рваный внутри и когда он един с внешним. Когда наступает блаженство и самодостаточность? Когда человек не разделен внутри и един с внешним.</w:t>
      </w:r>
    </w:p>
    <w:p>
      <w:pPr>
        <w:pStyle w:val="TextBodyIndent"/>
        <w:rPr/>
      </w:pPr>
      <w:r>
        <w:rPr>
          <w:b/>
          <w:bCs/>
        </w:rPr>
        <w:t xml:space="preserve">Карма </w:t>
      </w:r>
      <w:r>
        <w:rPr>
          <w:i/>
          <w:iCs/>
        </w:rPr>
        <w:t>—</w:t>
      </w:r>
      <w:r>
        <w:rPr/>
        <w:t xml:space="preserve"> влияние прошлых действий и поступков на настоящее и будущее. Карма — корма, то есть то, что находится сзади. Ясно, что корма определяет курс всего судна, не зря лопасть руля ставится на корме. Карма находится в прошлом и влияет на настоящее и будущее, и корма находится сзади и влияет на курс судна.</w:t>
      </w:r>
    </w:p>
    <w:p>
      <w:pPr>
        <w:pStyle w:val="TextBodyIndent"/>
        <w:rPr/>
      </w:pPr>
      <w:r>
        <w:rPr>
          <w:b/>
          <w:bCs/>
        </w:rPr>
        <w:t xml:space="preserve">Будда </w:t>
      </w:r>
      <w:r>
        <w:rPr/>
        <w:t xml:space="preserve">— существо, достигшее высшего совершенства, проснувшийся, просветленный. </w:t>
      </w:r>
      <w:r>
        <w:rPr>
          <w:i/>
          <w:iCs/>
        </w:rPr>
        <w:t>Будда</w:t>
      </w:r>
      <w:r>
        <w:rPr/>
        <w:t xml:space="preserve"> - </w:t>
      </w:r>
      <w:r>
        <w:rPr>
          <w:i/>
          <w:iCs/>
        </w:rPr>
        <w:t>будить, пробуждение, будущее.</w:t>
      </w:r>
      <w:r>
        <w:rPr/>
        <w:t xml:space="preserve"> Ум-эго навеивает сон, и поэтому человек считает, что он один в этом мире, разделен с ним. Просыпаясь от этого наваждения, человек выходит из тьмы ума-эго на свет. Тогда внешнее и внутреннее, левое и правое, верх и низ, прошлое и будущее соединяются, он объединяет в себе мужчину и женщину и становится целым.</w:t>
      </w:r>
    </w:p>
    <w:p>
      <w:pPr>
        <w:pStyle w:val="TextBodyIndent"/>
        <w:rPr/>
      </w:pPr>
      <w:r>
        <w:rPr/>
        <w:t xml:space="preserve">Как-то, когда я сидел в медитации, перед моими глазами появилось слово </w:t>
      </w:r>
      <w:r>
        <w:rPr>
          <w:i/>
          <w:iCs/>
        </w:rPr>
        <w:t>«дхъяна»,</w:t>
      </w:r>
      <w:r>
        <w:rPr/>
        <w:t xml:space="preserve"> а внутри появилось его звучание. </w:t>
      </w:r>
      <w:r>
        <w:rPr>
          <w:i/>
          <w:iCs/>
        </w:rPr>
        <w:t>«Дхъяна»</w:t>
      </w:r>
      <w:r>
        <w:rPr/>
        <w:t xml:space="preserve"> на санскрите означает </w:t>
      </w:r>
      <w:r>
        <w:rPr>
          <w:i/>
          <w:iCs/>
        </w:rPr>
        <w:t>«медитация».</w:t>
      </w:r>
      <w:r>
        <w:rPr/>
        <w:t xml:space="preserve"> Одновременно внутри зазвучало слово </w:t>
      </w:r>
      <w:r>
        <w:rPr>
          <w:i/>
          <w:iCs/>
        </w:rPr>
        <w:t xml:space="preserve">«дыхание». </w:t>
      </w:r>
      <w:r>
        <w:rPr/>
        <w:t>Потом звучание этих слов слилось в одно, и я увидел, что они означают одно и то же.</w:t>
      </w:r>
    </w:p>
    <w:p>
      <w:pPr>
        <w:pStyle w:val="TextBodyIndent"/>
        <w:rPr/>
      </w:pPr>
      <w:r>
        <w:rPr/>
        <w:t>Когда дыхание установлено, состояние медитации наступает само собой. Когда наступает состояние медитации, дыхание само собой становится редким, едва заметным и поверхностным, а ум и тело замирают. С дыхания начинается жизнь, и с последним дыханием она уходит, превращаясь в смерть. Медитация через самое себя и через дыхание учит познавать жизнь и смерть.</w:t>
      </w:r>
    </w:p>
    <w:p>
      <w:pPr>
        <w:pStyle w:val="TextBodyIndent"/>
        <w:rPr/>
      </w:pPr>
      <w:r>
        <w:rPr/>
        <w:t xml:space="preserve">Все эти моменты хорошо известны и тем, кто сам долго занимается медитацией, и тем, кто предпочитает читать книги и собирать знания о том, что такое медитация. В некоторых книгах даже можно прочесть, что медитацией не овладеть без овладения дыханием. Таким образом, прочитывая слово </w:t>
      </w:r>
      <w:r>
        <w:rPr>
          <w:i/>
          <w:iCs/>
        </w:rPr>
        <w:t>«дхъяна»</w:t>
      </w:r>
      <w:r>
        <w:rPr/>
        <w:t xml:space="preserve"> как </w:t>
      </w:r>
      <w:r>
        <w:rPr>
          <w:i/>
          <w:iCs/>
        </w:rPr>
        <w:t>«дыхание»,</w:t>
      </w:r>
      <w:r>
        <w:rPr/>
        <w:t xml:space="preserve"> получаешь прямое указание, по какому пути надо идти, чтобы достичь духовного совершенства и состояния целостности, то есть нирваны. Кстати, в тех же умных книгах также можно прочитать, что правильное дыхание растворяет плохую карму, да и саму карму вообще.</w:t>
      </w:r>
    </w:p>
    <w:p>
      <w:pPr>
        <w:pStyle w:val="TextBodyIndent"/>
        <w:rPr/>
      </w:pPr>
      <w:r>
        <w:rPr>
          <w:b/>
          <w:bCs/>
        </w:rPr>
        <w:t>Ом</w:t>
      </w:r>
      <w:r>
        <w:rPr/>
        <w:t xml:space="preserve"> — санскр. — священная мантра йогов. С нее начинается и ею заканчивается любая молитва, любая медитация. Сами же йоги учат произносить ее как </w:t>
      </w:r>
      <w:r>
        <w:rPr>
          <w:i/>
          <w:iCs/>
        </w:rPr>
        <w:t>«Аум»</w:t>
      </w:r>
      <w:r>
        <w:rPr/>
        <w:t xml:space="preserve"> или </w:t>
      </w:r>
      <w:r>
        <w:rPr>
          <w:i/>
          <w:iCs/>
        </w:rPr>
        <w:t xml:space="preserve">«Оум» </w:t>
      </w:r>
      <w:r>
        <w:rPr/>
        <w:t>—</w:t>
      </w:r>
      <w:r>
        <w:rPr>
          <w:i/>
          <w:iCs/>
        </w:rPr>
        <w:t xml:space="preserve"> «О ум»!</w:t>
      </w:r>
      <w:r>
        <w:rPr/>
        <w:t xml:space="preserve"> Когда знаешь, что такое ум и как он отражается вовне, создавая внешний видимый мир, невольно будешь его превозносить и поклоняться ему.</w:t>
      </w:r>
    </w:p>
    <w:p>
      <w:pPr>
        <w:pStyle w:val="TextBodyIndent"/>
        <w:rPr/>
      </w:pPr>
      <w:r>
        <w:rPr/>
        <w:t xml:space="preserve">Как-то мне подарили японскую куклу-неваляшку, которая называется </w:t>
      </w:r>
      <w:r>
        <w:rPr>
          <w:i/>
          <w:iCs/>
        </w:rPr>
        <w:t xml:space="preserve">дарума </w:t>
      </w:r>
      <w:r>
        <w:rPr/>
        <w:t>— с ударением на второй слог. Когда японцы хотят выполнить какое-то свое заветное желание, они берут эту куклу, закрашивают один ее глаз, а потом живут и работают над воплощением своего желания в жизнь. Когда желание выполняется, они закрашивают кукле второй глаз и ставят ее на полку.</w:t>
      </w:r>
    </w:p>
    <w:p>
      <w:pPr>
        <w:pStyle w:val="TextBodyIndent"/>
        <w:rPr/>
      </w:pPr>
      <w:r>
        <w:rPr>
          <w:b/>
          <w:bCs/>
        </w:rPr>
        <w:t>Дарума</w:t>
      </w:r>
      <w:r>
        <w:rPr>
          <w:i/>
          <w:iCs/>
        </w:rPr>
        <w:t xml:space="preserve"> </w:t>
      </w:r>
      <w:r>
        <w:rPr/>
        <w:t>—</w:t>
      </w:r>
      <w:r>
        <w:rPr>
          <w:i/>
          <w:iCs/>
        </w:rPr>
        <w:t xml:space="preserve"> дар ума.</w:t>
      </w:r>
      <w:r>
        <w:rPr/>
        <w:t xml:space="preserve"> Кого не повалить? Ум. Кто каждый раз встает после поражения? Ум. Кто творит, кто осуществляет наши желания, отражаясь снаружи? Ум. Последнее особенно хорошо известно тем, кто читал мою первую книгу и пробовал на себе Метод Обретения Внутренней Силы.</w:t>
      </w:r>
    </w:p>
    <w:p>
      <w:pPr>
        <w:pStyle w:val="TextBodyIndent"/>
        <w:rPr/>
      </w:pPr>
      <w:r>
        <w:rPr/>
        <w:t xml:space="preserve">Кстати, распространенное среди тюрко-язычных народов имя </w:t>
      </w:r>
      <w:r>
        <w:rPr>
          <w:i/>
          <w:iCs/>
        </w:rPr>
        <w:t>Мурад</w:t>
      </w:r>
      <w:r>
        <w:rPr/>
        <w:t xml:space="preserve"> наоборот читается как </w:t>
      </w:r>
      <w:r>
        <w:rPr>
          <w:i/>
          <w:iCs/>
        </w:rPr>
        <w:t>Дар ума.</w:t>
      </w:r>
    </w:p>
    <w:p>
      <w:pPr>
        <w:pStyle w:val="TextBodyIndent"/>
        <w:rPr/>
      </w:pPr>
      <w:r>
        <w:rPr/>
        <w:t>Если Фоменко и Носовский правы в том, что в средние века существовала Империя Русь-Орда, которая простиралась от океана до океана и включала в свои владения, в том числе Индию и Японию, тогда вышеприведенные примеры совпадений понятны и объяснимы. Если они не правы, то эти совпадения — случайность, но уж больно странная она, эта случайность. Ведь все эти слова очень значимы для тех, кто занимается духовным самосовершенствованием, все имеют дело с целостной двойственностью, с его величеством Умом и с законами, вдоль которых он работает. И все они, вот так случайно получилось, бывает же такое в жизни, имеют очень ясные корни в русском языке.</w:t>
      </w:r>
    </w:p>
    <w:p>
      <w:pPr>
        <w:pStyle w:val="TextBodyIndent"/>
        <w:rPr/>
      </w:pPr>
      <w:r>
        <w:rPr/>
        <w:t>Для меня все это не случайность, учитывая еще и то, что мы узнали выше о духовной жизни россов до семнадцатого века. Вместе получается очень яркая картина огромного богатства духовной жизни, которая имела место быть на Руси в средние века. Если вам достаточно этих доказательств, то надо просто пожелать и разрешить себе открыться памяти предков, которая в вас живет, и позволить ей проявиться в себе.</w:t>
      </w:r>
    </w:p>
    <w:p>
      <w:pPr>
        <w:pStyle w:val="TextBodyIndent"/>
        <w:rPr/>
      </w:pPr>
      <w:r>
        <w:rPr/>
        <w:t>Мы возвращаемся к парапсихологии.</w:t>
      </w:r>
    </w:p>
    <w:p>
      <w:pPr>
        <w:pStyle w:val="TextBodyIndent"/>
        <w:rPr/>
      </w:pPr>
      <w:r>
        <w:rPr/>
        <w:t>В каком уме сейчас живут люди? В разделяющем и отрицающем однобоком уме-эго. Чем славен этот ум? Тем, что живет в одной из противоположностей, отрицая другую. Однобокое бытие — это его реальность.</w:t>
      </w:r>
    </w:p>
    <w:p>
      <w:pPr>
        <w:pStyle w:val="TextBodyIndent"/>
        <w:rPr/>
      </w:pPr>
      <w:r>
        <w:rPr/>
        <w:t xml:space="preserve">Если слово </w:t>
      </w:r>
      <w:r>
        <w:rPr>
          <w:i/>
          <w:iCs/>
        </w:rPr>
        <w:t>«пара»</w:t>
      </w:r>
      <w:r>
        <w:rPr/>
        <w:t xml:space="preserve"> на санскрите означает </w:t>
      </w:r>
      <w:r>
        <w:rPr>
          <w:i/>
          <w:iCs/>
        </w:rPr>
        <w:t>«за», «сверх», «вне»,</w:t>
      </w:r>
      <w:r>
        <w:rPr/>
        <w:t xml:space="preserve"> тогда становится все понятным. Пара — это две дополняющие друг друга противоположности, как, например, мужчина и женщина, синий и красный цвета, большой и маленький и т.д., которые, сложенные вместе, составляют целое. Пара — это Целое, тогда эта реальность действительно находится за, сверх и вне однобокой реальности современного ума-эго.</w:t>
      </w:r>
    </w:p>
    <w:p>
      <w:pPr>
        <w:pStyle w:val="TextBodyIndent"/>
        <w:rPr/>
      </w:pPr>
      <w:r>
        <w:rPr/>
        <w:t>Сейчас под паранормальными явлениями понимаются явления, которые выходят за пределы нормальных — я бы уточнил, нормально однобоких. А вот когда начинает работать Целое, то есть пара, вот тогда появляются паранормальные явления, то есть явления нормальные для пары.</w:t>
      </w:r>
    </w:p>
    <w:p>
      <w:pPr>
        <w:pStyle w:val="TextBodyIndent"/>
        <w:rPr/>
      </w:pPr>
      <w:r>
        <w:rPr/>
        <w:t>Что такое целостность? Это существование пары. Нормальность на самом деле заключается не в отрицании, а в принятии противоположностей. Нормальный мир — это целостный мир. Нормальное существование — это сосуществование пар противоположностей, как, например, мужчины и женщины. Востока и Запада, демократии и монархии, то есть сильной центральной власти. Поэтому паранормальное явление — это на самом деле нормальное явление для целостного мира, где противоположности не отрицают друг друга, не борются до взаимного уничтожения, а сосуществуют друг за счет друга.</w:t>
      </w:r>
    </w:p>
    <w:p>
      <w:pPr>
        <w:pStyle w:val="TextBodyIndent"/>
        <w:rPr/>
      </w:pPr>
      <w:r>
        <w:rPr/>
        <w:t>Когда мужчина и женщина соединяются в любви, появляются дети — паранормальное явление, то есть явление нормальное для пары, для целого. Когда мужчина и женщина объединяются, появляется семья — паранормальное явление. Семья как целое способна саморазвиваться. С семьи начинаются народ и государственность. Все это паранормальные явления, которые существуют рядом с нами благо даря семье — паре.</w:t>
      </w:r>
    </w:p>
    <w:p>
      <w:pPr>
        <w:pStyle w:val="TextBodyIndent"/>
        <w:rPr/>
      </w:pPr>
      <w:r>
        <w:rPr/>
        <w:t>Когда появляется пара, всегда происходят паранормальные явления. Например, когда появятся пары «жертва — палач», «судья — подсудимый», «прокурор — адвокат», общество, как и в случае с семьей, сделает в своем развитии качественный рывок вперед, судебная система, правоохранительные органы, вся структура государства полностью изменится, то есть начнутся паранормальные явления. Пока же эти противоположности отрицают друг друга и борются.</w:t>
      </w:r>
    </w:p>
    <w:p>
      <w:pPr>
        <w:pStyle w:val="TextBodyIndent"/>
        <w:rPr/>
      </w:pPr>
      <w:r>
        <w:rPr/>
        <w:t>Существует термин «парамедицина». Обывательское сознание при этом слове рисует себе нечто таинственное, связанное с потусторонними силами. С точки зрения целого — той же самой пары — парамедицина это, прежде всего, пара «врач — больной».</w:t>
      </w:r>
    </w:p>
    <w:p>
      <w:pPr>
        <w:pStyle w:val="TextBodyIndent"/>
        <w:rPr/>
      </w:pPr>
      <w:r>
        <w:rPr/>
        <w:t>Сейчас считается, что врач умный, а больной — дурак, врач знает, как лечить, а больной не знает и должен беспрекословно следовать указаниям врача. С точки зрения отрицающего и разделяющего ума, все правильно. Не мудрено, что при таком подходе развелось столько коновалов и мздоимцев.</w:t>
      </w:r>
    </w:p>
    <w:p>
      <w:pPr>
        <w:pStyle w:val="TextBodyIndent"/>
        <w:rPr/>
      </w:pPr>
      <w:r>
        <w:rPr/>
        <w:t>Когда появится целостный не отрицающий ум, когда, например, врач перестанет отрицать внутренние знания больного и считать себя выше, тогда появится парамедицина, начнется паранормальное лечение и будут происходить чудесные исцеления.</w:t>
      </w:r>
    </w:p>
    <w:p>
      <w:pPr>
        <w:pStyle w:val="TextBodyIndent"/>
        <w:rPr/>
      </w:pPr>
      <w:r>
        <w:rPr/>
        <w:t>Она уже появилась.</w:t>
      </w:r>
    </w:p>
    <w:p>
      <w:pPr>
        <w:pStyle w:val="Heading4"/>
        <w:ind w:firstLine="567"/>
        <w:rPr/>
      </w:pPr>
      <w:r>
        <w:rPr/>
        <w:t>Психическая энергия</w:t>
      </w:r>
    </w:p>
    <w:p>
      <w:pPr>
        <w:pStyle w:val="TextBodyIndent"/>
        <w:rPr/>
      </w:pPr>
      <w:r>
        <w:rPr/>
        <w:t>Еще один популярный термин, который требует точного перевода на русский язык. Мы его переведем и заодно покажем, как в нем сотрудничают мужчина и женщина.</w:t>
      </w:r>
    </w:p>
    <w:p>
      <w:pPr>
        <w:pStyle w:val="TextBodyIndent"/>
        <w:rPr/>
      </w:pPr>
      <w:r>
        <w:rPr/>
        <w:t>Энергия — это сила и движение. Помните? А то, что мужчина — это дух, а женщина — душа, помните? Точный перевод термина «психическая энергия» звучит следующим образом: «сила духа и движение души». Почему именно так?</w:t>
      </w:r>
    </w:p>
    <w:p>
      <w:pPr>
        <w:pStyle w:val="TextBodyIndent"/>
        <w:rPr/>
      </w:pPr>
      <w:r>
        <w:rPr/>
        <w:t>Мужской ум — это линия, знание, закон, порядок и сила; женский ум — круг, хаос, движение. Духу присуща сила, душе присуще движение.</w:t>
      </w:r>
    </w:p>
    <w:p>
      <w:pPr>
        <w:pStyle w:val="TextBodyIndent"/>
        <w:rPr/>
      </w:pPr>
      <w:r>
        <w:rPr/>
        <w:t>Помните, выше мы говорили о хотении и возможности. Мужчина — это хотение, женщина — возможность. Когда хотение и возможность встречаются, что происходит? Осуществление.</w:t>
      </w:r>
    </w:p>
    <w:p>
      <w:pPr>
        <w:pStyle w:val="TextBodyIndent"/>
        <w:rPr/>
      </w:pPr>
      <w:r>
        <w:rPr/>
        <w:t>Поэтому психическая энергия переводится на русский язык как «сила духа и движение души», а также как «хотение и возможность = осуществление».</w:t>
      </w:r>
    </w:p>
    <w:p>
      <w:pPr>
        <w:pStyle w:val="TextBodyIndent"/>
        <w:rPr/>
      </w:pPr>
      <w:r>
        <w:rPr/>
        <w:t>Психическая энергия — это объединение вместе силы духа (ума) мужчины и движения женской души. Вот и вся загадка. Без женщины нет движения у мужчины; без мужчины женщина никогда не станет сильной.</w:t>
      </w:r>
    </w:p>
    <w:p>
      <w:pPr>
        <w:pStyle w:val="TextBodyIndent"/>
        <w:rPr/>
      </w:pPr>
      <w:r>
        <w:rPr/>
        <w:t>В физике сила всегда присутствует там, где есть движение, а движение несет с собой силу. Почему же мужчина и женщина считают, что могут обойтись друг без друга? Почему же они соперничают друг с другом за власть? Это путь самоуничтожения, и состояние планеты и нашего государства ясно это показывают.</w:t>
      </w:r>
    </w:p>
    <w:p>
      <w:pPr>
        <w:pStyle w:val="TextBodyIndent"/>
        <w:rPr/>
      </w:pPr>
      <w:r>
        <w:rPr/>
        <w:t>Если внутри мужчины нет женщины, то есть нет мягкости, приятия, терпения, если он отрицает женщину, у него и психическая энергия слабая или ее вообще нет. Вот почему мужчины становятся слабыми.</w:t>
      </w:r>
    </w:p>
    <w:p>
      <w:pPr>
        <w:pStyle w:val="TextBodyIndent"/>
        <w:rPr/>
      </w:pPr>
      <w:r>
        <w:rPr/>
        <w:t>Если внутри женщины нет мужчины, то есть нет твердости, решительности, если она отрицает мужчину, ее психическая энергия слабая, и она способна наносить вред. Вот почему женщины страдают.</w:t>
      </w:r>
    </w:p>
    <w:p>
      <w:pPr>
        <w:pStyle w:val="TextBodyIndent"/>
        <w:rPr/>
      </w:pPr>
      <w:r>
        <w:rPr/>
        <w:t>Вам теперь решать: примите ли вы, наконец, противоположный пол, чтобы у вас появилась психическая энергия, или по-прежнему будете отрицать и бороться с ним, лишая себя силы и движения.</w:t>
      </w:r>
    </w:p>
    <w:p>
      <w:pPr>
        <w:pStyle w:val="Heading4"/>
        <w:ind w:firstLine="567"/>
        <w:rPr/>
      </w:pPr>
      <w:r>
        <w:rPr/>
        <w:t>Разум</w:t>
      </w:r>
    </w:p>
    <w:p>
      <w:pPr>
        <w:pStyle w:val="TextBodyIndent"/>
        <w:rPr/>
      </w:pPr>
      <w:r>
        <w:rPr/>
        <w:t>Когда появляется целостный не отрицающий ум? Русский язык дает нам ответ. У НАС ОН УЖЕ ПОЯВИЛСЯ! Разум — раз-ум — единый, объединенный ум, то есть ум, в котором пары противоположностей соединены. Иметь разум — значит иметь целостный не отрицающий ум. Раз в русском языке есть это понятие, значит, внутри себя мы уже знаем, что такое целостный ум. Все, что необходимо, это позволить себе вспомнить, что такое разум.</w:t>
      </w:r>
    </w:p>
    <w:p>
      <w:pPr>
        <w:pStyle w:val="2"/>
        <w:rPr/>
      </w:pPr>
      <w:r>
        <w:rPr/>
        <w:t>Что такое разум — целостный, неразделенный, не отрицающий ум?</w:t>
      </w:r>
    </w:p>
    <w:p>
      <w:pPr>
        <w:pStyle w:val="TextBodyIndent"/>
        <w:rPr/>
      </w:pPr>
      <w:r>
        <w:rPr/>
        <w:t>Когда у человека есть разум, он поступает правильно и по справедливости. Не зря же мы говорим: «Что ты наделал? У тебя разум есть?» Почему мы поступаем правильно, когда имеем разум? Потому что разум — это единый ум, где существуют обе противоположности и ни одна из них не отрицается. Когда человек не отрицает противоположность, у него возникает со-знание, поэтому он ЗНАЕТ, как поступать правильно, так чтобы были удовлетворены все стороны, включая Природу.</w:t>
      </w:r>
    </w:p>
    <w:p>
      <w:pPr>
        <w:pStyle w:val="TextBodyIndent"/>
        <w:rPr/>
      </w:pPr>
      <w:r>
        <w:rPr/>
        <w:t>Внутри русские знают, что такое разум. Покатайте слово «разум» на языке и произнесите его, вникая в смысл. Пусть оно зазвучит внутри вас, во всем теле так, чтобы вы стали этим словом.</w:t>
      </w:r>
    </w:p>
    <w:p>
      <w:pPr>
        <w:pStyle w:val="Heading3"/>
        <w:ind w:firstLine="567"/>
        <w:rPr/>
      </w:pPr>
      <w:r>
        <w:rPr/>
        <w:t>Реформа языка</w:t>
      </w:r>
    </w:p>
    <w:p>
      <w:pPr>
        <w:pStyle w:val="TextBodyIndent"/>
        <w:rPr/>
      </w:pPr>
      <w:r>
        <w:rPr/>
        <w:t>Признаться, до того как я начал анализировать состояние дел с целостной двойственностью в русском языке, я был очень пессимистически настроен. Мне казалось, что надо будет приложить огромные усилия, чтобы изменить положение дел с нашим мышлением. Оказывается, все не так плохо. Русский язык сохранил знания о том, что наша Вселенная целостная и двойственная одновременно.</w:t>
      </w:r>
    </w:p>
    <w:p>
      <w:pPr>
        <w:pStyle w:val="TextBodyIndent"/>
        <w:rPr/>
      </w:pPr>
      <w:r>
        <w:rPr/>
        <w:t>Тем не менее, определенную реформу русского языка, на мой взгляд, сделать нужно, чтобы целостные двойственные отношения с окружающим миром стали более доступными. Язык формирует мышление, и наоборот. Каково мышление, такие взаимоотношения мы и устанавливаем с внешним миром. Каково мышление, такими мы видим окружающий мир и существующие в нем взаимодействия. Каково мышление, так мы и действуем.</w:t>
      </w:r>
    </w:p>
    <w:p>
      <w:pPr>
        <w:pStyle w:val="TextBodyIndent"/>
        <w:rPr/>
      </w:pPr>
      <w:r>
        <w:rPr/>
        <w:t>Существуют разные способы менять мышление, такие, например, как образование. Однако наиболее кардинальный способ воздействовать на мышление — это менять сам язык и его грамматику. Тогда поменяется мышление и, соответственно, видение окружающего мира и способы действовать в нем. Это самый короткий и легкий путь, когда речь идет о целой стране.</w:t>
      </w:r>
    </w:p>
    <w:p>
      <w:pPr>
        <w:pStyle w:val="Heading4"/>
        <w:ind w:firstLine="567"/>
        <w:rPr/>
      </w:pPr>
      <w:r>
        <w:rPr/>
        <w:t>Существительные</w:t>
      </w:r>
    </w:p>
    <w:p>
      <w:pPr>
        <w:pStyle w:val="TextBodyIndent"/>
        <w:rPr/>
      </w:pPr>
      <w:r>
        <w:rPr/>
        <w:t>Сначала определим, что нам делать с существительными. Что нам нужно от них? Нам нужно научиться показывать, что между любыми противоположностями существуют целостные двойственные отношения. То есть у нас должна быть возможность показать, что противоположности поддерживают друг друга и существуют друг за счет друга. Например, красный и фиолетовый цвета, левая и правая руки, мужчина и женщина. Красная и Белая армии, жертва и палач, ложь и правда, добро и зло, друг и враг, начальник и подчиненный, свет и тьма и т.д. — все они существуют друг за счет друга и полагаются друг на друга.</w:t>
      </w:r>
    </w:p>
    <w:p>
      <w:pPr>
        <w:pStyle w:val="TextBodyIndent"/>
        <w:rPr/>
      </w:pPr>
      <w:r>
        <w:rPr/>
        <w:t>С помощью такой грамматической категории говорящий сможет указывать на то, что противоположности составляют ЕДИНОЕ ЦЕЛОЕ и не могут рассматриваться по отдельности, что они связаны и существуют друг за счет друга.</w:t>
      </w:r>
    </w:p>
    <w:p>
      <w:pPr>
        <w:pStyle w:val="TextBodyIndent"/>
        <w:rPr/>
      </w:pPr>
      <w:r>
        <w:rPr>
          <w:b/>
          <w:bCs/>
        </w:rPr>
        <w:t xml:space="preserve">Заметка. </w:t>
      </w:r>
      <w:r>
        <w:rPr/>
        <w:t>Какое красивое слово «помощь». Приставка «по» указывает на ограничение во времени, недлительное действие, например «думать» и «подумать». Помощь — по мощи — по силам. То есть когда нам оказывается помощь, нельзя требовать от человека сверх его сил, да он и не сможет этого сделать, само слово на это указывает. Если понимаешь значение слова «помощь», тогда сама собой исчезает обида на то, что нам не помогли или помогли слишком мало.</w:t>
      </w:r>
    </w:p>
    <w:p>
      <w:pPr>
        <w:pStyle w:val="TextBodyIndent"/>
        <w:rPr/>
      </w:pPr>
      <w:r>
        <w:rPr/>
        <w:t>Поскольку любой вещи в нашем мире можно найти противоположность, данная грамматическая категория позволит увидеть связанность всех вещей друг с другом. Это и есть целостное видение.</w:t>
      </w:r>
    </w:p>
    <w:p>
      <w:pPr>
        <w:pStyle w:val="TextBodyIndent"/>
        <w:rPr/>
      </w:pPr>
      <w:r>
        <w:rPr/>
        <w:t>Целостное видение ведет к возникновению экологического видения, воспитание которого в последнее время становится популярным. Но оно не появится, пока человек думает и видит, что мир существует сам по себе, а он — сам по себе. Благодаря новому языку, появятся новое мышление и, следовательно, новые гармоничные взаимоотношения с миром и людьми.</w:t>
      </w:r>
    </w:p>
    <w:p>
      <w:pPr>
        <w:pStyle w:val="TextBodyIndent"/>
        <w:rPr/>
      </w:pPr>
      <w:r>
        <w:rPr/>
        <w:t>Сейчас много говорят о правах человека, но у государства тоже есть свои права. В нашей культуре права государства и права человека отрицают друг друга. Нормальному человеку наплевать, что происходит где-то там с другими, главное, чтобы ему было хорошо, а за счет чего — неважно. Нормальной государственной машине в наше время также наплевать на то, как чувствует себя человек. Введение целостной двойственной грамматической категории в язык</w:t>
      </w:r>
      <w:r>
        <w:rPr>
          <w:b/>
          <w:bCs/>
        </w:rPr>
        <w:t xml:space="preserve"> снимает отрицание и борьбу между государством и гражданином,</w:t>
      </w:r>
      <w:r>
        <w:rPr/>
        <w:t xml:space="preserve"> потому что отрицающее мышление заменяется на целостное.</w:t>
      </w:r>
    </w:p>
    <w:p>
      <w:pPr>
        <w:pStyle w:val="TextBodyIndent"/>
        <w:rPr/>
      </w:pPr>
      <w:r>
        <w:rPr/>
        <w:t>Что означает существование целостной двойственной категории в языке? Это означает появление в человеке целостного мышления. И что из этого следует? Вы ВСЕГДА ЗНАЕТЕ о существовании любой своей противоположности и видите ее, как свое продолжение, а себя — как ее продолжение. В своих действиях вы ВСЕГДА принимаете свои противоположности во внимание и отсчитываете от них свое существование. Идя по жизни, вместо того чтобы бороться, вы опираетесь на свою противоположность. Что это дает? Ощущение надежности и непоколебимой опоры. Принятие противоположности и опора на нее дают вам Силу.</w:t>
      </w:r>
    </w:p>
    <w:p>
      <w:pPr>
        <w:pStyle w:val="TextBodyIndent"/>
        <w:rPr/>
      </w:pPr>
      <w:r>
        <w:rPr/>
        <w:t>Целостное двойственное видение — это способность видеть, как одна противоположность питается и существует за счет другой, как одна противоположность переходит в другую, как одна противоположность несет в себе семена другой. Наконец, целостное двойственное видение — это способность видеть, что обе противоположности суть одно и то же.</w:t>
      </w:r>
    </w:p>
    <w:p>
      <w:pPr>
        <w:pStyle w:val="TextBodyIndent"/>
        <w:rPr/>
      </w:pPr>
      <w:r>
        <w:rPr/>
        <w:t>В нашем языке уже существовало двойственное число, можно было бы просто возродить его, чтобы получить то, что нам надо. Но это сложный путь. Можно поступить проще. Желая подчеркнуть, что нечто или некто находится в целостных двойственных взаимодействиях с данным предметом или человеком, говорящий может добавлять в конце предложения: «вы — пара» или «ты с ним — пара».</w:t>
      </w:r>
    </w:p>
    <w:p>
      <w:pPr>
        <w:pStyle w:val="TextBodyIndent"/>
        <w:rPr/>
      </w:pPr>
      <w:r>
        <w:rPr/>
        <w:t>Например: «Его судили за то, что он ограбил женщину, забрав у нее последние деньги. Они — пара». Из обстоятельств жизни этой женщины известно, что она принимала, сама того не ведая, активное участие в том, чтобы ее ограбил именно этот человек.</w:t>
      </w:r>
    </w:p>
    <w:p>
      <w:pPr>
        <w:pStyle w:val="TextBodyIndent"/>
        <w:rPr/>
      </w:pPr>
      <w:r>
        <w:rPr/>
        <w:t>Или: «Она застала его в постели с другой женщиной. Ситуация — пара». Подразумевается, что женщина сама подвела своего мужчину к этой ситуации. Однажды именно такая ситуация произошла с одной женщиной. Когда я ей показал, как и куда смотреть в своей жизни, она действительно увидела, как шаг за шагом подводила своего мужа к измене. Любой человек принимает точно такое же участие в событии (со-бытии!), как и противоположная сторона, даже если это и нельзя увидеть с первого взгляда. Мешают ум-эго и его привычный способ мышления.</w:t>
      </w:r>
    </w:p>
    <w:p>
      <w:pPr>
        <w:pStyle w:val="Heading4"/>
        <w:ind w:firstLine="567"/>
        <w:rPr/>
      </w:pPr>
      <w:r>
        <w:rPr/>
        <w:t>Глаголы</w:t>
      </w:r>
    </w:p>
    <w:p>
      <w:pPr>
        <w:pStyle w:val="TextBodyIndent"/>
        <w:rPr/>
      </w:pPr>
      <w:r>
        <w:rPr/>
        <w:t>Выше речь шла о существительных. Существительные всегда имеют форму и противополагаются. Теперь давайте поговорим о движении, то есть о глаголах. Что нам нужно от глаголов?</w:t>
      </w:r>
    </w:p>
    <w:p>
      <w:pPr>
        <w:pStyle w:val="TextBodyIndent"/>
        <w:rPr/>
      </w:pPr>
      <w:r>
        <w:rPr/>
        <w:t>Нам необходимо обозначить двойственную направленность процессов, чтобы говорящий мог по желанию показать на то, что</w:t>
      </w:r>
      <w:r>
        <w:rPr>
          <w:b/>
          <w:bCs/>
        </w:rPr>
        <w:t xml:space="preserve"> любое действие, любое движение, любой процесс внутри себя двоятся, то есть состоят из левого и правого движений, из двух встречных потоков.</w:t>
      </w:r>
    </w:p>
    <w:p>
      <w:pPr>
        <w:pStyle w:val="TextBodyIndent"/>
        <w:rPr/>
      </w:pPr>
      <w:r>
        <w:rPr/>
        <w:t>Полнота стремится к пустоте, а пустота притягивает к себе полноту. Палач ищет свою жертву, а жертва делает все, чтобы встретиться со своим палачом. Мужчина выбирает женщину, а женщина делает так, чтобы мужчина выбрал именно ее.</w:t>
      </w:r>
    </w:p>
    <w:p>
      <w:pPr>
        <w:pStyle w:val="TextBodyIndent"/>
        <w:rPr/>
      </w:pPr>
      <w:r>
        <w:rPr>
          <w:b/>
          <w:bCs/>
        </w:rPr>
        <w:t xml:space="preserve">Любое действие, любое движение всегда направлены из прошлого в будущее и из будущего в прошлое. Любое действие, любое движение имеют внутри себя два потока: один направлен на созидание, другой </w:t>
      </w:r>
      <w:r>
        <w:rPr/>
        <w:t>—</w:t>
      </w:r>
      <w:r>
        <w:rPr>
          <w:b/>
          <w:bCs/>
        </w:rPr>
        <w:t xml:space="preserve"> на разрушение.</w:t>
      </w:r>
    </w:p>
    <w:p>
      <w:pPr>
        <w:pStyle w:val="TextBodyIndent"/>
        <w:rPr/>
      </w:pPr>
      <w:r>
        <w:rPr/>
        <w:t>Рассмотрим предложение «Я пью воду». Это предложение подразумевает, что я совершаю активные действия над пассивным предметом — водой. Наша речь построена так, что один предмет, одно существительное всегда совершает действия над другим. Но это неправда, мы с вами уже убедились в том, что в каждом процессе активно участвуют обе стороны.</w:t>
      </w:r>
    </w:p>
    <w:p>
      <w:pPr>
        <w:pStyle w:val="2"/>
        <w:rPr/>
      </w:pPr>
      <w:r>
        <w:rPr/>
        <w:t>Как-то одна цыганка, в ответ на упрек какого-то журналиста в адрес цыган, что они, дескать, обманывают прохожих, ответила: «Золотой мой, бриллиантовый, запомни, в обмане всегда участвуют двое!» Да, цыганки кое-что знают о двойственности, а может быть, и очень многое.</w:t>
      </w:r>
    </w:p>
    <w:p>
      <w:pPr>
        <w:pStyle w:val="TextBodyIndent"/>
        <w:rPr/>
      </w:pPr>
      <w:r>
        <w:rPr/>
        <w:t>Нам необходимо иметь возможность показать, что в любом процессе принимают участие обе стороны, что, например, вода также совершает действие надо мной, заставляя меня ее пить. Вот тогда кольцо двойственных взаимодействий замкнется.</w:t>
      </w:r>
    </w:p>
    <w:p>
      <w:pPr>
        <w:pStyle w:val="TextBodyIndent"/>
        <w:rPr/>
      </w:pPr>
      <w:r>
        <w:rPr/>
        <w:t>Внутреннее создает внешнее, внешнее создает внутреннее; левое создает правое, правое создает левое; верх создает низ, низ создает верх. Это ли не гармония отношений?!</w:t>
      </w:r>
    </w:p>
    <w:p>
      <w:pPr>
        <w:pStyle w:val="TextBodyIndent"/>
        <w:rPr/>
      </w:pPr>
      <w:r>
        <w:rPr/>
        <w:t>Прошлое создает будущее, будущее создает прошлое. Когда вы начнете видеть, как будущее создает прошлое, вы приобретете способность спокойно воспринимать то, что происходит с вами в настоящий момент.</w:t>
      </w:r>
    </w:p>
    <w:p>
      <w:pPr>
        <w:pStyle w:val="2"/>
        <w:rPr/>
      </w:pPr>
      <w:r>
        <w:rPr/>
        <w:t>Одна женщина хотела купить сапоги. Она определила для себя точно, какие ей нужны сапоги, но у нее никак не получалось купить их. Да, она находила их в магазинах, но покупка каждый раз срывалась то из-за того, что именно в этот момент ей нужны были деньги для других дел, то из-за того, что ей не хватало буквально пятидесяти рублей до нужной суммы. Так продолжалось несколько месяцев, пока, наконец, сестра не предложила приехать к ней и примерить сапоги, которые продавала ее знакомая. В этот день женщине страшно не хотелось выходить из дома, но сама не зная почему, она пересилила себя и поехала. Сапоги оказались именно тем, что ей нужно было, и она их купила. При встрече она как-то спросила меня: «Скажи, почему я тогда никак не могла купить их за семь тысяч?» «Потому что сейчас ты купила их за три»,— ответил я ей.</w:t>
      </w:r>
    </w:p>
    <w:p>
      <w:pPr>
        <w:pStyle w:val="TextBodyIndent"/>
        <w:rPr/>
      </w:pPr>
      <w:r>
        <w:rPr/>
        <w:t>Будущее всегда определяет настоящее и прошлое.</w:t>
      </w:r>
    </w:p>
    <w:p>
      <w:pPr>
        <w:pStyle w:val="TextBodyIndent"/>
        <w:rPr/>
      </w:pPr>
      <w:r>
        <w:rPr/>
        <w:t>Итак, нам надо иметь возможность показывать, что любое наше действие и движение двойственное. Тогда кольцо наших взаимоотношений с миром замкнется, и мы составим с ним единое Целое.</w:t>
      </w:r>
    </w:p>
    <w:p>
      <w:pPr>
        <w:pStyle w:val="TextBodyIndent"/>
        <w:rPr/>
      </w:pPr>
      <w:r>
        <w:rPr/>
        <w:t>Что это дает? Наш народ получит возможность видеть и ощущать встречное движение. И он сможет использовать его.</w:t>
      </w:r>
    </w:p>
    <w:p>
      <w:pPr>
        <w:pStyle w:val="TextBodyIndent"/>
        <w:rPr/>
      </w:pPr>
      <w:r>
        <w:rPr/>
        <w:t>Как можно было бы показать двунаправленность любого движения в русском языке? Либо нужно создавать новую грамматическую категорию, либо следует пойти тем же путем, как и в случае с существительными, то есть добавлять к самому глаголу или в конце предложения слово «пара».</w:t>
      </w:r>
    </w:p>
    <w:p>
      <w:pPr>
        <w:pStyle w:val="TextBodyIndent"/>
        <w:rPr/>
      </w:pPr>
      <w:r>
        <w:rPr/>
        <w:t>Например: «Я нашел воду в пустыне, пара». Так можно сказать, если хочешь подчеркнуть, что не только сам человек нашел воду в пустыне, но и вода сделала все, чтобы он пришел к ней. «Какой он несчастный, она его бросила — пара». Так можно сказать, если есть желание подчеркнуть, что он со своей стороны сделал все, чтобы она его бросила.</w:t>
      </w:r>
    </w:p>
    <w:p>
      <w:pPr>
        <w:pStyle w:val="Heading3"/>
        <w:ind w:firstLine="567"/>
        <w:rPr/>
      </w:pPr>
      <w:r>
        <w:rPr/>
        <w:t>Великий хаос</w:t>
      </w:r>
    </w:p>
    <w:p>
      <w:pPr>
        <w:pStyle w:val="TextBodyIndent"/>
        <w:rPr/>
      </w:pPr>
      <w:r>
        <w:rPr/>
        <w:t>Существительное — это то, что существует, то есть форма. Глагол — это действие, движение, пустота. Существительное — это порядок, поскольку оно имеет форму, глагол — движение — это хаос, из которого рождаются формы. Посмотрим, как все происходит.</w:t>
      </w:r>
    </w:p>
    <w:p>
      <w:pPr>
        <w:pStyle w:val="TextBodyIndent"/>
        <w:rPr/>
      </w:pPr>
      <w:r>
        <w:rPr/>
        <w:t>Подлежащее и сказуемое — это главные члены предложения, вокруг которых разворачиваются все действия. Подлежащее — это существительное, то есть форма, а сказуемое — глагол, то есть действие и пустота.</w:t>
      </w:r>
    </w:p>
    <w:p>
      <w:pPr>
        <w:pStyle w:val="TextBodyIndent"/>
        <w:rPr/>
      </w:pPr>
      <w:r>
        <w:rPr/>
        <w:t>Сказуемое — «сказать», «указать», «наказать», «приказать», «показать». Во всех этих словах мы встречаем корень «каз». Когда подлежащее — то есть форма — начинает действовать и приходит в движение, оно себя кажет, то есть показывает. Любая форма проявляет себя через действие, через движение. Иначе говоря,</w:t>
      </w:r>
      <w:r>
        <w:rPr>
          <w:b/>
          <w:bCs/>
        </w:rPr>
        <w:t xml:space="preserve"> движение проявляет форму </w:t>
      </w:r>
      <w:r>
        <w:rPr/>
        <w:t>—</w:t>
      </w:r>
      <w:r>
        <w:rPr>
          <w:b/>
          <w:bCs/>
        </w:rPr>
        <w:t xml:space="preserve"> то есть хаос рождает форму.</w:t>
      </w:r>
    </w:p>
    <w:p>
      <w:pPr>
        <w:pStyle w:val="TextBodyIndent"/>
        <w:rPr>
          <w:b/>
          <w:b/>
          <w:bCs/>
        </w:rPr>
      </w:pPr>
      <w:r>
        <w:rPr>
          <w:b/>
          <w:bCs/>
        </w:rPr>
        <w:t>В начале было слово, сказанное, сказуемое слово. Сказуемое слово проявляет форму, то есть существительное, кажет. Форма проявляет себя в движении.</w:t>
      </w:r>
    </w:p>
    <w:p>
      <w:pPr>
        <w:pStyle w:val="TextBodyIndent"/>
        <w:rPr/>
      </w:pPr>
      <w:r>
        <w:rPr/>
        <w:t>Когда форма неподвижна, она не показывает себя и не проявляет своих свойств, мимо нее можно пройти, не заметив. Когда форма приходит в движение, она сама и ее свойства показывают себя.</w:t>
      </w:r>
    </w:p>
    <w:p>
      <w:pPr>
        <w:pStyle w:val="TextBodyIndent"/>
        <w:rPr/>
      </w:pPr>
      <w:r>
        <w:rPr>
          <w:b/>
          <w:bCs/>
        </w:rPr>
        <w:t xml:space="preserve">Заметка. </w:t>
      </w:r>
      <w:r>
        <w:rPr/>
        <w:t>Обратите внимание на слово «казак». Оно читается одинаково в обе стороны и имеет корень «каз». Названия никогда не даются просто так и всегда отражают суть вещей. Судя по всему, казаки знают о действии и движении если не все, то очень многое, не зря они великие воины. Это же касается их знаний о нашем мире. Исходя из их названия, они знают, как проявлять вещи. Одна женщина, внучка казачьего атамана, рассказала мне некоторые любопытные вещи о том, как и какие знания передаются в их семье из поколения в поколение. Казаки — это наш золотой фонд для процветания России.</w:t>
      </w:r>
    </w:p>
    <w:p>
      <w:pPr>
        <w:pStyle w:val="TextBodyIndent"/>
        <w:rPr/>
      </w:pPr>
      <w:r>
        <w:rPr/>
        <w:t>Женщина — это форма, мужчина — движение. Мужчина — это полнота, женщина — пустота. При сдвоении мужчина — это форма и движение и женщина — это форма и движение. Мужчина и женщина, будучи главными действующими лицами, кажут — проявляют — себя друг через друга.</w:t>
      </w:r>
    </w:p>
    <w:p>
      <w:pPr>
        <w:pStyle w:val="TextBodyIndent"/>
        <w:rPr/>
      </w:pPr>
      <w:r>
        <w:rPr/>
        <w:t>Какие еще нужны доказательства, что нам больше нельзя противостоять друг другу?</w:t>
      </w:r>
    </w:p>
    <w:p>
      <w:pPr>
        <w:pStyle w:val="Heading2"/>
        <w:ind w:firstLine="567"/>
        <w:rPr/>
      </w:pPr>
      <w:r>
        <w:rPr/>
        <w:t>Волшебная страна</w:t>
      </w:r>
    </w:p>
    <w:p>
      <w:pPr>
        <w:pStyle w:val="TextBodyIndent"/>
        <w:rPr/>
      </w:pPr>
      <w:r>
        <w:rPr/>
        <w:t>Как люди представляют себе волшебную страну? В этой стране камни, растения, источники, деревья и пр. — каждый имеет душу и способен действовать самостоятельно. Каждая вещь в этой стране имеет силу, не говоря уже о так называемых живых существах. Сабля помогает сражаться за правое дело, а если дело неправое, она может не выниматься из ножен или куда-то теряется. Дом приютит, а печь изготовит пищу и накормит. Медведь защищает и помогает переправляться через пропасть.</w:t>
      </w:r>
    </w:p>
    <w:p>
      <w:pPr>
        <w:pStyle w:val="2"/>
        <w:rPr/>
      </w:pPr>
      <w:r>
        <w:rPr/>
        <w:t>Кстати, я тут прочитал одну историю, как одна девочка лет десяти заблудилась в лесу и ее не было десять дней. Вернувшись домой, она рассказала, что, идя по зимнему лесу, провалилась в берлогу к медведице с медвежонком. Все это время она прожила в берлоге, питаясь медвежьим молоком.</w:t>
      </w:r>
    </w:p>
    <w:p>
      <w:pPr>
        <w:pStyle w:val="TextBodyIndent"/>
        <w:rPr/>
      </w:pPr>
      <w:r>
        <w:rPr/>
        <w:t>Если не злобиться и дружить с предметами и живыми существами в волшебной стране, они всегда помогут тебе на твоем пути.</w:t>
      </w:r>
    </w:p>
    <w:p>
      <w:pPr>
        <w:pStyle w:val="TextBodyIndent"/>
        <w:rPr/>
      </w:pPr>
      <w:r>
        <w:rPr/>
        <w:t>Как осуществляется дружба? Прежде всего, человек не вредит окружающим его вещам и относится к ним с уважением. Он знает, что они живые, что у всех них есть силы, которыми он может всегда воспользоваться. В волшебной стране все, что находится вокруг человека, помогает ему жить и добиваться своей праведной цели. Если цель неправедная, человек на своем пути встречает препятствия или вовсе терпит поражение.</w:t>
      </w:r>
    </w:p>
    <w:p>
      <w:pPr>
        <w:pStyle w:val="TextBodyIndent"/>
        <w:rPr/>
      </w:pPr>
      <w:r>
        <w:rPr/>
        <w:t>Что такое неправедная цель в волшебной стране? Это та цель, которая наносит вред всей волшебной стране, ее целостности. Как составляется целое? Из частей. Следовательно, неправедная цель — это та, которая может нанести вред не только всей волшебной стране, но и любому ее жителю, одушевленному или неодушевленному. Такой цели чинятся препятствия.</w:t>
      </w:r>
    </w:p>
    <w:p>
      <w:pPr>
        <w:pStyle w:val="TextBodyIndent"/>
        <w:rPr/>
      </w:pPr>
      <w:r>
        <w:rPr/>
        <w:t>В волшебной стране человек уважает окружающие его вещи и предметы, а также людей, просит их ему помочь, когда надо, и благодарен — благо дарит — им за помощь. В волшебной стране сердце человека открыто окружающему миру, он чувствует мир, понимает и составляет с ним единое целое.</w:t>
      </w:r>
    </w:p>
    <w:p>
      <w:pPr>
        <w:pStyle w:val="TextBodyIndent"/>
        <w:rPr/>
      </w:pPr>
      <w:r>
        <w:rPr/>
        <w:t xml:space="preserve">Вы когда-нибудь задумывались над возвратной частицей «-ся» в русском языке? </w:t>
      </w:r>
      <w:r>
        <w:rPr>
          <w:i/>
          <w:iCs/>
        </w:rPr>
        <w:t xml:space="preserve">Человек умывается; кошка катается по ковру </w:t>
      </w:r>
      <w:r>
        <w:rPr/>
        <w:t>—</w:t>
      </w:r>
      <w:r>
        <w:rPr>
          <w:i/>
          <w:iCs/>
        </w:rPr>
        <w:t xml:space="preserve"> человек умывает себя; кошка катает себя по ковру.</w:t>
      </w:r>
    </w:p>
    <w:p>
      <w:pPr>
        <w:pStyle w:val="TextBodyIndent"/>
        <w:rPr/>
      </w:pPr>
      <w:r>
        <w:rPr/>
        <w:t xml:space="preserve">А что вы скажете насчет следующих предложений? </w:t>
      </w:r>
      <w:r>
        <w:rPr>
          <w:i/>
          <w:iCs/>
        </w:rPr>
        <w:t>Война начинается — война начинает себя; двери закрываются — двери закрывают себя; дом строится</w:t>
      </w:r>
      <w:r>
        <w:rPr/>
        <w:t xml:space="preserve"> </w:t>
      </w:r>
      <w:r>
        <w:rPr>
          <w:i/>
          <w:iCs/>
        </w:rPr>
        <w:t>—</w:t>
      </w:r>
      <w:r>
        <w:rPr/>
        <w:t xml:space="preserve"> </w:t>
      </w:r>
      <w:r>
        <w:rPr>
          <w:i/>
          <w:iCs/>
        </w:rPr>
        <w:t>дом строит себя.</w:t>
      </w:r>
      <w:r>
        <w:rPr/>
        <w:t xml:space="preserve"> На русском языке так можно сказать, а, например на любом из европейских языков это невозможно сделать, потому что там существует только пассивная форма глаголов, которая не имеет никакой возвратной частицы.</w:t>
      </w:r>
    </w:p>
    <w:p>
      <w:pPr>
        <w:pStyle w:val="TextBodyIndent"/>
        <w:rPr/>
      </w:pPr>
      <w:r>
        <w:rPr/>
        <w:t>Эти предложения во второй своей части звучат для нашего рационального ума как полная чушь, но не торопитесь с выводами. Ведь вы же помните, что ум, которым мы пользуемся в наше время, — рациональный, разделяющий и отрицающий — появился лишь в XVII веке, а наш язык намного древнее.</w:t>
      </w:r>
    </w:p>
    <w:p>
      <w:pPr>
        <w:pStyle w:val="TextBodyIndent"/>
        <w:rPr/>
      </w:pPr>
      <w:r>
        <w:rPr/>
        <w:t>Менталитет любого народа проявляет себя через язык. Менталитет — видение мира, видение его строения и связей, которые в нем действуют, способы взаимодействия и пр. — проявляется в языке. Менталитет создает язык, язык поддерживает менталитет. Каков созданный умом язык, в таком мире и живет создавший его народ. Потому что Внешнее Равно Внутреннему.</w:t>
      </w:r>
    </w:p>
    <w:p>
      <w:pPr>
        <w:pStyle w:val="TextBodyIndent"/>
        <w:rPr/>
      </w:pPr>
      <w:r>
        <w:rPr>
          <w:b/>
          <w:bCs/>
        </w:rPr>
        <w:t xml:space="preserve">Возвратимся в возвратной частице </w:t>
      </w:r>
      <w:r>
        <w:rPr>
          <w:b/>
          <w:bCs/>
          <w:i/>
          <w:iCs/>
        </w:rPr>
        <w:t>«ся». Дом строится</w:t>
      </w:r>
      <w:r>
        <w:rPr>
          <w:b/>
          <w:bCs/>
        </w:rPr>
        <w:t xml:space="preserve"> </w:t>
      </w:r>
      <w:r>
        <w:rPr>
          <w:i/>
          <w:iCs/>
        </w:rPr>
        <w:t>—</w:t>
      </w:r>
      <w:r>
        <w:rPr>
          <w:b/>
          <w:bCs/>
        </w:rPr>
        <w:t xml:space="preserve"> </w:t>
      </w:r>
      <w:r>
        <w:rPr>
          <w:b/>
          <w:bCs/>
          <w:i/>
          <w:iCs/>
        </w:rPr>
        <w:t>дом строит себя.</w:t>
      </w:r>
      <w:r>
        <w:rPr>
          <w:b/>
          <w:bCs/>
        </w:rPr>
        <w:t xml:space="preserve"> Наш язык показывает, что веши и явления в мире, в котором живут русский народ и россы, обладают собственным сознанием, волей и способностью совершать действия. В мире, в котором живут россы, вещи и явления ЖИВЫЕ. Так показывает наш язык.</w:t>
      </w:r>
    </w:p>
    <w:p>
      <w:pPr>
        <w:pStyle w:val="TextBodyIndent"/>
        <w:rPr/>
      </w:pPr>
      <w:r>
        <w:rPr/>
        <w:t>Война начинается, и война заканчивается. Война начинает себя, и война заканчивает себя. В нашей стране бесполезно искать тех, кто начал войну в той же самой Чечне, к примеру.</w:t>
      </w:r>
    </w:p>
    <w:p>
      <w:pPr>
        <w:pStyle w:val="TextBodyIndent"/>
        <w:rPr/>
      </w:pPr>
      <w:r>
        <w:rPr/>
        <w:t>Язык отражает менталитет, то есть способ мышления. Способ мышления отражает строение ума. А строение ума определяет строение окружающего мира, потому что Внешнее Равно Внутреннему. Получается, что на пространстве, в котором действует русский язык, раскинулась волшебная страна. Мы живем в волшебном мире, поэтому рационализм в России не работает. В России работает только сердце.</w:t>
      </w:r>
    </w:p>
    <w:p>
      <w:pPr>
        <w:pStyle w:val="TextBodyIndent"/>
        <w:rPr/>
      </w:pPr>
      <w:r>
        <w:rPr/>
        <w:t>Глядя из своего рационального ума на то, что происходит в России, я злился и не понимал, как такое может иметь место — весь этот бардак и несуразица, сверху донизу, на любом уровне отношений. С точки зрения рационального ума, творятся дикие вещи, которым нет объяснения, при такой жизни все уже давно должно было рухнуть, но Россия живет. Непонятно.</w:t>
      </w:r>
    </w:p>
    <w:p>
      <w:pPr>
        <w:pStyle w:val="TextBodyIndent"/>
        <w:rPr/>
      </w:pPr>
      <w:r>
        <w:rPr/>
        <w:t>Теперь понятно. Русский язык многое открыл мне об этом мире, обо мне самом, о людях и о стране, где мне посчастливилось родиться и жить. И продолжает открывать, чем больше я в него вглядываюсь. Мы живем в волшебном мире, где каждая вещь и явление ЖИВЫЕ. В нашем мире, в мире, в котором живут россы, ВСЕ ОДУХОТВОРЕНО, ВСЕ ЖИВОЕ. Птицы, деревья, камни, трава, болота, леса, реки, горы, животные, люди, руды, нефть, война, государство — все живое и имеет душу. И, следовательно, силы.</w:t>
      </w:r>
    </w:p>
    <w:p>
      <w:pPr>
        <w:pStyle w:val="TextBodyIndent"/>
        <w:rPr/>
      </w:pPr>
      <w:r>
        <w:rPr/>
        <w:t>Нефть плещется, камни катятся, травы волнуются — все в нашем мире имеет душу. Поэтому, беря у природы нефть, надо попросить природу и саму нефть позволения взять их. Прежде чем пнуть камень ногой, подумайте. Прежде чем срубить дерево, надо попросить у него разрешения. Это же касается отношений с людьми. Они тоже живые и обладают силами. Если попросить их о помощи, они помогают.</w:t>
      </w:r>
    </w:p>
    <w:p>
      <w:pPr>
        <w:pStyle w:val="TextBodyIndent"/>
        <w:rPr/>
      </w:pPr>
      <w:r>
        <w:rPr/>
        <w:t>Мы с вами живем в волшебном мире, где все возможно и ничего нельзя заранее предсказать или объяснить, потому что рациональный ум тут в принципе не работает. Само пространство русского языка, наш способ видения окружающего мира не позволяют уму укорениться и начать распространяться. Поэтому, например, созданные рациональным умом западные технологии управления государством здесь не работают.</w:t>
      </w:r>
    </w:p>
    <w:p>
      <w:pPr>
        <w:pStyle w:val="TextBodyIndent"/>
        <w:rPr/>
      </w:pPr>
      <w:r>
        <w:rPr/>
        <w:t>Рациональный ум в нашей стране терпит всяческие бедствия и несчастья. Если вы пытаетесь в нашей стране пользоваться рациональным умом больше положенного, то всегда будете встречаться с препятствиями. В нашем волшебном мире — в России — на все сто процентов работает только сердце. Если оно открыто, то есть обнаружено, все вокруг стремится вам на помощь, если она вам нужна или вы о ней просите. Короче говоря, будь человеком, и мир тебе поможет.</w:t>
      </w:r>
    </w:p>
    <w:p>
      <w:pPr>
        <w:pStyle w:val="TextBodyIndent"/>
        <w:rPr/>
      </w:pPr>
      <w:r>
        <w:rPr/>
        <w:t>Если же обнаруживает себя хоть малейшая червоточинка, вы сразу начинаете цепляться ею за иголки, которые вдруг выставляет наша волшебная страна. Это так называемые несуразицы, с которыми вы вдруг начинаете сталкиваться в жизни. Рациональным умом их никак не объяснить.</w:t>
      </w:r>
    </w:p>
    <w:p>
      <w:pPr>
        <w:pStyle w:val="TextBodyIndent"/>
        <w:rPr/>
      </w:pPr>
      <w:r>
        <w:rPr/>
        <w:t>Я еще очень много узнал о нашем языке, но, к сожалению, в этой книге уже нет места для того, чтобы описать все эти открытия. Скажу вам только одно: если вы стремитесь обрести мудрость, сердце, силы, духовность, любовь, все это можно найти в русском языке.</w:t>
      </w:r>
    </w:p>
    <w:p>
      <w:pPr>
        <w:pStyle w:val="TextBodyIndent"/>
        <w:rPr/>
      </w:pPr>
      <w:r>
        <w:rPr/>
        <w:t xml:space="preserve">А какие у нас глаголы движения! Однонаправленные и разнонаправленные глаголы движения ясно показывают, что даже в глаголах проявляются линейный и нелинейные умы. Например: </w:t>
      </w:r>
      <w:r>
        <w:rPr>
          <w:i/>
          <w:iCs/>
        </w:rPr>
        <w:t xml:space="preserve">идти — ходить; лететь — летать </w:t>
      </w:r>
      <w:r>
        <w:rPr/>
        <w:t>и т.д. Всего их двенадцать штук, показывающих основные виды движений в нашем материальном мире.</w:t>
      </w:r>
    </w:p>
    <w:p>
      <w:pPr>
        <w:pStyle w:val="TextBodyIndent"/>
        <w:rPr/>
      </w:pPr>
      <w:r>
        <w:rPr/>
        <w:t>Люди стремятся на Восток, в Гималаи, чтобы открыть тайны духа и овладеть силами. Они думают, что здесь этого нет, а есть только на Востоке. Но ситуация оказывается еще более смешной. Это все здесь есть, и мы имеем дело с этим каждую минуту, когда пользуемся русским языком. Все, чего хотят достичь стремящиеся к духовному совершенству люди, находится прямо перед ними, под самым носом. Чем больше я смотрю на наш язык, тем больше у меня складывается впечатление, что это не простой язык. Его возможности огромные, особенно для духовного развития.</w:t>
      </w:r>
    </w:p>
    <w:p>
      <w:pPr>
        <w:pStyle w:val="TextBodyIndent"/>
        <w:rPr/>
      </w:pPr>
      <w:r>
        <w:rPr/>
        <w:t>Нас учили, что в древности на Руси существовало язычество. Нас учили, что язычники имели много богов и поклонялись идолам. Сейчас у меня все больше крепнет убеждение, что это ерунда. Язычники — это те, кто могли виртуозно пользоваться языком, чтобы творить вокруг себя мир.</w:t>
      </w:r>
    </w:p>
    <w:p>
      <w:pPr>
        <w:pStyle w:val="TextBodyIndent"/>
        <w:rPr/>
      </w:pPr>
      <w:r>
        <w:rPr/>
        <w:t>Звук, слово творят. С помощью языка они творили и разрушали, врачевали и действовали рука об руку с силами природы. Заклятия, заговоры, проклятия, приговоры и пр. — все это остатки древних знаний от нашего язычества. Я бы дерзнул утверждать, что русский язык — это язык магов, добрых волшебников.</w:t>
      </w:r>
      <w:r>
        <w:rPr>
          <w:b/>
          <w:bCs/>
        </w:rPr>
        <w:t xml:space="preserve"> </w:t>
      </w:r>
      <w:r>
        <w:rPr/>
        <w:t>Почему добрых? Потому что мы владели целостным двойственным умом, а такой ум не может вредить окружению.</w:t>
      </w:r>
    </w:p>
    <w:p>
      <w:pPr>
        <w:pStyle w:val="Heading2"/>
        <w:ind w:firstLine="567"/>
        <w:rPr/>
      </w:pPr>
      <w:r>
        <w:rPr/>
        <w:t>Выводы</w:t>
      </w:r>
    </w:p>
    <w:p>
      <w:pPr>
        <w:pStyle w:val="TextBodyIndent"/>
        <w:rPr/>
      </w:pPr>
      <w:r>
        <w:rPr/>
        <w:t>Давайте суммируем то, что мы узнали о духовной жизни россов, и сделаем некоторые выводы.</w:t>
      </w:r>
    </w:p>
    <w:p>
      <w:pPr>
        <w:pStyle w:val="TextBodyIndent"/>
        <w:rPr/>
      </w:pPr>
      <w:r>
        <w:rPr/>
        <w:t>Итак, в своих трудах Фоменко и Носовский достаточно убедительно доказали, что в средние века на территории современной России и далеко за ее пределами существовала Империя под названием Русь-Золотая Орда. Это было сильное и развитое государство.</w:t>
      </w:r>
    </w:p>
    <w:p>
      <w:pPr>
        <w:pStyle w:val="TextBodyIndent"/>
        <w:rPr/>
      </w:pPr>
      <w:r>
        <w:rPr/>
        <w:t>На территории Империи Русь-Орда основной религией было христианство. Что нам известно о современном христианском вероучении?</w:t>
      </w:r>
    </w:p>
    <w:p>
      <w:pPr>
        <w:pStyle w:val="TextBodyIndent"/>
        <w:rPr/>
      </w:pPr>
      <w:r>
        <w:rPr/>
        <w:t>Прервемся ненадолго, чтобы прояснить для себя кое-что о вере.</w:t>
      </w:r>
    </w:p>
    <w:p>
      <w:pPr>
        <w:pStyle w:val="Heading3"/>
        <w:ind w:firstLine="567"/>
        <w:rPr/>
      </w:pPr>
      <w:r>
        <w:rPr/>
        <w:t>Вера</w:t>
      </w:r>
    </w:p>
    <w:p>
      <w:pPr>
        <w:pStyle w:val="TextBodyIndent"/>
        <w:rPr/>
      </w:pPr>
      <w:r>
        <w:rPr>
          <w:i/>
          <w:iCs/>
        </w:rPr>
        <w:t>Вера — вр — веди, рецы —</w:t>
      </w:r>
      <w:r>
        <w:rPr/>
        <w:t xml:space="preserve"> ведай (то есть знай) и говори. Посмотрим слово </w:t>
      </w:r>
      <w:r>
        <w:rPr>
          <w:i/>
          <w:iCs/>
        </w:rPr>
        <w:t>«ведай».</w:t>
      </w:r>
    </w:p>
    <w:p>
      <w:pPr>
        <w:pStyle w:val="TextBodyIndent"/>
        <w:rPr/>
      </w:pPr>
      <w:r>
        <w:rPr>
          <w:i/>
          <w:iCs/>
        </w:rPr>
        <w:t>Ведать — вд — веди, добро —</w:t>
      </w:r>
      <w:r>
        <w:rPr/>
        <w:t xml:space="preserve"> ведай добро. Получается, что</w:t>
      </w:r>
      <w:r>
        <w:rPr>
          <w:b/>
          <w:bCs/>
        </w:rPr>
        <w:t xml:space="preserve"> Вера </w:t>
      </w:r>
      <w:r>
        <w:rPr/>
        <w:t>— это</w:t>
      </w:r>
      <w:r>
        <w:rPr>
          <w:b/>
          <w:bCs/>
        </w:rPr>
        <w:t xml:space="preserve"> ведай Добро и говори.</w:t>
      </w:r>
    </w:p>
    <w:p>
      <w:pPr>
        <w:pStyle w:val="TextBodyIndent"/>
        <w:rPr/>
      </w:pPr>
      <w:r>
        <w:rPr/>
        <w:t>Мужское начало — это Небо, закон, дух, Добро. Получается, что</w:t>
      </w:r>
      <w:r>
        <w:rPr>
          <w:b/>
          <w:bCs/>
        </w:rPr>
        <w:t xml:space="preserve"> Вера</w:t>
      </w:r>
      <w:r>
        <w:rPr/>
        <w:t xml:space="preserve"> — это</w:t>
      </w:r>
      <w:r>
        <w:rPr>
          <w:b/>
          <w:bCs/>
        </w:rPr>
        <w:t xml:space="preserve"> ведай</w:t>
      </w:r>
      <w:r>
        <w:rPr/>
        <w:t xml:space="preserve"> дух</w:t>
      </w:r>
      <w:r>
        <w:rPr>
          <w:b/>
          <w:bCs/>
        </w:rPr>
        <w:t xml:space="preserve"> и говори.</w:t>
      </w:r>
      <w:r>
        <w:rPr/>
        <w:t xml:space="preserve"> Лично для меня это означает ведать мужское и женское начала, ведать законы дуальной Вселенной, Нравственный Закон, ведать, как целое существует за счет двойственности, и наоборот.</w:t>
      </w:r>
    </w:p>
    <w:p>
      <w:pPr>
        <w:pStyle w:val="TextBodyIndent"/>
        <w:rPr/>
      </w:pPr>
      <w:r>
        <w:rPr/>
        <w:t>Далее. Что еще означает ведать? ПЕРЕЖИВАТЬ! Когда происходит переживание? Когда между вами и внешним миром есть движение, то есть когда вы и внешний мир едины! Следовательно, ВЕРИТЬ означает еще и БЫТЬ ЕДИНЫМ С МИРОМ.</w:t>
      </w:r>
    </w:p>
    <w:p>
      <w:pPr>
        <w:pStyle w:val="TextBodyIndent"/>
        <w:rPr/>
      </w:pPr>
      <w:r>
        <w:rPr/>
        <w:t>Вера — Ведай Закон и говори; будь единым с миром.</w:t>
      </w:r>
    </w:p>
    <w:p>
      <w:pPr>
        <w:pStyle w:val="TextBodyIndent"/>
        <w:rPr/>
      </w:pPr>
      <w:r>
        <w:rPr/>
        <w:t>Итак, что нам известно о современном христианском вероучении?</w:t>
      </w:r>
    </w:p>
    <w:p>
      <w:pPr>
        <w:pStyle w:val="TextBodyIndent"/>
        <w:rPr/>
      </w:pPr>
      <w:r>
        <w:rPr/>
        <w:t>Христианство учит Любви и Жертве. Однако, несмотря на то что Иисус Христос заповедовал любить ближнего, современное христианство представляется как учение об отрицании и борьбе. Современное христианство учит, что Бог и Сатана, Добро и Зло, Дух и Материя, Небо и Земля, Рай и Ад отрицают и борются друг с другом.</w:t>
      </w:r>
    </w:p>
    <w:p>
      <w:pPr>
        <w:pStyle w:val="TextBodyIndent"/>
        <w:rPr/>
      </w:pPr>
      <w:r>
        <w:rPr/>
        <w:t>А теперь факты. Иисус когда-то сказал: «Когда вы соедините в себе внешнее и внутреннее, левое и правое, верх и низ, вы соединитесь с Богом». О чем он говорит? О целостной двойственности и о соединении мужского и женского начал! А что такое целостная двойственность? Это ЕДИНСТВО С МИРОМ и ЕДИНСТВО МУЖЧИНЫ И ЖЕНЩИНЫ!</w:t>
      </w:r>
    </w:p>
    <w:p>
      <w:pPr>
        <w:pStyle w:val="TextBodyIndent"/>
        <w:rPr/>
      </w:pPr>
      <w:r>
        <w:rPr/>
        <w:t>Когда есть двойственность, есть целое. Когда противоположность отрицается, целое разрушается. Когда целое разрушается, перестает существовать и тот, кто отрицает, борется. Все просто.</w:t>
      </w:r>
    </w:p>
    <w:p>
      <w:pPr>
        <w:pStyle w:val="TextBodyIndent"/>
        <w:rPr/>
      </w:pPr>
      <w:r>
        <w:rPr/>
        <w:t xml:space="preserve">Далее. В </w:t>
      </w:r>
      <w:r>
        <w:rPr>
          <w:lang w:val="en-US"/>
        </w:rPr>
        <w:t>XI</w:t>
      </w:r>
      <w:r>
        <w:rPr/>
        <w:t>-</w:t>
      </w:r>
      <w:r>
        <w:rPr>
          <w:lang w:val="en-US"/>
        </w:rPr>
        <w:t>XII</w:t>
      </w:r>
      <w:r>
        <w:rPr/>
        <w:t xml:space="preserve"> веках внезапно появилось и существовало множество дуалистических учений. С чего бы это? Что особенного произошло в XI веке?</w:t>
      </w:r>
    </w:p>
    <w:p>
      <w:pPr>
        <w:pStyle w:val="TextBodyIndent"/>
        <w:rPr/>
      </w:pPr>
      <w:r>
        <w:rPr/>
        <w:t>Известно, что перед рождением Иисуса на небе загорелась новая звезда, а когда его казнили, произошло солнечное затмение. Оказывается, что за прошедшие два тысячелетия эти два события происходили вместе только в одиннадцатом веке — вспышка сверхновой в 1054 году, а солнечное затмение — в 1086 году. Получается, что Иисус мог родиться либо в 1054 году, либо в 1053. Последняя дата получается из того факта, что в Евангелии упоминается, что ему было тридцать три года, когда его казнили.</w:t>
      </w:r>
    </w:p>
    <w:p>
      <w:pPr>
        <w:pStyle w:val="TextBodyIndent"/>
        <w:rPr/>
      </w:pPr>
      <w:r>
        <w:rPr/>
        <w:t>Кроме того, когда в восьмидесятых годах брали кусочек ткани Туринской Плащеницы на радиоуглеродный анализ, этот анализ также показал на XI век. Также первый крестовый поход датируется 1096 годом, и крестоносцы однозначно заявляли, что идут наказывать убийц Иисуса Христа, говоря о тех как о своих современниках. Существует еще масса других фактов, указывающих на то, что Иисус Христос жил в одиннадцатом веке, но я не буду их приводить, потому что кому недостаточно вышеприведенных фактов, тому не будет достаточно и сотни других.</w:t>
      </w:r>
    </w:p>
    <w:p>
      <w:pPr>
        <w:pStyle w:val="TextBodyIndent"/>
        <w:rPr/>
      </w:pPr>
      <w:r>
        <w:rPr/>
        <w:t>Итак, в XI веке появляется множество дуалистических учений, в том числе учение катаров — Катаев, то есть скифов, то есть россов. Учение катаров — это учение о целостной двойственности, в этом мы с вами уже убедились.</w:t>
      </w:r>
    </w:p>
    <w:p>
      <w:pPr>
        <w:pStyle w:val="TextBodyIndent"/>
        <w:rPr/>
      </w:pPr>
      <w:r>
        <w:rPr/>
        <w:t>Сам Иисус Христос говорит: «Когда вы соедините в себе внешнее и внутреннее, левое и правое, верх и низ, вы соединитесь с Богом». Все совпадает. Появился Учитель и его учение, а когда он умер, сразу же вслед за его смертью возникло множество толкований его учения.</w:t>
      </w:r>
    </w:p>
    <w:p>
      <w:pPr>
        <w:pStyle w:val="TextBodyIndent"/>
        <w:rPr/>
      </w:pPr>
      <w:r>
        <w:rPr/>
        <w:t>Получается, что в первоначальном учении Иисуса Христа речь шла о соединении мужчины и женщины и о целостной двойственности. В его учении Дух и Материя, Добро и Зло, Небо и Земля, Мужчина и Женщина НЕ ВРАЖДОВАЛИ, а БЫЛИ ЕДИНЫ. Отметьте себе, что под Злом в то время понималась материя и сама жизнь человека в материальном мире. Человек следовал Небесному Закону, а связь с материей — Великой Матерью — поддерживал через свое тело и через тотемы. Последнее наглядно демонстрируют русские фамилии.</w:t>
      </w:r>
    </w:p>
    <w:p>
      <w:pPr>
        <w:pStyle w:val="TextBodyIndent"/>
        <w:rPr/>
      </w:pPr>
      <w:r>
        <w:rPr/>
        <w:t>Бог по Иисусу — это некий Принцип, Закон, который обнаруживает себя, когда человек соединяет внешнее и внутреннее, левое и правое, верх и низ. Когда соединяются верх и низ, дух и материя, тоже соединяются. Когда соединяются левое и правое, добро и зло, правое и неправое тоже соединяются. Движение становится целостным, а не однонаправленным. Когда соединяются внешнее и внутреннее, ум соединяется, мужчина и женщина наконец соединяются, и человек превращается в Целое — так Закон себя обнаруживает.</w:t>
      </w:r>
    </w:p>
    <w:p>
      <w:pPr>
        <w:pStyle w:val="TextBodyIndent"/>
        <w:rPr/>
      </w:pPr>
      <w:r>
        <w:rPr/>
        <w:t>Согласно Новой Хронологии, примерно в 1320 году начинается завоевание Чингиз-хана и его брата хана Батыя, то есть князя Георгия Даниловича и его брата Ивана Калиты. Империя Руси-Орды распространяется на все стороны света, и официальной религией в ней устанавливается христианство. Получается, что на территории Руси-Орды господствовало христианское учение о целостной двойственности и о единстве мужчины и женщины. Это же самое подтверждает тот факт, что на старинных росписях в наших церквях был обнаружен орнамент.</w:t>
      </w:r>
    </w:p>
    <w:p>
      <w:pPr>
        <w:pStyle w:val="TextBodyIndent"/>
        <w:rPr/>
      </w:pPr>
      <w:r>
        <w:rPr/>
        <w:t>Если первоначальное христианское учение было учением о целостной двойственности и если оно было распространено на территории Древней Руси, этот факт должен отразиться на русском языке. Анализируя современный русский язык, мы с вами действительно обнаружили в нем множество следов существования целостного двойственного мышления. И это я еще показал не все.</w:t>
      </w:r>
    </w:p>
    <w:p>
      <w:pPr>
        <w:pStyle w:val="TextBodyIndent"/>
        <w:rPr/>
      </w:pPr>
      <w:r>
        <w:rPr/>
        <w:t>Далее наступил XVI век. Произошло первоначальное накопление капитала. Нашлись умные головы, которые поняли, что деньги помогут им заменить Законы Целого, то есть они поняли, что с помощью денег можно точно так же править людьми, как и с помощью Нравственного Закона.</w:t>
      </w:r>
    </w:p>
    <w:p>
      <w:pPr>
        <w:pStyle w:val="TextBodyIndent"/>
        <w:rPr/>
      </w:pPr>
      <w:r>
        <w:rPr/>
        <w:t>Некто под именем Аристотель отделил дух от материи, постулировав, что материя имеет независимое от Бога существование. Напомню еще раз. Все вещи, все явления — это всего лишь более или менее верные отражения Бога. Из чего состоят все вещи, все явления, человек? Из мужского и женского начал, из Неба и Земли, духа и материи. Бог — Закон — проявляет себя, становится видимым для человека, когда внутри человека Небо и Земля, дух и материя, мужчина и женщина едины.</w:t>
      </w:r>
    </w:p>
    <w:p>
      <w:pPr>
        <w:pStyle w:val="TextBodyIndent"/>
        <w:rPr/>
      </w:pPr>
      <w:r>
        <w:rPr/>
        <w:t>Далее Коперник заменил систему Птолемея и перевел сознание из центра на периферию, а Ньютон, скорее всего сам того не ведая, вколотил последний гвоздь в крышку гроба, заявив, что Вселенная состоит из независимо существующих друг от друга кирпичиков, между которыми существуют случайные взаимодействия. Так дух и материя — мужчина и женщина — отделились друг от друга, так люди оказались в однобоком, отрицающем, борющемся уме.</w:t>
      </w:r>
    </w:p>
    <w:p>
      <w:pPr>
        <w:pStyle w:val="TextBodyIndent"/>
        <w:rPr/>
      </w:pPr>
      <w:r>
        <w:rPr/>
        <w:t>В шестнадцатом веке был изменен католицизм, а в середине семнадцатого века — православие. В учении Христа речь шла о целостной двойственности и, следовательно, о Любви и Жертве. Теперь в своей духовной жизни люди вместо любви и жертвы имеют отрицание и борьбу противоположностей, ведущуюся на полное уничтожение друг друга.</w:t>
      </w:r>
    </w:p>
    <w:p>
      <w:pPr>
        <w:pStyle w:val="TextBodyIndent"/>
        <w:rPr/>
      </w:pPr>
      <w:r>
        <w:rPr/>
        <w:t>Итак, получается, что первоначальное христианское учение было учением о целостной двойственности. Получается, что мы, россы, владели этим видением и мышлением.</w:t>
      </w:r>
    </w:p>
    <w:p>
      <w:pPr>
        <w:pStyle w:val="TextBodyIndent"/>
        <w:rPr/>
      </w:pPr>
      <w:r>
        <w:rPr/>
        <w:t>Какими мы были? Раз Внешнее и Внутреннее виделись и понимались как продолжение друг друга, как единое целое, человек жил в гармонии с окружающим миром и людьми. Многие средневековые авторы, посетившие в то время Русь, пишут о светлых лицах жителей Руси, об их чистоте, честности, порядочности, приветливости и доброте. Все верно: если Внешнее является продолжением человека, то о какой борьбе и отрицании может идти здесь речь? Когда всем известно, что Внешнее Равно Внутреннему, кто станет плевать в свое отражение?</w:t>
      </w:r>
    </w:p>
    <w:p>
      <w:pPr>
        <w:pStyle w:val="TextBodyIndent"/>
        <w:rPr/>
      </w:pPr>
      <w:r>
        <w:rPr/>
        <w:t>Раз Правое не отрицало Левое, значит, была свобода слова и вероисповедания. О последнем, как о необыкновенном чуде, говорят все без исключения исследователи Золотой Орды — в татаро-монгольской империи все религии мирно сосуществовали. Также сосуществовали левое и правое движения, которые поддерживали друг друга. Мир сохранял равновесие, и его никуда не перекашивало.</w:t>
      </w:r>
    </w:p>
    <w:p>
      <w:pPr>
        <w:pStyle w:val="TextBodyIndent"/>
        <w:rPr/>
      </w:pPr>
      <w:r>
        <w:rPr/>
        <w:t>Раз Верх и Низ были равны, следовательно, верх мог спокойно опираться на низ, государство опиралось на человека и служило ему опорой, а человек поддерживал государство и соблюдал законы. Они служили друг другу опорой. Путешественники и исследователи в один голос подтверждают тот факт, что в Империи государственная машина была отлично отлажена, а люди почитали законы.</w:t>
      </w:r>
    </w:p>
    <w:p>
      <w:pPr>
        <w:pStyle w:val="TextBodyIndent"/>
        <w:rPr/>
      </w:pPr>
      <w:r>
        <w:rPr/>
        <w:t>Верх не отрицал Низ, поэтому женщина занимала равное с мужчиной положение, подчиняясь правилам и законам, почитая мужчину и его дело. Равенство заключается в том, что каждый знает и согласен занимать свое место и не претендует на чужое. Что если бы суслик захотел занять место медведя? Великая Матерь почиталась наравне с Великим Отцом. Материя почиталась наравне с духом, человек поддерживал связь с Верхом и Низом — с Небом и Землей — сам находясь посредине. О гармоничных взаимоотношениях мужчины и женщины в Древней Руси тоже рассказывают много необычного и прекрасного.</w:t>
      </w:r>
    </w:p>
    <w:p>
      <w:pPr>
        <w:pStyle w:val="TextBodyIndent"/>
        <w:rPr/>
      </w:pPr>
      <w:r>
        <w:rPr/>
        <w:t>Иисус Христос соединил в себе мужское и женское и стал Целым. Поэтому, естественно, первоначальное христианское учение — это учение о целостной двойственности. Целостная двойственность — это Единство. А Единство, само собой, подразумевает Любовь и Жертву, о чем и говорится уже в современном христианстве.</w:t>
      </w:r>
    </w:p>
    <w:p>
      <w:pPr>
        <w:pStyle w:val="TextBodyIndent"/>
        <w:rPr/>
      </w:pPr>
      <w:r>
        <w:rPr/>
        <w:t>Но в наше время люди не понимают, почему они должны любить и жертвовать. Только некоторые из них верят, но все равно не ведают почему. Из этой и из предыдущих книг мы с вами, наконец-то, поняли, почему МОЖНО любить и жертвовать. Поняли, почему это естественно для человека и безопасно. Ведь так живет Целое. И это приносит с собой благо. Благо проистекает из Целого.</w:t>
      </w:r>
    </w:p>
    <w:p>
      <w:pPr>
        <w:pStyle w:val="TextBodyIndent"/>
        <w:rPr/>
      </w:pPr>
      <w:r>
        <w:rPr/>
        <w:t>Русский язык сохранил в себе значительные следы присутствия этого целостного двойственного мышления, которое существовало на Руси до семнадцатого века. И чем больше я узнаю наш язык, тем больше у меня создается впечатление, что, несмотря на то, что из него было убрано двойственное число, он целиком располагается в реальности Целого. Это означает, что способ мышления — менталитет — русского человека и в значительное мере всех россов изначально также ЦЕЛОСТНЫЙ и НЕОТРИЦАЮЩИЙ. Потому что язык и мышление связаны друг с другом по кругу — одно поддерживает и развивает другое.</w:t>
      </w:r>
    </w:p>
    <w:p>
      <w:pPr>
        <w:pStyle w:val="TextBodyIndent"/>
        <w:rPr/>
      </w:pPr>
      <w:r>
        <w:rPr/>
        <w:t>Целостная двойственность соединяет Внешнее и Внутреннее, Левое и Правое, Верх и Низ, Прошлое и Будущее, поэтому она располагается в Золотой Середине, в Сердце. Теперь вам понятно, почему Россия — это Сердце?</w:t>
      </w:r>
    </w:p>
    <w:p>
      <w:pPr>
        <w:pStyle w:val="TextBodyIndent"/>
        <w:rPr/>
      </w:pPr>
      <w:r>
        <w:rPr/>
        <w:t>Россия, русские, россы, русский язык естественным образом несут в себе целостную двойственность. Читайте в своем сердце.</w:t>
      </w:r>
    </w:p>
    <w:p>
      <w:pPr>
        <w:pStyle w:val="TextBodyIndent"/>
        <w:rPr/>
      </w:pPr>
      <w:r>
        <w:rPr/>
        <w:t>Поэтому мы можем легко и естественно научить такому образу жизни других. Без борьбы и насилия. Читайте в нашем сердце.</w:t>
      </w:r>
    </w:p>
    <w:p>
      <w:pPr>
        <w:pStyle w:val="TextBodyIndent"/>
        <w:rPr/>
      </w:pPr>
      <w:r>
        <w:rPr/>
      </w:r>
      <w:r>
        <w:br w:type="page"/>
      </w:r>
    </w:p>
    <w:p>
      <w:pPr>
        <w:pStyle w:val="Subtitle"/>
        <w:rPr/>
      </w:pPr>
      <w:r>
        <w:rPr/>
        <w:t>Заключение</w:t>
      </w:r>
    </w:p>
    <w:p>
      <w:pPr>
        <w:pStyle w:val="TextBodyIndent"/>
        <w:rPr/>
      </w:pPr>
      <w:r>
        <w:rPr/>
        <w:t>Как-то я посетил семинар под названием «Жизнь и смерть», который проводила одна моя хорошая знакомая, итальянка по национальности и дзэнка по духу. Кстати, в своих книгах я то и дело упоминаю, что посещал какие-то семинары. У вас может создаться впечатление, что я делаю это довольно часто. Пусть вас не вводят в заблуждение такие мысли. Я посещаю семинары очень и очень редко - раз в два-три года в лучшем случае и только тогда, когда внутри меня созреет нечто, готовое выйти наружу. К каждому семинару я подготавливаю себя, следуя собственным циклам и внутреннему состоянию.</w:t>
      </w:r>
    </w:p>
    <w:p>
      <w:pPr>
        <w:pStyle w:val="TextBodyIndent"/>
        <w:rPr/>
      </w:pPr>
      <w:r>
        <w:rPr/>
        <w:t>Так вот, я посетил семинар под названием «Жизнь и смерть». На этом семинаре со мной произошло много интересных вещей, и об одной из них я хочу вам рассказать.</w:t>
      </w:r>
    </w:p>
    <w:p>
      <w:pPr>
        <w:pStyle w:val="TextBodyIndent"/>
        <w:rPr/>
      </w:pPr>
      <w:r>
        <w:rPr/>
        <w:t>На полу лежит женщина, накрытая белой простыней и изображающая умершую. Вокруг стоят цветы и горят свечи. Играет траурная музыка. Я просто сижу и наблюдаю за этой сценой. Каким-то образом мое внимание переключается на себя, я гляжу в себя. Откуда-то я знаю, что кто-то во мне умер — давно, когда мне было примерно три года. Этот кто-то очень живой, по сути дела сама жизнь, и он умер. И с тех пор я стараюсь оживить его. Все эти годы, начиная с самого детства, я делаю все, чтобы вернуть его к жизни: читаю умные книги, изучаю и занимаюсь йогой, боевыми искусствами, овладеваю всевозможными системами оздоровления, занимаюсь спортом, медитирую и т.д., и т.п.</w:t>
      </w:r>
    </w:p>
    <w:p>
      <w:pPr>
        <w:pStyle w:val="TextBodyIndent"/>
        <w:rPr/>
      </w:pPr>
      <w:r>
        <w:rPr/>
        <w:t>Когда я смотрю в себя и вижу, что кто-то во мне умер, звучащая в зале музыка меняется, в ней появляется голос плакальщицы. Вопли, которые она издает, громкие, жалобные и рвущие душу. Я продолжаю сидеть и смотреть, ничего не предпринимая. Я вижу, что всю свою жизнь посвятил оживлению того, кто умер во мне. Голос плакальщицы усиливается, ее вопли становятся все громче. Постепенно на моих глазах они превращаются в нечто гротескное, но я еще не осознаю это полностью и продолжаю сидеть в своих переживаниях.</w:t>
      </w:r>
    </w:p>
    <w:p>
      <w:pPr>
        <w:pStyle w:val="TextBodyIndent"/>
        <w:rPr/>
      </w:pPr>
      <w:r>
        <w:rPr/>
        <w:t>Она продолжает кричать. Гротеск и насмешка звучат все сильнее. И тут что-то во мне переворачивается, и я вижу, что та часть, которую я считал умершей и которую старался вернуть к жизни больше сорока лет, на самом деле жива, очень даже жива, полна жизни и радости. А та часть меня, которая была якобы жива и всю жизнь старалась оживить первую часть, по своей сути оказывается мертвой. В этот самый момент вопли плакальщицы сливаются с мертвой частью, которая всю жизнь считала себя живой, и уже эта мертвая часть меня орет и стенает над той частью меня, которая живая и которую она считает мертвой.</w:t>
      </w:r>
    </w:p>
    <w:p>
      <w:pPr>
        <w:pStyle w:val="TextBodyIndent"/>
        <w:rPr/>
      </w:pPr>
      <w:r>
        <w:rPr/>
        <w:t>Я смотрю на эти стенания со стороны, я смотрю, как мертвец стенает и убивается над живым, и вижу, что все это клоунада. Я вижу ясно, что мой ум, которым я пользовался всю жизнь, просто клоун, который дурачит меня. Его вопли и стенания продолжают звучать внутри и снаружи меня. Я вижу, что этот клоун всю мою жизнь посвятил тому, что убивал меня живого и изображал бурную деятельность, чтобы оживить... Кого? НИКОГО. Я вижу, как он по каждому поводу устраивает клоунаду и дурачит меня своими страхами и предположениями, как у меня все плохо. Вместо того чтобы дать мне жить, он водит меня по кругу, занимает весь мой день бесполезной деятельностью, улучшая во мне то то, то это, но на самом деле он меня дурачит. Я продолжаю просто сидеть, я вижу этого клоуна, его паясничание, я слышу его вопли и причитания, которые постепенно превращаются в режущее уши громкое мяуканье и... тут я громко расхохотался. До меня, наконец, дошло.</w:t>
      </w:r>
    </w:p>
    <w:p>
      <w:pPr>
        <w:pStyle w:val="TextBodyIndent"/>
        <w:rPr/>
      </w:pPr>
      <w:r>
        <w:rPr/>
        <w:t>Наверное, будет лишним подробно рассказывать о том, как я после такого озарения смотрел на происходящее и слушал истории, которыми делились присутствующие. Сплошная клоунада. Мертвые стараются оживить живых и при этом выглядят очень заботящимися и живыми.</w:t>
      </w:r>
    </w:p>
    <w:p>
      <w:pPr>
        <w:pStyle w:val="TextBodyIndent"/>
        <w:rPr/>
      </w:pPr>
      <w:r>
        <w:rPr/>
      </w:r>
    </w:p>
    <w:p>
      <w:pPr>
        <w:pStyle w:val="TextBodyIndent"/>
        <w:rPr/>
      </w:pPr>
      <w:r>
        <w:rPr/>
      </w:r>
      <w:r>
        <w:br w:type="page"/>
      </w:r>
    </w:p>
    <w:p>
      <w:pPr>
        <w:pStyle w:val="Subtitle"/>
        <w:rPr/>
      </w:pPr>
      <w:r>
        <w:rPr/>
        <w:t>Приложение</w:t>
      </w:r>
    </w:p>
    <w:p>
      <w:pPr>
        <w:pStyle w:val="TextBodyIndent"/>
        <w:rPr>
          <w:b/>
          <w:b/>
          <w:bCs/>
        </w:rPr>
      </w:pPr>
      <w:r>
        <w:rPr>
          <w:b/>
          <w:bCs/>
        </w:rPr>
        <w:t xml:space="preserve">Санкт-Петербургский Региональный Просветительский </w:t>
      </w:r>
    </w:p>
    <w:p>
      <w:pPr>
        <w:pStyle w:val="TextBodyIndent"/>
        <w:rPr>
          <w:b/>
          <w:b/>
          <w:bCs/>
        </w:rPr>
      </w:pPr>
      <w:r>
        <w:rPr>
          <w:b/>
          <w:bCs/>
        </w:rPr>
        <w:t>Общественный Фонд «Вахта Мира»</w:t>
      </w:r>
    </w:p>
    <w:p>
      <w:pPr>
        <w:pStyle w:val="TextBodyIndent"/>
        <w:rPr>
          <w:b/>
          <w:b/>
          <w:bCs/>
        </w:rPr>
      </w:pPr>
      <w:r>
        <w:rPr>
          <w:b/>
          <w:bCs/>
        </w:rPr>
        <w:t>ШКОЛА МИРА Владимира Жикаренцева</w:t>
      </w:r>
    </w:p>
    <w:p>
      <w:pPr>
        <w:pStyle w:val="TextBodyIndent"/>
        <w:rPr>
          <w:b/>
          <w:b/>
          <w:bCs/>
        </w:rPr>
      </w:pPr>
      <w:r>
        <w:rPr>
          <w:b/>
          <w:bCs/>
        </w:rPr>
        <w:t>СЕМИНАРЫ:</w:t>
      </w:r>
    </w:p>
    <w:p>
      <w:pPr>
        <w:pStyle w:val="TextBodyIndent"/>
        <w:rPr>
          <w:b/>
          <w:b/>
          <w:bCs/>
        </w:rPr>
      </w:pPr>
      <w:r>
        <w:rPr>
          <w:b/>
          <w:bCs/>
        </w:rPr>
        <w:t>Обретение Внутренней Силы</w:t>
      </w:r>
    </w:p>
    <w:p>
      <w:pPr>
        <w:pStyle w:val="TextBodyIndent"/>
        <w:rPr/>
      </w:pPr>
      <w:r>
        <w:rPr/>
        <w:t>Изменяя мысли и убеждения, вы изменяете всю свою жизнь. Ваши мысли, убеждения и страхи относительно себя и окружающего мира определяют модели вашего поведения в ситуациях, с которыми вы сталкиваетесь в разных сферах жизни. Семинар поможет вам найти и проанализировать собственные страхи и изменить убеждения в нужную вам сторону. Используя Метод Обретения Внутренней Силы, вы обретаете силы действовать эффективно в любой сфере жизни и в любой ситуации!</w:t>
      </w:r>
    </w:p>
    <w:p>
      <w:pPr>
        <w:pStyle w:val="TextBodyIndent"/>
        <w:rPr/>
      </w:pPr>
      <w:r>
        <w:rPr/>
        <w:t>Продолжительность семинара — 2 дня, с 10 до 22 часов.</w:t>
      </w:r>
    </w:p>
    <w:p>
      <w:pPr>
        <w:pStyle w:val="TextBodyIndent"/>
        <w:rPr>
          <w:b/>
          <w:b/>
          <w:bCs/>
        </w:rPr>
      </w:pPr>
      <w:r>
        <w:rPr>
          <w:b/>
          <w:bCs/>
        </w:rPr>
        <w:t>Блоки и Защитные Системы. Типы Характеров Человека</w:t>
      </w:r>
    </w:p>
    <w:p>
      <w:pPr>
        <w:pStyle w:val="TextBodyIndent"/>
        <w:rPr/>
      </w:pPr>
      <w:r>
        <w:rPr/>
        <w:t>На семинаре каждый из участников получает возможность проанализировать типы блоков и защитных систем, используемых им в повседневной жизни, и те убеждения и страхи, благодаря которым эти блоки и защитные системы были созданы. Анализ типов характеров поможет вам понять структуру вашей личности и способы вашего взаимодействия с внешним миром, определить причины наших заболеваний. Также семинар помогает понять и сформулировать высшую цель вашей жизни.</w:t>
      </w:r>
    </w:p>
    <w:p>
      <w:pPr>
        <w:pStyle w:val="TextBodyIndent"/>
        <w:rPr/>
      </w:pPr>
      <w:r>
        <w:rPr/>
        <w:t>Продолжительность семинара — 2 дня, с 10 до 21 часа.</w:t>
      </w:r>
    </w:p>
    <w:p>
      <w:pPr>
        <w:pStyle w:val="TextBodyIndent"/>
        <w:rPr>
          <w:b/>
          <w:b/>
          <w:bCs/>
        </w:rPr>
      </w:pPr>
      <w:r>
        <w:rPr>
          <w:b/>
          <w:bCs/>
        </w:rPr>
        <w:t>Самоисцеление</w:t>
      </w:r>
    </w:p>
    <w:p>
      <w:pPr>
        <w:pStyle w:val="TextBodyIndent"/>
        <w:rPr/>
      </w:pPr>
      <w:r>
        <w:rPr/>
        <w:t>Семинар состоит из двух частей. В первой части проводится анализ причин возникновения болезней и рассматривается главный закон, который включает процесс самоисцеления. Во второй части каждый из участников получает возможность познакомиться с такими глубинными состояниями ума, как преданность, вера, сила, истина, любовь и др. В семинаре используется большое количество медитаций. Этот семинар рекомендуется после прохождения семинаров «Обретение Внутренней Силы» и «Типы Характеров Человека».</w:t>
      </w:r>
    </w:p>
    <w:p>
      <w:pPr>
        <w:pStyle w:val="TextBodyIndent"/>
        <w:rPr/>
      </w:pPr>
      <w:r>
        <w:rPr/>
        <w:t>Продолжительность семинара — 2 дня, с 10 до 21 часа.</w:t>
      </w:r>
    </w:p>
    <w:p>
      <w:pPr>
        <w:pStyle w:val="TextBodyIndent"/>
        <w:rPr>
          <w:b/>
          <w:b/>
          <w:bCs/>
        </w:rPr>
      </w:pPr>
      <w:r>
        <w:rPr>
          <w:b/>
          <w:bCs/>
        </w:rPr>
        <w:t>Метод Единорог</w:t>
      </w:r>
    </w:p>
    <w:p>
      <w:pPr>
        <w:pStyle w:val="TextBodyIndent"/>
        <w:rPr/>
      </w:pPr>
      <w:r>
        <w:rPr/>
        <w:t>Данный курс обучает приемам высвобождения психологических травм, страхов, стрессов и неврозов. В качестве инструмента высвобождения данный метод использует легкий шок. Метод направлен прежде всего на решение личностных проблем.</w:t>
      </w:r>
    </w:p>
    <w:p>
      <w:pPr>
        <w:pStyle w:val="TextBodyIndent"/>
        <w:rPr/>
      </w:pPr>
      <w:r>
        <w:rPr/>
        <w:t>Продолжительность семинара — 8 часов.</w:t>
      </w:r>
    </w:p>
    <w:p>
      <w:pPr>
        <w:pStyle w:val="TextBodyIndent"/>
        <w:rPr>
          <w:b/>
          <w:b/>
          <w:bCs/>
        </w:rPr>
      </w:pPr>
      <w:r>
        <w:rPr>
          <w:b/>
          <w:bCs/>
        </w:rPr>
        <w:t>Диалог Голосов</w:t>
      </w:r>
    </w:p>
    <w:p>
      <w:pPr>
        <w:pStyle w:val="TextBodyIndent"/>
        <w:rPr/>
      </w:pPr>
      <w:r>
        <w:rPr/>
        <w:t>На семинаре вы получаете возможность познакомиться с субличностями, которые живут внутри вас на уровнях сознания и подсознания, и провести диалог с ними. Знакомство с этими личностями помогает понять мотивы собственного поведения в различных жизненных ситуациях и обрести, наконец, контроль над жизнью.</w:t>
      </w:r>
    </w:p>
    <w:p>
      <w:pPr>
        <w:pStyle w:val="TextBodyIndent"/>
        <w:rPr/>
      </w:pPr>
      <w:r>
        <w:rPr/>
        <w:t>Для участия в семинаре обязательно знакомство с разделами, посвященными множественному строению личности в книгах Владимира Жикаренцева «Путь к Свободе: Добро и Зло», «Путь к Свободе: Взгляд в Себя» и «Жизнь без Границ. Концентрация и Медитация».</w:t>
      </w:r>
    </w:p>
    <w:p>
      <w:pPr>
        <w:pStyle w:val="TextBodyIndent"/>
        <w:rPr/>
      </w:pPr>
      <w:r>
        <w:rPr/>
        <w:t>Продолжительность семинара — 3 дня, с 10 до 18 часов.</w:t>
      </w:r>
    </w:p>
    <w:p>
      <w:pPr>
        <w:pStyle w:val="TextBodyIndent"/>
        <w:rPr/>
      </w:pPr>
      <w:r>
        <w:rPr>
          <w:b/>
          <w:bCs/>
        </w:rPr>
        <w:t xml:space="preserve">Диалог Голосов </w:t>
      </w:r>
      <w:r>
        <w:rPr/>
        <w:t>—</w:t>
      </w:r>
      <w:r>
        <w:rPr>
          <w:b/>
          <w:bCs/>
        </w:rPr>
        <w:t xml:space="preserve"> Мастер курс</w:t>
      </w:r>
    </w:p>
    <w:p>
      <w:pPr>
        <w:pStyle w:val="TextBodyIndent"/>
        <w:rPr/>
      </w:pPr>
      <w:r>
        <w:rPr/>
        <w:t>Мастер-курс включает в себя Диалог Голосов I, Диалог Голосов II и Диалог Голосов III. Мастер-курс рекомендуется для тех, кто хочет лучше познакомиться со своей внутренней жизнью и собирается сам выступать в роли ведущего.</w:t>
      </w:r>
    </w:p>
    <w:p>
      <w:pPr>
        <w:pStyle w:val="TextBodyIndent"/>
        <w:rPr/>
      </w:pPr>
      <w:r>
        <w:rPr/>
        <w:t>По окончании курса выдается сертификат. Семинары проводит</w:t>
      </w:r>
      <w:r>
        <w:rPr>
          <w:b/>
          <w:bCs/>
        </w:rPr>
        <w:t xml:space="preserve"> Владимир Жикаренцев.</w:t>
      </w:r>
    </w:p>
    <w:p>
      <w:pPr>
        <w:pStyle w:val="TextBodyIndent"/>
        <w:rPr/>
      </w:pPr>
      <w:r>
        <w:rPr/>
        <w:t>Для тех, кто проходит все три семинара, предусмотрена скидка.</w:t>
      </w:r>
    </w:p>
    <w:p>
      <w:pPr>
        <w:pStyle w:val="TextBodyIndent"/>
        <w:rPr/>
      </w:pPr>
      <w:r>
        <w:rPr/>
      </w:r>
    </w:p>
    <w:p>
      <w:pPr>
        <w:pStyle w:val="TextBodyIndent"/>
        <w:rPr/>
      </w:pPr>
      <w:r>
        <w:rPr/>
      </w:r>
    </w:p>
    <w:p>
      <w:pPr>
        <w:pStyle w:val="TextBodyIndent"/>
        <w:rPr>
          <w:b/>
          <w:b/>
          <w:bCs/>
        </w:rPr>
      </w:pPr>
      <w:r>
        <w:rPr>
          <w:b/>
          <w:bCs/>
        </w:rPr>
        <w:t>Как Создавать Деньги</w:t>
      </w:r>
    </w:p>
    <w:p>
      <w:pPr>
        <w:pStyle w:val="TextBodyIndent"/>
        <w:rPr/>
      </w:pPr>
      <w:r>
        <w:rPr/>
        <w:t>Почему у одного человека есть деньги, а другого, как бы он ни старался, их не бывает? Почему один человек живет в хороших условиях, наслаждаясь жизнью и благополучием, а другому приходится бороться, чтобы выжить? Каждый участник семинара получает возможность найти ответы на стоящие перед ним вопросы в сфере денег и научиться создавать материальное благополучие в своей жизни.</w:t>
      </w:r>
    </w:p>
    <w:p>
      <w:pPr>
        <w:pStyle w:val="TextBodyIndent"/>
        <w:rPr/>
      </w:pPr>
      <w:r>
        <w:rPr/>
        <w:t>Продолжительность семинара — 2дня, с 10до21 часа.</w:t>
      </w:r>
    </w:p>
    <w:p>
      <w:pPr>
        <w:pStyle w:val="TextBodyIndent"/>
        <w:rPr>
          <w:b/>
          <w:b/>
          <w:bCs/>
        </w:rPr>
      </w:pPr>
      <w:r>
        <w:rPr>
          <w:b/>
          <w:bCs/>
        </w:rPr>
        <w:t>Работа Вашей Жизни</w:t>
      </w:r>
    </w:p>
    <w:p>
      <w:pPr>
        <w:pStyle w:val="TextBodyIndent"/>
        <w:rPr/>
      </w:pPr>
      <w:r>
        <w:rPr/>
        <w:t>Под словом «работа» кто-то может понимать непосредственно работу или свое жизненное предназначение, путь к самореализации, саму жизнь, наконец. Вам решать, что вы хотите под нею понимать. Этот семинар касается всех этих сфер, а также самой работы непосредственно.</w:t>
      </w:r>
    </w:p>
    <w:p>
      <w:pPr>
        <w:pStyle w:val="TextBodyIndent"/>
        <w:rPr/>
      </w:pPr>
      <w:r>
        <w:rPr/>
        <w:t>Если вам что-то не нравится в вашей работе, если вы не знаете, что сделать, чтобы работа вновь привлекала вас, если не знаете, какую работу выбрать, если хотите определить, чем вам лучше всего заниматься и каковы ваши предназначение и таланты, тогда этот семинар для вас.</w:t>
      </w:r>
    </w:p>
    <w:p>
      <w:pPr>
        <w:pStyle w:val="TextBodyIndent"/>
        <w:rPr/>
      </w:pPr>
      <w:r>
        <w:rPr/>
        <w:t>Вы научитесь вновь любить свою работу и сможете начать делать то, что нравится, веря в себя и в свой Путь. Жить в благополучии и счастье — это ваше право по рождению, и вы сможете реализовать все это в своей жизни.</w:t>
      </w:r>
    </w:p>
    <w:p>
      <w:pPr>
        <w:pStyle w:val="TextBodyIndent"/>
        <w:rPr/>
      </w:pPr>
      <w:r>
        <w:rPr/>
        <w:t>Продолжительность семинара — 2 дня с 10 до 22 часов.</w:t>
      </w:r>
    </w:p>
    <w:p>
      <w:pPr>
        <w:pStyle w:val="TextBodyIndent"/>
        <w:rPr>
          <w:b/>
          <w:b/>
          <w:bCs/>
        </w:rPr>
      </w:pPr>
      <w:r>
        <w:rPr>
          <w:b/>
          <w:bCs/>
        </w:rPr>
        <w:t>Жизнелюбие</w:t>
      </w:r>
    </w:p>
    <w:p>
      <w:pPr>
        <w:pStyle w:val="TextBodyIndent"/>
        <w:rPr>
          <w:b/>
          <w:b/>
          <w:bCs/>
        </w:rPr>
      </w:pPr>
      <w:r>
        <w:rPr>
          <w:b/>
          <w:bCs/>
        </w:rPr>
        <w:t>Овладение Ки — Овладение состоянием Жизни</w:t>
      </w:r>
    </w:p>
    <w:p>
      <w:pPr>
        <w:pStyle w:val="TextBodyIndent"/>
        <w:rPr/>
      </w:pPr>
      <w:r>
        <w:rPr/>
        <w:t>В русском языке понятию «Ки» соответствует состояние Жи — Жизни. Этот курс предназначен для овладения состоянием Жизни — состоянием единства ума и тела. В курс включены специальные упражнения для работы с животом — тандэном — точкой объединения ума и тела в теле человека.</w:t>
      </w:r>
    </w:p>
    <w:p>
      <w:pPr>
        <w:pStyle w:val="TextBodyIndent"/>
        <w:rPr/>
      </w:pPr>
      <w:r>
        <w:rPr/>
        <w:t>Планируется выпуск видеокассеты с упражнениями.</w:t>
      </w:r>
    </w:p>
    <w:p>
      <w:pPr>
        <w:pStyle w:val="TextBodyIndent"/>
        <w:rPr/>
      </w:pPr>
      <w:r>
        <w:rPr/>
        <w:t>Длительность курса — один месяц. Периодичность занятий — два раза в неделю. Длительность занятий — один час.</w:t>
      </w:r>
    </w:p>
    <w:p>
      <w:pPr>
        <w:pStyle w:val="TextBodyIndent"/>
        <w:rPr>
          <w:b/>
          <w:b/>
          <w:bCs/>
        </w:rPr>
      </w:pPr>
      <w:r>
        <w:rPr>
          <w:b/>
          <w:bCs/>
        </w:rPr>
        <w:t>Мужчина и Женщина</w:t>
      </w:r>
    </w:p>
    <w:p>
      <w:pPr>
        <w:pStyle w:val="TextBodyIndent"/>
        <w:rPr/>
      </w:pPr>
      <w:r>
        <w:rPr/>
        <w:t>Семинар предназначен для того, чтобы помочь участникам прикоснуться к состояниям мужчины и женщины и увидеть, как мужчина и женщина дополняют друг друга. Между мужчиной и женщиной нет и не может быть борьбы, между ними может быть лишь единство.</w:t>
      </w:r>
    </w:p>
    <w:p>
      <w:pPr>
        <w:pStyle w:val="TextBodyIndent"/>
        <w:rPr/>
      </w:pPr>
      <w:r>
        <w:rPr/>
        <w:t>Для участия в семинаре рекомендуется прочтение книг В. Жикаренцева «Возвращение в Сердце. Мужчина и Женщина» и «Мужчина и Женщина. Движение Любви».</w:t>
      </w:r>
    </w:p>
    <w:p>
      <w:pPr>
        <w:pStyle w:val="TextBodyIndent"/>
        <w:rPr/>
      </w:pPr>
      <w:r>
        <w:rPr/>
        <w:t>Продолжительность семинара — 3 дня, с 10 до 18 часов.</w:t>
      </w:r>
    </w:p>
    <w:p>
      <w:pPr>
        <w:pStyle w:val="TextBodyIndent"/>
        <w:rPr>
          <w:b/>
          <w:b/>
          <w:bCs/>
        </w:rPr>
      </w:pPr>
      <w:r>
        <w:rPr>
          <w:b/>
          <w:bCs/>
        </w:rPr>
        <w:t>Мастер-курс</w:t>
      </w:r>
    </w:p>
    <w:p>
      <w:pPr>
        <w:pStyle w:val="TextBodyIndent"/>
        <w:rPr/>
      </w:pPr>
      <w:r>
        <w:rPr/>
        <w:t>Серия из четырех семинаров, которая включает в себя Обретение Внутренней Силы, Блоки и Защитные Системы/Типы Характеров Человека, Единорог и Самоисцеление.</w:t>
      </w:r>
    </w:p>
    <w:p>
      <w:pPr>
        <w:pStyle w:val="TextBodyIndent"/>
        <w:rPr/>
      </w:pPr>
      <w:r>
        <w:rPr/>
        <w:t>Этот курс семинаров предназначен в первую очередь для тех, кто хочет не только разобраться с собой, но и самостоятельно вести семинары, помогая людям решать их проблемы. По окончании курса выдается сертификат. Семинары проводит Владимир Жикаренцев.</w:t>
      </w:r>
    </w:p>
    <w:p>
      <w:pPr>
        <w:pStyle w:val="TextBodyIndent"/>
        <w:rPr/>
      </w:pPr>
      <w:r>
        <w:rPr/>
        <w:t>Для тех, кто записался на все четыре семинара, предусмотрена скидка. Периодичность проведения семинаров — один семинар в месяц, семинары Единорог и Самоисцеление проводятся вместе.</w:t>
      </w:r>
    </w:p>
    <w:p>
      <w:pPr>
        <w:pStyle w:val="TextBodyIndent"/>
        <w:rPr>
          <w:b/>
          <w:b/>
          <w:bCs/>
        </w:rPr>
      </w:pPr>
      <w:r>
        <w:rPr>
          <w:b/>
          <w:bCs/>
        </w:rPr>
        <w:t>Адрес Школы Мира и контактные телефоны для справок (кроме субботы и воскресенья) 11.00 — 17.00</w:t>
      </w:r>
    </w:p>
    <w:p>
      <w:pPr>
        <w:pStyle w:val="TextBodyIndent"/>
        <w:rPr>
          <w:b/>
          <w:b/>
          <w:bCs/>
        </w:rPr>
      </w:pPr>
      <w:r>
        <w:rPr>
          <w:b/>
          <w:bCs/>
        </w:rPr>
        <w:t>Россия, 191023, Санкт-Петербург,</w:t>
      </w:r>
    </w:p>
    <w:p>
      <w:pPr>
        <w:pStyle w:val="TextBodyIndent"/>
        <w:rPr>
          <w:b/>
          <w:b/>
          <w:bCs/>
        </w:rPr>
      </w:pPr>
      <w:r>
        <w:rPr>
          <w:b/>
          <w:bCs/>
        </w:rPr>
        <w:t>Апраксин пер., 11 — 46.</w:t>
      </w:r>
    </w:p>
    <w:p>
      <w:pPr>
        <w:pStyle w:val="TextBodyIndent"/>
        <w:rPr>
          <w:b/>
          <w:b/>
          <w:bCs/>
        </w:rPr>
      </w:pPr>
      <w:r>
        <w:rPr>
          <w:b/>
          <w:bCs/>
        </w:rPr>
        <w:t>Тел: 812/310-38-51 Факс: 812/310-53-00</w:t>
      </w:r>
    </w:p>
    <w:p>
      <w:pPr>
        <w:pStyle w:val="TextBodyIndent"/>
        <w:rPr>
          <w:b/>
          <w:b/>
          <w:bCs/>
        </w:rPr>
      </w:pPr>
      <w:r>
        <w:rPr>
          <w:b/>
          <w:bCs/>
        </w:rPr>
        <w:t>Москва, «Весна Жизни»:</w:t>
      </w:r>
    </w:p>
    <w:p>
      <w:pPr>
        <w:pStyle w:val="TextBodyIndent"/>
        <w:rPr>
          <w:b/>
          <w:b/>
          <w:bCs/>
        </w:rPr>
      </w:pPr>
      <w:r>
        <w:rPr>
          <w:b/>
          <w:bCs/>
        </w:rPr>
        <w:t>Тел: 095/ 252-07-87 Факс: 095/ 252-12-07</w:t>
      </w:r>
    </w:p>
    <w:p>
      <w:pPr>
        <w:pStyle w:val="Normal"/>
        <w:ind w:firstLine="600"/>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4"/>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Indent"/>
    <w:qFormat/>
    <w:pPr>
      <w:keepNext w:val="true"/>
      <w:numPr>
        <w:ilvl w:val="0"/>
        <w:numId w:val="1"/>
      </w:numPr>
      <w:autoSpaceDE w:val="false"/>
      <w:spacing w:before="240" w:after="240"/>
      <w:ind w:firstLine="567"/>
      <w:jc w:val="both"/>
      <w:outlineLvl w:val="0"/>
    </w:pPr>
    <w:rPr>
      <w:rFonts w:cs="Arial"/>
      <w:b/>
      <w:bCs/>
      <w:kern w:val="2"/>
      <w:sz w:val="32"/>
      <w:szCs w:val="32"/>
    </w:rPr>
  </w:style>
  <w:style w:type="paragraph" w:styleId="Heading2">
    <w:name w:val="Heading 2"/>
    <w:basedOn w:val="Normal"/>
    <w:next w:val="TextBodyIndent"/>
    <w:qFormat/>
    <w:pPr>
      <w:keepNext w:val="true"/>
      <w:numPr>
        <w:ilvl w:val="1"/>
        <w:numId w:val="1"/>
      </w:numPr>
      <w:autoSpaceDE w:val="false"/>
      <w:spacing w:before="240" w:after="240"/>
      <w:ind w:firstLine="567"/>
      <w:jc w:val="both"/>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autoSpaceDE w:val="false"/>
      <w:spacing w:lineRule="auto" w:line="360" w:before="240" w:after="120"/>
      <w:ind w:firstLine="567"/>
      <w:jc w:val="both"/>
      <w:outlineLvl w:val="2"/>
    </w:pPr>
    <w:rPr>
      <w:rFonts w:cs="Arial"/>
      <w:b/>
      <w:bCs/>
      <w:kern w:val="2"/>
      <w:sz w:val="24"/>
    </w:rPr>
  </w:style>
  <w:style w:type="paragraph" w:styleId="Heading4">
    <w:name w:val="Heading 4"/>
    <w:basedOn w:val="Normal"/>
    <w:next w:val="TextBodyIndent"/>
    <w:qFormat/>
    <w:pPr>
      <w:keepNext w:val="true"/>
      <w:numPr>
        <w:ilvl w:val="3"/>
        <w:numId w:val="1"/>
      </w:numPr>
      <w:autoSpaceDE w:val="false"/>
      <w:spacing w:lineRule="auto" w:line="360" w:before="240" w:after="240"/>
      <w:ind w:firstLine="567"/>
      <w:jc w:val="both"/>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100" w:after="100"/>
      <w:ind w:firstLine="567"/>
      <w:jc w:val="both"/>
      <w:outlineLvl w:val="4"/>
    </w:pPr>
    <w:rPr>
      <w:b/>
      <w:bCs/>
      <w:iCs/>
      <w:kern w:val="2"/>
      <w:sz w:val="20"/>
    </w:rPr>
  </w:style>
  <w:style w:type="paragraph" w:styleId="Heading6">
    <w:name w:val="Heading 6"/>
    <w:basedOn w:val="Normal"/>
    <w:next w:val="TextBodyIndent"/>
    <w:qFormat/>
    <w:pPr>
      <w:keepNext w:val="true"/>
      <w:numPr>
        <w:ilvl w:val="5"/>
        <w:numId w:val="1"/>
      </w:numPr>
      <w:autoSpaceDE w:val="false"/>
      <w:spacing w:lineRule="auto" w:line="360" w:before="120" w:after="120"/>
      <w:ind w:firstLine="567"/>
      <w:jc w:val="both"/>
      <w:outlineLvl w:val="5"/>
    </w:pPr>
    <w:rPr>
      <w:b/>
      <w:bCs/>
      <w:i/>
      <w:kern w:val="2"/>
      <w:sz w:val="20"/>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 w:val="20"/>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 w:val="20"/>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paragraph" w:styleId="Heading">
    <w:name w:val="Heading"/>
    <w:basedOn w:val="Normal"/>
    <w:next w:val="TextBody"/>
    <w:qFormat/>
    <w:pPr>
      <w:autoSpaceDE w:val="false"/>
      <w:spacing w:lineRule="auto" w:line="360" w:before="240" w:after="120"/>
      <w:jc w:val="center"/>
      <w:outlineLvl w:val="0"/>
    </w:pPr>
    <w:rPr>
      <w:rFonts w:cs="Arial"/>
      <w:b/>
      <w:bCs/>
      <w:spacing w:val="80"/>
      <w:kern w:val="2"/>
      <w:sz w:val="72"/>
      <w:szCs w:val="32"/>
    </w:rPr>
  </w:style>
  <w:style w:type="paragraph" w:styleId="TextBody">
    <w:name w:val="Body Text"/>
    <w:basedOn w:val="Normal"/>
    <w:pPr>
      <w:autoSpaceDE w:val="false"/>
      <w:spacing w:before="0" w:after="100"/>
      <w:jc w:val="both"/>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00"/>
      <w:ind w:firstLine="567"/>
      <w:jc w:val="both"/>
    </w:pPr>
    <w:rPr>
      <w:sz w:val="20"/>
      <w:szCs w:val="22"/>
    </w:rPr>
  </w:style>
  <w:style w:type="paragraph" w:styleId="Style6">
    <w:name w:val="Маркированный список"/>
    <w:basedOn w:val="Normal"/>
    <w:qFormat/>
    <w:pPr>
      <w:numPr>
        <w:ilvl w:val="0"/>
        <w:numId w:val="3"/>
      </w:numPr>
      <w:autoSpaceDE w:val="false"/>
      <w:spacing w:before="0" w:after="120"/>
      <w:jc w:val="both"/>
    </w:pPr>
    <w:rPr>
      <w:sz w:val="20"/>
      <w:szCs w:val="22"/>
    </w:rPr>
  </w:style>
  <w:style w:type="paragraph" w:styleId="Style7">
    <w:name w:val="Нумерованный список"/>
    <w:basedOn w:val="Normal"/>
    <w:qFormat/>
    <w:pPr>
      <w:numPr>
        <w:ilvl w:val="0"/>
        <w:numId w:val="2"/>
      </w:numPr>
      <w:tabs>
        <w:tab w:val="clear" w:pos="708"/>
        <w:tab w:val="left" w:pos="567" w:leader="none"/>
      </w:tabs>
      <w:autoSpaceDE w:val="false"/>
      <w:spacing w:before="0" w:after="120"/>
      <w:jc w:val="both"/>
    </w:pPr>
    <w:rPr>
      <w:sz w:val="20"/>
      <w:szCs w:val="22"/>
    </w:rPr>
  </w:style>
  <w:style w:type="paragraph" w:styleId="2">
    <w:name w:val="Основной текст с отступом 2"/>
    <w:basedOn w:val="Normal"/>
    <w:qFormat/>
    <w:pPr>
      <w:autoSpaceDE w:val="false"/>
      <w:spacing w:before="0" w:after="100"/>
      <w:ind w:firstLine="567"/>
      <w:jc w:val="both"/>
    </w:pPr>
    <w:rPr>
      <w:i/>
      <w:sz w:val="20"/>
      <w:szCs w:val="22"/>
    </w:rPr>
  </w:style>
  <w:style w:type="paragraph" w:styleId="Subtitle">
    <w:name w:val="Subtitle"/>
    <w:basedOn w:val="Normal"/>
    <w:next w:val="TextBody"/>
    <w:qFormat/>
    <w:pPr>
      <w:autoSpaceDE w:val="false"/>
      <w:spacing w:before="0" w:after="240"/>
      <w:ind w:left="567" w:hanging="0"/>
      <w:jc w:val="both"/>
      <w:outlineLvl w:val="1"/>
    </w:pPr>
    <w:rPr>
      <w:rFonts w:cs="Arial"/>
      <w:b/>
      <w:sz w:val="28"/>
      <w:szCs w:val="24"/>
    </w:rPr>
  </w:style>
  <w:style w:type="paragraph" w:styleId="3">
    <w:name w:val="Основной текст с отступом 3"/>
    <w:basedOn w:val="Normal"/>
    <w:qFormat/>
    <w:pPr>
      <w:autoSpaceDE w:val="false"/>
      <w:spacing w:before="0" w:after="120"/>
      <w:ind w:left="624" w:hanging="624"/>
      <w:jc w:val="both"/>
    </w:pPr>
    <w:rPr>
      <w:sz w:val="20"/>
      <w:szCs w:val="22"/>
    </w:rPr>
  </w:style>
  <w:style w:type="paragraph" w:styleId="21">
    <w:name w:val="Основной текст 2"/>
    <w:basedOn w:val="Normal"/>
    <w:qFormat/>
    <w:pPr>
      <w:autoSpaceDE w:val="false"/>
      <w:spacing w:before="0" w:after="120"/>
      <w:ind w:left="357" w:hanging="0"/>
      <w:jc w:val="both"/>
    </w:pPr>
    <w:rPr>
      <w:iCs/>
      <w:sz w:val="20"/>
      <w:szCs w:val="22"/>
    </w:rPr>
  </w:style>
  <w:style w:type="paragraph" w:styleId="31">
    <w:name w:val="Основной текст 3"/>
    <w:basedOn w:val="Normal"/>
    <w:qFormat/>
    <w:pPr>
      <w:autoSpaceDE w:val="false"/>
      <w:spacing w:before="0" w:after="120"/>
      <w:ind w:left="357" w:hanging="0"/>
      <w:jc w:val="both"/>
    </w:pPr>
    <w:rPr>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both"/>
    </w:pPr>
    <w:rPr>
      <w:sz w:val="20"/>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0:21:00Z</dcterms:created>
  <dc:creator>ефимов</dc:creator>
  <dc:description/>
  <cp:keywords/>
  <dc:language>en-US</dc:language>
  <cp:lastModifiedBy>Vladimir</cp:lastModifiedBy>
  <dcterms:modified xsi:type="dcterms:W3CDTF">2006-04-09T19:51:00Z</dcterms:modified>
  <cp:revision>4</cp:revision>
  <dc:subject/>
  <dc:title>Владимир Жикаренцев</dc:title>
</cp:coreProperties>
</file>