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2119311777"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1677453152"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