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53.xml" ContentType="application/vnd.openxmlformats-officedocument.wordprocessingml.foot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ntTable.xml" ContentType="application/vnd.openxmlformats-officedocument.wordprocessingml.fontTable+xml"/>
  <Override PartName="/word/footer252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251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footer250.xml" ContentType="application/vnd.openxmlformats-officedocument.wordprocessingml.footer+xml"/>
  <Override PartName="/word/footer113.xml" ContentType="application/vnd.openxmlformats-officedocument.wordprocessingml.footer+xml"/>
  <Override PartName="/word/footer243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242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241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240.xml" ContentType="application/vnd.openxmlformats-officedocument.wordprocessingml.footer+xml"/>
  <Override PartName="/word/footer103.xml" ContentType="application/vnd.openxmlformats-officedocument.wordprocessingml.footer+xml"/>
  <Override PartName="/word/footer235.xml" ContentType="application/vnd.openxmlformats-officedocument.wordprocessingml.footer+xml"/>
  <Override PartName="/word/footer197.xml" ContentType="application/vnd.openxmlformats-officedocument.wordprocessingml.footer+xml"/>
  <Override PartName="/word/footer54.xml" ContentType="application/vnd.openxmlformats-officedocument.wordprocessingml.footer+xml"/>
  <Override PartName="/word/footer234.xml" ContentType="application/vnd.openxmlformats-officedocument.wordprocessingml.footer+xml"/>
  <Override PartName="/word/footer196.xml" ContentType="application/vnd.openxmlformats-officedocument.wordprocessingml.footer+xml"/>
  <Override PartName="/word/footer53.xml" ContentType="application/vnd.openxmlformats-officedocument.wordprocessingml.footer+xml"/>
  <Override PartName="/word/footer233.xml" ContentType="application/vnd.openxmlformats-officedocument.wordprocessingml.footer+xml"/>
  <Override PartName="/word/footer195.xml" ContentType="application/vnd.openxmlformats-officedocument.wordprocessingml.footer+xml"/>
  <Override PartName="/word/footer52.xml" ContentType="application/vnd.openxmlformats-officedocument.wordprocessingml.footer+xml"/>
  <Override PartName="/word/footer232.xml" ContentType="application/vnd.openxmlformats-officedocument.wordprocessingml.footer+xml"/>
  <Override PartName="/word/footer194.xml" ContentType="application/vnd.openxmlformats-officedocument.wordprocessingml.footer+xml"/>
  <Override PartName="/word/footer51.xml" ContentType="application/vnd.openxmlformats-officedocument.wordprocessingml.footer+xml"/>
  <Override PartName="/word/footer231.xml" ContentType="application/vnd.openxmlformats-officedocument.wordprocessingml.footer+xml"/>
  <Override PartName="/word/footer193.xml" ContentType="application/vnd.openxmlformats-officedocument.wordprocessingml.footer+xml"/>
  <Override PartName="/word/footer50.xml" ContentType="application/vnd.openxmlformats-officedocument.wordprocessingml.footer+xml"/>
  <Override PartName="/word/footer230.xml" ContentType="application/vnd.openxmlformats-officedocument.wordprocessingml.footer+xml"/>
  <Override PartName="/word/footer192.xml" ContentType="application/vnd.openxmlformats-officedocument.wordprocessingml.footer+xml"/>
  <Override PartName="/word/footer225.xml" ContentType="application/vnd.openxmlformats-officedocument.wordprocessingml.footer+xml"/>
  <Override PartName="/word/footer44.xml" ContentType="application/vnd.openxmlformats-officedocument.wordprocessingml.footer+xml"/>
  <Override PartName="/word/footer187.xml" ContentType="application/vnd.openxmlformats-officedocument.wordprocessingml.footer+xml"/>
  <Override PartName="/word/footer224.xml" ContentType="application/vnd.openxmlformats-officedocument.wordprocessingml.footer+xml"/>
  <Override PartName="/word/footer43.xml" ContentType="application/vnd.openxmlformats-officedocument.wordprocessingml.footer+xml"/>
  <Override PartName="/word/footer186.xml" ContentType="application/vnd.openxmlformats-officedocument.wordprocessingml.footer+xml"/>
  <Override PartName="/word/footer223.xml" ContentType="application/vnd.openxmlformats-officedocument.wordprocessingml.footer+xml"/>
  <Override PartName="/word/footer42.xml" ContentType="application/vnd.openxmlformats-officedocument.wordprocessingml.footer+xml"/>
  <Override PartName="/word/footer185.xml" ContentType="application/vnd.openxmlformats-officedocument.wordprocessingml.footer+xml"/>
  <Override PartName="/word/footer222.xml" ContentType="application/vnd.openxmlformats-officedocument.wordprocessingml.footer+xml"/>
  <Override PartName="/word/footer41.xml" ContentType="application/vnd.openxmlformats-officedocument.wordprocessingml.footer+xml"/>
  <Override PartName="/word/footer184.xml" ContentType="application/vnd.openxmlformats-officedocument.wordprocessingml.footer+xml"/>
  <Override PartName="/word/footer221.xml" ContentType="application/vnd.openxmlformats-officedocument.wordprocessingml.footer+xml"/>
  <Override PartName="/word/footer40.xml" ContentType="application/vnd.openxmlformats-officedocument.wordprocessingml.footer+xml"/>
  <Override PartName="/word/footer183.xml" ContentType="application/vnd.openxmlformats-officedocument.wordprocessingml.footer+xml"/>
  <Override PartName="/word/footer349.xml" ContentType="application/vnd.openxmlformats-officedocument.wordprocessingml.footer+xml"/>
  <Override PartName="/word/footer220.xml" ContentType="application/vnd.openxmlformats-officedocument.wordprocessingml.footer+xml"/>
  <Override PartName="/word/footer182.xml" ContentType="application/vnd.openxmlformats-officedocument.wordprocessingml.footer+xml"/>
  <Override PartName="/word/footer348.xml" ContentType="application/vnd.openxmlformats-officedocument.wordprocessingml.footer+xml"/>
  <Override PartName="/word/footer215.xml" ContentType="application/vnd.openxmlformats-officedocument.wordprocessingml.footer+xml"/>
  <Override PartName="/word/footer177.xml" ContentType="application/vnd.openxmlformats-officedocument.wordprocessingml.footer+xml"/>
  <Override PartName="/word/footer34.xml" ContentType="application/vnd.openxmlformats-officedocument.wordprocessingml.footer+xml"/>
  <Override PartName="/word/footer214.xml" ContentType="application/vnd.openxmlformats-officedocument.wordprocessingml.footer+xml"/>
  <Override PartName="/word/footer176.xml" ContentType="application/vnd.openxmlformats-officedocument.wordprocessingml.footer+xml"/>
  <Override PartName="/word/footer33.xml" ContentType="application/vnd.openxmlformats-officedocument.wordprocessingml.footer+xml"/>
  <Override PartName="/word/footer213.xml" ContentType="application/vnd.openxmlformats-officedocument.wordprocessingml.footer+xml"/>
  <Override PartName="/word/footer175.xml" ContentType="application/vnd.openxmlformats-officedocument.wordprocessingml.footer+xml"/>
  <Override PartName="/word/footer32.xml" ContentType="application/vnd.openxmlformats-officedocument.wordprocessingml.footer+xml"/>
  <Override PartName="/word/footer212.xml" ContentType="application/vnd.openxmlformats-officedocument.wordprocessingml.footer+xml"/>
  <Override PartName="/word/footer174.xml" ContentType="application/vnd.openxmlformats-officedocument.wordprocessingml.footer+xml"/>
  <Override PartName="/word/footer31.xml" ContentType="application/vnd.openxmlformats-officedocument.wordprocessingml.footer+xml"/>
  <Override PartName="/word/footer211.xml" ContentType="application/vnd.openxmlformats-officedocument.wordprocessingml.footer+xml"/>
  <Override PartName="/word/footer173.xml" ContentType="application/vnd.openxmlformats-officedocument.wordprocessingml.footer+xml"/>
  <Override PartName="/word/footer30.xml" ContentType="application/vnd.openxmlformats-officedocument.wordprocessingml.footer+xml"/>
  <Override PartName="/word/footer9.xml" ContentType="application/vnd.openxmlformats-officedocument.wordprocessingml.footer+xml"/>
  <Override PartName="/word/footer339.xml" ContentType="application/vnd.openxmlformats-officedocument.wordprocessingml.footer+xml"/>
  <Override PartName="/word/footer210.xml" ContentType="application/vnd.openxmlformats-officedocument.wordprocessingml.footer+xml"/>
  <Override PartName="/word/footer172.xml" ContentType="application/vnd.openxmlformats-officedocument.wordprocessingml.footer+xml"/>
  <Override PartName="/word/footer8.xml" ContentType="application/vnd.openxmlformats-officedocument.wordprocessingml.footer+xml"/>
  <Override PartName="/word/footer338.xml" ContentType="application/vnd.openxmlformats-officedocument.wordprocessingml.footer+xml"/>
  <Override PartName="/word/footer205.xml" ContentType="application/vnd.openxmlformats-officedocument.wordprocessingml.footer+xml"/>
  <Override PartName="/word/footer167.xml" ContentType="application/vnd.openxmlformats-officedocument.wordprocessingml.footer+xml"/>
  <Override PartName="/word/footer24.xml" ContentType="application/vnd.openxmlformats-officedocument.wordprocessingml.footer+xml"/>
  <Override PartName="/word/footer204.xml" ContentType="application/vnd.openxmlformats-officedocument.wordprocessingml.footer+xml"/>
  <Override PartName="/word/footer166.xml" ContentType="application/vnd.openxmlformats-officedocument.wordprocessingml.footer+xml"/>
  <Override PartName="/word/footer23.xml" ContentType="application/vnd.openxmlformats-officedocument.wordprocessingml.footer+xml"/>
  <Override PartName="/word/footer203.xml" ContentType="application/vnd.openxmlformats-officedocument.wordprocessingml.footer+xml"/>
  <Override PartName="/word/footer165.xml" ContentType="application/vnd.openxmlformats-officedocument.wordprocessingml.footer+xml"/>
  <Override PartName="/word/footer22.xml" ContentType="application/vnd.openxmlformats-officedocument.wordprocessingml.footer+xml"/>
  <Override PartName="/word/footer202.xml" ContentType="application/vnd.openxmlformats-officedocument.wordprocessingml.footer+xml"/>
  <Override PartName="/word/footer164.xml" ContentType="application/vnd.openxmlformats-officedocument.wordprocessingml.footer+xml"/>
  <Override PartName="/word/footer21.xml" ContentType="application/vnd.openxmlformats-officedocument.wordprocessingml.footer+xml"/>
  <Override PartName="/word/footer201.xml" ContentType="application/vnd.openxmlformats-officedocument.wordprocessingml.footer+xml"/>
  <Override PartName="/word/footer163.xml" ContentType="application/vnd.openxmlformats-officedocument.wordprocessingml.footer+xml"/>
  <Override PartName="/word/footer20.xml" ContentType="application/vnd.openxmlformats-officedocument.wordprocessingml.footer+xml"/>
  <Override PartName="/word/footer329.xml" ContentType="application/vnd.openxmlformats-officedocument.wordprocessingml.footer+xml"/>
  <Override PartName="/word/footer199.xml" ContentType="application/vnd.openxmlformats-officedocument.wordprocessingml.footer+xml"/>
  <Override PartName="/word/footer56.xml" ContentType="application/vnd.openxmlformats-officedocument.wordprocessingml.footer+xml"/>
  <Override PartName="/word/footer237.xml" ContentType="application/vnd.openxmlformats-officedocument.wordprocessingml.footer+xml"/>
  <Override PartName="/word/footer200.xml" ContentType="application/vnd.openxmlformats-officedocument.wordprocessingml.footer+xml"/>
  <Override PartName="/word/footer162.xml" ContentType="application/vnd.openxmlformats-officedocument.wordprocessingml.footer+xml"/>
  <Override PartName="/word/footer328.xml" ContentType="application/vnd.openxmlformats-officedocument.wordprocessingml.footer+xml"/>
  <Override PartName="/word/footer198.xml" ContentType="application/vnd.openxmlformats-officedocument.wordprocessingml.footer+xml"/>
  <Override PartName="/word/footer55.xml" ContentType="application/vnd.openxmlformats-officedocument.wordprocessingml.footer+xml"/>
  <Override PartName="/word/footer236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304.xml" ContentType="application/vnd.openxmlformats-officedocument.wordprocessingml.footer+xml"/>
  <Override PartName="/word/footer299.xml" ContentType="application/vnd.openxmlformats-officedocument.wordprocessingml.footer+xml"/>
  <Override PartName="/word/footer246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110.xml" ContentType="application/vnd.openxmlformats-officedocument.wordprocessingml.footer+xml"/>
  <Override PartName="/word/footer93.xml" ContentType="application/vnd.openxmlformats-officedocument.wordprocessingml.footer+xml"/>
  <Override PartName="/word/footer274.xml" ContentType="application/vnd.openxmlformats-officedocument.wordprocessingml.footer+xml"/>
  <Override PartName="/word/footer111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footer5.xml" ContentType="application/vnd.openxmlformats-officedocument.wordprocessingml.footer+xml"/>
  <Override PartName="/word/footer335.xml" ContentType="application/vnd.openxmlformats-officedocument.wordprocessingml.footer+xml"/>
  <Override PartName="/word/footer271.xml" ContentType="application/vnd.openxmlformats-officedocument.wordprocessingml.footer+xml"/>
  <Override PartName="/word/footer90.xml" ContentType="application/vnd.openxmlformats-officedocument.wordprocessingml.footer+xml"/>
  <Override PartName="/word/footer272.xml" ContentType="application/vnd.openxmlformats-officedocument.wordprocessingml.footer+xml"/>
  <Override PartName="/word/footer91.xml" ContentType="application/vnd.openxmlformats-officedocument.wordprocessingml.footer+xml"/>
  <Override PartName="/word/footer273.xml" ContentType="application/vnd.openxmlformats-officedocument.wordprocessingml.footer+xml"/>
  <Override PartName="/word/footer92.xml" ContentType="application/vnd.openxmlformats-officedocument.wordprocessingml.foot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267.xml" ContentType="application/vnd.openxmlformats-officedocument.wordprocessingml.footer+xml"/>
  <Override PartName="/word/footer95.xml" ContentType="application/vnd.openxmlformats-officedocument.wordprocessingml.footer+xml"/>
  <Override PartName="/word/footer276.xml" ContentType="application/vnd.openxmlformats-officedocument.wordprocessingml.footer+xml"/>
  <Override PartName="/word/footer27.xml" ContentType="application/vnd.openxmlformats-officedocument.wordprocessingml.footer+xml"/>
  <Override PartName="/word/footer208.xml" ContentType="application/vnd.openxmlformats-officedocument.wordprocessingml.footer+xml"/>
  <Override PartName="/word/footer96.xml" ContentType="application/vnd.openxmlformats-officedocument.wordprocessingml.footer+xml"/>
  <Override PartName="/word/footer277.xml" ContentType="application/vnd.openxmlformats-officedocument.wordprocessingml.footer+xml"/>
  <Override PartName="/word/footer28.xml" ContentType="application/vnd.openxmlformats-officedocument.wordprocessingml.footer+xml"/>
  <Override PartName="/word/footer209.xml" ContentType="application/vnd.openxmlformats-officedocument.wordprocessingml.footer+xml"/>
  <Override PartName="/word/footer275.xml" ContentType="application/vnd.openxmlformats-officedocument.wordprocessingml.footer+xml"/>
  <Override PartName="/word/footer94.xml" ContentType="application/vnd.openxmlformats-officedocument.wordprocessingml.foot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footer278.xml" ContentType="application/vnd.openxmlformats-officedocument.wordprocessingml.footer+xml"/>
  <Override PartName="/word/footer311.xml" ContentType="application/vnd.openxmlformats-officedocument.wordprocessingml.footer+xml"/>
  <Override PartName="/word/footer295.xml" ContentType="application/vnd.openxmlformats-officedocument.wordprocessingml.footer+xml"/>
  <Override PartName="/word/footer312.xml" ContentType="application/vnd.openxmlformats-officedocument.wordprocessingml.footer+xml"/>
  <Override PartName="/word/footer296.xml" ContentType="application/vnd.openxmlformats-officedocument.wordprocessingml.footer+xml"/>
  <Override PartName="/word/footer321.xml" ContentType="application/vnd.openxmlformats-officedocument.wordprocessingml.footer+xml"/>
  <Override PartName="/word/footer322.xml" ContentType="application/vnd.openxmlformats-officedocument.wordprocessingml.footer+xml"/>
  <Override PartName="/word/footer238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footer323.xml" ContentType="application/vnd.openxmlformats-officedocument.wordprocessingml.footer+xml"/>
  <Override PartName="/word/footer130.xml" ContentType="application/vnd.openxmlformats-officedocument.wordprocessingml.footer+xml"/>
  <Override PartName="/word/footer270.xml" ContentType="application/vnd.openxmlformats-officedocument.wordprocessingml.footer+xml"/>
  <Override PartName="/word/footer239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footer324.xml" ContentType="application/vnd.openxmlformats-officedocument.wordprocessingml.footer+xml"/>
  <Override PartName="/word/footer131.xml" ContentType="application/vnd.openxmlformats-officedocument.wordprocessingml.footer+xml"/>
  <Override PartName="/word/footer298.xml" ContentType="application/vnd.openxmlformats-officedocument.wordprocessingml.footer+xml"/>
  <Override PartName="/word/footer245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330.xml" ContentType="application/vnd.openxmlformats-officedocument.wordprocessingml.footer+xml"/>
  <Override PartName="/word/footer99.xml" ContentType="application/vnd.openxmlformats-officedocument.wordprocessingml.footer+xml"/>
  <Override PartName="/word/footer320.xml" ContentType="application/vnd.openxmlformats-officedocument.wordprocessingml.footer+xml"/>
  <Override PartName="/word/footer89.xml" ContentType="application/vnd.openxmlformats-officedocument.wordprocessingml.footer+xml"/>
  <Override PartName="/word/footer355.xml" ContentType="application/vnd.openxmlformats-officedocument.wordprocessingml.footer+xml"/>
  <Override PartName="/word/footer258.xml" ContentType="application/vnd.openxmlformats-officedocument.wordprocessingml.footer+xml"/>
  <Override PartName="/word/footer77.xml" ContentType="application/vnd.openxmlformats-officedocument.wordprocessingml.footer+xml"/>
  <Override PartName="/word/footer120.xml" ContentType="application/vnd.openxmlformats-officedocument.wordprocessingml.footer+xml"/>
  <Override PartName="/word/footer343.xml" ContentType="application/vnd.openxmlformats-officedocument.wordprocessingml.footer+xml"/>
  <Override PartName="/word/footer290.xml" ContentType="application/vnd.openxmlformats-officedocument.wordprocessingml.footer+xml"/>
  <Override PartName="/word/footer269.xml" ContentType="application/vnd.openxmlformats-officedocument.wordprocessingml.footer+xml"/>
  <Override PartName="/word/footer88.xml" ContentType="application/vnd.openxmlformats-officedocument.wordprocessingml.footer+xml"/>
  <Override PartName="/word/footer354.xml" ContentType="application/vnd.openxmlformats-officedocument.wordprocessingml.footer+xml"/>
  <Override PartName="/word/footer305.xml" ContentType="application/vnd.openxmlformats-officedocument.wordprocessingml.footer+xml"/>
  <Override PartName="/word/footer17.xml" ContentType="application/vnd.openxmlformats-officedocument.wordprocessingml.footer+xml"/>
  <Override PartName="/word/footer289.xml" ContentType="application/vnd.openxmlformats-officedocument.wordprocessingml.footer+xml"/>
  <Override PartName="/word/footer257.xml" ContentType="application/vnd.openxmlformats-officedocument.wordprocessingml.footer+xml"/>
  <Override PartName="/word/footer76.xml" ContentType="application/vnd.openxmlformats-officedocument.wordprocessingml.footer+xml"/>
  <Override PartName="/word/footer342.xml" ContentType="application/vnd.openxmlformats-officedocument.wordprocessingml.footer+xml"/>
  <Override PartName="/word/footer268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303.xml" ContentType="application/vnd.openxmlformats-officedocument.wordprocessingml.footer+xml"/>
  <Override PartName="/word/footer353.xml" ContentType="application/vnd.openxmlformats-officedocument.wordprocessingml.footer+xml"/>
  <Override PartName="/word/footer288.xml" ContentType="application/vnd.openxmlformats-officedocument.wordprocessingml.footer+xml"/>
  <Override PartName="/word/footer256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footer341.xml" ContentType="application/vnd.openxmlformats-officedocument.wordprocessingml.footer+xml"/>
  <Override PartName="/word/footer49.xml" ContentType="application/vnd.openxmlformats-officedocument.wordprocessingml.footer+xml"/>
  <Override PartName="/word/footer315.xml" ContentType="application/vnd.openxmlformats-officedocument.wordprocessingml.footer+xml"/>
  <Override PartName="/word/footer352.xml" ContentType="application/vnd.openxmlformats-officedocument.wordprocessingml.footer+xml"/>
  <Override PartName="/word/footer261.xml" ContentType="application/vnd.openxmlformats-officedocument.wordprocessingml.footer+xml"/>
  <Override PartName="/word/footer80.xml" ContentType="application/vnd.openxmlformats-officedocument.wordprocessingml.footer+xml"/>
  <Override PartName="/word/footer124.xml" ContentType="application/vnd.openxmlformats-officedocument.wordprocessingml.footer+xml"/>
  <Override PartName="/word/footer287.xml" ContentType="application/vnd.openxmlformats-officedocument.wordprocessingml.footer+xml"/>
  <Override PartName="/word/footer255.xml" ContentType="application/vnd.openxmlformats-officedocument.wordprocessingml.foot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340.xml" ContentType="application/vnd.openxmlformats-officedocument.wordprocessingml.footer+xml"/>
  <Override PartName="/word/footer314.xml" ContentType="application/vnd.openxmlformats-officedocument.wordprocessingml.footer+xml"/>
  <Override PartName="/word/footer351.xml" ContentType="application/vnd.openxmlformats-officedocument.wordprocessingml.footer+xml"/>
  <Override PartName="/word/footer313.xml" ContentType="application/vnd.openxmlformats-officedocument.wordprocessingml.footer+xml"/>
  <Override PartName="/word/footer297.xml" ContentType="application/vnd.openxmlformats-officedocument.wordprocessingml.footer+xml"/>
  <Override PartName="/word/footer48.xml" ContentType="application/vnd.openxmlformats-officedocument.wordprocessingml.footer+xml"/>
  <Override PartName="/word/footer229.xml" ContentType="application/vnd.openxmlformats-officedocument.wordprocessingml.footer+xml"/>
  <Override PartName="/word/footer350.xml" ContentType="application/vnd.openxmlformats-officedocument.wordprocessingml.footer+xml"/>
  <Override PartName="/word/footer310.xml" ContentType="application/vnd.openxmlformats-officedocument.wordprocessingml.footer+xml"/>
  <Override PartName="/word/footer294.xml" ContentType="application/vnd.openxmlformats-officedocument.wordprocessingml.footer+xml"/>
  <Override PartName="/word/footer79.xml" ContentType="application/vnd.openxmlformats-officedocument.wordprocessingml.footer+xml"/>
  <Override PartName="/word/footer122.xml" ContentType="application/vnd.openxmlformats-officedocument.wordprocessingml.footer+xml"/>
  <Override PartName="/word/footer345.xml" ContentType="application/vnd.openxmlformats-officedocument.wordprocessingml.footer+xml"/>
  <Override PartName="/word/footer292.xml" ContentType="application/vnd.openxmlformats-officedocument.wordprocessingml.footer+xml"/>
  <Override PartName="/word/footer259.xml" ContentType="application/vnd.openxmlformats-officedocument.wordprocessingml.footer+xml"/>
  <Override PartName="/word/footer78.xml" ContentType="application/vnd.openxmlformats-officedocument.wordprocessingml.footer+xml"/>
  <Override PartName="/word/footer121.xml" ContentType="application/vnd.openxmlformats-officedocument.wordprocessingml.footer+xml"/>
  <Override PartName="/word/footer344.xml" ContentType="application/vnd.openxmlformats-officedocument.wordprocessingml.footer+xml"/>
  <Override PartName="/word/footer291.xml" ContentType="application/vnd.openxmlformats-officedocument.wordprocessingml.footer+xml"/>
  <Override PartName="/word/footer302.xml" ContentType="application/vnd.openxmlformats-officedocument.wordprocessingml.footer+xml"/>
  <Override PartName="/word/footer286.xml" ContentType="application/vnd.openxmlformats-officedocument.wordprocessingml.footer+xml"/>
  <Override PartName="/word/footer301.xml" ContentType="application/vnd.openxmlformats-officedocument.wordprocessingml.footer+xml"/>
  <Override PartName="/word/footer285.xml" ContentType="application/vnd.openxmlformats-officedocument.wordprocessingml.footer+xml"/>
  <Override PartName="/word/footer300.xml" ContentType="application/vnd.openxmlformats-officedocument.wordprocessingml.footer+xml"/>
  <Override PartName="/word/footer284.xml" ContentType="application/vnd.openxmlformats-officedocument.wordprocessingml.footer+xml"/>
  <Override PartName="/word/footer293.xml" ContentType="application/vnd.openxmlformats-officedocument.wordprocessingml.footer+xml"/>
  <Override PartName="/word/footer283.xml" ContentType="application/vnd.openxmlformats-officedocument.wordprocessingml.footer+xml"/>
  <Override PartName="/word/footer282.xml" ContentType="application/vnd.openxmlformats-officedocument.wordprocessingml.footer+xml"/>
  <Override PartName="/word/footer281.xml" ContentType="application/vnd.openxmlformats-officedocument.wordprocessingml.footer+xml"/>
  <Override PartName="/word/footer280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325.xml" ContentType="application/vnd.openxmlformats-officedocument.wordprocessingml.footer+xml"/>
  <Override PartName="/word/footer132.xml" ContentType="application/vnd.openxmlformats-officedocument.wordprocessingml.footer+xml"/>
  <Override PartName="/word/footer98.xml" ContentType="application/vnd.openxmlformats-officedocument.wordprocessingml.footer+xml"/>
  <Override PartName="/word/footer279.xml" ContentType="application/vnd.openxmlformats-officedocument.wordprocessingml.footer+xml"/>
  <Override PartName="/word/footer68.xml" ContentType="application/vnd.openxmlformats-officedocument.wordprocessingml.footer+xml"/>
  <Override PartName="/word/footer249.xml" ContentType="application/vnd.openxmlformats-officedocument.wordprocessingml.footer+xml"/>
  <Override PartName="/word/footer66.xml" ContentType="application/vnd.openxmlformats-officedocument.wordprocessingml.footer+xml"/>
  <Override PartName="/word/footer247.xml" ContentType="application/vnd.openxmlformats-officedocument.wordprocessingml.footer+xml"/>
  <Override PartName="/word/footer331.xml" ContentType="application/vnd.openxmlformats-officedocument.wordprocessingml.footer+xml"/>
  <Override PartName="/word/footer1.xml" ContentType="application/vnd.openxmlformats-officedocument.wordprocessingml.footer+xml"/>
  <Override PartName="/word/footer142.xml" ContentType="application/vnd.openxmlformats-officedocument.wordprocessingml.footer+xml"/>
  <Override PartName="/word/footer308.xml" ContentType="application/vnd.openxmlformats-officedocument.wordprocessingml.footer+xml"/>
  <Override PartName="/word/footer260.xml" ContentType="application/vnd.openxmlformats-officedocument.wordprocessingml.footer+xml"/>
  <Override PartName="/word/footer123.xml" ContentType="application/vnd.openxmlformats-officedocument.wordprocessingml.footer+xml"/>
  <Override PartName="/word/footer67.xml" ContentType="application/vnd.openxmlformats-officedocument.wordprocessingml.footer+xml"/>
  <Override PartName="/word/footer248.xml" ContentType="application/vnd.openxmlformats-officedocument.wordprocessingml.footer+xml"/>
  <Override PartName="/word/footer332.xml" ContentType="application/vnd.openxmlformats-officedocument.wordprocessingml.footer+xml"/>
  <Override PartName="/word/footer2.xml" ContentType="application/vnd.openxmlformats-officedocument.wordprocessingml.footer+xml"/>
  <Override PartName="/word/footer226.xml" ContentType="application/vnd.openxmlformats-officedocument.wordprocessingml.footer+xml"/>
  <Override PartName="/word/footer45.xml" ContentType="application/vnd.openxmlformats-officedocument.wordprocessingml.footer+xml"/>
  <Override PartName="/word/footer188.xml" ContentType="application/vnd.openxmlformats-officedocument.wordprocessingml.footer+xml"/>
  <Override PartName="/word/footer333.xml" ContentType="application/vnd.openxmlformats-officedocument.wordprocessingml.footer+xml"/>
  <Override PartName="/word/footer3.xml" ContentType="application/vnd.openxmlformats-officedocument.wordprocessingml.footer+xml"/>
  <Override PartName="/word/footer227.xml" ContentType="application/vnd.openxmlformats-officedocument.wordprocessingml.footer+xml"/>
  <Override PartName="/word/footer189.xml" ContentType="application/vnd.openxmlformats-officedocument.wordprocessingml.footer+xml"/>
  <Override PartName="/word/footer46.xml" ContentType="application/vnd.openxmlformats-officedocument.wordprocessingml.footer+xml"/>
  <Override PartName="/word/footer334.xml" ContentType="application/vnd.openxmlformats-officedocument.wordprocessingml.footer+xml"/>
  <Override PartName="/word/footer4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244.xml" ContentType="application/vnd.openxmlformats-officedocument.wordprocessingml.footer+xml"/>
  <Override PartName="/word/footer228.xml" ContentType="application/vnd.openxmlformats-officedocument.wordprocessingml.footer+xml"/>
  <Override PartName="/word/footer47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254.xml" ContentType="application/vnd.openxmlformats-officedocument.wordprocessingml.footer+xml"/>
  <Override PartName="/word/footer81.xml" ContentType="application/vnd.openxmlformats-officedocument.wordprocessingml.footer+xml"/>
  <Override PartName="/word/footer262.xml" ContentType="application/vnd.openxmlformats-officedocument.wordprocessingml.footer+xml"/>
  <Override PartName="/word/footer125.xml" ContentType="application/vnd.openxmlformats-officedocument.wordprocessingml.footer+xml"/>
  <Override PartName="/word/footer39.xml" ContentType="application/vnd.openxmlformats-officedocument.wordprocessingml.footer+xml"/>
  <Override PartName="/word/footer218.xml" ContentType="application/vnd.openxmlformats-officedocument.wordprocessingml.footer+xml"/>
  <Override PartName="/word/footer37.xml" ContentType="application/vnd.openxmlformats-officedocument.wordprocessingml.footer+xml"/>
  <Override PartName="/word/footer219.xml" ContentType="application/vnd.openxmlformats-officedocument.wordprocessingml.footer+xml"/>
  <Override PartName="/word/footer38.xml" ContentType="application/vnd.openxmlformats-officedocument.wordprocessingml.footer+xml"/>
  <Override PartName="/word/footer82.xml" ContentType="application/vnd.openxmlformats-officedocument.wordprocessingml.footer+xml"/>
  <Override PartName="/word/footer263.xml" ContentType="application/vnd.openxmlformats-officedocument.wordprocessingml.footer+xml"/>
  <Override PartName="/word/footer126.xml" ContentType="application/vnd.openxmlformats-officedocument.wordprocessingml.footer+xml"/>
  <Override PartName="/word/footer83.xml" ContentType="application/vnd.openxmlformats-officedocument.wordprocessingml.footer+xml"/>
  <Override PartName="/word/footer264.xml" ContentType="application/vnd.openxmlformats-officedocument.wordprocessingml.footer+xml"/>
  <Override PartName="/word/footer127.xml" ContentType="application/vnd.openxmlformats-officedocument.wordprocessingml.footer+xml"/>
  <Override PartName="/word/footer265.xml" ContentType="application/vnd.openxmlformats-officedocument.wordprocessingml.footer+xml"/>
  <Override PartName="/word/footer84.xml" ContentType="application/vnd.openxmlformats-officedocument.wordprocessingml.footer+xml"/>
  <Override PartName="/word/footer128.xml" ContentType="application/vnd.openxmlformats-officedocument.wordprocessingml.footer+xml"/>
  <Override PartName="/word/footer85.xml" ContentType="application/vnd.openxmlformats-officedocument.wordprocessingml.footer+xml"/>
  <Override PartName="/word/footer266.xml" ContentType="application/vnd.openxmlformats-officedocument.wordprocessingml.footer+xml"/>
  <Override PartName="/word/footer129.xml" ContentType="application/vnd.openxmlformats-officedocument.wordprocessingml.footer+xml"/>
  <Override PartName="/word/footer133.xml" ContentType="application/vnd.openxmlformats-officedocument.wordprocessingml.footer+xml"/>
  <Override PartName="/word/footer160.xml" ContentType="application/vnd.openxmlformats-officedocument.wordprocessingml.footer+xml"/>
  <Override PartName="/word/footer326.xml" ContentType="application/vnd.openxmlformats-officedocument.wordprocessingml.footer+xml"/>
  <Override PartName="/word/footer134.xml" ContentType="application/vnd.openxmlformats-officedocument.wordprocessingml.footer+xml"/>
  <Override PartName="/word/footer161.xml" ContentType="application/vnd.openxmlformats-officedocument.wordprocessingml.footer+xml"/>
  <Override PartName="/word/footer327.xml" ContentType="application/vnd.openxmlformats-officedocument.wordprocessingml.footer+xml"/>
  <Override PartName="/word/footer135.xml" ContentType="application/vnd.openxmlformats-officedocument.wordprocessingml.footer+xml"/>
  <Override PartName="/word/footer136.xml" ContentType="application/vnd.openxmlformats-officedocument.wordprocessingml.footer+xml"/>
  <Override PartName="/word/footer137.xml" ContentType="application/vnd.openxmlformats-officedocument.wordprocessingml.footer+xml"/>
  <Override PartName="/word/footer138.xml" ContentType="application/vnd.openxmlformats-officedocument.wordprocessingml.footer+xml"/>
  <Override PartName="/word/footer139.xml" ContentType="application/vnd.openxmlformats-officedocument.wordprocessingml.footer+xml"/>
  <Override PartName="/word/footer140.xml" ContentType="application/vnd.openxmlformats-officedocument.wordprocessingml.footer+xml"/>
  <Override PartName="/word/footer306.xml" ContentType="application/vnd.openxmlformats-officedocument.wordprocessingml.footer+xml"/>
  <Override PartName="/word/footer141.xml" ContentType="application/vnd.openxmlformats-officedocument.wordprocessingml.footer+xml"/>
  <Override PartName="/word/footer307.xml" ContentType="application/vnd.openxmlformats-officedocument.wordprocessingml.footer+xml"/>
  <Override PartName="/word/footer309.xml" ContentType="application/vnd.openxmlformats-officedocument.wordprocessingml.footer+xml"/>
  <Override PartName="/word/footer143.xml" ContentType="application/vnd.openxmlformats-officedocument.wordprocessingml.footer+xml"/>
  <Override PartName="/word/footer144.xml" ContentType="application/vnd.openxmlformats-officedocument.wordprocessingml.footer+xml"/>
  <Override PartName="/word/footer145.xml" ContentType="application/vnd.openxmlformats-officedocument.wordprocessingml.footer+xml"/>
  <Override PartName="/word/footer146.xml" ContentType="application/vnd.openxmlformats-officedocument.wordprocessingml.footer+xml"/>
  <Override PartName="/word/footer147.xml" ContentType="application/vnd.openxmlformats-officedocument.wordprocessingml.footer+xml"/>
  <Override PartName="/word/footer148.xml" ContentType="application/vnd.openxmlformats-officedocument.wordprocessingml.footer+xml"/>
  <Override PartName="/word/footer149.xml" ContentType="application/vnd.openxmlformats-officedocument.wordprocessingml.footer+xml"/>
  <Override PartName="/word/footer150.xml" ContentType="application/vnd.openxmlformats-officedocument.wordprocessingml.footer+xml"/>
  <Override PartName="/word/footer316.xml" ContentType="application/vnd.openxmlformats-officedocument.wordprocessingml.footer+xml"/>
  <Override PartName="/word/footer191.xml" ContentType="application/vnd.openxmlformats-officedocument.wordprocessingml.footer+xml"/>
  <Override PartName="/word/footer151.xml" ContentType="application/vnd.openxmlformats-officedocument.wordprocessingml.footer+xml"/>
  <Override PartName="/word/footer317.xml" ContentType="application/vnd.openxmlformats-officedocument.wordprocessingml.footer+xml"/>
  <Override PartName="/word/footer180.xml" ContentType="application/vnd.openxmlformats-officedocument.wordprocessingml.footer+xml"/>
  <Override PartName="/word/footer346.xml" ContentType="application/vnd.openxmlformats-officedocument.wordprocessingml.footer+xml"/>
  <Override PartName="/word/footer152.xml" ContentType="application/vnd.openxmlformats-officedocument.wordprocessingml.footer+xml"/>
  <Override PartName="/word/settings.xml" ContentType="application/vnd.openxmlformats-officedocument.wordprocessingml.settings+xml"/>
  <Override PartName="/word/footer318.xml" ContentType="application/vnd.openxmlformats-officedocument.wordprocessingml.footer+xml"/>
  <Override PartName="/word/footer10.xml" ContentType="application/vnd.openxmlformats-officedocument.wordprocessingml.footer+xml"/>
  <Override PartName="/word/footer153.xml" ContentType="application/vnd.openxmlformats-officedocument.wordprocessingml.footer+xml"/>
  <Override PartName="/word/footer319.xml" ContentType="application/vnd.openxmlformats-officedocument.wordprocessingml.footer+xml"/>
  <Override PartName="/word/footer11.xml" ContentType="application/vnd.openxmlformats-officedocument.wordprocessingml.footer+xml"/>
  <Override PartName="/word/footer154.xml" ContentType="application/vnd.openxmlformats-officedocument.wordprocessingml.footer+xml"/>
  <Override PartName="/word/footer181.xml" ContentType="application/vnd.openxmlformats-officedocument.wordprocessingml.footer+xml"/>
  <Override PartName="/word/footer347.xml" ContentType="application/vnd.openxmlformats-officedocument.wordprocessingml.footer+xml"/>
  <Override PartName="/word/footer12.xml" ContentType="application/vnd.openxmlformats-officedocument.wordprocessingml.footer+xml"/>
  <Override PartName="/word/footer155.xml" ContentType="application/vnd.openxmlformats-officedocument.wordprocessingml.footer+xml"/>
  <Override PartName="/word/footer13.xml" ContentType="application/vnd.openxmlformats-officedocument.wordprocessingml.footer+xml"/>
  <Override PartName="/word/footer156.xml" ContentType="application/vnd.openxmlformats-officedocument.wordprocessingml.footer+xml"/>
  <Override PartName="/word/footer14.xml" ContentType="application/vnd.openxmlformats-officedocument.wordprocessingml.footer+xml"/>
  <Override PartName="/word/footer157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oter158.xml" ContentType="application/vnd.openxmlformats-officedocument.wordprocessingml.footer+xml"/>
  <Override PartName="/word/footer16.xml" ContentType="application/vnd.openxmlformats-officedocument.wordprocessingml.footer+xml"/>
  <Override PartName="/word/footer159.xml" ContentType="application/vnd.openxmlformats-officedocument.wordprocessingml.footer+xml"/>
  <Override PartName="/word/footer25.xml" ContentType="application/vnd.openxmlformats-officedocument.wordprocessingml.footer+xml"/>
  <Override PartName="/word/footer206.xml" ContentType="application/vnd.openxmlformats-officedocument.wordprocessingml.footer+xml"/>
  <Override PartName="/word/footer168.xml" ContentType="application/vnd.openxmlformats-officedocument.wordprocessingml.footer+xml"/>
  <Override PartName="/word/footer207.xml" ContentType="application/vnd.openxmlformats-officedocument.wordprocessingml.footer+xml"/>
  <Override PartName="/word/footer26.xml" ContentType="application/vnd.openxmlformats-officedocument.wordprocessingml.footer+xml"/>
  <Override PartName="/word/footer169.xml" ContentType="application/vnd.openxmlformats-officedocument.wordprocessingml.footer+xml"/>
  <Override PartName="/word/footer6.xml" ContentType="application/vnd.openxmlformats-officedocument.wordprocessingml.footer+xml"/>
  <Override PartName="/word/footer336.xml" ContentType="application/vnd.openxmlformats-officedocument.wordprocessingml.footer+xml"/>
  <Override PartName="/word/footer170.xml" ContentType="application/vnd.openxmlformats-officedocument.wordprocessingml.footer+xml"/>
  <Override PartName="/word/footer7.xml" ContentType="application/vnd.openxmlformats-officedocument.wordprocessingml.footer+xml"/>
  <Override PartName="/word/footer337.xml" ContentType="application/vnd.openxmlformats-officedocument.wordprocessingml.footer+xml"/>
  <Override PartName="/word/footer171.xml" ContentType="application/vnd.openxmlformats-officedocument.wordprocessingml.footer+xml"/>
  <Override PartName="/word/footer35.xml" ContentType="application/vnd.openxmlformats-officedocument.wordprocessingml.footer+xml"/>
  <Override PartName="/word/footer216.xml" ContentType="application/vnd.openxmlformats-officedocument.wordprocessingml.footer+xml"/>
  <Override PartName="/word/footer178.xml" ContentType="application/vnd.openxmlformats-officedocument.wordprocessingml.footer+xml"/>
  <Override PartName="/word/footer217.xml" ContentType="application/vnd.openxmlformats-officedocument.wordprocessingml.footer+xml"/>
  <Override PartName="/word/footer36.xml" ContentType="application/vnd.openxmlformats-officedocument.wordprocessingml.footer+xml"/>
  <Override PartName="/word/footer179.xml" ContentType="application/vnd.openxmlformats-officedocument.wordprocessingml.footer+xml"/>
  <Override PartName="/word/footer190.xml" ContentType="application/vnd.openxmlformats-officedocument.wordprocessingml.footer+xml"/>
  <Override PartName="/word/footer35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34"/>
        </w:rPr>
        <w:t>Александр Свияш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bCs/>
          <w:sz w:val="24"/>
          <w:szCs w:val="40"/>
        </w:rPr>
      </w:pPr>
      <w:r>
        <w:rPr>
          <w:bCs/>
          <w:sz w:val="24"/>
          <w:szCs w:val="40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40"/>
        </w:rPr>
        <w:t>РАЗУМНЫЙ МИР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40"/>
        </w:rPr>
        <w:t>или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40"/>
        </w:rPr>
        <w:t>КАК ЖИТЬ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40"/>
        </w:rPr>
        <w:t>БЕЗ ЛИШНИХ ПЕРЕЖИВАНИЙ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z w:val="24"/>
          <w:szCs w:val="28"/>
        </w:rPr>
        <w:t>Издание второе, дополненное</w:t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99490" cy="755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z w:val="24"/>
          <w:szCs w:val="28"/>
        </w:rPr>
        <w:t>Издательство РОО «Разумный путь»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mallCaps/>
          <w:sz w:val="24"/>
          <w:szCs w:val="28"/>
        </w:rPr>
        <w:t>«прайм-ЕВРОЗНАК»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z w:val="24"/>
          <w:szCs w:val="28"/>
        </w:rPr>
        <w:t>«ОЛМА-ПРЕСС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994" w:gutter="0" w:header="0" w:top="144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z w:val="24"/>
          <w:szCs w:val="24"/>
        </w:rPr>
        <w:t>2001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4"/>
        </w:rPr>
        <w:t>ББК  86.426</w:t>
        <w:br/>
      </w:r>
      <w:r>
        <w:rPr>
          <w:sz w:val="24"/>
          <w:szCs w:val="24"/>
        </w:rPr>
        <w:t xml:space="preserve">УДК   </w:t>
      </w:r>
      <w:r>
        <w:rPr>
          <w:bCs/>
          <w:sz w:val="24"/>
          <w:szCs w:val="24"/>
        </w:rPr>
        <w:t>159.96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iCs/>
          <w:sz w:val="24"/>
        </w:rPr>
        <w:t>Александр Григорьевич Свияш</w:t>
      </w:r>
    </w:p>
    <w:p>
      <w:pPr>
        <w:pStyle w:val="Normal"/>
        <w:shd w:fill="FFFFFF" w:val="clear"/>
        <w:spacing w:lineRule="auto" w:line="223"/>
        <w:ind w:firstLine="142"/>
        <w:jc w:val="center"/>
        <w:rPr/>
      </w:pPr>
      <w:r>
        <w:rPr>
          <w:sz w:val="24"/>
        </w:rPr>
        <w:t xml:space="preserve">РАЗУМНЫЙ </w:t>
      </w:r>
      <w:r>
        <w:rPr>
          <w:bCs/>
          <w:sz w:val="24"/>
        </w:rPr>
        <w:t xml:space="preserve">МИР, </w:t>
      </w:r>
      <w:r>
        <w:rPr>
          <w:sz w:val="24"/>
        </w:rPr>
        <w:t>ИЛИ КАК ЖИТЬ БЕЗ ЛИШНИХ ПЕРЕЖИВАНИЙ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4"/>
        </w:rPr>
        <w:t>Свияш 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Cs w:val="24"/>
        </w:rPr>
        <w:t>Разумный мир, или Как жить без лишних переживаний. — 2-е изд., доп. —</w:t>
        <w:br/>
        <w:t xml:space="preserve">М.: Изд-во РОО «Разумный путь»; Изд-во </w:t>
      </w:r>
      <w:r>
        <w:rPr>
          <w:smallCaps/>
          <w:szCs w:val="24"/>
        </w:rPr>
        <w:t xml:space="preserve">«прайм-ЕВРОЗНАК», </w:t>
      </w:r>
      <w:r>
        <w:rPr>
          <w:szCs w:val="24"/>
        </w:rPr>
        <w:t>2001. — 362 с.</w:t>
        <w:br/>
        <w:t>(Великие целители мира.)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/>
        <w:t>Эта книга сделает вашу жизнь разумной! Она поможет вам обрести покой в душе, оставаясь</w:t>
        <w:br/>
        <w:t>активным участником обычной жизни. Здесь вы найдете простые объяснения причин того, почему</w:t>
        <w:br/>
        <w:t>вам приходится испытывать негативные переживания и жизнь складывается не так, как вам хочет-</w:t>
        <w:br/>
        <w:t>ся. А понимая причины происходящих с вами событий, вы сможете осознанно управлять своей</w:t>
        <w:br/>
        <w:t>жизнью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/>
        <w:t>В книге дается множество конкретных примеров, рекомендаций и упражнений, которые позво-</w:t>
        <w:br/>
        <w:t>лят вам войти в состояние душевного равновесия, осознанного управления событиями своей жизни</w:t>
        <w:br/>
        <w:t>и резко повысят ваши возможности по достижению значимых для вас жизненных целей, будь то</w:t>
        <w:br/>
        <w:t>личная жизнь, карьера, бизнес или любые другие цел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/>
        <w:t>Наша система — это не магия и не религиозная система, хотя в ней рассматривается процесс</w:t>
        <w:br/>
        <w:t>взаимодействия людей и сил Непроявленного мира. Зато она сделает вашу жизнь более спокойной</w:t>
        <w:br/>
        <w:t>и комфортной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/>
        <w:t>Использование предложенной в книге системы не требует больших специальных усилий и из-</w:t>
        <w:br/>
        <w:t>менения привычного ритма жизн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5-93564-001-5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Все права защищены. Никакая часть этой книги не может быть воспроизведена без пись-</w:t>
        <w:br/>
        <w:t>менного разрешения владельца авторских прав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z w:val="24"/>
        </w:rPr>
        <w:t xml:space="preserve">Картина «Ангел Златые власы» на обложке — </w:t>
      </w:r>
      <w:r>
        <w:rPr>
          <w:iCs/>
          <w:sz w:val="24"/>
        </w:rPr>
        <w:t>Н. Адиева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z w:val="24"/>
        </w:rPr>
        <w:t xml:space="preserve">Фото А. Свияша на задней стороне обложки — </w:t>
      </w:r>
      <w:r>
        <w:rPr>
          <w:iCs/>
          <w:sz w:val="24"/>
        </w:rPr>
        <w:t>А. Преображенский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z w:val="24"/>
        </w:rPr>
        <w:t xml:space="preserve">Корректор — </w:t>
      </w:r>
      <w:r>
        <w:rPr>
          <w:iCs/>
          <w:sz w:val="24"/>
        </w:rPr>
        <w:t>А. Байдаков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iCs/>
          <w:sz w:val="24"/>
        </w:rPr>
        <w:t>Издательство РОО «Разумный путь».   ЛР № 03918 от 26.07.1999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iCs/>
          <w:smallCaps/>
          <w:sz w:val="24"/>
        </w:rPr>
        <w:t xml:space="preserve">«прайм-ЕВРОЗНАК». </w:t>
      </w:r>
      <w:r>
        <w:rPr>
          <w:iCs/>
          <w:sz w:val="24"/>
        </w:rPr>
        <w:t>ЛР № 00370 от 30.12.99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iCs/>
          <w:sz w:val="24"/>
        </w:rPr>
        <w:t>191126 Санкт-Петербург, Звенигородская ул., 28/30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iCs/>
          <w:sz w:val="24"/>
        </w:rPr>
        <w:t>123592 Москва, а/я 61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iCs/>
          <w:sz w:val="24"/>
        </w:rPr>
        <w:t>Подписано к печати 22.01.01. Формат 70</w:t>
      </w:r>
      <w:r>
        <w:rPr>
          <w:iCs/>
          <w:sz w:val="24"/>
          <w:lang w:val="en-US"/>
        </w:rPr>
        <w:t>xl</w:t>
      </w:r>
      <w:r>
        <w:rPr>
          <w:iCs/>
          <w:sz w:val="24"/>
        </w:rPr>
        <w:t>08'</w:t>
      </w:r>
      <w:r>
        <w:rPr>
          <w:iCs/>
          <w:sz w:val="24"/>
          <w:vertAlign w:val="superscript"/>
        </w:rPr>
        <w:t>/</w:t>
      </w:r>
      <w:r>
        <w:rPr>
          <w:iCs/>
          <w:sz w:val="24"/>
        </w:rPr>
        <w:t>,</w:t>
      </w:r>
      <w:r>
        <w:rPr>
          <w:iCs/>
          <w:sz w:val="24"/>
          <w:vertAlign w:val="subscript"/>
          <w:lang w:val="en-US"/>
        </w:rPr>
        <w:t>t</w:t>
      </w:r>
      <w:r>
        <w:rPr>
          <w:iCs/>
          <w:sz w:val="24"/>
        </w:rPr>
        <w:t>. Бумага газетная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iCs/>
          <w:sz w:val="24"/>
        </w:rPr>
        <w:t xml:space="preserve">Гарнитура </w:t>
      </w:r>
      <w:r>
        <w:rPr>
          <w:iCs/>
          <w:sz w:val="24"/>
          <w:lang w:val="en-US"/>
        </w:rPr>
        <w:t>AGKornelia</w:t>
      </w:r>
      <w:r>
        <w:rPr>
          <w:iCs/>
          <w:sz w:val="24"/>
        </w:rPr>
        <w:t>. Усл. печ. листов 23,00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iCs/>
          <w:sz w:val="24"/>
        </w:rPr>
        <w:t xml:space="preserve">Доп. тираж 10 000 экз. Заказ </w:t>
      </w:r>
      <w:r>
        <w:rPr>
          <w:sz w:val="24"/>
          <w:lang w:val="en-US"/>
        </w:rPr>
        <w:t>AS</w:t>
      </w:r>
      <w:r>
        <w:rPr>
          <w:sz w:val="24"/>
        </w:rPr>
        <w:t xml:space="preserve"> </w:t>
      </w:r>
      <w:r>
        <w:rPr>
          <w:bCs/>
          <w:sz w:val="24"/>
        </w:rPr>
        <w:t>3829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iCs/>
          <w:sz w:val="24"/>
        </w:rPr>
        <w:t>Отпечатано с готовых диапозитивов в полиграфической фирме «Красный пролетарий»</w:t>
        <w:br/>
        <w:t>103478 Москва, ул. Краснопролетарская, д. 16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24"/>
        </w:rPr>
        <w:t>© Свияш А. Г., 2000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24"/>
        </w:rPr>
        <w:t>© Издательство РОО «Разумный путь»,  2000</w:t>
      </w:r>
    </w:p>
    <w:p>
      <w:pPr>
        <w:sectPr>
          <w:footerReference w:type="default" r:id="rId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42" w:leader="none"/>
        </w:tabs>
        <w:spacing w:lineRule="auto" w:line="223"/>
        <w:ind w:firstLine="142"/>
        <w:jc w:val="right"/>
        <w:rPr>
          <w:sz w:val="24"/>
        </w:rPr>
      </w:pP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5-93564-001-5</w:t>
        <w:tab/>
        <w:t xml:space="preserve">© </w:t>
      </w:r>
      <w:r>
        <w:rPr>
          <w:smallCaps/>
          <w:sz w:val="24"/>
          <w:szCs w:val="24"/>
        </w:rPr>
        <w:t xml:space="preserve">«прайм-ЕВРОЗНАК», </w:t>
      </w:r>
      <w:r>
        <w:rPr>
          <w:sz w:val="24"/>
          <w:szCs w:val="24"/>
        </w:rPr>
        <w:t>2000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40"/>
        </w:rPr>
        <w:t>Введение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Пора чудес прошла, и нам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Отыскивать приходится причины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Всему, что совершается на свете.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iCs/>
          <w:sz w:val="24"/>
          <w:szCs w:val="18"/>
        </w:rPr>
        <w:t>У. Шекспир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так, уважаемый читатель, вы держите в руках эту книгу. Почему имен-</w:t>
        <w:br/>
        <w:t>но эту? Может быть, ваш выбор был неосознанным? Или вас привлекло на-</w:t>
        <w:br/>
        <w:t>звание? А может, вы уже знакомы с нашими работами и они оставили какой-</w:t>
        <w:br/>
        <w:t>то след в вашей душе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любом случае, мы рады приветствовать вас на страницах этой книги и</w:t>
        <w:br/>
        <w:t>надеемся, что у вас не только хватит сил и терпения дочитать ее до конца, но</w:t>
        <w:br/>
        <w:t>и применить на практике идеи и рекомендации, изложенные в ней. Мы уве-</w:t>
        <w:br/>
        <w:t>рены, что это принесет вам ощутимую пользу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О </w:t>
      </w:r>
      <w:r>
        <w:rPr>
          <w:bCs/>
          <w:iCs/>
          <w:sz w:val="24"/>
        </w:rPr>
        <w:t xml:space="preserve">чем наша книга? </w:t>
      </w:r>
      <w:r>
        <w:rPr>
          <w:sz w:val="24"/>
        </w:rPr>
        <w:t>Давайте ответим на этот вопрос сразу, чтобы вы поняли,</w:t>
        <w:br/>
        <w:t>стоит ли читать такой объемный труд или это будет бесполезной тратой</w:t>
        <w:br/>
        <w:t>времени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еловеку свойственно к чему-то стремиться. Удачная карьера, благосос-</w:t>
        <w:br/>
        <w:t>тояние, любовь, семья, дети, образование, отдых, творчество — это далеко не</w:t>
        <w:br/>
        <w:t>полный перечень наших житейских потребностей. Хочется, чтобы все было хо-</w:t>
        <w:br/>
        <w:t>рошо. Но, к сожалению, это получается далеко не у всех. Может быть, вы иног-</w:t>
        <w:br/>
        <w:t>да останавливали безумный бег по жизни к этим или подобным целям и спра-</w:t>
        <w:br/>
        <w:t>шивали себя: зачем я все это делаю? И находили ли вы ответ на этот вопрос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 сожалению, большинство из нас живет в мире проблем и переживаний</w:t>
        <w:br/>
        <w:t>(в основном, негативного характера). Почему все это происходит? И можно</w:t>
        <w:br/>
        <w:t>ли сделать так, чтобы проблемы решались легко и быстро, нужные цели до-</w:t>
        <w:br/>
        <w:t>стигались и жизнь доставляла только удовольствие? Как научиться жить спо-</w:t>
        <w:br/>
        <w:t>койно и радостно, без лишних переживаний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этот и другие вопросы посещали вашу голову, то наша книга — для</w:t>
        <w:br/>
        <w:t>вас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Эта книга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первый шаг в Разумный мир. </w:t>
      </w:r>
      <w:r>
        <w:rPr>
          <w:sz w:val="24"/>
        </w:rPr>
        <w:t>Для начала поясним, что такое —</w:t>
        <w:br/>
        <w:t>неразумный или иррациональный мир. Это мир, в котором живет большин-</w:t>
        <w:br/>
        <w:t>ство из нас. Это мир, в котором люди недовольны жизнью и друг другом.</w:t>
        <w:br/>
        <w:t>Они постоянно куда-то стремятся, часто сами не осознавая, куда. Они все</w:t>
        <w:br/>
        <w:t>время чего-то хотят, но большинство целей так и остаются несбыточными</w:t>
        <w:br/>
        <w:t>мечтания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Эта книга даст вам шанс выйти из этого иррационального мира и сделать</w:t>
        <w:br/>
        <w:t>шаг в Разумный мир, где вы сами будете хозяином своей жизни. Разумный</w:t>
        <w:br/>
        <w:t xml:space="preserve">мир — это тот мир, в котором </w:t>
      </w:r>
      <w:r>
        <w:rPr>
          <w:bCs/>
          <w:sz w:val="24"/>
        </w:rPr>
        <w:t>вы сможете принимать осознанные решения,</w:t>
        <w:br/>
      </w:r>
      <w:r>
        <w:rPr>
          <w:sz w:val="24"/>
        </w:rPr>
        <w:t>поскольку знаете причины и следствия тех или иных событий жизни. А не</w:t>
        <w:br/>
        <w:t>тот суматошный и непредсказуемый мир, в котором живет большинство лю-</w:t>
        <w:br/>
        <w:t>дей. Если у вас что-то не получается, вы будете знать почему. Если вам чего-</w:t>
        <w:br/>
        <w:t>то захочется, вы будете знать, как этого достич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>Неужели все это возможно? Мы утверждаем, что это доступно практи-</w:t>
        <w:br/>
        <w:t>чески любому человеку. Во всяком случае, тому, кто не сочтет за труд дочи-</w:t>
        <w:br/>
        <w:t>тать нашу книгу до конца.</w:t>
      </w:r>
    </w:p>
    <w:p>
      <w:pPr>
        <w:sectPr>
          <w:footerReference w:type="default" r:id="rId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тдельные мысли, изложенные здесь, вы можете встретить в трех, более</w:t>
        <w:br/>
        <w:t>ранних книгах: «Как формировать события своей жизни с помощью силы</w:t>
        <w:br/>
        <w:t>мысли», «Как быть, когда все не так, как хочется» и «Как почистить свой со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уд кармы». Здесь мы сложили эти блоки в единую систему взглядов, позволяю-</w:t>
        <w:br/>
        <w:t>щую человеку понять причины большинства происходящих с ним событий и на-</w:t>
        <w:br/>
        <w:t>учиться управлять ими. Насколько удачно это получилось, судить ва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ереживания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от неизвестного будущего. </w:t>
      </w:r>
      <w:r>
        <w:rPr>
          <w:sz w:val="24"/>
        </w:rPr>
        <w:t>Поскольку после усвоения изло-</w:t>
        <w:br/>
        <w:t xml:space="preserve">женных здесь идей вы научитесь принимать осознанные решения, </w:t>
      </w:r>
      <w:r>
        <w:rPr>
          <w:bCs/>
          <w:sz w:val="24"/>
        </w:rPr>
        <w:t>у вас не бу-</w:t>
        <w:br/>
        <w:t xml:space="preserve">дет почвы для переживаний. </w:t>
      </w:r>
      <w:r>
        <w:rPr>
          <w:sz w:val="24"/>
        </w:rPr>
        <w:t>Ведь любые переживания — это непонимание глу-</w:t>
        <w:br/>
        <w:t>бинных причин возникающих у вас проблем. И прогнозирование ваших буду-</w:t>
        <w:br/>
        <w:t>щих бед, вытекающее из этой неизвестност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ы не знаете закономерностей, по которым происходят те или иные собы-</w:t>
        <w:br/>
        <w:t>тия вашей жизни. А неизвестность всегда пугает. Раньше люди боялись непо-</w:t>
        <w:br/>
        <w:t xml:space="preserve">нятных им грома, молний, огня. Сегодня их пугает непредсказуемое </w:t>
      </w:r>
      <w:r>
        <w:rPr>
          <w:bCs/>
          <w:sz w:val="24"/>
        </w:rPr>
        <w:t>будущее,</w:t>
        <w:br/>
      </w:r>
      <w:r>
        <w:rPr>
          <w:sz w:val="24"/>
        </w:rPr>
        <w:t>которое, как кажется, не зависит от воли, желаний и практических усилий че-</w:t>
        <w:br/>
        <w:t>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 самом деле, это вовсе не так. Мы сами создаем свое будущее! Ну, конеч-</w:t>
        <w:br/>
        <w:t>но, не совсем сами. В этом принимают активное участие многие неизвестные</w:t>
        <w:br/>
        <w:t>нам силы. А если знать те законы и требования, которыми руководствуются эти</w:t>
        <w:br/>
        <w:t xml:space="preserve">силы, то </w:t>
      </w:r>
      <w:r>
        <w:rPr>
          <w:bCs/>
          <w:sz w:val="24"/>
        </w:rPr>
        <w:t xml:space="preserve">можно будет осознанно прогнозировать свое будущее. </w:t>
      </w:r>
      <w:r>
        <w:rPr>
          <w:sz w:val="24"/>
        </w:rPr>
        <w:t>Оно станет из-</w:t>
        <w:br/>
        <w:t xml:space="preserve">вестным, и </w:t>
      </w:r>
      <w:r>
        <w:rPr>
          <w:bCs/>
          <w:sz w:val="24"/>
        </w:rPr>
        <w:t>у вас исчезнет почва для переживаний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Эта книга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правила движения по жизни. </w:t>
      </w:r>
      <w:r>
        <w:rPr>
          <w:sz w:val="24"/>
        </w:rPr>
        <w:t>Мы рассчитываем, что эта книга</w:t>
        <w:br/>
        <w:t xml:space="preserve">станет для вас чем-то вроде </w:t>
      </w:r>
      <w:r>
        <w:rPr>
          <w:bCs/>
          <w:sz w:val="24"/>
        </w:rPr>
        <w:t xml:space="preserve">правил дорожного движения </w:t>
      </w:r>
      <w:r>
        <w:rPr>
          <w:sz w:val="24"/>
        </w:rPr>
        <w:t xml:space="preserve">— только </w:t>
      </w:r>
      <w:r>
        <w:rPr>
          <w:bCs/>
          <w:sz w:val="24"/>
        </w:rPr>
        <w:t>правил дви-</w:t>
        <w:br/>
        <w:t xml:space="preserve">жения по жизни. </w:t>
      </w:r>
      <w:r>
        <w:rPr>
          <w:sz w:val="24"/>
        </w:rPr>
        <w:t>Здесь вы найдете те негласные законы, которым подчиняется</w:t>
        <w:br/>
        <w:t>вся наша жизнь. Это те самые светофоры, знаки и указатели, которые люди</w:t>
        <w:br/>
        <w:t>часто не замечают или не желают замечать. В этой книге мы постараемся сде-</w:t>
        <w:br/>
        <w:t>лать их видимыми и понятны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 вы распорядитесь полученной информацией, это ваше личное дело —</w:t>
        <w:br/>
        <w:t>человек обладает большой свободой выбора. Можно, конечно, мчаться и на крас-</w:t>
        <w:br/>
        <w:t>ный свет. Можно заехать туда, где висит «кирпич». Рискуйте, если есть здоро-</w:t>
        <w:br/>
        <w:t>вье! Но вот если вы хотите остаться целым и невредимым, то без соблюдения</w:t>
        <w:br/>
        <w:t>правил не обойтись. Более того, если вы будете соответствовать определенным</w:t>
        <w:br/>
        <w:t>требованиям, которые предъявляют к нам Высшие силы, то можно рассчиты-</w:t>
        <w:br/>
        <w:t>вать на получение поддержки от них. Звучит заманчиво, не так ли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аша теория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лишь первый шаг к большой Цели. </w:t>
      </w:r>
      <w:r>
        <w:rPr>
          <w:sz w:val="24"/>
        </w:rPr>
        <w:t>В книге изложена систе-</w:t>
        <w:br/>
        <w:t xml:space="preserve">ма взглядов на мир, названная нами </w:t>
      </w:r>
      <w:r>
        <w:rPr>
          <w:bCs/>
          <w:sz w:val="24"/>
        </w:rPr>
        <w:t>Общей теорией кармических взаимодей-</w:t>
        <w:br/>
        <w:t xml:space="preserve">ствий. </w:t>
      </w:r>
      <w:r>
        <w:rPr>
          <w:sz w:val="24"/>
        </w:rPr>
        <w:t>В ней раскрываются те требования, которые предъявляются Высшими</w:t>
        <w:br/>
        <w:t>силами к человеку, приходящему в этот мир. Выполнение этих требований де-</w:t>
        <w:br/>
        <w:t>лает жизнь человека более спокойной и комфортн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нечно, наша «Общая теория...» пока что содержит лишь малую толику той</w:t>
        <w:br/>
        <w:t>системы знаний, которая могла бы претендовать на это громкое название. Это</w:t>
        <w:br/>
        <w:t xml:space="preserve">лишь первые и робкие шаги по систематизации тех знаний, которые </w:t>
      </w:r>
      <w:r>
        <w:rPr>
          <w:bCs/>
          <w:sz w:val="24"/>
        </w:rPr>
        <w:t>нужны</w:t>
        <w:br/>
        <w:t>человеку для осознанного управления своей жизнью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огда-нибудь человек узнает все правила и законы существования нашего</w:t>
        <w:br/>
      </w:r>
      <w:r>
        <w:rPr>
          <w:bCs/>
          <w:sz w:val="24"/>
        </w:rPr>
        <w:t xml:space="preserve">материального и нематериальных миров </w:t>
      </w:r>
      <w:r>
        <w:rPr>
          <w:sz w:val="24"/>
        </w:rPr>
        <w:t>и будет осознанно управлять своей</w:t>
        <w:br/>
        <w:t xml:space="preserve">жизнью. Жизнью текущей и, возможно, будущей. Разработка подобной </w:t>
      </w:r>
      <w:r>
        <w:rPr>
          <w:bCs/>
          <w:sz w:val="24"/>
        </w:rPr>
        <w:t>систе-</w:t>
        <w:br/>
        <w:t xml:space="preserve">мы разумных взаимоотношений человека и сил Непроявленного мира </w:t>
      </w:r>
      <w:r>
        <w:rPr>
          <w:sz w:val="24"/>
        </w:rPr>
        <w:t>— тако-</w:t>
        <w:br/>
        <w:t>ва наша далекая и большая Цель.</w:t>
      </w:r>
    </w:p>
    <w:p>
      <w:pPr>
        <w:sectPr>
          <w:footerReference w:type="default" r:id="rId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Миры Проявленные и Непроявленные. </w:t>
      </w:r>
      <w:r>
        <w:rPr>
          <w:sz w:val="24"/>
        </w:rPr>
        <w:t>Хотим заранее попросить прощения у</w:t>
        <w:br/>
        <w:t>тех наших читателей, кто придерживается атеистических взглядов на жизнь,</w:t>
        <w:br/>
        <w:t>потому что в этой книге мы будем использовать ряд специальных терминов, в</w:t>
        <w:br/>
        <w:t>том числе понятие «Непроявленный мир». Что это значит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аш мир </w:t>
      </w:r>
      <w:r>
        <w:rPr>
          <w:bCs/>
          <w:sz w:val="24"/>
        </w:rPr>
        <w:t xml:space="preserve">— </w:t>
      </w:r>
      <w:r>
        <w:rPr>
          <w:sz w:val="24"/>
        </w:rPr>
        <w:t xml:space="preserve">это </w:t>
      </w:r>
      <w:r>
        <w:rPr>
          <w:bCs/>
          <w:sz w:val="24"/>
        </w:rPr>
        <w:t xml:space="preserve">мир Проявленный. </w:t>
      </w:r>
      <w:r>
        <w:rPr>
          <w:sz w:val="24"/>
        </w:rPr>
        <w:t>То есть такой, который можно пощу-</w:t>
        <w:br/>
        <w:t>пать, измерить, увидеть или услышать. Но это, как вы понимаете, далеко не</w:t>
        <w:br/>
        <w:t>весь ми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ши органы чувств ограничены в своих возможностях, поэтому ученые</w:t>
        <w:br/>
        <w:t>и изобретатели постоянно придумывают новые приборы или способы, поз-</w:t>
        <w:br/>
        <w:t>воляющие узнать наш Проявленный мир получше. Но возможности приборов</w:t>
        <w:br/>
        <w:t>ограничены нашим уровнем знаний, технологии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ждый год (а то и день) мы узнаем что-то новое о нашем же мире. И</w:t>
        <w:br/>
        <w:t>видимо, так будет продолжаться еще довольно долго. То есть кроме нашего</w:t>
        <w:br/>
        <w:t xml:space="preserve">Проявленного мира </w:t>
      </w:r>
      <w:r>
        <w:rPr>
          <w:bCs/>
          <w:sz w:val="24"/>
        </w:rPr>
        <w:t xml:space="preserve">существует еще мир Непроявленный, </w:t>
      </w:r>
      <w:r>
        <w:rPr>
          <w:sz w:val="24"/>
        </w:rPr>
        <w:t xml:space="preserve">который мы </w:t>
      </w:r>
      <w:r>
        <w:rPr>
          <w:bCs/>
          <w:sz w:val="24"/>
        </w:rPr>
        <w:t>пока</w:t>
        <w:br/>
        <w:t>что не научились ощущать или измеря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Что такое этот самый Непроявленный мир? Да </w:t>
      </w:r>
      <w:r>
        <w:rPr>
          <w:bCs/>
          <w:sz w:val="24"/>
        </w:rPr>
        <w:t>все, что нам сегодня неиз-</w:t>
        <w:br/>
        <w:t xml:space="preserve">вестно. </w:t>
      </w:r>
      <w:r>
        <w:rPr>
          <w:sz w:val="24"/>
        </w:rPr>
        <w:t>А неизвестно значительно больше, чем известно. Например, каждо-</w:t>
        <w:br/>
        <w:t>го из вас время от времени посещают вопросы: есть ли Бог, ангелы, демоны,</w:t>
        <w:br/>
        <w:t>инопланетяне и т. д.? Если есть, то какие они? Каковы границы возможнос-</w:t>
        <w:br/>
        <w:t>тей человека? Зачем мы живем? Будет ли Страшный суд? Почему вдруг со</w:t>
        <w:br/>
        <w:t>мной случилось то, чего не может быть, потому что не может быть никогда?</w:t>
        <w:br/>
        <w:t>И так дал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Любой человек может придумать множество вопросов, на которые не</w:t>
        <w:br/>
        <w:t>существует ответов с доказательствами. Версий — сколько угодно, а точ-</w:t>
        <w:br/>
        <w:t>ных ответов — не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оэтому мы в книге будем использовать термин «Непроявленный мир», в</w:t>
        <w:br/>
        <w:t>который будем вкладывать самый широкий смысл. Этим термином мы обо-</w:t>
        <w:br/>
        <w:t xml:space="preserve">значим </w:t>
      </w:r>
      <w:r>
        <w:rPr>
          <w:bCs/>
          <w:sz w:val="24"/>
        </w:rPr>
        <w:t xml:space="preserve">все, что неизвестно человеку. </w:t>
      </w:r>
      <w:r>
        <w:rPr>
          <w:sz w:val="24"/>
        </w:rPr>
        <w:t>Это в широком смысл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А </w:t>
      </w:r>
      <w:r>
        <w:rPr>
          <w:bCs/>
          <w:sz w:val="24"/>
        </w:rPr>
        <w:t xml:space="preserve">в </w:t>
      </w:r>
      <w:r>
        <w:rPr>
          <w:sz w:val="24"/>
        </w:rPr>
        <w:t xml:space="preserve">узком смысле этим термином мы </w:t>
      </w:r>
      <w:r>
        <w:rPr>
          <w:bCs/>
          <w:sz w:val="24"/>
        </w:rPr>
        <w:t>обозначим то место, где, возможно,</w:t>
        <w:br/>
        <w:t>существуют разумные сущности, помогающие (или мешающие) нам идти по</w:t>
        <w:br/>
        <w:t xml:space="preserve">жизни. </w:t>
      </w:r>
      <w:r>
        <w:rPr>
          <w:sz w:val="24"/>
        </w:rPr>
        <w:t xml:space="preserve">Мы выдвинем </w:t>
      </w:r>
      <w:r>
        <w:rPr>
          <w:bCs/>
          <w:sz w:val="24"/>
        </w:rPr>
        <w:t xml:space="preserve">некоторые версии </w:t>
      </w:r>
      <w:r>
        <w:rPr>
          <w:sz w:val="24"/>
        </w:rPr>
        <w:t>об устройстве этого самого Непро-</w:t>
        <w:br/>
        <w:t>явленного мира. Причем мы не будем придумывать все заново. А постараем-</w:t>
        <w:br/>
        <w:t xml:space="preserve">ся </w:t>
      </w:r>
      <w:r>
        <w:rPr>
          <w:bCs/>
          <w:sz w:val="24"/>
        </w:rPr>
        <w:t xml:space="preserve">как-то опираться на христианскую традицию, </w:t>
      </w:r>
      <w:r>
        <w:rPr>
          <w:sz w:val="24"/>
        </w:rPr>
        <w:t>то есть на те знания (или</w:t>
        <w:br/>
        <w:t>теории), которые наработало человечество за тысячелетия своего существо-</w:t>
        <w:br/>
        <w:t>ван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чему мы используем термин Творец. </w:t>
      </w:r>
      <w:r>
        <w:rPr>
          <w:sz w:val="24"/>
        </w:rPr>
        <w:t>Обращаясь к самому Высшему су-</w:t>
        <w:br/>
        <w:t>ществу, создавшему этот мир, мы используем термин «Творец», не указывая</w:t>
        <w:br/>
        <w:t>принятого в той или иной религиозной системе имени. Мы предлагаем обра-</w:t>
        <w:br/>
        <w:t xml:space="preserve">щаться к нему с молитвами или иными ритуалами, </w:t>
      </w:r>
      <w:r>
        <w:rPr>
          <w:bCs/>
          <w:sz w:val="24"/>
        </w:rPr>
        <w:t xml:space="preserve">принятыми </w:t>
      </w:r>
      <w:r>
        <w:rPr>
          <w:sz w:val="24"/>
        </w:rPr>
        <w:t xml:space="preserve">в </w:t>
      </w:r>
      <w:r>
        <w:rPr>
          <w:bCs/>
          <w:sz w:val="24"/>
        </w:rPr>
        <w:t>вашей систе-</w:t>
        <w:br/>
        <w:t xml:space="preserve">ме верований. </w:t>
      </w:r>
      <w:r>
        <w:rPr>
          <w:sz w:val="24"/>
        </w:rPr>
        <w:t>Поэтому изложенную в нашей книге систему знаний могут при-</w:t>
        <w:br/>
        <w:t>менять христиане и мусульмане, буддисты и кришнаиты, атеисты и теософы и</w:t>
        <w:br/>
        <w:t>т. д. А если бы мы указали, что нужно молиться, например, только Иисусу</w:t>
        <w:br/>
        <w:t>Христу, то тем самым мы исключили бы из ее читателей представителей мно-</w:t>
        <w:br/>
        <w:t>жества иных религиозных конфессий. А за что их так обделять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редлагаемая нами </w:t>
      </w:r>
      <w:r>
        <w:rPr>
          <w:bCs/>
          <w:sz w:val="24"/>
        </w:rPr>
        <w:t xml:space="preserve">теория лежит вне любой религиозной системы. </w:t>
      </w:r>
      <w:r>
        <w:rPr>
          <w:sz w:val="24"/>
        </w:rPr>
        <w:t>Она</w:t>
        <w:br/>
        <w:t xml:space="preserve">предлагает </w:t>
      </w:r>
      <w:r>
        <w:rPr>
          <w:bCs/>
          <w:sz w:val="24"/>
        </w:rPr>
        <w:t xml:space="preserve">обращаться </w:t>
      </w:r>
      <w:r>
        <w:rPr>
          <w:sz w:val="24"/>
        </w:rPr>
        <w:t>за помощью и служить Высшим силам. А кто они для</w:t>
        <w:br/>
      </w:r>
      <w:r>
        <w:rPr>
          <w:bCs/>
          <w:sz w:val="24"/>
        </w:rPr>
        <w:t xml:space="preserve">вас </w:t>
      </w:r>
      <w:r>
        <w:rPr>
          <w:sz w:val="24"/>
        </w:rPr>
        <w:t xml:space="preserve">— </w:t>
      </w:r>
      <w:r>
        <w:rPr>
          <w:bCs/>
          <w:sz w:val="24"/>
        </w:rPr>
        <w:t xml:space="preserve">вы </w:t>
      </w:r>
      <w:r>
        <w:rPr>
          <w:sz w:val="24"/>
        </w:rPr>
        <w:t>знаете сами. Поэтому христиане могут смело обращаться к Иисусу</w:t>
        <w:br/>
        <w:t>Христу и Богу-Отцу, буддисты — к Будде, мусульмане — к Аллаху, кришнаи-</w:t>
        <w:br/>
        <w:t>ты — к Кришне, свидетели Иеговы — к Иегове и т. д. В содержании излагае-</w:t>
        <w:br/>
        <w:t xml:space="preserve">мой нами теории от этого ничего не меняется. Более того, </w:t>
      </w:r>
      <w:r>
        <w:rPr>
          <w:bCs/>
          <w:sz w:val="24"/>
        </w:rPr>
        <w:t>многие люди при-</w:t>
        <w:br/>
        <w:t xml:space="preserve">шли к религии именно после прочтения наших книг. </w:t>
      </w:r>
      <w:r>
        <w:rPr>
          <w:sz w:val="24"/>
        </w:rPr>
        <w:t>Чего и вам желаем.</w:t>
      </w:r>
    </w:p>
    <w:p>
      <w:pPr>
        <w:sectPr>
          <w:footerReference w:type="default" r:id="rId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В чем новизна? </w:t>
      </w:r>
      <w:r>
        <w:rPr>
          <w:sz w:val="24"/>
        </w:rPr>
        <w:t>В принципе, все представленные в этой книге идеи можно</w:t>
        <w:br/>
        <w:t>найти в Библии. Они там изложены в двух хорошо известных заповедях: «Не</w:t>
        <w:br/>
        <w:t>судите, да не судимы будете» и «Просите, и дано вам будет..». Новизна этой</w:t>
        <w:br/>
        <w:t xml:space="preserve">книги состоит в том, что мы попробовали </w:t>
      </w:r>
      <w:r>
        <w:rPr>
          <w:bCs/>
          <w:sz w:val="24"/>
        </w:rPr>
        <w:t>перевести эти заповеди на совре-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менный язык, </w:t>
      </w:r>
      <w:r>
        <w:rPr>
          <w:sz w:val="24"/>
        </w:rPr>
        <w:t>понятный любому человеку. Они детализированы и превращены</w:t>
        <w:br/>
        <w:t>в рекомендации для практического использования. Бери и пользуйся! А если</w:t>
        <w:br/>
        <w:t>так, то почему бы не воспользоваться? Хотя бы в качестве проверки — будет ли</w:t>
        <w:br/>
        <w:t>работать? И мы предлагаем нашим читателям — попробуйте. Не получится —</w:t>
        <w:br/>
        <w:t>положите эту книгу в стопку к другим, столь же бесполезным. А если получит-</w:t>
        <w:br/>
        <w:t>ся— то пользуйтесь представленной здесь системой знаний каждый день. И</w:t>
        <w:br/>
        <w:t>возможно, жизнь ваша станет спокойной и комфортно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Как эта книга была написана. </w:t>
      </w:r>
      <w:r>
        <w:rPr>
          <w:sz w:val="24"/>
        </w:rPr>
        <w:t xml:space="preserve">Как и предыдущие, эту книгу автор писал в </w:t>
      </w:r>
      <w:r>
        <w:rPr>
          <w:bCs/>
          <w:sz w:val="24"/>
        </w:rPr>
        <w:t>тес-</w:t>
        <w:br/>
        <w:t xml:space="preserve">ном сотрудничестве с представителями Высших сил. </w:t>
      </w:r>
      <w:r>
        <w:rPr>
          <w:sz w:val="24"/>
        </w:rPr>
        <w:t>Именно поэтому в тексте</w:t>
        <w:br/>
        <w:t>используется термин «мы», а не «я». А вовсе не потому, что автор переполнился</w:t>
        <w:br/>
        <w:t>чувством собственной значим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роме того, на автора тем или иным способом активно выходят люди (и</w:t>
        <w:br/>
        <w:t>стоящие за ними силы Непроявленного мира), стремящиеся продвинуть в этот</w:t>
        <w:br/>
        <w:t>мир свои идеи. Часть этих идей нас устраивает, и мы используем их при по-</w:t>
        <w:br/>
        <w:t>строении нашей Общей теор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Что нового по сравнению с ранее опубликованным? </w:t>
      </w:r>
      <w:r>
        <w:rPr>
          <w:sz w:val="24"/>
        </w:rPr>
        <w:t>В книге почти полностью</w:t>
        <w:br/>
        <w:t>использованы материалы, известные нашим читателям по трем предыдущим</w:t>
        <w:br/>
        <w:t>книг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Но эти материалы </w:t>
      </w:r>
      <w:r>
        <w:rPr>
          <w:bCs/>
          <w:sz w:val="24"/>
        </w:rPr>
        <w:t xml:space="preserve">творчески переработаны </w:t>
      </w:r>
      <w:r>
        <w:rPr>
          <w:sz w:val="24"/>
        </w:rPr>
        <w:t>в соответствии с нашими новы-</w:t>
        <w:br/>
        <w:t xml:space="preserve">ми взглядами, </w:t>
      </w:r>
      <w:r>
        <w:rPr>
          <w:bCs/>
          <w:sz w:val="24"/>
        </w:rPr>
        <w:t>дополнены новыми идеями, разделами, глав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этому мы рекомендуем внимательно прочитать ее как нашим прежним,</w:t>
        <w:br/>
        <w:t>так и новым читателям — польза будет обязательно. Автор сам периодически с</w:t>
        <w:br/>
        <w:t>интересом перечитывает свои книги, находит в них много правильного и полез-</w:t>
        <w:br/>
        <w:t>ного. И сожалеет о том, что ему не всегда удается использовать изложенные</w:t>
        <w:br/>
        <w:t>там идеи в своей практической деятельности. А не мешало б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нига содержит много тренингов, упражнений, правил, примеров. Поэтому</w:t>
        <w:br/>
        <w:t xml:space="preserve">ее можно использовать и как занимательное чтиво, и как </w:t>
      </w:r>
      <w:r>
        <w:rPr>
          <w:bCs/>
          <w:sz w:val="24"/>
        </w:rPr>
        <w:t>учебное пособие для</w:t>
        <w:br/>
        <w:t xml:space="preserve">осознанного построения своей жизни. Жизни </w:t>
      </w:r>
      <w:r>
        <w:rPr>
          <w:sz w:val="24"/>
        </w:rPr>
        <w:t>разумной, без избыточных тревог</w:t>
        <w:br/>
        <w:t>и переживаний. Потому что, если вы будете применять изложенные в книге идеи,</w:t>
        <w:br/>
        <w:t xml:space="preserve">то </w:t>
      </w:r>
      <w:r>
        <w:rPr>
          <w:bCs/>
          <w:sz w:val="24"/>
        </w:rPr>
        <w:t>ваша жизнь станет чуть менее эмоциональной, но значительно более спокой-</w:t>
        <w:br/>
        <w:t xml:space="preserve">ной и предсказуемой. </w:t>
      </w:r>
      <w:r>
        <w:rPr>
          <w:sz w:val="24"/>
        </w:rPr>
        <w:t>Вы научитесь понимать причины происходящих с вами со-</w:t>
        <w:br/>
        <w:t>бытий. И будете осознанно заказывать себе те события, которые вам действи-</w:t>
        <w:br/>
        <w:t>тельно необходимы. И они обязательно будут происходить — именно так работа-</w:t>
        <w:br/>
        <w:t>ет наша методика формирования событий своей жизни. А если что-то не будет</w:t>
        <w:br/>
        <w:t>получаться, то вы легко сумеете понять, почему это происходит. Поэтому у вас не</w:t>
        <w:br/>
        <w:t>будет оснований для излишних переживаний. А немножко попереживать совсем</w:t>
        <w:br/>
        <w:t>не вредно — иначе жизнь может потерять свой вкус и арома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тзывы читателей наших книг. </w:t>
      </w:r>
      <w:r>
        <w:rPr>
          <w:sz w:val="24"/>
        </w:rPr>
        <w:t>В заключение приведем строки из писем</w:t>
        <w:br/>
        <w:t>некоторых читателей наших предыдущих книг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18"/>
        </w:rPr>
        <w:t xml:space="preserve">-Прочитала Ваши книги с </w:t>
      </w:r>
      <w:r>
        <w:rPr>
          <w:bCs/>
          <w:iCs/>
          <w:sz w:val="24"/>
          <w:szCs w:val="18"/>
        </w:rPr>
        <w:t xml:space="preserve">чувством, близким </w:t>
      </w:r>
      <w:r>
        <w:rPr>
          <w:bCs/>
          <w:sz w:val="24"/>
          <w:szCs w:val="18"/>
        </w:rPr>
        <w:t xml:space="preserve">к </w:t>
      </w:r>
      <w:r>
        <w:rPr>
          <w:bCs/>
          <w:iCs/>
          <w:sz w:val="24"/>
          <w:szCs w:val="18"/>
        </w:rPr>
        <w:t>восторженному, так как многие понятия,</w:t>
        <w:br/>
        <w:t xml:space="preserve">нахватанные </w:t>
      </w:r>
      <w:r>
        <w:rPr>
          <w:bCs/>
          <w:sz w:val="24"/>
          <w:szCs w:val="18"/>
        </w:rPr>
        <w:t xml:space="preserve">из </w:t>
      </w:r>
      <w:r>
        <w:rPr>
          <w:bCs/>
          <w:iCs/>
          <w:sz w:val="24"/>
          <w:szCs w:val="18"/>
        </w:rPr>
        <w:t xml:space="preserve">других книг, стали простыми </w:t>
      </w:r>
      <w:r>
        <w:rPr>
          <w:bCs/>
          <w:sz w:val="24"/>
          <w:szCs w:val="18"/>
        </w:rPr>
        <w:t xml:space="preserve">и </w:t>
      </w:r>
      <w:r>
        <w:rPr>
          <w:bCs/>
          <w:iCs/>
          <w:sz w:val="24"/>
          <w:szCs w:val="18"/>
        </w:rPr>
        <w:t>ясными.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bCs/>
          <w:sz w:val="24"/>
          <w:szCs w:val="16"/>
        </w:rPr>
        <w:t>Паламарчук Виктория Владимировна,</w:t>
        <w:br/>
        <w:t>Ростов-на-Дону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z w:val="24"/>
          <w:szCs w:val="18"/>
        </w:rPr>
        <w:t>***</w:t>
      </w:r>
    </w:p>
    <w:p>
      <w:pPr>
        <w:sectPr>
          <w:footerReference w:type="default" r:id="rId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иСпасибо Вам за Ваши книги. В них </w:t>
      </w:r>
      <w:r>
        <w:rPr>
          <w:bCs/>
          <w:sz w:val="24"/>
          <w:szCs w:val="18"/>
        </w:rPr>
        <w:t xml:space="preserve">я </w:t>
      </w:r>
      <w:r>
        <w:rPr>
          <w:bCs/>
          <w:iCs/>
          <w:sz w:val="24"/>
          <w:szCs w:val="18"/>
        </w:rPr>
        <w:t xml:space="preserve">нашла много полезной и </w:t>
      </w:r>
      <w:r>
        <w:rPr>
          <w:bCs/>
          <w:sz w:val="24"/>
          <w:szCs w:val="18"/>
        </w:rPr>
        <w:t xml:space="preserve">необходимой </w:t>
      </w:r>
      <w:r>
        <w:rPr>
          <w:bCs/>
          <w:iCs/>
          <w:sz w:val="24"/>
          <w:szCs w:val="18"/>
        </w:rPr>
        <w:t>на данный</w:t>
        <w:br/>
        <w:t>период информации. Как просто разумом понять и принять Ваши идеи изме</w:t>
      </w:r>
      <w:r>
        <w:rPr>
          <w:bCs/>
          <w:iCs/>
          <w:strike/>
          <w:sz w:val="24"/>
          <w:szCs w:val="18"/>
        </w:rPr>
        <w:t>н</w:t>
      </w:r>
      <w:r>
        <w:rPr>
          <w:bCs/>
          <w:iCs/>
          <w:sz w:val="24"/>
          <w:szCs w:val="18"/>
        </w:rPr>
        <w:t>е</w:t>
      </w:r>
      <w:r>
        <w:rPr>
          <w:bCs/>
          <w:iCs/>
          <w:strike/>
          <w:sz w:val="24"/>
          <w:szCs w:val="18"/>
        </w:rPr>
        <w:t>ни</w:t>
      </w:r>
      <w:r>
        <w:rPr>
          <w:bCs/>
          <w:iCs/>
          <w:sz w:val="24"/>
          <w:szCs w:val="18"/>
        </w:rPr>
        <w:t>я созна-</w:t>
        <w:br/>
        <w:t xml:space="preserve">ния. Конечно, для Вас </w:t>
      </w:r>
      <w:r>
        <w:rPr>
          <w:bCs/>
          <w:sz w:val="24"/>
          <w:szCs w:val="18"/>
        </w:rPr>
        <w:t xml:space="preserve">это не </w:t>
      </w:r>
      <w:r>
        <w:rPr>
          <w:bCs/>
          <w:iCs/>
          <w:sz w:val="24"/>
          <w:szCs w:val="18"/>
        </w:rPr>
        <w:t>просто идеи, не плод воображения, а реальный опыт, пропу-</w:t>
        <w:br/>
        <w:t xml:space="preserve">щенный через </w:t>
      </w:r>
      <w:r>
        <w:rPr>
          <w:bCs/>
          <w:sz w:val="24"/>
          <w:szCs w:val="18"/>
        </w:rPr>
        <w:t xml:space="preserve">себя — этим-то и ценны Ваши </w:t>
      </w:r>
      <w:r>
        <w:rPr>
          <w:bCs/>
          <w:iCs/>
          <w:sz w:val="24"/>
          <w:szCs w:val="18"/>
        </w:rPr>
        <w:t>книги. Они учат правильно реагировать на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 xml:space="preserve">удары </w:t>
      </w:r>
      <w:r>
        <w:rPr>
          <w:bCs/>
          <w:iCs/>
          <w:sz w:val="24"/>
        </w:rPr>
        <w:t xml:space="preserve">судьбы и доступно </w:t>
      </w:r>
      <w:r>
        <w:rPr>
          <w:bCs/>
          <w:sz w:val="24"/>
        </w:rPr>
        <w:t xml:space="preserve">объяснять </w:t>
      </w:r>
      <w:r>
        <w:rPr>
          <w:bCs/>
          <w:iCs/>
          <w:sz w:val="24"/>
        </w:rPr>
        <w:t>причину возникновения различных проблем и ис-</w:t>
        <w:br/>
        <w:t xml:space="preserve">кать выход в </w:t>
      </w:r>
      <w:r>
        <w:rPr>
          <w:bCs/>
          <w:sz w:val="24"/>
        </w:rPr>
        <w:t xml:space="preserve">себе, начинать с себя, а не с </w:t>
      </w:r>
      <w:r>
        <w:rPr>
          <w:bCs/>
          <w:iCs/>
          <w:sz w:val="24"/>
        </w:rPr>
        <w:t>других. Я очень Вам благодарна.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bCs/>
          <w:sz w:val="24"/>
          <w:szCs w:val="16"/>
        </w:rPr>
        <w:t>Соловьева Людмила,</w:t>
        <w:br/>
        <w:t>Чебоксары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 xml:space="preserve">-Прочитав две Ваши книги, </w:t>
      </w:r>
      <w:r>
        <w:rPr>
          <w:bCs/>
          <w:iCs/>
          <w:sz w:val="24"/>
        </w:rPr>
        <w:t xml:space="preserve">хотела бы продолжить познание жизни и самой </w:t>
      </w:r>
      <w:r>
        <w:rPr>
          <w:bCs/>
          <w:sz w:val="24"/>
        </w:rPr>
        <w:t>себя.</w:t>
        <w:br/>
      </w:r>
      <w:r>
        <w:rPr>
          <w:bCs/>
          <w:iCs/>
          <w:sz w:val="24"/>
        </w:rPr>
        <w:t xml:space="preserve">«На Востоке простота </w:t>
      </w:r>
      <w:r>
        <w:rPr>
          <w:bCs/>
          <w:sz w:val="24"/>
        </w:rPr>
        <w:t xml:space="preserve">изложения </w:t>
      </w:r>
      <w:r>
        <w:rPr>
          <w:bCs/>
          <w:iCs/>
          <w:sz w:val="24"/>
        </w:rPr>
        <w:t xml:space="preserve">считается высшим достижением, ибо простота </w:t>
      </w:r>
      <w:r>
        <w:rPr>
          <w:bCs/>
          <w:sz w:val="24"/>
        </w:rPr>
        <w:t>сви-</w:t>
        <w:br/>
        <w:t xml:space="preserve">детельствует о ясности </w:t>
      </w:r>
      <w:r>
        <w:rPr>
          <w:bCs/>
          <w:iCs/>
          <w:sz w:val="24"/>
        </w:rPr>
        <w:t xml:space="preserve">понимания». Я считаю, что </w:t>
      </w:r>
      <w:r>
        <w:rPr>
          <w:bCs/>
          <w:sz w:val="24"/>
        </w:rPr>
        <w:t xml:space="preserve">это высказывание подходит к </w:t>
      </w:r>
      <w:r>
        <w:rPr>
          <w:bCs/>
          <w:iCs/>
          <w:sz w:val="24"/>
        </w:rPr>
        <w:t>Вашим</w:t>
        <w:br/>
        <w:t xml:space="preserve">принципам изложения, </w:t>
      </w:r>
      <w:r>
        <w:rPr>
          <w:bCs/>
          <w:sz w:val="24"/>
        </w:rPr>
        <w:t xml:space="preserve">я очень рада </w:t>
      </w:r>
      <w:r>
        <w:rPr>
          <w:bCs/>
          <w:iCs/>
          <w:sz w:val="24"/>
        </w:rPr>
        <w:t xml:space="preserve">зтому! </w:t>
      </w:r>
      <w:r>
        <w:rPr>
          <w:bCs/>
          <w:sz w:val="24"/>
        </w:rPr>
        <w:t xml:space="preserve">Хочется сказать </w:t>
      </w:r>
      <w:r>
        <w:rPr>
          <w:bCs/>
          <w:iCs/>
          <w:sz w:val="24"/>
        </w:rPr>
        <w:t xml:space="preserve">Вам </w:t>
      </w:r>
      <w:r>
        <w:rPr>
          <w:bCs/>
          <w:sz w:val="24"/>
        </w:rPr>
        <w:t xml:space="preserve">спасибо и </w:t>
      </w:r>
      <w:r>
        <w:rPr>
          <w:bCs/>
          <w:iCs/>
          <w:sz w:val="24"/>
        </w:rPr>
        <w:t>пожелать</w:t>
        <w:br/>
        <w:t>не останавливаться на достигнутом!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bCs/>
          <w:sz w:val="24"/>
          <w:szCs w:val="16"/>
        </w:rPr>
        <w:t>Васильева Наталья Владимировна,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bCs/>
          <w:sz w:val="24"/>
          <w:szCs w:val="16"/>
        </w:rPr>
        <w:t>Тула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</w:rPr>
        <w:t>***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 xml:space="preserve">-Прочитала </w:t>
      </w:r>
      <w:r>
        <w:rPr>
          <w:bCs/>
          <w:iCs/>
          <w:sz w:val="24"/>
        </w:rPr>
        <w:t xml:space="preserve">Вашу книгу </w:t>
      </w:r>
      <w:r>
        <w:rPr>
          <w:bCs/>
          <w:sz w:val="24"/>
        </w:rPr>
        <w:t>и пришла от нее в восторг, даже не от того, что в ней</w:t>
        <w:br/>
        <w:t>написано, а от того, какие вибрации она распространяет.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bCs/>
          <w:sz w:val="24"/>
          <w:szCs w:val="16"/>
        </w:rPr>
        <w:t>Надежда Масловская,</w:t>
        <w:br/>
        <w:t>Кишинев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 xml:space="preserve">-Книга «Как </w:t>
      </w:r>
      <w:r>
        <w:rPr>
          <w:bCs/>
          <w:iCs/>
          <w:sz w:val="24"/>
        </w:rPr>
        <w:t xml:space="preserve">быть, когда все не так, как хочется» захватывает. Такие книги, </w:t>
      </w:r>
      <w:r>
        <w:rPr>
          <w:bCs/>
          <w:sz w:val="24"/>
        </w:rPr>
        <w:t>как</w:t>
        <w:br/>
        <w:t xml:space="preserve">Ваша, в отдельные </w:t>
      </w:r>
      <w:r>
        <w:rPr>
          <w:bCs/>
          <w:iCs/>
          <w:sz w:val="24"/>
        </w:rPr>
        <w:t xml:space="preserve">периоды </w:t>
      </w:r>
      <w:r>
        <w:rPr>
          <w:bCs/>
          <w:sz w:val="24"/>
        </w:rPr>
        <w:t xml:space="preserve">жизни для человека могут стать целительными и </w:t>
      </w:r>
      <w:r>
        <w:rPr>
          <w:bCs/>
          <w:iCs/>
          <w:sz w:val="24"/>
        </w:rPr>
        <w:t>успока-</w:t>
        <w:br/>
        <w:t>ивающими душу!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bCs/>
          <w:sz w:val="24"/>
          <w:szCs w:val="16"/>
        </w:rPr>
        <w:t>Коинов Сергей,</w:t>
        <w:br/>
        <w:t>Пенз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 xml:space="preserve">-Когда я читал книгу «Как формировать события-», у меня возникло чувство, </w:t>
      </w:r>
      <w:r>
        <w:rPr>
          <w:bCs/>
          <w:iCs/>
          <w:sz w:val="24"/>
        </w:rPr>
        <w:t>что</w:t>
        <w:br/>
      </w:r>
      <w:r>
        <w:rPr>
          <w:bCs/>
          <w:sz w:val="24"/>
        </w:rPr>
        <w:t xml:space="preserve">я это знал, но не мог вспомнить. Вторая Ваша книга </w:t>
      </w:r>
      <w:r>
        <w:rPr>
          <w:bCs/>
          <w:iCs/>
          <w:sz w:val="24"/>
        </w:rPr>
        <w:t xml:space="preserve">помогла обобщить </w:t>
      </w:r>
      <w:r>
        <w:rPr>
          <w:bCs/>
          <w:sz w:val="24"/>
        </w:rPr>
        <w:t>и связать мои</w:t>
        <w:br/>
        <w:t xml:space="preserve">знания в этой области. </w:t>
      </w:r>
      <w:r>
        <w:rPr>
          <w:bCs/>
          <w:iCs/>
          <w:sz w:val="24"/>
        </w:rPr>
        <w:t xml:space="preserve">Я очень благодарен </w:t>
      </w:r>
      <w:r>
        <w:rPr>
          <w:bCs/>
          <w:sz w:val="24"/>
        </w:rPr>
        <w:t>за это.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bCs/>
          <w:sz w:val="24"/>
          <w:szCs w:val="16"/>
        </w:rPr>
        <w:t>Зозулько Сергей,</w:t>
        <w:br/>
        <w:t>Ленинградская область, поселок Бугры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</w:rPr>
        <w:t>***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 xml:space="preserve">Меня зовут Мария, я студентка МГПУ, </w:t>
      </w:r>
      <w:r>
        <w:rPr>
          <w:bCs/>
          <w:iCs/>
          <w:sz w:val="24"/>
        </w:rPr>
        <w:t xml:space="preserve">мне 21 </w:t>
      </w:r>
      <w:r>
        <w:rPr>
          <w:bCs/>
          <w:sz w:val="24"/>
        </w:rPr>
        <w:t xml:space="preserve">год. Пишу, </w:t>
      </w:r>
      <w:r>
        <w:rPr>
          <w:bCs/>
          <w:iCs/>
          <w:sz w:val="24"/>
        </w:rPr>
        <w:t>чтобы выразить Вам</w:t>
        <w:br/>
        <w:t xml:space="preserve">огромную благодарность за то, что, поняв одну </w:t>
      </w:r>
      <w:r>
        <w:rPr>
          <w:bCs/>
          <w:sz w:val="24"/>
        </w:rPr>
        <w:t xml:space="preserve">из величайших </w:t>
      </w:r>
      <w:r>
        <w:rPr>
          <w:bCs/>
          <w:iCs/>
          <w:sz w:val="24"/>
        </w:rPr>
        <w:t xml:space="preserve">тайн </w:t>
      </w:r>
      <w:r>
        <w:rPr>
          <w:bCs/>
          <w:sz w:val="24"/>
        </w:rPr>
        <w:t>жизни, стараетесь</w:t>
        <w:br/>
        <w:t xml:space="preserve">донести ее до сознания </w:t>
      </w:r>
      <w:r>
        <w:rPr>
          <w:bCs/>
          <w:iCs/>
          <w:sz w:val="24"/>
        </w:rPr>
        <w:t>многих люд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Я прочла Ваши книги. Не могу </w:t>
      </w:r>
      <w:r>
        <w:rPr>
          <w:bCs/>
          <w:sz w:val="24"/>
        </w:rPr>
        <w:t xml:space="preserve">сказать, что </w:t>
      </w:r>
      <w:r>
        <w:rPr>
          <w:bCs/>
          <w:iCs/>
          <w:sz w:val="24"/>
        </w:rPr>
        <w:t>открыла в них что-то принципиально</w:t>
        <w:br/>
        <w:t xml:space="preserve">новое </w:t>
      </w:r>
      <w:r>
        <w:rPr>
          <w:bCs/>
          <w:sz w:val="24"/>
        </w:rPr>
        <w:t xml:space="preserve">для себя, </w:t>
      </w:r>
      <w:r>
        <w:rPr>
          <w:bCs/>
          <w:iCs/>
          <w:sz w:val="24"/>
        </w:rPr>
        <w:t>но все мои выводы, догадки, знания как-то систематизировались, в</w:t>
        <w:br/>
        <w:t>моей голове как будто все разложилось по полочкам, встало на свои места.</w:t>
      </w:r>
    </w:p>
    <w:p>
      <w:pPr>
        <w:pStyle w:val="Normal"/>
        <w:shd w:fill="FFFFFF" w:val="clear"/>
        <w:tabs>
          <w:tab w:val="clear" w:pos="720"/>
          <w:tab w:val="left" w:pos="7478" w:leader="none"/>
        </w:tabs>
        <w:spacing w:lineRule="auto" w:line="223"/>
        <w:ind w:firstLine="142"/>
        <w:rPr>
          <w:sz w:val="24"/>
        </w:rPr>
      </w:pPr>
      <w:r>
        <w:rPr>
          <w:bCs/>
          <w:sz w:val="24"/>
          <w:szCs w:val="16"/>
        </w:rPr>
        <w:t>,</w:t>
        <w:tab/>
        <w:t>Мария,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bCs/>
          <w:sz w:val="24"/>
          <w:szCs w:val="16"/>
        </w:rPr>
        <w:t>Москв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>Это не самореклама, это отзывы о предыдущих книгах. Мы искренне</w:t>
        <w:br/>
        <w:t>надеемся, что и этот труд вызовет не менее положительные отзывы у чита-</w:t>
        <w:br/>
        <w:t>телей. Если вы прочитаете эту книгу, то наверняка не пожалеете о затрачен-</w:t>
        <w:br/>
        <w:t>ном времени!</w:t>
      </w:r>
    </w:p>
    <w:p>
      <w:pPr>
        <w:sectPr>
          <w:footerReference w:type="default" r:id="rId1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>Итак, желаем вам комфортной жизни в Разумном мире! А наша книга —</w:t>
        <w:br/>
        <w:t>это путеводитель в этот мир. Счастливого пути!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  <w:szCs w:val="28"/>
        </w:rPr>
        <w:t>Часть первая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36"/>
        </w:rPr>
        <w:t>КАРМИЧЕСКИЕ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36"/>
        </w:rPr>
        <w:t>ВЗАИМОДЕИСТВИЯ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36"/>
        </w:rPr>
        <w:t xml:space="preserve">В </w:t>
      </w:r>
      <w:r>
        <w:rPr>
          <w:sz w:val="24"/>
          <w:szCs w:val="36"/>
        </w:rPr>
        <w:t xml:space="preserve">ПОВСЕДНЕВНОЙ </w:t>
      </w:r>
      <w:r>
        <w:rPr>
          <w:bCs/>
          <w:sz w:val="24"/>
          <w:szCs w:val="36"/>
        </w:rPr>
        <w:t>ЖИЗНИ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Если бы люди больше задумывались над тем,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что знание есть спасение, то не было бы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доли того страдания. Все человеческое горе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происходйгот невежества.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iCs/>
          <w:sz w:val="24"/>
          <w:szCs w:val="18"/>
        </w:rPr>
        <w:t>АгфчЙог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Жизнь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зачем она нам дана? </w:t>
      </w:r>
      <w:r>
        <w:rPr>
          <w:sz w:val="24"/>
          <w:szCs w:val="22"/>
        </w:rPr>
        <w:t>А действительно, зачем мы здесь? Все мы поче-</w:t>
        <w:br/>
        <w:t>му-то появились в этом мире и отбываем свой «срок» с разной степенью ком-</w:t>
        <w:br/>
        <w:t>форта и удовлетворения наших потребностей. Почти все мы имеем множество</w:t>
        <w:br/>
        <w:t>желаний, большая часть из которых так и остается на стадии замыслов или</w:t>
        <w:br/>
        <w:t>переживаний (хороших или не очень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Хотя, как нам представляется, человек приходит на Землю, чтобы насла-</w:t>
        <w:br/>
        <w:t>диться всем, что здесь есть: любовью, пищей, отдыхом, друзьями, творчеством</w:t>
        <w:br/>
        <w:t>и всем остальным. Конечно, у него есть некоторые обязательства и существуют</w:t>
        <w:br/>
        <w:t>правила, которые он не должен нарушать. Если он все это выполняет, то в этой</w:t>
        <w:br/>
        <w:t>жизни у него будет все, чего ему хочется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 сожалению, люди не знают правил, по которым должны жить в нашем</w:t>
        <w:br/>
        <w:t>мире. В результате правила нарушаются, а к людям применяются наказания.</w:t>
        <w:br/>
        <w:t>Жизнь становится мучени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Значит, </w:t>
      </w:r>
      <w:r>
        <w:rPr>
          <w:bCs/>
          <w:sz w:val="24"/>
          <w:szCs w:val="22"/>
        </w:rPr>
        <w:t>чтобы избавиться от проблем и несчастий, нужно узнать правила</w:t>
        <w:br/>
        <w:t xml:space="preserve">поведения в жизни и выполнять их </w:t>
      </w:r>
      <w:r>
        <w:rPr>
          <w:sz w:val="24"/>
          <w:szCs w:val="22"/>
        </w:rPr>
        <w:t>— если это не слишком слож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сходная идея такова. Но она вызывает множество вопросов. Например,</w:t>
        <w:br/>
        <w:t>таких: можно ли в принципе поступать и думать таким образом, чтобы исполня-</w:t>
        <w:br/>
        <w:t>лось все, что мы хотим? И что для этого нужно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 с другой стороны — имеем ли право мы получать все, чего нам захочется?</w:t>
        <w:br/>
        <w:t>Мало ли чего мы захотим! Не будет ли это нарушением каких-то высших зако-</w:t>
        <w:br/>
        <w:t>нов, не говоря уже об общественном мнении и законодательстве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Человек имеет право на комфортное существование. </w:t>
      </w:r>
      <w:r>
        <w:rPr>
          <w:sz w:val="24"/>
          <w:szCs w:val="22"/>
        </w:rPr>
        <w:t>Как нам представля-</w:t>
        <w:br/>
        <w:t xml:space="preserve">ется, практически </w:t>
      </w:r>
      <w:r>
        <w:rPr>
          <w:bCs/>
          <w:sz w:val="24"/>
          <w:szCs w:val="22"/>
        </w:rPr>
        <w:t>каждый человек имеет право на комфортные условия про-</w:t>
        <w:br/>
        <w:t xml:space="preserve">живания в этом мире. </w:t>
      </w:r>
      <w:r>
        <w:rPr>
          <w:sz w:val="24"/>
          <w:szCs w:val="22"/>
        </w:rPr>
        <w:t>Но, как мы знаем, эти права реализуются далеко не у</w:t>
        <w:br/>
        <w:t>всех. Нет денег, нет здоровья, нет работы, нет семьи — эти и многие другие</w:t>
        <w:br/>
        <w:t>обстоятельства делают жизнь многих людей не то что комфортной, а вовсе бес-</w:t>
        <w:br/>
        <w:t>просветной. Как же нам реализовать свои потенциальные права?</w:t>
      </w:r>
    </w:p>
    <w:p>
      <w:pPr>
        <w:sectPr>
          <w:footerReference w:type="default" r:id="rId11"/>
          <w:type w:val="nextPage"/>
          <w:pgSz w:w="11906" w:h="16838"/>
          <w:pgMar w:left="1418" w:right="994" w:gutter="0" w:header="0" w:top="127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ут уже появляется второй аспект проблемы реализации наших потребно-</w:t>
        <w:br/>
        <w:t xml:space="preserve">стей. </w:t>
      </w:r>
      <w:r>
        <w:rPr>
          <w:bCs/>
          <w:sz w:val="24"/>
          <w:szCs w:val="22"/>
        </w:rPr>
        <w:t xml:space="preserve">Если есть право, </w:t>
      </w:r>
      <w:r>
        <w:rPr>
          <w:sz w:val="24"/>
          <w:szCs w:val="22"/>
        </w:rPr>
        <w:t xml:space="preserve">то </w:t>
      </w:r>
      <w:r>
        <w:rPr>
          <w:bCs/>
          <w:sz w:val="24"/>
          <w:szCs w:val="22"/>
        </w:rPr>
        <w:t xml:space="preserve">должен быть механизм его реализации. </w:t>
      </w:r>
      <w:r>
        <w:rPr>
          <w:sz w:val="24"/>
          <w:szCs w:val="22"/>
        </w:rPr>
        <w:t>Нечто вроде</w:t>
        <w:br/>
        <w:t>системы социальной защиты и поддержки, существующей в нашем обществе</w:t>
        <w:br/>
        <w:t>для больных и пожилых людей. Но, видимо, здесь нужна поддержка на более</w:t>
        <w:br/>
        <w:t>высоком, общечеловеческом или даже Вселенском уровне. Существует ли та-</w:t>
        <w:br/>
        <w:t>кая система в Природе? Конечно, да! Единственным ее недостатком является</w:t>
        <w:br/>
        <w:t xml:space="preserve">то, что </w:t>
      </w:r>
      <w:r>
        <w:rPr>
          <w:bCs/>
          <w:sz w:val="24"/>
          <w:szCs w:val="22"/>
        </w:rPr>
        <w:t>нам не очень хорошо объяснили, какие наши поступки поощряются этой</w:t>
        <w:br/>
        <w:t xml:space="preserve">Системой, а какие </w:t>
      </w:r>
      <w:r>
        <w:rPr>
          <w:sz w:val="24"/>
          <w:szCs w:val="22"/>
        </w:rPr>
        <w:t xml:space="preserve">— </w:t>
      </w:r>
      <w:r>
        <w:rPr>
          <w:bCs/>
          <w:sz w:val="24"/>
          <w:szCs w:val="22"/>
        </w:rPr>
        <w:t xml:space="preserve">наказываются. </w:t>
      </w:r>
      <w:r>
        <w:rPr>
          <w:sz w:val="24"/>
          <w:szCs w:val="22"/>
        </w:rPr>
        <w:t>Но разве в этом есть какая-то новизна?</w:t>
        <w:br/>
        <w:t>Что на Земле, то и на Небе — это старая истина. А всегда ли в нашем обществе</w:t>
        <w:br/>
        <w:t>нам сообщают наши права? Даже приложив большие усилия, мы не всегда мо-</w:t>
        <w:br/>
        <w:t>жем узнать о своих реальных правах, не говоря уже об их реализа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залось бы, на Небесах дела с информированием людей об их правах</w:t>
        <w:br/>
        <w:t xml:space="preserve">и обязанностях должны обстоять получше. И действительно, эта </w:t>
      </w:r>
      <w:r>
        <w:rPr>
          <w:bCs/>
          <w:sz w:val="24"/>
          <w:szCs w:val="22"/>
        </w:rPr>
        <w:t>информа-</w:t>
        <w:br/>
        <w:t>ция в различных видах постоянно к нам поступает разными способами, но</w:t>
        <w:br/>
        <w:t>часто мы не хотим или не умеем ее считыв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кого-то не интересует подобная информация, то это его личное</w:t>
        <w:br/>
        <w:t>дело — человек обладает большой свободой воли. Но тот, кто хотел бы соот-</w:t>
        <w:br/>
        <w:t>ветствовать требованиям Высших сил (например, чтобы получать их поддер-</w:t>
        <w:br/>
        <w:t>жку при достижении своих целей), должен знать и использовать некоторые</w:t>
        <w:br/>
        <w:t>не очень очевидные правила. Как раз о них мы расскажем на страницах этой</w:t>
        <w:br/>
        <w:t>кни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аша </w:t>
      </w:r>
      <w:r>
        <w:rPr>
          <w:iCs/>
          <w:sz w:val="24"/>
          <w:szCs w:val="22"/>
        </w:rPr>
        <w:t xml:space="preserve">система имеет </w:t>
      </w:r>
      <w:r>
        <w:rPr>
          <w:bCs/>
          <w:iCs/>
          <w:sz w:val="24"/>
          <w:szCs w:val="22"/>
        </w:rPr>
        <w:t xml:space="preserve">ограничения. </w:t>
      </w:r>
      <w:r>
        <w:rPr>
          <w:sz w:val="24"/>
          <w:szCs w:val="22"/>
        </w:rPr>
        <w:t>Если человек примет для себя эту сис-</w:t>
        <w:br/>
        <w:t>тему^азглядов на мир, то большинство его желаний будут так или иначе реа-</w:t>
        <w:br/>
        <w:t>лизованы. За исключением некоторых случаев, естественно. Например, ни-</w:t>
        <w:br/>
        <w:t>кто не имеет права отбирать жизнь у себя или у других людей. При достиже-</w:t>
        <w:br/>
        <w:t>нии своих целей не рекомендуется нарушать Уголовный кодекс или права</w:t>
        <w:br/>
        <w:t xml:space="preserve">других людей. И так далее. То есть </w:t>
      </w:r>
      <w:r>
        <w:rPr>
          <w:bCs/>
          <w:sz w:val="24"/>
          <w:szCs w:val="22"/>
        </w:rPr>
        <w:t>при потенциально большой свободе выбо-</w:t>
        <w:br/>
        <w:t>ра человек имеет немало ограничений в своих желаниях и поступка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екоторые из этих ограничений нам известны — о них рассказывают нам</w:t>
        <w:br/>
        <w:t>родители и знакомые, школьные учителя и милиционеры и т. д. Это те огра-</w:t>
        <w:br/>
        <w:t>ничения, которые накладывает на наши поступки законодательство, нормы</w:t>
        <w:br/>
        <w:t>морали, общественное мнение, идеологические установки и т. д. Мы руко-</w:t>
        <w:br/>
        <w:t>водствуемся в жизни этими требованиями и рассчитываем на комфортное</w:t>
        <w:br/>
        <w:t xml:space="preserve">существование. Но его </w:t>
      </w:r>
      <w:r>
        <w:rPr>
          <w:bCs/>
          <w:sz w:val="24"/>
          <w:szCs w:val="22"/>
        </w:rPr>
        <w:t xml:space="preserve">нет, </w:t>
      </w:r>
      <w:r>
        <w:rPr>
          <w:sz w:val="24"/>
          <w:szCs w:val="22"/>
        </w:rPr>
        <w:t>и никакие усилия не могут изменить ситуацию.</w:t>
      </w:r>
    </w:p>
    <w:p>
      <w:pPr>
        <w:pStyle w:val="Normal"/>
        <w:shd w:fill="FFFFFF" w:val="clear"/>
        <w:tabs>
          <w:tab w:val="clear" w:pos="720"/>
          <w:tab w:val="left" w:pos="8107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Что-то мы делаем неправильно. </w:t>
      </w:r>
      <w:r>
        <w:rPr>
          <w:sz w:val="24"/>
          <w:szCs w:val="22"/>
        </w:rPr>
        <w:t>Почему так происходит? Наша система</w:t>
        <w:br/>
        <w:t>ценностей вроде бы не менялась, почти всем известным нам требованиям</w:t>
        <w:br/>
        <w:t>мы соответствуем, а желаемого результата нет. Более того, ситуация ухуд-</w:t>
        <w:br/>
        <w:t xml:space="preserve">шается. Конечно, возникает подозрение, что </w:t>
      </w:r>
      <w:r>
        <w:rPr>
          <w:bCs/>
          <w:sz w:val="24"/>
          <w:szCs w:val="22"/>
        </w:rPr>
        <w:t>мы не отвечаем каким-то неиз-</w:t>
        <w:br/>
        <w:t xml:space="preserve">вестным нам требованиям </w:t>
      </w:r>
      <w:r>
        <w:rPr>
          <w:sz w:val="24"/>
          <w:szCs w:val="22"/>
        </w:rPr>
        <w:t xml:space="preserve">или </w:t>
      </w:r>
      <w:r>
        <w:rPr>
          <w:bCs/>
          <w:sz w:val="24"/>
          <w:szCs w:val="22"/>
        </w:rPr>
        <w:t>нарушаем неизвестные нам правила поведе-</w:t>
        <w:br/>
        <w:t xml:space="preserve">ния. </w:t>
      </w:r>
      <w:r>
        <w:rPr>
          <w:sz w:val="24"/>
          <w:szCs w:val="22"/>
        </w:rPr>
        <w:t>Но что можно поделать, если эти самые правила (или требования) нам</w:t>
        <w:br/>
        <w:t>не известны?</w:t>
        <w:tab/>
        <w:t>•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стается один выход — обратиться к разного рода специалистам. Кто-то</w:t>
        <w:br/>
        <w:t xml:space="preserve">идет </w:t>
      </w:r>
      <w:r>
        <w:rPr>
          <w:bCs/>
          <w:sz w:val="24"/>
          <w:szCs w:val="22"/>
        </w:rPr>
        <w:t xml:space="preserve">к </w:t>
      </w:r>
      <w:r>
        <w:rPr>
          <w:sz w:val="24"/>
          <w:szCs w:val="22"/>
        </w:rPr>
        <w:t>психологу, другой к — священнику, третий — к различного рода ясно-</w:t>
        <w:br/>
        <w:t>видящим или гадалкам и т. д. Они дают различные по форме, но обычно совпа-</w:t>
        <w:br/>
        <w:t>дающие по внутренней сути рекомендации. А раз они в принципе совпадают,</w:t>
        <w:br/>
        <w:t>то, может быть, не стоит дожидаться ухудшения ситуации? Может быть, есть</w:t>
        <w:br/>
        <w:t>смысл последовать этим советам сразу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менно эта идея лежит в основе этой книги. В ней рассказывается о</w:t>
        <w:br/>
        <w:t xml:space="preserve">выявленной нами </w:t>
      </w:r>
      <w:r>
        <w:rPr>
          <w:bCs/>
          <w:sz w:val="24"/>
          <w:szCs w:val="22"/>
        </w:rPr>
        <w:t xml:space="preserve">системе неочевидных требований, </w:t>
      </w:r>
      <w:r>
        <w:rPr>
          <w:sz w:val="24"/>
          <w:szCs w:val="22"/>
        </w:rPr>
        <w:t>которые предъявляются</w:t>
        <w:br/>
        <w:t>к человеку и о которых обычно не рассказывают дома, в школе и по телеви-</w:t>
        <w:br/>
        <w:t xml:space="preserve">зору. </w:t>
      </w:r>
      <w:r>
        <w:rPr>
          <w:bCs/>
          <w:sz w:val="24"/>
          <w:szCs w:val="22"/>
        </w:rPr>
        <w:t>Тех требований, которые предъявляются к поведению человека в этом</w:t>
        <w:br/>
        <w:t xml:space="preserve">мире со стороны Высших сил. </w:t>
      </w:r>
      <w:r>
        <w:rPr>
          <w:sz w:val="24"/>
          <w:szCs w:val="22"/>
        </w:rPr>
        <w:t>И, как показывает опыт, нарушение именно</w:t>
        <w:br/>
        <w:t>этих требований мешает человеку осуществлять свою свободу воли и дости-</w:t>
        <w:br/>
        <w:t>гать любых желанных для него це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Главное требование к человеку. </w:t>
      </w:r>
      <w:r>
        <w:rPr>
          <w:sz w:val="24"/>
          <w:szCs w:val="22"/>
        </w:rPr>
        <w:t>Мы надеемся, что среди читателей нашей</w:t>
        <w:br/>
        <w:t>книги не будет убежденных атеистов, то есть людей, которые отрицают на-</w:t>
        <w:br/>
        <w:t>личие Бога или любых других Высших сил. Ну, а если таковые найдутся, пусть</w:t>
        <w:br/>
        <w:t>они великодушно простят нас за наши взгляды и рассуждения.</w:t>
      </w:r>
    </w:p>
    <w:p>
      <w:pPr>
        <w:sectPr>
          <w:footerReference w:type="default" r:id="rId1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так, человеческая жизнь подчиняется определенным законам, установ-</w:t>
        <w:br/>
        <w:t>ленным Высшими силами. К нам предъявляют требования, о которых мы не</w:t>
        <w:br/>
        <w:t>знаем. Но очень хотели бы знать. Если мы выполняем эти требования, пусть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аже неосознанно, то Высшие силы помогают нам в решении наших задач. Если</w:t>
        <w:br/>
        <w:t>мы не соблюдаем эти требования, то Высшие силы создают условия, в которых</w:t>
        <w:br/>
        <w:t>наши проблемы возрастают многократно. И это несмотря на все наши усилия</w:t>
        <w:br/>
        <w:t>по достижению желанной цел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Главный вывод наших исследований можно сформулировать «так: основной</w:t>
        <w:br/>
        <w:t>причиной появления жизненных проблем, болезней или просто плохой реали-</w:t>
        <w:br/>
        <w:t>зации желаний является то, что человек испытывает негативные эмоции по</w:t>
        <w:br/>
        <w:t>отношению к окружающему миру, то есть находится с ним в конфликте.</w:t>
      </w:r>
    </w:p>
    <w:p>
      <w:pPr>
        <w:pStyle w:val="Normal"/>
        <w:shd w:fill="FFFFFF" w:val="clear"/>
        <w:tabs>
          <w:tab w:val="clear" w:pos="720"/>
          <w:tab w:val="left" w:pos="6754" w:leader="none"/>
          <w:tab w:val="left" w:pos="7963" w:leader="none"/>
        </w:tabs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А чтобы обеспечить себе длительное комфортное существование, в том числе</w:t>
        <w:br/>
        <w:t>с помощью Высших сил, человек должен научиться принимать окружающий мир</w:t>
        <w:br/>
        <w:t>таким, как он есть, невзирая на его, с точки зрения отдельного человека, несов</w:t>
        <w:br/>
        <w:t>вершенство.</w:t>
        <w:tab/>
        <w:t xml:space="preserve"> 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ужно отметить, что принять такую позицию очень сложно в мире, который</w:t>
        <w:br/>
        <w:t>делится на бедных и богатых, коммунистов и демократов, верующих атеистов и</w:t>
        <w:br/>
        <w:t>т. д. и т. п. Но это необходимое условие. А чтобы вам было легче его понять и</w:t>
        <w:br/>
        <w:t>принять, давайте рассмотрим, зачем же человек появляется в этом мире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z w:val="24"/>
          <w:szCs w:val="22"/>
        </w:rPr>
        <w:t>Глава 1</w:t>
        <w:br/>
        <w:t>ЗАЧЕМ МЫ ПРИХОДИМ В ЭТОТ МИР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актически во всех религиях говорится о том, что человек не должен</w:t>
        <w:br/>
        <w:t>сам заботиться о своем существовании, а должен поручить это Богу или дру-</w:t>
        <w:br/>
        <w:t>гим Высшим силам. В христианском Новом Завете мы встречаем заповедь:</w:t>
        <w:br/>
        <w:t>«Не собирайте себе сокровищ на земле, где моль и ржа истребляют, и где</w:t>
        <w:br/>
        <w:t>воры подкапывают и крадут...» [Евангелие от Матфея, 6, 19—21). В даосизме</w:t>
        <w:br/>
        <w:t>прямо говорится, что наш мир — это майя, иллюзия, и нет необходимости де-</w:t>
        <w:br/>
        <w:t>лать какие-то усилия по достижению успеха в нем. Нечто подобное можно</w:t>
        <w:br/>
        <w:t>найти в любой другой религ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совершенно понятно, что эти лозунги прямо противоречат всем нашим</w:t>
        <w:br/>
        <w:t>убеждениям и жизненному опыту. Мы все прекрасно знаем, что если ничего не</w:t>
        <w:br/>
        <w:t>делать, то рано или поздно умрешь с голоду. Может быть, древние высказывали</w:t>
        <w:br/>
        <w:t>свои рекомендации по отношению к каким-то особым людям, например, свя-</w:t>
        <w:br/>
        <w:t>щенникам? Оказывается, нет. Все это относится к любому человеку. Но чтобы</w:t>
        <w:br/>
        <w:t>осознать это, нужно понять, зачем человек рождается в этом мир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2"/>
        </w:rPr>
        <w:t xml:space="preserve">Реинкарнации. </w:t>
      </w:r>
      <w:r>
        <w:rPr>
          <w:sz w:val="24"/>
          <w:szCs w:val="22"/>
        </w:rPr>
        <w:t>Рассматривая этот вопрос, мы исходим из неатеистических по-</w:t>
        <w:br/>
        <w:t>зиций, предполагающих возможность многократного рождения человека в раз-</w:t>
        <w:br/>
        <w:t>личных телах. Это явление называется «реинкарнация», и оно означает, что не-</w:t>
        <w:br/>
        <w:t>которая часть человека — а именно его бессмертная душа, после смерти чело-</w:t>
        <w:br/>
        <w:t>века может переселиться в другое тело. И так многократно, пока у души в этом</w:t>
        <w:br/>
        <w:t>будет потребность или необходимость. А вот чем это может быть вызвано, да-</w:t>
        <w:br/>
        <w:t>вайте рассмотрим чуть подробн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принципе, человек в своей высшей субстанции — бессмертной душе, мог</w:t>
        <w:br/>
        <w:t>бы и не воплощаться на Земле, а оставаться бесконечное время на уровне Тон-</w:t>
        <w:br/>
        <w:t>ких миров. Но это может произойти только в том случае, если человек решил</w:t>
        <w:br/>
        <w:t>все свои задачи на Земле и полностью соответствует всем требованиям Выс-</w:t>
        <w:br/>
        <w:t>ших сил. Таких людей, однако, совсем не много, поэтому большинству душ при-</w:t>
        <w:br/>
        <w:t>ходится вновь приходить на Землю, где их часто ждет далеко не сладкая жизнь.</w:t>
      </w:r>
    </w:p>
    <w:p>
      <w:pPr>
        <w:sectPr>
          <w:footerReference w:type="default" r:id="rId1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2"/>
        </w:rPr>
        <w:t xml:space="preserve">Многоэтажность Непроявленного мира. </w:t>
      </w:r>
      <w:r>
        <w:rPr>
          <w:sz w:val="24"/>
          <w:szCs w:val="22"/>
        </w:rPr>
        <w:t>Как нам представляется, одной из</w:t>
        <w:br/>
        <w:t>причин очередной реинкарнации душ является то, что в Непроявленном мире</w:t>
        <w:br/>
        <w:t>большинство душ обитают совсем не в комфортных условиях. Из многих источ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иков, в том числе религиозных, мы знаем о том, что Непроявленный мир</w:t>
        <w:br/>
        <w:t>имеет очень сложную структуру. Одну из версий его устройства мы предло-</w:t>
        <w:br/>
        <w:t>жим вам в части пят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Здесь же, не вдаваясь в эти подробности, представим себе, что он имеет</w:t>
        <w:br/>
        <w:t>многоэтажную структуру. Причем пребывание на нижних этажах напомина-</w:t>
        <w:br/>
        <w:t>ет ужасную жизнь в коммуналке где-нибудь в трущобах Гарлема (район Нью-</w:t>
        <w:br/>
        <w:t>Йорка для бедных чернокожих) или в нищих странах Африки или Азии. Са-</w:t>
        <w:br/>
        <w:t>мые нижние этажи Непроявленного мира в христианстве называются «адом»</w:t>
        <w:br/>
        <w:t>или «преисподней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А пребывание на верхних этажах Непроявленного мира по степени ком-</w:t>
        <w:br/>
        <w:t>фортности мож</w:t>
      </w:r>
      <w:r>
        <w:rPr>
          <w:bCs/>
          <w:sz w:val="24"/>
          <w:szCs w:val="22"/>
        </w:rPr>
        <w:t xml:space="preserve">но </w:t>
      </w:r>
      <w:r>
        <w:rPr>
          <w:sz w:val="24"/>
          <w:szCs w:val="22"/>
        </w:rPr>
        <w:t>соотнести с жизнью в собственной вилле на отдельном</w:t>
        <w:br/>
      </w:r>
      <w:r>
        <w:rPr>
          <w:bCs/>
          <w:iCs/>
          <w:sz w:val="24"/>
          <w:szCs w:val="22"/>
        </w:rPr>
        <w:t xml:space="preserve">острове  в </w:t>
      </w:r>
      <w:r>
        <w:rPr>
          <w:sz w:val="24"/>
          <w:szCs w:val="22"/>
        </w:rPr>
        <w:t>южном море (в христианстве это место называется «рай»). Поэто-</w:t>
        <w:br/>
        <w:t xml:space="preserve">му, без сомнения, каждой душе во </w:t>
      </w:r>
      <w:r>
        <w:rPr>
          <w:bCs/>
          <w:sz w:val="24"/>
          <w:szCs w:val="22"/>
        </w:rPr>
        <w:t xml:space="preserve">время </w:t>
      </w:r>
      <w:r>
        <w:rPr>
          <w:sz w:val="24"/>
          <w:szCs w:val="22"/>
        </w:rPr>
        <w:t>пребывания в Непроявленном мире</w:t>
        <w:br/>
        <w:t>хотелось бы «забраться» повы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сле смерти наша душа занимает какой-то этаж в Непроявленном мире.</w:t>
        <w:br/>
        <w:t>Поскольку большинство людей — не отъявленные грешники, но и не ангелы</w:t>
        <w:br/>
        <w:t>тоже, то их души занимают какие-то промежуточные (между Раем и Адом)</w:t>
        <w:br/>
        <w:t>этажи. Причем номер занимаемого этажа определяется тем, сколько «гре-</w:t>
        <w:br/>
        <w:t>хов» имела душа человека, когда оставляла свое земное тело, то есть в мо-</w:t>
        <w:br/>
        <w:t>мент смерти. А это уже напрямую связано с широко известным понятием</w:t>
        <w:br/>
        <w:t>«карма». Поэтому рассмотрим это понятие более подроб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онятие кармы. </w:t>
      </w:r>
      <w:r>
        <w:rPr>
          <w:sz w:val="24"/>
          <w:szCs w:val="22"/>
        </w:rPr>
        <w:t>Термин «карма» очень древний, в переводе с санскрита он</w:t>
        <w:br/>
        <w:t>означает «действие». Люди давно поняли, что именно их собственные по-</w:t>
        <w:br/>
        <w:t>ступки (действия) определяют их прошлое, настоящее и будущ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 проблемам кармы написано множество книг, начиная с теософов и</w:t>
        <w:br/>
        <w:t>мистиков прошлого и заканчивая многочисленными изданиями современ-</w:t>
        <w:br/>
        <w:t>ных авторов. Причем подходы выбираются самые разные. Кто-то рассмат-</w:t>
        <w:br/>
        <w:t>ривает карму с позиций йоги, и даже появилась ее новая разновидность —</w:t>
        <w:br/>
        <w:t>карма-йога. Другие — с позиций религии [4], биоэнергетики [5], физиог-</w:t>
        <w:br/>
        <w:t>номики [6] и иных областей эзотерических и прочих знаний. При этом в</w:t>
        <w:br/>
        <w:t>качестве кармы рассматривается преимущественно тот груз проблем или</w:t>
        <w:br/>
        <w:t xml:space="preserve">болезней, с </w:t>
      </w:r>
      <w:r>
        <w:rPr>
          <w:bCs/>
          <w:sz w:val="24"/>
          <w:szCs w:val="22"/>
        </w:rPr>
        <w:t xml:space="preserve">которым </w:t>
      </w:r>
      <w:r>
        <w:rPr>
          <w:sz w:val="24"/>
          <w:szCs w:val="22"/>
        </w:rPr>
        <w:t xml:space="preserve">человек приходит </w:t>
      </w:r>
      <w:r>
        <w:rPr>
          <w:bCs/>
          <w:sz w:val="24"/>
          <w:szCs w:val="22"/>
        </w:rPr>
        <w:t xml:space="preserve">в </w:t>
      </w:r>
      <w:r>
        <w:rPr>
          <w:sz w:val="24"/>
          <w:szCs w:val="22"/>
        </w:rPr>
        <w:t xml:space="preserve">наш </w:t>
      </w:r>
      <w:r>
        <w:rPr>
          <w:bCs/>
          <w:sz w:val="24"/>
          <w:szCs w:val="22"/>
        </w:rPr>
        <w:t xml:space="preserve">мир. </w:t>
      </w:r>
      <w:r>
        <w:rPr>
          <w:sz w:val="24"/>
          <w:szCs w:val="22"/>
        </w:rPr>
        <w:t>У эзотериков это назы-</w:t>
        <w:br/>
        <w:t>вается «зрелой» или «родовой» кармой. Соответственно, у читателя может</w:t>
        <w:br/>
        <w:t>создаться впечатление полной предопределенности и безысходности всей</w:t>
        <w:br/>
        <w:t>нашей текущей жизни, поскольку все ее нынешние события определяются</w:t>
        <w:br/>
        <w:t>какими-то прошлыми грехами. К счастью, наш опыт показывает, что дело</w:t>
        <w:br/>
        <w:t>обстоит далеко не так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есколько иной подход мы встречаем в книгах известного исследователя</w:t>
        <w:br/>
        <w:t>неведомого и целителя С. Н. Лазарева [10]. Он анализирует преимуществен-</w:t>
        <w:br/>
        <w:t>но те «грехи», которые человек зарабатывает уже в течение своей жизни. В</w:t>
        <w:br/>
        <w:t>эзотерике такой груз называется «наработанной» карм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тоже считаем, что наиболее распространенной причиной возникно-</w:t>
        <w:br/>
        <w:t>вения проблем является нарушение правил проживания в этой жизни, то</w:t>
        <w:br/>
        <w:t>есть наработанная карм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Что </w:t>
      </w:r>
      <w:r>
        <w:rPr>
          <w:bCs/>
          <w:iCs/>
          <w:sz w:val="24"/>
          <w:szCs w:val="22"/>
        </w:rPr>
        <w:t xml:space="preserve">таков грех? </w:t>
      </w:r>
      <w:r>
        <w:rPr>
          <w:sz w:val="24"/>
          <w:szCs w:val="22"/>
        </w:rPr>
        <w:t>Мы вовсе не хотим запугивать наших читателей. Но раз</w:t>
        <w:br/>
        <w:t>уж мы использовали термин «грех», то давайте рассмотрим это понятие бо-</w:t>
        <w:br/>
        <w:t>лее подробно. Тем более что в нашем понимании грех — это совсем не то,</w:t>
        <w:br/>
        <w:t>что традиционно считается таковым.</w:t>
      </w:r>
    </w:p>
    <w:p>
      <w:pPr>
        <w:sectPr>
          <w:footerReference w:type="default" r:id="rId1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авайте вспомним основное требование, которое Высшие силы предъяв-</w:t>
        <w:br/>
        <w:t>ляют к человеку: принять окружающий мир во всех его проявлениях, то есть</w:t>
        <w:br/>
        <w:t>не быть недовольным этим миром. Творец создал мир, который отличается</w:t>
      </w:r>
    </w:p>
    <w:p>
      <w:pPr>
        <w:pStyle w:val="Normal"/>
        <w:shd w:fill="FFFFFF" w:val="clear"/>
        <w:tabs>
          <w:tab w:val="clear" w:pos="720"/>
          <w:tab w:val="left" w:pos="7800" w:leader="none"/>
        </w:tabs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ногообразием и позволяет реализовать любые желания и потребности. Но вот</w:t>
        <w:br/>
        <w:t>если человек на основании своих взглядов и идей начинает испытывать недо-</w:t>
        <w:br/>
        <w:t>вольство, то он вступает в конфликт с окружающим миром. Он не принимает</w:t>
        <w:br/>
        <w:t xml:space="preserve">мир, а значит, </w:t>
      </w:r>
      <w:r>
        <w:rPr>
          <w:bCs/>
          <w:sz w:val="24"/>
          <w:szCs w:val="22"/>
        </w:rPr>
        <w:t xml:space="preserve">он недоволен деятельностью Высших сил, создавших его. </w:t>
      </w:r>
      <w:r>
        <w:rPr>
          <w:sz w:val="24"/>
          <w:szCs w:val="22"/>
        </w:rPr>
        <w:t>Это</w:t>
        <w:br/>
        <w:t xml:space="preserve">как раз и </w:t>
      </w:r>
      <w:r>
        <w:rPr>
          <w:bCs/>
          <w:sz w:val="24"/>
          <w:szCs w:val="22"/>
        </w:rPr>
        <w:t xml:space="preserve">является грехом, </w:t>
      </w:r>
      <w:r>
        <w:rPr>
          <w:sz w:val="24"/>
          <w:szCs w:val="22"/>
        </w:rPr>
        <w:t>потому что человек не создавал этот мир и не ему</w:t>
        <w:br/>
        <w:t>судить о том, что в нем правильно, а что — нет. Испытывая недовольство ми-</w:t>
        <w:br/>
        <w:t>ром, человек фактически испытывает недовольство тем, кто его создал. То есть</w:t>
        <w:br/>
        <w:t>Богом. Он считает работу Бога несовершенной, он недоволен творением Бога,</w:t>
        <w:br/>
        <w:t xml:space="preserve">забывая при этом, кто создал его самого. Поэтому выходит, что </w:t>
      </w:r>
      <w:r>
        <w:rPr>
          <w:bCs/>
          <w:sz w:val="24"/>
          <w:szCs w:val="22"/>
        </w:rPr>
        <w:t>грех — это лю-</w:t>
        <w:br/>
        <w:t>бые негативные эмоции, которые человек испытывает по отношению к миру</w:t>
      </w:r>
      <w:r>
        <w:rPr>
          <w:sz w:val="24"/>
          <w:szCs w:val="22"/>
          <w:vertAlign w:val="superscript"/>
        </w:rPr>
        <w:t>ч</w:t>
        <w:br/>
      </w:r>
      <w:r>
        <w:rPr>
          <w:sz w:val="24"/>
          <w:szCs w:val="22"/>
        </w:rPr>
        <w:t xml:space="preserve">(частью которого является он сам). И не важно, недоволен он </w:t>
      </w:r>
      <w:r>
        <w:rPr>
          <w:bCs/>
          <w:sz w:val="24"/>
          <w:szCs w:val="22"/>
        </w:rPr>
        <w:t xml:space="preserve">жяйнью </w:t>
      </w:r>
      <w:r>
        <w:rPr>
          <w:sz w:val="24"/>
          <w:szCs w:val="22"/>
        </w:rPr>
        <w:t>в целом,</w:t>
        <w:br/>
        <w:t xml:space="preserve">конкретным человеком, событием или самим собой — главное то, что </w:t>
      </w:r>
      <w:r>
        <w:rPr>
          <w:bCs/>
          <w:sz w:val="24"/>
          <w:szCs w:val="22"/>
        </w:rPr>
        <w:t xml:space="preserve">он </w:t>
      </w:r>
      <w:r>
        <w:rPr>
          <w:sz w:val="24"/>
          <w:szCs w:val="22"/>
        </w:rPr>
        <w:t>недо-</w:t>
        <w:br/>
        <w:t>волен работой Творца.</w:t>
        <w:tab/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аработанная карма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это накопленные негативные переживания. </w:t>
      </w:r>
      <w:r>
        <w:rPr>
          <w:sz w:val="24"/>
          <w:szCs w:val="22"/>
        </w:rPr>
        <w:t>Отсю-</w:t>
        <w:br/>
        <w:t xml:space="preserve">да становится ясно, что </w:t>
      </w:r>
      <w:r>
        <w:rPr>
          <w:bCs/>
          <w:sz w:val="24"/>
          <w:szCs w:val="22"/>
        </w:rPr>
        <w:t>наработанная карма — это накопленные человеком за</w:t>
        <w:br/>
        <w:t>годы своей жизни негативные эмоциональные пережива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менно </w:t>
      </w:r>
      <w:r>
        <w:rPr>
          <w:bCs/>
          <w:sz w:val="24"/>
          <w:szCs w:val="22"/>
        </w:rPr>
        <w:t xml:space="preserve">накопленные негативные эмоции, </w:t>
      </w:r>
      <w:r>
        <w:rPr>
          <w:sz w:val="24"/>
          <w:szCs w:val="22"/>
        </w:rPr>
        <w:t>а не какие-то неправильные по-</w:t>
        <w:br/>
        <w:t xml:space="preserve">ступки или взгляды на жизнь, </w:t>
      </w:r>
      <w:r>
        <w:rPr>
          <w:bCs/>
          <w:sz w:val="24"/>
          <w:szCs w:val="22"/>
        </w:rPr>
        <w:t>являются основной причиной возникновения кар-</w:t>
        <w:br/>
        <w:t xml:space="preserve">мических проблем в жизни человека. </w:t>
      </w:r>
      <w:r>
        <w:rPr>
          <w:sz w:val="24"/>
          <w:szCs w:val="22"/>
        </w:rPr>
        <w:t>Человек может иметь любые взгляды на</w:t>
        <w:br/>
        <w:t>жизнь, даже самые крайние — это не является грехом. То есть вы можете быть</w:t>
        <w:br/>
        <w:t>националистом, расистом, коммунистом и т. д. — это не запрещается. Творец</w:t>
        <w:br/>
        <w:t>милостив и позволяет иметь своим детям любые взгляды на жизнь, поскольку</w:t>
        <w:br/>
        <w:t>созданный им мир весьма многообразен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вот если на основании своих взглядов человек переполняется негатив-</w:t>
        <w:br/>
        <w:t>ными эмоциями по отношению к другим людям, семье, обществу и т. д., то это</w:t>
        <w:br/>
        <w:t>уже грех. Или если человек считает допустимым только один вариант развития</w:t>
        <w:br/>
        <w:t>событий своей жизни и не допускает появления других вариантов, то это тоже</w:t>
        <w:br/>
        <w:t>грех. Тот самый грех, который приводит к возникновению проблем и неприят-</w:t>
        <w:br/>
        <w:t>ностей в его собственной жизни. То есть националистом (пацифистом, комму-</w:t>
        <w:br/>
        <w:t xml:space="preserve">нистом и т. д.) быть можно. </w:t>
      </w:r>
      <w:r>
        <w:rPr>
          <w:bCs/>
          <w:sz w:val="24"/>
          <w:szCs w:val="22"/>
        </w:rPr>
        <w:t>Нельзя осуждать других людей за то, что они не</w:t>
        <w:br/>
        <w:t xml:space="preserve">разделяют ваших взглядов. </w:t>
      </w:r>
      <w:r>
        <w:rPr>
          <w:sz w:val="24"/>
          <w:szCs w:val="22"/>
        </w:rPr>
        <w:t>Если вы, являясь националистом, позволяете дру-</w:t>
        <w:br/>
        <w:t>гим людям иметь собственные идеи и жить в соответствии с ними, то никаких</w:t>
        <w:br/>
        <w:t>особых проблем у вас не буд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Значит, недопустимой (то есть грешной) является ситуация, когда у чело-</w:t>
        <w:br/>
        <w:t>века возникает недовольство окружающим миром. А когда у нас появляется</w:t>
        <w:br/>
        <w:t xml:space="preserve">недовольство? Когда </w:t>
      </w:r>
      <w:r>
        <w:rPr>
          <w:bCs/>
          <w:sz w:val="24"/>
          <w:szCs w:val="22"/>
        </w:rPr>
        <w:t>у нас в голове есть идея о том, каким должен быть</w:t>
        <w:br/>
        <w:t xml:space="preserve">этот мир. </w:t>
      </w:r>
      <w:r>
        <w:rPr>
          <w:sz w:val="24"/>
          <w:szCs w:val="22"/>
        </w:rPr>
        <w:t>У нас есть идея, а мир не такой, как мы хотели бы. Поэтому мы</w:t>
        <w:br/>
        <w:t>недовольны и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Ситуация, когда у нас в голове существует </w:t>
      </w:r>
      <w:r>
        <w:rPr>
          <w:bCs/>
          <w:sz w:val="24"/>
          <w:szCs w:val="22"/>
        </w:rPr>
        <w:t xml:space="preserve">очень значимая для нас </w:t>
      </w:r>
      <w:r>
        <w:rPr>
          <w:sz w:val="24"/>
          <w:szCs w:val="22"/>
        </w:rPr>
        <w:t>идея о</w:t>
        <w:br/>
        <w:t xml:space="preserve">том, каким должен быть окружающий мир, называется </w:t>
      </w:r>
      <w:r>
        <w:rPr>
          <w:bCs/>
          <w:sz w:val="24"/>
          <w:szCs w:val="22"/>
        </w:rPr>
        <w:t>«идеализация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онятие идеализации. </w:t>
      </w:r>
      <w:r>
        <w:rPr>
          <w:sz w:val="24"/>
          <w:szCs w:val="22"/>
        </w:rPr>
        <w:t>Идеализация возникает не тогда, когда у вас завелась</w:t>
        <w:br/>
        <w:t>идея о том, как должен быть устроен окружающий мир. А только тогда, когда на</w:t>
        <w:br/>
        <w:t>основании этой идеи вы стали испытывать раздражение или любую другую не-</w:t>
        <w:br/>
        <w:t>гативную эмоци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Идеализировать </w:t>
      </w:r>
      <w:r>
        <w:rPr>
          <w:sz w:val="24"/>
          <w:szCs w:val="22"/>
        </w:rPr>
        <w:t xml:space="preserve">— это значит </w:t>
      </w:r>
      <w:r>
        <w:rPr>
          <w:bCs/>
          <w:sz w:val="24"/>
          <w:szCs w:val="22"/>
        </w:rPr>
        <w:t xml:space="preserve">придавать избыточное значение </w:t>
      </w:r>
      <w:r>
        <w:rPr>
          <w:sz w:val="24"/>
          <w:szCs w:val="22"/>
        </w:rPr>
        <w:t>какой-то</w:t>
        <w:br/>
        <w:t xml:space="preserve">модели устройства окружающего мира, то есть </w:t>
      </w:r>
      <w:r>
        <w:rPr>
          <w:bCs/>
          <w:sz w:val="24"/>
          <w:szCs w:val="22"/>
        </w:rPr>
        <w:t>испытывать любые негативные</w:t>
        <w:br/>
        <w:t>эмоции в ситуации, когда реальный мир не совпадает с этой "идеальной» моде-</w:t>
        <w:br/>
        <w:t xml:space="preserve">лью </w:t>
      </w:r>
      <w:r>
        <w:rPr>
          <w:sz w:val="24"/>
          <w:szCs w:val="22"/>
        </w:rPr>
        <w:t>(ненавидеть, ревновать, обижаться и т. д.).</w:t>
      </w:r>
    </w:p>
    <w:p>
      <w:pPr>
        <w:sectPr>
          <w:footerReference w:type="default" r:id="rId1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опустим, у вас есть твердое убеждение о том, как должна складываться</w:t>
        <w:br/>
        <w:t>ваша жизнь (некоторая «идеальная» модель вашей жизни). Сравнивая эту иде-</w:t>
        <w:br/>
        <w:t>альную модель с вашей реальной жизнью, вы видите значительные расхожде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ия и начинаете переживать по поводу того, что происходит в действитель-</w:t>
        <w:br/>
        <w:t>ности. А раз начали переживать, то начали накапливать грех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деализация возникает тогда, когда у вас в голове существует некоторая</w:t>
        <w:br/>
        <w:t>значимая для вас модель того, как должен вести себя муж (или жена, ребе-</w:t>
        <w:br/>
        <w:t>нок, знакомый, начальник, представитель власти и т. д.). Вы знаете, как он</w:t>
        <w:br/>
        <w:t xml:space="preserve">должен себя вести. А он ведет себя немного (или совсем) не так. То есть </w:t>
      </w:r>
      <w:r>
        <w:rPr>
          <w:bCs/>
          <w:sz w:val="24"/>
          <w:szCs w:val="22"/>
        </w:rPr>
        <w:t>он</w:t>
        <w:br/>
        <w:t xml:space="preserve">не соответствует тому идеалу, который существует в вашем уме. </w:t>
      </w:r>
      <w:r>
        <w:rPr>
          <w:sz w:val="24"/>
          <w:szCs w:val="22"/>
        </w:rPr>
        <w:t>Поэтому вы</w:t>
        <w:br/>
        <w:t>становитесь агрессивным и пытаетесь заставить его поступать так, как вы</w:t>
        <w:br/>
        <w:t>считаете нужным. Либо вы впадаете в грусть или отчаяние от того, что он</w:t>
        <w:br/>
        <w:t>ведет себя неправиль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 обоих случаях </w:t>
      </w:r>
      <w:r>
        <w:rPr>
          <w:bCs/>
          <w:sz w:val="24"/>
          <w:szCs w:val="22"/>
        </w:rPr>
        <w:t xml:space="preserve">вы </w:t>
      </w:r>
      <w:r>
        <w:rPr>
          <w:sz w:val="24"/>
          <w:szCs w:val="22"/>
        </w:rPr>
        <w:t xml:space="preserve">не </w:t>
      </w:r>
      <w:r>
        <w:rPr>
          <w:bCs/>
          <w:sz w:val="24"/>
          <w:szCs w:val="22"/>
        </w:rPr>
        <w:t xml:space="preserve">принимаете этого человека </w:t>
      </w:r>
      <w:r>
        <w:rPr>
          <w:sz w:val="24"/>
          <w:szCs w:val="22"/>
        </w:rPr>
        <w:t>(а через него и весь</w:t>
        <w:br/>
        <w:t xml:space="preserve">мир) таким, </w:t>
      </w:r>
      <w:r>
        <w:rPr>
          <w:bCs/>
          <w:sz w:val="24"/>
          <w:szCs w:val="22"/>
        </w:rPr>
        <w:t xml:space="preserve">как он </w:t>
      </w:r>
      <w:r>
        <w:rPr>
          <w:sz w:val="24"/>
          <w:szCs w:val="22"/>
        </w:rPr>
        <w:t>есть, поскольку он не соответствует тому идеалу, кото-</w:t>
        <w:br/>
        <w:t>рый существует в вашей голов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деализировать можно не только отдельных людей, но и ситуации окру-</w:t>
        <w:br/>
        <w:t>жающего мира в целом. Например, правительство действует неправильно и</w:t>
        <w:br/>
        <w:t>ведет страну в тупик. Демократы забыли про демократию, а коммунисты —</w:t>
        <w:br/>
        <w:t>о проблемах народа. Работнику моей профессии платят слишком мало, дру-</w:t>
        <w:br/>
        <w:t>гим — неоправданно много и т. д. И подобных идеализации, которые так от-</w:t>
        <w:br/>
        <w:t>равляют нашу жизнь, существует огромное количество. Дальше мы будем</w:t>
        <w:br/>
        <w:t>рассматривать некоторые их них более подроб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Идеализации явные и скрытые. </w:t>
      </w:r>
      <w:r>
        <w:rPr>
          <w:sz w:val="24"/>
          <w:szCs w:val="22"/>
        </w:rPr>
        <w:t>Но перед этим предлагаем выделить две</w:t>
        <w:br/>
        <w:t>разновидности идеализации: проявленную и скрыту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Проявленная идеализация </w:t>
      </w:r>
      <w:r>
        <w:rPr>
          <w:sz w:val="24"/>
          <w:szCs w:val="22"/>
        </w:rPr>
        <w:t xml:space="preserve">имеет место тогда, когда </w:t>
      </w:r>
      <w:r>
        <w:rPr>
          <w:bCs/>
          <w:sz w:val="24"/>
          <w:szCs w:val="22"/>
        </w:rPr>
        <w:t>что-то в этой жизни</w:t>
        <w:br/>
      </w:r>
      <w:r>
        <w:rPr>
          <w:sz w:val="24"/>
          <w:szCs w:val="22"/>
        </w:rPr>
        <w:t>вызывает ваше раздражение или другое негативное чувство. Это может быть</w:t>
        <w:br/>
        <w:t>все что угодно: работа, квартира, телепередача, правительство, начальник</w:t>
        <w:br/>
        <w:t>или сотрудник на работе, теща, жена (муж), автомобиль и т. д. и т. п. Если у</w:t>
        <w:br/>
        <w:t>вас есть объект, вызывающий постоянное раздражение, то это означает, что</w:t>
        <w:br/>
        <w:t>вы идеализируете этот объект (земную ценность). То есть вы знаете, каким</w:t>
        <w:br/>
        <w:t>он должен быть. А он не такой, поэтому вы им недовольны.'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 этом вы можете выражать свое недовольство вслух, а можете заго-</w:t>
        <w:br/>
        <w:t>нять внутрь, внешне сохраняя спокойное выражение лица (именно так ведут</w:t>
        <w:br/>
        <w:t>себя воспитанные люди). Это уже значения не имеет. Важно только то, что</w:t>
        <w:br/>
      </w:r>
      <w:r>
        <w:rPr>
          <w:bCs/>
          <w:sz w:val="24"/>
          <w:szCs w:val="22"/>
        </w:rPr>
        <w:t xml:space="preserve">имеется внутреннее неприятие мира, </w:t>
      </w:r>
      <w:r>
        <w:rPr>
          <w:sz w:val="24"/>
          <w:szCs w:val="22"/>
        </w:rPr>
        <w:t>и это уже является полноценным гре-</w:t>
        <w:br/>
        <w:t>хом. А выражаете вы это открыто или прячете переживания внутрь себя —</w:t>
        <w:br/>
        <w:t>значения не име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этому те наши читатели, которые привыкли переживать все неприятно-</w:t>
        <w:br/>
        <w:t>сти молча, огорчатся еще больше: ведь они прикладывают столько душевных</w:t>
        <w:br/>
        <w:t>сил, чтобы не показать своих негативных переживаний! Но ничего не подела-</w:t>
        <w:br/>
        <w:t>ешь: согласно нашей теории, они грешат ничуть не меньше, чем те, кто гром-</w:t>
        <w:br/>
        <w:t>ко кричит и лезет в драку. Наш опыт подтверждает это утвержде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торая форма идеализации — </w:t>
      </w:r>
      <w:r>
        <w:rPr>
          <w:bCs/>
          <w:sz w:val="24"/>
          <w:szCs w:val="22"/>
        </w:rPr>
        <w:t xml:space="preserve">скрытая. </w:t>
      </w:r>
      <w:r>
        <w:rPr>
          <w:sz w:val="24"/>
          <w:szCs w:val="22"/>
        </w:rPr>
        <w:t>Она имеет место, когда у вас все</w:t>
        <w:br/>
        <w:t xml:space="preserve">благополучно и нет постоянных негативных эмоций. Но </w:t>
      </w:r>
      <w:r>
        <w:rPr>
          <w:bCs/>
          <w:sz w:val="24"/>
          <w:szCs w:val="22"/>
        </w:rPr>
        <w:t>если вас лишить</w:t>
        <w:br/>
        <w:t>какой-то земной ценности, то у вас в душе обязательно возникнет вспышка</w:t>
        <w:br/>
        <w:t>недовольства, агрессивности или вы ощутите полную бессмысленность сво-</w:t>
        <w:br/>
        <w:t xml:space="preserve">его существования. </w:t>
      </w:r>
      <w:r>
        <w:rPr>
          <w:sz w:val="24"/>
          <w:szCs w:val="22"/>
        </w:rPr>
        <w:t>Например, вы не можете представить себе жизнь без</w:t>
        <w:br/>
        <w:t>любимой работы или семьи, без ребенка или творчества и т. д.</w:t>
      </w:r>
    </w:p>
    <w:p>
      <w:pPr>
        <w:sectPr>
          <w:footerReference w:type="default" r:id="rId1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Чтобы выявить свою скрытую идеализацию, </w:t>
      </w:r>
      <w:r>
        <w:rPr>
          <w:bCs/>
          <w:sz w:val="24"/>
          <w:szCs w:val="22"/>
        </w:rPr>
        <w:t>нужно представить себе</w:t>
        <w:br/>
        <w:t xml:space="preserve">жизнь, последовательно убирая из нее различные ценности </w:t>
      </w:r>
      <w:r>
        <w:rPr>
          <w:sz w:val="24"/>
          <w:szCs w:val="22"/>
        </w:rPr>
        <w:t>— какие конк-</w:t>
        <w:br/>
        <w:t>ретно, мы подробно будем рассматривать чуть позже. Если отсутствие этой</w:t>
        <w:br/>
        <w:t>ценности не вызовет особой реакции, вы за нее не «зацеплены». Если вы не</w:t>
        <w:br/>
        <w:t>представляете себе жизнь без этой ценности (работы, семьи, секса, денег,</w:t>
        <w:br/>
        <w:t xml:space="preserve">власти и т. д.), то вы наверняка придаете ей </w:t>
      </w:r>
      <w:r>
        <w:rPr>
          <w:bCs/>
          <w:sz w:val="24"/>
          <w:szCs w:val="22"/>
        </w:rPr>
        <w:t>избыточное значени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У нас отбирается то, чему мы придаем избыточное значение. </w:t>
      </w:r>
      <w:r>
        <w:rPr>
          <w:sz w:val="24"/>
        </w:rPr>
        <w:t>Термин «из-</w:t>
        <w:br/>
        <w:t>быточное» означает то, что вы цените этот объект или способность чересчур</w:t>
        <w:br/>
        <w:t>высоко — выше, чем позволено человеку. Чему именно вы придаете избыточ-</w:t>
        <w:br/>
        <w:t>ное значение — все равно. Это может быть ваша способность петь или рисо-</w:t>
        <w:br/>
        <w:t>вать, ваш ребенок или муж, родители или любимая работа, автомобиль или дача</w:t>
        <w:br/>
      </w:r>
      <w:r>
        <w:rPr>
          <w:bCs/>
          <w:sz w:val="24"/>
        </w:rPr>
        <w:t xml:space="preserve">и </w:t>
      </w:r>
      <w:r>
        <w:rPr>
          <w:sz w:val="24"/>
        </w:rPr>
        <w:t>т. 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Идеализация возникает </w:t>
      </w:r>
      <w:r>
        <w:rPr>
          <w:bCs/>
          <w:sz w:val="24"/>
        </w:rPr>
        <w:t xml:space="preserve">только тогда, </w:t>
      </w:r>
      <w:r>
        <w:rPr>
          <w:sz w:val="24"/>
        </w:rPr>
        <w:t>когда вы какой-то земной ценности</w:t>
        <w:br/>
        <w:t xml:space="preserve">избыточно большое значение. Идеализируя, человек </w:t>
      </w:r>
      <w:r>
        <w:rPr>
          <w:bCs/>
          <w:sz w:val="24"/>
        </w:rPr>
        <w:t xml:space="preserve">не может допустить, </w:t>
      </w:r>
      <w:r>
        <w:rPr>
          <w:sz w:val="24"/>
        </w:rPr>
        <w:t>что-</w:t>
        <w:br/>
        <w:t xml:space="preserve">бы что-то развивалось не так, как ему хочется. И испытывает </w:t>
      </w:r>
      <w:r>
        <w:rPr>
          <w:bCs/>
          <w:sz w:val="24"/>
        </w:rPr>
        <w:t>избыточные</w:t>
        <w:br/>
      </w:r>
      <w:r>
        <w:rPr>
          <w:sz w:val="24"/>
        </w:rPr>
        <w:t>негативные эмоц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Именно избыточные, потому что небольшие переживания вполне допуска-</w:t>
        <w:br/>
        <w:t>ются. Например, если что-то происходит не так, как вы считаете нужным, то</w:t>
        <w:br/>
        <w:t xml:space="preserve">вы спокойно можете </w:t>
      </w:r>
      <w:r>
        <w:rPr>
          <w:bCs/>
          <w:sz w:val="24"/>
        </w:rPr>
        <w:t xml:space="preserve">немного и недолго поворчать. </w:t>
      </w:r>
      <w:r>
        <w:rPr>
          <w:sz w:val="24"/>
        </w:rPr>
        <w:t>Или даже ругнуться (же-</w:t>
        <w:br/>
        <w:t>лательно в пределах нормативной лексики) — сколько угодно, это почти не</w:t>
        <w:br/>
        <w:t xml:space="preserve">грех. Но вот </w:t>
      </w:r>
      <w:r>
        <w:rPr>
          <w:bCs/>
          <w:sz w:val="24"/>
        </w:rPr>
        <w:t>впадать в длительные и чрезмерные страсти по поводу несовер-</w:t>
        <w:br/>
        <w:t xml:space="preserve">шенства (на ваш взгляд) какого-то элемента окружающего мира </w:t>
      </w:r>
      <w:r>
        <w:rPr>
          <w:sz w:val="24"/>
        </w:rPr>
        <w:t>— нехорошо.</w:t>
        <w:br/>
        <w:t>Такие избыточные эмоции означают, что вам очень дорога эта ценность и вы</w:t>
        <w:br/>
        <w:t>не допускаете ее нарушен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Значит, рано или поздно эта </w:t>
      </w:r>
      <w:r>
        <w:rPr>
          <w:bCs/>
          <w:sz w:val="24"/>
        </w:rPr>
        <w:t>ценность должна быть разрушена или отобрана</w:t>
        <w:br/>
        <w:t xml:space="preserve">у вас </w:t>
      </w:r>
      <w:r>
        <w:rPr>
          <w:sz w:val="24"/>
        </w:rPr>
        <w:t>— чтобы вы поняли, что этот мир многообразен и не вам судить, каким он</w:t>
        <w:br/>
        <w:t>должен быть. И заберут у вас эту ценность потому, что вы недовольны чем-то в</w:t>
        <w:br/>
        <w:t>этом мире. А ведь этот мир создал Бог. Значит, вы недовольны именно им (как</w:t>
        <w:br/>
        <w:t>Творцом «несовершенного» мира). Но подробнее об этом чуть позж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Процесс разрушения наших идеалов мы назвали </w:t>
      </w:r>
      <w:r>
        <w:rPr>
          <w:bCs/>
          <w:sz w:val="24"/>
        </w:rPr>
        <w:t>кармическим «воспитани-</w:t>
        <w:br/>
        <w:t xml:space="preserve">ем». </w:t>
      </w:r>
      <w:r>
        <w:rPr>
          <w:sz w:val="24"/>
        </w:rPr>
        <w:t xml:space="preserve">Это «воспитание» срабатывает </w:t>
      </w:r>
      <w:r>
        <w:rPr>
          <w:bCs/>
          <w:sz w:val="24"/>
        </w:rPr>
        <w:t>путем принудительного разрушения идеали-</w:t>
        <w:br/>
        <w:t>зируемых нами земных ценност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пример, если вы чересчур страстно влюблены и идеализируете своего</w:t>
        <w:br/>
        <w:t>партнера, скорее всего, он вскоре бросит вас (или полюбит другую). Если вы</w:t>
        <w:br/>
        <w:t>идеализируете какие-то аспекты семейной жизни, то наверняка ваш супруг (суп-</w:t>
        <w:br/>
        <w:t>руга) не будет разделять ваши взгляды на семейную жизнь. И так по любому</w:t>
        <w:br/>
        <w:t>другому вопрос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тобы более полно объяснить, почему все это происходит, мы предлагаем</w:t>
        <w:br/>
        <w:t>рассмотреть следующую модел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Модель «сосуда кармы». </w:t>
      </w:r>
      <w:r>
        <w:rPr>
          <w:sz w:val="24"/>
        </w:rPr>
        <w:t>Представим себе наши грехи в виде некоторой жид-</w:t>
        <w:br/>
        <w:t xml:space="preserve">кости, которая собирается в ограниченную по размерам емкость — </w:t>
      </w:r>
      <w:r>
        <w:rPr>
          <w:bCs/>
          <w:sz w:val="24"/>
        </w:rPr>
        <w:t>«сосуд кар-</w:t>
        <w:br/>
        <w:t xml:space="preserve">мы» </w:t>
      </w:r>
      <w:r>
        <w:rPr>
          <w:sz w:val="24"/>
        </w:rPr>
        <w:t>(конечно, это условная модель и никакого «сосуда» внутри нас нет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 нескольким трубам жидкость попадает в «сосуд кармы» сверху и собира-</w:t>
        <w:br/>
        <w:t xml:space="preserve">ется </w:t>
      </w:r>
      <w:r>
        <w:rPr>
          <w:bCs/>
          <w:sz w:val="24"/>
        </w:rPr>
        <w:t xml:space="preserve">в </w:t>
      </w:r>
      <w:r>
        <w:rPr>
          <w:sz w:val="24"/>
        </w:rPr>
        <w:t xml:space="preserve">нем, характеризуя </w:t>
      </w:r>
      <w:r>
        <w:rPr>
          <w:bCs/>
          <w:sz w:val="24"/>
        </w:rPr>
        <w:t>количество накопленных грехов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днако если бы грехи только накапливались, то человеческая жизнь была</w:t>
        <w:br/>
        <w:t>бы слишком коротка. Поэтому одновременно с поступлением сверху эта же</w:t>
        <w:br/>
        <w:t>жидкость через специальные клапаны потихоньку вытекает снизу — пропорци-</w:t>
        <w:br/>
        <w:t>онально нашим заслугам перед Богом. Вытекание образует то, что мы называ-</w:t>
        <w:br/>
        <w:t xml:space="preserve">ем </w:t>
      </w:r>
      <w:r>
        <w:rPr>
          <w:bCs/>
          <w:sz w:val="24"/>
        </w:rPr>
        <w:t>«очистка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гда «сосуд кармы» заполняется до некоторого уровня (то есть у человека</w:t>
        <w:br/>
        <w:t>накапливается определенное количество грехов), то срабатывает механизм кар-</w:t>
        <w:br/>
        <w:t>мического «воспитания», и у человека тем или иным путем отбирается или раз-</w:t>
        <w:br/>
        <w:t>рушается то, чему он придает избыточное значение.</w:t>
      </w:r>
    </w:p>
    <w:p>
      <w:pPr>
        <w:sectPr>
          <w:footerReference w:type="default" r:id="rId1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/>
      </w:pPr>
      <w:r>
        <w:rPr>
          <w:sz w:val="24"/>
        </w:rPr>
        <w:t>Более подробно этот механизм будет рассмотрен в следующй главе, а сей-</w:t>
        <w:br/>
        <w:t>час мы продолжим рассмотрение цели появления человека на Земле, учиты-</w:t>
        <w:br/>
        <w:t>вая механизм кармического наказания по мере наполнения «сосуда кармы».</w:t>
        <w:br/>
      </w:r>
      <w:r>
        <w:rPr>
          <w:bCs/>
          <w:iCs/>
          <w:sz w:val="24"/>
        </w:rPr>
        <w:t xml:space="preserve">Наш мир </w:t>
      </w:r>
      <w:r>
        <w:rPr>
          <w:sz w:val="24"/>
        </w:rPr>
        <w:t xml:space="preserve">— </w:t>
      </w:r>
      <w:r>
        <w:rPr>
          <w:bCs/>
          <w:iCs/>
          <w:sz w:val="24"/>
        </w:rPr>
        <w:t xml:space="preserve">чистилище. </w:t>
      </w:r>
      <w:r>
        <w:rPr>
          <w:sz w:val="24"/>
        </w:rPr>
        <w:t>Вероятно, человеческая душа может долгое время на-</w:t>
        <w:br/>
        <w:t>ходиться в Непроявленном мире и не заселяться в человеческое тело. И, есте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твенно, каждой душе хочется занимать там этаж повыше. А, как мы уже</w:t>
        <w:br/>
        <w:t>говорили, каждая душа занимает этаж в соответствии с заполненностью «со-</w:t>
        <w:br/>
        <w:t>суда кармы» на момент смерти. Самые грешные души сосредоточиваются на</w:t>
        <w:br/>
        <w:t>нижних этажах — поближе к аду. Чистые души обитают на верхних этажах —</w:t>
        <w:br/>
        <w:t>поближе к ра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Уменьшить наполнение своего «сосуда кармы», находясь в Непроявлен-</w:t>
        <w:br/>
        <w:t>ном мире, очень сложно. Возможность совершения там каких-то поступков,</w:t>
        <w:br/>
        <w:t>в результате которых уровень жидкости в «сосуде кармы» уменьшится, очень</w:t>
        <w:br/>
        <w:t>мала. Значительно быстрее это можно сделать, находясь в человеческом тел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Наша планета является тем самым местом, где </w:t>
      </w:r>
      <w:r>
        <w:rPr>
          <w:bCs/>
          <w:sz w:val="24"/>
          <w:szCs w:val="22"/>
        </w:rPr>
        <w:t>можно достаточно быстро</w:t>
        <w:br/>
        <w:t xml:space="preserve">уменьшить заполнение своего «сосуда кармы». </w:t>
      </w:r>
      <w:r>
        <w:rPr>
          <w:sz w:val="24"/>
          <w:szCs w:val="22"/>
        </w:rPr>
        <w:t>Исходя их этих соображений,</w:t>
        <w:br/>
        <w:t>нашу планету можно смело назвать «чистилищем», где есть возможность до-</w:t>
        <w:br/>
        <w:t>вольно быстро очиститься от прежних грех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менно поэтому обитатели </w:t>
      </w:r>
      <w:r>
        <w:rPr>
          <w:bCs/>
          <w:sz w:val="24"/>
          <w:szCs w:val="22"/>
        </w:rPr>
        <w:t xml:space="preserve">нижних этажей Непроявленного мира </w:t>
      </w:r>
      <w:r>
        <w:rPr>
          <w:sz w:val="24"/>
          <w:szCs w:val="22"/>
        </w:rPr>
        <w:t>осо-</w:t>
        <w:br/>
        <w:t>бенно часто стремятся попасть в наш мир. Но здесь они, в соответствии со</w:t>
        <w:br/>
        <w:t>своими прежними ошибками, попадают в страны и семьи, обремененные</w:t>
        <w:br/>
        <w:t>бедностью, болезнями, войнами, насилием и т. д. Подобная среда обитания</w:t>
        <w:br/>
        <w:t>не очень-то располагает к благости и всепрощению, но если человек и в та-</w:t>
        <w:br/>
        <w:t>ких условиях сумеет не озлобиться и не обидеться на мир, то уровень запол-</w:t>
        <w:br/>
        <w:t>нения его «сосуда кармы» резко уменьшается. То есть страдания засчитыва-</w:t>
        <w:br/>
        <w:t>ются за благо только тогда, когда человек переносит их с покорностью и</w:t>
        <w:br/>
        <w:t>благодарностью. Страдание как таковое вряд ли очищает душу от грехов.</w:t>
        <w:br/>
        <w:t>Важно не то, что человек страдает, а то, как он к этому относится: обижает-</w:t>
        <w:br/>
        <w:t>ся на мир или воспринимает как урок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Для чистых душ наш мир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место отдыха или просвещения. </w:t>
      </w:r>
      <w:r>
        <w:rPr>
          <w:sz w:val="24"/>
          <w:szCs w:val="22"/>
        </w:rPr>
        <w:t>Для чистых</w:t>
        <w:br/>
        <w:t xml:space="preserve">душ, обитающих на </w:t>
      </w:r>
      <w:r>
        <w:rPr>
          <w:bCs/>
          <w:sz w:val="24"/>
          <w:szCs w:val="22"/>
        </w:rPr>
        <w:t xml:space="preserve">верхних этажах Непроявленного мира, </w:t>
      </w:r>
      <w:r>
        <w:rPr>
          <w:sz w:val="24"/>
          <w:szCs w:val="22"/>
        </w:rPr>
        <w:t>наша планета яв-</w:t>
        <w:br/>
        <w:t xml:space="preserve">ляется тем местом, куда можно прийти и </w:t>
      </w:r>
      <w:r>
        <w:rPr>
          <w:bCs/>
          <w:sz w:val="24"/>
          <w:szCs w:val="22"/>
        </w:rPr>
        <w:t>попробовать реальных ощущений,</w:t>
        <w:br/>
      </w:r>
      <w:r>
        <w:rPr>
          <w:sz w:val="24"/>
          <w:szCs w:val="22"/>
        </w:rPr>
        <w:t>реальной жизни. Поэтому многие просветленные души приходят на землю,'</w:t>
        <w:br/>
        <w:t>хотя могли бы этого не делать. Они выбирают себе тело для новой реинкар-</w:t>
        <w:br/>
        <w:t>нации и направляются на землю с самыми лучшими намерениями. Причем</w:t>
        <w:br/>
        <w:t xml:space="preserve">многие наверняка берут на себя обязательства </w:t>
      </w:r>
      <w:r>
        <w:rPr>
          <w:bCs/>
          <w:sz w:val="24"/>
          <w:szCs w:val="22"/>
        </w:rPr>
        <w:t>нести добро и благо людям,</w:t>
        <w:br/>
        <w:t>просвещать и исцелять и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А некоторые обитатели верхних этажей могут просто </w:t>
      </w:r>
      <w:r>
        <w:rPr>
          <w:bCs/>
          <w:sz w:val="24"/>
          <w:szCs w:val="22"/>
        </w:rPr>
        <w:t>попроситься на</w:t>
        <w:br/>
        <w:t xml:space="preserve">экскурсию в наш мир, </w:t>
      </w:r>
      <w:r>
        <w:rPr>
          <w:sz w:val="24"/>
          <w:szCs w:val="22"/>
        </w:rPr>
        <w:t>чтобы испытать ощущения, которые можно полу-</w:t>
        <w:br/>
        <w:t>чить только в реальном мире и только в человеческом теле — плотской</w:t>
        <w:br/>
        <w:t>любви, наслаждения пищей, вином, человеческими взаимоотношениями,</w:t>
        <w:br/>
        <w:t>материальным достатком, созиданием, творчеством. Именно они, скорее</w:t>
        <w:br/>
        <w:t>всего, рождаются в очень обеспеченных семьях, становятся богачами сразу</w:t>
        <w:br/>
        <w:t>после рождения и живут, наслаждаясь жизнью и не зная никаких матери-</w:t>
        <w:br/>
        <w:t>альных проблем — если, конечно, они не нарушают правил поведения пу-</w:t>
        <w:br/>
        <w:t>тешественников на экскурс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, к сожалению, попав в наше «чистилище», далеко не все помнят о сво-</w:t>
        <w:br/>
        <w:t>их обещаниях и светлых намерениях. Земные страсти захватывают челове-</w:t>
        <w:br/>
        <w:t xml:space="preserve">ка, он забывает о том, что </w:t>
      </w:r>
      <w:r>
        <w:rPr>
          <w:bCs/>
          <w:sz w:val="24"/>
          <w:szCs w:val="22"/>
        </w:rPr>
        <w:t>он в этом мире находится всего лишь на краткой</w:t>
        <w:br/>
        <w:t xml:space="preserve">экскурсии. </w:t>
      </w:r>
      <w:r>
        <w:rPr>
          <w:sz w:val="24"/>
          <w:szCs w:val="22"/>
        </w:rPr>
        <w:t>Краткой потому, что наши 70—90 лет — это всего лишь мгнове-</w:t>
        <w:br/>
        <w:t>ние по сравнению с миллионами лет существования нашей бессмертной душ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аша жизнь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экскурсия. </w:t>
      </w:r>
      <w:r>
        <w:rPr>
          <w:sz w:val="24"/>
          <w:szCs w:val="22"/>
        </w:rPr>
        <w:t>Когда души направляются в очередное воплоще-</w:t>
        <w:br/>
        <w:t>ние на землю, им дается напутствие типа: «Не забывайте, что вы идете на</w:t>
        <w:br/>
        <w:t>экскурсию, почти как в музей. Ведите себя соответствующим образом».</w:t>
      </w:r>
    </w:p>
    <w:p>
      <w:pPr>
        <w:sectPr>
          <w:footerReference w:type="default" r:id="rId1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этому </w:t>
      </w:r>
      <w:r>
        <w:rPr>
          <w:bCs/>
          <w:sz w:val="24"/>
          <w:szCs w:val="22"/>
        </w:rPr>
        <w:t xml:space="preserve">наша жизнь — это экскурсия. </w:t>
      </w:r>
      <w:r>
        <w:rPr>
          <w:sz w:val="24"/>
          <w:szCs w:val="22"/>
        </w:rPr>
        <w:t>Но это экскурсия не в обычный</w:t>
        <w:br/>
        <w:t>исторический музей, где все экспонаты лежат за стеклянными витринами и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 них можно только смотреть и нельзя трогать. Это современный музей, такой</w:t>
        <w:br/>
        <w:t xml:space="preserve">как </w:t>
      </w:r>
      <w:r>
        <w:rPr>
          <w:bCs/>
          <w:sz w:val="24"/>
          <w:szCs w:val="22"/>
        </w:rPr>
        <w:t xml:space="preserve">музеи техники </w:t>
      </w:r>
      <w:r>
        <w:rPr>
          <w:sz w:val="24"/>
          <w:szCs w:val="22"/>
        </w:rPr>
        <w:t>в развитых странах Запада, где каждый посетитель может</w:t>
        <w:br/>
        <w:t>потрогать и поиграть практически с любым экспонатом. Стоящие там приборы</w:t>
        <w:br/>
        <w:t>демонстрируют различные физические эффекты — эхо, интерференцию, диф-</w:t>
        <w:br/>
        <w:t>ракцию, магнетизм, лазерное излучение и т. д. Посетитель может крутить лю-</w:t>
        <w:br/>
        <w:t>бые ручки и рычаги, нажимать кнопки и включать в действие любой экспона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им образом, купив входной билет в такой музей, человек имеет право</w:t>
        <w:br/>
        <w:t>играть с любым экспонатом неограниченное время (в пределах рабочего дня,</w:t>
        <w:br/>
        <w:t>конечно). Но он не может унести эти экспонаты с собой, он не считает их сво-</w:t>
        <w:br/>
        <w:t>ими. Он пришел, попользовался и уше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очно так же обстоит дело и с душой человека. Когда она отправляется на</w:t>
        <w:br/>
        <w:t>землю, ей говорят: «Мы даем тебе возможность стать человеком. Сходи, по-</w:t>
        <w:br/>
        <w:t xml:space="preserve">смотри, </w:t>
      </w:r>
      <w:r>
        <w:rPr>
          <w:bCs/>
          <w:sz w:val="24"/>
          <w:szCs w:val="22"/>
        </w:rPr>
        <w:t xml:space="preserve">попробуй все, что там есть. </w:t>
      </w:r>
      <w:r>
        <w:rPr>
          <w:sz w:val="24"/>
          <w:szCs w:val="22"/>
        </w:rPr>
        <w:t>Если сможешь, исправь свои грехи. Но не</w:t>
        <w:br/>
        <w:t>забывай, что тебя пустили туда на время. И это все не твое, это не твой соб-</w:t>
        <w:br/>
        <w:t>ственный мир. Пользуйся всем, что там есть. Но не нарушай правила поведения</w:t>
        <w:br/>
        <w:t xml:space="preserve">посетителей музея и будь благодарен тому, кто тебя туда пустил». </w:t>
      </w:r>
      <w:r>
        <w:rPr>
          <w:bCs/>
          <w:sz w:val="24"/>
          <w:szCs w:val="22"/>
        </w:rPr>
        <w:t>Таковы пра-</w:t>
        <w:br/>
        <w:t>вила, и каждый человек обязан их соблюд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К </w:t>
      </w:r>
      <w:r>
        <w:rPr>
          <w:sz w:val="24"/>
          <w:szCs w:val="22"/>
        </w:rPr>
        <w:t>сожалению, наша душа, придя в мир, обычно забывает об этом напут-</w:t>
        <w:br/>
        <w:t xml:space="preserve">ствии. И попав в реальный мир, она </w:t>
      </w:r>
      <w:r>
        <w:rPr>
          <w:bCs/>
          <w:sz w:val="24"/>
          <w:szCs w:val="22"/>
        </w:rPr>
        <w:t xml:space="preserve">считает его единственным. </w:t>
      </w:r>
      <w:r>
        <w:rPr>
          <w:sz w:val="24"/>
          <w:szCs w:val="22"/>
        </w:rPr>
        <w:t>Именно этому</w:t>
        <w:br/>
        <w:t>учит атеизм и вся наша система воспитания. Между тем любая религия напоми-</w:t>
        <w:br/>
        <w:t>нает нам, что это все не наше, это все принадлежит Богу. Но это напоминание</w:t>
        <w:br/>
        <w:t>мало кто слыши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Люди почему-то этому не верят. И начинают полностью погружаться в этот</w:t>
        <w:br/>
        <w:t>мир, зацепляться за него. Любовь — значит, со всей страстью погружаются в</w:t>
        <w:br/>
        <w:t>любовь, считая, что это самое главное в мире. Или со всей страстью привязы-</w:t>
        <w:br/>
        <w:t>ваются к деньгам. Или к власти. А как только появляется избыточная привязан-</w:t>
        <w:br/>
        <w:t xml:space="preserve">ность, человек забывает о Боге. Причем от него даже </w:t>
      </w:r>
      <w:r>
        <w:rPr>
          <w:bCs/>
          <w:sz w:val="24"/>
          <w:szCs w:val="22"/>
        </w:rPr>
        <w:t>не требуется особой люб-</w:t>
        <w:br/>
        <w:t xml:space="preserve">ви к Богу. </w:t>
      </w:r>
      <w:r>
        <w:rPr>
          <w:sz w:val="24"/>
          <w:szCs w:val="22"/>
        </w:rPr>
        <w:t>Нужно только не забывать, что все в этом мире принадлежит Богу, и</w:t>
        <w:br/>
        <w:t xml:space="preserve">вести себя соответствующим образом. </w:t>
      </w:r>
      <w:r>
        <w:rPr>
          <w:bCs/>
          <w:sz w:val="24"/>
          <w:szCs w:val="22"/>
        </w:rPr>
        <w:t>Взял, поиграл и положил на мест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менно так обстоит дело с любыми избыточными привязками — </w:t>
      </w:r>
      <w:r>
        <w:rPr>
          <w:bCs/>
          <w:sz w:val="24"/>
          <w:szCs w:val="22"/>
        </w:rPr>
        <w:t xml:space="preserve">к </w:t>
      </w:r>
      <w:r>
        <w:rPr>
          <w:sz w:val="24"/>
          <w:szCs w:val="22"/>
        </w:rPr>
        <w:t>матери-</w:t>
        <w:br/>
        <w:t>альному миру, духовным качествам, способностям, семье, работе, творчеству</w:t>
        <w:br/>
        <w:t>и всему прочему. Но в реальной жизни обычно получается не по правилам.</w:t>
        <w:br/>
        <w:t>Если человек при рождении получил сп'особности и хорошо рисует картины,</w:t>
        <w:br/>
        <w:t>то он переполняется гордыней: я исключительный, я творец, я выше всех. Это</w:t>
        <w:br/>
        <w:t>типичное ошибочное убеждение, и человек, вместо того, чтобы очищать свою</w:t>
        <w:br/>
        <w:t>карму, начинает ее добавлять. Он привязывается к материальному миру, пе-</w:t>
        <w:br/>
        <w:t>реполняется негативными эмоциями, в результате чего открывается соответ-</w:t>
        <w:br/>
        <w:t>ствующий клапан и его «сосуд кармы» начинает заполняться. Человек пришел</w:t>
        <w:br/>
        <w:t>уменьшить уровень своих грехов в «сосуде кармы», а вместо этого начинает</w:t>
        <w:br/>
        <w:t>его увеличив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ас контролирует «смотритель». </w:t>
      </w:r>
      <w:r>
        <w:rPr>
          <w:sz w:val="24"/>
          <w:szCs w:val="22"/>
        </w:rPr>
        <w:t>Кто же контролирует и подсчитывает</w:t>
        <w:br/>
        <w:t>количество наших грехов? Мнения различных авторов по этому вопросу рас-</w:t>
        <w:br/>
        <w:t>ходятся. Одни считают, что это делает Бог. Другие — что это делают специаль-</w:t>
        <w:br/>
        <w:t>ные «сущности кармы». Третьи — что это делают эгрегоры. Точно это не изве-</w:t>
        <w:br/>
        <w:t>стно никому, поскольку все происходит в Непроявленном мире, а источники</w:t>
        <w:br/>
        <w:t>информации о происходящих там процессах не очень убедительны. Поэтому и</w:t>
        <w:br/>
        <w:t>у нас есть некоторые предположения на этот счет.</w:t>
      </w:r>
    </w:p>
    <w:p>
      <w:pPr>
        <w:sectPr>
          <w:footerReference w:type="default" r:id="rId1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нам представляется, у самых Высших представителей Непроявленно-</w:t>
        <w:br/>
        <w:t>го мира достаточно своих дел и у них, скорее всего, нет времени постоянно</w:t>
        <w:br/>
        <w:t>следить за нашими мыслями, эмоциями и поступками. Поэтому мудрая При-</w:t>
        <w:br/>
        <w:t xml:space="preserve">рода </w:t>
      </w:r>
      <w:r>
        <w:rPr>
          <w:bCs/>
          <w:sz w:val="24"/>
          <w:szCs w:val="22"/>
        </w:rPr>
        <w:t xml:space="preserve">прямо в душе человека </w:t>
      </w:r>
      <w:r>
        <w:rPr>
          <w:sz w:val="24"/>
          <w:szCs w:val="22"/>
        </w:rPr>
        <w:t xml:space="preserve">предусмотрела некий механизм, который </w:t>
      </w:r>
      <w:r>
        <w:rPr>
          <w:bCs/>
          <w:sz w:val="24"/>
          <w:szCs w:val="22"/>
        </w:rPr>
        <w:t>посто-</w:t>
        <w:br/>
        <w:t xml:space="preserve">янно следит </w:t>
      </w:r>
      <w:r>
        <w:rPr>
          <w:sz w:val="24"/>
          <w:szCs w:val="22"/>
        </w:rPr>
        <w:t xml:space="preserve">за </w:t>
      </w:r>
      <w:r>
        <w:rPr>
          <w:bCs/>
          <w:sz w:val="24"/>
          <w:szCs w:val="22"/>
        </w:rPr>
        <w:t xml:space="preserve">его мыслями и поступками </w:t>
      </w:r>
      <w:r>
        <w:rPr>
          <w:sz w:val="24"/>
          <w:szCs w:val="22"/>
        </w:rPr>
        <w:t>и в соответствии с ними регулиру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т уровень поступления жидкости в «сосуд кармы». Как функционирует</w:t>
        <w:br/>
        <w:t>этот механизм и кто ведет учет наших грехов, мы рассмотрим несколько</w:t>
        <w:br/>
        <w:t>позже, а сейчас назовем его  «смотритель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раз он следит за мыслями и поступками человека, подсчитывает объем</w:t>
        <w:br/>
        <w:t>жидкости в «сосуде кармы» и принимает решения, что делать с человек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аказания при заполнении «сосуда кармы». </w:t>
      </w:r>
      <w:r>
        <w:rPr>
          <w:sz w:val="24"/>
          <w:szCs w:val="22"/>
        </w:rPr>
        <w:t>Когда «сосуд кармы» заполнен</w:t>
        <w:br/>
      </w:r>
      <w:r>
        <w:rPr>
          <w:bCs/>
          <w:sz w:val="24"/>
          <w:szCs w:val="22"/>
        </w:rPr>
        <w:t xml:space="preserve">на треть или чуть </w:t>
      </w:r>
      <w:r>
        <w:rPr>
          <w:sz w:val="24"/>
          <w:szCs w:val="22"/>
        </w:rPr>
        <w:t>больше, то «смотритель» не имеет к человеку особых пре-</w:t>
        <w:br/>
        <w:t>тензий. Больше того, такой человек угоден Богу и имеет право на реализа-</w:t>
        <w:br/>
        <w:t>цию своих потребностей, в том числе и с помощью Высших сил. Поэтому</w:t>
        <w:br/>
        <w:t>жизнь такого человека комфортна (в меру его потребностей), и он имеет</w:t>
        <w:br/>
        <w:t>лишь небольшие неприятности-напоминания от своего «смотрителя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В сосуде больше 60%. </w:t>
      </w:r>
      <w:r>
        <w:rPr>
          <w:sz w:val="24"/>
          <w:szCs w:val="22"/>
        </w:rPr>
        <w:t>Но как только он начинает идеализировать что-то в</w:t>
        <w:br/>
        <w:t>этой жизни, открывается соответствующий клапан и сосуд начинает напол-</w:t>
        <w:br/>
        <w:t>няться. Когда сосуд заполняется процентов до шестидесяти и выше, «смот-</w:t>
        <w:br/>
        <w:t>ритель» начинает принимать свои «воспитательные» меры. Он начинает вы-</w:t>
        <w:br/>
        <w:t>сылать человеку напоминания типа: «Гражданин, вы забыли, что вы только</w:t>
        <w:br/>
        <w:t>посетитель в этом мире. Если вы купили билет и пришли сюда, то почему вы</w:t>
        <w:br/>
        <w:t>думаете, что все это ваше. Положите на место то, что взяли». То есть челове-</w:t>
        <w:br/>
        <w:t>ку начинают посылать уже довольно сильные сигналы, и если он их не пони-</w:t>
        <w:br/>
        <w:t>мает, то ситуация резко ухудша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принципе, кармические сигналы по мелочам посылались и раньше, но</w:t>
        <w:br/>
        <w:t>теперь они возрастают и становятся постоянными. В зависимости от того,</w:t>
        <w:br/>
        <w:t>по отношению к чему возникла идеализация, у человека появляются не-</w:t>
        <w:br/>
        <w:t>большие неприятности на работе, возникают проблемы во взаимоотноше-</w:t>
        <w:br/>
        <w:t>ниях с близким человеком, скандалы в семье, у него крадут деньги или</w:t>
        <w:br/>
        <w:t>вещи, он попадает в небольшую аварию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человек не воспринимает это как персональный сигнал, а счита-</w:t>
        <w:br/>
        <w:t>ет все это случайностью и продолжает вести себя по-прежнему, то ему</w:t>
        <w:br/>
        <w:t>посылают более строгое предупреждение. Никаких случайностей в нашем</w:t>
        <w:br/>
        <w:t>мире нет — в этом отношении он строго детерминирован. Все, что с вами</w:t>
        <w:br/>
        <w:t>происходит, организовано вашим собственным «смотрителем» и является</w:t>
        <w:br/>
        <w:t>напоминанием вам о неправильном отношении к мир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принципе, вы можете отвергнуть эти рассуждения и отнести происхо-</w:t>
        <w:br/>
        <w:t>дящие с вами неприятности к случайностям. Но тогда вы уподобитесь дика-</w:t>
        <w:br/>
        <w:t>рям, которые не хотят осваивать уже известные человеку знания, а относят</w:t>
        <w:br/>
        <w:t>молнию и пролетающий самолет к чудесам одного поряд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с вами происходит неприятность, то вы можете быть уверены, что</w:t>
        <w:br/>
        <w:t>это ваш собственный «смотритель» договорился, например, со «смотрителем»</w:t>
        <w:br/>
        <w:t>жулика о том, что он украдет именно ваши деньги. Или договорился со «смот-</w:t>
        <w:br/>
        <w:t>рителями» бандитов о том, что они украдут именно вашу машину. Тем самым</w:t>
        <w:br/>
        <w:t>вам посылается напоминание о том, что вы что-то неправильно делаете в этой</w:t>
        <w:br/>
        <w:t xml:space="preserve">жизни, нарушаете какие-то законы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правил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человек не понимает этого и продолжает жить по-прежнему. Украли</w:t>
        <w:br/>
        <w:t>машину — купил другую. Купил другую машину — попал в аварию, разбился.</w:t>
        <w:br/>
        <w:t>Тут вроде бы самое время задуматься о жизни, но удобнее списать все на</w:t>
        <w:br/>
        <w:t>случайность или на действия другого человека. Подумаешь, попал в аварию —</w:t>
        <w:br/>
        <w:t>мало ли что бывает, виноват обычно другой. На всякий случай сходил к экст-</w:t>
        <w:br/>
        <w:t>расенсу, который посмотрел и сказал, что это была порча и влияние вашего</w:t>
        <w:br/>
        <w:t>недруг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озможно, это действительно была порча или негативное воздействие</w:t>
        <w:br/>
        <w:t>со стороны другого человека. Но не вините в этом других. Скорее всего,</w:t>
      </w:r>
    </w:p>
    <w:p>
      <w:pPr>
        <w:sectPr>
          <w:footerReference w:type="default" r:id="rId20"/>
          <w:type w:val="nextPage"/>
          <w:pgSz w:w="11906" w:h="16838"/>
          <w:pgMar w:left="1418" w:right="994" w:gutter="0" w:header="0" w:top="131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>2*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рча на вас была организована (или хотя бы допущена) вашим собственным</w:t>
        <w:br/>
        <w:t>«смотрителем». Если вы не нарушаете правил поведения в этом мире, то ника-</w:t>
        <w:br/>
        <w:t>кая порча вам не страшн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В сосуде больше 80%. </w:t>
      </w:r>
      <w:r>
        <w:rPr>
          <w:sz w:val="24"/>
          <w:szCs w:val="22"/>
        </w:rPr>
        <w:t xml:space="preserve">Когда «сосуд кармы» человека </w:t>
      </w:r>
      <w:r>
        <w:rPr>
          <w:bCs/>
          <w:sz w:val="24"/>
          <w:szCs w:val="22"/>
        </w:rPr>
        <w:t>заполняется более чем на</w:t>
        <w:br/>
        <w:t xml:space="preserve">три четверти, </w:t>
      </w:r>
      <w:r>
        <w:rPr>
          <w:sz w:val="24"/>
          <w:szCs w:val="22"/>
        </w:rPr>
        <w:t>то «смотритель» начинает посылать довольно сильные сигналы.</w:t>
        <w:br/>
        <w:t>Как мы уже говорили, с человеком могут происходить несчастные случаи, раз-</w:t>
        <w:br/>
        <w:t>рушается семья, возникают крупные неприятности по работе. Если раньше его</w:t>
        <w:br/>
        <w:t xml:space="preserve">цели достигались, пусть даже с большими усилиями, то теперь </w:t>
      </w:r>
      <w:r>
        <w:rPr>
          <w:bCs/>
          <w:sz w:val="24"/>
          <w:szCs w:val="22"/>
        </w:rPr>
        <w:t>наступает пери-</w:t>
        <w:br/>
        <w:t xml:space="preserve">од блокировки всех усилий. </w:t>
      </w:r>
      <w:r>
        <w:rPr>
          <w:sz w:val="24"/>
          <w:szCs w:val="22"/>
        </w:rPr>
        <w:t>Все ваши цели разрушаются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 первую очередь </w:t>
      </w:r>
      <w:r>
        <w:rPr>
          <w:bCs/>
          <w:sz w:val="24"/>
          <w:szCs w:val="22"/>
        </w:rPr>
        <w:t xml:space="preserve">у человека разваливается то, чему </w:t>
      </w:r>
      <w:r>
        <w:rPr>
          <w:sz w:val="24"/>
          <w:szCs w:val="22"/>
        </w:rPr>
        <w:t xml:space="preserve">он </w:t>
      </w:r>
      <w:r>
        <w:rPr>
          <w:bCs/>
          <w:sz w:val="24"/>
          <w:szCs w:val="22"/>
        </w:rPr>
        <w:t>придает избыточное</w:t>
        <w:br/>
        <w:t xml:space="preserve">значение. </w:t>
      </w:r>
      <w:r>
        <w:rPr>
          <w:sz w:val="24"/>
          <w:szCs w:val="22"/>
        </w:rPr>
        <w:t>Если человек не понимает смысла этих сигналов и продолжает быть</w:t>
        <w:br/>
        <w:t>недовольным миром, то у него могут возникнуть тяжелые заболевания. Хотя сиг-</w:t>
        <w:br/>
        <w:t>налы в виде болезней идут практически все время — из-за ошибочного образа</w:t>
        <w:br/>
        <w:t>мыслей практически здоровых людей найти почти невозмож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скольку с недугами физического тела довольно эффективно борется ме-</w:t>
        <w:br/>
        <w:t>дицина, то «смотрителю» иногда сложно навязать болезнь какому-нибудь чело-</w:t>
        <w:br/>
        <w:t>веку — например, спортсмену. Но у «смотрителя» много других возможностей</w:t>
        <w:br/>
        <w:t xml:space="preserve">послать предупреждение. Если с болезнью не получается, то у человека </w:t>
      </w:r>
      <w:r>
        <w:rPr>
          <w:bCs/>
          <w:sz w:val="24"/>
          <w:szCs w:val="22"/>
        </w:rPr>
        <w:t>разва-</w:t>
        <w:br/>
        <w:t xml:space="preserve">ливается судьба </w:t>
      </w:r>
      <w:r>
        <w:rPr>
          <w:sz w:val="24"/>
          <w:szCs w:val="22"/>
        </w:rPr>
        <w:t>— возникают проблемы по многим вопрос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пример, тот же спортсмен, будучи на вершине успеха, часто начинает</w:t>
        <w:br/>
        <w:t>идеализировать свои способности (которые были даны ему Богом). Он начи-</w:t>
        <w:br/>
        <w:t>нает поглядывать на остальных людей «сверху», с презрением. Как вы навер-</w:t>
        <w:br/>
        <w:t xml:space="preserve">няка догадались, это очевидное </w:t>
      </w:r>
      <w:r>
        <w:rPr>
          <w:bCs/>
          <w:sz w:val="24"/>
          <w:szCs w:val="22"/>
        </w:rPr>
        <w:t>нарушение правил поведения туриста на экс-</w:t>
        <w:br/>
        <w:t xml:space="preserve">курсии. В </w:t>
      </w:r>
      <w:r>
        <w:rPr>
          <w:sz w:val="24"/>
          <w:szCs w:val="22"/>
        </w:rPr>
        <w:t>итоге открывается соответствующий клапан, «сосуд кармы» пере-</w:t>
        <w:br/>
        <w:t>полняется, у преуспевающего спортсмена начинает разваливаться судьба. Он</w:t>
        <w:br/>
        <w:t>слетает с пьедестала успеха, его никто не берет на работу, люди от него отво-</w:t>
        <w:br/>
        <w:t>рачиваются. Он считает, что жизнь потеряна. А на самом деле идет кармичес-</w:t>
        <w:br/>
        <w:t>кое «воспитание» путем унижения его же собственной гордыни, его презре-</w:t>
        <w:br/>
        <w:t>ния к остальным людям. Его ставят в ситуацию тех людей, которых он прези-</w:t>
        <w:br/>
        <w:t>рал. Если он осознает это и попросит у Бога прощения за свои ошибки, то</w:t>
        <w:br/>
        <w:t>ситуация быстро исправи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обычно человек не понимает этого. Он не понимает, что это именно Выс-</w:t>
        <w:br/>
        <w:t>шие силы позволили ему поучаствовать в земной игре под названием «спорт» и</w:t>
        <w:br/>
        <w:t>занять в ней пьедестал почета. И именно они чуть позже засунули его на дно</w:t>
        <w:br/>
        <w:t>жизни с тем, чтобы он понял, что он такой же путешественник в этой жизни,</w:t>
        <w:br/>
        <w:t>как и те люди, которых он презира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Когда душа приходит на Землю, </w:t>
      </w:r>
      <w:r>
        <w:rPr>
          <w:bCs/>
          <w:sz w:val="24"/>
          <w:szCs w:val="22"/>
        </w:rPr>
        <w:t>ей разрешается играть в любые человечес-</w:t>
        <w:br/>
        <w:t xml:space="preserve">кие игры. </w:t>
      </w:r>
      <w:r>
        <w:rPr>
          <w:sz w:val="24"/>
          <w:szCs w:val="22"/>
        </w:rPr>
        <w:t>Ей можно играть в бизнес, любовь, войну, искусство и т. д. Но она не</w:t>
        <w:br/>
        <w:t xml:space="preserve">должна забывать, что она пришла на Землю как в музей или, скорее, как </w:t>
      </w:r>
      <w:r>
        <w:rPr>
          <w:bCs/>
          <w:sz w:val="24"/>
          <w:szCs w:val="22"/>
        </w:rPr>
        <w:t>в</w:t>
        <w:br/>
        <w:t xml:space="preserve">большой природный заповедник </w:t>
      </w:r>
      <w:r>
        <w:rPr>
          <w:sz w:val="24"/>
          <w:szCs w:val="22"/>
        </w:rPr>
        <w:t>(или национальный парк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аша жизнь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путешествие в заповедник. </w:t>
      </w:r>
      <w:r>
        <w:rPr>
          <w:sz w:val="24"/>
          <w:szCs w:val="22"/>
        </w:rPr>
        <w:t>Чтобы еще лучше понять, какие</w:t>
        <w:br/>
        <w:t>требования предъявляют Высшие силы к нашей душе, давайте представим себе</w:t>
        <w:br/>
        <w:t>такую ситуацию. Допустим, мы накопили денег и купили себе тур в какое-то</w:t>
        <w:br/>
        <w:t>экзотическое место нашей планеты. Например, на сафари в Африку (сафа-</w:t>
        <w:br/>
        <w:t>ри— это путешествие в естественную природу Африки, искусственно сохра-</w:t>
        <w:br/>
        <w:t>ненную в национальном парке).</w:t>
      </w:r>
    </w:p>
    <w:p>
      <w:pPr>
        <w:sectPr>
          <w:footerReference w:type="default" r:id="rId2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 путевке в национальном парке можно проживать в хорошем кемпинге с</w:t>
        <w:br/>
        <w:t>удобствами и кондиционером. Вас обеспечат питанием, экскурсиями, условия-</w:t>
        <w:br/>
        <w:t>ми для отдыха и развлечений. Если вы купили соответствующую лицензию, то</w:t>
        <w:br/>
        <w:t>можете даже пострелять дичь. Таким образом, вы можете с большим удоволь-</w:t>
        <w:br/>
        <w:t>ствием и интересом провести неделю (или две) в незнакомом вам мир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динственное, о чем там нужно всегда помнить — о том, что это чужой</w:t>
        <w:br/>
        <w:t xml:space="preserve">мир и </w:t>
      </w:r>
      <w:r>
        <w:rPr>
          <w:bCs/>
          <w:sz w:val="24"/>
        </w:rPr>
        <w:t xml:space="preserve">вас постоянно контролируют. И </w:t>
      </w:r>
      <w:r>
        <w:rPr>
          <w:sz w:val="24"/>
        </w:rPr>
        <w:t>что как только вы нарушите правила</w:t>
        <w:br/>
        <w:t>пребывания в заповеднике, то тут же придет егерь (или полицейский) и</w:t>
        <w:br/>
        <w:t>возьмет с вас штраф. А если нарушение грубое, то выставит вас из заповед-</w:t>
        <w:br/>
        <w:t>ника или даже отправит в тюрьм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добное путешествие является довольно близким аналогом ситуации,</w:t>
        <w:br/>
        <w:t>когда наша душа на некоторый небольшой (по сравнению с миллионами лет</w:t>
        <w:br/>
        <w:t>ее существования) срок попадает в такое экзотическое место, как наша пла-</w:t>
        <w:br/>
        <w:t>нет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И еще пример с национальным заповедником хорош тем, что на нем мож-</w:t>
        <w:br/>
        <w:t xml:space="preserve">но показать, </w:t>
      </w:r>
      <w:r>
        <w:rPr>
          <w:bCs/>
          <w:sz w:val="24"/>
        </w:rPr>
        <w:t xml:space="preserve">как человек должен относиться к окружающему миру. </w:t>
      </w:r>
      <w:r>
        <w:rPr>
          <w:sz w:val="24"/>
        </w:rPr>
        <w:t>Человеку</w:t>
        <w:br/>
        <w:t>может что-то не нравиться в окружающем мире, но это не должно вызывать</w:t>
        <w:br/>
        <w:t>у него агрессивности или обид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пример, на сафари вам может не понравиться, что у жирафа слишком</w:t>
        <w:br/>
        <w:t>длинная шея или что лев слишком громко рычит. Или что на ваших глазах лев</w:t>
        <w:br/>
        <w:t>поймает и загрызет антилопу, и, может быть, даже не станет ее есть. Или</w:t>
        <w:br/>
        <w:t>что-то ещ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ам это может не нравиться, но вы будете прекрасно понимать, что </w:t>
      </w:r>
      <w:r>
        <w:rPr>
          <w:bCs/>
          <w:sz w:val="24"/>
        </w:rPr>
        <w:t>из-</w:t>
        <w:br/>
        <w:t xml:space="preserve">менить ничего нельзя. </w:t>
      </w:r>
      <w:r>
        <w:rPr>
          <w:sz w:val="24"/>
        </w:rPr>
        <w:t xml:space="preserve">Поэтому вам поневоле </w:t>
      </w:r>
      <w:r>
        <w:rPr>
          <w:bCs/>
          <w:sz w:val="24"/>
        </w:rPr>
        <w:t>придется принимать мир запо-</w:t>
        <w:br/>
        <w:t xml:space="preserve">ведника таким, как он есть. </w:t>
      </w:r>
      <w:r>
        <w:rPr>
          <w:sz w:val="24"/>
        </w:rPr>
        <w:t>Не будешь же, в самом деле, раздражаться или</w:t>
        <w:br/>
        <w:t>обижаться на длину шеи жирафа. Или на кровожадность льва. А вот в нашей</w:t>
        <w:br/>
        <w:t>реальной жизни люди почему-то раздражаются или обижаются на членов</w:t>
        <w:br/>
        <w:t xml:space="preserve">семьи, сотрудников по работе, знакомых, депутатов, бизнесменов </w:t>
      </w:r>
      <w:r>
        <w:rPr>
          <w:bCs/>
          <w:sz w:val="24"/>
        </w:rPr>
        <w:t xml:space="preserve">и </w:t>
      </w:r>
      <w:r>
        <w:rPr>
          <w:sz w:val="24"/>
        </w:rPr>
        <w:t>т. д. Сде-</w:t>
        <w:br/>
        <w:t>лать все равно ничего нельзя, можно только добавить себе грехов за счет</w:t>
        <w:br/>
        <w:t>неправильного восприятия того, что создано не на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этому </w:t>
      </w:r>
      <w:r>
        <w:rPr>
          <w:bCs/>
          <w:sz w:val="24"/>
        </w:rPr>
        <w:t xml:space="preserve">правильная позиция в нашей жизни </w:t>
      </w:r>
      <w:r>
        <w:rPr>
          <w:sz w:val="24"/>
        </w:rPr>
        <w:t>— это позиция экскурсанта,</w:t>
        <w:br/>
        <w:t>который прибыл в этот мир на некоторое время. Этот мир существовал до</w:t>
        <w:br/>
        <w:t xml:space="preserve">нас и будет существовать после. </w:t>
      </w:r>
      <w:r>
        <w:rPr>
          <w:bCs/>
          <w:sz w:val="24"/>
        </w:rPr>
        <w:t>Он создан не нами и нужно научиться при-</w:t>
        <w:br/>
        <w:t xml:space="preserve">нимать его таким, какой он есть. </w:t>
      </w:r>
      <w:r>
        <w:rPr>
          <w:sz w:val="24"/>
        </w:rPr>
        <w:t>Он принадлежит вовсе не нам, и за нами</w:t>
        <w:br/>
        <w:t>постоянно наблюдают, чтобы мы не нарушали правил поведения, установ-</w:t>
        <w:br/>
        <w:t>ленных владельцами этого заповедни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, придя в эту жизнь, человек не знает или почему-то забывает, что у</w:t>
        <w:br/>
        <w:t>него есть «смотритель», и нарушает правила поведения, получая соответству-</w:t>
        <w:br/>
        <w:t>ющие наказания от «смотрителя», который постоянно за всем наблюдае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 рамках этой модели можно очень хорошо объяснить, почему в случае</w:t>
        <w:br/>
        <w:t>возникновения критических ситуаций рекомендуется молиться о любви к</w:t>
        <w:br/>
        <w:t xml:space="preserve">Богу, и это помогает. </w:t>
      </w:r>
      <w:r>
        <w:rPr>
          <w:bCs/>
          <w:sz w:val="24"/>
        </w:rPr>
        <w:t xml:space="preserve">Что такое критическая ситуация? </w:t>
      </w:r>
      <w:r>
        <w:rPr>
          <w:sz w:val="24"/>
        </w:rPr>
        <w:t>Это случай, когда вы</w:t>
        <w:br/>
        <w:t>долго нарушали правила поведения в заповеднике, смотритель вас «засту-</w:t>
        <w:br/>
        <w:t>кал» на этом и тащит в тюрьму (или на казнь). Кто может спасти вас в такой</w:t>
        <w:br/>
        <w:t>ситуации? Смотритель — вряд ли, он исполняет свой долг, да вы и не знаете,</w:t>
        <w:br/>
        <w:t>как с ним можно договориться (он разговаривает на неизвестном вам афри-</w:t>
        <w:br/>
        <w:t>канском диалекте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Остается уповать только на милость хозяина заповедника, то есть на Бога.</w:t>
        <w:br/>
        <w:t>А лучший способ обратить его внимание на ваши неприятности — долго и</w:t>
        <w:br/>
        <w:t>убедительно распространяться о ваших искренних и светлых чувствах к хо-</w:t>
        <w:br/>
        <w:t>зяину заповедника. Возможно, он поверит и простит на этот раз. Как изве-</w:t>
        <w:br/>
        <w:t xml:space="preserve">стно, Бог милостив. Он, конечно, понимает </w:t>
      </w:r>
      <w:r>
        <w:rPr>
          <w:bCs/>
          <w:sz w:val="24"/>
        </w:rPr>
        <w:t>некоторую неискренность вашей</w:t>
        <w:br/>
        <w:t xml:space="preserve">любви. </w:t>
      </w:r>
      <w:r>
        <w:rPr>
          <w:sz w:val="24"/>
        </w:rPr>
        <w:t>Да и с чего бы ей быть искренней, ведь до попадания к критическую</w:t>
        <w:br/>
        <w:t>ситуацию вы, скорее всего, и не вспоминали о нем. Но когда ситуация под-</w:t>
        <w:br/>
        <w:t>жимает, то человек может полюбить кого угодно. Важно только потом не</w:t>
        <w:br/>
        <w:t>забывать о своих обещаниях.</w:t>
      </w:r>
    </w:p>
    <w:p>
      <w:pPr>
        <w:sectPr>
          <w:footerReference w:type="default" r:id="rId2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тому что Бог хоть и милостив, но у него не всегда хватит времени и</w:t>
        <w:br/>
        <w:t>возможности прощать вам очередные прегрешения. А вот ваш собственный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«смотритель» всегда начеку. И, зная вашу повышенную изворотливость, в следую-</w:t>
        <w:br/>
        <w:t>щий раз он может придумать вам такое наказание, что вы не успеете в очередной</w:t>
        <w:br/>
        <w:t>раз обратиться за милостью. И получите все сполн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менно поэтому пересмотр своего отношения к земным ценностям и страст-</w:t>
        <w:br/>
        <w:t>ные молитвы о любви к Богу срабатывают достаточно эффективн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В сосуде больше 90%. </w:t>
      </w:r>
      <w:r>
        <w:rPr>
          <w:sz w:val="24"/>
        </w:rPr>
        <w:t>А мы пока продолжим о кармических «воспитательных»</w:t>
        <w:br/>
        <w:t xml:space="preserve">процессах. Когда «сосуд кармы» наполняется </w:t>
      </w:r>
      <w:r>
        <w:rPr>
          <w:bCs/>
          <w:sz w:val="24"/>
        </w:rPr>
        <w:t xml:space="preserve">почти доверху </w:t>
      </w:r>
      <w:r>
        <w:rPr>
          <w:sz w:val="24"/>
        </w:rPr>
        <w:t>(90—95%), то у че-</w:t>
        <w:br/>
        <w:t>ловека появляются очень серьезные неприятности типа неизлечимого заболе-</w:t>
        <w:br/>
        <w:t>вания или попадания в тюрьму. А что такое болезнь или тюрьма? Это большое</w:t>
        <w:br/>
        <w:t xml:space="preserve">количество свободного времени, то есть </w:t>
      </w:r>
      <w:r>
        <w:rPr>
          <w:bCs/>
          <w:sz w:val="24"/>
        </w:rPr>
        <w:t>возможность долго и без текущих хло-</w:t>
        <w:br/>
        <w:t xml:space="preserve">пот подумать о прожитой жизни </w:t>
      </w:r>
      <w:r>
        <w:rPr>
          <w:sz w:val="24"/>
        </w:rPr>
        <w:t>— правильно ли вы к ней относились, не было</w:t>
        <w:br/>
        <w:t>ли у вас избыточного недовольства чем-то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человек опять не понимает, что он нарушает правила поведения ту-</w:t>
        <w:br/>
        <w:t>риста в заповеднике, и начинает надеяться на врачей, целителей или соб-</w:t>
        <w:br/>
        <w:t>ственную службу безопасности, то к нему применяют крайние (с нашей точ-</w:t>
        <w:br/>
        <w:t>ки зрения) мер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 этом этапе терпение у «смотрителя» заканчивается. Если человек успеет</w:t>
        <w:br/>
        <w:t>осознать, что он неправильно ведет себя в этом мире, и резко изменит свой</w:t>
        <w:br/>
        <w:t>образ мыслей и поведение, то соответствующий клапан перекроется и уровень</w:t>
        <w:br/>
        <w:t>в «сосуде кармы» несколько понизится. Тогда болезнь уходит — случаев само-</w:t>
        <w:br/>
        <w:t>произвольного излечения рака или СПИДа известно немал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же психология человека и его поведение в мире не меняется, то у него</w:t>
        <w:br/>
        <w:t>забирается жизнь — он умирае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редставьте, что вы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внутри сосуда. </w:t>
      </w:r>
      <w:r>
        <w:rPr>
          <w:sz w:val="24"/>
        </w:rPr>
        <w:t>Чтобы более ясно представить себе,</w:t>
        <w:br/>
        <w:t>почему возрастает количество проблем одновременно с увеличением уровня</w:t>
        <w:br/>
        <w:t>жидкости в «сосуде кармы», представьте себе, что вы находитесь внутри него.</w:t>
        <w:br/>
        <w:t>Вы стоите внутри сосуда, и его высота как раз равна вашему рост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гда сосуд залит на 50—60%, то свободно можете идти по жизни к своим</w:t>
        <w:br/>
        <w:t>целям, испытывая лишь небольшие затрудн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гда уровень жидкости достигает середины груди (80%), то вам трудно</w:t>
        <w:br/>
        <w:t>быстро передвигаться — приходится расталкивать жидкость всем телом. А это,</w:t>
        <w:br/>
        <w:t>как вы понимаете, совсем непросто. Поэтому достижение любой цели требует</w:t>
        <w:br/>
        <w:t>времени и огромных усил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гда уровень доходит вам до подбородка (90%), то тут уже не до достиже-</w:t>
        <w:br/>
        <w:t>ния целей: не захлебнуться б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Уровень заполнения сосуда на 93—95% означает, что вы стоите на цыпоч-</w:t>
        <w:br/>
        <w:t>ках и судорожно хватаете воздух ртом. О каких земных целях тут можно ду-</w:t>
        <w:br/>
        <w:t>мать? Выжить б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если вы не понимаете, что вам остались только последние глотки возду-</w:t>
        <w:br/>
        <w:t>ха, и продолжаете наполнять сосуд своими переживаниями, то уровень еще чуть-</w:t>
        <w:br/>
        <w:t>чуть увеличивается и вам становится нечем дышать. Человек захлебывается и</w:t>
        <w:br/>
        <w:t>покидает этот мир, который вызывал у него столько негативных пережива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 видите, жизнь заканчивается при заполнении сосуда всего на 95%, или</w:t>
        <w:br/>
        <w:t>даже менее. Похоже, это вызвано тем, что мы дышим не макушкой головы, а</w:t>
        <w:br/>
        <w:t>ртом, который расположен значительно ниж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Этаж Непроявленного мира зависит от заполнения сосуда. </w:t>
      </w:r>
      <w:r>
        <w:rPr>
          <w:sz w:val="24"/>
        </w:rPr>
        <w:t>Итак, при за-</w:t>
        <w:br/>
        <w:t>полнении «сосуда кармы» человек умирает. Куда же попадает его душа, обреме-</w:t>
        <w:br/>
        <w:t>ненная таким Количеством грехов?</w:t>
      </w:r>
    </w:p>
    <w:p>
      <w:pPr>
        <w:sectPr>
          <w:footerReference w:type="default" r:id="rId2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лный сосуд тяжел, поэтому </w:t>
      </w:r>
      <w:r>
        <w:rPr>
          <w:bCs/>
          <w:sz w:val="24"/>
        </w:rPr>
        <w:t>душа человека застревает на нижних этажах</w:t>
        <w:br/>
        <w:t xml:space="preserve">Непроявленного мира </w:t>
      </w:r>
      <w:r>
        <w:rPr>
          <w:sz w:val="24"/>
        </w:rPr>
        <w:t>— практически в аду. Соответственно, там она получает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лный комплекс «удовольствий». Если человек что-то идеализировал в этой</w:t>
        <w:br/>
        <w:t>жизни и за это у него забрали жизнь, то там он попадает в общество точно</w:t>
        <w:br/>
      </w:r>
      <w:r>
        <w:rPr>
          <w:bCs/>
          <w:sz w:val="24"/>
          <w:szCs w:val="22"/>
        </w:rPr>
        <w:t xml:space="preserve">таких </w:t>
      </w:r>
      <w:r>
        <w:rPr>
          <w:sz w:val="24"/>
          <w:szCs w:val="22"/>
        </w:rPr>
        <w:t>же людей (душ). Если он в этой жизни презирал людей, то там он</w:t>
        <w:br/>
        <w:t>попадает в общество тех, кто будет презирать его. Можете представить себе,</w:t>
        <w:br/>
        <w:t>как сладко жить в мире, где все презирают друг друг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аким образом, после </w:t>
      </w:r>
      <w:r>
        <w:rPr>
          <w:bCs/>
          <w:sz w:val="24"/>
          <w:szCs w:val="22"/>
        </w:rPr>
        <w:t xml:space="preserve">смерти </w:t>
      </w:r>
      <w:r>
        <w:rPr>
          <w:sz w:val="24"/>
          <w:szCs w:val="22"/>
        </w:rPr>
        <w:t>каждый попадает на такой этаж в Тонком</w:t>
        <w:br/>
      </w:r>
      <w:r>
        <w:rPr>
          <w:bCs/>
          <w:sz w:val="24"/>
          <w:szCs w:val="22"/>
        </w:rPr>
        <w:t xml:space="preserve">мире, который </w:t>
      </w:r>
      <w:r>
        <w:rPr>
          <w:sz w:val="24"/>
          <w:szCs w:val="22"/>
        </w:rPr>
        <w:t xml:space="preserve">соответствует </w:t>
      </w:r>
      <w:r>
        <w:rPr>
          <w:bCs/>
          <w:sz w:val="24"/>
          <w:szCs w:val="22"/>
        </w:rPr>
        <w:t xml:space="preserve">уровню </w:t>
      </w:r>
      <w:r>
        <w:rPr>
          <w:sz w:val="24"/>
          <w:szCs w:val="22"/>
        </w:rPr>
        <w:t>заполнения его «сосуда кармы» на мо-</w:t>
        <w:br/>
        <w:t>мент ухода из этого мира. Чтобы наполнение сосуда было поменьше, у по-</w:t>
        <w:br/>
        <w:t>жилых людей отбирается способность к сексу, чувствительность к пище и</w:t>
        <w:br/>
        <w:t>другим плотским удовольствиям. Тем самым к старости уменьшается число</w:t>
        <w:br/>
        <w:t>«зацепок» за материальный мир и человек успевает немного опустошить свой</w:t>
        <w:br/>
        <w:t>«сосуд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так, мы рассмотрели ситуацию с человеком, который </w:t>
      </w:r>
      <w:r>
        <w:rPr>
          <w:bCs/>
          <w:sz w:val="24"/>
          <w:szCs w:val="22"/>
        </w:rPr>
        <w:t xml:space="preserve">не осознает, </w:t>
      </w:r>
      <w:r>
        <w:rPr>
          <w:sz w:val="24"/>
          <w:szCs w:val="22"/>
        </w:rPr>
        <w:t>что</w:t>
        <w:br/>
      </w:r>
      <w:r>
        <w:rPr>
          <w:bCs/>
          <w:sz w:val="24"/>
          <w:szCs w:val="22"/>
        </w:rPr>
        <w:t>он временный путник на нашей планет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еперь рассмотрим случай, когда человек осознал, что он гость на этой</w:t>
        <w:br/>
        <w:t>планете, что он попросился на экскурсию и его пусти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Способности людей. </w:t>
      </w:r>
      <w:r>
        <w:rPr>
          <w:sz w:val="24"/>
          <w:szCs w:val="22"/>
        </w:rPr>
        <w:t>Направляясь на Землю, он, скорее всего, купил вход-</w:t>
        <w:br/>
        <w:t xml:space="preserve">ной билет. Платой, вероятно, было обещание нести свет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помощь людям,</w:t>
        <w:br/>
        <w:t>поддерживать заблудших или выполнить нечто подобное. И тем самым очис-</w:t>
        <w:br/>
        <w:t>тить свой «сосуд кармы», если там еще что-то был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огда душа человека направляется на Землю, ей часто даются способно-</w:t>
        <w:br/>
        <w:t>сти, например к рисованию или к стихосложению. Или, что серьезнее, к це-</w:t>
        <w:br/>
        <w:t>лительству. Если такой человек забывает, что способности дает нам Бог, и</w:t>
        <w:br/>
        <w:t>решает, что это его собственный талант и что он может влиять на судьбу</w:t>
        <w:br/>
        <w:t xml:space="preserve">других людей (например, уменьшать их карму), то тем самым </w:t>
      </w:r>
      <w:r>
        <w:rPr>
          <w:bCs/>
          <w:sz w:val="24"/>
          <w:szCs w:val="22"/>
        </w:rPr>
        <w:t>он вмешивает-</w:t>
        <w:br/>
        <w:t xml:space="preserve">ся в отлаженный механизм кармического </w:t>
      </w:r>
      <w:r>
        <w:rPr>
          <w:sz w:val="24"/>
          <w:szCs w:val="22"/>
        </w:rPr>
        <w:t>«воспитания» человеческих душ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это не святой, действующий в согласии с Высшими силами, то его</w:t>
        <w:br/>
        <w:t>собственный «сосуд кармы» быстро переполняется и целитель умирает. Прак-</w:t>
        <w:br/>
        <w:t>тически такой целитель берет на себя чужие грехи. Хорошо известно, что</w:t>
        <w:br/>
        <w:t>смертность среди целителей и вообще людей, занимающихся исследования-</w:t>
        <w:br/>
        <w:t>ми Непроявленного мира, значительно выше, чем у обычных людей. Это про-</w:t>
        <w:br/>
        <w:t>исходит потому, что они вмешиваются в действия Высших сил, не спрашивая</w:t>
        <w:br/>
        <w:t>на это разрешения, и действуют только на основании собственных суждений</w:t>
        <w:br/>
        <w:t>и уверенности в своих силах. Таким образом, можно сделать предваритель-</w:t>
        <w:br/>
        <w:t xml:space="preserve">ный вывод о том, что </w:t>
      </w:r>
      <w:r>
        <w:rPr>
          <w:bCs/>
          <w:sz w:val="24"/>
          <w:szCs w:val="22"/>
        </w:rPr>
        <w:t xml:space="preserve">люди, обладающие с детства какими-то </w:t>
      </w:r>
      <w:r>
        <w:rPr>
          <w:sz w:val="24"/>
          <w:szCs w:val="22"/>
        </w:rPr>
        <w:t xml:space="preserve">явно </w:t>
      </w:r>
      <w:r>
        <w:rPr>
          <w:bCs/>
          <w:sz w:val="24"/>
          <w:szCs w:val="22"/>
        </w:rPr>
        <w:t>выражен-</w:t>
        <w:br/>
        <w:t xml:space="preserve">ными способностями, скорее всего, пришли к нам </w:t>
      </w:r>
      <w:r>
        <w:rPr>
          <w:sz w:val="24"/>
          <w:szCs w:val="22"/>
        </w:rPr>
        <w:t xml:space="preserve">с </w:t>
      </w:r>
      <w:r>
        <w:rPr>
          <w:bCs/>
          <w:sz w:val="24"/>
          <w:szCs w:val="22"/>
        </w:rPr>
        <w:t>верхних этажей Непро-</w:t>
        <w:br/>
        <w:t xml:space="preserve">явленного мира. </w:t>
      </w:r>
      <w:r>
        <w:rPr>
          <w:sz w:val="24"/>
          <w:szCs w:val="22"/>
        </w:rPr>
        <w:t>То есть в прошлой жизни они вели себя правильно и поки-</w:t>
        <w:br/>
        <w:t>нули наш мир с почти пустым «сосудом кармы». Сейчас они еще раз решили</w:t>
        <w:br/>
        <w:t xml:space="preserve">прийти в наш мир, и им в качестве </w:t>
      </w:r>
      <w:r>
        <w:rPr>
          <w:bCs/>
          <w:sz w:val="24"/>
          <w:szCs w:val="22"/>
        </w:rPr>
        <w:t xml:space="preserve">испытания </w:t>
      </w:r>
      <w:r>
        <w:rPr>
          <w:sz w:val="24"/>
          <w:szCs w:val="22"/>
        </w:rPr>
        <w:t>дали явно выраженные спо-</w:t>
        <w:br/>
        <w:t>собности — петь, рисовать, открывать, изобретать и т. д. Это именно испы-</w:t>
        <w:br/>
        <w:t xml:space="preserve">тание, потому что </w:t>
      </w:r>
      <w:r>
        <w:rPr>
          <w:bCs/>
          <w:sz w:val="24"/>
          <w:szCs w:val="22"/>
        </w:rPr>
        <w:t>при наличии способностей гораздо легче начать идеали-</w:t>
        <w:br/>
        <w:t>зировать свои способности, «зацепиться» за славу, известность, материаль-</w:t>
        <w:br/>
        <w:t xml:space="preserve">ные блага </w:t>
      </w:r>
      <w:r>
        <w:rPr>
          <w:sz w:val="24"/>
          <w:szCs w:val="22"/>
        </w:rPr>
        <w:t>и т. п. И если человек сумеет реализовать свои способности и не</w:t>
        <w:br/>
        <w:t>станет их идеализировать, то сможет сильно осушить свой «сосуд кармы» и</w:t>
        <w:br/>
        <w:t>подняться на этаж выше в Непроявленном мире.</w:t>
      </w:r>
    </w:p>
    <w:p>
      <w:pPr>
        <w:sectPr>
          <w:footerReference w:type="default" r:id="rId2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 нашим измерениям, смерть у людей, не имеющих ярко выраженных</w:t>
        <w:br/>
        <w:t>талантов или способностей, наступает при заполнении «сосуда кармы» на</w:t>
        <w:br/>
        <w:t>92—95%. Но если душа человека пришла в эту жизнь с высокого этажа Не-</w:t>
        <w:br/>
        <w:t xml:space="preserve">проявленного мира, то </w:t>
      </w:r>
      <w:r>
        <w:rPr>
          <w:bCs/>
          <w:sz w:val="24"/>
          <w:szCs w:val="22"/>
        </w:rPr>
        <w:t xml:space="preserve">нормы заполнения </w:t>
      </w:r>
      <w:r>
        <w:rPr>
          <w:sz w:val="24"/>
          <w:szCs w:val="22"/>
        </w:rPr>
        <w:t>сосуда совсем другие. Если чело-</w:t>
        <w:br/>
        <w:t>век имел большие способности, то, чтобы не допустить переполнения сосуда</w:t>
        <w:br/>
        <w:t>и, соответственно, попадания души на много этажей ниже исходной пози-</w:t>
        <w:br/>
        <w:t xml:space="preserve">ции, ее </w:t>
      </w:r>
      <w:r>
        <w:rPr>
          <w:bCs/>
          <w:sz w:val="24"/>
          <w:szCs w:val="22"/>
        </w:rPr>
        <w:t xml:space="preserve">досрочно отзывают из командировки </w:t>
      </w:r>
      <w:r>
        <w:rPr>
          <w:sz w:val="24"/>
          <w:szCs w:val="22"/>
        </w:rPr>
        <w:t>на нашу Землю. Иногда при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заполнении сосуда всего до 50—70%! Поэтому люди с выдающимися способно-</w:t>
        <w:br/>
        <w:t>стями (то есть пришедшие с высоких этажей Непроявленного мира) часто ухо-</w:t>
        <w:br/>
        <w:t>дят из жизни раньше, чем люди, не обремененные способностями. Со способ-</w:t>
        <w:br/>
        <w:t>ных спрос больше, да и контроль за ними построж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менно об этом говорят нам биографии многих видных актеров, художни-</w:t>
        <w:br/>
        <w:t>ков, поэтов, писателей, ученых, политиков, бизнесменов и других известных</w:t>
        <w:br/>
        <w:t>личностей, не доживших до преклонных лет. Большинство из них жили, обуре-</w:t>
        <w:br/>
        <w:t>ваемые страстями и земными привязанностями, поэтому их «смотритель» до-</w:t>
        <w:br/>
        <w:t>срочно отозвал их души обратно. Скорее всего, в итоге они попали на пару-</w:t>
        <w:br/>
        <w:t>тройку этажей ниже, чем тот, с которого они пришли к н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днако, обращаем ваше внимание на то, что переполнение «сосуда кармы»</w:t>
        <w:br/>
        <w:t>является далеко не единственной причиной смерти людей. Большинство людей</w:t>
        <w:br/>
        <w:t>умирает с незаполненным доверху «сосудом кармы», например, по старости из-</w:t>
        <w:br/>
        <w:t>за износа физического тела. Досрочная (по нашим понятиям) смерть в юном</w:t>
        <w:br/>
        <w:t>или зрелом возрасте может наступить, например, из-за включенности челове-</w:t>
        <w:br/>
        <w:t>ка в различные эгрегоры (национальный, территориальный, религиозный, сек-</w:t>
        <w:br/>
        <w:t>суальный и т. п.), из-за каких-то событий в прошлых жизнях или по воле Выс-</w:t>
        <w:br/>
        <w:t>ших сил, которые по известным только им мотивам приняли решение о досроч-</w:t>
        <w:br/>
        <w:t>ном прекращении командировки человека на землю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Человеку доступно все земное. </w:t>
      </w:r>
      <w:r>
        <w:rPr>
          <w:sz w:val="24"/>
        </w:rPr>
        <w:t>Вышесказанное не означает, что мы придума-</w:t>
        <w:br/>
        <w:t xml:space="preserve">ли еще один способ запугать вас и предлагаем бояться всего. Совсем нет. </w:t>
      </w:r>
      <w:r>
        <w:rPr>
          <w:bCs/>
          <w:sz w:val="24"/>
        </w:rPr>
        <w:t>Чело-</w:t>
        <w:br/>
        <w:t xml:space="preserve">век приходит на Землю, чтобы попробовать все, что здесь есть. </w:t>
      </w:r>
      <w:r>
        <w:rPr>
          <w:sz w:val="24"/>
        </w:rPr>
        <w:t>Творцу угодны</w:t>
        <w:br/>
        <w:t xml:space="preserve">люди, довольные жизнью в созданном им мире. Поэтому </w:t>
      </w:r>
      <w:r>
        <w:rPr>
          <w:bCs/>
          <w:sz w:val="24"/>
        </w:rPr>
        <w:t>каждый может зани-</w:t>
        <w:br/>
        <w:t>маться бизнесом и политикой, любовью и сексом, повышать свое благосостоя-</w:t>
        <w:br/>
        <w:t xml:space="preserve">ние и самовыражаться в творчестве. </w:t>
      </w:r>
      <w:r>
        <w:rPr>
          <w:sz w:val="24"/>
        </w:rPr>
        <w:t>Можно и нужно делать все это с азартом и</w:t>
        <w:br/>
        <w:t>удовольствием. Важно только не переступать ту тонкую грань, когда человек</w:t>
        <w:br/>
        <w:t>перестает относиться ко всему, как к игре, и начинает всерьез обижаться и</w:t>
        <w:br/>
        <w:t>ненавидеть. Это уже наказывает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как же вычислить эту самую тонкую грань, за которой наступает наказа-</w:t>
        <w:br/>
        <w:t>ние? Как нам представляется, каждый человек должен ощутить ее самостоя-</w:t>
        <w:br/>
        <w:t>тельно, хотя и мы дадим дальше некоторые рекомендации. Например, если на</w:t>
        <w:br/>
        <w:t>рыбалке у вас в последний момент сорвалась крупная рыба, вы наверняка буде-</w:t>
        <w:br/>
        <w:t>те очень остро и эмоционально переживать этот промах. Но чуть позже вы</w:t>
        <w:br/>
      </w:r>
      <w:r>
        <w:rPr>
          <w:bCs/>
          <w:sz w:val="24"/>
        </w:rPr>
        <w:t xml:space="preserve">примете эту ситуацию </w:t>
      </w:r>
      <w:r>
        <w:rPr>
          <w:sz w:val="24"/>
        </w:rPr>
        <w:t>и простите себя, рыбу и весь мир. Точно так же нужно</w:t>
        <w:br/>
        <w:t>относиться и к остальным неудачам — в личной жизни, работе, творчестве и т. д.</w:t>
        <w:br/>
        <w:t>Произошло, так произошло, что тут поделаешь. Тогда вы легко будете идти по</w:t>
        <w:br/>
        <w:t>потокам жизни, и ваша карма будет только уменьшаться. Счастливого пути!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А нам пора переходить к подведению итогов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</w:rPr>
        <w:t>Жизнь каждого человека подчиняется определенным законам, которые ус-</w:t>
        <w:br/>
        <w:t>тановлены Высшими силами. Главное требование, которое предъявляют к челове-</w:t>
        <w:br/>
        <w:t xml:space="preserve">ку Высшие силы,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>находиться в гармонии с окружающим миром, то есть не испы-</w:t>
        <w:br/>
        <w:t>тывать негативных эмоц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</w:rPr>
        <w:t>Человек может иметь любые идеи, но он не должен испытывать негативных</w:t>
        <w:br/>
        <w:t>переживаний, если что-то в реальном мире не соответствует его идеалу. Поэтому</w:t>
        <w:br/>
        <w:t xml:space="preserve">грехом, с </w:t>
      </w:r>
      <w:r>
        <w:rPr>
          <w:bCs/>
          <w:sz w:val="24"/>
        </w:rPr>
        <w:t xml:space="preserve">точки </w:t>
      </w:r>
      <w:r>
        <w:rPr>
          <w:bCs/>
          <w:iCs/>
          <w:sz w:val="24"/>
        </w:rPr>
        <w:t xml:space="preserve">зрения Высших сил, </w:t>
      </w:r>
      <w:r>
        <w:rPr>
          <w:bCs/>
          <w:sz w:val="24"/>
        </w:rPr>
        <w:t xml:space="preserve">является недовольство </w:t>
      </w:r>
      <w:r>
        <w:rPr>
          <w:bCs/>
          <w:iCs/>
          <w:sz w:val="24"/>
        </w:rPr>
        <w:t>окружающим миром в</w:t>
        <w:br/>
        <w:t>любом его проявлении.</w:t>
      </w:r>
    </w:p>
    <w:p>
      <w:pPr>
        <w:sectPr>
          <w:footerReference w:type="default" r:id="rId2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>Человек приходит в наш мир и может делать в нем все, что он хочет. Но при этом</w:t>
        <w:br/>
        <w:t>он ничего не должен считать своим и не должен идеализировать ничего земного. Он</w:t>
        <w:br/>
        <w:t>находится всего лишь на краткой экскурсии в наш мир и должен относиться к своим</w:t>
        <w:br/>
        <w:t>успехам и неудачам как к игре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4.</w:t>
        <w:tab/>
        <w:t>Если человек начинает идеализировать что-то в нашем мире, приобретает оши-</w:t>
        <w:br/>
        <w:t xml:space="preserve">бочные убеждения или придает </w:t>
      </w:r>
      <w:r>
        <w:rPr>
          <w:bCs/>
          <w:sz w:val="24"/>
          <w:szCs w:val="18"/>
        </w:rPr>
        <w:t xml:space="preserve">избыточное значение </w:t>
      </w:r>
      <w:r>
        <w:rPr>
          <w:bCs/>
          <w:iCs/>
          <w:sz w:val="24"/>
          <w:szCs w:val="18"/>
        </w:rPr>
        <w:t>каким-то земным ценностям, то</w:t>
        <w:br/>
        <w:t>его «сосуд кармы» наполняется и человек получает кармическое наказание в виде</w:t>
        <w:br/>
        <w:t>болезней, неприятностей или несчастных случаев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5.</w:t>
        <w:tab/>
        <w:t>Если человек не понимает сигналов кармических напоминаний и продолжает</w:t>
        <w:br/>
        <w:t>нарушать правила проживания в нашем мире, у него отнимают жизн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7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Если человек пересматривает свое отношение к жизни и людям в соответствии</w:t>
        <w:br/>
        <w:t>с кармическими требованиями, он может избавиться от любого заболевания любой</w:t>
        <w:br/>
        <w:t>степени сложности, от неприятностей, несчастных случаев и всего остального, что ме-</w:t>
        <w:br/>
        <w:t>шает ему жи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7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Приведенная модель устройства мира и цели появления человека в нем объяс-</w:t>
        <w:br/>
        <w:t>няет причины возникновения многих болезней, неприятностей и несчастных случаев в</w:t>
        <w:br/>
        <w:t>жизни человека. Она объясняет, почему иной, совсем нерелигиозный человек может</w:t>
        <w:br/>
        <w:t>быть более угоден Богу, чем человек, усердно исполняющий обряды своей религии и</w:t>
        <w:br/>
        <w:t>на основании этого с презрением поглядывающий на остальных людей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8.</w:t>
        <w:tab/>
        <w:t>Предлагаемая модель согласована с идеей любой религии о том, что все в</w:t>
        <w:br/>
        <w:t>этом мире принадлежит Богу, а человеку не стоит прилагать чрезмерных усилий,</w:t>
        <w:br/>
        <w:t>чтобы дотянуться до максимального количества материальных и иных благ в этом</w:t>
        <w:br/>
        <w:t>мире. С другой стороны, если человек понимает правила поведения в этом мире и</w:t>
        <w:br/>
        <w:t>принимает этот мир таким, как он есть, то он вполне может попросить у Высших сил</w:t>
        <w:br/>
        <w:t>все, что ему нужно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2</w:t>
        <w:br/>
        <w:t>ЗНАКОМЬТЕСЬ - «СОСУД КАРМЫ»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Существует ошибочное мнение о том, что,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следуя по духовному пути, вы должны отказаться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от всего материального. Это не всегда верно.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На самом деле вы должны отказаться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только от чувства, что материальные вещи —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наиболее важные. При пользовании материальными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вещами вы должны достичь баланса,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который позволяет духовной стороне вашей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сущности пользоваться ими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возможно более эффективным образом.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iCs/>
          <w:sz w:val="24"/>
          <w:szCs w:val="18"/>
        </w:rPr>
        <w:t>Послание Эль Мори». Чинеллинг. Книга 1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 предыдущей главе мы ввели понятие «сосуда кармы». Напоминаем, что</w:t>
        <w:br/>
        <w:t xml:space="preserve">под этим термином мы понимаем некоторый </w:t>
      </w:r>
      <w:r>
        <w:rPr>
          <w:bCs/>
          <w:sz w:val="24"/>
        </w:rPr>
        <w:t>условный сосуд, в котором на-</w:t>
        <w:br/>
        <w:t xml:space="preserve">капливаются «грехи» человека. </w:t>
      </w:r>
      <w:r>
        <w:rPr>
          <w:sz w:val="24"/>
        </w:rPr>
        <w:t>Причем сразу хотим отметить, что мы имеем</w:t>
        <w:br/>
        <w:t>в виду вовсе не те мысли и поступки, которые люди привыкли считать грехами</w:t>
        <w:br/>
        <w:t>в соответствии с нашими нормами морали и религиозными канонами. К гре-</w:t>
        <w:br/>
        <w:t>хам мы относим только недовольство окружающей жизнью, страхи и любые</w:t>
        <w:br/>
        <w:t>другие негативные переживания, вызванные несовпадением между реальной</w:t>
        <w:br/>
        <w:t>жизнью и нашей системой ценност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Модель «сосуда кармы». </w:t>
      </w:r>
      <w:r>
        <w:rPr>
          <w:sz w:val="24"/>
        </w:rPr>
        <w:t>Чтобы лучше понять, как же накапливаются наши</w:t>
        <w:br/>
        <w:t>грехи, представим себе наше недовольство миром в виде некоторой жид-</w:t>
        <w:br/>
        <w:t xml:space="preserve">кости, которая собирается в специальную емкость— </w:t>
      </w:r>
      <w:r>
        <w:rPr>
          <w:bCs/>
          <w:sz w:val="24"/>
        </w:rPr>
        <w:t>«сосуд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 различным трубам жидкость попадает в «сосуд кармы» сверху и соби-</w:t>
        <w:br/>
        <w:t xml:space="preserve">рается в нем, характеризуя </w:t>
      </w:r>
      <w:r>
        <w:rPr>
          <w:bCs/>
          <w:sz w:val="24"/>
        </w:rPr>
        <w:t>количество накопленных «грехов»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дновременно эта же жидкость по другим трубам потихоньку вытекает</w:t>
        <w:br/>
        <w:t>снизу — пропорционально нашим заслугам перед Высшими силами. Вытека-</w:t>
        <w:br/>
        <w:t>ние образует то, что мы называем «очистка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Как выглядит «сосуд кармы». </w:t>
      </w:r>
      <w:r>
        <w:rPr>
          <w:sz w:val="24"/>
        </w:rPr>
        <w:t>Как в точности выглядит «сосуд кармы», мы</w:t>
        <w:br/>
        <w:t>пока что не знаем, поэтому ничто не мешает представить его в виде неслож-</w:t>
      </w:r>
    </w:p>
    <w:p>
      <w:pPr>
        <w:sectPr>
          <w:footerReference w:type="default" r:id="rId26"/>
          <w:type w:val="nextPage"/>
          <w:pgSz w:w="11906" w:h="16838"/>
          <w:pgMar w:left="1418" w:right="994" w:gutter="0" w:header="0" w:top="109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•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й «гидравлическом системы», где есть резервуар, в который по нескольким</w:t>
        <w:br/>
        <w:t>трубам заливается и выливается жидкос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Опыт подсчета заполненности «сосуда кармы» у людей с разным отношением</w:t>
        <w:br/>
        <w:t xml:space="preserve">к жизни показывает, что этот сосуд должен иметь </w:t>
      </w:r>
      <w:r>
        <w:rPr>
          <w:bCs/>
          <w:sz w:val="24"/>
        </w:rPr>
        <w:t>форму классического кувшина</w:t>
        <w:br/>
      </w:r>
      <w:r>
        <w:rPr>
          <w:sz w:val="24"/>
        </w:rPr>
        <w:t>или даже пузатого чугунка. Этот вывод можно сделать на основании того, что</w:t>
        <w:br/>
        <w:t>нижняя часть сосуда, то есть первые 10—20% емкости сосуда заполнены практи-</w:t>
        <w:br/>
        <w:t>чески у всех людей, в том числе у людей религиозных и занятых своим духовным</w:t>
        <w:br/>
        <w:t>развитием. Нам до сих пор не удалось встречать людей с заполненностью «сосу-</w:t>
        <w:br/>
        <w:t>да кармы» ниже 10%. Это говорит о том, что малейших идеализации достаточно,</w:t>
        <w:br/>
        <w:t>чтобы сосуд был заполнен на эту величину. То есть в нижней части сосуд имеет</w:t>
        <w:br/>
        <w:t>довольно маленький объем, он узок и заполняется даже при малейшем недоволь-</w:t>
        <w:br/>
        <w:t>стве жизнь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Зато потом, когда человек накопил изрядное количество грехов, уровень в</w:t>
        <w:br/>
        <w:t>сосуде может возрастать очень медленно. Это может быть только в том случае,</w:t>
        <w:br/>
        <w:t>если диаметр сосуда резко увеличится (Бог милостив, и если человек многократ-</w:t>
        <w:br/>
        <w:t>но повторяет один и тот же грех, то это почти не учитывается). Значит, он похож</w:t>
        <w:br/>
        <w:t>на классический кувшин с узким дном и довольно широкой верхней частью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Именно такая схема «сосуда кармы» показана на рис. 1.</w:t>
      </w:r>
    </w:p>
    <w:p>
      <w:pPr>
        <w:sectPr>
          <w:footerReference w:type="default" r:id="rId28"/>
          <w:type w:val="nextPage"/>
          <w:pgSz w:w="11906" w:h="16838"/>
          <w:pgMar w:left="1418" w:right="994" w:gutter="0" w:header="0" w:top="137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/>
        <w:ind w:firstLine="14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34840" cy="580644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580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У каждого человека свой объем сосуда. </w:t>
      </w:r>
      <w:r>
        <w:rPr>
          <w:sz w:val="24"/>
        </w:rPr>
        <w:t xml:space="preserve">Кроме того, наверняка </w:t>
      </w:r>
      <w:r>
        <w:rPr>
          <w:bCs/>
          <w:sz w:val="24"/>
        </w:rPr>
        <w:t>сосуды раз-</w:t>
        <w:br/>
        <w:t xml:space="preserve">ных людей имеют различные размеры </w:t>
      </w:r>
      <w:r>
        <w:rPr>
          <w:sz w:val="24"/>
        </w:rPr>
        <w:t>(разный объем), который определяет-</w:t>
        <w:br/>
        <w:t>ся внутренним энергетическим потенциалом человека. Если человек от рож-</w:t>
        <w:br/>
        <w:t>дения очень энергичен (или эмоционален), то его сосуд при той же форме</w:t>
        <w:br/>
        <w:t>кувшина должен иметь изрядный объем. Иначе он моментально переполнит-</w:t>
        <w:br/>
        <w:t>ся при очень сильных и высокоэнергетических переживаниях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У человека с низкой энергетикой те же переживания выливаются в уны-</w:t>
        <w:br/>
        <w:t>ние, подавленность или грусть. Это тоже грехи, но менее энергетические.</w:t>
        <w:br/>
        <w:t>Соответственно, «сосуд кармы» вялого человека должен иметь меньший</w:t>
        <w:br/>
        <w:t>объем — чтобы при наличии недовольства жизнью он наполнялся в той же</w:t>
        <w:br/>
        <w:t>пропорции, что и сосуд энергичного и эмоционального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ервая труба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идеализация земных ценностей. </w:t>
      </w:r>
      <w:r>
        <w:rPr>
          <w:sz w:val="24"/>
        </w:rPr>
        <w:t>Сверху жидкость попада-</w:t>
        <w:br/>
        <w:t>ет в «сосуд кармы» по нескольким трубам, каждая из которых имеет свое на-</w:t>
        <w:br/>
        <w:t>звание. Рассмотрим их более подробн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ервая и самая большая труба — это </w:t>
      </w:r>
      <w:r>
        <w:rPr>
          <w:bCs/>
          <w:sz w:val="24"/>
        </w:rPr>
        <w:t xml:space="preserve">идеализация земных ценностей. </w:t>
      </w:r>
      <w:r>
        <w:rPr>
          <w:sz w:val="24"/>
        </w:rPr>
        <w:t>(По-</w:t>
        <w:br/>
        <w:t>нятие «земные ценности» включает в себя как материальные, так и духовные</w:t>
        <w:br/>
        <w:t>предметы и явления нашего мира, которым человек может придавать избы-</w:t>
        <w:br/>
        <w:t>точное значение.) В эту трубу жидкость попадает извне через несколько</w:t>
        <w:br/>
        <w:t>клапанов, которые открываются, когда мы начинаем идеализировать такие</w:t>
        <w:br/>
        <w:t>земные ценности, как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6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Вера во что-то, доверие. </w:t>
      </w:r>
      <w:r>
        <w:rPr>
          <w:sz w:val="24"/>
        </w:rPr>
        <w:t>Великое множество людей отдали свои жиз-</w:t>
        <w:br/>
        <w:t>ни, пытаясь реализовать придуманные кем-то идеи: коммунизма, национа-</w:t>
        <w:br/>
        <w:t>лизма, хорошего правителя и пр. Многие люди верят в подобные идеалы и</w:t>
        <w:br/>
        <w:t>раздражаются, когда реальная жизнь развивается совсем по другим зако-</w:t>
        <w:br/>
        <w:t xml:space="preserve">нам. Сюда же относится </w:t>
      </w:r>
      <w:r>
        <w:rPr>
          <w:bCs/>
          <w:sz w:val="24"/>
        </w:rPr>
        <w:t xml:space="preserve">избыточное доверие к другим людям </w:t>
      </w:r>
      <w:r>
        <w:rPr>
          <w:sz w:val="24"/>
        </w:rPr>
        <w:t>— они вы-</w:t>
        <w:br/>
        <w:t>нуждены будут разрушать ваш идеал. «Доверяй, но проверяй» (чтобы по-</w:t>
        <w:br/>
        <w:t>том не обижаться, особенно в финансовых делах) — учИт нас народный</w:t>
        <w:br/>
        <w:t>опыт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6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Власть. </w:t>
      </w:r>
      <w:r>
        <w:rPr>
          <w:sz w:val="24"/>
        </w:rPr>
        <w:t>Власть любят многие, но не у всех есть возможность ее попро-</w:t>
        <w:br/>
        <w:t>бовать. Одни люди пробуют получить власть в обществе или на работе, дру-</w:t>
        <w:br/>
        <w:t>гие добиваются ее в семейной жизни. Сама власть не вредна, наказывается</w:t>
        <w:br/>
        <w:t>жажда власти и наслаждение от ее применения в случае унижения, подавле-</w:t>
        <w:br/>
        <w:t>ния других людей или попытки заставить весь окружающий мир быть таким,</w:t>
        <w:br/>
        <w:t>как вам представляется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6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Деньги и иные материальные ценности. </w:t>
      </w:r>
      <w:r>
        <w:rPr>
          <w:sz w:val="24"/>
        </w:rPr>
        <w:t>Почти всем не хватает денег и</w:t>
        <w:br/>
        <w:t>материальных благ, сколько бы их ни было. Но идеализация возникает лишь</w:t>
        <w:br/>
        <w:t>тогда, когда вы считаете свою жизнь неудавшейся, если у вас не хватает денег,</w:t>
        <w:br/>
        <w:t>нет автомобиля или загородного дома. При этом вы можете испытывать за-</w:t>
        <w:br/>
        <w:t>висть к богатым или осуждать их за что-то. Либо идеализация возникает, когда</w:t>
        <w:br/>
        <w:t>у вас есть много денег и на основании этого вы начинаете презирать других</w:t>
        <w:br/>
        <w:t>людей, не имеющих денег в таком же количестве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6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Духовность, религиозность. </w:t>
      </w:r>
      <w:r>
        <w:rPr>
          <w:sz w:val="24"/>
        </w:rPr>
        <w:t>Сама по себе духовность является благим</w:t>
        <w:br/>
        <w:t>делом. Но если человек кичится тем, что он духовен или, всегда исполняя</w:t>
        <w:br/>
        <w:t>религиозные обряды, презирает других, «бездуховных» людей, то это уже</w:t>
        <w:br/>
        <w:t>наказывается.. Идеализация духовности часто порождает внутреннее пре-</w:t>
        <w:br/>
        <w:t>зрение к миру материальному, в итоге такие люди остаются без денег и дру-</w:t>
        <w:br/>
        <w:t>гих благ.</w:t>
      </w:r>
    </w:p>
    <w:p>
      <w:pPr>
        <w:sectPr>
          <w:footerReference w:type="default" r:id="rId2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6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Известность, слава, почет, поклонение. </w:t>
      </w:r>
      <w:r>
        <w:rPr>
          <w:sz w:val="24"/>
        </w:rPr>
        <w:t>Эти человеческие радости оди-</w:t>
        <w:br/>
        <w:t>наково любят как мужчины, так и женщины. Известность дело неплохое, но</w:t>
        <w:br/>
        <w:t>когда известные персоны начинают презирать остальную «серую» массу лю-</w:t>
        <w:br/>
        <w:t>дей, то это наказывается. Подобная идеализация известна как «звездная бо-</w:t>
        <w:br/>
        <w:t>лезнь». Она привела к краху карьеры многих известных личностей. Идеали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зация может проявляться в виде чрезмерного стремления к славе, зависти или,</w:t>
        <w:br/>
        <w:t>наоборот, недовольства своим положением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Карьера, будущее. </w:t>
      </w:r>
      <w:r>
        <w:rPr>
          <w:sz w:val="24"/>
        </w:rPr>
        <w:t>Подобные идеализации характерны для тех людей, кто</w:t>
        <w:br/>
        <w:t>планирует свои будущие успехи и впадает в агрессивность или уныние, когда</w:t>
        <w:br/>
        <w:t>их планы нарушаются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Красота и внешняя привлекательность. </w:t>
      </w:r>
      <w:r>
        <w:rPr>
          <w:sz w:val="24"/>
        </w:rPr>
        <w:t>Подобная идеализация имеет мес-</w:t>
        <w:br/>
        <w:t>то, когда вас постоянно беспокоит, достаточно ли вы красивы, хорошо ли вы</w:t>
        <w:br/>
        <w:t>одеты и причесаны и т. п. И наоборот, если вас наградили красотой и на основа-</w:t>
        <w:br/>
        <w:t>нии этого вы начали презирать остальных, «некрасивых» людей, это тоже очень</w:t>
        <w:br/>
        <w:t>нехорошо. Сюда же относится осуждение себя за некрасивую внешность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Нормы морали, общественное мнение. </w:t>
      </w:r>
      <w:r>
        <w:rPr>
          <w:sz w:val="24"/>
        </w:rPr>
        <w:t>Подобная идеализация характерна</w:t>
        <w:br/>
        <w:t>преимущественно для пожилых людей, получивших воспитание в соответствии</w:t>
        <w:br/>
      </w:r>
      <w:r>
        <w:rPr>
          <w:bCs/>
          <w:sz w:val="24"/>
        </w:rPr>
        <w:t xml:space="preserve">с </w:t>
      </w:r>
      <w:r>
        <w:rPr>
          <w:sz w:val="24"/>
        </w:rPr>
        <w:t>нормами коммунистической морали. Соответственно, у них вызывает боль-</w:t>
        <w:br/>
        <w:t>шое раздражение «аморальное» поведение молодежи, изменение системы жиз-</w:t>
        <w:br/>
        <w:t>ненных ценностей и т. п. Для военных и чиновников часто очень значимо мне-</w:t>
        <w:br/>
        <w:t>ние соседей и знакомых, поэтому их детям иногда приходится разрушать эту</w:t>
        <w:br/>
        <w:t>идеализацию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Образ жизни. </w:t>
      </w:r>
      <w:r>
        <w:rPr>
          <w:sz w:val="24"/>
        </w:rPr>
        <w:t>Эта идеализация возникает тогда, когда один человек недо-</w:t>
        <w:br/>
        <w:t>волен образом жизни другого. Например, все родители считают, что их дети</w:t>
        <w:br/>
        <w:t>должны окончить школу, институт, поступить на высокооплачиваемую работу,</w:t>
        <w:br/>
        <w:t>завести семью и детей, и т. д. И если ребенок вполне осознанно пытается вы-</w:t>
        <w:br/>
        <w:t>брать другой путь, то это вызывает негативные переживания у родителей. Час-</w:t>
        <w:br/>
        <w:t>то они пытаются заставить его жить, «как все»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Отношения между людьми. </w:t>
      </w:r>
      <w:r>
        <w:rPr>
          <w:sz w:val="24"/>
        </w:rPr>
        <w:t>Подобная идеализация имеет место, напри-</w:t>
        <w:br/>
        <w:t>мер, у людей, получивших воспитание в семье с хорошими взаимоотношения-</w:t>
        <w:br/>
        <w:t>ми. Попав в обстановку, где люди ведут себя грубее, человек начинает раздра-</w:t>
        <w:br/>
        <w:t>жаться или обижаться, пытаясь навязать свою модель чутких и деликатных</w:t>
        <w:br/>
        <w:t>взаимоотношений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Работа. </w:t>
      </w:r>
      <w:r>
        <w:rPr>
          <w:sz w:val="24"/>
        </w:rPr>
        <w:t>Многие люди большую часть жизни отдают работе и не представ-</w:t>
        <w:br/>
        <w:t>ляют себе жизнь без любимого дела, без осуществления своих планов и идей,</w:t>
        <w:br/>
        <w:t>роста карьеры или достижения высокого уровня материального благополучия.</w:t>
        <w:br/>
        <w:t>Поэтому периодически они получают напоминания в виде неудач в делах, сбоев</w:t>
        <w:br/>
        <w:t>в карьере или потери денег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Развитие, образование, интеллект. </w:t>
      </w:r>
      <w:r>
        <w:rPr>
          <w:sz w:val="24"/>
        </w:rPr>
        <w:t>Идеализация этих качеств характерна</w:t>
        <w:br/>
        <w:t>для научных работников, людей искусства, интеллигенции. Она порождает пре-</w:t>
        <w:br/>
        <w:t>зрительное отношение к необразованным или неразвитым людям. Или они не</w:t>
        <w:br/>
        <w:t>представляют своего ребенка без карьеры в науке. Соответственно, в порядке</w:t>
        <w:br/>
        <w:t>разрушения идеалов родителей их ребенку все это будет совершенно безраз-</w:t>
        <w:br/>
        <w:t>лично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Разумность поведения людей. </w:t>
      </w:r>
      <w:r>
        <w:rPr>
          <w:sz w:val="24"/>
        </w:rPr>
        <w:t>Такая идеализация возникает, когда вы пы-</w:t>
        <w:br/>
        <w:t>таетесь объяснить людям свою позицию и ожидаете от них разумной реакции</w:t>
        <w:br/>
        <w:t>или поступков. А они не слышат или не понимают вас и руководствуются только</w:t>
        <w:br/>
        <w:t>своими необъяснимыми идеями или эмоциями, что вызывает ваши негативные</w:t>
        <w:br/>
        <w:t>переживания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Свое тело и физическое здоровье. </w:t>
      </w:r>
      <w:r>
        <w:rPr>
          <w:sz w:val="24"/>
        </w:rPr>
        <w:t>Эта идеализация возникает, когда вы</w:t>
        <w:br/>
        <w:t>чрезмерно беспокоитесь (впадаете в панику) при недомоганиях или при нару-</w:t>
        <w:br/>
        <w:t>шении физического совершенства. Либо Бог дал вам здоровье и физическую</w:t>
        <w:br/>
        <w:t>силу, и на основании этого вы стали презирать других, более слабых людей.</w:t>
      </w:r>
    </w:p>
    <w:p>
      <w:pPr>
        <w:sectPr>
          <w:footerReference w:type="default" r:id="rId3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Семья, дети. </w:t>
      </w:r>
      <w:r>
        <w:rPr>
          <w:sz w:val="24"/>
        </w:rPr>
        <w:t>Каждый человек с юности составляет себе модель будущей</w:t>
        <w:br/>
        <w:t>семейной жизни, придавая особое значение ее некоторым аспектам (верность,</w:t>
        <w:br/>
        <w:t>любовь к порядку, внешний вид, ровные взаимоотношения, общие интересы и т.</w:t>
        <w:br/>
        <w:t>д.). Поэтому для разрушения идеалов ему дается партнер, имеющий противопо-</w:t>
        <w:br/>
        <w:t>ложную систему ценностей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1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  <w:szCs w:val="22"/>
        </w:rPr>
        <w:t xml:space="preserve">Секс. </w:t>
      </w:r>
      <w:r>
        <w:rPr>
          <w:sz w:val="24"/>
          <w:szCs w:val="22"/>
        </w:rPr>
        <w:t>Это часть нашей жизни, и никто не может запретить наслаж-</w:t>
        <w:br/>
        <w:t>даться им. Но если вы недовольны своим сексуальным партнером (осуждае-</w:t>
        <w:br/>
        <w:t>те его за несовершенство) или осуждаете себя за недостаточные сексуаль-</w:t>
        <w:br/>
        <w:t>ные возможности (которые, как вам кажется, должны быть более выдающи-</w:t>
        <w:br/>
        <w:t>мися), то это уже грех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1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  <w:szCs w:val="22"/>
        </w:rPr>
        <w:t xml:space="preserve">Способности. </w:t>
      </w:r>
      <w:r>
        <w:rPr>
          <w:sz w:val="24"/>
          <w:szCs w:val="22"/>
        </w:rPr>
        <w:t>Это идеализация достижения успехов на любом поприще</w:t>
        <w:br/>
        <w:t>в этом мире. Если успех не достигнут, то люди с подобными идеализациями</w:t>
        <w:br/>
        <w:t>считают, что жизнь прошла зря. И наоборот, если люди достигли большого</w:t>
        <w:br/>
        <w:t>успеха благодаря своим способностям, они могут начать презирать других</w:t>
        <w:br/>
        <w:t>людей, что является грехом и наказывается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1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bCs/>
          <w:sz w:val="24"/>
          <w:szCs w:val="22"/>
        </w:rPr>
        <w:t xml:space="preserve">Совершенство. </w:t>
      </w:r>
      <w:r>
        <w:rPr>
          <w:sz w:val="24"/>
          <w:szCs w:val="22"/>
        </w:rPr>
        <w:t>Человек может превозносить собственное или чужое</w:t>
        <w:br/>
        <w:t>совершенство и презирать «несовершенных» людей. Причем модель «совер-</w:t>
        <w:br/>
        <w:t>шенного» человека обычно у каждого своя. Например, национализм и фа-</w:t>
        <w:br/>
        <w:t>шизм появляются в результате превознесения совершенства одних людей и</w:t>
        <w:br/>
        <w:t>унижения остальных. Другой вид этой идеализации — осуждение себя за</w:t>
        <w:br/>
        <w:t xml:space="preserve">несовершенство (я самый неудачливый, некрасивый, неумный и </w:t>
      </w:r>
      <w:r>
        <w:rPr>
          <w:bCs/>
          <w:sz w:val="24"/>
          <w:szCs w:val="22"/>
        </w:rPr>
        <w:t>т. п.)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1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  <w:szCs w:val="22"/>
        </w:rPr>
        <w:t xml:space="preserve">Творчество, созидание. </w:t>
      </w:r>
      <w:r>
        <w:rPr>
          <w:sz w:val="24"/>
          <w:szCs w:val="22"/>
        </w:rPr>
        <w:t>Идеализация творческих способностей харак-</w:t>
        <w:br/>
        <w:t>терна для артистов, музыкантов, художников, писателей и других людей,</w:t>
        <w:br/>
        <w:t>занятых созиданием чего-то нового. Получив способности для творчества</w:t>
        <w:br/>
        <w:t xml:space="preserve">при рождении, они часто забывают, </w:t>
      </w:r>
      <w:r>
        <w:rPr>
          <w:iCs/>
          <w:sz w:val="24"/>
          <w:szCs w:val="22"/>
        </w:rPr>
        <w:t xml:space="preserve">кто </w:t>
      </w:r>
      <w:r>
        <w:rPr>
          <w:sz w:val="24"/>
          <w:szCs w:val="22"/>
        </w:rPr>
        <w:t xml:space="preserve">дал им эти способности, </w:t>
      </w:r>
      <w:r>
        <w:rPr>
          <w:iCs/>
          <w:sz w:val="24"/>
          <w:szCs w:val="22"/>
        </w:rPr>
        <w:t xml:space="preserve">кто </w:t>
      </w:r>
      <w:r>
        <w:rPr>
          <w:sz w:val="24"/>
          <w:szCs w:val="22"/>
        </w:rPr>
        <w:t>органи-</w:t>
        <w:br/>
        <w:t>зует вдохновение и т. д. Собственные успехи порождают презрение к ос-</w:t>
        <w:br/>
        <w:t>тальным, нетворческим человеческим особям. Или к тем, кто неразвит и не</w:t>
        <w:br/>
        <w:t>понимает вашего творческого самовыражения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1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  <w:szCs w:val="22"/>
        </w:rPr>
        <w:t xml:space="preserve">Цель. </w:t>
      </w:r>
      <w:r>
        <w:rPr>
          <w:sz w:val="24"/>
          <w:szCs w:val="22"/>
        </w:rPr>
        <w:t>Каждый человек ставит в жизни какие-то цели и стремится их</w:t>
        <w:br/>
        <w:t>достичь, что совсем неплохо. Но когда цель не достигается, человек может</w:t>
        <w:br/>
        <w:t>впасть в уныние, депрессию, раздражение или гнев. Вот это уже наказыва-</w:t>
        <w:br/>
        <w:t>ется. Человек может стремиться и достигать любых ценностей, но он не дол-</w:t>
        <w:br/>
        <w:t>жен делать их целью своей жизни. Земные цели достижимы в позиции игро-</w:t>
        <w:br/>
        <w:t>ка, стремящегося к выигрышу, но допускающего возможность проигрыша на</w:t>
        <w:br/>
        <w:t>очередном этап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ыше мы привели самые распространенные виды земных ценностей, зна-</w:t>
        <w:br/>
        <w:t>чение которых люди склонны преувеличивать. Возможны также и другие</w:t>
        <w:br/>
        <w:t>виды идеализации, но они встречаются несколько реж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Вторая труба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ошибочные убеждения. </w:t>
      </w:r>
      <w:r>
        <w:rPr>
          <w:bCs/>
          <w:sz w:val="24"/>
          <w:szCs w:val="22"/>
        </w:rPr>
        <w:t xml:space="preserve">По второй трубе </w:t>
      </w:r>
      <w:r>
        <w:rPr>
          <w:sz w:val="24"/>
          <w:szCs w:val="22"/>
        </w:rPr>
        <w:t>накапливаются</w:t>
        <w:br/>
        <w:t xml:space="preserve">грехи, связанные с </w:t>
      </w:r>
      <w:r>
        <w:rPr>
          <w:bCs/>
          <w:sz w:val="24"/>
          <w:szCs w:val="22"/>
        </w:rPr>
        <w:t>ошибочными убеждениями и представлениями человека</w:t>
        <w:br/>
        <w:t xml:space="preserve">о жизни. </w:t>
      </w:r>
      <w:r>
        <w:rPr>
          <w:sz w:val="24"/>
          <w:szCs w:val="22"/>
        </w:rPr>
        <w:t>К наиболее распространенным можно отнести следующие убежде-</w:t>
        <w:br/>
        <w:t>ния, каждому из которых соответствует свой отдельный клапан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1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  <w:szCs w:val="22"/>
        </w:rPr>
        <w:t xml:space="preserve">Гордыня, тщеславие, завышенная самооценка. </w:t>
      </w:r>
      <w:r>
        <w:rPr>
          <w:sz w:val="24"/>
          <w:szCs w:val="22"/>
        </w:rPr>
        <w:t>Подобное отношение к</w:t>
        <w:br/>
        <w:t>миру имеет место тогда, когда человек считает, что весь мир вращается во-</w:t>
        <w:br/>
        <w:t>круг него. И что бы в мире ни происходило, все направлено либо против,</w:t>
        <w:br/>
        <w:t>либо за него. Соответственно, человек проникается чувством собственной</w:t>
        <w:br/>
        <w:t>важности и считается только со своим мнением, потребностями и интереса-</w:t>
        <w:br/>
        <w:t>ми, презирая всех остальных. Либо он очень властен и убежден, что для него</w:t>
        <w:br/>
        <w:t>достижимы любые цели. Эта идеализация часто приводит к полному разру-</w:t>
        <w:br/>
        <w:t>шению всех планов и дел в целом сильного и уверенного в себе человек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1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  <w:szCs w:val="22"/>
        </w:rPr>
        <w:t xml:space="preserve">Недовольство собой </w:t>
      </w:r>
      <w:r>
        <w:rPr>
          <w:sz w:val="24"/>
          <w:szCs w:val="22"/>
        </w:rPr>
        <w:t xml:space="preserve">или </w:t>
      </w:r>
      <w:r>
        <w:rPr>
          <w:bCs/>
          <w:sz w:val="24"/>
          <w:szCs w:val="22"/>
        </w:rPr>
        <w:t xml:space="preserve">судьбой. </w:t>
      </w:r>
      <w:r>
        <w:rPr>
          <w:sz w:val="24"/>
          <w:szCs w:val="22"/>
        </w:rPr>
        <w:t>Подобные чувства обычно появляются в</w:t>
        <w:br/>
        <w:t>результате избыточной идеализации своих способностей. Расхождение реаль-</w:t>
        <w:br/>
        <w:t>ности с собственными убеждениями о том, каким вы должны быть, вызывает</w:t>
        <w:br/>
        <w:t>раздражение, агрессивность, обиду или осуждение.</w:t>
      </w:r>
    </w:p>
    <w:p>
      <w:pPr>
        <w:sectPr>
          <w:footerReference w:type="default" r:id="rId3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1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  <w:szCs w:val="22"/>
        </w:rPr>
        <w:t xml:space="preserve">Осуждение (и презрение) людей. </w:t>
      </w:r>
      <w:r>
        <w:rPr>
          <w:sz w:val="24"/>
          <w:szCs w:val="22"/>
        </w:rPr>
        <w:t>Подобное отношение к людям возни-</w:t>
        <w:br/>
        <w:t>кает у тех, кто достиг реальных успехов в нашем мире: добился денег, при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знания, славы или власти. Либо у человека имеются какие-то способности, поз-</w:t>
        <w:br/>
        <w:t>воляющие ему свысока поглядывать на остальных людей. Но не меньшим гре-</w:t>
        <w:br/>
        <w:t>хом является осуждение самого себя, например своих слабых способностей,</w:t>
        <w:br/>
        <w:t>неумения достигать целей, прошлых поступков и т. д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Обида на жизнь. </w:t>
      </w:r>
      <w:r>
        <w:rPr>
          <w:sz w:val="24"/>
        </w:rPr>
        <w:t>Такое отношение к жизни может сложиться у любого</w:t>
        <w:br/>
        <w:t>человека, независимо от уровня его способностей, благосостояния или успе-</w:t>
        <w:br/>
        <w:t>хов. Человек считает, что его жизнь не удалась. Или что он не получает того,</w:t>
        <w:br/>
        <w:t>что вроде бы должен. Или что он избыточно получает наказания ни за что (в</w:t>
        <w:br/>
        <w:t>том числе он может переживать из-за негативных событий, прозошедших с</w:t>
        <w:br/>
        <w:t xml:space="preserve">другими людьми — из-за смерти родителей, детей, друзей и </w:t>
      </w:r>
      <w:r>
        <w:rPr>
          <w:bCs/>
          <w:sz w:val="24"/>
        </w:rPr>
        <w:t xml:space="preserve">т. </w:t>
      </w:r>
      <w:r>
        <w:rPr>
          <w:sz w:val="24"/>
        </w:rPr>
        <w:t>д.)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Стремление контролировать окружающий мир, властность. </w:t>
      </w:r>
      <w:r>
        <w:rPr>
          <w:sz w:val="24"/>
        </w:rPr>
        <w:t>Подобное от-</w:t>
        <w:br/>
        <w:t>ношение к жизни характерно для людей, занимающих любые руководящие дол-</w:t>
        <w:br/>
        <w:t>жности. По роду своей работы они планируют, как должны развиваться собы-</w:t>
        <w:br/>
        <w:t>тия, и раздражаются, когда их планы рушатся. Такая же идеализация часто имеет</w:t>
        <w:br/>
        <w:t>место в семьях с властными женами. Для разрушения идеализации им даются</w:t>
        <w:br/>
        <w:t>слабые, безвольные мужья, не умеющие зарабатывать деньги, пьющие или боль-</w:t>
        <w:br/>
        <w:t>ные. Иногда контроль окружающего мира проявляется в форме тотальной за-</w:t>
        <w:br/>
        <w:t>боты человека о его близких, повышенной тревожности за происходящие с ними</w:t>
        <w:br/>
        <w:t>события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Ревность. </w:t>
      </w:r>
      <w:r>
        <w:rPr>
          <w:sz w:val="24"/>
        </w:rPr>
        <w:t>Это чувство возникает, когда один человек относится к друго-</w:t>
        <w:br/>
        <w:t>му, как к своей собственности. А моя собственность должна принадлежать только</w:t>
        <w:br/>
        <w:t>мне, и никто не смеет до нее дотрагиваться (или смотреть на нее). В порядке</w:t>
        <w:br/>
        <w:t>воспитания ревнивцу обычно достается свободолюбивая и внутренне незави-</w:t>
        <w:br/>
        <w:t>симая половин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еречень ошибочных убеждений можно многократно расширить, включив в</w:t>
        <w:br/>
        <w:t>него политические, национальные, религиозные и иные взгляды. Примерами</w:t>
        <w:br/>
        <w:t>ошибочных убеждений являются внутренние настройки типа «жизнь не удалась»,</w:t>
        <w:br/>
        <w:t>«я самый несчастный», «меня никто не любит», «я никогда не выйду замуж» и</w:t>
        <w:br/>
        <w:t>другие. Людей с подобными убеждениями часто не интересуют ни деньги, ни</w:t>
        <w:br/>
        <w:t xml:space="preserve">слава, ни прочие материальные или духовные ценности. Им просто </w:t>
      </w:r>
      <w:r>
        <w:rPr>
          <w:bCs/>
          <w:sz w:val="24"/>
        </w:rPr>
        <w:t>нравится</w:t>
        <w:br/>
        <w:t xml:space="preserve">ощущать себя в подобном несчастном состоянии, </w:t>
      </w:r>
      <w:r>
        <w:rPr>
          <w:sz w:val="24"/>
        </w:rPr>
        <w:t>часто они находят в этом оп-</w:t>
        <w:br/>
        <w:t>ределенное удовольствие. Точнее говоря, это состояние максимально комфорт-</w:t>
        <w:br/>
        <w:t>но для неконтролируемой работы их ума, который таким образом оттягивает на</w:t>
        <w:br/>
        <w:t>себя все жизненные силы человека и вводит его в состояние депрессии или</w:t>
        <w:br/>
        <w:t>постоянных сомнени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Если рассматривать более глубоко, то </w:t>
      </w:r>
      <w:r>
        <w:rPr>
          <w:bCs/>
          <w:sz w:val="24"/>
        </w:rPr>
        <w:t>ошибочные убеждения чаще всего</w:t>
        <w:br/>
        <w:t xml:space="preserve">являются результатом идеализации какой-то земной ценности. </w:t>
      </w:r>
      <w:r>
        <w:rPr>
          <w:sz w:val="24"/>
        </w:rPr>
        <w:t>Но объекты иде-</w:t>
        <w:br/>
        <w:t>ализации иногда определить довольно трудно, а ошибочные убеждения обычно</w:t>
        <w:br/>
        <w:t>лежат на поверхности и декларируются самим человеком. Именно поэтому мы</w:t>
        <w:br/>
        <w:t>выделили их в самостоятельный источник жидкости, заполняющей «сосуд кар-</w:t>
        <w:br/>
        <w:t>мы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ждая из перечисленных выше идеализации и ошибочных убеждений име-</w:t>
        <w:br/>
        <w:t xml:space="preserve">ет свой </w:t>
      </w:r>
      <w:r>
        <w:rPr>
          <w:bCs/>
          <w:sz w:val="24"/>
        </w:rPr>
        <w:t xml:space="preserve">собственный клапан </w:t>
      </w:r>
      <w:r>
        <w:rPr>
          <w:sz w:val="24"/>
        </w:rPr>
        <w:t>на соответствующей трубе, и как только человек</w:t>
        <w:br/>
        <w:t>реализовал эту идеализацию, клапан тут же открывается и жидкость начинает</w:t>
        <w:br/>
        <w:t>поступать в «сосуд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>Пока человек имеет хотя бы одну идеализацию, именно через этот клапан</w:t>
        <w:br/>
        <w:t>жидкость поступает в соответствующую трубу, а через нее — в «сосуд кармы».</w:t>
      </w:r>
    </w:p>
    <w:p>
      <w:pPr>
        <w:sectPr>
          <w:footerReference w:type="default" r:id="rId3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как только человек осознает ошибочность своего отношения к земным</w:t>
        <w:br/>
        <w:t>ценностям, клапан тут же закрывается и жидкость перестает поступать по это-</w:t>
        <w:br/>
        <w:t>му каналу в «сосуд кармы». Если все другие клапаны тоже перекрыты, то жид-</w:t>
        <w:br/>
        <w:t xml:space="preserve">кость перестает поступать сверху и </w:t>
      </w:r>
      <w:r>
        <w:rPr>
          <w:bCs/>
          <w:sz w:val="24"/>
        </w:rPr>
        <w:t xml:space="preserve">ее </w:t>
      </w:r>
      <w:r>
        <w:rPr>
          <w:sz w:val="24"/>
        </w:rPr>
        <w:t>уровень в сосуде потихоньку убывает</w:t>
        <w:br/>
        <w:t>(«карма очищается»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84175</wp:posOffset>
                </wp:positionH>
                <wp:positionV relativeFrom="paragraph">
                  <wp:posOffset>2368550</wp:posOffset>
                </wp:positionV>
                <wp:extent cx="0" cy="316865"/>
                <wp:effectExtent l="4445" t="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186.5pt" to="-30.25pt,211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320040</wp:posOffset>
                </wp:positionH>
                <wp:positionV relativeFrom="paragraph">
                  <wp:posOffset>731520</wp:posOffset>
                </wp:positionV>
                <wp:extent cx="0" cy="457200"/>
                <wp:effectExtent l="5080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57.6pt" to="-25.2pt,93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313690</wp:posOffset>
                </wp:positionH>
                <wp:positionV relativeFrom="paragraph">
                  <wp:posOffset>-320040</wp:posOffset>
                </wp:positionV>
                <wp:extent cx="0" cy="1402080"/>
                <wp:effectExtent l="4445" t="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-25.2pt" to="-24.7pt,85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 xml:space="preserve">Третья труба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осознанные негативные поступки. </w:t>
      </w:r>
      <w:r>
        <w:rPr>
          <w:sz w:val="24"/>
        </w:rPr>
        <w:t>Еще одна, третья тру-</w:t>
        <w:br/>
        <w:t xml:space="preserve">ба для жидкости кармы — это </w:t>
      </w:r>
      <w:r>
        <w:rPr>
          <w:bCs/>
          <w:sz w:val="24"/>
        </w:rPr>
        <w:t xml:space="preserve">«осознанные поступки», </w:t>
      </w:r>
      <w:r>
        <w:rPr>
          <w:sz w:val="24"/>
        </w:rPr>
        <w:t>то есть негативные</w:t>
        <w:br/>
        <w:t>поступки человека, совершенные им в соответствии со своей волей. Иногда</w:t>
        <w:br/>
        <w:t>люди понимают, что они совершают неправильные действия (насилие, месть,</w:t>
        <w:br/>
        <w:t>издевательство, убийство и т. п.), но считают, что это им допустимо. Напри-</w:t>
        <w:br/>
        <w:t>мер, богатый мужчина может купить себе в жены красивую девушку против</w:t>
        <w:br/>
        <w:t>ее воли, насильно разлучая ее с любимым, но бедным юнош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уществуют установленные Высшими силами запреты, и если человек их</w:t>
        <w:br/>
        <w:t>сознательно нарушает, то карма начинает собираться как раз по этой труб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Четвертая труба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неисполнение кармической задачи. </w:t>
      </w:r>
      <w:r>
        <w:rPr>
          <w:sz w:val="24"/>
        </w:rPr>
        <w:t>Следующая, очень</w:t>
        <w:br/>
        <w:t xml:space="preserve">важная труба — </w:t>
      </w:r>
      <w:r>
        <w:rPr>
          <w:bCs/>
          <w:sz w:val="24"/>
        </w:rPr>
        <w:t xml:space="preserve">«неисполнение человеком своей кармической задачи». </w:t>
      </w:r>
      <w:r>
        <w:rPr>
          <w:sz w:val="24"/>
        </w:rPr>
        <w:t>По</w:t>
        <w:br/>
        <w:t>этой трубе накапливаются грехи в том случае, когда человек не исполняет в</w:t>
        <w:br/>
        <w:t>жизни ту задачу, с которой его душа пришла в наш мир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У каждого человека есть ряд кармических задач в цепи его реинкарна-</w:t>
        <w:br/>
        <w:t>ций — создать семью, дать жизнь ребенку, побыть воином, ученым, сель-</w:t>
        <w:br/>
        <w:t>ским жителем, создать что-нибудь новое, накопить определенный объем зна-</w:t>
        <w:br/>
        <w:t xml:space="preserve">ний и т. д. Похоже, что в цепи реинкарнаций </w:t>
      </w:r>
      <w:r>
        <w:rPr>
          <w:bCs/>
          <w:sz w:val="24"/>
        </w:rPr>
        <w:t>каждый человек должен попро-</w:t>
        <w:br/>
        <w:t xml:space="preserve">бовать все в этой жизни: </w:t>
      </w:r>
      <w:r>
        <w:rPr>
          <w:sz w:val="24"/>
        </w:rPr>
        <w:t>любовь, семью, власть, политику, педагогику, спорт,</w:t>
        <w:br/>
        <w:t>войну, работу руками и головой и т. д. То есть пройти все ступеньки лестни-</w:t>
        <w:br/>
        <w:t>цы духовного развит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ричем </w:t>
      </w:r>
      <w:r>
        <w:rPr>
          <w:bCs/>
          <w:sz w:val="24"/>
        </w:rPr>
        <w:t>некоторые люди за одну жизнь решают сразу несколько карми-</w:t>
        <w:br/>
        <w:t xml:space="preserve">ческих задач. </w:t>
      </w:r>
      <w:r>
        <w:rPr>
          <w:sz w:val="24"/>
        </w:rPr>
        <w:t xml:space="preserve">Явным признаком этого является добровольная </w:t>
      </w:r>
      <w:r>
        <w:rPr>
          <w:bCs/>
          <w:sz w:val="24"/>
        </w:rPr>
        <w:t>резкая смена</w:t>
        <w:br/>
        <w:t xml:space="preserve">видов деятельности. </w:t>
      </w:r>
      <w:r>
        <w:rPr>
          <w:sz w:val="24"/>
        </w:rPr>
        <w:t>Например, человек работал поваром или учителем, был</w:t>
        <w:br/>
        <w:t>хорошим специалистом и достигал отличных успехов в своей работе. Затем</w:t>
        <w:br/>
        <w:t>он без видимых причин бросает эту работу и начинает заниматься чем-то</w:t>
        <w:br/>
        <w:t>совсем другим, например становится фермером или артистом. Достигнув</w:t>
        <w:br/>
        <w:t>успеха и удовлетворения в одном деле (то есть решив одну кармическую</w:t>
        <w:br/>
        <w:t>задачу), человек хочет достичь успеха в другом виде деятельности (то</w:t>
        <w:br/>
        <w:t>есть решить другую задачу). В последние годы таких людей становится все</w:t>
        <w:br/>
        <w:t>бол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текущей жизни человеку может быть поручено исполнить только одну</w:t>
        <w:br/>
        <w:t>кармическую задачу — например, создать произведение искусства или сде-</w:t>
        <w:br/>
        <w:t>лать открытия в науке, создать образцовую семью или организовать рабо-</w:t>
        <w:br/>
        <w:t>ту людей на новом предприят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 сожалению, какая это задача, люди обычно не знают. Хотя не все так</w:t>
        <w:br/>
        <w:t xml:space="preserve">безнадежно. Люди часто ощущают внутреннюю </w:t>
      </w:r>
      <w:r>
        <w:rPr>
          <w:bCs/>
          <w:sz w:val="24"/>
        </w:rPr>
        <w:t>тягу к какому-то виду дея-</w:t>
        <w:br/>
        <w:t xml:space="preserve">тельности </w:t>
      </w:r>
      <w:r>
        <w:rPr>
          <w:sz w:val="24"/>
        </w:rPr>
        <w:t>— общественной или политической, бизнесу, педагогике, медици-</w:t>
        <w:br/>
        <w:t xml:space="preserve">не, творчеству и т. д. Если человек занимается тем, к чему его тянет, то </w:t>
      </w:r>
      <w:r>
        <w:rPr>
          <w:bCs/>
          <w:sz w:val="24"/>
        </w:rPr>
        <w:t>у</w:t>
        <w:br/>
        <w:t xml:space="preserve">него все получается и он доволен своей судьбой. </w:t>
      </w:r>
      <w:r>
        <w:rPr>
          <w:sz w:val="24"/>
        </w:rPr>
        <w:t>Такое восприятие мира и</w:t>
        <w:br/>
        <w:t>есть индикатор исполнения человеком своей кармической задач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же человек под влиянием родственников или друзей, воспитания</w:t>
        <w:br/>
        <w:t>или придуманных им самим идеалов идет против того, к чему тянется его</w:t>
        <w:br/>
        <w:t>душа, то начинается накопление жидкости кармы по этой трубе. Человек</w:t>
        <w:br/>
        <w:t>чувствует неудовлетворенность жизнью, у него появляется повышенная обид-</w:t>
        <w:br/>
        <w:t>чивость, необоснованная раздражительность или злоба и т. д. Так бывает,</w:t>
        <w:br/>
        <w:t>например, когда человек при внутренней тяге работать с детьми (педагогом,</w:t>
        <w:br/>
        <w:t>воспитателем и т. п.) поступает на работу в банк или инофирму из-за жела-</w:t>
        <w:br/>
        <w:t>ния получать большую заплату. В результате у него есть деньги, но нет удов-</w:t>
        <w:br/>
        <w:t>летворенности жизнью. А раз нет удовлетворенности, то неизбежно появят-</w:t>
        <w:br/>
        <w:t>ся проблемы в личной жизни, со здоровьем и т. д.</w:t>
      </w:r>
    </w:p>
    <w:p>
      <w:pPr>
        <w:sectPr>
          <w:footerReference w:type="default" r:id="rId3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Но обращаем ваше внимание на то, что, по нашим наблюдениям, </w:t>
      </w:r>
      <w:r>
        <w:rPr>
          <w:bCs/>
          <w:sz w:val="24"/>
        </w:rPr>
        <w:t>далеко</w:t>
        <w:br/>
        <w:t>не у каждого человека есть кармическая задача в профессиональной сфе-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ре. </w:t>
      </w:r>
      <w:r>
        <w:rPr>
          <w:sz w:val="24"/>
        </w:rPr>
        <w:t>То есть далеко не каждый человек должен испытывать тягу к какому-то</w:t>
        <w:br/>
        <w:t>определенному виду деятельности. Многие люди могут заниматься всем, чем</w:t>
        <w:br/>
        <w:t>могут или захотят, не нарушая никаких кармических требований. Более того.</w:t>
        <w:br/>
        <w:t xml:space="preserve">По нашим наблюдениям, возможны случаи, когда </w:t>
      </w:r>
      <w:r>
        <w:rPr>
          <w:bCs/>
          <w:sz w:val="24"/>
        </w:rPr>
        <w:t>у человека нет ни одной яв-</w:t>
        <w:br/>
        <w:t xml:space="preserve">ной кармической задачи. </w:t>
      </w:r>
      <w:r>
        <w:rPr>
          <w:sz w:val="24"/>
        </w:rPr>
        <w:t>То есть душа такого человека просто пришла в этот</w:t>
        <w:br/>
        <w:t>мир на экскурсию, а не в командировку. Более подробно различные варианты</w:t>
        <w:br/>
        <w:t>кармических задач мы рассмотрим в следующей глав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Четвертая труба достаточно важна, но она </w:t>
      </w:r>
      <w:r>
        <w:rPr>
          <w:bCs/>
          <w:sz w:val="24"/>
        </w:rPr>
        <w:t>функционирует далеко не у всех</w:t>
        <w:br/>
        <w:t xml:space="preserve">людей. </w:t>
      </w:r>
      <w:r>
        <w:rPr>
          <w:sz w:val="24"/>
        </w:rPr>
        <w:t>Чем более был заполнен «сосуд кармы» на момент смерти в предыдущей</w:t>
        <w:br/>
        <w:t>жизни, тем больше кармических задач будет стоять перед вами в этой жизни.</w:t>
        <w:br/>
        <w:t xml:space="preserve">Часть людей приходит на землю с почти пустым сосудом </w:t>
      </w:r>
      <w:r>
        <w:rPr>
          <w:bCs/>
          <w:sz w:val="24"/>
        </w:rPr>
        <w:t xml:space="preserve">и </w:t>
      </w:r>
      <w:r>
        <w:rPr>
          <w:sz w:val="24"/>
        </w:rPr>
        <w:t>не имеет особых</w:t>
        <w:br/>
        <w:t>обязательств в этой жизни. Другие люди выбрали себе профессию по душе и</w:t>
        <w:br/>
        <w:t>тем самым «отработали» свою кармическую задачу. Кто-то неудачно создал се-</w:t>
        <w:br/>
        <w:t>мью и много лет мучился, пока не разорвал эту связь, чувствуя огромное облег-</w:t>
        <w:br/>
        <w:t>чение. Скорее всего, тем самым он исполнил свой кармический долг в сфере</w:t>
        <w:br/>
        <w:t>семейных (или сексуальных) отношений и может дальше свободно стремиться</w:t>
        <w:br/>
        <w:t>к осознанно выбираемым им самим целя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чищение «сосуда кармы». </w:t>
      </w:r>
      <w:r>
        <w:rPr>
          <w:sz w:val="24"/>
        </w:rPr>
        <w:t>Но «сосуд кармы» не только наполняется — иначе</w:t>
        <w:br/>
        <w:t>все мы жили бы лет до пятнадцати. Ведь именно в этом возрасте вовсю прояв-</w:t>
        <w:br/>
        <w:t>ляются обиды, осуждения, ревность и другие негативные эмо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этому, чтобы мы жили подольше, мудрая Природа предусмотрела снизу у</w:t>
        <w:br/>
        <w:t>«сосуда кармы» несколько труб, по которым жидкость кармы сливается (или</w:t>
        <w:br/>
        <w:t>«очищается»). То есть человек своими мыслями и отношением к жизни накоп-</w:t>
        <w:br/>
        <w:t>ленные грехи искупае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Скорее всего, </w:t>
      </w:r>
      <w:r>
        <w:rPr>
          <w:bCs/>
          <w:sz w:val="24"/>
        </w:rPr>
        <w:t xml:space="preserve">нижние трубы все время приоткрыты, </w:t>
      </w:r>
      <w:r>
        <w:rPr>
          <w:sz w:val="24"/>
        </w:rPr>
        <w:t>и жидкость кармы по-</w:t>
        <w:br/>
        <w:t>тихоньку через них вытекает. Потому что как только перекрывается поступле-</w:t>
        <w:br/>
        <w:t>ние жидкости кармы сверху, то сосуд сразу начинает опустошаться, то есть</w:t>
        <w:br/>
        <w:t>накопленные грехи постепенно уменьшаются. Причем не быстро, а именно по-</w:t>
        <w:br/>
        <w:t>степенно. Например, если вы накапливали обиду на родителей в течение два-</w:t>
        <w:br/>
        <w:t>дцати лет, то и очищаться этот грех будет лет пятнадцать-двадцать (если не</w:t>
        <w:br/>
        <w:t>использовать специальные техники, конечно)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Нижние трубы видятся нам в следующем набор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>Первая труба снизу</w:t>
      </w:r>
      <w:r>
        <w:rPr>
          <w:bCs/>
          <w:sz w:val="24"/>
        </w:rPr>
        <w:t>—</w:t>
      </w:r>
      <w:r>
        <w:rPr>
          <w:bCs/>
          <w:iCs/>
          <w:sz w:val="24"/>
        </w:rPr>
        <w:t xml:space="preserve">осознанные поступки. </w:t>
      </w:r>
      <w:r>
        <w:rPr>
          <w:sz w:val="24"/>
        </w:rPr>
        <w:t>Человек может идеализиро-</w:t>
        <w:br/>
        <w:t>вать что-то земное, но своими положительными поступками он открывает кла-</w:t>
        <w:br/>
        <w:t xml:space="preserve">пан на первой нижней трубе — </w:t>
      </w:r>
      <w:r>
        <w:rPr>
          <w:bCs/>
          <w:sz w:val="24"/>
        </w:rPr>
        <w:t xml:space="preserve">«осознанные поступки» </w:t>
      </w:r>
      <w:r>
        <w:rPr>
          <w:sz w:val="24"/>
        </w:rPr>
        <w:t>— и сливает жидкость</w:t>
        <w:br/>
        <w:t>кармы, не доводя ее уровень до тяжелых последстви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ричем к «положительным» мы относим только те поступки, которые </w:t>
      </w:r>
      <w:r>
        <w:rPr>
          <w:bCs/>
          <w:sz w:val="24"/>
        </w:rPr>
        <w:t>отве-</w:t>
        <w:br/>
        <w:t xml:space="preserve">чают требованиям Высших сил. </w:t>
      </w:r>
      <w:r>
        <w:rPr>
          <w:sz w:val="24"/>
        </w:rPr>
        <w:t>А не те, которые считаются положительными с</w:t>
        <w:br/>
        <w:t>точки зрения общественного мнения или продиктованы моральными норм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роме того, сюда же относятся проявления сочувствия, милосердия, беско-</w:t>
        <w:br/>
        <w:t>рыстного служения светлым целям, благотворительность и подобные дела, на-</w:t>
        <w:br/>
        <w:t>правленные на благо других люд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Сюда же смело можно отнести </w:t>
      </w:r>
      <w:r>
        <w:rPr>
          <w:bCs/>
          <w:sz w:val="24"/>
        </w:rPr>
        <w:t xml:space="preserve">распространение известных вам знаний, </w:t>
      </w:r>
      <w:r>
        <w:rPr>
          <w:sz w:val="24"/>
        </w:rPr>
        <w:t>ко-</w:t>
        <w:br/>
        <w:t>торые могут облегчить жизнь других людей и сделать ее более угодной Высшим</w:t>
        <w:br/>
        <w:t xml:space="preserve">силам. Например, </w:t>
      </w:r>
      <w:r>
        <w:rPr>
          <w:bCs/>
          <w:sz w:val="24"/>
        </w:rPr>
        <w:t xml:space="preserve">тех идей, которые вы прочитаете в этой книге </w:t>
      </w:r>
      <w:r>
        <w:rPr>
          <w:sz w:val="24"/>
        </w:rPr>
        <w:t>или в книгах</w:t>
        <w:br/>
        <w:t>других авторов. С помощью подобных идей жизнь человека может стать менее</w:t>
        <w:br/>
        <w:t>проблемной и уменьшится его недовольство жизнью.</w:t>
      </w:r>
    </w:p>
    <w:p>
      <w:pPr>
        <w:sectPr>
          <w:footerReference w:type="default" r:id="rId3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Внимание! </w:t>
      </w:r>
      <w:r>
        <w:rPr>
          <w:bCs/>
          <w:sz w:val="24"/>
        </w:rPr>
        <w:t>Если вы подарите десять экземпляров нашей книги своим родствен-</w:t>
        <w:br/>
        <w:t>никам и знакомым, то вы совершите осознанный добрый поступок, который</w:t>
        <w:br/>
        <w:t>сразу приведет к уменьшению заполнения «сосуда кармы» на 2—3%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12080</wp:posOffset>
                </wp:positionH>
                <wp:positionV relativeFrom="paragraph">
                  <wp:posOffset>15240</wp:posOffset>
                </wp:positionV>
                <wp:extent cx="0" cy="878141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2pt" to="410.4pt,692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22"/>
        </w:rPr>
        <w:t>Вторая труба снизу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положительные качества. </w:t>
      </w:r>
      <w:r>
        <w:rPr>
          <w:sz w:val="24"/>
          <w:szCs w:val="22"/>
        </w:rPr>
        <w:t>Вторая труба для отво-</w:t>
        <w:br/>
        <w:t>да жидкости из «сосуда кармы» — это положительные качества личности,</w:t>
        <w:br/>
        <w:t>такие как доброта, добродушие, веселость, оптимизм, чувство юмора и т. п.</w:t>
        <w:br/>
        <w:t>Человек может идеализировать что-то земное, но вследствие природного</w:t>
        <w:br/>
        <w:t>добродушия и оптимизма его «сосуд кармы» никогда не переполняется. В та-</w:t>
        <w:br/>
        <w:t>ком равновесии часто находятся толстые (любящие поесть) и добродушные</w:t>
        <w:br/>
        <w:t>люд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>Третья труба снизу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сторонние воздействия. </w:t>
      </w:r>
      <w:r>
        <w:rPr>
          <w:sz w:val="24"/>
          <w:szCs w:val="22"/>
        </w:rPr>
        <w:t xml:space="preserve">Третья труба снизу — </w:t>
      </w:r>
      <w:r>
        <w:rPr>
          <w:bCs/>
          <w:sz w:val="24"/>
          <w:szCs w:val="22"/>
        </w:rPr>
        <w:t>воз-</w:t>
        <w:br/>
        <w:t xml:space="preserve">действие других людей </w:t>
      </w:r>
      <w:r>
        <w:rPr>
          <w:sz w:val="24"/>
          <w:szCs w:val="22"/>
        </w:rPr>
        <w:t xml:space="preserve">(или </w:t>
      </w:r>
      <w:r>
        <w:rPr>
          <w:bCs/>
          <w:sz w:val="24"/>
          <w:szCs w:val="22"/>
        </w:rPr>
        <w:t xml:space="preserve">сторонние воздействия). </w:t>
      </w:r>
      <w:r>
        <w:rPr>
          <w:sz w:val="24"/>
          <w:szCs w:val="22"/>
        </w:rPr>
        <w:t>Любой человек может</w:t>
        <w:br/>
        <w:t>пойти к хорошему целителю или экстрасенсу, тот произведет какие-то мани-</w:t>
        <w:br/>
        <w:t xml:space="preserve">пуляции и откачает часть жидкости из «сосуда кармы». Но это </w:t>
      </w:r>
      <w:r>
        <w:rPr>
          <w:bCs/>
          <w:sz w:val="24"/>
          <w:szCs w:val="22"/>
        </w:rPr>
        <w:t>воздействие</w:t>
        <w:br/>
        <w:t xml:space="preserve">будет, скорее всего, кратковременным, </w:t>
      </w:r>
      <w:r>
        <w:rPr>
          <w:sz w:val="24"/>
          <w:szCs w:val="22"/>
        </w:rPr>
        <w:t>поскольку без перекрытия трубы</w:t>
        <w:br/>
        <w:t>сверху «сосуд кармы» довольно скоро вновь наполнится жидкостью — через</w:t>
        <w:br/>
        <w:t>неделю, месяц или год. Поэтому действие большинства экстрасенсов напо-</w:t>
        <w:br/>
        <w:t>минает действие таблеток — пока пьешь, помогает, перестал пить — все во-</w:t>
        <w:br/>
        <w:t>зобновилос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о же самое можно сказать о религиозных ритуалах очищения. Напри-</w:t>
        <w:br/>
        <w:t>мер, в православии это пост, исповедь и покаяние. Они довольно эффек-</w:t>
        <w:br/>
        <w:t>тивны для очистки «сосуда кармы», но человек должен делать их достаточ-</w:t>
        <w:br/>
        <w:t>но часто, поскольку при этих процедурах обычно не изменяется отноше-</w:t>
        <w:br/>
        <w:t>ние человека к миру. Система его ошибочных убеждений остается преж-</w:t>
        <w:br/>
        <w:t>ней, поэтому верхние клапаны остаются открытыми и сосуд скоро вновь</w:t>
        <w:br/>
        <w:t>наполняется. Поэтому служители церкви призывают прихожан очищаться</w:t>
        <w:br/>
        <w:t>каждую недел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>Четвертая труба снизу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выполнение кармической задачи. </w:t>
      </w:r>
      <w:r>
        <w:rPr>
          <w:sz w:val="24"/>
          <w:szCs w:val="22"/>
        </w:rPr>
        <w:t>Мы уже рас-</w:t>
        <w:br/>
        <w:t>смотрели важность исполнения человеком своей кармической задачи. Если</w:t>
        <w:br/>
        <w:t>человек не исполняет ее, то у него открыта соответствующая труба сверху.</w:t>
        <w:br/>
        <w:t>Но если исполняет, у него есть возможность иметь небольшие идеализа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Этому помогает еще одна труба снизу, которую можно назвать — </w:t>
      </w:r>
      <w:r>
        <w:rPr>
          <w:bCs/>
          <w:sz w:val="24"/>
          <w:szCs w:val="22"/>
        </w:rPr>
        <w:t>вы-</w:t>
        <w:br/>
        <w:t xml:space="preserve">полнение кармической задачи, с которой человек пришел в наш мир. </w:t>
      </w:r>
      <w:r>
        <w:rPr>
          <w:sz w:val="24"/>
          <w:szCs w:val="22"/>
        </w:rPr>
        <w:t>Как</w:t>
        <w:br/>
        <w:t>мы уже говорили, направляясь в наш мир, душа человека дает какие-то</w:t>
        <w:br/>
        <w:t>обещания. Как минимум, это вести себя так, чтобы не увеличить наполне-</w:t>
        <w:br/>
        <w:t>ние «сосуда кармы». Если человеку даны способности, он должен исполь-</w:t>
        <w:br/>
        <w:t>зовать их на благо людям и не впадать в идеализацию своей исключитель-</w:t>
        <w:br/>
        <w:t>ности. Примеров подобного отношения к жизни можно привести множе-</w:t>
        <w:br/>
        <w:t>ство. Педагоги, медицинский персонал, историки, литераторы, библиоте-</w:t>
        <w:br/>
        <w:t>кари, ученые и люди многих других профессий работают часто за симво-</w:t>
        <w:br/>
        <w:t>лическую плату. Но эта работа им по душе, то есть они исполняют свою</w:t>
        <w:br/>
        <w:t>кармическую задачу. И не хотят от нее отказываться, несмотря на слож-</w:t>
        <w:br/>
        <w:t>ности и лиш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человек исполняет свою кармическую задачу, то клапан на этой</w:t>
        <w:br/>
        <w:t>трубе открывается и из «сосуда кармы» жидкость постепенно слива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устой сосуд кармы. </w:t>
      </w:r>
      <w:r>
        <w:rPr>
          <w:sz w:val="24"/>
          <w:szCs w:val="22"/>
        </w:rPr>
        <w:t>Таким образом, в какой-то момент времени «сосуд</w:t>
        <w:br/>
        <w:t xml:space="preserve">кармы» может остаться почти </w:t>
      </w:r>
      <w:r>
        <w:rPr>
          <w:bCs/>
          <w:sz w:val="24"/>
          <w:szCs w:val="22"/>
        </w:rPr>
        <w:t xml:space="preserve">пустым </w:t>
      </w:r>
      <w:r>
        <w:rPr>
          <w:sz w:val="24"/>
          <w:szCs w:val="22"/>
        </w:rPr>
        <w:t>— у такого человека совсем нет накоп-</w:t>
        <w:br/>
        <w:t>ленных в этой жизни грехов. Это человек, не испытывающий негативных</w:t>
        <w:br/>
        <w:t>эмоций по отношению к любым событиям, происходящим в окружающем мире.</w:t>
        <w:br/>
        <w:t xml:space="preserve">Фактически это </w:t>
      </w:r>
      <w:r>
        <w:rPr>
          <w:bCs/>
          <w:sz w:val="24"/>
          <w:szCs w:val="22"/>
        </w:rPr>
        <w:t xml:space="preserve">безэмоциональный человек, </w:t>
      </w:r>
      <w:r>
        <w:rPr>
          <w:sz w:val="24"/>
          <w:szCs w:val="22"/>
        </w:rPr>
        <w:t>принимающий все решения на</w:t>
        <w:br/>
        <w:t>основе вполне разумных размышл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ой человек не имеет ошибочных убеждений и идеализации — он при-</w:t>
        <w:br/>
        <w:t>нимает мир таким, какой он есть. Обычно он как-то помогает людям — цели-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16"/>
        </w:rPr>
        <w:t>2 А. Свияш. Разумный мир</w:t>
      </w:r>
    </w:p>
    <w:p>
      <w:pPr>
        <w:sectPr>
          <w:footerReference w:type="default" r:id="rId35"/>
          <w:type w:val="nextPage"/>
          <w:pgSz w:w="11906" w:h="16838"/>
          <w:pgMar w:left="1418" w:right="994" w:gutter="0" w:header="0" w:top="107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•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ельством, советами, своим образом жизни. На него никто не насылает негатив-</w:t>
        <w:br/>
        <w:t>ных воздействий, а в случае таких воздействий к нему ничего не прилипае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о подобных людей совсем не много в нашем мире. </w:t>
      </w:r>
      <w:r>
        <w:rPr>
          <w:bCs/>
          <w:sz w:val="24"/>
        </w:rPr>
        <w:t>Наш мир погряз в эмо-</w:t>
        <w:br/>
        <w:t xml:space="preserve">циональных переживаниях. </w:t>
      </w:r>
      <w:r>
        <w:rPr>
          <w:sz w:val="24"/>
        </w:rPr>
        <w:t>И хорошо, если бы это были эмоции любви, радос-</w:t>
        <w:br/>
        <w:t>ти, удовольствия, прощения. В жизни, к сожалению, преобладают обиды, осуж-</w:t>
        <w:br/>
        <w:t>дения, негодование, презрение, гнев, ревность и т. д. В жизни большинства</w:t>
        <w:br/>
        <w:t>людей негативные эмоции многократно преобладают над положительными. По-</w:t>
        <w:br/>
        <w:t>этому и «сосуд кармы» у большинства людей заполнен на 60—80%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«Сосуд кармы» </w:t>
      </w:r>
      <w:r>
        <w:rPr>
          <w:bCs/>
          <w:sz w:val="24"/>
        </w:rPr>
        <w:t xml:space="preserve">— это </w:t>
      </w:r>
      <w:r>
        <w:rPr>
          <w:bCs/>
          <w:iCs/>
          <w:sz w:val="24"/>
        </w:rPr>
        <w:t xml:space="preserve">не только наработанная карма. </w:t>
      </w:r>
      <w:r>
        <w:rPr>
          <w:bCs/>
          <w:sz w:val="24"/>
        </w:rPr>
        <w:t>Обращаем ваше вни-</w:t>
        <w:br/>
        <w:t xml:space="preserve">мание </w:t>
      </w:r>
      <w:r>
        <w:rPr>
          <w:sz w:val="24"/>
        </w:rPr>
        <w:t xml:space="preserve">на то, что все приведенные выше рассуждения </w:t>
      </w:r>
      <w:r>
        <w:rPr>
          <w:smallCaps/>
          <w:sz w:val="24"/>
        </w:rPr>
        <w:t xml:space="preserve">относятся только к </w:t>
      </w:r>
      <w:r>
        <w:rPr>
          <w:sz w:val="24"/>
        </w:rPr>
        <w:t>тем</w:t>
        <w:br/>
        <w:t>негативным переживаниям и ошибочным убеждениям, которые человек нако-</w:t>
        <w:br/>
        <w:t xml:space="preserve">пил </w:t>
      </w:r>
      <w:r>
        <w:rPr>
          <w:bCs/>
          <w:sz w:val="24"/>
        </w:rPr>
        <w:t xml:space="preserve">за свою сознательную жизнь. </w:t>
      </w:r>
      <w:r>
        <w:rPr>
          <w:sz w:val="24"/>
        </w:rPr>
        <w:t xml:space="preserve">То есть все это относится к </w:t>
      </w:r>
      <w:r>
        <w:rPr>
          <w:bCs/>
          <w:sz w:val="24"/>
        </w:rPr>
        <w:t xml:space="preserve">наработанной </w:t>
      </w:r>
      <w:r>
        <w:rPr>
          <w:sz w:val="24"/>
        </w:rPr>
        <w:t>за</w:t>
        <w:br/>
        <w:t>нашу жизнь карм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предложенная модель учитывает не только наработанные за сознатель-</w:t>
        <w:br/>
        <w:t xml:space="preserve">ную жизнь грехи, но </w:t>
      </w:r>
      <w:r>
        <w:rPr>
          <w:bCs/>
          <w:sz w:val="24"/>
        </w:rPr>
        <w:t>и тот груз грехов, с которым мы пришли из прошлой жиз-</w:t>
        <w:br/>
        <w:t xml:space="preserve">ни. </w:t>
      </w:r>
      <w:r>
        <w:rPr>
          <w:sz w:val="24"/>
        </w:rPr>
        <w:t>То есть «зрелую» карму. Наши грехи нынешней и прошлой жизни суммиру-</w:t>
        <w:br/>
        <w:t>ются и указывают уровень нашего недовольства жизнью в цел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 том, как можно примерно определить свою «зрелую» и «наработанную»</w:t>
        <w:br/>
        <w:t>карму, мы расскажем в следующей глав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Примените все это к себе. </w:t>
      </w:r>
      <w:r>
        <w:rPr>
          <w:sz w:val="24"/>
        </w:rPr>
        <w:t>Мы назвали основные источники заполнения «сосу-</w:t>
        <w:br/>
        <w:t xml:space="preserve">да кармы» и пути его очищения. Каждый из нас может </w:t>
      </w:r>
      <w:r>
        <w:rPr>
          <w:bCs/>
          <w:sz w:val="24"/>
        </w:rPr>
        <w:t>примерить эту модель к</w:t>
        <w:br/>
        <w:t xml:space="preserve">себе и определить, какой клапан у него «подтекает» </w:t>
      </w:r>
      <w:r>
        <w:rPr>
          <w:sz w:val="24"/>
        </w:rPr>
        <w:t>и не было ли у него в жизни</w:t>
        <w:br/>
        <w:t>событий, которые можно отнести к кармическому наказанию именно за это не-</w:t>
        <w:br/>
        <w:t>правильное убеждение или поступок. Наверняка каждый сможет найти у себя в</w:t>
        <w:br/>
        <w:t>жизни не один случай, подпадающий под это объяснени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Мы не призываем быть равнодушными! </w:t>
      </w:r>
      <w:r>
        <w:rPr>
          <w:bCs/>
          <w:sz w:val="24"/>
        </w:rPr>
        <w:t>Обращаем ваше внимание на то, что</w:t>
        <w:br/>
        <w:t>наша теория вовсе не подразумевает полное равнодушие ко всем происходя-</w:t>
        <w:br/>
        <w:t xml:space="preserve">щим вокруг нас событиям. </w:t>
      </w:r>
      <w:r>
        <w:rPr>
          <w:sz w:val="24"/>
        </w:rPr>
        <w:t>Типа того, что вы идете по берегу реки, а в ней тонет</w:t>
        <w:br/>
        <w:t>кто-то. А вы спокойно себе говорите: «Что же, у него карма такая, чем-то он</w:t>
        <w:br/>
        <w:t>заслужил это, пусть тонет», и идете себе спокойно мимо. Мы этому вовсе не</w:t>
        <w:br/>
        <w:t xml:space="preserve">учим! Можете помочь человеку — помогите! Может быть, Творец </w:t>
      </w:r>
      <w:r>
        <w:rPr>
          <w:bCs/>
          <w:sz w:val="24"/>
        </w:rPr>
        <w:t>именно вас</w:t>
        <w:br/>
        <w:t xml:space="preserve">послал, чтобы спасти его </w:t>
      </w:r>
      <w:r>
        <w:rPr>
          <w:sz w:val="24"/>
        </w:rPr>
        <w:t>в последний момент, когда он осознал все свои ошиб-</w:t>
        <w:br/>
        <w:t>ки. А вы взяли и прошли мимо, не протянув руку помощи. И не выполнили волю</w:t>
        <w:br/>
        <w:t>Творца, а это уже совсем нехорош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 подобных ситуациях наша теория говорит лишь о том, что </w:t>
      </w:r>
      <w:r>
        <w:rPr>
          <w:bCs/>
          <w:sz w:val="24"/>
        </w:rPr>
        <w:t>если вы попро-</w:t>
        <w:br/>
        <w:t xml:space="preserve">бовали помочь тонущему, но не смогли это сделать </w:t>
      </w:r>
      <w:r>
        <w:rPr>
          <w:sz w:val="24"/>
        </w:rPr>
        <w:t>(например, вы не умеете</w:t>
        <w:br/>
        <w:t xml:space="preserve">плавать, или не успели вовремя доплыть до него и т. </w:t>
      </w:r>
      <w:r>
        <w:rPr>
          <w:bCs/>
          <w:sz w:val="24"/>
        </w:rPr>
        <w:t xml:space="preserve">д.), </w:t>
      </w:r>
      <w:r>
        <w:rPr>
          <w:sz w:val="24"/>
        </w:rPr>
        <w:t xml:space="preserve">то </w:t>
      </w:r>
      <w:r>
        <w:rPr>
          <w:bCs/>
          <w:sz w:val="24"/>
        </w:rPr>
        <w:t>не нужно вешать на</w:t>
        <w:br/>
        <w:t>себя чувство вины и погружаться в глубокие переживания по поводу того, что</w:t>
        <w:br/>
        <w:t xml:space="preserve">произошло. </w:t>
      </w:r>
      <w:r>
        <w:rPr>
          <w:sz w:val="24"/>
        </w:rPr>
        <w:t>Вы сделали все, что смогли. А если не получилось — так на то воля</w:t>
        <w:br/>
        <w:t>Божья. Именно такое отношение к жизни вытекает из наших рассуждений. И</w:t>
        <w:br/>
        <w:t>ничего больше!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Все грехи человека можно представить в виде некоторой жидкости, которая соби-</w:t>
        <w:br/>
        <w:t>рается в «сосуде кармы» и характеризует уровень недовольства человека по отношению</w:t>
        <w:br/>
        <w:t>к окружающему миру.</w:t>
      </w:r>
    </w:p>
    <w:p>
      <w:pPr>
        <w:sectPr>
          <w:footerReference w:type="default" r:id="rId3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«Сосуд кармы» заполняется по четырем трубам: «идеализация земных ценнос-</w:t>
        <w:br/>
        <w:t>тей», «ошибочные убеждения», «осознанные поступки» и «неисполнение кармической</w:t>
        <w:br/>
        <w:t>задачи». По любой из этих труб может поступать жидкость, характеризующая ваше не-</w:t>
        <w:br/>
        <w:t>правильное отношение к этому миру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58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208905</wp:posOffset>
                </wp:positionH>
                <wp:positionV relativeFrom="paragraph">
                  <wp:posOffset>8890</wp:posOffset>
                </wp:positionV>
                <wp:extent cx="0" cy="8784590"/>
                <wp:effectExtent l="4445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0.7pt" to="410.15pt,69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>Жидкость из исосуда кармы» может спиваться по следующим четырем трубам:</w:t>
        <w:br/>
        <w:t>((осознанные поступки», «положительные качества личности», ((сторонние воздействия»</w:t>
        <w:br/>
        <w:t>и ((выполнение кармической задачи»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58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>Зная механизмы заполнения и опустошения «сосуда кармы», человек может</w:t>
        <w:br/>
        <w:t>сознательно регулировать его заполнение и тем самым управлять своей судьбой и</w:t>
        <w:br/>
        <w:t>своим здоровьем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8"/>
        </w:rPr>
        <w:t>Глава 3</w:t>
        <w:br/>
        <w:t>САМОДИАГНОСТИКА КАРМЫ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Если вы указываете на человека пальцем,</w:t>
        <w:br/>
        <w:t>то другие три пальца в это время указывают на вас.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iCs/>
          <w:sz w:val="24"/>
          <w:szCs w:val="18"/>
        </w:rPr>
        <w:t>Китайская пословиц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этой главе мы рассмотрим пути, по которым каждый человек сможет</w:t>
        <w:br/>
        <w:t>самостоятельно определить, насколько заполнен его «сосуд кармы», и при-</w:t>
        <w:br/>
        <w:t>нять соответствующее решение о дальнейшем поведении и отношении к жиз-</w:t>
        <w:br/>
        <w:t>ни. Сделать это можно следующим образом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iCs/>
          <w:sz w:val="24"/>
          <w:szCs w:val="28"/>
        </w:rPr>
        <w:t xml:space="preserve">Первый этап самодиагностики </w:t>
      </w:r>
      <w:r>
        <w:rPr>
          <w:sz w:val="24"/>
          <w:szCs w:val="28"/>
        </w:rPr>
        <w:t>—</w:t>
        <w:br/>
      </w:r>
      <w:r>
        <w:rPr>
          <w:iCs/>
          <w:sz w:val="24"/>
          <w:szCs w:val="28"/>
        </w:rPr>
        <w:t>вычисление «зрелой кармы»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а </w:t>
      </w:r>
      <w:r>
        <w:rPr>
          <w:bCs/>
          <w:sz w:val="24"/>
        </w:rPr>
        <w:t xml:space="preserve">первом этапе </w:t>
      </w:r>
      <w:r>
        <w:rPr>
          <w:sz w:val="24"/>
        </w:rPr>
        <w:t xml:space="preserve">нужно </w:t>
      </w:r>
      <w:r>
        <w:rPr>
          <w:bCs/>
          <w:sz w:val="24"/>
        </w:rPr>
        <w:t xml:space="preserve">оценить, с каким грузом грехов вы пришли в </w:t>
      </w:r>
      <w:r>
        <w:rPr>
          <w:sz w:val="24"/>
        </w:rPr>
        <w:t>этот</w:t>
        <w:br/>
      </w:r>
      <w:r>
        <w:rPr>
          <w:bCs/>
          <w:sz w:val="24"/>
        </w:rPr>
        <w:t xml:space="preserve">мир. </w:t>
      </w:r>
      <w:r>
        <w:rPr>
          <w:sz w:val="24"/>
        </w:rPr>
        <w:t>Или, по-иному, с какого этажа Непроявленного мира пришла на землю</w:t>
        <w:br/>
        <w:t>ваша душ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 теософии этот груз называется </w:t>
      </w:r>
      <w:r>
        <w:rPr>
          <w:bCs/>
          <w:sz w:val="24"/>
        </w:rPr>
        <w:t xml:space="preserve">«зрелая» карма. </w:t>
      </w:r>
      <w:r>
        <w:rPr>
          <w:sz w:val="24"/>
        </w:rPr>
        <w:t>Именно она определя-</w:t>
        <w:br/>
        <w:t>ет наши условия рождения, черты характера, привычки и прочее. Хорошие</w:t>
        <w:br/>
        <w:t>астрологи могут считать эти данные и составить прогноз вашей жизни. Точ-</w:t>
        <w:br/>
        <w:t xml:space="preserve">нее, не прогноз реальных событий жизни, а в основном </w:t>
      </w:r>
      <w:r>
        <w:rPr>
          <w:bCs/>
          <w:sz w:val="24"/>
        </w:rPr>
        <w:t>черты вашего харак-</w:t>
        <w:br/>
        <w:t xml:space="preserve">тера и сферы деятельности, </w:t>
      </w:r>
      <w:r>
        <w:rPr>
          <w:sz w:val="24"/>
        </w:rPr>
        <w:t>в которых вы можете преуспевать либо иметь</w:t>
        <w:br/>
        <w:t>проблем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у а мы попробуем помочь вам сделать примерно то же самое, но без</w:t>
        <w:br/>
        <w:t>астрологов или других специалистов по профессиональной диагностик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Допустим, что Непроявленный мир имеет десять этажей. </w:t>
      </w:r>
      <w:r>
        <w:rPr>
          <w:sz w:val="24"/>
        </w:rPr>
        <w:t>Для удоб-</w:t>
        <w:br/>
        <w:t xml:space="preserve">ства и единообразия рассуждений примем, что </w:t>
      </w:r>
      <w:r>
        <w:rPr>
          <w:bCs/>
          <w:sz w:val="24"/>
        </w:rPr>
        <w:t>Непроявленный мир делится</w:t>
        <w:br/>
        <w:t xml:space="preserve">на десять этажей, </w:t>
      </w:r>
      <w:r>
        <w:rPr>
          <w:sz w:val="24"/>
        </w:rPr>
        <w:t>отличающихся условиями существования душ на них. Пер-</w:t>
        <w:br/>
        <w:t>вый этаж, соответственно, это ад, а десятый этаж — это рай (по христианс-</w:t>
        <w:br/>
        <w:t xml:space="preserve">кой концепции). Хотя </w:t>
      </w:r>
      <w:r>
        <w:rPr>
          <w:bCs/>
          <w:sz w:val="24"/>
        </w:rPr>
        <w:t xml:space="preserve">в </w:t>
      </w:r>
      <w:r>
        <w:rPr>
          <w:sz w:val="24"/>
        </w:rPr>
        <w:t>действительности все обстоит, видимо, значительно</w:t>
        <w:br/>
        <w:t>сложн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Задача первого этапа нашей самодиагностики будет состоять в опреде-</w:t>
        <w:br/>
        <w:t xml:space="preserve">лении </w:t>
      </w:r>
      <w:r>
        <w:rPr>
          <w:bCs/>
          <w:sz w:val="24"/>
        </w:rPr>
        <w:t>заполненности вашего «сосуда кармы» на момент рожден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Заполненность «сосуда кармы» удобно оценивать каким-то </w:t>
      </w:r>
      <w:r>
        <w:rPr>
          <w:bCs/>
          <w:sz w:val="24"/>
        </w:rPr>
        <w:t>количествен-</w:t>
        <w:br/>
        <w:t xml:space="preserve">ным показателем, </w:t>
      </w:r>
      <w:r>
        <w:rPr>
          <w:sz w:val="24"/>
        </w:rPr>
        <w:t>например, процентами. Соответственно, переполненный</w:t>
        <w:br/>
        <w:t>грехами сосуд заполнен на 100% — это сосуд крупного грешника, нарушаю-</w:t>
        <w:br/>
        <w:t>щего правила поведения в нашем мире. Пустой сосуд заполнен на 0% — это</w:t>
        <w:br/>
        <w:t>сосуд человека, не имевшего грехов в прошлой жизни и сумевшего не набрать</w:t>
        <w:br/>
        <w:t>негативных переживаний в это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так, чтобы понять свое прошлое, вам нужно оценить следующие пока-</w:t>
        <w:br/>
        <w:t>затели.</w:t>
      </w:r>
    </w:p>
    <w:p>
      <w:pPr>
        <w:sectPr>
          <w:footerReference w:type="default" r:id="rId37"/>
          <w:type w:val="nextPage"/>
          <w:pgSz w:w="11906" w:h="16838"/>
          <w:pgMar w:left="1418" w:right="994" w:gutter="0" w:header="0" w:top="130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з*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Страна рождения. </w:t>
      </w:r>
      <w:r>
        <w:rPr>
          <w:bCs/>
          <w:sz w:val="24"/>
          <w:szCs w:val="22"/>
        </w:rPr>
        <w:t xml:space="preserve">Прежде всего — в какой стране вы родились. </w:t>
      </w:r>
      <w:r>
        <w:rPr>
          <w:sz w:val="24"/>
          <w:szCs w:val="22"/>
        </w:rPr>
        <w:t>Если вы ро-</w:t>
        <w:br/>
        <w:t>дились в стране с высоким уровнем жизни (развитые страны Западной Евро-</w:t>
        <w:br/>
        <w:t>пы, Америка, Кувейт и подобные), то у вас была большая возможность выбора.</w:t>
        <w:br/>
        <w:t>Такую возможность имеют только жители верхних этажей Непроявленного мира.</w:t>
        <w:br/>
        <w:t>Человек, родившийся в России в период перестройки, пришел, скорее все-</w:t>
        <w:br/>
        <w:t>го, с третьего-шестого этажей. Соответственно, уровень заполнения его «сосу-</w:t>
        <w:br/>
        <w:t>да кармы» на момент рождения находится в пределах 10—30%. Поэтому прими-</w:t>
        <w:br/>
        <w:t>те для себя за исходную какую-то цифру из этого диапазон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Месторождения. </w:t>
      </w:r>
      <w:r>
        <w:rPr>
          <w:sz w:val="24"/>
          <w:szCs w:val="22"/>
        </w:rPr>
        <w:t xml:space="preserve">Следующий критерий — </w:t>
      </w:r>
      <w:r>
        <w:rPr>
          <w:bCs/>
          <w:sz w:val="24"/>
          <w:szCs w:val="22"/>
        </w:rPr>
        <w:t xml:space="preserve">в каком месте </w:t>
      </w:r>
      <w:r>
        <w:rPr>
          <w:sz w:val="24"/>
          <w:szCs w:val="22"/>
        </w:rPr>
        <w:t>(территориально) вы</w:t>
        <w:br/>
      </w:r>
      <w:r>
        <w:rPr>
          <w:bCs/>
          <w:sz w:val="24"/>
          <w:szCs w:val="22"/>
        </w:rPr>
        <w:t xml:space="preserve">родились. </w:t>
      </w:r>
      <w:r>
        <w:rPr>
          <w:sz w:val="24"/>
          <w:szCs w:val="22"/>
        </w:rPr>
        <w:t>Этот показатель значим для России, где люди мало и редко переме-</w:t>
        <w:br/>
        <w:t>щаются по стране. И совершенно незначим, например, для Америки, где по всей</w:t>
        <w:br/>
        <w:t>стране одинаковый уровень жизни и люди свободно меняют место жительства,</w:t>
        <w:br/>
        <w:t>найдя новое место работ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России все традиционно обстоит не так. Многие сельские жители стре-</w:t>
        <w:br/>
        <w:t>мятся переехать жить в крупный город, прежде всего в Москву. Поэтому корен-</w:t>
        <w:br/>
        <w:t>ного москвича можно сравнить с человеком, выигравшим в лотерею свое место</w:t>
        <w:br/>
        <w:t>рождения (минус 5—10% из ранее определенной заполненности). Хотя у кого-</w:t>
        <w:br/>
        <w:t>то может быть совсем другое мнение — соответственно, он может совсем по-</w:t>
        <w:br/>
        <w:t>иному оценить свое место рожд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Семья. </w:t>
      </w:r>
      <w:r>
        <w:rPr>
          <w:bCs/>
          <w:sz w:val="24"/>
          <w:szCs w:val="22"/>
        </w:rPr>
        <w:t xml:space="preserve">Следующий показатель — в какой семье вы родились. </w:t>
      </w:r>
      <w:r>
        <w:rPr>
          <w:sz w:val="24"/>
          <w:szCs w:val="22"/>
        </w:rPr>
        <w:t>Как вы понимае-</w:t>
        <w:br/>
        <w:t>те, выбор здесь достаточно велик. Кто-то рождается в семье Ротшильдов или</w:t>
        <w:br/>
        <w:t>арабских миллиардеров, а кто-то в джунглях Африки. Первым, соответствен-</w:t>
        <w:br/>
        <w:t>но, обеспечена сытая и благоустроенная жизнь, вторым — масса острых, но не</w:t>
        <w:br/>
        <w:t>совсем приятных ощущ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это крайние случаи. Большинство из нас родилось в семьях средней или</w:t>
        <w:br/>
        <w:t>ниже средней обеспеченности, что говорит о том, что наш «сосуд кармы» не был</w:t>
        <w:br/>
        <w:t>совсем пуст. Поэтому для дальнейших расчетов предлагаем произвести следую-</w:t>
        <w:br/>
        <w:t>щие вычисл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родители на момент вашего рождения сильно пили (или принимали нар-</w:t>
        <w:br/>
        <w:t>котики), скандалили, были в разводе и т. п. — то вашей душе предстояли боль-</w:t>
        <w:br/>
        <w:t>шие испытания. Такие испытания даются, если ваша жизнь в прошлом была дале-</w:t>
        <w:br/>
        <w:t>ка от идеала. Поэтому смело можете добавить к заполнению вашего сосуда еще</w:t>
        <w:br/>
        <w:t>5—10%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вы родились во вполне благополучной семье и о детстве у вас оста-</w:t>
        <w:br/>
        <w:t>лись хорошие впечатления, то можете убавить заполнение вашего сосуда на</w:t>
        <w:br/>
        <w:t>3—5%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Еще один важный фактор — </w:t>
      </w:r>
      <w:r>
        <w:rPr>
          <w:bCs/>
          <w:sz w:val="24"/>
          <w:szCs w:val="22"/>
        </w:rPr>
        <w:t>уровень образования и культуры ваших роди-</w:t>
        <w:br/>
        <w:t xml:space="preserve">телей. </w:t>
      </w:r>
      <w:r>
        <w:rPr>
          <w:sz w:val="24"/>
          <w:szCs w:val="22"/>
        </w:rPr>
        <w:t>Души с верхних этажей Непроявленного мира, скорее всего, выберут</w:t>
        <w:br/>
        <w:t>себе родителей с максимально высоким уровнем образования, занятых адми-</w:t>
        <w:br/>
        <w:t>нистрированием, наукой или творчеством. Если есть выбор, то почему бы им</w:t>
        <w:br/>
        <w:t>ни воспользоваться? Поэтому если вы родились в такой семье, то смело можете</w:t>
        <w:br/>
        <w:t>вычесть еще 2—3% из своего «сосуда кармы».</w:t>
      </w:r>
    </w:p>
    <w:p>
      <w:pPr>
        <w:sectPr>
          <w:footerReference w:type="default" r:id="rId3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Здоровье </w:t>
      </w:r>
      <w:r>
        <w:rPr>
          <w:bCs/>
          <w:iCs/>
          <w:sz w:val="24"/>
          <w:szCs w:val="22"/>
        </w:rPr>
        <w:t xml:space="preserve">младенца. </w:t>
      </w:r>
      <w:r>
        <w:rPr>
          <w:bCs/>
          <w:sz w:val="24"/>
          <w:szCs w:val="22"/>
        </w:rPr>
        <w:t xml:space="preserve">Следует также принять во внимание ваше здоровье </w:t>
      </w:r>
      <w:r>
        <w:rPr>
          <w:sz w:val="24"/>
          <w:szCs w:val="22"/>
        </w:rPr>
        <w:t>сразу</w:t>
        <w:br/>
      </w:r>
      <w:r>
        <w:rPr>
          <w:bCs/>
          <w:sz w:val="24"/>
          <w:szCs w:val="22"/>
        </w:rPr>
        <w:t xml:space="preserve">после рождения. </w:t>
      </w:r>
      <w:r>
        <w:rPr>
          <w:sz w:val="24"/>
          <w:szCs w:val="22"/>
        </w:rPr>
        <w:t>Нормальное здоровье при рождении говорит о том, что ваш</w:t>
        <w:br/>
        <w:t>«сосуд кармы» на момент смерти в прошлой жизни не был переполнен. А вот</w:t>
        <w:br/>
        <w:t>наличие врожденных заболеваний сразу относит вашу душу к нижним этажам</w:t>
        <w:br/>
        <w:t>Непроявленного мира. При наличии таких заболеваний вам нужно прибавить</w:t>
        <w:br/>
        <w:t>5—15% в свой «сосуд кармы» — в зависимости от тяжести заболевания. Если</w:t>
        <w:br/>
        <w:t>заболеваний нет, то можно не изменять процент заполнения «сосуда кармы».</w:t>
        <w:br/>
        <w:t>Если, конечно, вы не родились в сорочк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05730</wp:posOffset>
                </wp:positionH>
                <wp:positionV relativeFrom="paragraph">
                  <wp:posOffset>6350</wp:posOffset>
                </wp:positionV>
                <wp:extent cx="0" cy="8784590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0.5pt" to="409.9pt,69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22"/>
        </w:rPr>
        <w:t xml:space="preserve">Выраженность черт характера. </w:t>
      </w:r>
      <w:r>
        <w:rPr>
          <w:sz w:val="24"/>
          <w:szCs w:val="22"/>
        </w:rPr>
        <w:t>И последнее, что надо учесть при подсче-</w:t>
        <w:br/>
        <w:t xml:space="preserve">те — </w:t>
      </w:r>
      <w:r>
        <w:rPr>
          <w:bCs/>
          <w:sz w:val="24"/>
          <w:szCs w:val="22"/>
        </w:rPr>
        <w:t xml:space="preserve">имеете ли вы явно выраженные </w:t>
      </w:r>
      <w:r>
        <w:rPr>
          <w:sz w:val="24"/>
          <w:szCs w:val="22"/>
        </w:rPr>
        <w:t xml:space="preserve">(может быть, даже чрезмерно) </w:t>
      </w:r>
      <w:r>
        <w:rPr>
          <w:bCs/>
          <w:sz w:val="24"/>
          <w:szCs w:val="22"/>
        </w:rPr>
        <w:t>черты</w:t>
        <w:br/>
        <w:t xml:space="preserve">характера. </w:t>
      </w:r>
      <w:r>
        <w:rPr>
          <w:sz w:val="24"/>
          <w:szCs w:val="22"/>
        </w:rPr>
        <w:t>Человека без характера не бывает. Но у кого-то характер уравно-</w:t>
        <w:br/>
        <w:t>вешенный, а кто-то излишне горяч, обидчив, склонен к властности или, на-</w:t>
        <w:br/>
        <w:t>оборот, к излишней мягкости или унынию. Вот эти явно выраженные каче-</w:t>
        <w:br/>
        <w:t>ства личности вы, скорее всего, принесли с собой из прошлых жизней, и они</w:t>
        <w:br/>
        <w:t>показывают, что в прошлом вас обуревали сильные страсти. Особенно, если</w:t>
        <w:br/>
        <w:t>эти черты соответствуют вашим знакам Зодиака и другим астрологическим</w:t>
        <w:br/>
        <w:t>прогнозам. Соответственно, это должно отразиться на содержании вашего</w:t>
        <w:br/>
        <w:t>«сосуда кармы» на момент рождения. При наличии явно выраженных черт</w:t>
        <w:br/>
        <w:t>характера, особенно если они создают вам трудности в жизни, вы смело</w:t>
        <w:br/>
        <w:t>можете прибавить еще 2—5% в свой сосу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рассмотрели пять основных показателей, которые вам хорошо изве-</w:t>
        <w:br/>
        <w:t xml:space="preserve">стны. На их основе вы можете </w:t>
      </w:r>
      <w:r>
        <w:rPr>
          <w:bCs/>
          <w:sz w:val="24"/>
          <w:szCs w:val="22"/>
        </w:rPr>
        <w:t>предварительно оценить заполненность свое-</w:t>
        <w:br/>
        <w:t>го «сосуда кармы» на момент рождения, и приблизительно вычислить вашу</w:t>
        <w:br/>
        <w:t>«зрелую» карм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оличество этих показателей, видимо, может быть расширено. Вы може-</w:t>
        <w:br/>
        <w:t>те смело вводить их — в том случае, если по этому показателю вы достаточ-</w:t>
        <w:br/>
        <w:t>но сильно отличаетесь от других людей. Вводить новый показатель, который</w:t>
        <w:br/>
        <w:t>не даст новой информации по сравнению с остальными людьми, вряд ли сто-</w:t>
        <w:br/>
        <w:t>ит — это только затруднит оценк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еперь, располагая системой критериев и ориентировочными числовы-</w:t>
        <w:br/>
        <w:t>ми данными, вы на основании реальных событий вашей жизни можете по-</w:t>
        <w:br/>
        <w:t>пробовать оценить тот груз, с которым вы пришли в этот ми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Ориентировочные оценки. </w:t>
      </w:r>
      <w:r>
        <w:rPr>
          <w:sz w:val="24"/>
          <w:szCs w:val="22"/>
        </w:rPr>
        <w:t>Как нам представляется, здоровый младенец,</w:t>
        <w:br/>
        <w:t>родившийся в Москве в 90-х годах у родителей с высшим образованием,</w:t>
        <w:br/>
        <w:t>имеющих отдельную двухкомнатную квартиру и среднюю обеспеченность,</w:t>
        <w:br/>
        <w:t>имел заполненность «сосуда кармы» примерно 8—10%. А здоровый младе-</w:t>
        <w:br/>
        <w:t>нец, родившийся в пьющей семье в сельской местности где-нибудь в разо-</w:t>
        <w:br/>
        <w:t>рившемся колхозе, имел заполненность «сосуда кармы» порядка 15—20%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Ребенок, имеющий с детства врожденные заболевания, имел, скорее все-</w:t>
        <w:br/>
        <w:t>го, 25—35% в своем сосуд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сходя из этих цифр, вы можете примерно определить этот параметр</w:t>
        <w:br/>
        <w:t>для себ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днако, оценивая заполненность своего «сосуда кармы» на момент рожде-</w:t>
        <w:br/>
        <w:t xml:space="preserve">ния, </w:t>
      </w:r>
      <w:r>
        <w:rPr>
          <w:bCs/>
          <w:sz w:val="24"/>
          <w:szCs w:val="22"/>
        </w:rPr>
        <w:t>не стоит преувеличивать его значение во взрослом, сознательном воз-</w:t>
        <w:br/>
        <w:t xml:space="preserve">расте. </w:t>
      </w:r>
      <w:r>
        <w:rPr>
          <w:sz w:val="24"/>
          <w:szCs w:val="22"/>
        </w:rPr>
        <w:t>Ситуация к этому времени могла значительно измениться — в соот-</w:t>
        <w:br/>
        <w:t>ветствии с вашим образом жизни и вашим образом мыслей.</w:t>
      </w:r>
    </w:p>
    <w:p>
      <w:pPr>
        <w:sectPr>
          <w:footerReference w:type="default" r:id="rId3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Со «святых» спрос строже. </w:t>
      </w:r>
      <w:r>
        <w:rPr>
          <w:sz w:val="24"/>
          <w:szCs w:val="22"/>
        </w:rPr>
        <w:t>Этот параметр определяет лишь «стартовые</w:t>
        <w:br/>
        <w:t xml:space="preserve">условия», с которыми ваша душа пришла в этот мир. Причем </w:t>
      </w:r>
      <w:r>
        <w:rPr>
          <w:bCs/>
          <w:sz w:val="24"/>
          <w:szCs w:val="22"/>
        </w:rPr>
        <w:t>чем лучше вы</w:t>
        <w:br/>
        <w:t>начинали (с меньшим грузом кармы), тем сложнее вам идти по этой жизни.</w:t>
        <w:br/>
      </w:r>
      <w:r>
        <w:rPr>
          <w:sz w:val="24"/>
          <w:szCs w:val="22"/>
        </w:rPr>
        <w:t>Человек, пришедший сюда с сильно заполненным сосудом, может делать</w:t>
        <w:br/>
        <w:t>в этой жизни все, что захочет — хуже все равно не станет. А вот если вы</w:t>
        <w:br/>
        <w:t>пришли с верхних этажей Непроявленного мира, то вам нужно смотреть в</w:t>
        <w:br/>
        <w:t>оба, поскольку «загреметь» вниз значительно легче, чем подняться вверх. У</w:t>
        <w:br/>
        <w:t xml:space="preserve">людей с верхних этажей </w:t>
      </w:r>
      <w:r>
        <w:rPr>
          <w:bCs/>
          <w:sz w:val="24"/>
          <w:szCs w:val="22"/>
        </w:rPr>
        <w:t xml:space="preserve">лучше стартовые условия, </w:t>
      </w:r>
      <w:r>
        <w:rPr>
          <w:sz w:val="24"/>
          <w:szCs w:val="22"/>
        </w:rPr>
        <w:t>они легче достигают ус-</w:t>
        <w:br/>
        <w:t>пеха и благосостояния в нашем мире — если не нарушают правил поведения</w:t>
        <w:br/>
        <w:t xml:space="preserve">в нем. Но и </w:t>
      </w:r>
      <w:r>
        <w:rPr>
          <w:bCs/>
          <w:sz w:val="24"/>
          <w:szCs w:val="22"/>
        </w:rPr>
        <w:t xml:space="preserve">спрос с них строже, </w:t>
      </w:r>
      <w:r>
        <w:rPr>
          <w:sz w:val="24"/>
          <w:szCs w:val="22"/>
        </w:rPr>
        <w:t>и при появлении идеализации их могут ото-</w:t>
        <w:br/>
        <w:t>звать отсюда досрочно, не дожидаясь полного заполнения «сосуда кармы»</w:t>
        <w:br/>
        <w:t>(некоторые известные люди имели всего 60—80% на момент трагической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гибели). Частично поэтому так быстро уходят из жизни известные люди, живу-</w:t>
        <w:br/>
        <w:t xml:space="preserve">щие яркой, полной страстей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эмоций жизнью — музыканты, артисты, поэты. А</w:t>
        <w:br/>
        <w:t>люди, живущие бесцветной, неэмоциональной жизнью в условиях материаль-</w:t>
        <w:br/>
        <w:t>ной ограниченности, могут существовать в нашем мире значительно дол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так, мы оценили наши стартовые условия. Теперь основное — </w:t>
      </w:r>
      <w:r>
        <w:rPr>
          <w:bCs/>
          <w:sz w:val="24"/>
          <w:szCs w:val="22"/>
        </w:rPr>
        <w:t>оценить, как</w:t>
        <w:br/>
        <w:t xml:space="preserve">выглядит ваш «сосуд кармы» сегодня. </w:t>
      </w:r>
      <w:r>
        <w:rPr>
          <w:sz w:val="24"/>
          <w:szCs w:val="22"/>
        </w:rPr>
        <w:t>Причем оценить самим, не обращаясь к</w:t>
        <w:br/>
        <w:t>другим людям. Астрологи, даже хорошие, здесь уже вряд ли реально помогут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  <w:szCs w:val="28"/>
        </w:rPr>
        <w:t xml:space="preserve">Второй этап самодиагностики </w:t>
      </w:r>
      <w:r>
        <w:rPr>
          <w:bCs/>
          <w:sz w:val="24"/>
          <w:szCs w:val="28"/>
        </w:rPr>
        <w:t>—</w:t>
        <w:br/>
      </w:r>
      <w:r>
        <w:rPr>
          <w:bCs/>
          <w:iCs/>
          <w:sz w:val="24"/>
          <w:szCs w:val="28"/>
        </w:rPr>
        <w:t>вычисление «наработанной» кармы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Определив заполнение своего сосуда на момент рождения, переходим к </w:t>
      </w:r>
      <w:r>
        <w:rPr>
          <w:bCs/>
          <w:sz w:val="24"/>
          <w:szCs w:val="22"/>
        </w:rPr>
        <w:t>оценке</w:t>
        <w:br/>
        <w:t xml:space="preserve">его текущего состояния. </w:t>
      </w:r>
      <w:r>
        <w:rPr>
          <w:sz w:val="24"/>
          <w:szCs w:val="22"/>
        </w:rPr>
        <w:t xml:space="preserve">Это </w:t>
      </w:r>
      <w:r>
        <w:rPr>
          <w:bCs/>
          <w:sz w:val="24"/>
          <w:szCs w:val="22"/>
        </w:rPr>
        <w:t xml:space="preserve">второй этап </w:t>
      </w:r>
      <w:r>
        <w:rPr>
          <w:sz w:val="24"/>
          <w:szCs w:val="22"/>
        </w:rPr>
        <w:t>наших рассужд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дин из путей достижения этой цели мы уже подсказывали, когда рассмат-</w:t>
        <w:br/>
        <w:t>ривали устройство «сосуда кармы». Поскольку наша карма накапливается по че-</w:t>
        <w:br/>
        <w:t xml:space="preserve">тырем указанным там трубам, вам </w:t>
      </w:r>
      <w:r>
        <w:rPr>
          <w:bCs/>
          <w:sz w:val="24"/>
          <w:szCs w:val="22"/>
        </w:rPr>
        <w:t xml:space="preserve">нужно «примерить» к себе каждую из них, </w:t>
      </w:r>
      <w:r>
        <w:rPr>
          <w:sz w:val="24"/>
          <w:szCs w:val="22"/>
        </w:rPr>
        <w:t>для</w:t>
        <w:br/>
      </w:r>
      <w:r>
        <w:rPr>
          <w:bCs/>
          <w:sz w:val="24"/>
          <w:szCs w:val="22"/>
        </w:rPr>
        <w:t xml:space="preserve">каждого клапана отдельно. </w:t>
      </w:r>
      <w:r>
        <w:rPr>
          <w:sz w:val="24"/>
          <w:szCs w:val="22"/>
        </w:rPr>
        <w:t>Тем самым вы сможете вычислить, какие идеализа-</w:t>
        <w:br/>
        <w:t>ции или ошибочные убеждения у вас имеются. Сделать это совсем неслож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Оценка наличия идеализации земных ценностей. </w:t>
      </w:r>
      <w:r>
        <w:rPr>
          <w:sz w:val="24"/>
          <w:szCs w:val="22"/>
        </w:rPr>
        <w:t>Чтобы определить наличие</w:t>
        <w:br/>
      </w:r>
      <w:r>
        <w:rPr>
          <w:bCs/>
          <w:sz w:val="24"/>
          <w:szCs w:val="22"/>
        </w:rPr>
        <w:t xml:space="preserve">идеализации земных ценностей, </w:t>
      </w:r>
      <w:r>
        <w:rPr>
          <w:sz w:val="24"/>
          <w:szCs w:val="22"/>
        </w:rPr>
        <w:t>вам нужно поочередно представить свою жизнь</w:t>
        <w:br/>
        <w:t>без: денег, достатка, здорового тела, известности, славы, работы, хороших вза-</w:t>
        <w:br/>
        <w:t>имоотношений и т. д. В общем, без всего того, чему человек может придавать</w:t>
        <w:br/>
        <w:t>избыточное значение. Если вы сможете представить себе существование без</w:t>
        <w:br/>
        <w:t>каждой из этих земных ценностей (или нескольких в совокупности), и суще-</w:t>
        <w:br/>
        <w:t>ствование без них не сделает вашу жизнь пустой и бесцельной, то у вас нет</w:t>
        <w:br/>
        <w:t>идеализации. Вы святой, и вам нечего делать в этом мир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Оценка наличия ошибочных убеждений. </w:t>
      </w:r>
      <w:r>
        <w:rPr>
          <w:sz w:val="24"/>
          <w:szCs w:val="22"/>
        </w:rPr>
        <w:t>Еще одна труба — ошибочные убеж-</w:t>
        <w:br/>
        <w:t>дения. Убеждения эти совершенно очевидны, и вам нетрудно понять, ревнивы</w:t>
        <w:br/>
        <w:t>ли вы, осуждаете ли вы хотя бы одного человека или удалась ли ваша жизнь.</w:t>
        <w:br/>
        <w:t>Если вы раскопали в себе такое ошибочное убеждение, то попробуйте пере-</w:t>
        <w:br/>
        <w:t>крыть этот клапан. И прикиньте, сколько грехов могло «накапать» до сих пор по</w:t>
        <w:br/>
        <w:t>этому клапан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Оценка негативных поступков. </w:t>
      </w:r>
      <w:r>
        <w:rPr>
          <w:sz w:val="24"/>
          <w:szCs w:val="22"/>
        </w:rPr>
        <w:t>Следующая труба — это ваши осознанные</w:t>
        <w:br/>
        <w:t>поступки. С поступками дело совсем сложно. Как нам представляется, точка</w:t>
        <w:br/>
        <w:t>зрения Высших сил на наши земные дела совершенно не совпадает с требова-</w:t>
        <w:br/>
        <w:t>ниями Уголовного кодекса или нормами морали. Все эти нормы придумали люди,</w:t>
        <w:br/>
        <w:t>чтобы сделать свою жизнь более удобной и безопасной. Тем самым они иногда</w:t>
        <w:br/>
        <w:t xml:space="preserve">фактически </w:t>
      </w:r>
      <w:r>
        <w:rPr>
          <w:bCs/>
          <w:sz w:val="24"/>
          <w:szCs w:val="22"/>
        </w:rPr>
        <w:t>мешают Высшим силам наказать вас за неправильный образ мыс-</w:t>
        <w:br/>
        <w:t>лей</w:t>
      </w:r>
      <w:r>
        <w:rPr>
          <w:sz w:val="24"/>
          <w:szCs w:val="22"/>
        </w:rPr>
        <w:t>— например, путем лишения вас части имущества при избыточной привя-</w:t>
        <w:br/>
        <w:t>занности к материальным благам. Если в стране нет воров или кризисов, то как</w:t>
        <w:br/>
        <w:t>ваш «смотритель» сможет отобрать у вас часть вашего имущества? В «воспита-</w:t>
        <w:br/>
        <w:t>тельных» целях, разумеется.</w:t>
      </w:r>
    </w:p>
    <w:p>
      <w:pPr>
        <w:sectPr>
          <w:footerReference w:type="default" r:id="rId4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этому с точки зрения Высших сил все равно, формируется ли ваш до-</w:t>
        <w:br/>
        <w:t>ход путем получения зарплаты в кассе, либо вы прихватываете часть имуще-</w:t>
        <w:br/>
        <w:t>ства частной фирмы или государственной организации, или вы просто бе-</w:t>
        <w:br/>
        <w:t>рете взятки. Если вы делаете любое из этих деяний легко, играючи, не оби-</w:t>
        <w:br/>
        <w:t xml:space="preserve">жаясь ни на что и не обижая никого, то </w:t>
      </w:r>
      <w:r>
        <w:rPr>
          <w:bCs/>
          <w:sz w:val="24"/>
          <w:szCs w:val="22"/>
        </w:rPr>
        <w:t>как грех вам это не засчитывается.</w:t>
        <w:br/>
      </w:r>
      <w:r>
        <w:rPr>
          <w:sz w:val="24"/>
          <w:szCs w:val="22"/>
        </w:rPr>
        <w:t>Именно поэтому процветают и обладают хорошим здоровьем многие коммер-</w:t>
        <w:br/>
        <w:t>санты, чиновники-взяточники и другие люди, сумевшие приватизировать</w:t>
        <w:br/>
        <w:t>часть ранее общенародной собственн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212080</wp:posOffset>
                </wp:positionH>
                <wp:positionV relativeFrom="paragraph">
                  <wp:posOffset>18415</wp:posOffset>
                </wp:positionV>
                <wp:extent cx="0" cy="8778240"/>
                <wp:effectExtent l="4445" t="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8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45pt" to="410.4pt,69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Другое дело, если, официально получая зарплату в кассе, вы обижаетесь</w:t>
        <w:br/>
        <w:t>на мир — за это вы «отработаете» по полной катушке. Или если вы при полу-</w:t>
        <w:br/>
        <w:t>чении взяток унижаете людей, испытывая удовольствие от своей власти. Это</w:t>
        <w:br/>
        <w:t>уже осуждение и презрение к людям, которое наказывается, например, с</w:t>
        <w:br/>
        <w:t>помощью милиции или криминальных элемент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очно так же какой-нибудь киллер может благополучно жить долгие годы,</w:t>
        <w:br/>
        <w:t>если он относится к выполняемым им убийствам как к трудной, но необходи-</w:t>
        <w:br/>
        <w:t>мой работе, не имея никаких эмоций по отношению к своей жертве. Его ра-</w:t>
        <w:br/>
        <w:t>бота — это игра, в которой он должен победить — обмануть службу безо-</w:t>
        <w:br/>
        <w:t>пасности, следственные органы, частных сыщиков и т. д. Он эмоционально</w:t>
        <w:br/>
        <w:t>не привязан к своей жертве, он даже не знаком с ней. Поэтому его «сосуд</w:t>
        <w:br/>
        <w:t>кармы» может не наполняться даже при успешном выполнении этой нелюби-</w:t>
        <w:br/>
        <w:t>мой нашим обществом работы. Тем более что с точки зрения нашей теории</w:t>
        <w:br/>
        <w:t xml:space="preserve">кармы </w:t>
      </w:r>
      <w:r>
        <w:rPr>
          <w:bCs/>
          <w:sz w:val="24"/>
          <w:szCs w:val="22"/>
        </w:rPr>
        <w:t>киллер есть всего лишь инструмент в руках «смотрителя» своей жер-</w:t>
        <w:br/>
        <w:t xml:space="preserve">твы, </w:t>
      </w:r>
      <w:r>
        <w:rPr>
          <w:sz w:val="24"/>
          <w:szCs w:val="22"/>
        </w:rPr>
        <w:t>который принял решение забрать жизнь у своего подопечного. (Но кил-</w:t>
        <w:br/>
        <w:t>лер «чист» только с точки зрения заполнения своего «сосуда кармы», то есть</w:t>
        <w:br/>
        <w:t>«наработанной» кармы. Однако, отбирая чужую жизнь, у киллера может по-</w:t>
        <w:br/>
        <w:t>явиться кармический долг перед тем человеком, чью жизнь он досрочно обо-</w:t>
        <w:br/>
        <w:t>рвал, но это уже относится к его будущей «зрелой» карме, которую мы сей-</w:t>
        <w:br/>
        <w:t>час не рассматриваем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ругое дело, если убийца наслаждается страхом своей жертвы, чувством</w:t>
        <w:br/>
        <w:t>власти над жизнью другого человека. Или начинает идеализировать свои</w:t>
        <w:br/>
        <w:t>суперменские способности. Это уже наказывается, и достаточно быстр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 что, оценивая свои поступки, рекомендуется смотреть на них не с</w:t>
        <w:br/>
        <w:t>точки зрения морали: не укради, не прелюбодействуй, не собирай себе со-</w:t>
        <w:br/>
        <w:t xml:space="preserve">кровищ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 xml:space="preserve">т. д. Нужно смотреть, </w:t>
      </w:r>
      <w:r>
        <w:rPr>
          <w:bCs/>
          <w:sz w:val="24"/>
          <w:szCs w:val="22"/>
        </w:rPr>
        <w:t xml:space="preserve">какие чувства и мысли вас посещают </w:t>
      </w:r>
      <w:r>
        <w:rPr>
          <w:sz w:val="24"/>
          <w:szCs w:val="22"/>
        </w:rPr>
        <w:t>при</w:t>
        <w:br/>
        <w:t>выполнении неправильных с общепринятой точки зрения поступков. Если</w:t>
        <w:br/>
        <w:t>при этих (и любых других поступках) у вас не возникает негативных пере-</w:t>
        <w:br/>
        <w:t>живаний, то в этом случае у вас все в порядке, по этой трубе не капает. В</w:t>
        <w:br/>
        <w:t xml:space="preserve">противном случае вам нужно </w:t>
      </w:r>
      <w:r>
        <w:rPr>
          <w:bCs/>
          <w:sz w:val="24"/>
          <w:szCs w:val="22"/>
        </w:rPr>
        <w:t xml:space="preserve">менять свое отношение к жизни. </w:t>
      </w:r>
      <w:r>
        <w:rPr>
          <w:sz w:val="24"/>
          <w:szCs w:val="22"/>
        </w:rPr>
        <w:t>Заметьте,</w:t>
        <w:br/>
        <w:t>именно отношение, а не поступки, какое бы негодование ни вызвало это ут-</w:t>
        <w:br/>
        <w:t>верждение у ва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пример, вы спокойно могли относить к плохим поступкам ваше куре-</w:t>
        <w:br/>
        <w:t>ние (переедание, чрезмерное увлечение футболом или сексом и т. д.). То</w:t>
        <w:br/>
        <w:t xml:space="preserve">есть вы </w:t>
      </w:r>
      <w:r>
        <w:rPr>
          <w:bCs/>
          <w:sz w:val="24"/>
          <w:szCs w:val="22"/>
        </w:rPr>
        <w:t xml:space="preserve">курили и осуждали себя за это. </w:t>
      </w:r>
      <w:r>
        <w:rPr>
          <w:sz w:val="24"/>
          <w:szCs w:val="22"/>
        </w:rPr>
        <w:t xml:space="preserve">И именно </w:t>
      </w:r>
      <w:r>
        <w:rPr>
          <w:bCs/>
          <w:sz w:val="24"/>
          <w:szCs w:val="22"/>
        </w:rPr>
        <w:t>из-за вашего самоосужде-</w:t>
        <w:br/>
        <w:t xml:space="preserve">ния курение стало по-настоящему плохим поступком </w:t>
      </w:r>
      <w:r>
        <w:rPr>
          <w:sz w:val="24"/>
          <w:szCs w:val="22"/>
        </w:rPr>
        <w:t>и привело к накопле-</w:t>
        <w:br/>
        <w:t>нию переживаний в вашем сосуде. А при накоплении большого количества</w:t>
        <w:br/>
        <w:t>самоосуждений недалеко и до онкологии. Так может быть, есть смысл пере-</w:t>
        <w:br/>
        <w:t>стать осуждать себя за то, что вы не имеете сил или воли бросить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этому прикиньте, за какие свои поступки вы осуждали себя, и как дол-</w:t>
        <w:br/>
        <w:t>го и сколь активно вы это делали. И, соответственно, насколько заполнен</w:t>
        <w:br/>
        <w:t>ваш сосуд по этой труб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стати, если при прочтении этих строк у вас появилось негодование, то,</w:t>
        <w:br/>
        <w:t>скорее всего, вы «зацеплены» за нормы морали или общепринятые принци-</w:t>
        <w:br/>
        <w:t>пы поведения человека. Подумайте об эт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Оценка исполнения кармических задач. </w:t>
      </w:r>
      <w:r>
        <w:rPr>
          <w:sz w:val="24"/>
          <w:szCs w:val="22"/>
        </w:rPr>
        <w:t>Еще одна труба называется «неис-</w:t>
        <w:br/>
        <w:t>полнение кармических задач». Наказание по этой «статье» включается, по на-</w:t>
        <w:br/>
        <w:t>шим наблюдениям, в возрасте старше 35—40 лет. До этого ваш «смотритель»</w:t>
        <w:br/>
        <w:t>ждет, не одумались ли вы и не занялись ли любимым делом. Если нет, то он</w:t>
        <w:br/>
        <w:t>включает свой «воспитательный» процесс. Воспитание обычно идет изнутри,</w:t>
        <w:br/>
        <w:t>путем включения вашей неудовлетворенности жизнью, раздражения на окру-</w:t>
        <w:br/>
        <w:t>жающих, упадка сил или высокой конфликтности, и т. д. Поэтому критерием</w:t>
      </w:r>
    </w:p>
    <w:p>
      <w:pPr>
        <w:sectPr>
          <w:footerReference w:type="default" r:id="rId41"/>
          <w:type w:val="nextPage"/>
          <w:pgSz w:w="11906" w:h="16838"/>
          <w:pgMar w:left="1418" w:right="994" w:gutter="0" w:header="0" w:top="113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2"/>
          <w:lang w:val="en-US"/>
        </w:rPr>
        <w:t>S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ключенности «воспитания» по этому параметру является </w:t>
      </w:r>
      <w:r>
        <w:rPr>
          <w:bCs/>
          <w:sz w:val="24"/>
          <w:szCs w:val="22"/>
        </w:rPr>
        <w:t>наличие у вас скрытого</w:t>
        <w:br/>
        <w:t>желания заниматься каким-то делом и необъяснимая неудовлетворенность жиз-</w:t>
        <w:br/>
        <w:t xml:space="preserve">нью. </w:t>
      </w:r>
      <w:r>
        <w:rPr>
          <w:sz w:val="24"/>
          <w:szCs w:val="22"/>
        </w:rPr>
        <w:t>Если вам знакомы такие состояния, то рекомендуем задуматься, исполняете</w:t>
        <w:br/>
        <w:t>ли вы свою кармическую задачу. Хотя более подробно о возможных кармических</w:t>
        <w:br/>
        <w:t>задачах мы расскажем чуть позж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Странный мир. </w:t>
      </w:r>
      <w:r>
        <w:rPr>
          <w:sz w:val="24"/>
          <w:szCs w:val="22"/>
        </w:rPr>
        <w:t xml:space="preserve">Признайтесь, мы нарисовали </w:t>
      </w:r>
      <w:r>
        <w:rPr>
          <w:bCs/>
          <w:sz w:val="24"/>
          <w:szCs w:val="22"/>
        </w:rPr>
        <w:t xml:space="preserve">довольно странный мир, </w:t>
      </w:r>
      <w:r>
        <w:rPr>
          <w:sz w:val="24"/>
          <w:szCs w:val="22"/>
        </w:rPr>
        <w:t>в кото-</w:t>
        <w:br/>
        <w:t>ром могут процветать убийцы или взяточники и наказываться болезнями и ли-</w:t>
        <w:br/>
        <w:t xml:space="preserve">шениями бедные и без того несчастные люди. </w:t>
      </w:r>
      <w:r>
        <w:rPr>
          <w:bCs/>
          <w:sz w:val="24"/>
          <w:szCs w:val="22"/>
        </w:rPr>
        <w:t xml:space="preserve">Но разве наш мир не такой? </w:t>
      </w:r>
      <w:r>
        <w:rPr>
          <w:sz w:val="24"/>
          <w:szCs w:val="22"/>
        </w:rPr>
        <w:t>Мы</w:t>
        <w:br/>
        <w:t>живем именно в таком мире, хотя и считаем, что он устроен неправильно. Мы</w:t>
        <w:br/>
        <w:t>считаем, что вор должен сидеть в тюрьме, а страной должен править правед-</w:t>
        <w:br/>
        <w:t>ник — именно таковы наши коллективные идеализации. Но так не было никог-</w:t>
        <w:br/>
        <w:t>да. И, скорее всего, уже не будет, как ни огорчительно это звучи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авила жизни в этом мире устанавливаем не мы, а Высшие силы. Но чело-</w:t>
        <w:br/>
        <w:t>вечество придумало другие правила, и большая часть людей старается жить в</w:t>
        <w:br/>
        <w:t>соответствии с ними, нарушая требования Высших сил и получая за это «воспи-</w:t>
        <w:br/>
        <w:t xml:space="preserve">тательные» воздействия. Задумайтесь над этим утверждением и еще раз </w:t>
      </w:r>
      <w:r>
        <w:rPr>
          <w:bCs/>
          <w:sz w:val="24"/>
          <w:szCs w:val="22"/>
        </w:rPr>
        <w:t>про-</w:t>
        <w:br/>
        <w:t xml:space="preserve">смотрите свою систему ценностей. </w:t>
      </w:r>
      <w:r>
        <w:rPr>
          <w:sz w:val="24"/>
          <w:szCs w:val="22"/>
        </w:rPr>
        <w:t>Допустима ли она для разумного существа,</w:t>
        <w:br/>
        <w:t>попавшего в чужой мир на небольшой срок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рассмотрели вариант самооценки заполненности «сосуда кармы» по ре-</w:t>
        <w:br/>
        <w:t>зультатам просмотра всех своих клапанов. Он должен дать определенные ре-</w:t>
        <w:br/>
        <w:t>зультаты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Но возможен и другой пу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Оценка по косвенным признакам «воспитания». </w:t>
      </w:r>
      <w:r>
        <w:rPr>
          <w:sz w:val="24"/>
          <w:szCs w:val="22"/>
        </w:rPr>
        <w:t>Поскольку просто заглянуть</w:t>
        <w:br/>
        <w:t>в сосуд мы не можем, то можно попробовать оценить его заполненность по</w:t>
        <w:br/>
      </w:r>
      <w:r>
        <w:rPr>
          <w:bCs/>
          <w:sz w:val="24"/>
          <w:szCs w:val="22"/>
        </w:rPr>
        <w:t xml:space="preserve">косвенным признакам. </w:t>
      </w:r>
      <w:r>
        <w:rPr>
          <w:sz w:val="24"/>
          <w:szCs w:val="22"/>
        </w:rPr>
        <w:t>Это можно сделать, исходя из того знания, что наш «смот-</w:t>
        <w:br/>
        <w:t xml:space="preserve">ритель» </w:t>
      </w:r>
      <w:r>
        <w:rPr>
          <w:bCs/>
          <w:sz w:val="24"/>
          <w:szCs w:val="22"/>
        </w:rPr>
        <w:t xml:space="preserve">принимает к нам меры воздействия пропорционально уровню </w:t>
      </w:r>
      <w:r>
        <w:rPr>
          <w:sz w:val="24"/>
          <w:szCs w:val="22"/>
        </w:rPr>
        <w:t>наших</w:t>
        <w:br/>
      </w:r>
      <w:r>
        <w:rPr>
          <w:bCs/>
          <w:sz w:val="24"/>
          <w:szCs w:val="22"/>
        </w:rPr>
        <w:t xml:space="preserve">грехов. </w:t>
      </w:r>
      <w:r>
        <w:rPr>
          <w:sz w:val="24"/>
          <w:szCs w:val="22"/>
        </w:rPr>
        <w:t>И он, в отличие от врачей или экстрасенсов, никогда не ошиба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скольку перечень возможных «воспитательных» мер известен, то, рас-</w:t>
        <w:br/>
        <w:t>сматривая их, можно оценить количество наших грехов. И, может быть, даже</w:t>
        <w:br/>
        <w:t>понять, из каких клапанов у нас подтека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есложно понять, что наш «смотритель» может воздействовать на нас, приме-</w:t>
        <w:br/>
        <w:t xml:space="preserve">няя </w:t>
      </w:r>
      <w:r>
        <w:rPr>
          <w:bCs/>
          <w:sz w:val="24"/>
          <w:szCs w:val="22"/>
        </w:rPr>
        <w:t xml:space="preserve">следующие «воспитательные» меры: </w:t>
      </w:r>
      <w:r>
        <w:rPr>
          <w:sz w:val="24"/>
          <w:szCs w:val="22"/>
        </w:rPr>
        <w:t>мелкие неприятности, разрушение пла-</w:t>
        <w:br/>
        <w:t>нов, проблемы на работе, проблемы в семье или с детьми, разрушение личной</w:t>
        <w:br/>
        <w:t>жизни, боле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пределенного порядка или последовательности применяемых наказаний,</w:t>
        <w:br/>
        <w:t>скорее всего, нет. Наказания подбираются индивидуально, в соответствии с</w:t>
        <w:br/>
        <w:t>вашими идеализациями или неправильными убеждениями. Хотя мелкие непри-</w:t>
        <w:br/>
        <w:t>ятности и болезни разной степени тяжести посещают практически все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этому мы предлагаем вам пройтись по событиям вашей жизни, начиная с</w:t>
        <w:br/>
        <w:t xml:space="preserve">самого раннего детства, и </w:t>
      </w:r>
      <w:r>
        <w:rPr>
          <w:bCs/>
          <w:sz w:val="24"/>
          <w:szCs w:val="22"/>
        </w:rPr>
        <w:t>по степени их сложности (или тяжести) оценить уро-</w:t>
        <w:br/>
        <w:t>вень заполнения вашего «сосуда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тобы оценить количество накопленных вами негативных переживаний,</w:t>
        <w:br/>
        <w:t xml:space="preserve">попробуйте </w:t>
      </w:r>
      <w:r>
        <w:rPr>
          <w:bCs/>
          <w:sz w:val="24"/>
          <w:szCs w:val="22"/>
        </w:rPr>
        <w:t xml:space="preserve">оценить степень </w:t>
      </w:r>
      <w:r>
        <w:rPr>
          <w:sz w:val="24"/>
          <w:szCs w:val="22"/>
        </w:rPr>
        <w:t xml:space="preserve">вашей </w:t>
      </w:r>
      <w:r>
        <w:rPr>
          <w:bCs/>
          <w:sz w:val="24"/>
          <w:szCs w:val="22"/>
        </w:rPr>
        <w:t xml:space="preserve">удовлетворенностью жизнью </w:t>
      </w:r>
      <w:r>
        <w:rPr>
          <w:sz w:val="24"/>
          <w:szCs w:val="22"/>
        </w:rPr>
        <w:t xml:space="preserve">и </w:t>
      </w:r>
      <w:r>
        <w:rPr>
          <w:bCs/>
          <w:sz w:val="24"/>
          <w:szCs w:val="22"/>
        </w:rPr>
        <w:t>наличие «вос-</w:t>
        <w:br/>
        <w:t xml:space="preserve">питательных» воздействий </w:t>
      </w:r>
      <w:r>
        <w:rPr>
          <w:sz w:val="24"/>
          <w:szCs w:val="22"/>
        </w:rPr>
        <w:t>на вас по каждому из следующих показателей (шкал</w:t>
        <w:br/>
        <w:t>оценки)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степень вашей обеспеченности деньгами и другими материальными бла-</w:t>
        <w:br/>
        <w:t>гами (в соотношении с уровнем ваших потребностей)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rPr>
          <w:sz w:val="24"/>
          <w:szCs w:val="22"/>
        </w:rPr>
      </w:pPr>
      <w:r>
        <w:rPr>
          <w:sz w:val="24"/>
          <w:szCs w:val="22"/>
        </w:rPr>
        <w:t>степень вашей обеспеченностью жильем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rPr>
          <w:sz w:val="24"/>
          <w:szCs w:val="22"/>
        </w:rPr>
      </w:pPr>
      <w:r>
        <w:rPr>
          <w:sz w:val="24"/>
          <w:szCs w:val="22"/>
        </w:rPr>
        <w:t>наличие семьи и удовлетворенность семейной жизнью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rPr>
          <w:sz w:val="24"/>
          <w:szCs w:val="22"/>
        </w:rPr>
      </w:pPr>
      <w:r>
        <w:rPr>
          <w:sz w:val="24"/>
          <w:szCs w:val="22"/>
        </w:rPr>
        <w:t>наличие любимого человека и взаимоотношения с ним;</w:t>
      </w:r>
    </w:p>
    <w:p>
      <w:pPr>
        <w:sectPr>
          <w:footerReference w:type="default" r:id="rId4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rPr>
          <w:sz w:val="24"/>
          <w:szCs w:val="22"/>
        </w:rPr>
      </w:pPr>
      <w:r>
        <w:rPr>
          <w:sz w:val="24"/>
          <w:szCs w:val="22"/>
        </w:rPr>
        <w:t>наличие детей и'взаимоотношения с ними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196840</wp:posOffset>
                </wp:positionH>
                <wp:positionV relativeFrom="paragraph">
                  <wp:posOffset>12065</wp:posOffset>
                </wp:positionV>
                <wp:extent cx="0" cy="8781415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pt,0.95pt" to="409.2pt,69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взаимоотношения с родителями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rPr>
          <w:sz w:val="24"/>
          <w:szCs w:val="22"/>
        </w:rPr>
      </w:pPr>
      <w:r>
        <w:rPr>
          <w:sz w:val="24"/>
          <w:szCs w:val="22"/>
        </w:rPr>
        <w:t>наличие работы и степень удовлетворенностью ею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rPr>
          <w:sz w:val="24"/>
          <w:szCs w:val="22"/>
        </w:rPr>
      </w:pPr>
      <w:r>
        <w:rPr>
          <w:sz w:val="24"/>
          <w:szCs w:val="22"/>
        </w:rPr>
        <w:t>понимание своей задачи в жизни и степень ее выполнения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rPr>
          <w:sz w:val="24"/>
          <w:szCs w:val="22"/>
        </w:rPr>
      </w:pPr>
      <w:r>
        <w:rPr>
          <w:sz w:val="24"/>
          <w:szCs w:val="22"/>
        </w:rPr>
        <w:t>состояние здоровья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rPr>
          <w:sz w:val="24"/>
          <w:szCs w:val="22"/>
        </w:rPr>
      </w:pPr>
      <w:r>
        <w:rPr>
          <w:sz w:val="24"/>
          <w:szCs w:val="22"/>
        </w:rPr>
        <w:t>удовлетворенность жизнью в цел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вы чувствуете, что жизнь «достает» вас хотя бы по одному из ука-</w:t>
        <w:br/>
        <w:t>занных выше показателей, то смело можете считать, что ваш сосуд заполнен</w:t>
        <w:br/>
        <w:t>на 60%. Если неприятности идут по двум-трем шкалам, то ваш уровень бли-</w:t>
        <w:br/>
        <w:t>зок к 75%. И если все дела разваливаются и вы чувствуете, что почти все</w:t>
        <w:br/>
        <w:t>ваши усилия кем-то блокируются, то уровень грехов в вашем сосуде достиг</w:t>
        <w:br/>
        <w:t>85—90%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Это укрупненные показатели, а можно привести более дробны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римерные оценки. </w:t>
      </w:r>
      <w:r>
        <w:rPr>
          <w:sz w:val="24"/>
          <w:szCs w:val="22"/>
        </w:rPr>
        <w:t>Если у вас неизлечимая болезнь типа рака или вы отбы-</w:t>
        <w:br/>
        <w:t>ваете срок в тюрьме, то ваш «сосуд кармы» заполнен на 90—95%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у вас есть очень неприятные заболевания, но не смертельные, то</w:t>
        <w:br/>
        <w:t>заполненность несколько меньше — до 90%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Если есть </w:t>
      </w:r>
      <w:r>
        <w:rPr>
          <w:bCs/>
          <w:sz w:val="24"/>
          <w:szCs w:val="22"/>
        </w:rPr>
        <w:t xml:space="preserve">развал всех планов, </w:t>
      </w:r>
      <w:r>
        <w:rPr>
          <w:sz w:val="24"/>
          <w:szCs w:val="22"/>
        </w:rPr>
        <w:t>крупные долги, серьезные несчастные слу-</w:t>
        <w:br/>
        <w:t>чаи типа автомобильной катастрофы с тяжелыми последствиями, пожара,</w:t>
        <w:br/>
        <w:t xml:space="preserve">ограбления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 xml:space="preserve">т. п., </w:t>
      </w:r>
      <w:r>
        <w:rPr>
          <w:bCs/>
          <w:sz w:val="24"/>
          <w:szCs w:val="22"/>
        </w:rPr>
        <w:t xml:space="preserve">то, </w:t>
      </w:r>
      <w:r>
        <w:rPr>
          <w:sz w:val="24"/>
          <w:szCs w:val="22"/>
        </w:rPr>
        <w:t>скорее всего, ваш сосуд заполнен на 85—90%, и это</w:t>
        <w:br/>
        <w:t>почти «последний звонок» от вашего «смотрителя» о необходимости пересмот-</w:t>
        <w:br/>
        <w:t>реть отношение к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случаях, когда вас преследуют проблемы с деньгами (а у кого их нет?)</w:t>
        <w:br/>
        <w:t>или с реализацией других планов, часты «разборки» в семье или не все полу-</w:t>
        <w:br/>
        <w:t>чается с интимной жизнью, то ваш сосуд заполнен на 75—85%. Что не смер-</w:t>
        <w:br/>
        <w:t>тельно, но достаточно сильно отравляет жиз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, наконец, если у вас все нормально, но могло бы быть и получше, то</w:t>
        <w:br/>
        <w:t>ваш сосуд заполнен на 60—75%. Что очень хорошо, и не нужно загружать</w:t>
        <w:br/>
        <w:t>его бол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Заполненность «сосуда кармы» на 15—40% часто имеют </w:t>
      </w:r>
      <w:r>
        <w:rPr>
          <w:bCs/>
          <w:sz w:val="24"/>
          <w:szCs w:val="22"/>
        </w:rPr>
        <w:t>люди, занимаю-</w:t>
        <w:br/>
        <w:t>щиеся духовной, просветительской, целительской или иной милосердной де-</w:t>
        <w:br/>
        <w:t xml:space="preserve">ятельностью, </w:t>
      </w:r>
      <w:r>
        <w:rPr>
          <w:sz w:val="24"/>
          <w:szCs w:val="22"/>
        </w:rPr>
        <w:t>и не обремененные проблемами материального обогащения или</w:t>
        <w:br/>
        <w:t xml:space="preserve">другими идеями о неправильности устройства этого мира. Либо </w:t>
      </w:r>
      <w:r>
        <w:rPr>
          <w:bCs/>
          <w:sz w:val="24"/>
          <w:szCs w:val="22"/>
        </w:rPr>
        <w:t>люди, зани-</w:t>
        <w:br/>
        <w:t xml:space="preserve">мающиеся специальными техниками чистки негативных переживаний. </w:t>
      </w:r>
      <w:r>
        <w:rPr>
          <w:sz w:val="24"/>
          <w:szCs w:val="22"/>
        </w:rPr>
        <w:t>Либо</w:t>
        <w:br/>
        <w:t>люди, каждую неделю (без пропусков) ходящие на исповедь в церковь и вы-</w:t>
        <w:br/>
        <w:t>полняющие все остальные религиозные обряд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Динамическое управление сосудом. </w:t>
      </w:r>
      <w:r>
        <w:rPr>
          <w:sz w:val="24"/>
          <w:szCs w:val="22"/>
        </w:rPr>
        <w:t>С двумя последними категориями лю-</w:t>
        <w:br/>
        <w:t xml:space="preserve">дей возникает интересная ситуация. С одной стороны, </w:t>
      </w:r>
      <w:r>
        <w:rPr>
          <w:bCs/>
          <w:sz w:val="24"/>
          <w:szCs w:val="22"/>
        </w:rPr>
        <w:t>они могут иметь кучу</w:t>
        <w:br/>
        <w:t xml:space="preserve">идеализации и быть очень недовольны жизнью. </w:t>
      </w:r>
      <w:r>
        <w:rPr>
          <w:sz w:val="24"/>
          <w:szCs w:val="22"/>
        </w:rPr>
        <w:t>Вроде бы их сосуд должен</w:t>
        <w:br/>
        <w:t>быстро заполняться. Но они, не меняя своего отношения к жизни, использу-</w:t>
        <w:br/>
        <w:t>ют специальные техники или религиозные обряды очистки от грехов. В ре-</w:t>
        <w:br/>
        <w:t>зультате заполнение их сосуда не достигает уровня, когда «смотритель» дол-</w:t>
        <w:br/>
        <w:t>жен создавать им ситуации по разрушению их системы ценност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ддерживать свой «сосуд кармы» в таком положении довольно сложно.</w:t>
        <w:br/>
        <w:t>Стоит чуть зазеваться с чистками, сосуд наполнится и «смотритель» возьмется</w:t>
        <w:br/>
        <w:t>за свое «воспитание». Такое управление уровнем своих грехов получило на-</w:t>
        <w:br/>
        <w:t xml:space="preserve">звание </w:t>
      </w:r>
      <w:r>
        <w:rPr>
          <w:bCs/>
          <w:sz w:val="24"/>
          <w:szCs w:val="22"/>
        </w:rPr>
        <w:t>«динамическое управление сосудом кармы».</w:t>
      </w:r>
    </w:p>
    <w:p>
      <w:pPr>
        <w:sectPr>
          <w:footerReference w:type="default" r:id="rId4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итоге ваш «смотритель» оказывается в недоумении. Человека, имеюще-</w:t>
        <w:br/>
        <w:t>го много идеализации, нужно «воспитывать», но воспитывать как следует</w:t>
        <w:br/>
        <w:t>нельзя, потому что грехов для этого маловато. Что же будет происходить в</w:t>
        <w:br/>
        <w:t>этой ситуации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корее всего, ваш «смотритель» вынужден будет выполнять ваши просьбы</w:t>
        <w:br/>
        <w:t>или заказы. Но одновременно он постарается сделать это так, чтобы вы получи-</w:t>
        <w:br/>
        <w:t>ли от этого минимум удовлетворения, поскольку в исполненном заказе все рав-</w:t>
        <w:br/>
        <w:t>но может присутствовать «воспитательный» аспект. Поясним это запутанное рас-</w:t>
        <w:br/>
        <w:t>суждение примером из реально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Светлана, 36 пет, интересная энергичная женщина, директор кадрового агентства. Раз-</w:t>
        <w:br/>
        <w:t>веден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Светлана несколько пет была замужем, но муж не устраивал ее, поскольку оказался</w:t>
        <w:br/>
        <w:t>слабовольным и апатичным человек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сле развода Светлана занималась только бизнесом и добилась небольших успехов.</w:t>
        <w:br/>
        <w:t>В последние годы увлеклась астрологией, психологией, эзотерикой. Посещала многие</w:t>
        <w:br/>
        <w:t>семинары, ездила в Индию в ашрам Раджниша, занимается медитациями и эмоциональ-</w:t>
        <w:br/>
        <w:t>ными чистк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В последние годы Светлану стала тревожить ее </w:t>
      </w:r>
      <w:r>
        <w:rPr>
          <w:bCs/>
          <w:sz w:val="24"/>
          <w:szCs w:val="18"/>
        </w:rPr>
        <w:t xml:space="preserve">личная жизнь, го есть </w:t>
      </w:r>
      <w:r>
        <w:rPr>
          <w:bCs/>
          <w:iCs/>
          <w:sz w:val="24"/>
          <w:szCs w:val="18"/>
        </w:rPr>
        <w:t>отсутствие</w:t>
        <w:br/>
        <w:t>достойного мужчины, желающего стать ее мужем. Ей хочется выйти замуж за самостоя-</w:t>
        <w:br/>
        <w:t>тельного, обеспеченного, развитого и сексуального мужчину и иметь от него ребен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 принципе, мужчин, желающих жениться на ней, достаточно. Но все они не соответ-</w:t>
        <w:br/>
        <w:t xml:space="preserve">ствуют ее идеалу, и она отвергает их </w:t>
      </w:r>
      <w:r>
        <w:rPr>
          <w:bCs/>
          <w:sz w:val="24"/>
          <w:szCs w:val="18"/>
        </w:rPr>
        <w:t xml:space="preserve">без </w:t>
      </w:r>
      <w:r>
        <w:rPr>
          <w:bCs/>
          <w:iCs/>
          <w:sz w:val="24"/>
          <w:szCs w:val="18"/>
        </w:rPr>
        <w:t>колебаний и внутренних переживаний. А идеал</w:t>
        <w:br/>
        <w:t>не появляется, несмотря на ее внутренние заказ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Диагностика ситуации. </w:t>
      </w:r>
      <w:r>
        <w:rPr>
          <w:bCs/>
          <w:sz w:val="24"/>
          <w:szCs w:val="18"/>
        </w:rPr>
        <w:t xml:space="preserve">У </w:t>
      </w:r>
      <w:r>
        <w:rPr>
          <w:bCs/>
          <w:iCs/>
          <w:sz w:val="24"/>
          <w:szCs w:val="18"/>
        </w:rPr>
        <w:t>Светланы мы как раз встречаем случай динамического</w:t>
        <w:br/>
        <w:t>управления своим «сосудом». С одной стороны, у нее имеется идеал мужчины, которого</w:t>
        <w:br/>
        <w:t xml:space="preserve">она хочет получить в мужья. Других мужчин она не признает (практически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осуждает).</w:t>
        <w:br/>
        <w:t>Поэтому, в соответствии с общими правилами, ей должен в мужья достаться мужчина,</w:t>
        <w:br/>
        <w:t>являющийся противоположностью ее идеал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С другой стороны, с помощью специальных упражнений она очистила свой сосуд</w:t>
        <w:br/>
        <w:t>до 45%. Следовательно, ее «смотритель» или другие покровительствующие ей силы</w:t>
        <w:br/>
        <w:t>должны выполнять ее пожелания. А она желает иметь себе в мужья мужчину, соответ-</w:t>
        <w:br/>
        <w:t>ствующего ее идеал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 соответствии с этим пожеланием к ней каждые полтора-два месяца буквально при-</w:t>
        <w:br/>
        <w:t xml:space="preserve">тягиваются новые женихи. То </w:t>
      </w:r>
      <w:r>
        <w:rPr>
          <w:bCs/>
          <w:sz w:val="24"/>
          <w:szCs w:val="18"/>
        </w:rPr>
        <w:t xml:space="preserve">есть </w:t>
      </w:r>
      <w:r>
        <w:rPr>
          <w:bCs/>
          <w:iCs/>
          <w:sz w:val="24"/>
          <w:szCs w:val="18"/>
        </w:rPr>
        <w:t xml:space="preserve">в кандидатах на замужество проблем вроде бы </w:t>
      </w:r>
      <w:r>
        <w:rPr>
          <w:bCs/>
          <w:sz w:val="24"/>
          <w:szCs w:val="18"/>
        </w:rPr>
        <w:t xml:space="preserve">нет. </w:t>
      </w:r>
      <w:r>
        <w:rPr>
          <w:bCs/>
          <w:iCs/>
          <w:sz w:val="24"/>
          <w:szCs w:val="18"/>
        </w:rPr>
        <w:t>Но</w:t>
        <w:br/>
        <w:t xml:space="preserve">одновременно все они не устраивают Светлану, поскольку не соответствуют </w:t>
      </w:r>
      <w:r>
        <w:rPr>
          <w:bCs/>
          <w:sz w:val="24"/>
          <w:szCs w:val="18"/>
        </w:rPr>
        <w:t xml:space="preserve">ее </w:t>
      </w:r>
      <w:r>
        <w:rPr>
          <w:bCs/>
          <w:iCs/>
          <w:sz w:val="24"/>
          <w:szCs w:val="18"/>
        </w:rPr>
        <w:t>идеалу</w:t>
        <w:br/>
        <w:t>(несамостоятельные, необеспеченные, с отклонениями в сексуальной ориентации и т. п.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лучается, что «смотритель», выполняя поставленный ею «заказ», все же</w:t>
        <w:br/>
        <w:t>одновременно пробует реализовать свой «воспитательный» процесс, подсовы-</w:t>
        <w:br/>
        <w:t xml:space="preserve">вая Светлане женихов, которые могут </w:t>
      </w:r>
      <w:r>
        <w:rPr>
          <w:bCs/>
          <w:sz w:val="24"/>
        </w:rPr>
        <w:t xml:space="preserve">разрушать </w:t>
      </w:r>
      <w:r>
        <w:rPr>
          <w:sz w:val="24"/>
        </w:rPr>
        <w:t xml:space="preserve">ее </w:t>
      </w:r>
      <w:r>
        <w:rPr>
          <w:bCs/>
          <w:sz w:val="24"/>
        </w:rPr>
        <w:t>систему ценност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пример, у последнего жениха Светлана в последний момент обнаружила</w:t>
        <w:br/>
        <w:t>необычную сексуальную ориентацию. Конечно, она сразу же «послала его по-</w:t>
        <w:br/>
        <w:t>дальше». И-при ее настойчивости она наверняка получит себе в мужья мужчину,</w:t>
        <w:br/>
        <w:t>полностью соответствующего ее идеалу. Но тут не все так прост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оскольку она не изменила свою систему ценностей, то ее «смотритель»,</w:t>
        <w:br/>
        <w:t xml:space="preserve">скорее всего, </w:t>
      </w:r>
      <w:r>
        <w:rPr>
          <w:bCs/>
          <w:sz w:val="24"/>
        </w:rPr>
        <w:t>рано или поздно подсунет ей в мужья потенциального карми-</w:t>
        <w:br/>
        <w:t xml:space="preserve">ческого «воспитателя». </w:t>
      </w:r>
      <w:r>
        <w:rPr>
          <w:sz w:val="24"/>
        </w:rPr>
        <w:t xml:space="preserve">Но такого, которого </w:t>
      </w:r>
      <w:r>
        <w:rPr>
          <w:bCs/>
          <w:sz w:val="24"/>
        </w:rPr>
        <w:t>сразу распознать будет невоз-</w:t>
        <w:br/>
        <w:t xml:space="preserve">можно. </w:t>
      </w:r>
      <w:r>
        <w:rPr>
          <w:sz w:val="24"/>
        </w:rPr>
        <w:t>А его странности или несоответствие идеалу обнаружится совсем не</w:t>
        <w:br/>
        <w:t>скоро, когда уже будет создана семья, появится ребенок и наступит время</w:t>
        <w:br/>
        <w:t>«воспитывать» Светлану. Хотя, может быть, оно не наступит никогда. Но, на</w:t>
        <w:br/>
        <w:t>всякий случай, дефект у жениха должен быть. Этакая скрытая «мина», гото-</w:t>
        <w:br/>
        <w:t>вая взорваться в любой момент.</w:t>
      </w:r>
    </w:p>
    <w:p>
      <w:pPr>
        <w:sectPr>
          <w:footerReference w:type="default" r:id="rId4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о есть формально «заказ» будет выполнен, и «запрошенный» Светланой</w:t>
        <w:br/>
        <w:t>мужчина будет соответствовать по внешним показателям тому, что она проси-</w:t>
        <w:br/>
        <w:t>ла. Но одновременно может быть реализована «воспитательная» функция, то</w:t>
        <w:br/>
        <w:t xml:space="preserve">есть этот мужчина все равно окажется кармическим «воспитателем», но </w:t>
      </w:r>
      <w:r>
        <w:rPr>
          <w:bCs/>
          <w:sz w:val="24"/>
        </w:rPr>
        <w:t>через</w:t>
        <w:br/>
        <w:t xml:space="preserve">некоторое время </w:t>
      </w:r>
      <w:r>
        <w:rPr>
          <w:sz w:val="24"/>
        </w:rPr>
        <w:t>— когда заполнение «сосуда кармы» Светланы достигнет нуж-</w:t>
        <w:br/>
        <w:t>ного уровня. Несмотря на вполне осознанный и рациональный выбор мужчины,</w:t>
        <w:br/>
        <w:t>без особой любв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08905</wp:posOffset>
                </wp:positionH>
                <wp:positionV relativeFrom="paragraph">
                  <wp:posOffset>15240</wp:posOffset>
                </wp:positionV>
                <wp:extent cx="0" cy="8769350"/>
                <wp:effectExtent l="4445" t="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9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.2pt" to="410.15pt,691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 xml:space="preserve">Сначала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«воспитание», потом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заказ. </w:t>
      </w:r>
      <w:r>
        <w:rPr>
          <w:sz w:val="24"/>
        </w:rPr>
        <w:t>Отсюда вытекает следующий вы-</w:t>
        <w:br/>
        <w:t>вод. Использовать различные техники для очистки «сосуда кармы» — дело</w:t>
        <w:br/>
        <w:t>хорошее. Но если это делается без пересмотра системы ценностей и без от-</w:t>
        <w:br/>
        <w:t>каза от идеализации, то «воспитательный» процесс может быть все же реа-</w:t>
        <w:br/>
        <w:t>лизован, несмотря на отсутствие большого количества накопленных нега-</w:t>
        <w:br/>
        <w:t xml:space="preserve">тивных эмоций. То есть </w:t>
      </w:r>
      <w:r>
        <w:rPr>
          <w:bCs/>
          <w:sz w:val="24"/>
        </w:rPr>
        <w:t xml:space="preserve">наше «воспитание», </w:t>
      </w:r>
      <w:r>
        <w:rPr>
          <w:sz w:val="24"/>
        </w:rPr>
        <w:t xml:space="preserve">скорее всего, </w:t>
      </w:r>
      <w:r>
        <w:rPr>
          <w:bCs/>
          <w:sz w:val="24"/>
        </w:rPr>
        <w:t>имеет приоритет</w:t>
        <w:br/>
        <w:t>перед исполнением наших заказ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веденной выше информации обычно хватает для того, чтобы любой</w:t>
        <w:br/>
        <w:t>человек смог оценить свои идеализации и количество накопленных им гре-</w:t>
        <w:br/>
        <w:t>хов с точностью до 5—10%. Это вполне приемлемая точность, позволяющая</w:t>
        <w:br/>
        <w:t>понять причины происходящих с вами событий и сделать соответствующие</w:t>
        <w:br/>
        <w:t>вывод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дальнейших разделах книги мы иногда будем приводить примеры того,</w:t>
        <w:br/>
        <w:t>какие именно наборы идеализации приводили к тем или иным «воспитатель-</w:t>
        <w:br/>
        <w:t>ным» мерам со стороны Высших сил. А пока рекомендуем вам проанализи-</w:t>
        <w:br/>
        <w:t>ровать свое отношение к жизни и выявить свою систему ценностей. Один из</w:t>
        <w:br/>
        <w:t>вариантов решения этой задачи мы рассказал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Дневник самонаблюдений. </w:t>
      </w:r>
      <w:r>
        <w:rPr>
          <w:sz w:val="24"/>
        </w:rPr>
        <w:t>Но есть еще один вполне рациональный путь</w:t>
        <w:br/>
      </w:r>
      <w:r>
        <w:rPr>
          <w:bCs/>
          <w:sz w:val="24"/>
        </w:rPr>
        <w:t xml:space="preserve">выявления своей системы ценностей. </w:t>
      </w:r>
      <w:r>
        <w:rPr>
          <w:sz w:val="24"/>
        </w:rPr>
        <w:t xml:space="preserve">Он заключается в том, что </w:t>
      </w:r>
      <w:r>
        <w:rPr>
          <w:bCs/>
          <w:sz w:val="24"/>
        </w:rPr>
        <w:t>вы на-</w:t>
        <w:br/>
        <w:t>блюдаете за собой и анализируете — какие события вашей жизни вызы-</w:t>
        <w:br/>
        <w:t xml:space="preserve">вают у вас те или иные переживания. </w:t>
      </w:r>
      <w:r>
        <w:rPr>
          <w:sz w:val="24"/>
        </w:rPr>
        <w:t>Речь идет о негативных пережива-</w:t>
        <w:br/>
        <w:t>ниях, естественн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спомнив очередную ссору или хотя бы внутреннюю вспышку раздраже-</w:t>
        <w:br/>
        <w:t>ния, вы включаете свой логический аппарат и выясняете, какая ваша идея</w:t>
        <w:br/>
        <w:t>была нарушена в ходе этого конфликта. Например, если ваша подруга (муж,</w:t>
        <w:br/>
        <w:t>сотрудница, начальник) высказали вам замечание, и это вызвало вспышку</w:t>
        <w:br/>
        <w:t xml:space="preserve">вашего раздражения, то нет ли у вас избыточной </w:t>
      </w:r>
      <w:r>
        <w:rPr>
          <w:bCs/>
          <w:sz w:val="24"/>
        </w:rPr>
        <w:t>идеализации своих способ-</w:t>
        <w:br/>
        <w:t xml:space="preserve">ностей? </w:t>
      </w:r>
      <w:r>
        <w:rPr>
          <w:sz w:val="24"/>
        </w:rPr>
        <w:t>Вы не позволяете никому поучать вас, поскольку сами все знаете?</w:t>
        <w:br/>
        <w:t>Но так ли это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За любым переживанием стоит значимая для вас идея, то есть идеали-</w:t>
        <w:br/>
        <w:t>зация. Выявите ее и скажите мысленно фразу типа: «Прости, Господи, что</w:t>
        <w:br/>
        <w:t>я идеализировала свои способности. Я больше не буду так поступать, пото-</w:t>
        <w:br/>
        <w:t>му что в мире наверняка найдется не меньше миллиона человек, более спо-</w:t>
        <w:br/>
        <w:t>собных, чем я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добные самонаблюдения </w:t>
      </w:r>
      <w:r>
        <w:rPr>
          <w:bCs/>
          <w:sz w:val="24"/>
        </w:rPr>
        <w:t>полезно вести в Дневнике в виде ежеднев-</w:t>
        <w:br/>
        <w:t xml:space="preserve">ных записей. </w:t>
      </w:r>
      <w:r>
        <w:rPr>
          <w:sz w:val="24"/>
        </w:rPr>
        <w:t>Мы рекомендуем делить страницу дневника на две половины.</w:t>
        <w:br/>
        <w:t xml:space="preserve">В первой половине вы подробно записываете </w:t>
      </w:r>
      <w:r>
        <w:rPr>
          <w:bCs/>
          <w:sz w:val="24"/>
        </w:rPr>
        <w:t>событие вашей жизни, вы-</w:t>
        <w:br/>
        <w:t xml:space="preserve">звавшее негативное переживание. </w:t>
      </w:r>
      <w:r>
        <w:rPr>
          <w:sz w:val="24"/>
        </w:rPr>
        <w:t>Во второй половине страницы вы запи-</w:t>
        <w:br/>
        <w:t xml:space="preserve">сываете результаты анализа, то есть </w:t>
      </w:r>
      <w:r>
        <w:rPr>
          <w:bCs/>
          <w:sz w:val="24"/>
        </w:rPr>
        <w:t xml:space="preserve">выявленные идеализации. </w:t>
      </w:r>
      <w:r>
        <w:rPr>
          <w:sz w:val="24"/>
        </w:rPr>
        <w:t>Или можно</w:t>
        <w:br/>
        <w:t>записывать событие жизни и проведенный анализ последовательно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Приведем пару примеров таких запис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Негативное переживание. 15.09.99 г. Сегодня во время разговора по </w:t>
      </w:r>
      <w:r>
        <w:rPr>
          <w:bCs/>
          <w:sz w:val="24"/>
          <w:szCs w:val="18"/>
        </w:rPr>
        <w:t>телефо-</w:t>
        <w:br/>
        <w:t xml:space="preserve">ну с подружкой Таней С. </w:t>
      </w:r>
      <w:r>
        <w:rPr>
          <w:bCs/>
          <w:iCs/>
          <w:sz w:val="24"/>
          <w:szCs w:val="18"/>
        </w:rPr>
        <w:t>она стала меня поучать, как мне нужно было вести себя с</w:t>
        <w:br/>
        <w:t>начальством, чтобы меня не сократили с работы. Это вызвало мое раздражение,</w:t>
        <w:br/>
        <w:t>потому что она сама еле держится на работе и все время переживает по этому</w:t>
        <w:br/>
        <w:t>поводу. Тоже мне, учитель! В разговоре я ушла от этой темы, но потом в душе</w:t>
        <w:br/>
        <w:t xml:space="preserve">остался неприятный осадок. Чего </w:t>
      </w:r>
      <w:r>
        <w:rPr>
          <w:bCs/>
          <w:sz w:val="24"/>
          <w:szCs w:val="18"/>
        </w:rPr>
        <w:t xml:space="preserve">она лезет с </w:t>
      </w:r>
      <w:r>
        <w:rPr>
          <w:bCs/>
          <w:iCs/>
          <w:sz w:val="24"/>
          <w:szCs w:val="18"/>
        </w:rPr>
        <w:t>поучениями, на себя бы посмотрела!</w:t>
      </w:r>
    </w:p>
    <w:p>
      <w:pPr>
        <w:sectPr>
          <w:footerReference w:type="default" r:id="rId4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ыявленные идеализации. Похоже, что я не позволяю другим людям делать</w:t>
        <w:br/>
        <w:t>мне замечания или что-то советовать мне. То есть я считаю, что и так все хорошо знаю.</w:t>
        <w:br/>
        <w:t>Но почему же тогда я осталась без работы! Похоже, у меня сильна идеализация своих</w:t>
        <w:br/>
        <w:t xml:space="preserve">способностей </w:t>
      </w:r>
      <w:r>
        <w:rPr>
          <w:bCs/>
          <w:sz w:val="24"/>
          <w:szCs w:val="18"/>
        </w:rPr>
        <w:t xml:space="preserve">и </w:t>
      </w:r>
      <w:r>
        <w:rPr>
          <w:bCs/>
          <w:iCs/>
          <w:sz w:val="24"/>
          <w:szCs w:val="18"/>
        </w:rPr>
        <w:t>гордыня. Прости, Господи, я поняла свои ошибки и теперь буду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прислушиваться к советам других людей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ведь они желают мне добра. Во всяком слу-</w:t>
        <w:br/>
        <w:t xml:space="preserve">чае, я </w:t>
      </w:r>
      <w:r>
        <w:rPr>
          <w:bCs/>
          <w:sz w:val="24"/>
          <w:szCs w:val="18"/>
        </w:rPr>
        <w:t xml:space="preserve">больше не </w:t>
      </w:r>
      <w:r>
        <w:rPr>
          <w:bCs/>
          <w:iCs/>
          <w:sz w:val="24"/>
          <w:szCs w:val="18"/>
        </w:rPr>
        <w:t>буду раздражаться, когда мне будут делать замеча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Негативное переживание. 25.10.99 г. Сегодня вечером ко мне подошел Сергей К.</w:t>
        <w:br/>
      </w:r>
      <w:r>
        <w:rPr>
          <w:bCs/>
          <w:sz w:val="24"/>
          <w:szCs w:val="18"/>
        </w:rPr>
        <w:t xml:space="preserve">из </w:t>
      </w:r>
      <w:r>
        <w:rPr>
          <w:bCs/>
          <w:iCs/>
          <w:sz w:val="24"/>
          <w:szCs w:val="18"/>
        </w:rPr>
        <w:t>нашего института и пригласил меня на вечеринку с его друзьями. И хотя я давно</w:t>
        <w:br/>
        <w:t>мечтала об этом, я растерялась и отказала ему. Я подумала: «Ну как я буду выглядеть по</w:t>
        <w:br/>
        <w:t>сравнению с ним! Он богатый, умный, известный. А я! Что я скажу его друзьям! Что я</w:t>
        <w:br/>
        <w:t>надену! Я буду самой бесцветной в их компании. Мне будет стыдно в их компании. Лучше</w:t>
        <w:br/>
      </w:r>
      <w:r>
        <w:rPr>
          <w:bCs/>
          <w:sz w:val="24"/>
          <w:szCs w:val="18"/>
        </w:rPr>
        <w:t xml:space="preserve">я откажусь». Подобные </w:t>
      </w:r>
      <w:r>
        <w:rPr>
          <w:bCs/>
          <w:iCs/>
          <w:sz w:val="24"/>
          <w:szCs w:val="18"/>
        </w:rPr>
        <w:t xml:space="preserve">мысли </w:t>
      </w:r>
      <w:r>
        <w:rPr>
          <w:bCs/>
          <w:sz w:val="24"/>
          <w:szCs w:val="18"/>
        </w:rPr>
        <w:t xml:space="preserve">не позволили </w:t>
      </w:r>
      <w:r>
        <w:rPr>
          <w:bCs/>
          <w:iCs/>
          <w:sz w:val="24"/>
          <w:szCs w:val="18"/>
        </w:rPr>
        <w:t>мне принять его предложение, а сейчас я</w:t>
        <w:br/>
        <w:t>страшно переживаю из-за этого. Как быть] Ведь он может больше не подойти ко мне!!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Выявленные идеализации. Я отказась потому, что я </w:t>
      </w:r>
      <w:r>
        <w:rPr>
          <w:bCs/>
          <w:sz w:val="24"/>
          <w:szCs w:val="18"/>
        </w:rPr>
        <w:t xml:space="preserve">не </w:t>
      </w:r>
      <w:r>
        <w:rPr>
          <w:bCs/>
          <w:iCs/>
          <w:sz w:val="24"/>
          <w:szCs w:val="18"/>
        </w:rPr>
        <w:t xml:space="preserve">могу позволить </w:t>
      </w:r>
      <w:r>
        <w:rPr>
          <w:bCs/>
          <w:sz w:val="24"/>
          <w:szCs w:val="18"/>
        </w:rPr>
        <w:t>себе выгля-</w:t>
        <w:br/>
        <w:t xml:space="preserve">деть </w:t>
      </w:r>
      <w:r>
        <w:rPr>
          <w:bCs/>
          <w:iCs/>
          <w:sz w:val="24"/>
          <w:szCs w:val="18"/>
        </w:rPr>
        <w:t xml:space="preserve">неумной </w:t>
      </w:r>
      <w:r>
        <w:rPr>
          <w:bCs/>
          <w:sz w:val="24"/>
          <w:szCs w:val="18"/>
        </w:rPr>
        <w:t xml:space="preserve">и плохо </w:t>
      </w:r>
      <w:r>
        <w:rPr>
          <w:bCs/>
          <w:iCs/>
          <w:sz w:val="24"/>
          <w:szCs w:val="18"/>
        </w:rPr>
        <w:t xml:space="preserve">одетой </w:t>
      </w:r>
      <w:r>
        <w:rPr>
          <w:bCs/>
          <w:sz w:val="24"/>
          <w:szCs w:val="18"/>
        </w:rPr>
        <w:t xml:space="preserve">в компании </w:t>
      </w:r>
      <w:r>
        <w:rPr>
          <w:bCs/>
          <w:iCs/>
          <w:sz w:val="24"/>
          <w:szCs w:val="18"/>
        </w:rPr>
        <w:t>людей, пусть даже неизвестных мне. Похоже,</w:t>
        <w:br/>
        <w:t>это типичная идеализация своего совершенства. Я не позволяю себе быть хоть на капель-</w:t>
        <w:br/>
        <w:t xml:space="preserve">ку хуже, чем другие. То есть я должна бьпь лучше всех! Но откуда у меня </w:t>
      </w:r>
      <w:r>
        <w:rPr>
          <w:bCs/>
          <w:sz w:val="24"/>
          <w:szCs w:val="18"/>
        </w:rPr>
        <w:t>взялась эта</w:t>
        <w:br/>
      </w:r>
      <w:r>
        <w:rPr>
          <w:bCs/>
          <w:iCs/>
          <w:sz w:val="24"/>
          <w:szCs w:val="18"/>
        </w:rPr>
        <w:t xml:space="preserve">мысль, ведь </w:t>
      </w:r>
      <w:r>
        <w:rPr>
          <w:bCs/>
          <w:sz w:val="24"/>
          <w:szCs w:val="18"/>
        </w:rPr>
        <w:t xml:space="preserve">я </w:t>
      </w:r>
      <w:r>
        <w:rPr>
          <w:bCs/>
          <w:iCs/>
          <w:sz w:val="24"/>
          <w:szCs w:val="18"/>
        </w:rPr>
        <w:t>так критично отношусь к себе! Да, это идеализация своего совершенства.</w:t>
        <w:br/>
        <w:t>Прости, Господи, теперь я осознала свои заблуждения и позволяю себе бьпь такой,</w:t>
        <w:br/>
        <w:t>какой Ты меня создал. Я все поняла, и теперь меня мало интересует, что подумают обо</w:t>
        <w:br/>
        <w:t>мне неизвестные {и даже известные) мне люди. Я позволяю себе бьпь несовершенной! Я</w:t>
        <w:br/>
        <w:t xml:space="preserve">радуюсь жизни, а что они обо мне подумают </w:t>
      </w:r>
      <w:r>
        <w:rPr>
          <w:bCs/>
          <w:sz w:val="24"/>
          <w:szCs w:val="18"/>
        </w:rPr>
        <w:t xml:space="preserve">— это их </w:t>
      </w:r>
      <w:r>
        <w:rPr>
          <w:bCs/>
          <w:iCs/>
          <w:sz w:val="24"/>
          <w:szCs w:val="18"/>
        </w:rPr>
        <w:t>проблем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римерно так могут выглядеть записи в вашем Дневнике самонаблюдений.</w:t>
        <w:br/>
        <w:t>В конце книги мы расскажем о нашем новом движении «Разумный путь», участ-</w:t>
        <w:br/>
        <w:t xml:space="preserve">ники которого уже давно и успешно работают подобным образом с </w:t>
      </w:r>
      <w:r>
        <w:rPr>
          <w:bCs/>
          <w:sz w:val="24"/>
        </w:rPr>
        <w:t>Дневником</w:t>
        <w:br/>
        <w:t xml:space="preserve">самонаблюдений. </w:t>
      </w:r>
      <w:r>
        <w:rPr>
          <w:sz w:val="24"/>
        </w:rPr>
        <w:t>Сам Дневник и практические рекомендации по работе с ним</w:t>
        <w:br/>
        <w:t>мы будем публиковать в нашем журнале «Разумный мир» (информация о нем</w:t>
        <w:br/>
        <w:t>приведена в конце книги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ак что вы можете воспользоваться уже наработанным опытом с помощью</w:t>
        <w:br/>
        <w:t xml:space="preserve">журнала. А можете просто </w:t>
      </w:r>
      <w:r>
        <w:rPr>
          <w:bCs/>
          <w:sz w:val="24"/>
        </w:rPr>
        <w:t>начать наблюдать за собой и выявлять значимые</w:t>
        <w:br/>
        <w:t xml:space="preserve">для вас ценности. Но обязательно записывайте их, </w:t>
      </w:r>
      <w:r>
        <w:rPr>
          <w:sz w:val="24"/>
        </w:rPr>
        <w:t>выводите из себя на бумагу.</w:t>
        <w:br/>
        <w:t>Само по себе повторное прочтение ваших записей с самоанализом несет от-</w:t>
        <w:br/>
        <w:t>личный психотерапевтический эффект. Это гораздо полезнее, чем если вы про-</w:t>
        <w:br/>
        <w:t>сто проведете анализ и забудете о нем. Потому что иначе вы будете чаще</w:t>
        <w:br/>
        <w:t>«наступать на одни и те же грабли». Чего мы вам вовсе не желае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советуйтесь с подсознанием. </w:t>
      </w:r>
      <w:r>
        <w:rPr>
          <w:sz w:val="24"/>
        </w:rPr>
        <w:t>Мы рассмотрели возможные пути заполне-</w:t>
        <w:br/>
        <w:t>ния «сосуда кармы» с помощью нашего логического, рассудочного мышления.</w:t>
        <w:br/>
        <w:t>Они понятны всем и неплохо работают. Но существует и другой путь — получе-</w:t>
        <w:br/>
        <w:t>ние сведений непосредственно от Высших сил, минуя нашу логик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спользовать такой путь вполне по силам любому человеку. В седьмой час-</w:t>
        <w:br/>
        <w:t>ти этой книги мы приводим несколько упражнений по получению информации</w:t>
        <w:br/>
        <w:t>от подсознания с помощью метода «автоматического письма». Наш опыт прове-</w:t>
        <w:br/>
        <w:t>дения семинаров показывает, что при серьезном отношении почти любой чело-</w:t>
        <w:br/>
        <w:t>век (за исключением скептиков) может получить любую интересующую его ин-</w:t>
        <w:br/>
        <w:t>формацию о себе непосредственно от Высших сил. Попробуйте и вы этот путь.</w:t>
      </w:r>
    </w:p>
    <w:p>
      <w:pPr>
        <w:sectPr>
          <w:footerReference w:type="default" r:id="rId4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роблемы астрологических прогнозов. </w:t>
      </w:r>
      <w:r>
        <w:rPr>
          <w:bCs/>
          <w:sz w:val="24"/>
        </w:rPr>
        <w:t>Теперь-мы можем понять, почему</w:t>
        <w:br/>
      </w:r>
      <w:r>
        <w:rPr>
          <w:sz w:val="24"/>
        </w:rPr>
        <w:t>прогнозы астрологов далеко не всегда бывают точны. Поскольку астрологи со-</w:t>
        <w:br/>
        <w:t>ставляют свои прогнозы по дате нашего рождения, они способны вычислить</w:t>
        <w:br/>
        <w:t>только нашу «зрелую» карму, то есть наши прошлые грехи. И если у человека в</w:t>
        <w:br/>
        <w:t xml:space="preserve">прошлых жизнях грехов было много и его «сосуд кармы» был полон, то его </w:t>
      </w:r>
      <w:r>
        <w:rPr>
          <w:bCs/>
          <w:sz w:val="24"/>
        </w:rPr>
        <w:t>про-</w:t>
        <w:br/>
        <w:t xml:space="preserve">грамма жизни в нашем мире будет обрисована довольно четко. </w:t>
      </w:r>
      <w:r>
        <w:rPr>
          <w:sz w:val="24"/>
        </w:rPr>
        <w:t>Соответствен-</w:t>
        <w:br/>
        <w:t>но, астрологический прогноз будет довольно верно отражать характер и усло-</w:t>
        <w:br/>
        <w:t>вия жизни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5215255</wp:posOffset>
                </wp:positionH>
                <wp:positionV relativeFrom="paragraph">
                  <wp:posOffset>15240</wp:posOffset>
                </wp:positionV>
                <wp:extent cx="0" cy="8771890"/>
                <wp:effectExtent l="3810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1.2pt" to="410.65pt,691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А </w:t>
      </w:r>
      <w:r>
        <w:rPr>
          <w:bCs/>
          <w:sz w:val="24"/>
          <w:szCs w:val="24"/>
        </w:rPr>
        <w:t xml:space="preserve">если </w:t>
      </w:r>
      <w:r>
        <w:rPr>
          <w:sz w:val="24"/>
          <w:szCs w:val="24"/>
        </w:rPr>
        <w:t>человек покинул наш мир с почти пустым «сосудом кармы», то</w:t>
        <w:br/>
      </w:r>
      <w:r>
        <w:rPr>
          <w:bCs/>
          <w:sz w:val="24"/>
          <w:szCs w:val="24"/>
        </w:rPr>
        <w:t xml:space="preserve">кармическая программа его жизни будет проявлена слабо. </w:t>
      </w:r>
      <w:r>
        <w:rPr>
          <w:sz w:val="24"/>
          <w:szCs w:val="24"/>
        </w:rPr>
        <w:t>Соответствен-</w:t>
        <w:br/>
        <w:t>но, вычисленный астрологический прогноз будет совпадать с реальностью</w:t>
        <w:br/>
        <w:t>только в самых общих чертах. А то и вовсе не совпадать — если человек</w:t>
        <w:br/>
        <w:t>сознательно ограничил свою привязанность ко многим земным ценностям.</w:t>
        <w:br/>
        <w:t>Поскольку прогнозы составляются, как вы понимаете, на проявление в этой</w:t>
        <w:br/>
        <w:t xml:space="preserve">жизни наших прошлых идеализации. А если их нет, то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проявляться нече-</w:t>
        <w:br/>
        <w:t>му. Тогда прогноз не реализу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Поэтому, обращаясь за получением астрологического прогноза, вы долж-</w:t>
        <w:br/>
        <w:t>ны понимать, что можете получить описание человека, обремененного стра-</w:t>
        <w:br/>
        <w:t>стями и вынужденного «отмывать» в этой жизни множество прошлых гре-</w:t>
        <w:br/>
        <w:t>хов. Но это можете быть вовсе не вы, хотя даты рождения и другие фор-</w:t>
        <w:br/>
        <w:t>мальные признаки будут совпадать. «Святым» ведь тоже когда-то нужно</w:t>
        <w:br/>
        <w:t>рождаться, и одновременно с ними рождаются миллионы грешников. Про-</w:t>
        <w:br/>
        <w:t>гнозы будут одинаковыми, реальная жизнь — н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4"/>
        </w:rPr>
        <w:t xml:space="preserve">Милосердие: хорошо или плохо? </w:t>
      </w:r>
      <w:r>
        <w:rPr>
          <w:sz w:val="24"/>
          <w:szCs w:val="24"/>
        </w:rPr>
        <w:t>И параллельно возникает еще один во-</w:t>
        <w:br/>
        <w:t>прос — хорошо ли быть милосердным к нищим, больным, обиженным жиз-</w:t>
        <w:br/>
        <w:t>нью людям? Согласно всем христианским заповедям, это хорошо. Но хорошо</w:t>
        <w:br/>
        <w:t>для кого? Давайте порассуждаем на эту тему, исходя из уже известных нам</w:t>
        <w:br/>
        <w:t>кармических требова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 xml:space="preserve">Тот, кто бескорыстно подает нищим или сочувствует больным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убогим,</w:t>
        <w:br/>
      </w:r>
      <w:r>
        <w:rPr>
          <w:bCs/>
          <w:sz w:val="24"/>
          <w:szCs w:val="24"/>
        </w:rPr>
        <w:t xml:space="preserve">совершает добрый поступок. </w:t>
      </w:r>
      <w:r>
        <w:rPr>
          <w:sz w:val="24"/>
          <w:szCs w:val="24"/>
        </w:rPr>
        <w:t>Тем самым он приоткрывает клапан «осознан-</w:t>
        <w:br/>
        <w:t>ные поступки» и отливает часть жидкости из своего «сосуда кармы». Поэто-</w:t>
        <w:br/>
        <w:t>му совершать добрые поступки вроде бы хорош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Теперь давайте посмотрим с другой стороны. Что такое больной или ни-</w:t>
        <w:br/>
        <w:t>щий человек? Как вы уже понимаете, это человек, находящийся под актив-</w:t>
        <w:br/>
        <w:t xml:space="preserve">ным «воспитательным» воздействием своего «смотрителя». </w:t>
      </w:r>
      <w:r>
        <w:rPr>
          <w:bCs/>
          <w:sz w:val="24"/>
          <w:szCs w:val="24"/>
        </w:rPr>
        <w:t>Он «воспитывает-</w:t>
        <w:br/>
        <w:t xml:space="preserve">ся» за свои ошибочные убеждения </w:t>
      </w:r>
      <w:r>
        <w:rPr>
          <w:sz w:val="24"/>
          <w:szCs w:val="24"/>
        </w:rPr>
        <w:t>или неправильные поступки, совершен-</w:t>
        <w:br/>
        <w:t xml:space="preserve">ные ранее. Его </w:t>
      </w:r>
      <w:r>
        <w:rPr>
          <w:bCs/>
          <w:sz w:val="24"/>
          <w:szCs w:val="24"/>
        </w:rPr>
        <w:t>нынешнее состояние есть следствие его же ранее совершен-</w:t>
        <w:br/>
        <w:t xml:space="preserve">ных ошибок. </w:t>
      </w:r>
      <w:r>
        <w:rPr>
          <w:sz w:val="24"/>
          <w:szCs w:val="24"/>
        </w:rPr>
        <w:t>А вы, подавая деньги или выказывая сочувствие (то есть пере-</w:t>
        <w:br/>
        <w:t>давая ему часть своих жизненных сил), уменьшаете «воспитательный» эф-</w:t>
        <w:br/>
        <w:t>фект. То есть мешаете его «смотрителю» исправлять ошибочные взгляды че-</w:t>
        <w:br/>
        <w:t>ловека и тем самым отдаляете момент исправления его отношения к жизни.</w:t>
        <w:br/>
        <w:t>Поэтому получается, что наши добрые поступки только затягивают «воспи-</w:t>
        <w:br/>
        <w:t>тательный» процесс. Хорошо это или плохо — решать в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Конечно, несложно отвлеченно рассуждать о карме и наказаниях. Но труд-</w:t>
        <w:br/>
        <w:t>но руководствоваться только разумом, когда видишь пожилую женщину, про-</w:t>
        <w:br/>
        <w:t>тягивающую руку за подаянием. Наверняка у нее множество обид на жизнь и</w:t>
        <w:br/>
        <w:t>людей, но если ей не подадут люди, она может просто умереть от голода.</w:t>
        <w:br/>
        <w:t>Если рассматривать нашу жизнь отвлеченно, как кратковременную экскур-</w:t>
        <w:br/>
        <w:t>сию, то, возможно, это неплохой способ для нее поскорее начать новую жизнь.</w:t>
        <w:br/>
        <w:t>Но чисто по-человечески не подать ей — это нехорошо. Здесь эмоции всту-</w:t>
        <w:br/>
        <w:t>пают в явное противоречие с логикой. Так что делайте выводы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4"/>
        </w:rPr>
        <w:t>А мы пока подведем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  <w:szCs w:val="22"/>
        </w:rPr>
        <w:t>ИТОГИ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 xml:space="preserve">Каждый </w:t>
      </w:r>
      <w:r>
        <w:rPr>
          <w:bCs/>
          <w:sz w:val="24"/>
          <w:szCs w:val="22"/>
        </w:rPr>
        <w:t xml:space="preserve">человек может самостоятельно </w:t>
      </w:r>
      <w:r>
        <w:rPr>
          <w:bCs/>
          <w:iCs/>
          <w:sz w:val="24"/>
          <w:szCs w:val="22"/>
        </w:rPr>
        <w:t xml:space="preserve">определить, </w:t>
      </w:r>
      <w:r>
        <w:rPr>
          <w:bCs/>
          <w:sz w:val="24"/>
          <w:szCs w:val="22"/>
        </w:rPr>
        <w:t xml:space="preserve">сколько грехов </w:t>
      </w:r>
      <w:r>
        <w:rPr>
          <w:bCs/>
          <w:iCs/>
          <w:sz w:val="24"/>
          <w:szCs w:val="22"/>
        </w:rPr>
        <w:t>он нако-</w:t>
        <w:br/>
        <w:t xml:space="preserve">пил в прошлой жизни и насколько заполнен его </w:t>
      </w:r>
      <w:r>
        <w:rPr>
          <w:bCs/>
          <w:sz w:val="24"/>
          <w:szCs w:val="22"/>
        </w:rPr>
        <w:t xml:space="preserve">«сосуд </w:t>
      </w:r>
      <w:r>
        <w:rPr>
          <w:bCs/>
          <w:iCs/>
          <w:sz w:val="24"/>
          <w:szCs w:val="22"/>
        </w:rPr>
        <w:t xml:space="preserve">кармы» </w:t>
      </w:r>
      <w:r>
        <w:rPr>
          <w:bCs/>
          <w:sz w:val="24"/>
          <w:szCs w:val="22"/>
        </w:rPr>
        <w:t>сегодня.</w:t>
      </w:r>
    </w:p>
    <w:p>
      <w:pPr>
        <w:sectPr>
          <w:footerReference w:type="default" r:id="rId4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2"/>
        </w:rPr>
        <w:t>Уровень заполнения «сосуда кармы», с которым вы пришли а этот мир, можно</w:t>
        <w:br/>
        <w:t xml:space="preserve">оценить по следующим показателям: страна </w:t>
      </w:r>
      <w:r>
        <w:rPr>
          <w:iCs/>
          <w:sz w:val="24"/>
          <w:szCs w:val="22"/>
        </w:rPr>
        <w:t xml:space="preserve">и </w:t>
      </w:r>
      <w:r>
        <w:rPr>
          <w:bCs/>
          <w:iCs/>
          <w:sz w:val="24"/>
          <w:szCs w:val="22"/>
        </w:rPr>
        <w:t>место рождения, семья, состояние здо-</w:t>
        <w:br/>
        <w:t>ровья младенца, наличие явно выраженных черт характера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Глава 4</w:t>
        <w:br/>
        <w:t>ТИПОВЫЕ КАРМИЧЕСКИЕ ВЗАИМОДЕЙСТВИЯ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22"/>
        </w:rPr>
        <w:t>О, как убийственно мы любим!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22"/>
        </w:rPr>
        <w:t>Как в буйной слепоте страстей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22"/>
        </w:rPr>
        <w:t>Мы то всего вернее губим,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22"/>
        </w:rPr>
        <w:t>Что сердцу нашему милей.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iCs/>
          <w:sz w:val="24"/>
          <w:szCs w:val="22"/>
        </w:rPr>
        <w:t>Ф. Тютчев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а глава предназначена для помощи тем нашим читателям, которые пробу-</w:t>
        <w:br/>
        <w:t>ют самостоятельно выяснить, какие нарушения основного кармического требо-</w:t>
        <w:br/>
        <w:t>вания они допускают, что идеализируют и как Высшие силы исправляют их</w:t>
        <w:br/>
        <w:t>ошибк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Задача эта непростая, поскольку человеку очень трудно объективно оценить</w:t>
        <w:br/>
        <w:t>самого себя и признать ошибочность своих взглядов. А без этого человек не</w:t>
        <w:br/>
        <w:t>сможет правильно вычислить уровень заполненности своего «сосуда кармы» и не</w:t>
        <w:br/>
        <w:t>будет готов к следующим шагам, которые предпримет его собственный «смотри-</w:t>
        <w:br/>
        <w:t>тель» для исправления его заблуждений. А эти шаги, как вы уже понимаете, мо-</w:t>
        <w:br/>
        <w:t>гут быть очень огорчительны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ойдем от обратного. </w:t>
      </w:r>
      <w:r>
        <w:rPr>
          <w:sz w:val="24"/>
          <w:szCs w:val="22"/>
        </w:rPr>
        <w:t>Как вы помните, идеализация земных ценностей или</w:t>
        <w:br/>
        <w:t>ошибочные убеждения исправляют путем создания ситуаций, в которых унижа-</w:t>
        <w:br/>
        <w:t>ются и разрушаются эти самые ценности. Значит, если мы проанализируем, ка-</w:t>
        <w:br/>
        <w:t>кие именно «воспитательные» меры к нам применяются, то мы сможем понять, за</w:t>
        <w:br/>
        <w:t>что же нас так «воспитывают». То есть мы можем пойти от обратного — от нака-</w:t>
        <w:br/>
        <w:t>зания к выяснению того, за что же наказывают. Причем мы можем быть уверены,</w:t>
        <w:br/>
        <w:t xml:space="preserve">что наш «смотритель» всегда </w:t>
      </w:r>
      <w:r>
        <w:rPr>
          <w:bCs/>
          <w:sz w:val="24"/>
          <w:szCs w:val="22"/>
        </w:rPr>
        <w:t>очень точно знает наш «диагноз», и нас всегда «ле-</w:t>
        <w:br/>
        <w:t xml:space="preserve">чат» именно от того, чем мы болеем! </w:t>
      </w:r>
      <w:r>
        <w:rPr>
          <w:sz w:val="24"/>
          <w:szCs w:val="22"/>
        </w:rPr>
        <w:t>В отличие от нашей земной медицины, кото-</w:t>
        <w:br/>
        <w:t>рая, к сожалению, не всегда так точн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скольку диапазон применяемых к нам «воспитательных» мер в целом ог-</w:t>
        <w:br/>
        <w:t>раничен и нам хорошо известен, мы можем выделить типовые «воспитатель-</w:t>
        <w:br/>
        <w:t>ные» меры и классифицировать их по отношению к различным областям нашей</w:t>
        <w:br/>
        <w:t>жизни. А много ли у нас таких областей? Несложный анализ показывает, что их</w:t>
        <w:br/>
        <w:t>совсем немного. В основном наша жизнь проходит в семье и на работе. Поэтому</w:t>
        <w:br/>
        <w:t xml:space="preserve">в качестве наиболее общих таких </w:t>
      </w:r>
      <w:r>
        <w:rPr>
          <w:bCs/>
          <w:sz w:val="24"/>
          <w:szCs w:val="22"/>
        </w:rPr>
        <w:t xml:space="preserve">областей нашего «воспитания» </w:t>
      </w:r>
      <w:r>
        <w:rPr>
          <w:sz w:val="24"/>
          <w:szCs w:val="22"/>
        </w:rPr>
        <w:t>можно выде-</w:t>
        <w:br/>
        <w:t xml:space="preserve">лить </w:t>
      </w:r>
      <w:r>
        <w:rPr>
          <w:bCs/>
          <w:sz w:val="24"/>
          <w:szCs w:val="22"/>
        </w:rPr>
        <w:t xml:space="preserve">семью, детей и работу. </w:t>
      </w:r>
      <w:r>
        <w:rPr>
          <w:sz w:val="24"/>
          <w:szCs w:val="22"/>
        </w:rPr>
        <w:t>Рассмотрим их по очеред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  <w:szCs w:val="28"/>
        </w:rPr>
        <w:t>Кармические взаимодействия в семье</w:t>
      </w:r>
    </w:p>
    <w:p>
      <w:pPr>
        <w:sectPr>
          <w:footerReference w:type="default" r:id="rId4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вы помните, человек приходит в наш мир не с пустым «сосудом кармы».</w:t>
        <w:br/>
        <w:t>Что-то в нем есть, и это как раз те ошибочные взгляды, которые человек имел в</w:t>
        <w:br/>
        <w:t>прошлой жизни. За время пребывания в Тонком мире его взгляды обычно не</w:t>
        <w:br/>
        <w:t>меняются — как мы уже указывали, там имеются довольно ограниченные воз-</w:t>
        <w:br/>
        <w:t>можности по очистке своей кармы. Именно для такой чистки и для духовного</w:t>
        <w:br/>
        <w:t xml:space="preserve">роста люди приходят </w:t>
      </w:r>
      <w:r>
        <w:rPr>
          <w:bCs/>
          <w:sz w:val="24"/>
          <w:szCs w:val="22"/>
        </w:rPr>
        <w:t xml:space="preserve">в </w:t>
      </w:r>
      <w:r>
        <w:rPr>
          <w:sz w:val="24"/>
          <w:szCs w:val="22"/>
        </w:rPr>
        <w:t xml:space="preserve">наш мир. Но </w:t>
      </w:r>
      <w:r>
        <w:rPr>
          <w:bCs/>
          <w:sz w:val="24"/>
          <w:szCs w:val="22"/>
        </w:rPr>
        <w:t>приходят они с ошибочными взглядами,</w:t>
        <w:br/>
      </w:r>
      <w:r>
        <w:rPr>
          <w:sz w:val="24"/>
          <w:szCs w:val="22"/>
        </w:rPr>
        <w:t>которые хорошо известны Высшим сил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193665</wp:posOffset>
                </wp:positionH>
                <wp:positionV relativeFrom="paragraph">
                  <wp:posOffset>18415</wp:posOffset>
                </wp:positionV>
                <wp:extent cx="0" cy="8778240"/>
                <wp:effectExtent l="3175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1.45pt" to="408.95pt,692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Чтобы исправить это положение, Высшие силы заранее планируют та-</w:t>
        <w:br/>
        <w:t>кие ситуации, в которых будут разрушаться эти ошибочные взгляды. Одна</w:t>
        <w:br/>
        <w:t>из таких типовых ситуаций — жизнь в семь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этому мы хотим рассмотреть </w:t>
      </w:r>
      <w:r>
        <w:rPr>
          <w:bCs/>
          <w:sz w:val="24"/>
          <w:szCs w:val="22"/>
        </w:rPr>
        <w:t xml:space="preserve">взаимоотношения людей в семье, </w:t>
      </w:r>
      <w:r>
        <w:rPr>
          <w:sz w:val="24"/>
          <w:szCs w:val="22"/>
        </w:rPr>
        <w:t>а имен-</w:t>
        <w:br/>
        <w:t>но взаимоотношения между мужем и женой. Как вы знаете, в подавляющем</w:t>
        <w:br/>
        <w:t>большинстве семей имеется недостаточное взаимопонимание между супру-</w:t>
        <w:br/>
        <w:t>гами, что приводит к обидам, ссорам, скандалам и разводам. В итоге почти</w:t>
        <w:br/>
        <w:t>половина браков распадается. Почему так происходит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Супруги «воспитывают» друг друга. </w:t>
      </w:r>
      <w:r>
        <w:rPr>
          <w:sz w:val="24"/>
          <w:szCs w:val="22"/>
        </w:rPr>
        <w:t>Ответ совсем не сложен. Так проис-</w:t>
        <w:br/>
        <w:t xml:space="preserve">ходит потому, что </w:t>
      </w:r>
      <w:r>
        <w:rPr>
          <w:bCs/>
          <w:sz w:val="24"/>
          <w:szCs w:val="22"/>
        </w:rPr>
        <w:t>Высшие силы подбирают людей в семейные пары таким</w:t>
        <w:br/>
        <w:t>образом, чтобы каждый из супругов разрушал те ценности, которым прида-</w:t>
        <w:br/>
        <w:t xml:space="preserve">ет избыточное значение (то есть идеализирует) второй супруг. </w:t>
      </w:r>
      <w:r>
        <w:rPr>
          <w:sz w:val="24"/>
          <w:szCs w:val="22"/>
        </w:rPr>
        <w:t>Таким обра-</w:t>
        <w:br/>
        <w:t>зом, разрушение системы земных ценностей одного из супругов происходит</w:t>
        <w:br/>
        <w:t>путем отрицания его идеалов другим супругом. Именно в этом причина боль-</w:t>
        <w:br/>
        <w:t>шинства конфликтов, скандалов и взаимного непонимания в семейной жиз-</w:t>
        <w:br/>
        <w:t>ни многих люд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онечно, далеко не у каждого человека есть идеализация, которую мож-</w:t>
        <w:br/>
        <w:t>но разрушить в семейной жизни. Поэтому часть семей живет вполне благо-</w:t>
        <w:br/>
        <w:t>получной жизнью, без особых конфликтов и взаимного недовольства. Но</w:t>
        <w:br/>
        <w:t>это, по нашим наблюдениям, меньшая час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Другая, большая часть людей, идеализирует такие </w:t>
      </w:r>
      <w:r>
        <w:rPr>
          <w:bCs/>
          <w:sz w:val="24"/>
          <w:szCs w:val="22"/>
        </w:rPr>
        <w:t>семейные ценности,</w:t>
        <w:br/>
      </w:r>
      <w:r>
        <w:rPr>
          <w:sz w:val="24"/>
          <w:szCs w:val="22"/>
        </w:rPr>
        <w:t>как супружеская верность, домовитость и хозяйственность, порядок и чис-</w:t>
        <w:br/>
        <w:t>тоту, хороший благоустроенный быт, спокойную жизнь и другие подобные</w:t>
        <w:br/>
        <w:t>элементы благополучной супружеско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несложно догадаться, все эти качества ближе и понятнее лучшей, то</w:t>
        <w:br/>
        <w:t>есть женской половине человечества. Именно женщины чаще придают из-</w:t>
        <w:br/>
        <w:t>быточно большое значение этим ценностя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А поскольку женщины это идеализируют, то мужчинам ничего не остает-</w:t>
        <w:br/>
        <w:t>ся, как разрушать эти ценности. Мужчины просто вынуждены больше выпи-</w:t>
        <w:br/>
        <w:t>вать, ездить на рыбалку или охоту, заводить связи на стороне, там же тра-</w:t>
        <w:br/>
        <w:t xml:space="preserve">тить деньги, массу времени проводить на работе или с друзьями,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т. п. То</w:t>
        <w:br/>
        <w:t>есть, выполняя свою кармическую задачу по разрушению системы ценнос-</w:t>
        <w:br/>
        <w:t>тей супруги, они вынуждены совершать такие поступки, которые наше об-</w:t>
        <w:br/>
        <w:t>щественное мнение и-мораль относят к негативным деяниям. Но, как мы уже</w:t>
        <w:br/>
        <w:t>указывали, мораль и кармические задачи часто расходя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емейные ценности идеализируют не только женщины. Некоторые муж-</w:t>
        <w:br/>
        <w:t>чины тоже иногда придают им избыточное значение. Это проявляется в рев-</w:t>
        <w:br/>
        <w:t>ности, попытке контролировать поведение жены и детей, планировать се-</w:t>
        <w:br/>
        <w:t>мейный бюджет и будущее материальное благополучие. Эти ценности, как</w:t>
        <w:br/>
        <w:t>вы понимаете, тоже должны быть разрушены, и женщины по мере возмож-</w:t>
        <w:br/>
        <w:t>ности принимают в этом участие. Они ищут связи на стороне, тратят деньги</w:t>
        <w:br/>
        <w:t xml:space="preserve">без счета, не следят за порядком в доме и т. д. В общем, </w:t>
      </w:r>
      <w:r>
        <w:rPr>
          <w:bCs/>
          <w:sz w:val="24"/>
          <w:szCs w:val="22"/>
        </w:rPr>
        <w:t>супруги «воспитыва-</w:t>
        <w:br/>
        <w:t xml:space="preserve">ют» друг друга по полной программе. </w:t>
      </w:r>
      <w:r>
        <w:rPr>
          <w:sz w:val="24"/>
          <w:szCs w:val="22"/>
        </w:rPr>
        <w:t>И, не понимая этого, обижаются друг</w:t>
        <w:br/>
        <w:t>на друга и часто разводя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же Высшим силам удается собирать в семейные пары людей, кото-</w:t>
        <w:br/>
        <w:t>рые затем будут «воспитывать» друг друга? Люди вроде бы существа ра-</w:t>
        <w:br/>
        <w:t>зумные и, казалось бы, еще до брака могли бы понять, что будущий суп-</w:t>
        <w:br/>
        <w:t>руг имеет совсем другие взгляды на жизнь. И в брак не вступать. Но так</w:t>
        <w:br/>
        <w:t>не происходит.</w:t>
      </w:r>
    </w:p>
    <w:p>
      <w:pPr>
        <w:sectPr>
          <w:footerReference w:type="default" r:id="rId4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Любовь... </w:t>
      </w:r>
      <w:r>
        <w:rPr>
          <w:sz w:val="24"/>
          <w:szCs w:val="22"/>
        </w:rPr>
        <w:t>Чтобы свести в семейные пары людей с противоположными цен-</w:t>
        <w:br/>
        <w:t>ностями, Высшие силы придумали такой способ лишения человека разума,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как любовь. </w:t>
      </w:r>
      <w:r>
        <w:rPr>
          <w:bCs/>
          <w:sz w:val="24"/>
        </w:rPr>
        <w:t>Любовь можно рассматривать как способ оглупления человека_на</w:t>
        <w:br/>
        <w:t>тот период, когда ему нужно вступить в брак со своей кармической противопо-</w:t>
        <w:br/>
        <w:t xml:space="preserve">ложностью </w:t>
      </w:r>
      <w:r>
        <w:rPr>
          <w:sz w:val="24"/>
        </w:rPr>
        <w:t>(да простят нас влюбленные!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А чтобы человеку было не так обидно, любовь сделали очень приятным</w:t>
        <w:br/>
        <w:t>ощущением, в которое люди впадают с большим удовольствием, и не один</w:t>
        <w:br/>
        <w:t xml:space="preserve">раз. Поэтому </w:t>
      </w:r>
      <w:r>
        <w:rPr>
          <w:bCs/>
          <w:sz w:val="24"/>
        </w:rPr>
        <w:t>браки по большой любви — это обычно браки кармически про-</w:t>
        <w:br/>
        <w:t xml:space="preserve">тивоположных людей. </w:t>
      </w:r>
      <w:r>
        <w:rPr>
          <w:sz w:val="24"/>
        </w:rPr>
        <w:t>То есть людей, идеализирующих противоположные</w:t>
        <w:br/>
        <w:t>ценности. Любовь длится полгода, год, два, затем чары рассеиваются, и че-</w:t>
        <w:br/>
        <w:t>ловек начинают замечать в своем (своей) супруге, что он ведет себя совсем</w:t>
        <w:br/>
        <w:t>не так, как нужно. Нужно — с его точки зрения. Возникают недовольство,</w:t>
        <w:br/>
        <w:t>обида, агрессивность, начинаются разборки. Все, механизм кармического</w:t>
        <w:br/>
        <w:t>«воспитания» запустил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Именно так обстоит дело в большинстве семей. Жена не осознает, что ее</w:t>
        <w:br/>
        <w:t>супруг является для нее «кармической таблеткой», излечивающей от избы-</w:t>
        <w:br/>
        <w:t>точной идеализации каких-то земных ценностей. И наоборот. А чтобы это</w:t>
        <w:br/>
        <w:t xml:space="preserve">«лечение» быстро не прекратилось, в семье рождается ребенок, </w:t>
      </w:r>
      <w:r>
        <w:rPr>
          <w:bCs/>
          <w:sz w:val="24"/>
        </w:rPr>
        <w:t xml:space="preserve">а </w:t>
      </w:r>
      <w:r>
        <w:rPr>
          <w:sz w:val="24"/>
        </w:rPr>
        <w:t>то и не</w:t>
        <w:br/>
        <w:t>один. Ребенок обычно является связующим звеном, не позволяющим парам</w:t>
        <w:br/>
        <w:t>быстро разбежаться. Ребенок тоже включается в кармическое «воспитание»</w:t>
        <w:br/>
        <w:t>и разрушает ценности одного, а иногда и обоих родителей. Но о детях чуть</w:t>
        <w:br/>
        <w:t>позж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роблема замужества. </w:t>
      </w:r>
      <w:r>
        <w:rPr>
          <w:sz w:val="24"/>
        </w:rPr>
        <w:t>А сейчас продолжим о любви. Точнее, о тех случаях,</w:t>
        <w:br/>
        <w:t xml:space="preserve">когда любовь вроде бы и есть, а семьи нет. То есть </w:t>
      </w:r>
      <w:r>
        <w:rPr>
          <w:bCs/>
          <w:sz w:val="24"/>
        </w:rPr>
        <w:t>парню или девушке не удает-</w:t>
        <w:br/>
        <w:t xml:space="preserve">ся найти свою кармическую половину и создать семью. </w:t>
      </w:r>
      <w:r>
        <w:rPr>
          <w:sz w:val="24"/>
        </w:rPr>
        <w:t>У девушек такая ситуа-</w:t>
        <w:br/>
        <w:t>ция получила название «венец безбрачия», который, за определенное вознаг-</w:t>
        <w:br/>
        <w:t>раждение, берутся снимать некоторые маги и целители. Что же означает этот</w:t>
        <w:br/>
        <w:t>«венец» с точки зрения кармы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есложно понять, что он </w:t>
      </w:r>
      <w:r>
        <w:rPr>
          <w:bCs/>
          <w:sz w:val="24"/>
        </w:rPr>
        <w:t>означает избыточную идеализацию всех прелес-</w:t>
        <w:br/>
        <w:t xml:space="preserve">тей семейной жизни. </w:t>
      </w:r>
      <w:r>
        <w:rPr>
          <w:sz w:val="24"/>
        </w:rPr>
        <w:t>Девушка в своих мыслях настолько идеализирует семью,</w:t>
        <w:br/>
        <w:t>что Высшие силы затрудняются найти ей такого мужа-«поганца», чтобы он су-</w:t>
        <w:br/>
        <w:t>мел «воспитывать» ее по всем статья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очнее, найти такого «поганца» совсем не сложно, вон их сколько. Сложно</w:t>
        <w:br/>
        <w:t>ввести девушку в состояние такого полного любовного оглупления, чтобы она</w:t>
        <w:br/>
        <w:t>вышла за него замуж. Он настолько отличается от ее идеала, что эмоциям не</w:t>
        <w:br/>
        <w:t>удается побороть ее разум и заставить совершить безумный поступок. Или она</w:t>
        <w:br/>
        <w:t>вообще рассудочна, и не дает воли эмоциям. Тогда механизм любви не срабаты-</w:t>
        <w:br/>
        <w:t>вает, и Высшим силам не удается навязать девушке нужного ей (с их точки</w:t>
        <w:br/>
        <w:t>зрения) партнера. А другого, приличного, ей не дают. Он не сможет «воспиты-</w:t>
        <w:br/>
        <w:t>вать» ее в требуемых дозах. Поэтому процесс «воспитания» переносят в следую-</w:t>
        <w:br/>
        <w:t>щую жизнь.</w:t>
      </w:r>
    </w:p>
    <w:p>
      <w:pPr>
        <w:sectPr>
          <w:footerReference w:type="default" r:id="rId5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к видите, Высшим силам далеко не всегда удается использовать для</w:t>
        <w:br/>
        <w:t>«воспитания» человека такое средство, как любовь. Если человек обладает</w:t>
        <w:br/>
        <w:t>развитым логическим мышлением, четко осознает свои требования к жизни</w:t>
        <w:br/>
        <w:t>и будущему партнеру по семейной жизни, то его «смотрителю» трудно за-</w:t>
        <w:br/>
        <w:t>гнать его в состояние любовного оглупления и всучить не устраивающую его</w:t>
        <w:br/>
        <w:t xml:space="preserve">половину. Но так бывает чаще всего в </w:t>
      </w:r>
      <w:r>
        <w:rPr>
          <w:bCs/>
          <w:sz w:val="24"/>
        </w:rPr>
        <w:t xml:space="preserve">достаточно зрелом возрасте. </w:t>
      </w:r>
      <w:r>
        <w:rPr>
          <w:sz w:val="24"/>
        </w:rPr>
        <w:t>Браки</w:t>
        <w:br/>
        <w:t>же, как правило, совершаются в глубокой молодости, когда в голове еще мало</w:t>
        <w:br/>
        <w:t>мудрости, а эмоции захлестывают разум. «Любовь зла, полюбишь и козла» —</w:t>
        <w:br/>
        <w:t>говорит известная пословица. Она как раз и подтверждает ту давно подме-</w:t>
        <w:br/>
        <w:t xml:space="preserve">ченную народом </w:t>
      </w:r>
      <w:r>
        <w:rPr>
          <w:bCs/>
          <w:sz w:val="24"/>
        </w:rPr>
        <w:t xml:space="preserve">особенность любви, </w:t>
      </w:r>
      <w:r>
        <w:rPr>
          <w:sz w:val="24"/>
        </w:rPr>
        <w:t xml:space="preserve">что </w:t>
      </w:r>
      <w:r>
        <w:rPr>
          <w:bCs/>
          <w:sz w:val="24"/>
        </w:rPr>
        <w:t>она не подвержена разумным объяс-</w:t>
        <w:br/>
        <w:t xml:space="preserve">нениям. </w:t>
      </w:r>
      <w:r>
        <w:rPr>
          <w:sz w:val="24"/>
        </w:rPr>
        <w:t>Если Высшим силам угодно, то полюбишь того, кто будет разрушать</w:t>
        <w:br/>
        <w:t>все твои ценности по полной программе. И чем больше у человека этих са-</w:t>
        <w:br/>
        <w:t>мых ценностей, тем более гнусный партнер ему достанется. Такова жизнь, к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205730</wp:posOffset>
                </wp:positionH>
                <wp:positionV relativeFrom="paragraph">
                  <wp:posOffset>18415</wp:posOffset>
                </wp:positionV>
                <wp:extent cx="0" cy="8784590"/>
                <wp:effectExtent l="3175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.45pt" to="409.9pt,69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сожалению. И если посмотреть вокруг, то можно найти немало примеров</w:t>
        <w:br/>
        <w:t>подобных брак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Возможны ли изменения? </w:t>
      </w:r>
      <w:r>
        <w:rPr>
          <w:sz w:val="24"/>
          <w:szCs w:val="22"/>
        </w:rPr>
        <w:t>Может ли ситуация с отсутствием любимого</w:t>
        <w:br/>
        <w:t>человека у нашей девушки измениться? Может, но лишь в том случае, если</w:t>
        <w:br/>
      </w:r>
      <w:r>
        <w:rPr>
          <w:bCs/>
          <w:sz w:val="24"/>
          <w:szCs w:val="22"/>
        </w:rPr>
        <w:t xml:space="preserve">система ее ценностей изменится. </w:t>
      </w:r>
      <w:r>
        <w:rPr>
          <w:sz w:val="24"/>
          <w:szCs w:val="22"/>
        </w:rPr>
        <w:t>Например, с течением времени. Посмот-</w:t>
        <w:br/>
        <w:t>рим, как это может выгляде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опустим, что наша придирчивая красавица в 19 лет желала себе в мужья</w:t>
        <w:br/>
      </w:r>
      <w:r>
        <w:rPr>
          <w:bCs/>
          <w:sz w:val="24"/>
          <w:szCs w:val="22"/>
        </w:rPr>
        <w:t xml:space="preserve">только высокого, красивого, богатого и благородного рыцаря, </w:t>
      </w:r>
      <w:r>
        <w:rPr>
          <w:sz w:val="24"/>
          <w:szCs w:val="22"/>
        </w:rPr>
        <w:t>а на всех</w:t>
        <w:br/>
        <w:t>остальных мужчин, не соответствующих этим требованиям, смотрела свысо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 25 годам рыцаря не нашлось, но выходить замуж вроде бы нужно, по-</w:t>
        <w:br/>
        <w:t>этому она уже стала согласна на не очень высокого, в меру красивого, но</w:t>
        <w:br/>
        <w:t>богатого и благородного рыцаря. Такой экземпляр опять не попадался, по-</w:t>
        <w:br/>
        <w:t>этому к 30 годам она уже стала посматривать на невысоких и не очень бога-</w:t>
        <w:br/>
        <w:t>тых, пусть даже не рыцарей. А в 35 она стала согласна на любого, пусть</w:t>
        <w:br/>
        <w:t>даже слегка «потертого» мужчину — лишь бы был! Вот тут-то вероятность</w:t>
        <w:br/>
        <w:t>появления желанного в юности рыцаря резко повышается — если он еще</w:t>
        <w:br/>
        <w:t xml:space="preserve">нужен ей. </w:t>
      </w:r>
      <w:r>
        <w:rPr>
          <w:bCs/>
          <w:sz w:val="24"/>
          <w:szCs w:val="22"/>
        </w:rPr>
        <w:t xml:space="preserve">И не раньше, </w:t>
      </w:r>
      <w:r>
        <w:rPr>
          <w:sz w:val="24"/>
          <w:szCs w:val="22"/>
        </w:rPr>
        <w:t>пока она не допускала в свою жизнь мужчин, отлича-</w:t>
        <w:br/>
        <w:t>ющихся от ее детского идеал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Осознанный выбор супругов. </w:t>
      </w:r>
      <w:r>
        <w:rPr>
          <w:sz w:val="24"/>
          <w:szCs w:val="22"/>
        </w:rPr>
        <w:t>Теперь рассмотрим случай, когда человек</w:t>
        <w:br/>
        <w:t xml:space="preserve">сумел избежать любовного оглупления и </w:t>
      </w:r>
      <w:r>
        <w:rPr>
          <w:bCs/>
          <w:sz w:val="24"/>
          <w:szCs w:val="22"/>
        </w:rPr>
        <w:t xml:space="preserve">не вступил в брак по любви. </w:t>
      </w:r>
      <w:r>
        <w:rPr>
          <w:sz w:val="24"/>
          <w:szCs w:val="22"/>
        </w:rPr>
        <w:t>Или</w:t>
        <w:br/>
        <w:t>после окончания действия любовных чар развелся со своим кармическим</w:t>
        <w:br/>
        <w:t>супруг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ой человек часто сознательно выбирает себе очередного партнера</w:t>
        <w:br/>
        <w:t>для совместного проживания, исходя из предыдущего негативного опыта.</w:t>
        <w:br/>
        <w:t>Его «смотрителю» уже сложно навязать ему партнера с противоположной</w:t>
        <w:br/>
        <w:t>системой ценностей. Человек сам выбирает себе попутчика с общими инте-</w:t>
        <w:br/>
        <w:t>ресами, подходящей наружности и с устраивающими чертами характера.</w:t>
        <w:br/>
        <w:t>Значит ли это, что кармическое «воспитание» на этом заканчивается? К со-</w:t>
        <w:br/>
        <w:t>жалению, совсем н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человек пронес свои ошибочные убеждения до зрелого возраста (в</w:t>
        <w:br/>
        <w:t>холостой жизни или в предыдущем браке, все равно) и нашел себе спутника</w:t>
        <w:br/>
        <w:t xml:space="preserve">жизни, </w:t>
      </w:r>
      <w:r>
        <w:rPr>
          <w:bCs/>
          <w:sz w:val="24"/>
          <w:szCs w:val="22"/>
        </w:rPr>
        <w:t xml:space="preserve">идеализирующего такие же ценности, </w:t>
      </w:r>
      <w:r>
        <w:rPr>
          <w:sz w:val="24"/>
          <w:szCs w:val="22"/>
        </w:rPr>
        <w:t>то Высшие силы начнут «вос-</w:t>
        <w:br/>
        <w:t>питывать» их обоих, Правда, выбор возможных «воспитательных» средств</w:t>
        <w:br/>
        <w:t>при этом несколько уменьшается. Возможные пути разрушения идеализа-</w:t>
        <w:br/>
        <w:t>ции сразу обоих супругов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5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bCs/>
          <w:sz w:val="24"/>
          <w:szCs w:val="22"/>
        </w:rPr>
        <w:t>через нового ребенка, который будет игнорировать ценности, дорогие</w:t>
        <w:br/>
        <w:t>обоим родителям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5" w:leader="none"/>
        </w:tabs>
        <w:spacing w:lineRule="auto" w:line="223"/>
        <w:ind w:left="0" w:firstLine="142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через отбирание вещей, находящихся в коллективной собственности</w:t>
        <w:br/>
        <w:t>(дача, машина, деньги и пр.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5" w:leader="none"/>
        </w:tabs>
        <w:spacing w:lineRule="auto" w:line="223"/>
        <w:ind w:left="0" w:firstLine="142"/>
        <w:rPr>
          <w:bCs/>
          <w:sz w:val="24"/>
          <w:szCs w:val="22"/>
        </w:rPr>
      </w:pPr>
      <w:r>
        <w:rPr>
          <w:bCs/>
          <w:sz w:val="24"/>
          <w:szCs w:val="22"/>
        </w:rPr>
        <w:t>через болезни, требующие усилий и внимания обоих.</w:t>
      </w:r>
    </w:p>
    <w:p>
      <w:pPr>
        <w:sectPr>
          <w:footerReference w:type="default" r:id="rId5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пример, разрушение совместной идеализации уровня материальной</w:t>
        <w:br/>
        <w:t>обеспеченности может проводиться путем принудительного отбирания де-</w:t>
        <w:br/>
        <w:t>нег и других материальных ценностей. Поначалу это может быть потеря</w:t>
        <w:br/>
        <w:t>денег, мелкие аварии с автомобилем, небольшие кражи имущества и т. п.</w:t>
        <w:br/>
        <w:t>Если это не помогает, в ход идет более «тяжелая артиллерия». Вашу квар-</w:t>
        <w:br/>
        <w:t>тиру могут ограбить, автомобиль может попасть в большую аварию, дача</w:t>
        <w:br/>
        <w:t>сгореть и т. д. Ребенок будет презирать материальные блага и будет ста-</w:t>
        <w:br/>
        <w:t>раться по возможности раздать их своим друзьям и знакомым и т. д. Это</w:t>
        <w:br/>
        <w:t>наиболее простые и распространенные варианты «воспитания». В действи-</w:t>
        <w:br/>
        <w:t>тельности два «смотрителя» обоих супругов на пару могут придумать что-</w:t>
        <w:br/>
        <w:t>нибудь и более заковыристо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ще раз повторим, что такова наша жизнь. Не мы ее придумали, мы только</w:t>
        <w:br/>
        <w:t>живем по ее правил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Скандалы </w:t>
      </w:r>
      <w:r>
        <w:rPr>
          <w:bCs/>
          <w:sz w:val="24"/>
          <w:szCs w:val="22"/>
        </w:rPr>
        <w:t xml:space="preserve">— это </w:t>
      </w:r>
      <w:r>
        <w:rPr>
          <w:bCs/>
          <w:iCs/>
          <w:sz w:val="24"/>
          <w:szCs w:val="22"/>
        </w:rPr>
        <w:t xml:space="preserve">здорово! </w:t>
      </w:r>
      <w:r>
        <w:rPr>
          <w:sz w:val="24"/>
          <w:szCs w:val="22"/>
        </w:rPr>
        <w:t>Здесь уместно сказать несколько слов о сканда-</w:t>
        <w:br/>
        <w:t>лах — верных спутниках семейной жизни большинства людей. Зять и теща, не-</w:t>
        <w:br/>
        <w:t>вестка и свекровь, муж и жена — знакомый перечень участников конфликтов,</w:t>
        <w:br/>
        <w:t>не так ли? Что же лежит в основе скандалов, как нужно себя вести, когда тебя</w:t>
        <w:br/>
        <w:t>провоцируют на вспышку гнева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Ответить на этот вопрос можно на нескольких уровнях. </w:t>
      </w:r>
      <w:r>
        <w:rPr>
          <w:bCs/>
          <w:sz w:val="24"/>
          <w:szCs w:val="22"/>
        </w:rPr>
        <w:t>На энергетическом</w:t>
        <w:br/>
        <w:t xml:space="preserve">уровне </w:t>
      </w:r>
      <w:r>
        <w:rPr>
          <w:sz w:val="24"/>
          <w:szCs w:val="22"/>
        </w:rPr>
        <w:t xml:space="preserve">любой скандал является </w:t>
      </w:r>
      <w:r>
        <w:rPr>
          <w:bCs/>
          <w:sz w:val="24"/>
          <w:szCs w:val="22"/>
        </w:rPr>
        <w:t>процессом передачи энергии от одного челове-</w:t>
        <w:br/>
        <w:t xml:space="preserve">ка </w:t>
      </w:r>
      <w:r>
        <w:rPr>
          <w:sz w:val="24"/>
          <w:szCs w:val="22"/>
        </w:rPr>
        <w:t xml:space="preserve">(энергодонора) </w:t>
      </w:r>
      <w:r>
        <w:rPr>
          <w:bCs/>
          <w:sz w:val="24"/>
          <w:szCs w:val="22"/>
        </w:rPr>
        <w:t xml:space="preserve">другому </w:t>
      </w:r>
      <w:r>
        <w:rPr>
          <w:sz w:val="24"/>
          <w:szCs w:val="22"/>
        </w:rPr>
        <w:t>(энерговампиру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большинстве случаев скандал возникает, когда одному человеку не</w:t>
        <w:br/>
        <w:t>хватает жизненных сил, получаемых обычным путем — из пищи, воздуха,</w:t>
        <w:br/>
        <w:t>окружающей среды. В результате каких-то болезненных процессов его орга-</w:t>
        <w:br/>
        <w:t>низму не хватает энергии, а болеть или умирать ему не хочется. Поэтому</w:t>
        <w:br/>
        <w:t>организм начинает искать другие способы получения энергии. И находит —</w:t>
        <w:br/>
      </w:r>
      <w:r>
        <w:rPr>
          <w:bCs/>
          <w:sz w:val="24"/>
          <w:szCs w:val="22"/>
        </w:rPr>
        <w:t xml:space="preserve">ее можно брать от других людей, </w:t>
      </w:r>
      <w:r>
        <w:rPr>
          <w:sz w:val="24"/>
          <w:szCs w:val="22"/>
        </w:rPr>
        <w:t>и наиболее легко это делать в моменты их</w:t>
        <w:br/>
        <w:t>сильных эмоциональных (и энергетических) всплесков. И обычно не важ-</w:t>
        <w:br/>
        <w:t>но, что эта энергия несет негативную информацию — лишь бы была. По-</w:t>
        <w:br/>
        <w:t>этому этот человек (чаще пожилого возраста) начинает провоцировать дру-</w:t>
        <w:br/>
        <w:t>гого человека к вспышке гнева. В ход идут любые средства — нравоучения,</w:t>
        <w:br/>
        <w:t>оскорбления, критика, хамские высказывания и т. д. Годится все, лишь бы</w:t>
        <w:br/>
        <w:t xml:space="preserve">второй человек вспылил и высказал все, что </w:t>
      </w:r>
      <w:r>
        <w:rPr>
          <w:bCs/>
          <w:sz w:val="24"/>
          <w:szCs w:val="22"/>
        </w:rPr>
        <w:t xml:space="preserve">о </w:t>
      </w:r>
      <w:r>
        <w:rPr>
          <w:sz w:val="24"/>
          <w:szCs w:val="22"/>
        </w:rPr>
        <w:t>вас думает. Что он думает,</w:t>
        <w:br/>
        <w:t xml:space="preserve">значения не имеет. Важно только то, что он </w:t>
      </w:r>
      <w:r>
        <w:rPr>
          <w:bCs/>
          <w:sz w:val="24"/>
          <w:szCs w:val="22"/>
        </w:rPr>
        <w:t>вскипел и выбросил импульс</w:t>
        <w:br/>
        <w:t xml:space="preserve">энергии, </w:t>
      </w:r>
      <w:r>
        <w:rPr>
          <w:sz w:val="24"/>
          <w:szCs w:val="22"/>
        </w:rPr>
        <w:t>которая попала к вампиру и подпитала ег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сле шумных взаимных оскорблений участники скандала чувствуют успо-</w:t>
        <w:br/>
        <w:t>коение и умиротворение. Донор — потому что у него нет сил продолжать раз-</w:t>
        <w:br/>
        <w:t>борки. Вампир — потому что он получил свою порцию и может спокойно жить</w:t>
        <w:br/>
        <w:t>некоторое время. Вспомните, не так ли бывает в ваших конфликтах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ак выглядит скандал </w:t>
      </w:r>
      <w:r>
        <w:rPr>
          <w:bCs/>
          <w:sz w:val="24"/>
          <w:szCs w:val="22"/>
        </w:rPr>
        <w:t xml:space="preserve">на энергетическом уровне. </w:t>
      </w:r>
      <w:r>
        <w:rPr>
          <w:sz w:val="24"/>
          <w:szCs w:val="22"/>
        </w:rPr>
        <w:t>Именно так его объясняют</w:t>
        <w:br/>
        <w:t>экстрасенсы и другие целители, работающие на энергетическом уровне. Но этот</w:t>
        <w:br/>
      </w:r>
      <w:r>
        <w:rPr>
          <w:bCs/>
          <w:sz w:val="24"/>
          <w:szCs w:val="22"/>
        </w:rPr>
        <w:t xml:space="preserve">уровень — промежуточный. </w:t>
      </w:r>
      <w:r>
        <w:rPr>
          <w:sz w:val="24"/>
          <w:szCs w:val="22"/>
        </w:rPr>
        <w:t>Вы поймете это при прочтении второй части, когда</w:t>
        <w:br/>
        <w:t>мы будем рассматривать структуру тонких тел человека. Кроме уровня энерге-</w:t>
        <w:br/>
        <w:t xml:space="preserve">тики, у человека есть еще несколько уровней более тонких энергий. И </w:t>
      </w:r>
      <w:r>
        <w:rPr>
          <w:bCs/>
          <w:sz w:val="24"/>
          <w:szCs w:val="22"/>
        </w:rPr>
        <w:t>истинная</w:t>
        <w:br/>
        <w:t>причина скандалов часто лежит именно т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На более глубоких уровнях нужно понять, </w:t>
      </w:r>
      <w:r>
        <w:rPr>
          <w:bCs/>
          <w:sz w:val="24"/>
          <w:szCs w:val="22"/>
        </w:rPr>
        <w:t>что является причиной долговре-</w:t>
        <w:br/>
        <w:t xml:space="preserve">менного недостатка энергетики у человека </w:t>
      </w:r>
      <w:r>
        <w:rPr>
          <w:sz w:val="24"/>
          <w:szCs w:val="22"/>
        </w:rPr>
        <w:t>(вампира)? Случаи кратковремен-</w:t>
        <w:br/>
        <w:t>ных энергетических провалов (усталость, вспышка болезни) мы здесь не рас-</w:t>
        <w:br/>
        <w:t xml:space="preserve">сматриваем. Скорее всего, </w:t>
      </w:r>
      <w:r>
        <w:rPr>
          <w:bCs/>
          <w:sz w:val="24"/>
          <w:szCs w:val="22"/>
        </w:rPr>
        <w:t>долговременный недостаток жизненных сил явля-</w:t>
        <w:br/>
        <w:t xml:space="preserve">ется следствием «воспитательного» процесса </w:t>
      </w:r>
      <w:r>
        <w:rPr>
          <w:sz w:val="24"/>
          <w:szCs w:val="22"/>
        </w:rPr>
        <w:t>за неправильное отношение к</w:t>
        <w:br/>
        <w:t>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ля пожилых людей характерно осуждение других людей (молодых, бога-</w:t>
        <w:br/>
        <w:t>тых, здоровых, демократов и т. д.), обида на жизнь, стремление поучать и дру-</w:t>
        <w:br/>
        <w:t>гие ошибочные убеждения. Соответственно, их «смотритель» запускает «воспи-</w:t>
        <w:br/>
        <w:t>тательные» процессы, в результате которых прекращается питание организма</w:t>
        <w:br/>
        <w:t>энергией и человек начинает испытывать потребность в других источниках</w:t>
        <w:br/>
        <w:t>жизненных сил.</w:t>
      </w:r>
    </w:p>
    <w:p>
      <w:pPr>
        <w:sectPr>
          <w:footerReference w:type="default" r:id="rId5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е имейте идеализации! </w:t>
      </w:r>
      <w:r>
        <w:rPr>
          <w:sz w:val="24"/>
          <w:szCs w:val="22"/>
        </w:rPr>
        <w:t xml:space="preserve">Теперь о вас. </w:t>
      </w:r>
      <w:r>
        <w:rPr>
          <w:bCs/>
          <w:sz w:val="24"/>
          <w:szCs w:val="22"/>
        </w:rPr>
        <w:t>Если у вас нет идеализации, то вас не-</w:t>
        <w:br/>
        <w:t xml:space="preserve">возможно спровоцировать на скандал. </w:t>
      </w:r>
      <w:r>
        <w:rPr>
          <w:sz w:val="24"/>
          <w:szCs w:val="22"/>
        </w:rPr>
        <w:t>Вас просто ничего не может задеть, по-</w:t>
        <w:br/>
        <w:t>скольку все для вас одинаково значимо (или незначимо). Если же ваш оппонент</w:t>
        <w:br/>
        <w:t>находит способ «достать» вас, то вы должны быть ему благодарны. Потому что он</w:t>
        <w:br/>
      </w:r>
      <w:r>
        <w:rPr>
          <w:bCs/>
          <w:sz w:val="24"/>
          <w:szCs w:val="22"/>
        </w:rPr>
        <w:t>нащупал именно ту ценность, которой вы придаете избыточное значение! Он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262255</wp:posOffset>
                </wp:positionH>
                <wp:positionV relativeFrom="paragraph">
                  <wp:posOffset>-648970</wp:posOffset>
                </wp:positionV>
                <wp:extent cx="0" cy="774065"/>
                <wp:effectExtent l="17145" t="0" r="171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-51.1pt" to="-20.65pt,9.8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5208905</wp:posOffset>
                </wp:positionH>
                <wp:positionV relativeFrom="paragraph">
                  <wp:posOffset>12065</wp:posOffset>
                </wp:positionV>
                <wp:extent cx="0" cy="8778240"/>
                <wp:effectExtent l="5080" t="0" r="444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8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0.95pt" to="410.15pt,692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могает вам выявить ваши же ошибочные убеждения, чтобы вы могли их</w:t>
        <w:br/>
        <w:t>устранить. Это может быть все что угодно. Например, ваши взгляды на воспи-</w:t>
        <w:br/>
        <w:t>тание ребенка, политические убеждения, ваш внешний вид, умственные спо-</w:t>
        <w:br/>
        <w:t>собности или любые другие ценности, навеянные воспитанием, образовани-</w:t>
        <w:br/>
        <w:t>ем, общественным мнением и п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У каждого человека имеется свой набор ценностей, и именно их трево-</w:t>
        <w:br/>
        <w:t>жит вампир, стараясь вызвать ваше раздражение. Фактически, он является</w:t>
        <w:br/>
        <w:t>вашим доктором, поскольку показывает то, что вам избыточно дорого. По-</w:t>
        <w:br/>
        <w:t>этому любой скандал — это здорово! Фактически это бесплатная диагности-</w:t>
        <w:br/>
        <w:t>ка ваших идеализации! И не только диагностика, но и лечение. Поскольку</w:t>
        <w:br/>
        <w:t>своим поведением, своими убеждениями или поступками он разрушает ваши</w:t>
        <w:br/>
        <w:t>идеализации! Он отрицает ваши убеждения и тем не менее живет, всем сво-</w:t>
        <w:br/>
        <w:t>им существованием доказывая их ошибочность. Учтите это, и постарайтесь</w:t>
        <w:br/>
        <w:t>быть благодарным тому человеку, который сумел втянуть вас в скандал. Он</w:t>
        <w:br/>
        <w:t>ваш бесплатный диагност и лекарь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ы думаете, что в приведенных выше утверждениях есть какая-то</w:t>
        <w:br/>
        <w:t>исключительная новизна, то мы вынуждены разочаровать вас. Все это хоро-</w:t>
        <w:br/>
        <w:t>шо известно уже сотни лет. В качестве доказательства приведем отрывок из</w:t>
        <w:br/>
        <w:t>книги Раджниша «Дар Атиши», описывающий подобный случай, который про-</w:t>
        <w:br/>
        <w:t>изошел с Буддой во время его странств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Будду </w:t>
      </w:r>
      <w:r>
        <w:rPr>
          <w:iCs/>
          <w:sz w:val="24"/>
        </w:rPr>
        <w:t xml:space="preserve">как-то </w:t>
      </w:r>
      <w:r>
        <w:rPr>
          <w:sz w:val="24"/>
        </w:rPr>
        <w:t xml:space="preserve">попробовали оскорбить. </w:t>
      </w:r>
      <w:r>
        <w:rPr>
          <w:iCs/>
          <w:sz w:val="24"/>
        </w:rPr>
        <w:t xml:space="preserve">Он </w:t>
      </w:r>
      <w:r>
        <w:rPr>
          <w:sz w:val="24"/>
        </w:rPr>
        <w:t xml:space="preserve">проходил </w:t>
      </w:r>
      <w:r>
        <w:rPr>
          <w:iCs/>
          <w:sz w:val="24"/>
        </w:rPr>
        <w:t xml:space="preserve">мимо </w:t>
      </w:r>
      <w:r>
        <w:rPr>
          <w:sz w:val="24"/>
        </w:rPr>
        <w:t xml:space="preserve">одной </w:t>
      </w:r>
      <w:r>
        <w:rPr>
          <w:iCs/>
          <w:sz w:val="24"/>
        </w:rPr>
        <w:t>деревни, жители</w:t>
        <w:br/>
      </w:r>
      <w:r>
        <w:rPr>
          <w:bCs/>
          <w:iCs/>
          <w:sz w:val="24"/>
          <w:szCs w:val="18"/>
        </w:rPr>
        <w:t>которой были настроены против него. Для них было невозможным осмыслить то,</w:t>
        <w:br/>
        <w:t xml:space="preserve">чему </w:t>
      </w:r>
      <w:r>
        <w:rPr>
          <w:bCs/>
          <w:sz w:val="24"/>
          <w:szCs w:val="18"/>
        </w:rPr>
        <w:t xml:space="preserve">он учил. </w:t>
      </w:r>
      <w:r>
        <w:rPr>
          <w:bCs/>
          <w:iCs/>
          <w:sz w:val="24"/>
          <w:szCs w:val="18"/>
        </w:rPr>
        <w:t>Эти люди собрались возле него. Будда слушал, не отвечая, а потом</w:t>
        <w:br/>
        <w:t>сказал: «Если вы закончили, можно мне покинуть вас! Мне надо добраться до другого</w:t>
        <w:br/>
        <w:t xml:space="preserve">селения, и там, </w:t>
      </w:r>
      <w:r>
        <w:rPr>
          <w:bCs/>
          <w:sz w:val="24"/>
          <w:szCs w:val="18"/>
        </w:rPr>
        <w:t xml:space="preserve">должно </w:t>
      </w:r>
      <w:r>
        <w:rPr>
          <w:bCs/>
          <w:iCs/>
          <w:sz w:val="24"/>
          <w:szCs w:val="18"/>
        </w:rPr>
        <w:t xml:space="preserve">быть, ждут меня. Если вы не закончили, </w:t>
      </w:r>
      <w:r>
        <w:rPr>
          <w:bCs/>
          <w:sz w:val="24"/>
          <w:szCs w:val="18"/>
        </w:rPr>
        <w:t xml:space="preserve">го </w:t>
      </w:r>
      <w:r>
        <w:rPr>
          <w:bCs/>
          <w:iCs/>
          <w:sz w:val="24"/>
          <w:szCs w:val="18"/>
        </w:rPr>
        <w:t>завтра я буду</w:t>
        <w:br/>
        <w:t xml:space="preserve">возвращаться, и вы снова </w:t>
      </w:r>
      <w:r>
        <w:rPr>
          <w:bCs/>
          <w:sz w:val="24"/>
          <w:szCs w:val="18"/>
        </w:rPr>
        <w:t xml:space="preserve">сможете </w:t>
      </w:r>
      <w:r>
        <w:rPr>
          <w:bCs/>
          <w:iCs/>
          <w:sz w:val="24"/>
          <w:szCs w:val="18"/>
        </w:rPr>
        <w:t>прийти сюда и завершить свои дела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Человек из толпы сказал: «Разве ты не слышал! Мы оскорбляли тебя, мы бранили</w:t>
        <w:br/>
        <w:t xml:space="preserve">тебя. Мы употребили все грязные слова, </w:t>
      </w:r>
      <w:r>
        <w:rPr>
          <w:bCs/>
          <w:sz w:val="24"/>
          <w:szCs w:val="18"/>
        </w:rPr>
        <w:t xml:space="preserve">которые только можно </w:t>
      </w:r>
      <w:r>
        <w:rPr>
          <w:bCs/>
          <w:iCs/>
          <w:sz w:val="24"/>
          <w:szCs w:val="18"/>
        </w:rPr>
        <w:t>найти». Будда засме-</w:t>
        <w:br/>
        <w:t xml:space="preserve">ялся и сказал: «Вы пришли несколько поздно. Вам следовало прийти 10 </w:t>
      </w:r>
      <w:r>
        <w:rPr>
          <w:bCs/>
          <w:sz w:val="24"/>
          <w:szCs w:val="18"/>
        </w:rPr>
        <w:t>лет назад.</w:t>
        <w:br/>
      </w:r>
      <w:r>
        <w:rPr>
          <w:bCs/>
          <w:iCs/>
          <w:sz w:val="24"/>
          <w:szCs w:val="18"/>
        </w:rPr>
        <w:t xml:space="preserve">Тогда я находился в том же состоянии ума, </w:t>
      </w:r>
      <w:r>
        <w:rPr>
          <w:bCs/>
          <w:sz w:val="24"/>
          <w:szCs w:val="18"/>
        </w:rPr>
        <w:t xml:space="preserve">как и </w:t>
      </w:r>
      <w:r>
        <w:rPr>
          <w:bCs/>
          <w:iCs/>
          <w:sz w:val="24"/>
          <w:szCs w:val="18"/>
        </w:rPr>
        <w:t>вы. Тогда я ответил бы, и здорово</w:t>
        <w:br/>
        <w:t>ответил. Сейчас это еще одна возможность для меня остаться сострадающим, оста-</w:t>
        <w:br/>
        <w:t>ваться медитативным. Я очень благодарен вам за то, что вы мне предоставили такую</w:t>
        <w:br/>
        <w:t xml:space="preserve">возможность. Это просто проверка, </w:t>
      </w:r>
      <w:r>
        <w:rPr>
          <w:bCs/>
          <w:sz w:val="24"/>
          <w:szCs w:val="18"/>
        </w:rPr>
        <w:t xml:space="preserve">тест на то, </w:t>
      </w:r>
      <w:r>
        <w:rPr>
          <w:bCs/>
          <w:iCs/>
          <w:sz w:val="24"/>
          <w:szCs w:val="18"/>
        </w:rPr>
        <w:t>чтобы увидеть, скрывается во мне что-</w:t>
        <w:br/>
        <w:t xml:space="preserve">либо негативное или нет. И я рад </w:t>
      </w:r>
      <w:r>
        <w:rPr>
          <w:bCs/>
          <w:sz w:val="24"/>
          <w:szCs w:val="18"/>
        </w:rPr>
        <w:t xml:space="preserve">объявить вам, </w:t>
      </w:r>
      <w:r>
        <w:rPr>
          <w:bCs/>
          <w:iCs/>
          <w:sz w:val="24"/>
          <w:szCs w:val="18"/>
        </w:rPr>
        <w:t>друзья, что даже единственная тень</w:t>
        <w:br/>
        <w:t xml:space="preserve">негативного не набежала на мой ум. </w:t>
      </w:r>
      <w:r>
        <w:rPr>
          <w:bCs/>
          <w:sz w:val="24"/>
          <w:szCs w:val="18"/>
        </w:rPr>
        <w:t xml:space="preserve">Я оставался в абсолютном блаженстве, </w:t>
      </w:r>
      <w:r>
        <w:rPr>
          <w:bCs/>
          <w:iCs/>
          <w:sz w:val="24"/>
          <w:szCs w:val="18"/>
        </w:rPr>
        <w:t>вы не</w:t>
        <w:br/>
        <w:t xml:space="preserve">могли </w:t>
      </w:r>
      <w:r>
        <w:rPr>
          <w:bCs/>
          <w:sz w:val="24"/>
          <w:szCs w:val="18"/>
        </w:rPr>
        <w:t xml:space="preserve">задеть меня </w:t>
      </w:r>
      <w:r>
        <w:rPr>
          <w:bCs/>
          <w:iCs/>
          <w:sz w:val="24"/>
          <w:szCs w:val="18"/>
        </w:rPr>
        <w:t xml:space="preserve">каким-то образом. И я рад, что вы мне предоставили такую </w:t>
      </w:r>
      <w:r>
        <w:rPr>
          <w:bCs/>
          <w:sz w:val="24"/>
          <w:szCs w:val="18"/>
        </w:rPr>
        <w:t>воз-</w:t>
        <w:br/>
        <w:t>можность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 видите, мы всего лишь предлагаем вам немного побыть Буддой в сво-</w:t>
        <w:br/>
        <w:t>ей лично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нимая все это, вы можете принять решение о том, как вы будете уча-</w:t>
        <w:br/>
        <w:t>ствовать в назревающем конфликте. Вариантов развития ситуации может</w:t>
        <w:br/>
        <w:t>быть мног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ы можете увернуться от конфликта — промолчать, уйти куда-нибудь,</w:t>
        <w:br/>
        <w:t>отделаться шутками. В этом случае вампир не получит своей порции жиз-</w:t>
        <w:br/>
        <w:t>ненных сил и будет продолжать «доставать» вас или переключится на друго-</w:t>
        <w:br/>
        <w:t>го человека (например, на ребенка с его незащищенной психикой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ы можете пожалеть вампира и включиться в конфликт. Одна-две кон-</w:t>
        <w:br/>
        <w:t>тролируемые вспышки гнева (если они допустимы в рамках вашей модели</w:t>
        <w:br/>
        <w:t>поведения в жизни) не нанесут вам большого вреда, но вполне удовлетво-</w:t>
        <w:br/>
        <w:t>рят энергетически ослабшего человека. Но через день-два вас ждет такое</w:t>
        <w:br/>
        <w:t>же развлечение.</w:t>
      </w:r>
    </w:p>
    <w:p>
      <w:pPr>
        <w:sectPr>
          <w:footerReference w:type="default" r:id="rId5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этой позиции есть один очень интересный способ участия в конфлик-</w:t>
        <w:br/>
        <w:t>те, подсказанный одним из участников нашего семинар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Чтоб у вас все было хорошо! </w:t>
      </w:r>
      <w:r>
        <w:rPr>
          <w:sz w:val="24"/>
        </w:rPr>
        <w:t>Если вас приглашают принять участие в конф-</w:t>
        <w:br/>
        <w:t xml:space="preserve">ликте, а вы не имеете сил или возможности отказаться от него, то </w:t>
      </w:r>
      <w:r>
        <w:rPr>
          <w:bCs/>
          <w:sz w:val="24"/>
        </w:rPr>
        <w:t>участвуйте</w:t>
        <w:br/>
        <w:t xml:space="preserve">на здоровье! </w:t>
      </w:r>
      <w:r>
        <w:rPr>
          <w:sz w:val="24"/>
        </w:rPr>
        <w:t>Какое уж тут здоровье после скандала, скажете вы. И окажетесь</w:t>
        <w:br/>
        <w:t>неправы. Оказывается, можно поучаствовать в скандале с полным удовольствием</w:t>
        <w:br/>
        <w:t xml:space="preserve">и остаться совсем здоровым. Чтобы так произошло, </w:t>
      </w:r>
      <w:r>
        <w:rPr>
          <w:bCs/>
          <w:sz w:val="24"/>
        </w:rPr>
        <w:t>нужно в моменты эмоцио-</w:t>
        <w:br/>
        <w:t xml:space="preserve">нальных вспышек желать своему оппоненту не традиционные напасти </w:t>
      </w:r>
      <w:r>
        <w:rPr>
          <w:sz w:val="24"/>
        </w:rPr>
        <w:t>(«Чтоб</w:t>
        <w:br/>
        <w:t xml:space="preserve">ты сдох!»), </w:t>
      </w:r>
      <w:r>
        <w:rPr>
          <w:bCs/>
          <w:sz w:val="24"/>
        </w:rPr>
        <w:t xml:space="preserve">а совсем другое. </w:t>
      </w:r>
      <w:r>
        <w:rPr>
          <w:sz w:val="24"/>
        </w:rPr>
        <w:t>Например: «Чтоб ты был здоров!» Или: «Чтоб у тебя</w:t>
        <w:br/>
        <w:t>все было хорошо! Чтоб тебя все любили! Чтоб у тебя деньги были!»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ариантов подобных пожеланий может быть множество. Вы сами должны</w:t>
        <w:br/>
        <w:t xml:space="preserve">придумать три-пять подобных эмоциональных восклицаний, </w:t>
      </w:r>
      <w:r>
        <w:rPr>
          <w:bCs/>
          <w:sz w:val="24"/>
        </w:rPr>
        <w:t>заранее заучить</w:t>
        <w:br/>
        <w:t xml:space="preserve">их </w:t>
      </w:r>
      <w:r>
        <w:rPr>
          <w:sz w:val="24"/>
        </w:rPr>
        <w:t>и использовать в ходе конфликта. Выучить их нужно затем, чтобы потом не</w:t>
        <w:br/>
        <w:t>пришлось судорожно придумывать хорошее пожелание уже в ходе самого кон-</w:t>
        <w:br/>
        <w:t>фликта. Вряд ли у вас что-нибудь получится. А вот если заготовки есть, то их</w:t>
        <w:br/>
        <w:t>легко вытащить из памяти и использова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Участвуя подобным образом в конфликте, </w:t>
      </w:r>
      <w:r>
        <w:rPr>
          <w:bCs/>
          <w:sz w:val="24"/>
        </w:rPr>
        <w:t>вы сразу убиваете трех зайцев.</w:t>
        <w:br/>
        <w:t xml:space="preserve">Первый </w:t>
      </w:r>
      <w:r>
        <w:rPr>
          <w:sz w:val="24"/>
        </w:rPr>
        <w:t xml:space="preserve">— </w:t>
      </w:r>
      <w:r>
        <w:rPr>
          <w:bCs/>
          <w:sz w:val="24"/>
        </w:rPr>
        <w:t xml:space="preserve">с </w:t>
      </w:r>
      <w:r>
        <w:rPr>
          <w:sz w:val="24"/>
        </w:rPr>
        <w:t xml:space="preserve">помощью вашего оппонента вы выясните свои идеализации. </w:t>
      </w:r>
      <w:r>
        <w:rPr>
          <w:bCs/>
          <w:sz w:val="24"/>
        </w:rPr>
        <w:t>Вто-</w:t>
        <w:br/>
        <w:t xml:space="preserve">рой </w:t>
      </w:r>
      <w:r>
        <w:rPr>
          <w:sz w:val="24"/>
        </w:rPr>
        <w:t>— вы поделитесь жизненной энергией с ослабленным человеком, то есть</w:t>
        <w:br/>
        <w:t xml:space="preserve">совершите добрый поступок (что-то вроде подачи милостыни). </w:t>
      </w:r>
      <w:r>
        <w:rPr>
          <w:bCs/>
          <w:sz w:val="24"/>
        </w:rPr>
        <w:t xml:space="preserve">И третий </w:t>
      </w:r>
      <w:r>
        <w:rPr>
          <w:sz w:val="24"/>
        </w:rPr>
        <w:t>— вы</w:t>
        <w:br/>
        <w:t>пожелаете другому человеку добра, мира или еще чего-то хорошего. То есть</w:t>
        <w:br/>
        <w:t>совершите еще один хороший поступок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результате, вместо добавления в свой «сосуд кармы» (что обычно делается</w:t>
        <w:br/>
        <w:t>в ходе скандала), вы уменьшите его заполнение. Чего еще желать можно! Как</w:t>
        <w:br/>
        <w:t>видите, при небольшой коррекции обычная семейная разборка может превра-</w:t>
        <w:br/>
        <w:t>титься в благой поступок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роме живого и активного участия в скандале вы можете использовать и</w:t>
        <w:br/>
        <w:t xml:space="preserve">другие тактики. Например, вы </w:t>
      </w:r>
      <w:r>
        <w:rPr>
          <w:bCs/>
          <w:sz w:val="24"/>
        </w:rPr>
        <w:t>можете пожалеть провоцирующего вас челове-</w:t>
        <w:br/>
        <w:t xml:space="preserve">ка, посочувствовать ему. </w:t>
      </w:r>
      <w:r>
        <w:rPr>
          <w:sz w:val="24"/>
        </w:rPr>
        <w:t>Тем самым вы предложите ему энергию, но уже друго-</w:t>
        <w:br/>
        <w:t>го качества. Вместо ожидаемой им энергии гнева вы подкормите его энергией</w:t>
        <w:br/>
        <w:t>любви и милосердия. Возможно, он сумеет усвоить и ее, и тогда реакция может</w:t>
        <w:br/>
        <w:t>быть самой неожиданной, вплоть до слез раскаяния и извинений. Если эта</w:t>
        <w:br/>
        <w:t>энергия его не устроит, то он будет продолжать провоцировать вас на вспышку</w:t>
        <w:br/>
        <w:t>гнев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ужно отметить, что некоторые вампиры питаются как раз </w:t>
      </w:r>
      <w:r>
        <w:rPr>
          <w:bCs/>
          <w:sz w:val="24"/>
        </w:rPr>
        <w:t>энергией сочув-</w:t>
        <w:br/>
        <w:t xml:space="preserve">ствия и сострадания. </w:t>
      </w:r>
      <w:r>
        <w:rPr>
          <w:sz w:val="24"/>
        </w:rPr>
        <w:t>Для этого они долго и жалостливо рассказывают о своей</w:t>
        <w:br/>
        <w:t>несчастной жизни, вызывая ваше сочувстви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желайте человеку то, в чем он нуждается! </w:t>
      </w:r>
      <w:r>
        <w:rPr>
          <w:sz w:val="24"/>
        </w:rPr>
        <w:t>Еще один вариант разрешения</w:t>
        <w:br/>
        <w:t xml:space="preserve">конфликта — пожелайте человеку того, чего ему хочется! Часто </w:t>
      </w:r>
      <w:r>
        <w:rPr>
          <w:bCs/>
          <w:sz w:val="24"/>
        </w:rPr>
        <w:t>в основе скан-</w:t>
        <w:br/>
        <w:t xml:space="preserve">дала лежит недостаток каких-либо внутренних качеств. </w:t>
      </w:r>
      <w:r>
        <w:rPr>
          <w:sz w:val="24"/>
        </w:rPr>
        <w:t>Это может быть недо-</w:t>
        <w:br/>
        <w:t>статок уважения к себе, недостаток уверенности в своих силах, недостаток тепла</w:t>
        <w:br/>
        <w:t>и внимания со стороны других людей, боязнь остаться в одиночестве и т. д.</w:t>
        <w:br/>
        <w:t xml:space="preserve">Может быть, ему что-то недодали в детстве, и сейчас </w:t>
      </w:r>
      <w:r>
        <w:rPr>
          <w:bCs/>
          <w:sz w:val="24"/>
        </w:rPr>
        <w:t>он пробует получить от</w:t>
        <w:br/>
        <w:t xml:space="preserve">вас это. </w:t>
      </w:r>
      <w:r>
        <w:rPr>
          <w:sz w:val="24"/>
        </w:rPr>
        <w:t>Правда, для получения нужного он использует не очень благостный</w:t>
        <w:br/>
        <w:t>способ — конфликт, но по-другому он просто не уме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этому, когда вас задевают и провоцируют на вспышку гнева, попробуйте</w:t>
        <w:br/>
      </w:r>
      <w:r>
        <w:rPr>
          <w:bCs/>
          <w:sz w:val="24"/>
        </w:rPr>
        <w:t xml:space="preserve">проанализировать, чего же от вас хотят в действительности. </w:t>
      </w:r>
      <w:r>
        <w:rPr>
          <w:sz w:val="24"/>
        </w:rPr>
        <w:t>Оставьте в сторо-</w:t>
        <w:br/>
        <w:t>не модель донор-вампир, а станьте просто человеком, который искренне пыта-</w:t>
        <w:br/>
        <w:t xml:space="preserve">ется помочь другому человеку. И для начала попытайтесь понять, </w:t>
      </w:r>
      <w:r>
        <w:rPr>
          <w:bCs/>
          <w:sz w:val="24"/>
        </w:rPr>
        <w:t>чего от вас</w:t>
        <w:br/>
        <w:t>пробуют получить через конфликт и взаимные претензии.</w:t>
      </w:r>
    </w:p>
    <w:p>
      <w:pPr>
        <w:sectPr>
          <w:footerReference w:type="default" r:id="rId5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Если вы вычислили эту потребность, то сделайте следующий шаг. </w:t>
      </w:r>
      <w:r>
        <w:rPr>
          <w:bCs/>
          <w:sz w:val="24"/>
        </w:rPr>
        <w:t>Мысленно</w:t>
        <w:br/>
        <w:t xml:space="preserve">пошлите человеку то, чего он от вас добивается! </w:t>
      </w:r>
      <w:r>
        <w:rPr>
          <w:sz w:val="24"/>
        </w:rPr>
        <w:t>Пошлите ему уверенность в</w:t>
        <w:br/>
        <w:t>своих силах, заботу и внимание детей или здоровье. Или что-то еще, чего ему</w:t>
        <w:br/>
        <w:t>не хватает. Не ждите немедленной реакции, а продолжайте мысленно посылать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5203190</wp:posOffset>
                </wp:positionH>
                <wp:positionV relativeFrom="paragraph">
                  <wp:posOffset>15240</wp:posOffset>
                </wp:positionV>
                <wp:extent cx="0" cy="8771890"/>
                <wp:effectExtent l="3810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1.2pt" to="409.7pt,691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человеку то, в чем он нуждается. Возможно, это займет у вас несколько ча-</w:t>
        <w:br/>
        <w:t>сов или даже несколько дней. Но куда вам спешить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Фактически, такое мысленное пожелание будет являться </w:t>
      </w:r>
      <w:r>
        <w:rPr>
          <w:bCs/>
          <w:sz w:val="24"/>
        </w:rPr>
        <w:t>энергетическим</w:t>
        <w:br/>
        <w:t>посылом, который будет содержать именно ту информацию и эмоции, кото-</w:t>
        <w:br/>
        <w:t xml:space="preserve">рые нужны человеку. </w:t>
      </w:r>
      <w:r>
        <w:rPr>
          <w:sz w:val="24"/>
        </w:rPr>
        <w:t>И вы увидите, что с ним произойдет чудесное превраще-</w:t>
        <w:br/>
        <w:t>ние — он успокоится, ваши отношения наладятся и прежние конфликты оста-</w:t>
        <w:br/>
        <w:t>нутся в далеком прошлом. Ради этого стоит сделать немного мысленных уси-</w:t>
        <w:br/>
        <w:t>лий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делайте эти мысленные посылы легко, весело, не ожидая немед-</w:t>
        <w:br/>
        <w:t>ленной отдачи. Вы просто делаете милосердный поступок — даете чело-</w:t>
        <w:br/>
        <w:t>веку то, в чем он нуждается! А будет вам за это благодарность или нет —</w:t>
        <w:br/>
        <w:t>не имеет никакого значения. Иначе, если вы будете ожидать ответной</w:t>
        <w:br/>
        <w:t xml:space="preserve">реакции на свои действия, то возникнет </w:t>
      </w:r>
      <w:r>
        <w:rPr>
          <w:bCs/>
          <w:sz w:val="24"/>
        </w:rPr>
        <w:t xml:space="preserve">идеализация цели </w:t>
      </w:r>
      <w:r>
        <w:rPr>
          <w:sz w:val="24"/>
        </w:rPr>
        <w:t>и возможность</w:t>
        <w:br/>
        <w:t>улучшения ваших взаимоотношений будет заблокирован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озможны и другие варианты выхода из конфликтов, но в основном</w:t>
        <w:br/>
        <w:t xml:space="preserve">это решения на уровне энергетики. Чтобы </w:t>
      </w:r>
      <w:r>
        <w:rPr>
          <w:bCs/>
          <w:sz w:val="24"/>
        </w:rPr>
        <w:t>принципиально прекратить кон-</w:t>
        <w:br/>
        <w:t xml:space="preserve">фликты, </w:t>
      </w:r>
      <w:r>
        <w:rPr>
          <w:sz w:val="24"/>
        </w:rPr>
        <w:t>нужно восстановить нормальную энергетику больного человека</w:t>
        <w:br/>
        <w:t>(энерговампира). А это возможно только при изменении его отношения к</w:t>
        <w:br/>
        <w:t>жизни и выполнении им основного кармического требования. Как вы смо-</w:t>
        <w:br/>
        <w:t>жете это сделать — решайте сами. Но это обязательное услови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Самооценка идеализации семьи. </w:t>
      </w:r>
      <w:r>
        <w:rPr>
          <w:sz w:val="24"/>
        </w:rPr>
        <w:t>А теперь мы предлагаем нашим читателям</w:t>
        <w:br/>
      </w:r>
      <w:r>
        <w:rPr>
          <w:bCs/>
          <w:sz w:val="24"/>
        </w:rPr>
        <w:t xml:space="preserve">рассмотреть свой семейный опыт, </w:t>
      </w:r>
      <w:r>
        <w:rPr>
          <w:sz w:val="24"/>
        </w:rPr>
        <w:t>исходя из изложенных сведений. Попро-</w:t>
        <w:br/>
        <w:t xml:space="preserve">буйте припомнить, что особенно </w:t>
      </w:r>
      <w:r>
        <w:rPr>
          <w:bCs/>
          <w:sz w:val="24"/>
        </w:rPr>
        <w:t xml:space="preserve">раздражает вас в вашей (вашем) </w:t>
      </w:r>
      <w:r>
        <w:rPr>
          <w:sz w:val="24"/>
        </w:rPr>
        <w:t>супруге.</w:t>
        <w:br/>
        <w:t>Что именно она (он) делает лишнего или не так, как нужно. Это может отно-</w:t>
        <w:br/>
        <w:t>ситься к ведению домашнего хозяйства или поведению в постели, трате де-</w:t>
        <w:br/>
        <w:t xml:space="preserve">нег или чертам характера и т. п. Поймите, что </w:t>
      </w:r>
      <w:r>
        <w:rPr>
          <w:bCs/>
          <w:sz w:val="24"/>
        </w:rPr>
        <w:t>именно эти качества вы идеа-</w:t>
        <w:br/>
        <w:t xml:space="preserve">лизируете, </w:t>
      </w:r>
      <w:r>
        <w:rPr>
          <w:sz w:val="24"/>
        </w:rPr>
        <w:t>то есть придаете им излишнее (по мнению Высших сил) значение.</w:t>
        <w:br/>
        <w:t>И за это вас наказывают, поскольку именно эти идеализации помогают за-</w:t>
        <w:br/>
        <w:t>полниться вашему «сосуду кармы». Чем больше вы недовольны какими-то</w:t>
        <w:br/>
        <w:t>качествами в вашем партнере по семейной жизни, тем быстрее заполняется</w:t>
        <w:br/>
        <w:t>ваш сосу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А теперь попробуйте припомнить, какие </w:t>
      </w:r>
      <w:r>
        <w:rPr>
          <w:bCs/>
          <w:sz w:val="24"/>
        </w:rPr>
        <w:t>ваши качества или привычки</w:t>
        <w:br/>
        <w:t xml:space="preserve">особенно раздражают вашу супругу </w:t>
      </w:r>
      <w:r>
        <w:rPr>
          <w:sz w:val="24"/>
        </w:rPr>
        <w:t>(супруга). Очевидно, что она идеали-</w:t>
        <w:br/>
        <w:t xml:space="preserve">зирует </w:t>
      </w:r>
      <w:r>
        <w:rPr>
          <w:bCs/>
          <w:sz w:val="24"/>
        </w:rPr>
        <w:t xml:space="preserve">противоположные качества личности или ценности. </w:t>
      </w:r>
      <w:r>
        <w:rPr>
          <w:sz w:val="24"/>
        </w:rPr>
        <w:t>Чем больше</w:t>
        <w:br/>
        <w:t>она недовольна вами и чем больше претензий она предъявляет, тем силь-</w:t>
        <w:br/>
        <w:t>нее заполняется ее «сосуд кармы». С соответствующими последствия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ыяснив все про свое «воспитание», вы должны принять какое-то реше-</w:t>
        <w:br/>
        <w:t>ние. Вы можете оставить все по-прежнему, и тогда ваш сосуд будет продол-</w:t>
        <w:br/>
        <w:t xml:space="preserve">жать заполняться. А можете изменить свой взгляд на жизнь, </w:t>
      </w:r>
      <w:r>
        <w:rPr>
          <w:bCs/>
          <w:sz w:val="24"/>
        </w:rPr>
        <w:t xml:space="preserve">отказаться </w:t>
      </w:r>
      <w:r>
        <w:rPr>
          <w:sz w:val="24"/>
        </w:rPr>
        <w:t>от</w:t>
        <w:br/>
      </w:r>
      <w:r>
        <w:rPr>
          <w:bCs/>
          <w:sz w:val="24"/>
        </w:rPr>
        <w:t xml:space="preserve">дорогих вашему сердцу идей о том, каким должен быть ваш супруг. И </w:t>
      </w:r>
      <w:r>
        <w:rPr>
          <w:sz w:val="24"/>
        </w:rPr>
        <w:t>от</w:t>
        <w:br/>
        <w:t>попыток переделать его в соответствии со своими идеалами. Тогда пережи-</w:t>
        <w:br/>
        <w:t xml:space="preserve">вания покинут вас, и вы сможете принять </w:t>
      </w:r>
      <w:r>
        <w:rPr>
          <w:bCs/>
          <w:sz w:val="24"/>
        </w:rPr>
        <w:t>вполне разумное и обоснованное</w:t>
        <w:br/>
        <w:t xml:space="preserve">решение </w:t>
      </w:r>
      <w:r>
        <w:rPr>
          <w:sz w:val="24"/>
        </w:rPr>
        <w:t>о том, стоит ли продолжать совместную жизнь с этим человек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ожет быть, вы найдете, что недостатки супруга превышают его досто-</w:t>
        <w:br/>
        <w:t>инства, и вам лучше расстаться. Но расстаться мирно, спокойно, без конф-</w:t>
        <w:br/>
        <w:t>ликтов и накопления дополнительных переживаний.</w:t>
      </w:r>
    </w:p>
    <w:p>
      <w:pPr>
        <w:sectPr>
          <w:footerReference w:type="default" r:id="rId5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, возможно, достоинства от совместно проживания превысят недо-</w:t>
        <w:br/>
        <w:t>статки от его «неидеальности». Тогда вы останетесь жить вместе, но пре-</w:t>
        <w:br/>
        <w:t>тензий и конфликтов уже не будет. Поскольку у вас не будет идеализа-</w:t>
        <w:br/>
        <w:t>ции, то есть значимых для вас идей о том, каким должен быть ваш супруг.</w:t>
        <w:br/>
        <w:t>Рассмотрим пример ситуации, когда набор идеализации супругов привел</w:t>
        <w:br/>
        <w:t>к распаду семьи.</w:t>
      </w:r>
    </w:p>
    <w:p>
      <w:pPr>
        <w:pStyle w:val="Normal"/>
        <w:shd w:fill="FFFFFF" w:val="clear"/>
        <w:spacing w:lineRule="auto" w:line="21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Лариса, доцент вуза, замужем, 30 лет, имеет сына. Умная, образованная, самостоя-</w:t>
        <w:br/>
        <w:t>тельная женщина.</w:t>
      </w:r>
    </w:p>
    <w:p>
      <w:pPr>
        <w:pStyle w:val="Normal"/>
        <w:shd w:fill="FFFFFF" w:val="clear"/>
        <w:spacing w:lineRule="auto" w:line="21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Лариса вышла замуж по любви в студенческие годы. Брак был счастливым много</w:t>
        <w:br/>
        <w:t xml:space="preserve">лет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супруги имели общие интересы в науке, оба были преподавателями вуза (техничес-</w:t>
        <w:br/>
        <w:t>кого), вместе ездили в походы по стране, работали на даче и т. п.</w:t>
      </w:r>
    </w:p>
    <w:p>
      <w:pPr>
        <w:pStyle w:val="Normal"/>
        <w:shd w:fill="FFFFFF" w:val="clear"/>
        <w:spacing w:lineRule="auto" w:line="21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С началом перестройки муж ушел в бизнес и стал руководителем небольшой, но</w:t>
        <w:br/>
        <w:t>успешно функционирующей фирмы. Появились деньги, возможность жить более свобод-</w:t>
        <w:br/>
        <w:t>но, удовлетворить потребности, о которых раньше можно было только мечтать.</w:t>
      </w:r>
    </w:p>
    <w:p>
      <w:pPr>
        <w:pStyle w:val="Normal"/>
        <w:shd w:fill="FFFFFF" w:val="clear"/>
        <w:spacing w:lineRule="auto" w:line="21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Например, раньше они жили в однокомнатной квартире, но недавно муж купил двух-</w:t>
        <w:br/>
        <w:t>комнатную квартиру, куда они собираются переезжать. Но муж Ларисы не хочет переез-</w:t>
        <w:br/>
        <w:t>жать с семьей в новую квартиру, а собирается остаться жить один в их однокомнатной</w:t>
        <w:br/>
        <w:t>квартире. Такая модель семейной жизни очень не устраивает Ларису.</w:t>
      </w:r>
    </w:p>
    <w:p>
      <w:pPr>
        <w:pStyle w:val="Normal"/>
        <w:shd w:fill="FFFFFF" w:val="clear"/>
        <w:spacing w:lineRule="auto" w:line="21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Конфликты в семье возникли после рождения ребенка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Лариса стала более требо-</w:t>
        <w:br/>
        <w:t>вательной и нетерпимой к мужу, особенно в последние годы. Возникли скандалы, взаим-</w:t>
        <w:br/>
        <w:t>ные упреки, оскорбления.</w:t>
      </w:r>
    </w:p>
    <w:p>
      <w:pPr>
        <w:pStyle w:val="Normal"/>
        <w:shd w:fill="FFFFFF" w:val="clear"/>
        <w:spacing w:lineRule="auto" w:line="21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Три года назад у Ларисы появилась сильная боль в пояснице, которая мешала ей</w:t>
        <w:br/>
        <w:t>двигаться, вызывала дополнительную раздражительность. Лекарства не помогали, поэто-</w:t>
        <w:br/>
        <w:t>му она сама нашла специальные пищевые добавки, которые помогли очистить организм</w:t>
        <w:br/>
        <w:t>и изгнать болезнь. Но в последние два месяца болезнь обострилась вновь, и пищевые</w:t>
        <w:br/>
        <w:t>добавки уже не помогают.</w:t>
      </w:r>
    </w:p>
    <w:p>
      <w:pPr>
        <w:pStyle w:val="Normal"/>
        <w:shd w:fill="FFFFFF" w:val="clear"/>
        <w:spacing w:lineRule="auto" w:line="21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Лариса помогает своим знакомым, консультирует их по способам лечения заболева-</w:t>
        <w:br/>
        <w:t>ний, которыми овладела сама в процессе самоизлечения. Она с детства испытывала тягу</w:t>
        <w:br/>
        <w:t>к медицине, но под влиянием родителей и какого-то популярного кинофильма пошла</w:t>
        <w:br/>
        <w:t>учиться в технический вуз. Работает с удовольствием, студенты ее любят. Но внутри ощу-</w:t>
        <w:br/>
        <w:t>щает некоторую потребность оказывать помощь людям в лечении и реализует ее доступ-</w:t>
        <w:br/>
        <w:t>ными способами.</w:t>
      </w:r>
    </w:p>
    <w:p>
      <w:pPr>
        <w:pStyle w:val="Normal"/>
        <w:shd w:fill="FFFFFF" w:val="clear"/>
        <w:spacing w:lineRule="auto" w:line="21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Год назад ее муж полюбил другую женщину, коллегу по работе. Эта женщина стар-</w:t>
        <w:br/>
        <w:t>ше него, имеет ребенка, замужем (но собирается развестись). Он периодически встреча-</w:t>
        <w:br/>
        <w:t>ется с ней, практически живет на две семьи. Подобная ситуация совершенно не устраивает</w:t>
        <w:br/>
        <w:t>Ларису, но все ее претензии не находят понимания у мужа.</w:t>
      </w:r>
    </w:p>
    <w:p>
      <w:pPr>
        <w:pStyle w:val="Normal"/>
        <w:shd w:fill="FFFFFF" w:val="clear"/>
        <w:spacing w:lineRule="auto" w:line="21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Диагностика ситуации. Лариса наработала за свою жизнь несколько ошибочных</w:t>
        <w:br/>
        <w:t xml:space="preserve">убеждений, за которые </w:t>
      </w:r>
      <w:r>
        <w:rPr>
          <w:bCs/>
          <w:sz w:val="24"/>
          <w:szCs w:val="18"/>
        </w:rPr>
        <w:t xml:space="preserve">жизнь </w:t>
      </w:r>
      <w:r>
        <w:rPr>
          <w:bCs/>
          <w:iCs/>
          <w:sz w:val="24"/>
          <w:szCs w:val="18"/>
        </w:rPr>
        <w:t>довольно активно «воспитывает» ее. Рассмотрим, по ка-</w:t>
        <w:br/>
        <w:t>ким клапанам идет заполнение ее «сосуда кармы».</w:t>
      </w:r>
    </w:p>
    <w:p>
      <w:pPr>
        <w:pStyle w:val="Normal"/>
        <w:shd w:fill="FFFFFF" w:val="clear"/>
        <w:spacing w:lineRule="auto" w:line="21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ервый открытый клапан: идеализация семейной жизни. У Ларисы имеется модель</w:t>
        <w:br/>
        <w:t xml:space="preserve">поведения мужа в семье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муж должен жить с женой в одной квартире, спать в одной</w:t>
        <w:br/>
        <w:t>кровати и не смотреть на других женщин.</w:t>
      </w:r>
    </w:p>
    <w:p>
      <w:pPr>
        <w:pStyle w:val="Normal"/>
        <w:shd w:fill="FFFFFF" w:val="clear"/>
        <w:spacing w:lineRule="auto" w:line="21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ка существовали условия материальной ограниченности, у ее мужа не было воз-</w:t>
        <w:br/>
        <w:t>можности проводить «воспитательные» воздействия. Но после покупки отдельной кварти-</w:t>
        <w:br/>
        <w:t xml:space="preserve">ры ему захотелось попробовать пожить в условиях некоторой независимости (что </w:t>
      </w:r>
      <w:r>
        <w:rPr>
          <w:bCs/>
          <w:sz w:val="24"/>
          <w:szCs w:val="18"/>
        </w:rPr>
        <w:t>явля-</w:t>
        <w:br/>
        <w:t xml:space="preserve">ется </w:t>
      </w:r>
      <w:r>
        <w:rPr>
          <w:bCs/>
          <w:iCs/>
          <w:sz w:val="24"/>
          <w:szCs w:val="18"/>
        </w:rPr>
        <w:t>разрушением идеалов Ларисы). При этом он не собирается разводиться и сохраняет</w:t>
        <w:br/>
        <w:t>все обязательства по отношению к семье.</w:t>
      </w:r>
    </w:p>
    <w:p>
      <w:pPr>
        <w:pStyle w:val="Normal"/>
        <w:shd w:fill="FFFFFF" w:val="clear"/>
        <w:spacing w:lineRule="auto" w:line="21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торой клапан: ревность. Лариса идеализирует верность супругов. За много пет со-</w:t>
        <w:br/>
        <w:t>вместной жизни она никогда не изменяла мужу, и он, похоже, тоже. Но после рождения</w:t>
        <w:br/>
        <w:t>ребенка и особенно во время болезни Ларисы муж начал посматривать на других жен-</w:t>
        <w:br/>
        <w:t>щин.</w:t>
      </w:r>
    </w:p>
    <w:p>
      <w:pPr>
        <w:pStyle w:val="Normal"/>
        <w:shd w:fill="FFFFFF" w:val="clear"/>
        <w:spacing w:lineRule="auto" w:line="21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скольку Лариса предъявляла ему большие претензии, он был просто вынужден</w:t>
        <w:br/>
        <w:t xml:space="preserve">влюбиться в другую женщину </w:t>
      </w:r>
      <w:r>
        <w:rPr>
          <w:bCs/>
          <w:sz w:val="24"/>
          <w:szCs w:val="18"/>
        </w:rPr>
        <w:t xml:space="preserve">— в </w:t>
      </w:r>
      <w:r>
        <w:rPr>
          <w:bCs/>
          <w:iCs/>
          <w:sz w:val="24"/>
          <w:szCs w:val="18"/>
        </w:rPr>
        <w:t>немолодую, очень властную женщину того типа, кото-</w:t>
        <w:br/>
        <w:t xml:space="preserve">рый ему никогда не нравился (тем самым он попал под «воспитательный» процесс </w:t>
      </w:r>
      <w:r>
        <w:rPr>
          <w:bCs/>
          <w:sz w:val="24"/>
          <w:szCs w:val="18"/>
        </w:rPr>
        <w:t>— его</w:t>
        <w:br/>
      </w:r>
      <w:r>
        <w:rPr>
          <w:bCs/>
          <w:iCs/>
          <w:sz w:val="24"/>
          <w:szCs w:val="18"/>
        </w:rPr>
        <w:t>заставили полюбить женщину такого типа, который он осуждал или презирал). О своей</w:t>
        <w:br/>
        <w:t>влюбленности он рассказал Ларисе, вгоняя ее тем самым в дополнительную ярость. Он</w:t>
        <w:br/>
        <w:t>стал жить у новой женщины, приезжая домой 2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3 раза в неделю.</w:t>
      </w:r>
    </w:p>
    <w:p>
      <w:pPr>
        <w:pStyle w:val="Normal"/>
        <w:shd w:fill="FFFFFF" w:val="clear"/>
        <w:spacing w:lineRule="auto" w:line="21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Следующий открытый клапан: контроль окружающего мира. Лариса, как очень энер-</w:t>
        <w:br/>
        <w:t>гичная и властная женщина, внутри семьи являлась лидером, неявно навязывая мужу</w:t>
        <w:br/>
        <w:t xml:space="preserve">свою </w:t>
      </w:r>
      <w:r>
        <w:rPr>
          <w:bCs/>
          <w:sz w:val="24"/>
          <w:szCs w:val="18"/>
        </w:rPr>
        <w:t xml:space="preserve">модель </w:t>
      </w:r>
      <w:r>
        <w:rPr>
          <w:bCs/>
          <w:iCs/>
          <w:sz w:val="24"/>
          <w:szCs w:val="18"/>
        </w:rPr>
        <w:t xml:space="preserve">взаимоотношений в семье. Это устраивало мужа долгие годы, пока </w:t>
      </w:r>
      <w:r>
        <w:rPr>
          <w:bCs/>
          <w:sz w:val="24"/>
          <w:szCs w:val="18"/>
        </w:rPr>
        <w:t>он не</w:t>
        <w:br/>
      </w:r>
      <w:r>
        <w:rPr>
          <w:bCs/>
          <w:iCs/>
          <w:sz w:val="24"/>
          <w:szCs w:val="18"/>
        </w:rPr>
        <w:t>имел оснований предъявить свои претензии на лидерство.</w:t>
      </w:r>
    </w:p>
    <w:p>
      <w:pPr>
        <w:sectPr>
          <w:footerReference w:type="default" r:id="rId5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1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Но с ростом материального благополучия, создаваемого мужем (у Ларисы была</w:t>
        <w:br/>
        <w:t>только небольшая зарплата доцента вуза), у него появилась большая потребность в ува-</w:t>
        <w:br/>
        <w:t>жении и проявлении роли хозяина семьи. Он стал претендовать на роль хозяина дом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98120</wp:posOffset>
                </wp:positionH>
                <wp:positionV relativeFrom="paragraph">
                  <wp:posOffset>-661670</wp:posOffset>
                </wp:positionV>
                <wp:extent cx="0" cy="3453130"/>
                <wp:effectExtent l="21590" t="0" r="2159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31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-52.1pt" to="-15.6pt,219.7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5184775</wp:posOffset>
                </wp:positionH>
                <wp:positionV relativeFrom="paragraph">
                  <wp:posOffset>12065</wp:posOffset>
                </wp:positionV>
                <wp:extent cx="0" cy="8775065"/>
                <wp:effectExtent l="5080" t="0" r="444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5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0.95pt" to="408.25pt,691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18"/>
        </w:rPr>
        <w:t xml:space="preserve">Такое </w:t>
      </w:r>
      <w:r>
        <w:rPr>
          <w:bCs/>
          <w:sz w:val="24"/>
          <w:szCs w:val="18"/>
        </w:rPr>
        <w:t xml:space="preserve">поведение мужа </w:t>
      </w:r>
      <w:r>
        <w:rPr>
          <w:bCs/>
          <w:iCs/>
          <w:sz w:val="24"/>
          <w:szCs w:val="18"/>
        </w:rPr>
        <w:t>противоречило модели Ларисы о взаимоотношениях в</w:t>
        <w:br/>
        <w:t>семье, и она претензиями (оскорблениями, унижениями мужа) пробовала доказать</w:t>
        <w:br/>
        <w:t>свое право на лидерство. Результатом, естественно, были конфликты и дальнейшее</w:t>
        <w:br/>
        <w:t>разрушение семь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Еще один открытый клапан: неисполнение кармической задачи. Лариса с детства</w:t>
        <w:br/>
        <w:t>чувствовала тягу к медицине, но под сторонним влиянием пошла учиться в техничес-</w:t>
        <w:br/>
        <w:t xml:space="preserve">кий вуз. И хотя Лариса нашла «смежную» с медициной работу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преподавание, все-</w:t>
        <w:br/>
        <w:t>таки чувство внутреннего неудовлетворения у нее осталось. А такое чувство является</w:t>
        <w:br/>
        <w:t>явным индикатором того, что человек занимается не тем, чего хотела бы от него</w:t>
        <w:br/>
        <w:t>судьб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сле 40 лет этот клапан открылся, и в качестве «воспитательной» меры была</w:t>
        <w:br/>
        <w:t>применена болезнь позвоночника, которая инициировала ее изучение способов лече-</w:t>
        <w:br/>
        <w:t>ния. В дальнейшем она стала по мере возможности использовать свои знания в помо-</w:t>
        <w:br/>
        <w:t>щи другим людя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овы основные источники заполнения «сосуда кармы» Ларисы, и только</w:t>
        <w:br/>
        <w:t>смена ее системы взглядов на жизнь может изменить ситуацию к лучшему. Что-</w:t>
        <w:br/>
        <w:t>бы спасти семью, Ларисе остается один выход — хотя бы на время изменить свою</w:t>
        <w:br/>
        <w:t>модель семейной жизни. Например, позволить мужу жить с ней не в одной квар-</w:t>
        <w:br/>
        <w:t>тире. Так живут миллионы обеспеченных людей во всем мире. Объективных ос-</w:t>
        <w:br/>
        <w:t>нований для беспокойства за целость семьи у нее нет — ее муж разводиться пока</w:t>
        <w:br/>
        <w:t>что не собирается, и будет выполнять все свои обязанности в случае снятия пре-</w:t>
        <w:br/>
        <w:t>тензий к нему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Мы ничего не переделываем. </w:t>
      </w:r>
      <w:r>
        <w:rPr>
          <w:sz w:val="24"/>
        </w:rPr>
        <w:t>Здесь мы рассмотрели только один пример,</w:t>
        <w:br/>
        <w:t>когда набор идеализации супругов делает их совместную жизнь невозмож-</w:t>
        <w:br/>
        <w:t>ной. Значительно большее количество подобных примеров приведено в кни-</w:t>
        <w:br/>
        <w:t>ге «Как почистить свой сосуд кармы» [3]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 очередной раз мы хотим подчеркнуть ту мысль, что предметом нашей</w:t>
        <w:br/>
        <w:t xml:space="preserve">книги </w:t>
      </w:r>
      <w:r>
        <w:rPr>
          <w:bCs/>
          <w:sz w:val="24"/>
        </w:rPr>
        <w:t xml:space="preserve">не является изменение ситуации </w:t>
      </w:r>
      <w:r>
        <w:rPr>
          <w:sz w:val="24"/>
        </w:rPr>
        <w:t>в семье (или где-то еще) в соответ-</w:t>
        <w:br/>
        <w:t xml:space="preserve">ствии с вашими желаниями или идеями. Наша задача — </w:t>
      </w:r>
      <w:r>
        <w:rPr>
          <w:bCs/>
          <w:sz w:val="24"/>
        </w:rPr>
        <w:t>научить вас жить</w:t>
        <w:br/>
        <w:t xml:space="preserve">комфортно в любых условиях. </w:t>
      </w:r>
      <w:r>
        <w:rPr>
          <w:sz w:val="24"/>
        </w:rPr>
        <w:t>То есть научиться принимать мир таким, ка-</w:t>
        <w:br/>
        <w:t>кой он есть. А не только таким, каким вам бы хотелось. Поэтому мы почти</w:t>
        <w:br/>
        <w:t>нигде не приводим рекомендаций того, как можно изменить ситуацию. Мы</w:t>
        <w:br/>
        <w:t>только показываем, какие ВАШИ ошибочные убеждения могли привести к</w:t>
        <w:br/>
        <w:t>существующей ситуации. Изменитесь вы — изменится мир вокруг вас! Счаст-</w:t>
        <w:br/>
        <w:t>ливого пути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 теперь переходим к рассмотрению проблем между родителями и деть-</w:t>
        <w:br/>
        <w:t>ми. Итак, дет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  <w:szCs w:val="28"/>
        </w:rPr>
        <w:t>Кармические взаимодействия</w:t>
        <w:br/>
        <w:t>в отношениях с детьми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Дети также являются инструментом кармического «воспитания», причем </w:t>
      </w:r>
      <w:r>
        <w:rPr>
          <w:bCs/>
          <w:sz w:val="24"/>
        </w:rPr>
        <w:t>вос-</w:t>
        <w:br/>
        <w:t xml:space="preserve">питания своих родителей. </w:t>
      </w:r>
      <w:r>
        <w:rPr>
          <w:sz w:val="24"/>
        </w:rPr>
        <w:t>Они «воспитывают» своим характером, привычками,</w:t>
        <w:br/>
        <w:t>поведением, отношением к жизни и т. д.</w:t>
      </w:r>
    </w:p>
    <w:p>
      <w:pPr>
        <w:sectPr>
          <w:footerReference w:type="default" r:id="rId5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 нашим наблюдениям, особенные хлопоты доставляет родителям </w:t>
      </w:r>
      <w:r>
        <w:rPr>
          <w:bCs/>
          <w:sz w:val="24"/>
        </w:rPr>
        <w:t>пер-</w:t>
        <w:br/>
        <w:t xml:space="preserve">вый ребенок </w:t>
      </w:r>
      <w:r>
        <w:rPr>
          <w:sz w:val="24"/>
        </w:rPr>
        <w:t>(когда в семье несколько детей). Возможно, Высшие силы</w:t>
        <w:br/>
        <w:t>опасаются, что ребенок может быть всего один, поэтому именно ему пору-</w:t>
        <w:br/>
        <w:t>чается провести все «воспитательные» мероприятия со своими родителя-</w:t>
        <w:br/>
        <w:t>ми. То есть ребенок рождается с душой, идеализирующей ценности, про-</w:t>
        <w:br/>
        <w:t>тивоположные тем, которым его родители придают избыточное значение.</w:t>
        <w:br/>
        <w:t>Или один из родителей — именно тот, который больше нуждается в «вос-</w:t>
        <w:br/>
        <w:t>питании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так, разрушение системы ценностей родителей через детей проводится по</w:t>
        <w:br/>
        <w:t>первому ребенку. Часто ему даются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rPr>
          <w:sz w:val="24"/>
          <w:szCs w:val="26"/>
        </w:rPr>
      </w:pPr>
      <w:r>
        <w:rPr>
          <w:sz w:val="24"/>
          <w:szCs w:val="26"/>
        </w:rPr>
        <w:t>качества, противоположные тем, которые идеализируют родители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rPr>
          <w:sz w:val="24"/>
          <w:szCs w:val="26"/>
        </w:rPr>
      </w:pPr>
      <w:r>
        <w:rPr>
          <w:sz w:val="24"/>
          <w:szCs w:val="26"/>
        </w:rPr>
        <w:t>качества, которые презирают родители в других людя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менно эти качества будут больше всего раздражать родителей и оказы-</w:t>
        <w:br/>
        <w:t>вать на них «воспитательное» воздейств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 xml:space="preserve">Типовые приемы разрушения идеализации родителей. </w:t>
      </w:r>
      <w:r>
        <w:rPr>
          <w:bCs/>
          <w:sz w:val="24"/>
        </w:rPr>
        <w:t>Отсюда можно наме-</w:t>
        <w:br/>
        <w:t>тить типовые приемы разрушения идеализации родителей через дет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В </w:t>
      </w:r>
      <w:r>
        <w:rPr>
          <w:sz w:val="24"/>
        </w:rPr>
        <w:t>частности, ребенок-наркоман может разрушать идеализацию родителями</w:t>
        <w:br/>
        <w:t>дисциплины, порядка, норм морали, общественного мн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Ребенок, плохо учащийся в школе — идеализацию родителями знаний, ин-</w:t>
        <w:br/>
        <w:t>теллекта, планирования и управления своей жизнь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Ребенок, активно участвующий в какой-то экзотической молодежной груп-</w:t>
        <w:br/>
        <w:t>пе типа панков, рокеров, реперов и т. д., — идеализацию родителями обществен-</w:t>
        <w:br/>
        <w:t>ного мнения, правил поведения в обществе, норм мора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Ребенок, рано увлекающийся сексом — пуританские взгляды родителей на</w:t>
        <w:br/>
        <w:t>половую жизнь, осуждение и ограничение сексуальных отнош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Ребенок, обладающий избыточной жестокостью и целеустремленностью —</w:t>
        <w:br/>
        <w:t>избыточную мягкость и деликатность родите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Ребенок, игнорирующий необходимость учиться или трудиться — чрезмер-</w:t>
        <w:br/>
        <w:t>ную увлеченность родителей своими делами, бизнесом, карьер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Безвольный и безынициативный ребенок — избыточную властность и энер-</w:t>
        <w:br/>
        <w:t>гичность родителей, и наоборот. Приведем пример подобного «воспитания» из</w:t>
        <w:br/>
        <w:t>реально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Ольга, 43 года, замужем, имеет сына в возрасте 4 года, Ольга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очень мягкая, доб-</w:t>
        <w:br/>
        <w:t>рая и деликатная женщина. Она никогда не вступает в ссоры, никогда не отстаивает соб-</w:t>
        <w:br/>
        <w:t xml:space="preserve">ственное мнение, не спорит, не кричит, не ругается и т. я Поэтому она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любимый клиент</w:t>
        <w:br/>
        <w:t>уличных торговцев. Если она что-то покупает, то они, едва увидев ее беззащитные глаза,</w:t>
        <w:br/>
        <w:t>сразу увеличивают стоимость товара в полтора, а то и в два раза. И хотя Ольга работает</w:t>
        <w:br/>
        <w:t>бухгалтером и прекрасно может сосчитать стоимость покупки, она никогда не вступает в</w:t>
        <w:br/>
        <w:t>пререкания по поводу обсчет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ять лет назад Ольга вышла замуж за такого же мягкого и бесконфликтного челове-</w:t>
        <w:br/>
        <w:t>ка. Например, бывает так, что ее мужу по три месяца не выдают зарплату (он работает во</w:t>
        <w:br/>
        <w:t>вполне процветающей фирме}, а он не может сходить к начальству и узнать, что случи-</w:t>
        <w:br/>
        <w:t>лос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Четыре года назад у них родился вполне здоровый младенец. Сейчас он подрос, и</w:t>
        <w:br/>
        <w:t>стали проявляться некоторые особенности его характера. Это очень энергичный, настой-</w:t>
        <w:br/>
        <w:t>чивый и жесткий ребенок. Он всегда добивается того, что захочет. Если он захочет, чтобы</w:t>
        <w:br/>
        <w:t>ему купили какую-то игрушку или сладость, то всегда добивается своего. В случае отказа</w:t>
        <w:br/>
        <w:t>он приспособился падать на землю и закатывать истерики. Мягкие родители не выдержи-</w:t>
        <w:br/>
        <w:t>вали истерик ребенка и уступали, хотя и испытывали большой дискомфорт при эт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Но затем им сказали, что ребенок без вреда для себя может плакать хоть два часа.</w:t>
        <w:br/>
        <w:t>Теперь, в случае истерики, они стали уходить в другую комнату, оставляя ребенка одного</w:t>
        <w:br/>
        <w:t>надрываться в крик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Тогда ребенок изменил тактику достижения своих целей. Если истерика не помогает,</w:t>
        <w:br/>
        <w:t>то он приходит в комнату родителей и молча начинает биться головой о дверной косяк.</w:t>
        <w:br/>
        <w:t>Сильно, до крови на лбу или голове. Слабое родительское сердце, естественно, не вы-</w:t>
        <w:br/>
        <w:t>держивает, и все пожелания ребенка исполняются. Таким образом, четырехлетний ма-</w:t>
        <w:br/>
        <w:t>лыш практически управляет двумя сорокалетними людьми, что не прибавляет им радос-</w:t>
        <w:br/>
        <w:t>ти в жизни. Когда у них появился ребенок, они и не представляли, что в их мягкой и</w:t>
        <w:br/>
        <w:t>деликатной семье могут быть такие жестокие взаимоотношения.</w:t>
      </w:r>
    </w:p>
    <w:p>
      <w:pPr>
        <w:sectPr>
          <w:footerReference w:type="default" r:id="rId5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Диагностика ситуации. В данном случае мы явно встречаемся со случаем прида-</w:t>
        <w:br/>
        <w:t>ния избыточного значения мягким и деликатным взаимоотношениям между людьми.</w:t>
        <w:br/>
        <w:t>Поскольку взрослые родители вполне осознанно выбрали друг друга в соответствии с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5215255</wp:posOffset>
                </wp:positionH>
                <wp:positionV relativeFrom="paragraph">
                  <wp:posOffset>18415</wp:posOffset>
                </wp:positionV>
                <wp:extent cx="0" cy="8778240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1.45pt" to="410.65pt,692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18"/>
        </w:rPr>
        <w:t xml:space="preserve">общими ценностями, то их ребенок </w:t>
      </w:r>
      <w:r>
        <w:rPr>
          <w:bCs/>
          <w:sz w:val="24"/>
          <w:szCs w:val="18"/>
        </w:rPr>
        <w:t xml:space="preserve">должен </w:t>
      </w:r>
      <w:r>
        <w:rPr>
          <w:bCs/>
          <w:iCs/>
          <w:sz w:val="24"/>
          <w:szCs w:val="18"/>
        </w:rPr>
        <w:t>разрушать эти ценности. Что он с успехом</w:t>
        <w:br/>
        <w:t xml:space="preserve">и делает! Он наглядно показывает им, что мир может быть </w:t>
      </w:r>
      <w:r>
        <w:rPr>
          <w:bCs/>
          <w:sz w:val="24"/>
          <w:szCs w:val="18"/>
        </w:rPr>
        <w:t xml:space="preserve">не </w:t>
      </w:r>
      <w:r>
        <w:rPr>
          <w:bCs/>
          <w:iCs/>
          <w:sz w:val="24"/>
          <w:szCs w:val="18"/>
        </w:rPr>
        <w:t>только чутким и дели-</w:t>
        <w:br/>
        <w:t xml:space="preserve">катным, </w:t>
      </w:r>
      <w:r>
        <w:rPr>
          <w:bCs/>
          <w:sz w:val="24"/>
          <w:szCs w:val="18"/>
        </w:rPr>
        <w:t xml:space="preserve">но и </w:t>
      </w:r>
      <w:r>
        <w:rPr>
          <w:bCs/>
          <w:iCs/>
          <w:sz w:val="24"/>
          <w:szCs w:val="18"/>
        </w:rPr>
        <w:t>грубым и жестоким. И пока они не изменят свою систему ценностей, то</w:t>
        <w:br/>
        <w:t>есть пока они, наступив на горло собственной песне, не начнут разговаривать с ребен-</w:t>
        <w:br/>
        <w:t xml:space="preserve">ком </w:t>
      </w:r>
      <w:r>
        <w:rPr>
          <w:bCs/>
          <w:sz w:val="24"/>
          <w:szCs w:val="18"/>
        </w:rPr>
        <w:t xml:space="preserve">на </w:t>
      </w:r>
      <w:r>
        <w:rPr>
          <w:bCs/>
          <w:iCs/>
          <w:sz w:val="24"/>
          <w:szCs w:val="18"/>
        </w:rPr>
        <w:t>его языке, ситуация будет только ухудшаться. Чтобы их жизнь стала комфор-</w:t>
        <w:br/>
        <w:t>тной, они, невзирая на свои убеждения, должны взять ремень (или палку) и несколько</w:t>
        <w:br/>
        <w:t>раз хорошенько отлупить свое чадо. Этот язык он хорошо поймет и начнет уважать</w:t>
        <w:br/>
        <w:t xml:space="preserve">своих родителей. А пока что они </w:t>
      </w:r>
      <w:r>
        <w:rPr>
          <w:bCs/>
          <w:sz w:val="24"/>
          <w:szCs w:val="18"/>
        </w:rPr>
        <w:t xml:space="preserve">для него — размазня, </w:t>
      </w:r>
      <w:r>
        <w:rPr>
          <w:bCs/>
          <w:iCs/>
          <w:sz w:val="24"/>
          <w:szCs w:val="18"/>
        </w:rPr>
        <w:t xml:space="preserve">на которую </w:t>
      </w:r>
      <w:r>
        <w:rPr>
          <w:bCs/>
          <w:sz w:val="24"/>
          <w:szCs w:val="18"/>
        </w:rPr>
        <w:t xml:space="preserve">не </w:t>
      </w:r>
      <w:r>
        <w:rPr>
          <w:bCs/>
          <w:iCs/>
          <w:sz w:val="24"/>
          <w:szCs w:val="18"/>
        </w:rPr>
        <w:t>стоит обращать</w:t>
        <w:br/>
        <w:t xml:space="preserve">внимания. Или обращать можно, но только </w:t>
      </w:r>
      <w:r>
        <w:rPr>
          <w:bCs/>
          <w:sz w:val="24"/>
          <w:szCs w:val="18"/>
        </w:rPr>
        <w:t xml:space="preserve">для </w:t>
      </w:r>
      <w:r>
        <w:rPr>
          <w:bCs/>
          <w:iCs/>
          <w:sz w:val="24"/>
          <w:szCs w:val="18"/>
        </w:rPr>
        <w:t xml:space="preserve">вполне прикладных целей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напри-</w:t>
        <w:br/>
        <w:t>мер, получения денег и других благ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росим не принимать рассмотренный пример как пропаганду телесных</w:t>
        <w:br/>
        <w:t xml:space="preserve">наказаний. Ни </w:t>
      </w:r>
      <w:r>
        <w:rPr>
          <w:bCs/>
          <w:sz w:val="24"/>
        </w:rPr>
        <w:t xml:space="preserve">в </w:t>
      </w:r>
      <w:r>
        <w:rPr>
          <w:sz w:val="24"/>
        </w:rPr>
        <w:t>коем случае! Просто мы привели достаточно редкий случай,</w:t>
        <w:br/>
        <w:t>когда требуется такое радикальное «лечение», потому что другие способы не</w:t>
        <w:br/>
        <w:t>помогу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Ребенок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это самостоятельная Личность. </w:t>
      </w:r>
      <w:r>
        <w:rPr>
          <w:bCs/>
          <w:sz w:val="24"/>
        </w:rPr>
        <w:t>А во всех остальных случая</w:t>
        <w:br/>
        <w:t>мы предлагаем рассматривать ребенка любого возраста как вполне созна-</w:t>
        <w:br/>
        <w:t xml:space="preserve">тельную Личность, </w:t>
      </w:r>
      <w:r>
        <w:rPr>
          <w:sz w:val="24"/>
        </w:rPr>
        <w:t>имеющую право на собственное мнение. И пусть эта лич-</w:t>
        <w:br/>
        <w:t>ность пока что имеет маловато знаний и жизненного опыта, все равно это</w:t>
        <w:br/>
        <w:t>Личность! И если ребенок делает что-то неправильно, то нужно не приказы-</w:t>
        <w:br/>
        <w:t xml:space="preserve">вать, а </w:t>
      </w:r>
      <w:r>
        <w:rPr>
          <w:bCs/>
          <w:sz w:val="24"/>
        </w:rPr>
        <w:t xml:space="preserve">переубеждать его. </w:t>
      </w:r>
      <w:r>
        <w:rPr>
          <w:sz w:val="24"/>
        </w:rPr>
        <w:t>Переубеждать, разговаривая с ним как с вполне</w:t>
        <w:br/>
        <w:t xml:space="preserve">самостоятельной личностью, только приводя </w:t>
      </w:r>
      <w:r>
        <w:rPr>
          <w:bCs/>
          <w:sz w:val="24"/>
        </w:rPr>
        <w:t>понятные ему доводы и при-</w:t>
        <w:br/>
        <w:t>мер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это не очень просто, требует времени и определенных усилий. Гораз-</w:t>
        <w:br/>
        <w:t>до легче просто приказать: «Не переходи улицу на красный свет светофора»</w:t>
        <w:br/>
        <w:t>или «Не знакомься на улице с неизвестными взрослыми людьми». Но ребенок</w:t>
        <w:br/>
        <w:t>имеет право на собственное мнение! И он будет доказывать это право (хотя</w:t>
        <w:br/>
        <w:t>бы себе), нарушая неоправданные (на его взгляд — ведь вы не объяснили</w:t>
        <w:br/>
        <w:t>понятным ему языком, почему так нужно поступать) запрет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равда, тотальным контролем и наказаниями вы можете заставить ре-</w:t>
        <w:br/>
        <w:t>бенка строго выполнять непонятные ему приказания. Но долговременный</w:t>
        <w:br/>
        <w:t xml:space="preserve">эффект от этого может быть огорчительным. Вы </w:t>
      </w:r>
      <w:r>
        <w:rPr>
          <w:bCs/>
          <w:sz w:val="24"/>
        </w:rPr>
        <w:t>полностью подавите его</w:t>
        <w:br/>
        <w:t xml:space="preserve">инициативу и самостоятельность. И </w:t>
      </w:r>
      <w:r>
        <w:rPr>
          <w:sz w:val="24"/>
        </w:rPr>
        <w:t>когда вы отправите его во взрослую</w:t>
        <w:br/>
        <w:t>жизнь, он не сумеет добиться в ней признания, потому что не привык иметь</w:t>
        <w:br/>
        <w:t>собственное мнение и добиваться своих целей. Все ваши надежды на преус-</w:t>
        <w:br/>
        <w:t>певание в жизни такого послушного и дисциплинированного ребенка будут</w:t>
        <w:br/>
        <w:t xml:space="preserve">разрушены. И </w:t>
      </w:r>
      <w:r>
        <w:rPr>
          <w:bCs/>
          <w:sz w:val="24"/>
        </w:rPr>
        <w:t>чем раньше вы позволите ему иметь свое мнение и считать</w:t>
        <w:br/>
        <w:t>себя самостоятельной личностью, тем крепче он будет стоять на своих ногах</w:t>
        <w:br/>
        <w:t xml:space="preserve">в реальной жизни, </w:t>
      </w:r>
      <w:r>
        <w:rPr>
          <w:sz w:val="24"/>
        </w:rPr>
        <w:t>когда вы уже не сможете контролировать его и обеспечи-</w:t>
        <w:br/>
        <w:t>вать ему безопасное и комфортное существова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 известно, проблема взаимоотношений детей и родителей стояла все-</w:t>
        <w:br/>
        <w:t>гда. Родители всегда осуждали новое и кивали на старое, как на образец</w:t>
        <w:br/>
        <w:t>для подражания. А молодежь всегда ценила новое и презирала старое. Так</w:t>
        <w:br/>
        <w:t>они всегда взаимно «воспитывали» друг друга. И будут «воспитывать» еще</w:t>
        <w:br/>
        <w:t>очень долго. Лекарство для выхода из этой ситуации прежнее — взаимное</w:t>
        <w:br/>
        <w:t>прощение и принятие взглядов и позиции противоположной сторон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Бездетность. </w:t>
      </w:r>
      <w:r>
        <w:rPr>
          <w:sz w:val="24"/>
        </w:rPr>
        <w:t>Теперь рассмотрим ситуацию, когда у семейной пары не рож-</w:t>
        <w:br/>
        <w:t>дается ребенок. Чем это может быть вызвано? Естественно, мы рассматри-</w:t>
        <w:br/>
        <w:t>ваем только случаи, когда оба супруга здоровы и врачи не могут объяснить,</w:t>
        <w:br/>
        <w:t>почему и них нет детей.</w:t>
      </w:r>
    </w:p>
    <w:p>
      <w:pPr>
        <w:sectPr>
          <w:footerReference w:type="default" r:id="rId5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Скорее всего, тем, что для «воспитания» родителей </w:t>
      </w:r>
      <w:r>
        <w:rPr>
          <w:bCs/>
          <w:sz w:val="24"/>
        </w:rPr>
        <w:t>ребенок должен обла-</w:t>
        <w:br/>
        <w:t xml:space="preserve">дать полным набором качеств, разрушающих их систему ценностей. </w:t>
      </w:r>
      <w:r>
        <w:rPr>
          <w:sz w:val="24"/>
        </w:rPr>
        <w:t>Но коли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ество этих качеств может быть так велико, что, придя в наш мир и исполняя</w:t>
        <w:br/>
        <w:t>свою кармическую задачу, ребенок неминуемо усугубит свое положение. То</w:t>
        <w:br/>
        <w:t>есть гарантировано увеличит уровень заполнения своего «сосуда кармы». Что-</w:t>
        <w:br/>
        <w:t>бы этого не произошло, его не пускают в наш ми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этому, если ребенок желанен, то родители должны уменьшить свой уро-</w:t>
        <w:br/>
        <w:t>вень «зацепленности» за наш мир. Они должны вычислить свои идеализации,</w:t>
        <w:br/>
        <w:t>пересмотреть свою систему взглядов, простить и принять наш мир, и тем са-</w:t>
        <w:br/>
        <w:t xml:space="preserve">мым </w:t>
      </w:r>
      <w:r>
        <w:rPr>
          <w:bCs/>
          <w:sz w:val="24"/>
          <w:szCs w:val="22"/>
        </w:rPr>
        <w:t xml:space="preserve">снизить будущую кармическую нагрузку на своего ребенка. </w:t>
      </w:r>
      <w:r>
        <w:rPr>
          <w:sz w:val="24"/>
          <w:szCs w:val="22"/>
        </w:rPr>
        <w:t>Тогда он при-</w:t>
        <w:br/>
        <w:t>д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о, естественно, всего лишь одна из возможных причин бездетности. Жизнь</w:t>
        <w:br/>
        <w:t>сложна, и в ней могут реализоваться самые разные вариант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пример, возможна ситуация, когда супруги любят детей и не представля-</w:t>
        <w:br/>
        <w:t xml:space="preserve">ют себе семейную жизнь без ребенка. Как вы понимаете, </w:t>
      </w:r>
      <w:r>
        <w:rPr>
          <w:bCs/>
          <w:sz w:val="24"/>
          <w:szCs w:val="22"/>
        </w:rPr>
        <w:t>у них обоих присут-</w:t>
        <w:br/>
        <w:t xml:space="preserve">ствует модель идеальной семьи, </w:t>
      </w:r>
      <w:r>
        <w:rPr>
          <w:sz w:val="24"/>
          <w:szCs w:val="22"/>
        </w:rPr>
        <w:t>в которой обязательно должен быть ребенок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ни живут бездетной жизнью, но постоянно недовольны ею. Они не прини-</w:t>
        <w:br/>
        <w:t>мают такую жизнь! Что это за жизнь без детей? Это не жизнь! Вот если с ребен-</w:t>
        <w:br/>
        <w:t xml:space="preserve">ком, тогда все в порядке. Наличие подобной </w:t>
      </w:r>
      <w:r>
        <w:rPr>
          <w:bCs/>
          <w:sz w:val="24"/>
          <w:szCs w:val="22"/>
        </w:rPr>
        <w:t xml:space="preserve">идеализации семейной жизни </w:t>
      </w:r>
      <w:r>
        <w:rPr>
          <w:sz w:val="24"/>
          <w:szCs w:val="22"/>
        </w:rPr>
        <w:t>как</w:t>
        <w:br/>
        <w:t>раз и может стать причиной того, что ребенка у них нет. И не будет, пока они не</w:t>
        <w:br/>
        <w:t>изменят свою систему ценностей. Либо пока они не разойдутся, и в новом бра-</w:t>
        <w:br/>
        <w:t>ке у них не будет этой идеализа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овы возможные причины бездетности — наряду с множеством других,</w:t>
        <w:br/>
        <w:t>не имеющих отношения к нашей теори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А мы перейдем к следующей важной области нашей жизни — работе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  <w:szCs w:val="28"/>
        </w:rPr>
        <w:t>Кармические взаимодействия</w:t>
        <w:br/>
        <w:t>на работе и в бизнесе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Большинство людей проводит на работе около половины своей жизни, а</w:t>
        <w:br/>
        <w:t>некоторые и еще больше. Последние даже получили прозвище «трудоголики»,</w:t>
        <w:br/>
        <w:t>по аналогии с любителями выпи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Работа дает людям очень многое. Материальную обеспеченность, возмож-</w:t>
        <w:br/>
        <w:t>ность реализовать свои планы и замыслы, удовлетворить свою тягу к власти и</w:t>
        <w:br/>
        <w:t>управлению, возможность самореализоваться и многое другое. Соответствен-</w:t>
        <w:br/>
        <w:t>но, именно здесь у человека имеется масса возможностей «зацепиться» за зем-</w:t>
        <w:br/>
        <w:t>ные ценности и начать слишком близко принимать к сердцу происходящее. А</w:t>
        <w:br/>
        <w:t>его за это начнут, как вы понимаете, кармически «воспитывать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бор объектов для идеализации и ошибочных убеждений здесь примерно</w:t>
        <w:br/>
        <w:t>тот же, что и в других ситуация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Идеализация материальных ценностей. </w:t>
      </w:r>
      <w:r>
        <w:rPr>
          <w:sz w:val="24"/>
          <w:szCs w:val="22"/>
        </w:rPr>
        <w:t>Например, на работе, особенно в бо-</w:t>
        <w:br/>
        <w:t xml:space="preserve">гатой организации, легко можно </w:t>
      </w:r>
      <w:r>
        <w:rPr>
          <w:bCs/>
          <w:sz w:val="24"/>
          <w:szCs w:val="22"/>
        </w:rPr>
        <w:t>начать придавать избыточное значение деньгам</w:t>
        <w:br/>
        <w:t xml:space="preserve">и другим материальным благам. </w:t>
      </w:r>
      <w:r>
        <w:rPr>
          <w:sz w:val="24"/>
          <w:szCs w:val="22"/>
        </w:rPr>
        <w:t>При этом человек считает, что без денег нет</w:t>
        <w:br/>
        <w:t>жизни, и начинает презирать тех, у кого денег нет. Или наоборот, начинает оби-</w:t>
        <w:br/>
        <w:t>жаться на жизнь за то, что она дает ему недостаточно денег и других благ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о не значит, что вы не должны стремиться заработать деньги и получать</w:t>
        <w:br/>
        <w:t xml:space="preserve">другие блага. Получайте, сколько сможете. Важно другое — </w:t>
      </w:r>
      <w:r>
        <w:rPr>
          <w:bCs/>
          <w:sz w:val="24"/>
          <w:szCs w:val="22"/>
        </w:rPr>
        <w:t xml:space="preserve">ваше отношение </w:t>
      </w:r>
      <w:r>
        <w:rPr>
          <w:sz w:val="24"/>
          <w:szCs w:val="22"/>
        </w:rPr>
        <w:t>к</w:t>
        <w:br/>
      </w:r>
      <w:r>
        <w:rPr>
          <w:bCs/>
          <w:sz w:val="24"/>
          <w:szCs w:val="22"/>
        </w:rPr>
        <w:t xml:space="preserve">этим материальным благам. </w:t>
      </w:r>
      <w:r>
        <w:rPr>
          <w:sz w:val="24"/>
          <w:szCs w:val="22"/>
        </w:rPr>
        <w:t>Если вы их идеализируете, то есть считаете, что</w:t>
        <w:br/>
        <w:t>жизнь без них не имеет смысла, то у вас могут возникнуть большие проблемы.</w:t>
      </w:r>
    </w:p>
    <w:p>
      <w:pPr>
        <w:sectPr>
          <w:footerReference w:type="default" r:id="rId6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Формы проявления этой идеализации могут быть самыми разными. Кто-то</w:t>
        <w:br/>
        <w:t>ненавидит «новых русских» за их богатство и считает, что его жизнь не удалась,</w:t>
        <w:br/>
        <w:t>поскольку у него нет столько денег. Другой человек страстно мечтает купить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5208905</wp:posOffset>
                </wp:positionH>
                <wp:positionV relativeFrom="paragraph">
                  <wp:posOffset>18415</wp:posOffset>
                </wp:positionV>
                <wp:extent cx="0" cy="8775065"/>
                <wp:effectExtent l="4445" t="0" r="444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5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.45pt" to="410.15pt,69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автомобиль новой модели и сильно обижается, когда в результате очередной</w:t>
        <w:br/>
        <w:t>неудачи эта мечта отодвигается. Третий целью жизни считает получение ка-</w:t>
        <w:br/>
        <w:t>кого-то дохода и впадает в агрессивность, когда деньги уплывают в сторону.</w:t>
        <w:br/>
        <w:t>И так дале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к вы уже догадались, можно стремиться и к доходу, и к автомобилю</w:t>
        <w:br/>
        <w:t xml:space="preserve">или загородному дому. Но нельзя </w:t>
      </w:r>
      <w:r>
        <w:rPr>
          <w:bCs/>
          <w:sz w:val="24"/>
        </w:rPr>
        <w:t xml:space="preserve">длительно </w:t>
      </w:r>
      <w:r>
        <w:rPr>
          <w:sz w:val="24"/>
        </w:rPr>
        <w:t>обижаться или раздражаться</w:t>
        <w:br/>
        <w:t>на жизнь, если что-то не получается. Хотя ненадолго вы вполне можете</w:t>
        <w:br/>
        <w:t>вспылить, ругнуться, стукнуть кулаком (по столу, конечно) и т. д. Важно</w:t>
        <w:br/>
        <w:t xml:space="preserve">не создавать внутри себя </w:t>
      </w:r>
      <w:r>
        <w:rPr>
          <w:bCs/>
          <w:sz w:val="24"/>
        </w:rPr>
        <w:t xml:space="preserve">длительной негативной эмоции. </w:t>
      </w:r>
      <w:r>
        <w:rPr>
          <w:sz w:val="24"/>
        </w:rPr>
        <w:t>Если она воз-</w:t>
        <w:br/>
        <w:t>никнет, то ваш «смотритель» приложит большие усилия для того, чтобы</w:t>
        <w:br/>
      </w:r>
      <w:r>
        <w:rPr>
          <w:bCs/>
          <w:sz w:val="24"/>
        </w:rPr>
        <w:t>перевести вас в гораздо худшее состояние, с позиций которого вы пойме-</w:t>
        <w:br/>
        <w:t xml:space="preserve">те, что вовсе не стоило обижаться на нынешнее состояние. </w:t>
      </w:r>
      <w:r>
        <w:rPr>
          <w:sz w:val="24"/>
        </w:rPr>
        <w:t>Опускать нас</w:t>
        <w:br/>
        <w:t>на дно жизни всегда есть куда — вплоть до полной нищеты, паралича или</w:t>
        <w:br/>
        <w:t>смерт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Идеализация власти. </w:t>
      </w:r>
      <w:r>
        <w:rPr>
          <w:sz w:val="24"/>
        </w:rPr>
        <w:t xml:space="preserve">Другая тема для идеализации — </w:t>
      </w:r>
      <w:r>
        <w:rPr>
          <w:bCs/>
          <w:sz w:val="24"/>
        </w:rPr>
        <w:t>власть, почет, покло-</w:t>
        <w:br/>
        <w:t xml:space="preserve">нение. </w:t>
      </w:r>
      <w:r>
        <w:rPr>
          <w:sz w:val="24"/>
        </w:rPr>
        <w:t>Этому часто придают избыточное значение руководители новых ком-</w:t>
        <w:br/>
        <w:t>мерческих организаций, которым удалось в мутной воде перестройки выло-</w:t>
        <w:br/>
        <w:t>вить крупные куски собственности. Бывшие инженеры или научные работ-</w:t>
        <w:br/>
        <w:t>ники, неожиданно став президентами богатых банков или торговых компа-</w:t>
        <w:br/>
        <w:t>ний, получили в свое распоряжение практически неограниченные ресурсы —</w:t>
        <w:br/>
        <w:t xml:space="preserve">деньги, подчиненных, недвижимость и пр. Это создало у них </w:t>
      </w:r>
      <w:r>
        <w:rPr>
          <w:bCs/>
          <w:sz w:val="24"/>
        </w:rPr>
        <w:t>эйфорию все-</w:t>
        <w:br/>
        <w:t xml:space="preserve">дозволенности и всевластия. </w:t>
      </w:r>
      <w:r>
        <w:rPr>
          <w:sz w:val="24"/>
        </w:rPr>
        <w:t>Через затемненные стекла иномарок они начи-</w:t>
        <w:br/>
        <w:t>нают презрительно смотреть на своих бывших и менее удачливых соратни-</w:t>
        <w:br/>
        <w:t>ков по строительству социализма. А презрение к людям, как вы понимаете,</w:t>
        <w:br/>
        <w:t>наказывается довольно сильно. Вплоть до поручения очередному киллеру</w:t>
        <w:br/>
        <w:t>произвести досрочное перемещение души банкира из этого мира в Тонкий</w:t>
        <w:br/>
        <w:t>мир. И уже не на верхние этажи, как вы понимает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Идеализация партнеров. </w:t>
      </w:r>
      <w:r>
        <w:rPr>
          <w:sz w:val="24"/>
        </w:rPr>
        <w:t>Еще одно типичное ошибочное убеждение — это</w:t>
        <w:br/>
      </w:r>
      <w:r>
        <w:rPr>
          <w:bCs/>
          <w:sz w:val="24"/>
        </w:rPr>
        <w:t>чрезмерная вера в людей, идеализация их честности, порядочности, обяза-</w:t>
        <w:br/>
        <w:t xml:space="preserve">тельности. </w:t>
      </w:r>
      <w:r>
        <w:rPr>
          <w:sz w:val="24"/>
        </w:rPr>
        <w:t xml:space="preserve">В бизнесе эта идеализация проявляется в </w:t>
      </w:r>
      <w:r>
        <w:rPr>
          <w:bCs/>
          <w:sz w:val="24"/>
        </w:rPr>
        <w:t>избыточном доверии к</w:t>
        <w:br/>
        <w:t xml:space="preserve">своему деловому партнеру, </w:t>
      </w:r>
      <w:r>
        <w:rPr>
          <w:sz w:val="24"/>
        </w:rPr>
        <w:t>когда вы на слово верите его обещаниям и не</w:t>
        <w:br/>
        <w:t>требуете либо доказательств его надежности, либо даже документального</w:t>
        <w:br/>
        <w:t>оформления ваших взаимоотнош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Люди часто дают друг другу деньги взаймы, и это нормально. Но если вы</w:t>
        <w:br/>
        <w:t>идеализируете того, кому вы даете взаймы, то он, скорее всего, будет разру-</w:t>
        <w:br/>
        <w:t>шать вашу идеализацию. Подобных случаев известно множеств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Самые массовые случаи разрушения этой идеализации имели место в</w:t>
        <w:br/>
        <w:t xml:space="preserve">России </w:t>
      </w:r>
      <w:r>
        <w:rPr>
          <w:bCs/>
          <w:sz w:val="24"/>
        </w:rPr>
        <w:t xml:space="preserve">в </w:t>
      </w:r>
      <w:r>
        <w:rPr>
          <w:sz w:val="24"/>
        </w:rPr>
        <w:t>1993—1994 годах, когда строители финансовых пирамид «воспи-</w:t>
        <w:br/>
        <w:t>тывали» сразу миллионы людей. Затем в эту игру включилось государство,</w:t>
        <w:br/>
        <w:t>устроив финансовый кризис летом 1998 года. Такое, можно сказать, «опто-</w:t>
        <w:br/>
        <w:t>вое» разрушение избыточной привязанности к материальным благам. Люди</w:t>
        <w:br/>
        <w:t>идеализировали достаток, материальное благополучие и доверяли свои деньги</w:t>
        <w:br/>
        <w:t>тем, кто обещал реализовать их идеалы. Что из этого вышло, вы прекрасно</w:t>
        <w:br/>
        <w:t>знаете.</w:t>
      </w:r>
    </w:p>
    <w:p>
      <w:pPr>
        <w:sectPr>
          <w:footerReference w:type="default" r:id="rId6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ждый из нас оказывался в ситуации, когда люди, знакомые или незна-</w:t>
        <w:br/>
        <w:t>комые, не выполняли своих обещаний. Если избыточно доверять и не пред-</w:t>
        <w:br/>
        <w:t>принимать мер по защите своих интересов, то остается только горевать и</w:t>
        <w:br/>
        <w:t>обижаться на жизнь. Хотя делать этого, как вы уже понимаете, ни в коем</w:t>
        <w:br/>
        <w:t xml:space="preserve">случае нельзя. Нужно понять, что это была </w:t>
      </w:r>
      <w:r>
        <w:rPr>
          <w:bCs/>
          <w:sz w:val="24"/>
        </w:rPr>
        <w:t>процедура принудительного из-</w:t>
        <w:br/>
        <w:t xml:space="preserve">бавления вас от избыточной идеализации других людей, </w:t>
      </w:r>
      <w:r>
        <w:rPr>
          <w:sz w:val="24"/>
        </w:rPr>
        <w:t>избыточного дове-</w:t>
        <w:br/>
        <w:t>рия к ним. Как говорится, доверяй, но проверя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Идеализация планов. </w:t>
      </w:r>
      <w:r>
        <w:rPr>
          <w:sz w:val="24"/>
        </w:rPr>
        <w:t>Еще одно типичное ошибочное убеждение — это по-</w:t>
        <w:br/>
        <w:t xml:space="preserve">пытка </w:t>
      </w:r>
      <w:r>
        <w:rPr>
          <w:bCs/>
          <w:sz w:val="24"/>
        </w:rPr>
        <w:t xml:space="preserve">поставить весь мир под свой контроль. </w:t>
      </w:r>
      <w:r>
        <w:rPr>
          <w:sz w:val="24"/>
        </w:rPr>
        <w:t>Любой человек так или иначе</w:t>
        <w:br/>
        <w:t>планирует свое будущее. Но не все раздражаются или обижаются на жизнь,</w:t>
        <w:br/>
        <w:t>если их планы не реализуются. И как раз на работе «смотрителю» человека</w:t>
        <w:br/>
        <w:t>очень легко проверить его на идеализации своих способностей управлять</w:t>
        <w:br/>
        <w:t>жизнью — путем разрушения его планов. И чем больше человек старается,</w:t>
        <w:br/>
        <w:t>чтобы все происходило только по его планам, тем хуже это будет получать-</w:t>
        <w:br/>
        <w:t>ся. Если человек не сумеет принять свое поражение как проигрыш в игре, а</w:t>
        <w:br/>
        <w:t xml:space="preserve">будет агрессивно стараться реализовать свои намерения дальше, </w:t>
      </w:r>
      <w:r>
        <w:rPr>
          <w:bCs/>
          <w:sz w:val="24"/>
        </w:rPr>
        <w:t xml:space="preserve">то </w:t>
      </w:r>
      <w:r>
        <w:rPr>
          <w:sz w:val="24"/>
        </w:rPr>
        <w:t>он бу-</w:t>
        <w:br/>
        <w:t>дет встречать нарастающее противодействие со стороны Высших сил. Кото-</w:t>
        <w:br/>
        <w:t>рые тем самым постараются доказать ему, что не все в этом мире делается</w:t>
        <w:br/>
      </w:r>
      <w:r>
        <w:rPr>
          <w:bCs/>
          <w:sz w:val="24"/>
        </w:rPr>
        <w:t xml:space="preserve">по </w:t>
      </w:r>
      <w:r>
        <w:rPr>
          <w:sz w:val="24"/>
        </w:rPr>
        <w:t>его воле или желанию. То есть разрушат его идею о том, что он способен</w:t>
        <w:br/>
        <w:t>достигать любых цел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Это вовсе не означает, что мы призываем вас прекращать реализацию</w:t>
        <w:br/>
        <w:t>своих планов при первом же сбое. Вовсе нет. Планы нужно строить, нужно</w:t>
        <w:br/>
        <w:t xml:space="preserve">прилагать все силы, знания и энергию для их реализации. Но </w:t>
      </w:r>
      <w:r>
        <w:rPr>
          <w:bCs/>
          <w:sz w:val="24"/>
        </w:rPr>
        <w:t>нельзя оби-</w:t>
        <w:br/>
        <w:t xml:space="preserve">жаться, когда что-то происходит не по вашим планам. </w:t>
      </w:r>
      <w:r>
        <w:rPr>
          <w:sz w:val="24"/>
        </w:rPr>
        <w:t xml:space="preserve">Нельзя </w:t>
      </w:r>
      <w:r>
        <w:rPr>
          <w:bCs/>
          <w:sz w:val="24"/>
        </w:rPr>
        <w:t xml:space="preserve">обижаться </w:t>
      </w:r>
      <w:r>
        <w:rPr>
          <w:sz w:val="24"/>
        </w:rPr>
        <w:t>на</w:t>
        <w:br/>
        <w:t>людей, которые делают что-то не в соответствии с вашими требованиями или</w:t>
        <w:br/>
        <w:t xml:space="preserve">договоренностями, или у них что-то не получается. Причем </w:t>
      </w:r>
      <w:r>
        <w:rPr>
          <w:bCs/>
          <w:sz w:val="24"/>
        </w:rPr>
        <w:t>нельзя обижаться</w:t>
        <w:br/>
        <w:t xml:space="preserve">и осуждать в душе. </w:t>
      </w:r>
      <w:r>
        <w:rPr>
          <w:sz w:val="24"/>
        </w:rPr>
        <w:t>А внешне вы можете быть строгим (но справедливым),</w:t>
        <w:br/>
        <w:t>требовательным, даже жестоким. Но это только в рамках той игры (под на-</w:t>
        <w:br/>
        <w:t>званием «мое дело»), которую вы ведете в этой жизни, и если интересы дела</w:t>
        <w:br/>
        <w:t>этого требуют. Можно ругаться, кричать, писать жалобы и протесты, судиться</w:t>
        <w:br/>
      </w:r>
      <w:r>
        <w:rPr>
          <w:bCs/>
          <w:sz w:val="24"/>
        </w:rPr>
        <w:t xml:space="preserve">и </w:t>
      </w:r>
      <w:r>
        <w:rPr>
          <w:sz w:val="24"/>
        </w:rPr>
        <w:t>т. д., но нужно делать все это легко, в душе прощая всех, понимая и сочув-</w:t>
        <w:br/>
        <w:t>ствуя им в случае их проигрыш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ри этом будьте готовы, что вас с помощью мелких сбоев обязательно будут</w:t>
        <w:br/>
      </w:r>
      <w:r>
        <w:rPr>
          <w:bCs/>
          <w:sz w:val="24"/>
        </w:rPr>
        <w:t xml:space="preserve">проверять на отношение к основному кармическому требованию </w:t>
      </w:r>
      <w:r>
        <w:rPr>
          <w:sz w:val="24"/>
        </w:rPr>
        <w:t>— ничего не</w:t>
        <w:br/>
        <w:t>идеализиров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ы не выдержите проверки и начнете раздражаться и предъявлять</w:t>
        <w:br/>
        <w:t>претензии окружающим, то ситуация начнет еще более ухудшаться. И так по</w:t>
        <w:br/>
        <w:t>нарастающей, пока негативные обстоятельства полностью не разрушат ваш план.</w:t>
        <w:br/>
        <w:t>И вашу идеализацию вместе с ни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Другая крайность этой же идеализации — это </w:t>
      </w:r>
      <w:r>
        <w:rPr>
          <w:bCs/>
          <w:sz w:val="24"/>
        </w:rPr>
        <w:t xml:space="preserve">чрезмерное беспокойство </w:t>
      </w:r>
      <w:r>
        <w:rPr>
          <w:sz w:val="24"/>
        </w:rPr>
        <w:t>и</w:t>
        <w:br/>
      </w:r>
      <w:r>
        <w:rPr>
          <w:bCs/>
          <w:sz w:val="24"/>
        </w:rPr>
        <w:t xml:space="preserve">сомнения </w:t>
      </w:r>
      <w:r>
        <w:rPr>
          <w:sz w:val="24"/>
        </w:rPr>
        <w:t>типа: «Все ли я сделал правильно? Не случится ли что-то непредви-</w:t>
        <w:br/>
        <w:t>денное? Не забыл ли я чего-то? Учел ли я все обстоятельства и сигналы Высших</w:t>
        <w:br/>
        <w:t>сил?» и так дале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Это то же самое отсутствие доверия к окружающему миру и </w:t>
      </w:r>
      <w:r>
        <w:rPr>
          <w:bCs/>
          <w:sz w:val="24"/>
        </w:rPr>
        <w:t>идеализация</w:t>
        <w:br/>
        <w:t xml:space="preserve">своей неспособности контролировать события окружающего мира. </w:t>
      </w:r>
      <w:r>
        <w:rPr>
          <w:sz w:val="24"/>
        </w:rPr>
        <w:t>Она также</w:t>
        <w:br/>
        <w:t>является нарушением основного кармического требования и подлежит «воспи-</w:t>
        <w:br/>
        <w:t>танию» через разрушение событий во внешнем мире и внутренние заболева-</w:t>
        <w:br/>
        <w:t>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 складывается ситуация с любым планированием — будь то план по за-</w:t>
        <w:br/>
        <w:t>купке товара при очередной «челночной» поездке, план строительства пекарни</w:t>
        <w:br/>
        <w:t>или федеральная программа, участником которой вы являетесь.</w:t>
      </w:r>
    </w:p>
    <w:p>
      <w:pPr>
        <w:sectPr>
          <w:footerReference w:type="default" r:id="rId6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Идеализация взаимоотношений. </w:t>
      </w:r>
      <w:r>
        <w:rPr>
          <w:sz w:val="24"/>
        </w:rPr>
        <w:t>Еще один вид ошибочных убеждений,</w:t>
        <w:br/>
        <w:t xml:space="preserve">которые легко могут отравить вам жизнь на работе, это </w:t>
      </w:r>
      <w:r>
        <w:rPr>
          <w:bCs/>
          <w:sz w:val="24"/>
        </w:rPr>
        <w:t>идеализация взаи-</w:t>
        <w:br/>
        <w:t xml:space="preserve">моотношений </w:t>
      </w:r>
      <w:r>
        <w:rPr>
          <w:sz w:val="24"/>
        </w:rPr>
        <w:t>между людьми в коллективе. Многие люди (особенно руково-</w:t>
        <w:br/>
        <w:t xml:space="preserve">дители) почему-то ожидают, что </w:t>
      </w:r>
      <w:r>
        <w:rPr>
          <w:bCs/>
          <w:sz w:val="24"/>
        </w:rPr>
        <w:t xml:space="preserve">в </w:t>
      </w:r>
      <w:r>
        <w:rPr>
          <w:sz w:val="24"/>
        </w:rPr>
        <w:t>их коллективе должны быть теплые и</w:t>
        <w:br/>
        <w:t>доверительные отношения, и даже мысленно не допускают иных. Соответ-</w:t>
        <w:br/>
        <w:t>ственно, для разрушения этих ошибочных убеждений жизнь должна сло-</w:t>
        <w:br/>
        <w:t>житься таким образом, чтобы эта идеализация была разрушена. Приведем</w:t>
        <w:br/>
        <w:t>приме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301625</wp:posOffset>
                </wp:positionH>
                <wp:positionV relativeFrom="paragraph">
                  <wp:posOffset>-506095</wp:posOffset>
                </wp:positionV>
                <wp:extent cx="0" cy="3166745"/>
                <wp:effectExtent l="9525" t="0" r="952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6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-39.85pt" to="-23.75pt,209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193665</wp:posOffset>
                </wp:positionH>
                <wp:positionV relativeFrom="paragraph">
                  <wp:posOffset>6350</wp:posOffset>
                </wp:positionV>
                <wp:extent cx="0" cy="8787130"/>
                <wp:effectExtent l="3175" t="0" r="381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0.5pt" to="408.95pt,69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ветлана, </w:t>
      </w:r>
      <w:r>
        <w:rPr>
          <w:iCs/>
          <w:sz w:val="24"/>
        </w:rPr>
        <w:t xml:space="preserve">54 </w:t>
      </w:r>
      <w:r>
        <w:rPr>
          <w:sz w:val="24"/>
        </w:rPr>
        <w:t xml:space="preserve">года, в недалеком прошлом руководитель отдела в </w:t>
      </w:r>
      <w:r>
        <w:rPr>
          <w:iCs/>
          <w:sz w:val="24"/>
        </w:rPr>
        <w:t>крупном ком-</w:t>
        <w:br/>
        <w:t xml:space="preserve">мерческом </w:t>
      </w:r>
      <w:r>
        <w:rPr>
          <w:bCs/>
          <w:iCs/>
          <w:sz w:val="24"/>
        </w:rPr>
        <w:t>банке. Светлана пришла в банк в момент его создания и «выросла» вместе</w:t>
        <w:br/>
        <w:t xml:space="preserve">с ним, пройдя путь от рядового сотрудника </w:t>
      </w:r>
      <w:r>
        <w:rPr>
          <w:bCs/>
          <w:sz w:val="24"/>
        </w:rPr>
        <w:t xml:space="preserve">до начальника отдела с более </w:t>
      </w:r>
      <w:r>
        <w:rPr>
          <w:bCs/>
          <w:iCs/>
          <w:sz w:val="24"/>
        </w:rPr>
        <w:t>чем сотней</w:t>
        <w:br/>
        <w:t>подчиненны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 xml:space="preserve">Светлана очень любила свою работу и </w:t>
      </w:r>
      <w:r>
        <w:rPr>
          <w:sz w:val="24"/>
        </w:rPr>
        <w:t>отдавала ей все свое время. Она была</w:t>
        <w:br/>
        <w:t xml:space="preserve">типичным трудоголиком Пять лет без отпуска, </w:t>
      </w:r>
      <w:r>
        <w:rPr>
          <w:iCs/>
          <w:sz w:val="24"/>
        </w:rPr>
        <w:t>работа по 12</w:t>
      </w:r>
      <w:r>
        <w:rPr>
          <w:sz w:val="24"/>
        </w:rPr>
        <w:t>—</w:t>
      </w:r>
      <w:r>
        <w:rPr>
          <w:iCs/>
          <w:sz w:val="24"/>
        </w:rPr>
        <w:t>14 часов каждый де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Единственным «пунктиком» Светланы были хорошие взаимоотношения в своем</w:t>
        <w:br/>
      </w:r>
      <w:r>
        <w:rPr>
          <w:iCs/>
          <w:sz w:val="24"/>
        </w:rPr>
        <w:t xml:space="preserve">коллективе. Она </w:t>
      </w:r>
      <w:r>
        <w:rPr>
          <w:sz w:val="24"/>
        </w:rPr>
        <w:t>всячески старалась поддерживать их, организовывая совместные праз-</w:t>
        <w:br/>
        <w:t xml:space="preserve">днования </w:t>
      </w:r>
      <w:r>
        <w:rPr>
          <w:bCs/>
          <w:sz w:val="24"/>
        </w:rPr>
        <w:t xml:space="preserve">дней рождений, </w:t>
      </w:r>
      <w:r>
        <w:rPr>
          <w:bCs/>
          <w:iCs/>
          <w:sz w:val="24"/>
        </w:rPr>
        <w:t>помогая сотрудникам решить их жилищные и иные пробле-</w:t>
        <w:br/>
        <w:t xml:space="preserve">мы, заботясь о каждом. Итогом таких усилий стало то, что внутри </w:t>
      </w:r>
      <w:r>
        <w:rPr>
          <w:bCs/>
          <w:sz w:val="24"/>
        </w:rPr>
        <w:t>ее отдела образова-</w:t>
        <w:br/>
        <w:t xml:space="preserve">лась </w:t>
      </w:r>
      <w:r>
        <w:rPr>
          <w:bCs/>
          <w:iCs/>
          <w:sz w:val="24"/>
        </w:rPr>
        <w:t xml:space="preserve">группа </w:t>
      </w:r>
      <w:r>
        <w:rPr>
          <w:bCs/>
          <w:sz w:val="24"/>
        </w:rPr>
        <w:t xml:space="preserve">сотрудников, которые </w:t>
      </w:r>
      <w:r>
        <w:rPr>
          <w:bCs/>
          <w:iCs/>
          <w:sz w:val="24"/>
        </w:rPr>
        <w:t xml:space="preserve">устроили Светлане настоящую травлю. Они </w:t>
      </w:r>
      <w:r>
        <w:rPr>
          <w:bCs/>
          <w:sz w:val="24"/>
        </w:rPr>
        <w:t>конф-</w:t>
        <w:br/>
        <w:t xml:space="preserve">ликтовали </w:t>
      </w:r>
      <w:r>
        <w:rPr>
          <w:sz w:val="24"/>
        </w:rPr>
        <w:t xml:space="preserve">с ней, жаловались на нее руководству банка, </w:t>
      </w:r>
      <w:r>
        <w:rPr>
          <w:iCs/>
          <w:sz w:val="24"/>
        </w:rPr>
        <w:t>распространяли про нее раз-</w:t>
        <w:br/>
        <w:t xml:space="preserve">ные </w:t>
      </w:r>
      <w:r>
        <w:rPr>
          <w:bCs/>
          <w:iCs/>
          <w:sz w:val="24"/>
        </w:rPr>
        <w:t xml:space="preserve">слухи </w:t>
      </w:r>
      <w:r>
        <w:rPr>
          <w:bCs/>
          <w:sz w:val="24"/>
        </w:rPr>
        <w:t xml:space="preserve">и совершали </w:t>
      </w:r>
      <w:r>
        <w:rPr>
          <w:bCs/>
          <w:iCs/>
          <w:sz w:val="24"/>
        </w:rPr>
        <w:t>другие, не менее «приятные» поступк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Светлана совершенно не понимала мотивов их поведения и очень переживала по</w:t>
        <w:br/>
        <w:t>этому поводу. Она ожидала признательности за свои усилия, а получила неблагодар-</w:t>
        <w:br/>
        <w:t xml:space="preserve">ность </w:t>
      </w:r>
      <w:r>
        <w:rPr>
          <w:sz w:val="24"/>
        </w:rPr>
        <w:t xml:space="preserve">и подлость. В результате этих переживаний у </w:t>
      </w:r>
      <w:r>
        <w:rPr>
          <w:iCs/>
          <w:sz w:val="24"/>
        </w:rPr>
        <w:t>Светланы испортилась иммунная</w:t>
        <w:br/>
      </w:r>
      <w:r>
        <w:rPr>
          <w:bCs/>
          <w:iCs/>
          <w:sz w:val="24"/>
        </w:rPr>
        <w:t xml:space="preserve">система </w:t>
      </w:r>
      <w:r>
        <w:rPr>
          <w:bCs/>
          <w:sz w:val="24"/>
        </w:rPr>
        <w:t xml:space="preserve">и она </w:t>
      </w:r>
      <w:r>
        <w:rPr>
          <w:bCs/>
          <w:iCs/>
          <w:sz w:val="24"/>
        </w:rPr>
        <w:t>попала на несколько месяцев в больницу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Сейчас банк закрылся, и все недруги Светланы (вместе с ней) оказались </w:t>
      </w:r>
      <w:r>
        <w:rPr>
          <w:bCs/>
          <w:sz w:val="24"/>
        </w:rPr>
        <w:t>на улице.</w:t>
        <w:br/>
      </w:r>
      <w:r>
        <w:rPr>
          <w:sz w:val="24"/>
        </w:rPr>
        <w:t xml:space="preserve">Светлана, как высококлассный специалист, не </w:t>
      </w:r>
      <w:r>
        <w:rPr>
          <w:iCs/>
          <w:sz w:val="24"/>
        </w:rPr>
        <w:t>очень беспокоится за свое будущее. Но</w:t>
        <w:br/>
      </w:r>
      <w:r>
        <w:rPr>
          <w:bCs/>
          <w:iCs/>
          <w:sz w:val="24"/>
        </w:rPr>
        <w:t>она опасается, что ситуация с взаимоотношениями в коллективе может повториться. А</w:t>
        <w:br/>
      </w:r>
      <w:r>
        <w:rPr>
          <w:iCs/>
          <w:sz w:val="24"/>
        </w:rPr>
        <w:t xml:space="preserve">ей очень бы не </w:t>
      </w:r>
      <w:r>
        <w:rPr>
          <w:sz w:val="24"/>
        </w:rPr>
        <w:t>хотелось этог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Диагностика ситуации. </w:t>
      </w:r>
      <w:r>
        <w:rPr>
          <w:bCs/>
          <w:sz w:val="24"/>
        </w:rPr>
        <w:t xml:space="preserve">В </w:t>
      </w:r>
      <w:r>
        <w:rPr>
          <w:bCs/>
          <w:iCs/>
          <w:sz w:val="24"/>
        </w:rPr>
        <w:t>данном случае мы имеем дело с типичной идеализа-</w:t>
        <w:br/>
        <w:t xml:space="preserve">цией взаимоотношений между людьми, проявленной </w:t>
      </w:r>
      <w:r>
        <w:rPr>
          <w:bCs/>
          <w:sz w:val="24"/>
        </w:rPr>
        <w:t xml:space="preserve">на </w:t>
      </w:r>
      <w:r>
        <w:rPr>
          <w:bCs/>
          <w:iCs/>
          <w:sz w:val="24"/>
        </w:rPr>
        <w:t>работе. Светлана очень хоро-</w:t>
        <w:br/>
        <w:t xml:space="preserve">шо относилась </w:t>
      </w:r>
      <w:r>
        <w:rPr>
          <w:bCs/>
          <w:sz w:val="24"/>
        </w:rPr>
        <w:t xml:space="preserve">к своим сотрудникам и </w:t>
      </w:r>
      <w:r>
        <w:rPr>
          <w:bCs/>
          <w:iCs/>
          <w:sz w:val="24"/>
        </w:rPr>
        <w:t>рассчитывала, что и они отнесутся к ней также.</w:t>
        <w:br/>
        <w:t xml:space="preserve">Откуда у нее появились такие идеи </w:t>
      </w:r>
      <w:r>
        <w:rPr>
          <w:bCs/>
          <w:sz w:val="24"/>
        </w:rPr>
        <w:t xml:space="preserve">— неизвестно. Возможно, из </w:t>
      </w:r>
      <w:r>
        <w:rPr>
          <w:bCs/>
          <w:iCs/>
          <w:sz w:val="24"/>
        </w:rPr>
        <w:t>опыта прошлой рабо-</w:t>
        <w:br/>
        <w:t>ты в наук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о </w:t>
      </w:r>
      <w:r>
        <w:rPr>
          <w:bCs/>
          <w:sz w:val="24"/>
        </w:rPr>
        <w:t xml:space="preserve">эта идея </w:t>
      </w:r>
      <w:r>
        <w:rPr>
          <w:bCs/>
          <w:iCs/>
          <w:sz w:val="24"/>
        </w:rPr>
        <w:t>доверительных и теплых взаимоотношений оказалась очень значимой</w:t>
        <w:br/>
      </w:r>
      <w:r>
        <w:rPr>
          <w:sz w:val="24"/>
        </w:rPr>
        <w:t xml:space="preserve">для нее. Соответственно, сотрудники ее </w:t>
      </w:r>
      <w:r>
        <w:rPr>
          <w:iCs/>
          <w:sz w:val="24"/>
        </w:rPr>
        <w:t>отдела были просто вынуждены разрушить</w:t>
        <w:br/>
      </w:r>
      <w:r>
        <w:rPr>
          <w:bCs/>
          <w:iCs/>
          <w:sz w:val="24"/>
        </w:rPr>
        <w:t xml:space="preserve">згу ее идею. Светлана не поняла урока и </w:t>
      </w:r>
      <w:r>
        <w:rPr>
          <w:bCs/>
          <w:sz w:val="24"/>
        </w:rPr>
        <w:t xml:space="preserve">провалилась в переживания </w:t>
      </w:r>
      <w:r>
        <w:rPr>
          <w:bCs/>
          <w:iCs/>
          <w:sz w:val="24"/>
        </w:rPr>
        <w:t>по поводу люд-</w:t>
        <w:br/>
        <w:t>ской неблагодарности. Ее «сосуд кармы» наполнился до 86%. Итог переживаний зако-</w:t>
        <w:br/>
        <w:t xml:space="preserve">номерен </w:t>
      </w:r>
      <w:r>
        <w:rPr>
          <w:bCs/>
          <w:sz w:val="24"/>
        </w:rPr>
        <w:t xml:space="preserve">— ее здоровье </w:t>
      </w:r>
      <w:r>
        <w:rPr>
          <w:bCs/>
          <w:iCs/>
          <w:sz w:val="24"/>
        </w:rPr>
        <w:t xml:space="preserve">подорвано и все участники событий оказались на улице </w:t>
      </w:r>
      <w:r>
        <w:rPr>
          <w:bCs/>
          <w:sz w:val="24"/>
        </w:rPr>
        <w:t>без</w:t>
        <w:br/>
      </w:r>
      <w:r>
        <w:rPr>
          <w:sz w:val="24"/>
        </w:rPr>
        <w:t>работ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не в коем случае не утверждаем, что взаимоотношения в коллективе</w:t>
        <w:br/>
        <w:t>не могут быть теплыми и доверительными. Сколько угодно, и любой человек</w:t>
        <w:br/>
        <w:t>может привести пример таких отношений. Но они становятся невозможны-</w:t>
        <w:br/>
        <w:t>ми для такого человека, который не допускает, что взаимоотношения могут</w:t>
        <w:br/>
        <w:t>быть иными. Для разрушения его идей он, скорее всего, очутится в таком</w:t>
        <w:br/>
        <w:t>коллективе, где от его идей не останется и след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рассмотрели несколько типовых идеализации, которые могут сделать</w:t>
        <w:br/>
        <w:t>вашу трудовую жизнь ужасной. Но это произойдет только в том случае, если</w:t>
        <w:br/>
        <w:t>вы имеете некоторые идеи о своей работе и не допускаете, что что-то может</w:t>
        <w:br/>
        <w:t>складываться по-иному. А если что-то происходит не в соответствии с ваши-</w:t>
        <w:br/>
        <w:t>ми убеждениями, вы начинаете испытывать негативные переживания, ваш</w:t>
        <w:br/>
        <w:t>«сосуд кармы» заполняется и жизнь начинает применять к вам «воспитатель-</w:t>
        <w:br/>
        <w:t>ные меры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Самодиагностика уровня заполнения «сосуда кармы». </w:t>
      </w:r>
      <w:r>
        <w:rPr>
          <w:bCs/>
          <w:sz w:val="24"/>
        </w:rPr>
        <w:t>Собственно, по сте-</w:t>
        <w:br/>
        <w:t xml:space="preserve">пени </w:t>
      </w:r>
      <w:r>
        <w:rPr>
          <w:sz w:val="24"/>
        </w:rPr>
        <w:t>реализации ваших замыслов вы можете оценить, в какой стадии карми-</w:t>
        <w:br/>
        <w:t>ческого «воспитательного» процесса вы находитесь.</w:t>
      </w:r>
    </w:p>
    <w:p>
      <w:pPr>
        <w:sectPr>
          <w:footerReference w:type="default" r:id="rId6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у вас не получается ничего из задуманного, все планы разрушены</w:t>
        <w:br/>
        <w:t>или заблокированы, если у вас полоса невезения — вас «воспитывают» по</w:t>
        <w:br/>
        <w:t>полной программе. Ваш «сосуд кармы» заполнен на 83—88%, и впереди вас</w:t>
        <w:br/>
        <w:t>ждут нарастающие неприятности. Приведем пример предпринимателя с та-</w:t>
        <w:br/>
        <w:t>ким уровнем заполнения сосуда.</w:t>
      </w:r>
    </w:p>
    <w:p>
      <w:pPr>
        <w:pStyle w:val="Normal"/>
        <w:shd w:fill="FFFFFF" w:val="clear"/>
        <w:spacing w:lineRule="auto" w:line="206"/>
        <w:ind w:firstLine="142"/>
        <w:rPr>
          <w:sz w:val="24"/>
        </w:rPr>
      </w:pPr>
      <w:r>
        <w:rPr>
          <w:bCs/>
          <w:iCs/>
          <w:sz w:val="24"/>
          <w:szCs w:val="18"/>
        </w:rPr>
        <w:t>Татьяна, 47 пет, предпринимательница из Сибири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Татьяна </w:t>
      </w:r>
      <w:r>
        <w:rPr>
          <w:bCs/>
          <w:sz w:val="24"/>
          <w:szCs w:val="18"/>
        </w:rPr>
        <w:t xml:space="preserve">— очень </w:t>
      </w:r>
      <w:r>
        <w:rPr>
          <w:bCs/>
          <w:iCs/>
          <w:sz w:val="24"/>
          <w:szCs w:val="18"/>
        </w:rPr>
        <w:t xml:space="preserve">уверенная в </w:t>
      </w:r>
      <w:r>
        <w:rPr>
          <w:bCs/>
          <w:sz w:val="24"/>
          <w:szCs w:val="18"/>
        </w:rPr>
        <w:t xml:space="preserve">себе </w:t>
      </w:r>
      <w:r>
        <w:rPr>
          <w:bCs/>
          <w:iCs/>
          <w:sz w:val="24"/>
          <w:szCs w:val="18"/>
        </w:rPr>
        <w:t xml:space="preserve">энергичная сероглазая </w:t>
      </w:r>
      <w:r>
        <w:rPr>
          <w:bCs/>
          <w:sz w:val="24"/>
          <w:szCs w:val="18"/>
        </w:rPr>
        <w:t xml:space="preserve">деловая </w:t>
      </w:r>
      <w:r>
        <w:rPr>
          <w:bCs/>
          <w:iCs/>
          <w:sz w:val="24"/>
          <w:szCs w:val="18"/>
        </w:rPr>
        <w:t>женщина. Была заму-</w:t>
        <w:br/>
        <w:t>жем, есть дочь, но муж сильно мешал в бизнесе, и Татьяна ушла от него. Дочь замужем,</w:t>
        <w:br/>
        <w:t>живет самостоятельной жизнью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Татьяна с молодости отличалась лидерскими качествами, самостоятельностью, спо-</w:t>
        <w:br/>
        <w:t>собностью добиться любой цели. После окончания вуза работала на должностях, связан-</w:t>
        <w:br/>
        <w:t xml:space="preserve">ных с контролем и управлением людьми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главный бухгалтер, инспектор госторгинспек-</w:t>
        <w:br/>
        <w:t xml:space="preserve">ции и т. п. С началом перестройки Татьяна ушла в предпринимательство, </w:t>
      </w:r>
      <w:r>
        <w:rPr>
          <w:bCs/>
          <w:sz w:val="24"/>
          <w:szCs w:val="18"/>
        </w:rPr>
        <w:t xml:space="preserve">где ее </w:t>
      </w:r>
      <w:r>
        <w:rPr>
          <w:bCs/>
          <w:iCs/>
          <w:sz w:val="24"/>
          <w:szCs w:val="18"/>
        </w:rPr>
        <w:t>лидерские</w:t>
        <w:br/>
        <w:t>качества проявились в полной мере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следние три года занимается оптовой торговлей продуктов питания. И все это</w:t>
        <w:br/>
        <w:t xml:space="preserve">время Татьяну преследуют неудачи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поставщики не выполняют взятых обязательств</w:t>
        <w:br/>
        <w:t>или выполняют их с огромными опозданиями. В итоге Татьяну вполне серьезно разыс-</w:t>
        <w:br/>
        <w:t>кивают предприниматели из нескольких регионов, чтобы потребовать невыплаченные</w:t>
        <w:br/>
        <w:t>долги. От разборок с кредиторами удерживает только покровительство («крыша»! од-</w:t>
        <w:br/>
        <w:t>ной из сильных неформальных группировок. Общая сумма долгов приближается к</w:t>
        <w:br/>
        <w:t>миллиону деноминированных рублей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 сотрудники и партнеры к Татьяне почему-то прибиваются только отставные воен-</w:t>
        <w:br/>
        <w:t>ные, которые чувствуют себя достаточно комфортно под ее властной рукой. Но дела у</w:t>
        <w:br/>
        <w:t>нее не идут, поэтому ей периодически приходится оставлять офисы с невыплаченной</w:t>
        <w:br/>
        <w:t>арендной платой, бросать товары на складах за невыплату аренды и т. д. Самые ходовые</w:t>
        <w:br/>
        <w:t>товары у нее часто не продаются неделями, задерживаются в пути, теряются и т. д. Денег</w:t>
        <w:br/>
        <w:t xml:space="preserve">нет даже на оплату </w:t>
      </w:r>
      <w:r>
        <w:rPr>
          <w:bCs/>
          <w:sz w:val="24"/>
          <w:szCs w:val="18"/>
        </w:rPr>
        <w:t xml:space="preserve">жилья, поэтом/ </w:t>
      </w:r>
      <w:r>
        <w:rPr>
          <w:bCs/>
          <w:iCs/>
          <w:sz w:val="24"/>
          <w:szCs w:val="18"/>
        </w:rPr>
        <w:t>Татьяну приютили ее знакомые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Чувствуя тотальное невезение в делах (семьи нет, жилья нет, доходов нет, осталось</w:t>
        <w:br/>
        <w:t>только здоровье), Татьяна стала обращаться к различным экстрасенсам и специалистам</w:t>
        <w:br/>
        <w:t>по карме. Они нашли у нее большие кармические проблемы (в одной из прошлых жиз-</w:t>
        <w:br/>
        <w:t>ней была большим военачальником, презирала людей} и пытались чистить ее эфирное</w:t>
        <w:br/>
        <w:t>тело и очищаться от обид с помощью аффирмаций и покаяния. Самочувствие и внешнее</w:t>
        <w:br/>
        <w:t>спокойствие вроде бы улучшились, но перелома в делах нет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Диагностика ситуации. Совершенно очевидно, что у Татьяны полностью открыты</w:t>
        <w:br/>
        <w:t>несколько клапанов и в ее сосуде накопилось 88%. Поэтому она находится под активным</w:t>
        <w:br/>
        <w:t>«воспитательным» процессом. Рассмотрим эти клапаны «сосуда кармы» более подробно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Первый открытый клапан </w:t>
      </w:r>
      <w:r>
        <w:rPr>
          <w:bCs/>
          <w:sz w:val="24"/>
          <w:szCs w:val="18"/>
        </w:rPr>
        <w:t xml:space="preserve">— это </w:t>
      </w:r>
      <w:r>
        <w:rPr>
          <w:bCs/>
          <w:iCs/>
          <w:sz w:val="24"/>
          <w:szCs w:val="18"/>
        </w:rPr>
        <w:t>идеализация своей способности достигать в этом мире</w:t>
        <w:br/>
        <w:t>всего, чего захочется (контроль окружающего мира). Татьяна уверена, что она может</w:t>
        <w:br/>
        <w:t>добиться почти всего, хотя факты говорят об обратном. По ее же словам, она идет по</w:t>
        <w:br/>
        <w:t xml:space="preserve">жизни, как танк, сметая все препятствия на пути. Но жизнь </w:t>
      </w:r>
      <w:r>
        <w:rPr>
          <w:bCs/>
          <w:sz w:val="24"/>
          <w:szCs w:val="18"/>
        </w:rPr>
        <w:t xml:space="preserve">— это не </w:t>
      </w:r>
      <w:r>
        <w:rPr>
          <w:bCs/>
          <w:iCs/>
          <w:sz w:val="24"/>
          <w:szCs w:val="18"/>
        </w:rPr>
        <w:t>лесная опушка, она не</w:t>
        <w:br/>
        <w:t>терпит тех, кто идет по ней напролом. Ошибочное убеждение о своей способности преус-</w:t>
        <w:br/>
        <w:t xml:space="preserve">петь в бизнесе постоянно разрушается в течение нескольких </w:t>
      </w:r>
      <w:r>
        <w:rPr>
          <w:bCs/>
          <w:sz w:val="24"/>
          <w:szCs w:val="18"/>
        </w:rPr>
        <w:t xml:space="preserve">лег, но </w:t>
      </w:r>
      <w:r>
        <w:rPr>
          <w:bCs/>
          <w:iCs/>
          <w:sz w:val="24"/>
          <w:szCs w:val="18"/>
        </w:rPr>
        <w:t>воспринимается ею</w:t>
        <w:br/>
        <w:t>как досадная случайность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При этом бизнес не </w:t>
      </w:r>
      <w:r>
        <w:rPr>
          <w:bCs/>
          <w:sz w:val="24"/>
          <w:szCs w:val="18"/>
        </w:rPr>
        <w:t xml:space="preserve">является целью </w:t>
      </w:r>
      <w:r>
        <w:rPr>
          <w:bCs/>
          <w:iCs/>
          <w:sz w:val="24"/>
          <w:szCs w:val="18"/>
        </w:rPr>
        <w:t xml:space="preserve">жизни или хотя бы любимым делом </w:t>
      </w:r>
      <w:r>
        <w:rPr>
          <w:bCs/>
          <w:sz w:val="24"/>
          <w:szCs w:val="18"/>
        </w:rPr>
        <w:t>для Татья-</w:t>
        <w:br/>
        <w:t xml:space="preserve">ны. </w:t>
      </w:r>
      <w:r>
        <w:rPr>
          <w:bCs/>
          <w:iCs/>
          <w:sz w:val="24"/>
          <w:szCs w:val="18"/>
        </w:rPr>
        <w:t>Деньги она не любит и сама вполне способна обходиться без них. Она старается</w:t>
        <w:br/>
        <w:t>заработать только для того, чтобы раздать долги и чтобы чем-то занять себя. Других</w:t>
        <w:br/>
        <w:t>интересных занятий, где она могла бы полностью применить свою энергию, она не находит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Следующий открытый клапан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презрение к людям и осуждение человеческой глупо-</w:t>
        <w:br/>
        <w:t xml:space="preserve">сти. Наиболее полно </w:t>
      </w:r>
      <w:r>
        <w:rPr>
          <w:bCs/>
          <w:sz w:val="24"/>
          <w:szCs w:val="18"/>
        </w:rPr>
        <w:t xml:space="preserve">это качество </w:t>
      </w:r>
      <w:r>
        <w:rPr>
          <w:bCs/>
          <w:iCs/>
          <w:sz w:val="24"/>
          <w:szCs w:val="18"/>
        </w:rPr>
        <w:t>проявляется в разборках с кредиторами, которые требу-</w:t>
        <w:br/>
        <w:t>ют от нее денег. После 10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15 минут неприятного разговора терпение у Татьяны заканчива-</w:t>
        <w:br/>
        <w:t>ется и она начинает кричать на своих кредиторов, вводя их в трепет своим гневом. Людская</w:t>
        <w:br/>
        <w:t>глупость («ну где я возьму им деньги!») раздражает ее. Соответственно, в порядке «воспи-</w:t>
        <w:br/>
        <w:t xml:space="preserve">тания» ей должны встречаться по жизни люди недалекие и не стесняющиеся </w:t>
      </w:r>
      <w:r>
        <w:rPr>
          <w:bCs/>
          <w:sz w:val="24"/>
          <w:szCs w:val="18"/>
        </w:rPr>
        <w:t xml:space="preserve">долго </w:t>
      </w:r>
      <w:r>
        <w:rPr>
          <w:bCs/>
          <w:iCs/>
          <w:sz w:val="24"/>
          <w:szCs w:val="18"/>
        </w:rPr>
        <w:t>и</w:t>
        <w:br/>
        <w:t>грозно требовать вернуть им долги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Третий открьпый клапан </w:t>
      </w:r>
      <w:r>
        <w:rPr>
          <w:bCs/>
          <w:sz w:val="24"/>
          <w:szCs w:val="18"/>
        </w:rPr>
        <w:t xml:space="preserve">— идеализация людей, своей и </w:t>
      </w:r>
      <w:r>
        <w:rPr>
          <w:bCs/>
          <w:iCs/>
          <w:sz w:val="24"/>
          <w:szCs w:val="18"/>
        </w:rPr>
        <w:t>чужой честности. Татьяну не-</w:t>
        <w:br/>
        <w:t xml:space="preserve">сколько раз «кидали» партнеры, </w:t>
      </w:r>
      <w:r>
        <w:rPr>
          <w:bCs/>
          <w:sz w:val="24"/>
          <w:szCs w:val="18"/>
        </w:rPr>
        <w:t xml:space="preserve">то есть </w:t>
      </w:r>
      <w:r>
        <w:rPr>
          <w:bCs/>
          <w:iCs/>
          <w:sz w:val="24"/>
          <w:szCs w:val="18"/>
        </w:rPr>
        <w:t>забирали товар и скрывались, не возвращая</w:t>
        <w:br/>
        <w:t xml:space="preserve">денег. А поскольку товар был чужой, взятый </w:t>
      </w:r>
      <w:r>
        <w:rPr>
          <w:bCs/>
          <w:sz w:val="24"/>
          <w:szCs w:val="18"/>
        </w:rPr>
        <w:t xml:space="preserve">на </w:t>
      </w:r>
      <w:r>
        <w:rPr>
          <w:bCs/>
          <w:iCs/>
          <w:sz w:val="24"/>
          <w:szCs w:val="18"/>
        </w:rPr>
        <w:t>реализацию, то долг зависал на Татьяне.</w:t>
      </w:r>
    </w:p>
    <w:p>
      <w:pPr>
        <w:sectPr>
          <w:footerReference w:type="default" r:id="rId6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Деловые партнеры несколько раз предлагали ей тоже сделать «кидок», но она все-</w:t>
        <w:br/>
        <w:t>гда сторонилась этого, внутренне презирая мошенников и кидал. Это презрение она при-</w:t>
        <w:br/>
        <w:t xml:space="preserve">несла из Сибири, </w:t>
      </w:r>
      <w:r>
        <w:rPr>
          <w:bCs/>
          <w:sz w:val="24"/>
          <w:szCs w:val="18"/>
        </w:rPr>
        <w:t xml:space="preserve">где местные жители </w:t>
      </w:r>
      <w:r>
        <w:rPr>
          <w:bCs/>
          <w:iCs/>
          <w:sz w:val="24"/>
          <w:szCs w:val="18"/>
        </w:rPr>
        <w:t>презирают бичей (бомжей, людей, вышедших из</w:t>
        <w:br/>
        <w:t>заключения). А избыточно честному человеку в бизнесе делать нечего. В порядке разру-</w:t>
        <w:br/>
        <w:t>шения идеализации честности ей должны были попадаться нечестные деловые партнеры,</w:t>
        <w:br/>
        <w:t>что имело место в действительности. Своими поступками они доказывали, что мир может</w:t>
        <w:br/>
        <w:t xml:space="preserve">бьпь </w:t>
      </w:r>
      <w:r>
        <w:rPr>
          <w:bCs/>
          <w:sz w:val="24"/>
          <w:szCs w:val="18"/>
        </w:rPr>
        <w:t xml:space="preserve">более разнообразным, </w:t>
      </w:r>
      <w:r>
        <w:rPr>
          <w:bCs/>
          <w:iCs/>
          <w:sz w:val="24"/>
          <w:szCs w:val="18"/>
        </w:rPr>
        <w:t xml:space="preserve">чем вы допускаете </w:t>
      </w:r>
      <w:r>
        <w:rPr>
          <w:bCs/>
          <w:sz w:val="24"/>
          <w:szCs w:val="18"/>
        </w:rPr>
        <w:t>в своих мысля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Еще один открытый клапан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>гордыня, идеализация своих способностей. Невзирая</w:t>
        <w:br/>
        <w:t xml:space="preserve">на все проблемы, Татьяна считает </w:t>
      </w:r>
      <w:r>
        <w:rPr>
          <w:bCs/>
          <w:sz w:val="24"/>
          <w:szCs w:val="22"/>
        </w:rPr>
        <w:t xml:space="preserve">себя очень способным человеком, </w:t>
      </w:r>
      <w:r>
        <w:rPr>
          <w:bCs/>
          <w:iCs/>
          <w:sz w:val="24"/>
          <w:szCs w:val="22"/>
        </w:rPr>
        <w:t>которому времен-</w:t>
        <w:br/>
        <w:t xml:space="preserve">но не везет. Фактически, </w:t>
      </w:r>
      <w:r>
        <w:rPr>
          <w:bCs/>
          <w:sz w:val="24"/>
          <w:szCs w:val="22"/>
        </w:rPr>
        <w:t xml:space="preserve">так оно и есть. </w:t>
      </w:r>
      <w:r>
        <w:rPr>
          <w:bCs/>
          <w:iCs/>
          <w:sz w:val="24"/>
          <w:szCs w:val="22"/>
        </w:rPr>
        <w:t>Но способности даны человеку Высшими сила-</w:t>
        <w:br/>
        <w:t xml:space="preserve">ми, о чем не </w:t>
      </w:r>
      <w:r>
        <w:rPr>
          <w:bCs/>
          <w:sz w:val="24"/>
          <w:szCs w:val="22"/>
        </w:rPr>
        <w:t xml:space="preserve">следует забывать. </w:t>
      </w:r>
      <w:r>
        <w:rPr>
          <w:bCs/>
          <w:iCs/>
          <w:sz w:val="24"/>
          <w:szCs w:val="22"/>
        </w:rPr>
        <w:t>А когда человек считает себя равным Богу и с презрени-</w:t>
        <w:br/>
        <w:t xml:space="preserve">ем смотрит на других суетящихся </w:t>
      </w:r>
      <w:r>
        <w:rPr>
          <w:bCs/>
          <w:sz w:val="24"/>
          <w:szCs w:val="22"/>
        </w:rPr>
        <w:t xml:space="preserve">в </w:t>
      </w:r>
      <w:r>
        <w:rPr>
          <w:bCs/>
          <w:iCs/>
          <w:sz w:val="24"/>
          <w:szCs w:val="22"/>
        </w:rPr>
        <w:t xml:space="preserve">погоне за деньгами людей, </w:t>
      </w:r>
      <w:r>
        <w:rPr>
          <w:bCs/>
          <w:sz w:val="24"/>
          <w:szCs w:val="22"/>
        </w:rPr>
        <w:t xml:space="preserve">то Бог </w:t>
      </w:r>
      <w:r>
        <w:rPr>
          <w:bCs/>
          <w:iCs/>
          <w:sz w:val="24"/>
          <w:szCs w:val="22"/>
        </w:rPr>
        <w:t>предлагает ему</w:t>
        <w:br/>
        <w:t xml:space="preserve">доказать свое право смотреть </w:t>
      </w:r>
      <w:r>
        <w:rPr>
          <w:bCs/>
          <w:sz w:val="24"/>
          <w:szCs w:val="22"/>
        </w:rPr>
        <w:t xml:space="preserve">на них свысока </w:t>
      </w:r>
      <w:r>
        <w:rPr>
          <w:bCs/>
          <w:iCs/>
          <w:sz w:val="24"/>
          <w:szCs w:val="22"/>
        </w:rPr>
        <w:t>А если у тебя ничего не получается, то</w:t>
        <w:br/>
        <w:t xml:space="preserve">какие </w:t>
      </w:r>
      <w:r>
        <w:rPr>
          <w:bCs/>
          <w:sz w:val="24"/>
          <w:szCs w:val="22"/>
        </w:rPr>
        <w:t xml:space="preserve">же </w:t>
      </w:r>
      <w:r>
        <w:rPr>
          <w:bCs/>
          <w:iCs/>
          <w:sz w:val="24"/>
          <w:szCs w:val="22"/>
        </w:rPr>
        <w:t xml:space="preserve">у </w:t>
      </w:r>
      <w:r>
        <w:rPr>
          <w:bCs/>
          <w:sz w:val="24"/>
          <w:szCs w:val="22"/>
        </w:rPr>
        <w:t xml:space="preserve">тебя </w:t>
      </w:r>
      <w:r>
        <w:rPr>
          <w:bCs/>
          <w:iCs/>
          <w:sz w:val="24"/>
          <w:szCs w:val="22"/>
        </w:rPr>
        <w:t>основания презирать других путешественников по этой жизни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о основные идеализации Татьяны, а при более тщательном рассмотре-</w:t>
        <w:br/>
        <w:t>нии ситуации можно найти еще нескольк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е идеализируйте свои способности. </w:t>
      </w:r>
      <w:r>
        <w:rPr>
          <w:sz w:val="24"/>
          <w:szCs w:val="22"/>
        </w:rPr>
        <w:t>Татьяна не единственный предпри-</w:t>
        <w:br/>
        <w:t>ниматель, попавший под кармическое «воспитание» из-за идеализации своих</w:t>
        <w:br/>
        <w:t>способностей добиваться цели и сделать все так, как считает нужным. Чело-</w:t>
        <w:br/>
        <w:t xml:space="preserve">век </w:t>
      </w:r>
      <w:r>
        <w:rPr>
          <w:bCs/>
          <w:sz w:val="24"/>
          <w:szCs w:val="22"/>
        </w:rPr>
        <w:t xml:space="preserve">имеет право достигать любых целей в этой жизни. </w:t>
      </w:r>
      <w:r>
        <w:rPr>
          <w:sz w:val="24"/>
          <w:szCs w:val="22"/>
        </w:rPr>
        <w:t>Нужно только не иде-</w:t>
        <w:br/>
        <w:t>ализировать свои способности и помнить, кто нам их дал. И кто владеет</w:t>
        <w:br/>
        <w:t>всем этим «заповедником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то же делать, если человек находится под кармическим «воспитанием» и</w:t>
        <w:br/>
      </w:r>
      <w:r>
        <w:rPr>
          <w:bCs/>
          <w:sz w:val="24"/>
          <w:szCs w:val="22"/>
        </w:rPr>
        <w:t>все его планы рушатся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ыход есть. Нужно вычислить ваши идеализации и попросить прощения</w:t>
        <w:br/>
        <w:t>у Высших сил за то, что вы придаете своим планам (или своим способностям</w:t>
        <w:br/>
        <w:t xml:space="preserve">по их реализации) </w:t>
      </w:r>
      <w:r>
        <w:rPr>
          <w:bCs/>
          <w:sz w:val="24"/>
          <w:szCs w:val="22"/>
        </w:rPr>
        <w:t xml:space="preserve">слишком большое значение. </w:t>
      </w:r>
      <w:r>
        <w:rPr>
          <w:sz w:val="24"/>
          <w:szCs w:val="22"/>
        </w:rPr>
        <w:t xml:space="preserve">Именно вы </w:t>
      </w:r>
      <w:r>
        <w:rPr>
          <w:bCs/>
          <w:sz w:val="24"/>
          <w:szCs w:val="22"/>
        </w:rPr>
        <w:t>переоцениваете</w:t>
        <w:br/>
        <w:t xml:space="preserve">их значимость, </w:t>
      </w:r>
      <w:r>
        <w:rPr>
          <w:sz w:val="24"/>
          <w:szCs w:val="22"/>
        </w:rPr>
        <w:t>поскольку в действительности планы не реализуются, и ни-</w:t>
        <w:br/>
        <w:t xml:space="preserve">чего страшного </w:t>
      </w:r>
      <w:r>
        <w:rPr>
          <w:bCs/>
          <w:sz w:val="24"/>
          <w:szCs w:val="22"/>
        </w:rPr>
        <w:t xml:space="preserve">не </w:t>
      </w:r>
      <w:r>
        <w:rPr>
          <w:sz w:val="24"/>
          <w:szCs w:val="22"/>
        </w:rPr>
        <w:t xml:space="preserve">происходит. Значит, вам нужно </w:t>
      </w:r>
      <w:r>
        <w:rPr>
          <w:bCs/>
          <w:sz w:val="24"/>
          <w:szCs w:val="22"/>
        </w:rPr>
        <w:t>отнестись к ним как к</w:t>
        <w:br/>
        <w:t xml:space="preserve">проигрышу в игре </w:t>
      </w:r>
      <w:r>
        <w:rPr>
          <w:sz w:val="24"/>
          <w:szCs w:val="22"/>
        </w:rPr>
        <w:t>и постараться выиграть в следующем раунде. Выиграть у</w:t>
        <w:br/>
        <w:t xml:space="preserve">себя, </w:t>
      </w:r>
      <w:r>
        <w:rPr>
          <w:bCs/>
          <w:sz w:val="24"/>
          <w:szCs w:val="22"/>
        </w:rPr>
        <w:t xml:space="preserve">а </w:t>
      </w:r>
      <w:r>
        <w:rPr>
          <w:sz w:val="24"/>
          <w:szCs w:val="22"/>
        </w:rPr>
        <w:t xml:space="preserve">не у жизни. </w:t>
      </w:r>
      <w:r>
        <w:rPr>
          <w:bCs/>
          <w:sz w:val="24"/>
          <w:szCs w:val="22"/>
        </w:rPr>
        <w:t xml:space="preserve">Жизнь не может проиграть, </w:t>
      </w:r>
      <w:r>
        <w:rPr>
          <w:sz w:val="24"/>
          <w:szCs w:val="22"/>
        </w:rPr>
        <w:t>ее устраивает любой вари-</w:t>
        <w:br/>
        <w:t>ант развития событ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Чтобы не нахватать идеализации на работе, неплохо </w:t>
      </w:r>
      <w:r>
        <w:rPr>
          <w:bCs/>
          <w:sz w:val="24"/>
          <w:szCs w:val="22"/>
        </w:rPr>
        <w:t>периодически ме-</w:t>
        <w:br/>
        <w:t xml:space="preserve">нять место работы </w:t>
      </w:r>
      <w:r>
        <w:rPr>
          <w:sz w:val="24"/>
          <w:szCs w:val="22"/>
        </w:rPr>
        <w:t>(именно место, а не специальность). Зная заранее, что вы</w:t>
        <w:br/>
        <w:t xml:space="preserve">будете заниматься этим делом всего три-пять лет, вы не будете </w:t>
      </w:r>
      <w:r>
        <w:rPr>
          <w:bCs/>
          <w:sz w:val="24"/>
          <w:szCs w:val="22"/>
        </w:rPr>
        <w:t>придавать</w:t>
        <w:br/>
        <w:t xml:space="preserve">излишнего значения своим проигрышам и победам. </w:t>
      </w:r>
      <w:r>
        <w:rPr>
          <w:sz w:val="24"/>
          <w:szCs w:val="22"/>
        </w:rPr>
        <w:t>А раз не будете обижаться</w:t>
        <w:br/>
        <w:t>на жизнь, то побед у вас будет явно бол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далеко не все имеют возможность легко менять место работы. На-</w:t>
        <w:br/>
        <w:t>пример, это шахтеры, железнодорожники, сельские жители и т. д. Людям,</w:t>
        <w:br/>
        <w:t>живущим и работающим в таких условиях, можно посочувствовать. Им в</w:t>
        <w:br/>
        <w:t xml:space="preserve">первую очередь </w:t>
      </w:r>
      <w:r>
        <w:rPr>
          <w:bCs/>
          <w:sz w:val="24"/>
          <w:szCs w:val="22"/>
        </w:rPr>
        <w:t xml:space="preserve">нужно научиться не обижаться на жизнь, </w:t>
      </w:r>
      <w:r>
        <w:rPr>
          <w:sz w:val="24"/>
          <w:szCs w:val="22"/>
        </w:rPr>
        <w:t>иначе жизнь</w:t>
        <w:br/>
        <w:t>будет «воспитывать» их сильнее и сильнее. К сожалению, наших кармичес-</w:t>
        <w:br/>
        <w:t>ких «воспитателей» совершенно не интересуют наши земные проблемы. Они</w:t>
        <w:br/>
        <w:t>озабочены только совершенством наших душ, а как живут наши тела вол-</w:t>
        <w:br/>
        <w:t>нует их меньше всег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ова ситуация с типичными ошибочными убеждениями, мешающими</w:t>
        <w:br/>
        <w:t>достигать своих целей в работе и в бизнесе. А сейчас мы рассмотрим еще</w:t>
        <w:br/>
        <w:t>один вопрос: можно ли в своих интересах использовать знание заполненно-</w:t>
        <w:br/>
        <w:t>сти «сосуда кармы» своих деловых партнеров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рогнозирование развития бизнеса. </w:t>
      </w:r>
      <w:r>
        <w:rPr>
          <w:sz w:val="24"/>
          <w:szCs w:val="22"/>
        </w:rPr>
        <w:t>Можно ли как-то использовать полу-</w:t>
        <w:br/>
        <w:t>ченные выше сведения для прогнозирования развития событий в будущем?</w:t>
        <w:br/>
        <w:t>Конечно, можно. Теперь вы хорошо понимаете, что в случае избыточного</w:t>
        <w:br/>
        <w:t>заполнения «сосуда кармы» человек перестает определять события своей жиз-</w:t>
        <w:br/>
        <w:t>ни. Скорее наоборот, никакие его планы не реализуются. Он постоянно бу-</w:t>
        <w:br/>
        <w:t>дет занят преодолением тех проблем, которые будет подбрасывать ему жизнь</w:t>
        <w:br/>
        <w:t>в порядке кармического «воспитания».</w:t>
      </w:r>
    </w:p>
    <w:p>
      <w:pPr>
        <w:sectPr>
          <w:footerReference w:type="default" r:id="rId65"/>
          <w:type w:val="nextPage"/>
          <w:pgSz w:w="11906" w:h="16838"/>
          <w:pgMar w:left="1418" w:right="994" w:gutter="0" w:header="0" w:top="143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 нашим наблюдениям, </w:t>
      </w:r>
      <w:r>
        <w:rPr>
          <w:bCs/>
          <w:sz w:val="24"/>
          <w:szCs w:val="22"/>
        </w:rPr>
        <w:t>свободно достигают любых целей в бизнесе люди,</w:t>
        <w:br/>
        <w:t>имеющие заполненность «сосуда кармы» порядка 45—55%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При заполненности свыше 60% у человека начинаются небольшие пробле-</w:t>
        <w:br/>
        <w:t>мы— жизнь проверяет его на отношение к трудностям и небольшому наруше</w:t>
        <w:br/>
        <w:t>нию план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А при заполненности сосуда от 80% и выше </w:t>
      </w:r>
      <w:r>
        <w:rPr>
          <w:bCs/>
          <w:sz w:val="24"/>
          <w:szCs w:val="22"/>
        </w:rPr>
        <w:t>человеку становится сложно</w:t>
        <w:br/>
        <w:t xml:space="preserve">достигать поставленные цели </w:t>
      </w:r>
      <w:r>
        <w:rPr>
          <w:sz w:val="24"/>
          <w:szCs w:val="22"/>
        </w:rPr>
        <w:t>— все его планы рушатся, партнеры подводят,</w:t>
        <w:br/>
        <w:t>нужные сотрудники уходят, товары не продаются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 что будущую успешность нового сотрудника или делового партера легко</w:t>
        <w:br/>
        <w:t xml:space="preserve">спрогнозировать, </w:t>
      </w:r>
      <w:r>
        <w:rPr>
          <w:bCs/>
          <w:sz w:val="24"/>
          <w:szCs w:val="22"/>
        </w:rPr>
        <w:t>оценив хотя бы приблизительно заполненность его «сосуда кар-</w:t>
        <w:br/>
        <w:t xml:space="preserve">мы». </w:t>
      </w:r>
      <w:r>
        <w:rPr>
          <w:sz w:val="24"/>
          <w:szCs w:val="22"/>
        </w:rPr>
        <w:t>А это легко сделать по его поведению (если, конечно, человек открыто прояв-</w:t>
        <w:br/>
        <w:t>ляет свои эмоции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человек раздражителен, часто обвиняет окружающих в недобросовест-</w:t>
        <w:br/>
        <w:t>ности или нечестности, впадает в депрессию или гнев, обижается на власти, жизнь</w:t>
        <w:br/>
        <w:t>и т. д., то его «сосуд кармы» изрядно заполнен. И удача давно отвернулась от</w:t>
        <w:br/>
        <w:t>него. Так что поручать ему ответственные дела и ждать хорошего результата —</w:t>
        <w:br/>
        <w:t>дело рискованно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Можно ли помогать неудачнику? </w:t>
      </w:r>
      <w:r>
        <w:rPr>
          <w:sz w:val="24"/>
          <w:szCs w:val="22"/>
        </w:rPr>
        <w:t>Помогать неудачнику, пока он не изменит сво-</w:t>
        <w:br/>
        <w:t>его отношения к жизни, не стоит. Больше того. Даже если вы понадеетесь на свою</w:t>
        <w:br/>
        <w:t xml:space="preserve">удачу и деловитость и попробуете «вытащить» такого человека из его проблем, </w:t>
      </w:r>
      <w:r>
        <w:rPr>
          <w:bCs/>
          <w:sz w:val="24"/>
          <w:szCs w:val="22"/>
        </w:rPr>
        <w:t>то,</w:t>
        <w:br/>
      </w:r>
      <w:r>
        <w:rPr>
          <w:sz w:val="24"/>
          <w:szCs w:val="22"/>
        </w:rPr>
        <w:t xml:space="preserve">скорее всего, проблемы появятся и у вас. Возникнут потому, что </w:t>
      </w:r>
      <w:r>
        <w:rPr>
          <w:bCs/>
          <w:sz w:val="24"/>
          <w:szCs w:val="22"/>
        </w:rPr>
        <w:t>вы идеализируете</w:t>
        <w:br/>
        <w:t xml:space="preserve">свою способность достичь успеха. </w:t>
      </w:r>
      <w:r>
        <w:rPr>
          <w:sz w:val="24"/>
          <w:szCs w:val="22"/>
        </w:rPr>
        <w:t>Высшие силы «воспитывают» вашего неудачли-</w:t>
        <w:br/>
        <w:t>вого партнера, а вы придете и отмените их «воспитание»? Если вы чрезмерно уве-</w:t>
        <w:br/>
        <w:t>рены в своих силах, то, возможно, у вас что-то и выйдет. Ведь есть же целители,</w:t>
        <w:br/>
        <w:t>которые буквально «вышибают» кармические заболевания. Другое дело, чем это</w:t>
        <w:br/>
        <w:t>обернется вам (и ему) в будущем. Скорее всего, «воспитательный» процесс будет</w:t>
        <w:br/>
        <w:t>продолжен. Но уже по отношению сразу к двум клиент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 что помогать неудачнику можно, но только после того, как он осознает</w:t>
        <w:br/>
        <w:t>свои ошибочные убеждения. А иначе проблемы возникнут у обоих партнер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Как оценить «сосуд кармы» своего делового партнера. </w:t>
      </w:r>
      <w:r>
        <w:rPr>
          <w:sz w:val="24"/>
          <w:szCs w:val="22"/>
        </w:rPr>
        <w:t>Заполненность «со-</w:t>
        <w:br/>
        <w:t xml:space="preserve">суда кармы» нового партнера можно оценивать самостоятельно — </w:t>
      </w:r>
      <w:r>
        <w:rPr>
          <w:bCs/>
          <w:sz w:val="24"/>
          <w:szCs w:val="22"/>
        </w:rPr>
        <w:t>по его пове-</w:t>
        <w:br/>
        <w:t xml:space="preserve">дению и успешности в других делах. </w:t>
      </w:r>
      <w:r>
        <w:rPr>
          <w:sz w:val="24"/>
          <w:szCs w:val="22"/>
        </w:rPr>
        <w:t>Критерии оценки все те же — насколько</w:t>
        <w:br/>
        <w:t>успешны его дела, как он относится к себе и людям, насколько подводят его</w:t>
        <w:br/>
        <w:t>другие партнеры, как он реагирует на возникающие идеи, какова его уверен-</w:t>
        <w:br/>
        <w:t xml:space="preserve">ность в успехе и т. д. Все это </w:t>
      </w:r>
      <w:r>
        <w:rPr>
          <w:bCs/>
          <w:sz w:val="24"/>
          <w:szCs w:val="22"/>
        </w:rPr>
        <w:t>можно вполне сознательно оценить в ходе деловых</w:t>
        <w:br/>
        <w:t xml:space="preserve">переговоров </w:t>
      </w:r>
      <w:r>
        <w:rPr>
          <w:sz w:val="24"/>
          <w:szCs w:val="22"/>
        </w:rPr>
        <w:t>и сделать практические выводы. Хотя могут быть и проблемы —</w:t>
        <w:br/>
        <w:t>если ваш партнер владеет современными психологическими методиками, то он</w:t>
        <w:br/>
        <w:t>может «предъявить» вам вполне уверенного в себе и преуспевающего бизнесме-</w:t>
        <w:br/>
        <w:t>на. Именно так и мы рекомендуем поступать вам при достижении своих целей.</w:t>
        <w:br/>
        <w:t>Так что если он хорошо «играет» в преуспевание и уверенность в себе, то можно</w:t>
        <w:br/>
        <w:t>так и не узнать, что стоит за этим в действительности. Точнее, вы узнаете,</w:t>
        <w:br/>
        <w:t>когда у вас возникнут проблемы в связи с этим человек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подобная игра — это редкий случай. Большинство современных пред-</w:t>
        <w:br/>
        <w:t>принимателей, особенно младшего и среднего уровня, вполне откровенны и могут</w:t>
        <w:br/>
        <w:t>рассказать о своих прошлых проблемах, обвинить обстоятельства или других</w:t>
        <w:br/>
        <w:t>людей в своих неудачах, обещать «золотые горы» в ближайшем будущем. Все</w:t>
        <w:br/>
        <w:t>это явные признаки наличия идеализации и «воспитательного» процесса.</w:t>
      </w:r>
    </w:p>
    <w:p>
      <w:pPr>
        <w:sectPr>
          <w:footerReference w:type="default" r:id="rId6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от здесь-то вам пригодятся примерные оценки заполнения «сосуда кармы»</w:t>
        <w:br/>
        <w:t xml:space="preserve">вашего собеседника. Для тренировки рекомендуем </w:t>
      </w:r>
      <w:r>
        <w:rPr>
          <w:bCs/>
          <w:sz w:val="24"/>
          <w:szCs w:val="22"/>
        </w:rPr>
        <w:t>начать делать такие оценки</w:t>
        <w:br/>
        <w:t xml:space="preserve">для хорошо известных вам людей, </w:t>
      </w:r>
      <w:r>
        <w:rPr>
          <w:sz w:val="24"/>
          <w:szCs w:val="22"/>
        </w:rPr>
        <w:t>зная обстоятельства их жизни. Со временем</w:t>
        <w:br/>
        <w:t>у вас может выработаться вполне четкая система оценок и для новых, неизвест-</w:t>
        <w:br/>
        <w:t>ных вам людей. И вы сможете вполне успешно прогнозировать успешность</w:t>
        <w:br/>
        <w:t>совместных проект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так, мы рассмотрели три наиболее распространенные сферы нашего</w:t>
        <w:br/>
        <w:t>кармического «воспитания». Конечно, наша жизнь этим не ограничивается.</w:t>
        <w:br/>
        <w:t>Есть еще личная жизнь, интимная сфера, творчество, увлечения и многое</w:t>
        <w:br/>
        <w:t>другое. В любой из этих сфер нас тоже непрерывно «воспитывают». Кроме</w:t>
        <w:br/>
        <w:t xml:space="preserve">поощрений </w:t>
      </w:r>
      <w:r>
        <w:rPr>
          <w:bCs/>
          <w:sz w:val="24"/>
          <w:szCs w:val="22"/>
        </w:rPr>
        <w:t xml:space="preserve">используются все те же приемы </w:t>
      </w:r>
      <w:r>
        <w:rPr>
          <w:sz w:val="24"/>
          <w:szCs w:val="22"/>
        </w:rPr>
        <w:t>разрушения планов, лишения</w:t>
        <w:br/>
        <w:t>успехов и сферы приложения сил, измены, разрывы отношений и пр. Для</w:t>
        <w:br/>
        <w:t>примера рассмотрим, какие наши идеализации могут привести к такому не-</w:t>
        <w:br/>
        <w:t>приятному событию, как автомобильная авария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  <w:szCs w:val="28"/>
        </w:rPr>
        <w:t>Кармические взаимодействия</w:t>
        <w:br/>
        <w:t>среди водителей автомобилей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Автомобильная авария. Мало кому из владельцев автомобилей или про-</w:t>
        <w:br/>
        <w:t>фессиональных водителей удалось избежать этого неприятного события.</w:t>
        <w:br/>
        <w:t>Причины аварий самые разные — не успел среагировать на помеху, не вы-</w:t>
        <w:br/>
        <w:t>рулил, отказала какая-то деталь или другой водитель нарушил правила дви-</w:t>
        <w:br/>
        <w:t>ж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чин аварий множество, и все они внешне имеют совершенно разную</w:t>
        <w:br/>
        <w:t>природу. И всегда авария — событие случайное, никак не ожидаемое и не</w:t>
        <w:br/>
        <w:t>прогнозируемое. Именно так воспринимают аварии большинство водителей</w:t>
        <w:br/>
        <w:t>(за исключением случаев вождения в совсем пьяном виде, конечно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 сожалению, такой подход не позволяет предсказывать дальнейшее раз-</w:t>
        <w:br/>
        <w:t>витие событий и исключить в будущем аварии, особенно с более тяжелым</w:t>
        <w:br/>
        <w:t>исходом. Мы предлагаем вам другой подход, исходя из позиции, что ничего в</w:t>
        <w:br/>
        <w:t>этом мире просто так не происходи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Как вы уже понимаете, </w:t>
      </w:r>
      <w:r>
        <w:rPr>
          <w:bCs/>
          <w:sz w:val="24"/>
          <w:szCs w:val="22"/>
        </w:rPr>
        <w:t>авария есть способ разрушения ошибочных убеж-</w:t>
        <w:br/>
        <w:t xml:space="preserve">дений водителя. </w:t>
      </w:r>
      <w:r>
        <w:rPr>
          <w:sz w:val="24"/>
          <w:szCs w:val="22"/>
        </w:rPr>
        <w:t>Мы можем выделить несколько таких ошибочных типовых</w:t>
        <w:br/>
        <w:t>убеждений, встречающихся у водителей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22"/>
        </w:rPr>
        <w:t xml:space="preserve">Идеализация способностей. </w:t>
      </w:r>
      <w:r>
        <w:rPr>
          <w:sz w:val="24"/>
          <w:szCs w:val="22"/>
        </w:rPr>
        <w:t xml:space="preserve">Первое ошибочное убеждение — это </w:t>
      </w:r>
      <w:r>
        <w:rPr>
          <w:bCs/>
          <w:sz w:val="24"/>
          <w:szCs w:val="22"/>
        </w:rPr>
        <w:t>идеали-</w:t>
        <w:br/>
        <w:t>зация своих способност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о убеждение присуще тем, кто любит очень быстро ездить и обгонять</w:t>
        <w:br/>
        <w:t>других разрешенными и недозволенными способ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роявляется оно во </w:t>
      </w:r>
      <w:r>
        <w:rPr>
          <w:bCs/>
          <w:sz w:val="24"/>
          <w:szCs w:val="22"/>
        </w:rPr>
        <w:t>внутреннем чувстве превосходства над другими во-</w:t>
        <w:br/>
        <w:t xml:space="preserve">дителями и в чувстве презрения к их слабым способностям. </w:t>
      </w:r>
      <w:r>
        <w:rPr>
          <w:sz w:val="24"/>
          <w:szCs w:val="22"/>
        </w:rPr>
        <w:t>То есть вы</w:t>
        <w:br/>
        <w:t>идеализируете свои водительские способности и презираете остальных лю-</w:t>
        <w:br/>
        <w:t>дей, не имеющих таких способностей. Но в действительности никаких осно-</w:t>
        <w:br/>
        <w:t>ваний к таким мыслям и чувствам у вас нет. Ведь всегда найдется водитель,</w:t>
        <w:br/>
        <w:t>который ездит быстрее и рискованнее вас, даже если у вас на крыше стоит</w:t>
        <w:br/>
        <w:t>спецсигна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 оснований к презрению более аккуратных водителей у вас не долж-</w:t>
        <w:br/>
        <w:t>но быть. Вы ведь не знаете, кто едет в другом автомобиле. Может быть,</w:t>
        <w:br/>
        <w:t>это священник, или академик, или чемпион мира по боксу. Последний имеет</w:t>
        <w:br/>
        <w:t>не меньше оснований смотреть с презрением на вас, поскольку в случае</w:t>
        <w:br/>
        <w:t>конфликта он наверняка имеет возможность применить очень весомые ар-</w:t>
        <w:br/>
        <w:t>гумент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аш «смотритель» улавливает ваше неправильное убеждение и, когда</w:t>
        <w:br/>
        <w:t>заполненность «сосуда кармы» превышает какую-то норму, приступает к</w:t>
        <w:br/>
        <w:t>вашему «воспитанию». Воспитательная мера стандартная — вам на при-</w:t>
        <w:br/>
        <w:t xml:space="preserve">мере доказывается, что </w:t>
      </w:r>
      <w:r>
        <w:rPr>
          <w:bCs/>
          <w:sz w:val="24"/>
          <w:szCs w:val="22"/>
        </w:rPr>
        <w:t xml:space="preserve">ездите вы не так уж хорошо. </w:t>
      </w:r>
      <w:r>
        <w:rPr>
          <w:sz w:val="24"/>
          <w:szCs w:val="22"/>
        </w:rPr>
        <w:t>Для этого в какой-</w:t>
        <w:br/>
        <w:t>то момент «смотритель» затормаживает вашу реакцию, и вы попадаете в</w:t>
        <w:br/>
        <w:t>аварию.</w:t>
      </w:r>
    </w:p>
    <w:p>
      <w:pPr>
        <w:pStyle w:val="Normal"/>
        <w:shd w:fill="FFFFFF" w:val="clear"/>
        <w:tabs>
          <w:tab w:val="clear" w:pos="720"/>
          <w:tab w:val="left" w:pos="8102" w:leader="none"/>
        </w:tabs>
        <w:spacing w:lineRule="auto" w:line="223"/>
        <w:ind w:firstLine="142"/>
        <w:rPr>
          <w:sz w:val="24"/>
        </w:rPr>
      </w:pPr>
      <w:r>
        <w:rPr>
          <w:bCs/>
          <w:sz w:val="24"/>
          <w:szCs w:val="14"/>
        </w:rPr>
        <w:t>3 А. Свияш. Разумный мир</w:t>
        <w:tab/>
        <w:t>'</w:t>
      </w:r>
    </w:p>
    <w:p>
      <w:pPr>
        <w:sectPr>
          <w:footerReference w:type="default" r:id="rId67"/>
          <w:type w:val="nextPage"/>
          <w:pgSz w:w="11906" w:h="16838"/>
          <w:pgMar w:left="1418" w:right="994" w:gutter="0" w:header="0" w:top="100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ысшие силы гуманны, и свои </w:t>
      </w:r>
      <w:r>
        <w:rPr>
          <w:bCs/>
          <w:sz w:val="24"/>
          <w:szCs w:val="22"/>
        </w:rPr>
        <w:t>«воспитательные» меры они применяют по</w:t>
        <w:br/>
        <w:t xml:space="preserve">нарастающей, </w:t>
      </w:r>
      <w:r>
        <w:rPr>
          <w:sz w:val="24"/>
          <w:szCs w:val="22"/>
        </w:rPr>
        <w:t>в зависимости от количества накопленных вами негативных мыс-</w:t>
        <w:br/>
        <w:t>лей и эмоций. Поэтому лихих водителей поначалу ждут небольшие неприятнос-</w:t>
        <w:br/>
        <w:t>ти. Если они не делают выводов, то принимаются более тяжелые меры. Когда</w:t>
        <w:br/>
        <w:t>сумма негативных убеждений превышает предел (чаще всего, это 90—95%), у</w:t>
        <w:br/>
        <w:t>человека забирается жиз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же быть? — спросите вы. Что же, нельзя быстро ездить? Да сколько</w:t>
        <w:br/>
        <w:t xml:space="preserve">угодно! </w:t>
      </w:r>
      <w:r>
        <w:rPr>
          <w:bCs/>
          <w:sz w:val="24"/>
          <w:szCs w:val="22"/>
        </w:rPr>
        <w:t>Нельзя презирать других людей только за то, что они ездят медленнее и</w:t>
        <w:br/>
        <w:t xml:space="preserve">аккуратнее вас. </w:t>
      </w:r>
      <w:r>
        <w:rPr>
          <w:sz w:val="24"/>
          <w:szCs w:val="22"/>
        </w:rPr>
        <w:t>Смените свои мысленные установки! Посочувствуйте им, что</w:t>
        <w:br/>
        <w:t>они такие «несовершенные». Мысленно извинитесь перед ними — вы не можете</w:t>
        <w:br/>
        <w:t>ждать, как они. Вам нужно быстр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залось бы, пустячок. Но он может дать вам огромную экономию денег,</w:t>
        <w:br/>
        <w:t>которые иначе вы будете вынуждены потратить на ремонт и лече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Идеализация автомобиля. </w:t>
      </w:r>
      <w:r>
        <w:rPr>
          <w:sz w:val="24"/>
          <w:szCs w:val="22"/>
        </w:rPr>
        <w:t>Еще одно типичное ошибочное убеждение, связан-</w:t>
        <w:br/>
        <w:t xml:space="preserve">ное с автомобилем, — это </w:t>
      </w:r>
      <w:r>
        <w:rPr>
          <w:bCs/>
          <w:sz w:val="24"/>
          <w:szCs w:val="22"/>
        </w:rPr>
        <w:t xml:space="preserve">идеализация </w:t>
      </w:r>
      <w:r>
        <w:rPr>
          <w:sz w:val="24"/>
          <w:szCs w:val="22"/>
        </w:rPr>
        <w:t xml:space="preserve">такого </w:t>
      </w:r>
      <w:r>
        <w:rPr>
          <w:bCs/>
          <w:sz w:val="24"/>
          <w:szCs w:val="22"/>
        </w:rPr>
        <w:t xml:space="preserve">материального блага, </w:t>
      </w:r>
      <w:r>
        <w:rPr>
          <w:sz w:val="24"/>
          <w:szCs w:val="22"/>
        </w:rPr>
        <w:t>как авто-</w:t>
        <w:br/>
        <w:t>мобил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ля многих людей автомобиль становится целью жизни, мечтой, свидетель-</w:t>
        <w:br/>
        <w:t>ством преуспевания и довольства жизнью. Отсюда развиваются два варианта</w:t>
        <w:br/>
        <w:t>ошибочных убежд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у вас есть автомобиль, и хороший, он может стать основанием для раз-</w:t>
        <w:br/>
        <w:t xml:space="preserve">вития </w:t>
      </w:r>
      <w:r>
        <w:rPr>
          <w:bCs/>
          <w:sz w:val="24"/>
          <w:szCs w:val="22"/>
        </w:rPr>
        <w:t xml:space="preserve">чувства превосходства и презрения к другим людям, </w:t>
      </w:r>
      <w:r>
        <w:rPr>
          <w:sz w:val="24"/>
          <w:szCs w:val="22"/>
        </w:rPr>
        <w:t>имеющим худший или</w:t>
        <w:br/>
        <w:t>совсем не имеющим автомобиля. То есть опять же вы идеализируете свое совер-</w:t>
        <w:br/>
        <w:t>шенство и презираете других людей. И всего лишь на основании наличия у вас</w:t>
        <w:br/>
        <w:t>блестящей железки, пусть даже очень хорош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тобы избавить вас от этого ошибочного убеждения, ваш «смотритель» мо-</w:t>
        <w:br/>
        <w:t>жет принять меры, которые уменьшат ваше чувство самодовольства и презре-</w:t>
        <w:br/>
        <w:t>ния к другим людям. Самый простой путь — прибавить вам хлопот по ремонту</w:t>
        <w:br/>
        <w:t>автомобиля, что легко устраивается с помощью небольшой аварии. Причем не</w:t>
        <w:br/>
        <w:t>имеет значения, кто будет за рулем — вы сами или ваш наемный водитель. Под-</w:t>
        <w:br/>
        <w:t>сознания людей решают общую задачу по их воспитанию, и легко договарива-</w:t>
        <w:br/>
        <w:t>ются между соб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вы быстро устраняете последствия аварии и не меняете своих убежде-</w:t>
        <w:br/>
        <w:t>ний, у вас могут вообще отобрать предмет вашей идеализации. Ваш «смотри-</w:t>
        <w:br/>
        <w:t>тель» легко это сделает, договорившись со «смотрителем» угонщиков и коорди-</w:t>
        <w:br/>
        <w:t>нируя их усилия по лишению вас оснований для идеализации. Таким образом,</w:t>
        <w:br/>
        <w:t xml:space="preserve">на скрытом уровне </w:t>
      </w:r>
      <w:r>
        <w:rPr>
          <w:bCs/>
          <w:sz w:val="24"/>
          <w:szCs w:val="22"/>
        </w:rPr>
        <w:t>вы сами можете выступить инициатором угона вашего же</w:t>
        <w:br/>
        <w:t>автомобил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 наоборот. Если вы не идеализируете свой автомобиль, каким бы роскош-</w:t>
        <w:br/>
        <w:t>ным он ни был, с ним ничего не случится. Воспитывать вас не за что, и угонщи-</w:t>
        <w:br/>
        <w:t>ки займутся «воспитанием» других автовладельце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ругой вариант идеализации возникает, когда у вас нет совсем или есть</w:t>
        <w:br/>
        <w:t>старый автомобиль. Вы с восхищением смотрите на красивые иномарки и ис-</w:t>
        <w:br/>
        <w:t>пытываете либо скрытую ненависть к их владельцам, либо обиду на свою не-</w:t>
        <w:br/>
        <w:t xml:space="preserve">удачную жизнь. Тем самым вы </w:t>
      </w:r>
      <w:r>
        <w:rPr>
          <w:bCs/>
          <w:sz w:val="24"/>
          <w:szCs w:val="22"/>
        </w:rPr>
        <w:t>идеализируете богатство и материальное благо-</w:t>
        <w:br/>
        <w:t xml:space="preserve">получие </w:t>
      </w:r>
      <w:r>
        <w:rPr>
          <w:sz w:val="24"/>
          <w:szCs w:val="22"/>
        </w:rPr>
        <w:t>и осуждаете свое нынешнее состояние.</w:t>
      </w:r>
    </w:p>
    <w:p>
      <w:pPr>
        <w:sectPr>
          <w:footerReference w:type="default" r:id="rId6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тобы изменить ваши ошибочные убеждения, ваш «смотритель» примет</w:t>
        <w:br/>
        <w:t>меры по дальнейшему ухудшению вашего материального положения. Ваш даже</w:t>
        <w:br/>
        <w:t>старый автомобиль может сломаться, попасть в аварию или его угонят. Если</w:t>
        <w:br/>
        <w:t>вы копите деньги на машину, ваши финансовые дела ухудшатся. И вы окаже-</w:t>
        <w:br/>
        <w:t>тесь в значительно худшей ситуации, из которой ваше предыдущее положе-</w:t>
        <w:br/>
        <w:t>ние будет казаться очень даже заманчивым. А вы его не ценили и обижались</w:t>
        <w:br/>
        <w:t>на жизн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ков вывод? Копить деньги и стремиться купить престижный автомо-</w:t>
        <w:br/>
        <w:t xml:space="preserve">биль можно. </w:t>
      </w:r>
      <w:r>
        <w:rPr>
          <w:bCs/>
          <w:sz w:val="24"/>
        </w:rPr>
        <w:t>Нельзя обижаться на жизнь, если у вас что-то не получается</w:t>
        <w:br/>
      </w:r>
      <w:r>
        <w:rPr>
          <w:sz w:val="24"/>
        </w:rPr>
        <w:t>и ваше финансовое положение хуже, чем у других. Чем больше вы будете</w:t>
        <w:br/>
        <w:t>обижаться, тем больше вас будут «воспитывать». И так до полной беднос-</w:t>
        <w:br/>
        <w:t>ти, болезней и даже смерти. Потому что, с точки зрения «смотрителя»,</w:t>
        <w:br/>
        <w:t>ваша чистая душа значит значительно больше, чем обуревающие вас стра-</w:t>
        <w:br/>
        <w:t>сти и желан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Идеализация дисциплины. </w:t>
      </w:r>
      <w:r>
        <w:rPr>
          <w:sz w:val="24"/>
        </w:rPr>
        <w:t>Мы рассмотрели три самых распространенных</w:t>
        <w:br/>
        <w:t>ошибочных убеждения водителей автомобилей. Конечно, встречаются и дру-</w:t>
        <w:br/>
        <w:t xml:space="preserve">гие идеализации, но реже. Например, встречаются люди, </w:t>
      </w:r>
      <w:r>
        <w:rPr>
          <w:bCs/>
          <w:sz w:val="24"/>
        </w:rPr>
        <w:t>идеализирующие</w:t>
        <w:br/>
        <w:t xml:space="preserve">дисциплину, порядок, правила движения. </w:t>
      </w:r>
      <w:r>
        <w:rPr>
          <w:sz w:val="24"/>
        </w:rPr>
        <w:t>Они сами стараются соблюдать эти</w:t>
        <w:br/>
        <w:t>правила, и это в целом полезно. Но иногда они придают выполнению правил</w:t>
        <w:br/>
        <w:t>избыточное значение и довольно агрессивно осуждают тех, кто эти правила</w:t>
        <w:br/>
        <w:t>нарушае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ричем осуждение может быть либо </w:t>
      </w:r>
      <w:r>
        <w:rPr>
          <w:bCs/>
          <w:sz w:val="24"/>
        </w:rPr>
        <w:t xml:space="preserve">явным </w:t>
      </w:r>
      <w:r>
        <w:rPr>
          <w:sz w:val="24"/>
        </w:rPr>
        <w:t>— в виде критических автомо-</w:t>
        <w:br/>
        <w:t>бильных гудков, сознательного движения по левой полосе с ограниченной ско-</w:t>
        <w:br/>
        <w:t>ростью, вынуждающей других водителей обгонять справа или с выездом на</w:t>
        <w:br/>
        <w:t xml:space="preserve">встречную полосу, и других подобных действий. Либо </w:t>
      </w:r>
      <w:r>
        <w:rPr>
          <w:bCs/>
          <w:sz w:val="24"/>
        </w:rPr>
        <w:t xml:space="preserve">скрытым, </w:t>
      </w:r>
      <w:r>
        <w:rPr>
          <w:sz w:val="24"/>
        </w:rPr>
        <w:t>когда агрес-</w:t>
        <w:br/>
        <w:t>сивность постоянно кипит в душе, но не проявляется в каких-то поступках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 любом случае ваш «смотритель» выявляет эту идеализацию и принима-</w:t>
        <w:br/>
        <w:t xml:space="preserve">ет свои «воспитательные» меры. Они </w:t>
      </w:r>
      <w:r>
        <w:rPr>
          <w:bCs/>
          <w:sz w:val="24"/>
        </w:rPr>
        <w:t>будут заключаться в разрушении ваших</w:t>
        <w:br/>
        <w:t>убеждений в необходимости всем быть абсолютно дисциплинированными.</w:t>
        <w:br/>
      </w:r>
      <w:r>
        <w:rPr>
          <w:sz w:val="24"/>
        </w:rPr>
        <w:t>Вам будет попадаться очень много недисциплинированных водителей, кото-</w:t>
        <w:br/>
        <w:t>рые своими действиями будут вынуждать вас самих нарушать правила. Не</w:t>
        <w:br/>
        <w:t>исключено, что в итоге вы попадете в аварию, причем виновной стороной,</w:t>
        <w:br/>
        <w:t>скорее всего, окажетесь именно вы. Примерно так вас будут «воспитывать»</w:t>
        <w:br/>
        <w:t>до тех пор, пока вы не откажетесь от избыточной идеализации дисциплины</w:t>
        <w:br/>
        <w:t>на дорога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о не значит, что наше подсознание не любит дисциплины. Ему совер-</w:t>
        <w:br/>
        <w:t>шенно «до фонаря» придуманные людьми правила поведения человека на до-</w:t>
        <w:br/>
        <w:t>рогах или в обществе. Оно заботится о чистоте вашей души, чтобы она не</w:t>
        <w:br/>
        <w:t>озлоблялась и не осуждала никого. В том числе нарушителей поряд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рассмотрели ошибочные убеждения, характерные для автолюбите-</w:t>
        <w:br/>
        <w:t>лей. Но точно так же можно отдельно рассмотреть типичные ошибочные убеж-</w:t>
        <w:br/>
        <w:t>дения политиков, научных работников, людей искусства и т. д. и т. п. Каждый</w:t>
        <w:br/>
        <w:t>человек принадлежит к какой-то профессиональной среде и иногда разде-</w:t>
        <w:br/>
        <w:t>ляет характерные для нее ошибочные убежден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вы уже научились рассматривать все события вашей жизни с единой</w:t>
        <w:br/>
        <w:t xml:space="preserve">точки зрения: </w:t>
      </w:r>
      <w:r>
        <w:rPr>
          <w:bCs/>
          <w:sz w:val="24"/>
        </w:rPr>
        <w:t>если это произошло, значит, меня за что-то «воспитывают».</w:t>
        <w:br/>
      </w:r>
      <w:r>
        <w:rPr>
          <w:sz w:val="24"/>
        </w:rPr>
        <w:t>Остается только понять — за что — и исправить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ова жизнь, и мы не в силах изменить ее. Мы можем только понимать</w:t>
        <w:br/>
        <w:t>ее законы и пробовать жить в соответствии с ни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пределение кармы. </w:t>
      </w:r>
      <w:r>
        <w:rPr>
          <w:sz w:val="24"/>
        </w:rPr>
        <w:t>В итоге всех вышеприведенных рассуждений мы мо-</w:t>
        <w:br/>
        <w:t>жем попробовать сформулировать, что же такое карма — в нашем пони-</w:t>
        <w:br/>
        <w:t xml:space="preserve">мании. Как нам представляется, </w:t>
      </w:r>
      <w:r>
        <w:rPr>
          <w:bCs/>
          <w:sz w:val="24"/>
        </w:rPr>
        <w:t>карма — это система воспитания души</w:t>
        <w:br/>
        <w:t>человека в соответствии с нормами поведения, установленными Высшими</w:t>
        <w:br/>
        <w:t xml:space="preserve">силами. </w:t>
      </w:r>
      <w:r>
        <w:rPr>
          <w:sz w:val="24"/>
        </w:rPr>
        <w:t>А главная норма, очевидно, это — не идеализировать ничего</w:t>
        <w:br/>
        <w:t>земного.</w:t>
      </w:r>
    </w:p>
    <w:p>
      <w:pPr>
        <w:sectPr>
          <w:footerReference w:type="default" r:id="rId6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оспитание ведется классическим </w:t>
      </w:r>
      <w:r>
        <w:rPr>
          <w:bCs/>
          <w:sz w:val="24"/>
        </w:rPr>
        <w:t xml:space="preserve">методом «кнута и пряника». </w:t>
      </w:r>
      <w:r>
        <w:rPr>
          <w:sz w:val="24"/>
        </w:rPr>
        <w:t>При пра-</w:t>
        <w:br/>
        <w:t>вильном поведении человек получает возможность испытать и получить по-</w:t>
        <w:br/>
        <w:t>чти все, что ему захочется. Его жизнь будет достаточно комфортна. При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рушении правил поведения он наказывается, причем уровень сложности на-</w:t>
        <w:br/>
        <w:t>казания зависит от степени его упрямства или непонятлив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оответственно, если человек не очень самоуверен, он сможет очень легко</w:t>
        <w:br/>
        <w:t>считать сигналы своего «смотрителя» и правильно на них среагировать. Если</w:t>
        <w:br/>
        <w:t>же он имеет свое мнение о жизни и не поддается «воспитанию», то в конце</w:t>
        <w:br/>
        <w:t>концов жизнь у него забирают (за «плохое поведение на экскурсии»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онечным итогом «воспитательного» процесса является приведение нашей</w:t>
        <w:br/>
        <w:t xml:space="preserve">души в такую степень «просветленности», когда ее </w:t>
      </w:r>
      <w:r>
        <w:rPr>
          <w:bCs/>
          <w:sz w:val="24"/>
          <w:szCs w:val="22"/>
        </w:rPr>
        <w:t>без опасений можно будет</w:t>
        <w:br/>
        <w:t xml:space="preserve">пустить на проживание на верхний этаж Тонкого мира. </w:t>
      </w:r>
      <w:r>
        <w:rPr>
          <w:sz w:val="24"/>
          <w:szCs w:val="22"/>
        </w:rPr>
        <w:t>То есть в итоге все</w:t>
        <w:br/>
        <w:t>люди должны стать святыми. Но более подробно об этом мы расскажем в</w:t>
        <w:br/>
        <w:t>пятой част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А здесь нам пора подвести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  <w:szCs w:val="22"/>
        </w:rPr>
        <w:t>ИТОГ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2"/>
        </w:rPr>
        <w:t xml:space="preserve">Любые мысли и </w:t>
      </w:r>
      <w:r>
        <w:rPr>
          <w:bCs/>
          <w:sz w:val="24"/>
          <w:szCs w:val="22"/>
        </w:rPr>
        <w:t xml:space="preserve">поступки </w:t>
      </w:r>
      <w:r>
        <w:rPr>
          <w:bCs/>
          <w:iCs/>
          <w:sz w:val="24"/>
          <w:szCs w:val="22"/>
        </w:rPr>
        <w:t>человека находятся под постоянным контролем Высших</w:t>
        <w:br/>
        <w:t>сип. Человек постоянно «воспитывается» в соответствии с нормами поведения, установ-</w:t>
        <w:br/>
        <w:t>ленными Высшими сил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Человек может делать все, что ему захочется Но при этом он не должен придавать</w:t>
        <w:br/>
        <w:t>никакому событию или чувству чрезмерного знач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2"/>
        </w:rPr>
        <w:t>Человек непрерывно воспитывается в семейной жизни. В браках по любви супруги</w:t>
        <w:br/>
        <w:t xml:space="preserve">обычно идеализируют противоположные ценности. В итоге </w:t>
      </w:r>
      <w:r>
        <w:rPr>
          <w:bCs/>
          <w:sz w:val="24"/>
          <w:szCs w:val="22"/>
        </w:rPr>
        <w:t xml:space="preserve">они </w:t>
      </w:r>
      <w:r>
        <w:rPr>
          <w:bCs/>
          <w:iCs/>
          <w:sz w:val="24"/>
          <w:szCs w:val="22"/>
        </w:rPr>
        <w:t>непрерывно «воспитыва-</w:t>
        <w:br/>
        <w:t xml:space="preserve">ют» друг друга, что </w:t>
      </w:r>
      <w:r>
        <w:rPr>
          <w:bCs/>
          <w:sz w:val="24"/>
          <w:szCs w:val="22"/>
        </w:rPr>
        <w:t xml:space="preserve">является </w:t>
      </w:r>
      <w:r>
        <w:rPr>
          <w:bCs/>
          <w:iCs/>
          <w:sz w:val="24"/>
          <w:szCs w:val="22"/>
        </w:rPr>
        <w:t xml:space="preserve">одной </w:t>
      </w:r>
      <w:r>
        <w:rPr>
          <w:bCs/>
          <w:sz w:val="24"/>
          <w:szCs w:val="22"/>
        </w:rPr>
        <w:t xml:space="preserve">из </w:t>
      </w:r>
      <w:r>
        <w:rPr>
          <w:bCs/>
          <w:iCs/>
          <w:sz w:val="24"/>
          <w:szCs w:val="22"/>
        </w:rPr>
        <w:t>основных причин конфликтов в семь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Дети также обычно идеализируют ценности, противоположные ценностям своих</w:t>
        <w:br/>
        <w:t>родителей. Тем самым происходит взаимное «воспитание» и разрушение идеализируе-</w:t>
        <w:br/>
        <w:t>мых ценнос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2"/>
        </w:rPr>
        <w:t xml:space="preserve">Неудачи </w:t>
      </w:r>
      <w:r>
        <w:rPr>
          <w:bCs/>
          <w:sz w:val="24"/>
          <w:szCs w:val="22"/>
        </w:rPr>
        <w:t xml:space="preserve">и развал всех </w:t>
      </w:r>
      <w:r>
        <w:rPr>
          <w:bCs/>
          <w:iCs/>
          <w:sz w:val="24"/>
          <w:szCs w:val="22"/>
        </w:rPr>
        <w:t xml:space="preserve">планов на работе </w:t>
      </w:r>
      <w:r>
        <w:rPr>
          <w:bCs/>
          <w:sz w:val="24"/>
          <w:szCs w:val="22"/>
        </w:rPr>
        <w:t xml:space="preserve">являются </w:t>
      </w:r>
      <w:r>
        <w:rPr>
          <w:bCs/>
          <w:iCs/>
          <w:sz w:val="24"/>
          <w:szCs w:val="22"/>
        </w:rPr>
        <w:t>признаком вашего активного</w:t>
        <w:br/>
        <w:t xml:space="preserve">кармического «воспитания». Необходимо изменить свое отношение к планам </w:t>
      </w:r>
      <w:r>
        <w:rPr>
          <w:bCs/>
          <w:sz w:val="24"/>
          <w:szCs w:val="22"/>
        </w:rPr>
        <w:t xml:space="preserve">и </w:t>
      </w:r>
      <w:r>
        <w:rPr>
          <w:bCs/>
          <w:iCs/>
          <w:sz w:val="24"/>
          <w:szCs w:val="22"/>
        </w:rPr>
        <w:t>другим</w:t>
        <w:br/>
        <w:t>идеализируемым ценностям, и ситуация изменится на противоположну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Карму можно определить как систему воспитания души человека в соответствии с</w:t>
        <w:br/>
        <w:t>нормами поведения, установленными Высшими силам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Глава 5</w:t>
        <w:br/>
        <w:t>СПОСОБЫ КАРМИЧЕСКОГО «ВОСПИТАНИЯ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еперь, когда мы рассмотрели различные варианты «воспитательных» про-</w:t>
        <w:br/>
        <w:t>цессов, давайте попробуем обобщить их и выделить некоторые типовые спосо-</w:t>
        <w:br/>
        <w:t>бы, которые применяет наш «смотритель» для разрушения наших ошибочных</w:t>
        <w:br/>
        <w:t>убеждений и вытекающих из них пережива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ак вот, на сегодня нам известны </w:t>
      </w:r>
      <w:r>
        <w:rPr>
          <w:bCs/>
          <w:sz w:val="24"/>
          <w:szCs w:val="22"/>
        </w:rPr>
        <w:t xml:space="preserve">пять способов, </w:t>
      </w:r>
      <w:r>
        <w:rPr>
          <w:sz w:val="24"/>
          <w:szCs w:val="22"/>
        </w:rPr>
        <w:t>которые Природа применя-</w:t>
        <w:br/>
        <w:t>ет для нашего «воспитания». Давайте рассмотрим эти способы более подроб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>Первый способ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столкновение с другим человеком. </w:t>
      </w:r>
      <w:r>
        <w:rPr>
          <w:bCs/>
          <w:sz w:val="24"/>
          <w:szCs w:val="22"/>
        </w:rPr>
        <w:t>Процедура кармичес-</w:t>
        <w:br/>
        <w:t xml:space="preserve">кого </w:t>
      </w:r>
      <w:r>
        <w:rPr>
          <w:sz w:val="24"/>
          <w:szCs w:val="22"/>
        </w:rPr>
        <w:t xml:space="preserve">«воспитания» </w:t>
      </w:r>
      <w:r>
        <w:rPr>
          <w:bCs/>
          <w:sz w:val="24"/>
          <w:szCs w:val="22"/>
        </w:rPr>
        <w:t>путем прямого столкновения с человеком, имеющим проти-</w:t>
        <w:br/>
        <w:t xml:space="preserve">воположную систему ценностей, </w:t>
      </w:r>
      <w:r>
        <w:rPr>
          <w:sz w:val="24"/>
          <w:szCs w:val="22"/>
        </w:rPr>
        <w:t>достаточно часто используется в семейной</w:t>
        <w:br/>
        <w:t>жизни, где супруги, родители и дети, имея различные взгляды на жизнь, посто-</w:t>
        <w:br/>
        <w:t>янно «воспитывают» друг друга. Кроме того, разрушают системы ценностей друг</w:t>
        <w:br/>
        <w:t>друга и тем самым осуществляют «воспитательный» процесс деловые партнеры,</w:t>
        <w:br/>
        <w:t>начальники и подчиненные, соседи по дому или дачному участку и так далее.</w:t>
      </w:r>
    </w:p>
    <w:p>
      <w:pPr>
        <w:sectPr>
          <w:footerReference w:type="default" r:id="rId7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>Второй способ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создание специальной ситуации. </w:t>
      </w:r>
      <w:r>
        <w:rPr>
          <w:bCs/>
          <w:sz w:val="24"/>
          <w:szCs w:val="22"/>
        </w:rPr>
        <w:t>Следующий способ «вос-</w:t>
        <w:br/>
        <w:t>питания» — путем постановки человека в ситуацию, которая доказывает оши-</w:t>
        <w:br/>
        <w:t>бочность его системы убежд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Здесь уже трудно выявить, какой именно человек осуществляет «воспи-</w:t>
        <w:br/>
        <w:t>тательный!» процесс. Скорее всего, их множество, и все вместе они неосоз-</w:t>
        <w:br/>
        <w:t>нанно создают ситуацию, в которой разрушается система ценностей челове-</w:t>
        <w:br/>
        <w:t>ка. Например, идеализирующий деньги человек остается без них, и часто</w:t>
        <w:br/>
        <w:t>невозможно определить, почему именно возникла подобная ситуация. Он</w:t>
        <w:br/>
        <w:t>может быть участником коллектива разорившейся фирмы или его личный</w:t>
        <w:br/>
        <w:t>бизнес рухнет под бременем налогов или повысившейся арендной платы.</w:t>
        <w:br/>
        <w:t xml:space="preserve">Что-то произойдет, но </w:t>
      </w:r>
      <w:r>
        <w:rPr>
          <w:bCs/>
          <w:sz w:val="24"/>
        </w:rPr>
        <w:t>конкретного виновника не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Зачем же нужно отбирать деньги у человека, их идеализирующего? В</w:t>
        <w:br/>
        <w:t>чем состоит суть «воспитательного» процесса? Как нам представляется, в</w:t>
        <w:br/>
        <w:t>том, что человеку на примере доказывается, что в любой момент времени он</w:t>
        <w:br/>
        <w:t xml:space="preserve">живет в раю, а </w:t>
      </w:r>
      <w:r>
        <w:rPr>
          <w:bCs/>
          <w:sz w:val="24"/>
        </w:rPr>
        <w:t>его недовольство своим положением является типичным оши-</w:t>
        <w:br/>
        <w:t xml:space="preserve">бочным убеждением. </w:t>
      </w:r>
      <w:r>
        <w:rPr>
          <w:sz w:val="24"/>
        </w:rPr>
        <w:t>Не верите? Давайте посмотрим, каким образом Выс-</w:t>
        <w:br/>
        <w:t>шие силы доказывают нам эт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опустим, вы зарабатываете одну тысячу рублей в месяц и недовольны</w:t>
        <w:br/>
        <w:t>своей жизнью. Да и чем быть довольным — другие-то зарабатывают по две,</w:t>
        <w:br/>
        <w:t>три, а то и по сто тысяч. А почему вам нельзя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 принципе, конечно, можно. Но для этого </w:t>
      </w:r>
      <w:r>
        <w:rPr>
          <w:bCs/>
          <w:sz w:val="24"/>
        </w:rPr>
        <w:t>нужно не обижаться на жизнь,</w:t>
        <w:br/>
      </w:r>
      <w:r>
        <w:rPr>
          <w:sz w:val="24"/>
        </w:rPr>
        <w:t xml:space="preserve">а </w:t>
      </w:r>
      <w:r>
        <w:rPr>
          <w:bCs/>
          <w:sz w:val="24"/>
        </w:rPr>
        <w:t xml:space="preserve">искать реальные пути к увеличению своих доходов. </w:t>
      </w:r>
      <w:r>
        <w:rPr>
          <w:sz w:val="24"/>
        </w:rPr>
        <w:t>Но вот если вы пред-</w:t>
        <w:br/>
        <w:t>почли путь обид и осуждения других, то жизнь в порядке «воспитания» сде-</w:t>
        <w:br/>
        <w:t>лает так, что вы станете зарабатывать только сто руб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лучая сто рублей, вы все равно будете жить, но прежняя тысяча уже</w:t>
        <w:br/>
        <w:t>может представляться очень даже заманчивым доходом. Это ведь в десять</w:t>
        <w:br/>
        <w:t>раз больше, чем то, что вы имеете сейчас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вы не примете новой ситуации как урока и не попросите у Бога</w:t>
        <w:br/>
        <w:t>прощения за ваши прежние осуждения и обиды, то «воспитательный»-про-</w:t>
        <w:br/>
        <w:t>цесс может продолжиться. У вас отберут и эти сто рублей, а взамен вы полу-</w:t>
        <w:br/>
        <w:t>чите полную нищету и легкий паралич (или подобное заболевание). И вот</w:t>
        <w:br/>
        <w:t>теперь, лежа без движения на «утке», вам будет предложено вспомнить преж-</w:t>
        <w:br/>
        <w:t>нюю жизнь, когда вы получали целую тысячу рублей, были здоровы и могли</w:t>
        <w:br/>
        <w:t xml:space="preserve">найти работу с желаемой оплатой. Могли, но не стали искать. Это </w:t>
      </w:r>
      <w:r>
        <w:rPr>
          <w:bCs/>
          <w:sz w:val="24"/>
        </w:rPr>
        <w:t>был прак-</w:t>
        <w:br/>
        <w:t xml:space="preserve">тически рай по сравнению с нынешней ситуацией, </w:t>
      </w:r>
      <w:r>
        <w:rPr>
          <w:sz w:val="24"/>
        </w:rPr>
        <w:t>не так ли? Ну а если вы</w:t>
        <w:br/>
        <w:t>жили в раю, то почему вы обижались на жизнь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в этом новом, совсем тяжелом положении, человек сумеет осознать</w:t>
        <w:br/>
        <w:t>ошибочность своих убеждений и попросит прощения за свои обиды и осуж-</w:t>
        <w:br/>
        <w:t xml:space="preserve">дения, то ему </w:t>
      </w:r>
      <w:r>
        <w:rPr>
          <w:bCs/>
          <w:sz w:val="24"/>
        </w:rPr>
        <w:t xml:space="preserve">будет позволено вернуться в прежнее состояние </w:t>
      </w:r>
      <w:r>
        <w:rPr>
          <w:sz w:val="24"/>
        </w:rPr>
        <w:t>(с тысячей</w:t>
        <w:br/>
        <w:t>рублей в месяц). Если человек будет благодарен за это, то он может полу-</w:t>
        <w:br/>
        <w:t>чить значительно больше — практически столько, сколько он сможет при-</w:t>
        <w:br/>
        <w:t>нять без возникновения новых идеализа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менно так происходит кармическое «воспитание» за идеализацию денег</w:t>
        <w:br/>
        <w:t>(точнее, за недовольство размером доходов). Воспитание проходит очень</w:t>
        <w:br/>
        <w:t>огорчительно и больно (конечно, на взгляд «воспитуемого»). И очень пра-</w:t>
        <w:br/>
        <w:t>вильно на взгляд «воспитателей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мерно так же происходит «воспитание» людей, идеализирующих</w:t>
        <w:br/>
        <w:t>власть, цели, карьеру, способности и т. д. «Воспитание» происходит через</w:t>
        <w:br/>
        <w:t>создание таких ситуаций в окружающем мире, когда ваши ценности оказы-</w:t>
        <w:br/>
        <w:t>ваются разрушенными и вам на деле доказывается, что ваше отношение к</w:t>
        <w:br/>
        <w:t>жизни было ошибочным.</w:t>
      </w:r>
    </w:p>
    <w:p>
      <w:pPr>
        <w:sectPr>
          <w:footerReference w:type="default" r:id="rId7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Третий способ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вы сами сделаете то, за что осуждали других. </w:t>
      </w:r>
      <w:r>
        <w:rPr>
          <w:sz w:val="24"/>
        </w:rPr>
        <w:t>Следую-</w:t>
        <w:br/>
        <w:t xml:space="preserve">щий способ «воспитания» — </w:t>
      </w:r>
      <w:r>
        <w:rPr>
          <w:bCs/>
          <w:sz w:val="24"/>
        </w:rPr>
        <w:t>путем постановки человека в ситуацию, в которой</w:t>
        <w:br/>
        <w:t>он сам вынужден совершать те поступки, за которые он ранее осуждал или</w:t>
        <w:br/>
        <w:t>презирал других люд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 бывает, когда вы осуждаете какого-то человека за глупость, неделови-</w:t>
        <w:br/>
        <w:t>тость, недисциплинированность и другие нарушения норм морали, правил по-</w:t>
        <w:br/>
        <w:t>ведения в обществе и любые другие принципы, значимые для вас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спомните, не было ли в вашей жизни случая, когда вы были недовольны и</w:t>
        <w:br/>
        <w:t>критиковали вслух поведение другого человека. Например, за его опоздание на</w:t>
        <w:br/>
        <w:t>важную встречу или за несоответствующую случаю одежду. И не было ли не-</w:t>
        <w:br/>
        <w:t>сколько позже ситуации, когда вы, по независящим от вас обстоятельствам, сами</w:t>
        <w:br/>
        <w:t>опаздывали на важную встречу или не могли одеться соответственно ситуации?</w:t>
        <w:br/>
        <w:t xml:space="preserve">Наверняка так бывало, но </w:t>
      </w:r>
      <w:r>
        <w:rPr>
          <w:bCs/>
          <w:sz w:val="24"/>
        </w:rPr>
        <w:t xml:space="preserve">вы не связывали эти случаи между собой. </w:t>
      </w:r>
      <w:r>
        <w:rPr>
          <w:sz w:val="24"/>
        </w:rPr>
        <w:t>Тем более</w:t>
        <w:br/>
        <w:t>что они могли быть разделены сроком от нескольких дней до нескольких месяцев</w:t>
        <w:br/>
        <w:t>(или даже лет). И обстоятельства, при которых вы нарушили свои же принципы,</w:t>
        <w:br/>
        <w:t xml:space="preserve">не зависели от вас. Так вам это кажется. Но мы хотели бы вас уверить, что </w:t>
      </w:r>
      <w:r>
        <w:rPr>
          <w:bCs/>
          <w:sz w:val="24"/>
        </w:rPr>
        <w:t>такие</w:t>
        <w:br/>
        <w:t xml:space="preserve">обстоятельства были созданы именно для того, чтобы вы оказались </w:t>
      </w:r>
      <w:r>
        <w:rPr>
          <w:sz w:val="24"/>
        </w:rPr>
        <w:t xml:space="preserve">в </w:t>
      </w:r>
      <w:r>
        <w:rPr>
          <w:bCs/>
          <w:sz w:val="24"/>
        </w:rPr>
        <w:t>ситуации</w:t>
        <w:br/>
        <w:t xml:space="preserve">того человека, которого вы осуждали. </w:t>
      </w:r>
      <w:r>
        <w:rPr>
          <w:sz w:val="24"/>
        </w:rPr>
        <w:t>То есть вы сами сформировали это собы-</w:t>
        <w:br/>
        <w:t>тие, не подозревая об этом. Приведем пример подобной невыдуманной ситуаци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 xml:space="preserve">Галина, </w:t>
      </w:r>
      <w:r>
        <w:rPr>
          <w:bCs/>
          <w:iCs/>
          <w:sz w:val="24"/>
          <w:szCs w:val="18"/>
        </w:rPr>
        <w:t>32 года, служащая московского банка, не замуж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18"/>
        </w:rPr>
        <w:t xml:space="preserve">Однажды в </w:t>
      </w:r>
      <w:r>
        <w:rPr>
          <w:bCs/>
          <w:iCs/>
          <w:sz w:val="24"/>
          <w:szCs w:val="18"/>
        </w:rPr>
        <w:t>субботу вечером на проспекте Калинина к ней обратился иностранец с</w:t>
        <w:br/>
        <w:t>просьбой помочь позвонить по телефону-автомату. Галина, хорошо знающая английский,</w:t>
        <w:br/>
        <w:t xml:space="preserve">разговорилась с ним </w:t>
      </w:r>
      <w:r>
        <w:rPr>
          <w:bCs/>
          <w:sz w:val="24"/>
          <w:szCs w:val="18"/>
        </w:rPr>
        <w:t xml:space="preserve">и </w:t>
      </w:r>
      <w:r>
        <w:rPr>
          <w:bCs/>
          <w:iCs/>
          <w:sz w:val="24"/>
          <w:szCs w:val="18"/>
        </w:rPr>
        <w:t xml:space="preserve">выяснила, что у него большие проблемы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его пластиковую кар-</w:t>
        <w:br/>
        <w:t xml:space="preserve">точку системы </w:t>
      </w:r>
      <w:r>
        <w:rPr>
          <w:bCs/>
          <w:sz w:val="24"/>
          <w:szCs w:val="18"/>
        </w:rPr>
        <w:t>«У/5</w:t>
      </w:r>
      <w:r>
        <w:rPr>
          <w:bCs/>
          <w:iCs/>
          <w:sz w:val="24"/>
          <w:szCs w:val="18"/>
        </w:rPr>
        <w:t>А» почему-то заклинило в банкомате. Ситуация с карточкой прояснит-</w:t>
        <w:br/>
        <w:t xml:space="preserve">ся только в следующий рабочий день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в понедельник, а ему нужно срочно оплатить</w:t>
        <w:br/>
        <w:t>какой-то контрак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 итоге их разговора Галина привезла иностранца (бельгийца} к себе домой и отдала</w:t>
        <w:br/>
        <w:t xml:space="preserve">ему в долг имевшиеся у нее полторы тысячи долларов </w:t>
      </w:r>
      <w:r>
        <w:rPr>
          <w:bCs/>
          <w:sz w:val="24"/>
          <w:szCs w:val="18"/>
        </w:rPr>
        <w:t xml:space="preserve">— до </w:t>
      </w:r>
      <w:r>
        <w:rPr>
          <w:bCs/>
          <w:iCs/>
          <w:sz w:val="24"/>
          <w:szCs w:val="18"/>
        </w:rPr>
        <w:t>понедельника, когда решатся</w:t>
        <w:br/>
        <w:t>проблемы с его пластиковой карточкой. С тех пор прошел месяц, но ее новый знакомый</w:t>
        <w:br/>
        <w:t>не спешит отдавать деньги, хотя никаких накоплений у нее больше нет. Он не скрылся, с</w:t>
        <w:br/>
        <w:t>ним можно поговорить по сотовому телефону. Но у него постоянно находятся причины, по</w:t>
        <w:br/>
        <w:t>которым он не может отдать долг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Галина уже много раз пожалела о своей отзывчивости. Ей трудно было понять, как</w:t>
        <w:br/>
        <w:t>могло случиться так, что она, вполне рациональный работник банка, привыкший прове-</w:t>
        <w:br/>
        <w:t>рять и просчитывать все свои шаги, совершила такой необдуманный поступок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И лишь в ходе беседы она вспомнила, что за две недели до этого события она была</w:t>
        <w:br/>
        <w:t>в гостях у своей подруги. А ее подруга тоже пожалела малознакомого человека, попав-</w:t>
        <w:br/>
        <w:t xml:space="preserve">шего в беду, и отдала ему в долг целых пятнадцать тысяч долларов </w:t>
      </w:r>
      <w:r>
        <w:rPr>
          <w:bCs/>
          <w:sz w:val="24"/>
          <w:szCs w:val="18"/>
        </w:rPr>
        <w:t xml:space="preserve">— все </w:t>
      </w:r>
      <w:r>
        <w:rPr>
          <w:bCs/>
          <w:iCs/>
          <w:sz w:val="24"/>
          <w:szCs w:val="18"/>
        </w:rPr>
        <w:t>сбережения ее</w:t>
        <w:br/>
        <w:t>родителей. И с возвратом долга возникли огромные проблемы. Галина тогда долго и</w:t>
        <w:br/>
        <w:t>энергично критиковала свою подругу, совершившую необдуманный поступок. А теперь</w:t>
        <w:br/>
        <w:t>сама оказалась в этой же ситуации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писанный пример похож на фантастику по своей иррациональности. Но</w:t>
        <w:br/>
        <w:t xml:space="preserve">это жизнь, и в случае необходимости она полностью выключает критику и </w:t>
      </w:r>
      <w:r>
        <w:rPr>
          <w:bCs/>
          <w:sz w:val="24"/>
        </w:rPr>
        <w:t>зас-</w:t>
        <w:br/>
        <w:t>тавляет людей совершать те же самые поступки, за которые они ранее осужда-</w:t>
        <w:br/>
        <w:t>ли других. Или осуждали самих себ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оэтому, если вы оказались в ситуации, доставляющей вам большой дис-</w:t>
        <w:br/>
        <w:t xml:space="preserve">комфорт из-за нарушения вами ваших же принципов и норм поведения, то </w:t>
      </w:r>
      <w:r>
        <w:rPr>
          <w:bCs/>
          <w:sz w:val="24"/>
        </w:rPr>
        <w:t>по-</w:t>
        <w:br/>
        <w:t xml:space="preserve">пробуйте понять, за что вам дана эта ситуация. </w:t>
      </w:r>
      <w:r>
        <w:rPr>
          <w:sz w:val="24"/>
        </w:rPr>
        <w:t>Вспомните, когда и кого вы</w:t>
        <w:br/>
        <w:t>осуждали за подобное поведение. Если вы это вспомните и мысленно попроси-</w:t>
        <w:br/>
        <w:t>те прощения за свои мысли и эмоции, то Высшим силам больше не нужно будет</w:t>
        <w:br/>
        <w:t>ставить вас в такие обстоятельства.</w:t>
      </w:r>
    </w:p>
    <w:p>
      <w:pPr>
        <w:sectPr>
          <w:footerReference w:type="default" r:id="rId7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А если вы не вспомните и посчитаете все случайностью (то есть не снимете</w:t>
        <w:br/>
        <w:t xml:space="preserve">осуждения), то </w:t>
      </w:r>
      <w:r>
        <w:rPr>
          <w:bCs/>
          <w:sz w:val="24"/>
        </w:rPr>
        <w:t>одна и та же дискомфортная ситуация может регулярно повторять-</w:t>
        <w:br/>
        <w:t xml:space="preserve">ся многие годы. </w:t>
      </w:r>
      <w:r>
        <w:rPr>
          <w:sz w:val="24"/>
        </w:rPr>
        <w:t>Вы будете все время опаздывать на важные встречи и негодовать</w:t>
        <w:br/>
        <w:t>на себя за это. Или будете постоянно одеты неподходящим образом в ответствен-</w:t>
        <w:br/>
        <w:t>ных ситуациях. Или что-то еще, что будет доставлять вам дискомфорт и давать</w:t>
        <w:br/>
        <w:t>основания для осуждения самого себ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это мы рассмотрели самый легкий вариант применения этого способа</w:t>
        <w:br/>
        <w:t>кармического «воспитания». В реальности он используется довольно часто, и</w:t>
        <w:br/>
        <w:t xml:space="preserve">иногда в очень </w:t>
      </w:r>
      <w:r>
        <w:rPr>
          <w:bCs/>
          <w:sz w:val="24"/>
          <w:szCs w:val="22"/>
        </w:rPr>
        <w:t>неприятной форме конфликтных взаимоотношений детей и</w:t>
        <w:br/>
        <w:t xml:space="preserve">родителей. </w:t>
      </w:r>
      <w:r>
        <w:rPr>
          <w:sz w:val="24"/>
          <w:szCs w:val="22"/>
        </w:rPr>
        <w:t>Как это бывает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опустим, ваше детство было отравлено не очень благостным поведени-</w:t>
        <w:br/>
        <w:t>ем родителей — они часто скандалили и изредка даже дрались между собой.</w:t>
        <w:br/>
        <w:t>В результате у вас в душе затаилась обида на родителей. Для себя вы реша-</w:t>
        <w:br/>
        <w:t>ете, что в вашей семье такого никогда не будет. То есть осуждаете их поведе-</w:t>
        <w:br/>
        <w:t xml:space="preserve">ние. Значит, когда вы станете взрослым и создадите свою семью, </w:t>
      </w:r>
      <w:r>
        <w:rPr>
          <w:bCs/>
          <w:sz w:val="24"/>
          <w:szCs w:val="22"/>
        </w:rPr>
        <w:t>жизнь по-</w:t>
        <w:br/>
        <w:t xml:space="preserve">старается заставить вас занять позицию ваших родителей. </w:t>
      </w:r>
      <w:r>
        <w:rPr>
          <w:sz w:val="24"/>
          <w:szCs w:val="22"/>
        </w:rPr>
        <w:t>Вы можете стать</w:t>
        <w:br/>
        <w:t>беспричинно раздражительным и устраивать скандалы по поводу или без</w:t>
        <w:br/>
        <w:t>него. А если вы будете пытаться сохранить в силе данное себе в детстве</w:t>
        <w:br/>
        <w:t>обещание и не будете скандалить, то все окружающие люди будут провоци-</w:t>
        <w:br/>
        <w:t>ровать вас на это. Муж (или жена) будет закатывать истерики, дети, род-</w:t>
        <w:br/>
        <w:t>ственники или соседи будут вести себя самым гнусным образом, провоци-</w:t>
        <w:br/>
        <w:t>руя вас немного поскандалить и занять ту позицию, которую вы в душе осуж-</w:t>
        <w:br/>
        <w:t xml:space="preserve">даете. </w:t>
      </w:r>
      <w:r>
        <w:rPr>
          <w:bCs/>
          <w:sz w:val="24"/>
          <w:szCs w:val="22"/>
        </w:rPr>
        <w:t>И так будет продолжаться до тех пор, пока вы не перестанете осуж-</w:t>
        <w:br/>
        <w:t xml:space="preserve">дать родителей </w:t>
      </w:r>
      <w:r>
        <w:rPr>
          <w:sz w:val="24"/>
          <w:szCs w:val="22"/>
        </w:rPr>
        <w:t>и у ваших «воспитателей» не исчезнет необходимость приме-</w:t>
        <w:br/>
        <w:t>нять к вам такие неприятные мер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Четвертый способ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реализация программ из подсознания. </w:t>
      </w:r>
      <w:r>
        <w:rPr>
          <w:sz w:val="24"/>
          <w:szCs w:val="22"/>
        </w:rPr>
        <w:t>Следующий</w:t>
        <w:br/>
        <w:t xml:space="preserve">способ «воспитания» — </w:t>
      </w:r>
      <w:r>
        <w:rPr>
          <w:bCs/>
          <w:sz w:val="24"/>
          <w:szCs w:val="22"/>
        </w:rPr>
        <w:t>путем создания ситуации, в которой реализуются оши-</w:t>
        <w:br/>
        <w:t xml:space="preserve">бочные убеждения, существующие у вас на подсознательном </w:t>
      </w:r>
      <w:r>
        <w:rPr>
          <w:sz w:val="24"/>
          <w:szCs w:val="22"/>
        </w:rPr>
        <w:t>(эмоциональ-</w:t>
        <w:br/>
        <w:t xml:space="preserve">ном или ментальном) </w:t>
      </w:r>
      <w:r>
        <w:rPr>
          <w:bCs/>
          <w:sz w:val="24"/>
          <w:szCs w:val="22"/>
        </w:rPr>
        <w:t>уровн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Этот способ используется довольно часто, и можно даже выделить </w:t>
      </w:r>
      <w:r>
        <w:rPr>
          <w:bCs/>
          <w:sz w:val="24"/>
          <w:szCs w:val="22"/>
        </w:rPr>
        <w:t>три</w:t>
        <w:br/>
        <w:t xml:space="preserve">варианта </w:t>
      </w:r>
      <w:r>
        <w:rPr>
          <w:sz w:val="24"/>
          <w:szCs w:val="22"/>
        </w:rPr>
        <w:t>его примен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ервый вариант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реализация программ из детства. </w:t>
      </w:r>
      <w:r>
        <w:rPr>
          <w:sz w:val="24"/>
          <w:szCs w:val="22"/>
        </w:rPr>
        <w:t xml:space="preserve">Это ситуация, </w:t>
      </w:r>
      <w:r>
        <w:rPr>
          <w:bCs/>
          <w:sz w:val="24"/>
          <w:szCs w:val="22"/>
        </w:rPr>
        <w:t>ког-</w:t>
        <w:br/>
        <w:t>да взрослый человек пытается реализовать ту модель семейных взаимоот-</w:t>
        <w:br/>
        <w:t>ношений, которую он видел в детстве в своей семь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ваше детство было вполне благополучным, родители не очень часто</w:t>
        <w:br/>
        <w:t>выясняли отношения между собой (или делали это не при вас), то, скорее</w:t>
        <w:br/>
        <w:t>всего, вы запомните эту модель семейных взаимоотношений как вполне при-</w:t>
        <w:br/>
        <w:t>личную и захотите повторить ее в своей семь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уже рассматривали, как подбираются люди в семейные пары, чтобы</w:t>
        <w:br/>
        <w:t>стать «кармическими таблетками» друг для друга. Вы будете пытаться реали-</w:t>
        <w:br/>
        <w:t>зовать свою модель семейных взаимоотношений (например, шумных и конф-</w:t>
        <w:br/>
        <w:t>ликтных), ваш супруг (или супруга) — свою, принесенную из благополучного</w:t>
        <w:br/>
        <w:t>детства, и взаимный «воспитательный» процесс запустится на всю катушк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Второй вариант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«ментальная порча». </w:t>
      </w:r>
      <w:r>
        <w:rPr>
          <w:sz w:val="24"/>
          <w:szCs w:val="22"/>
        </w:rPr>
        <w:t>Этот способ заключается в том,</w:t>
        <w:br/>
      </w:r>
      <w:r>
        <w:rPr>
          <w:bCs/>
          <w:sz w:val="24"/>
          <w:szCs w:val="22"/>
        </w:rPr>
        <w:t>что вы во взрослом возрасте реализуете те программы, которые заложили в</w:t>
        <w:br/>
        <w:t xml:space="preserve">вас </w:t>
      </w:r>
      <w:r>
        <w:rPr>
          <w:sz w:val="24"/>
          <w:szCs w:val="22"/>
        </w:rPr>
        <w:t xml:space="preserve">(или </w:t>
      </w:r>
      <w:r>
        <w:rPr>
          <w:bCs/>
          <w:sz w:val="24"/>
          <w:szCs w:val="22"/>
        </w:rPr>
        <w:t xml:space="preserve">в </w:t>
      </w:r>
      <w:r>
        <w:rPr>
          <w:sz w:val="24"/>
          <w:szCs w:val="22"/>
        </w:rPr>
        <w:t xml:space="preserve">ваше подсознание) </w:t>
      </w:r>
      <w:r>
        <w:rPr>
          <w:bCs/>
          <w:sz w:val="24"/>
          <w:szCs w:val="22"/>
        </w:rPr>
        <w:t>родители еще в детств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спомните, какими эпитетами награждали вас родители в детстве, ког-</w:t>
        <w:br/>
        <w:t>да хотели призвать вас к порядку или заставить делать что-нибудь. «Ты</w:t>
        <w:br/>
        <w:t>ничего не можешь! У тебя руки растут не из того места! Тупица! Бездар-</w:t>
        <w:br/>
        <w:t>ность! Тебе ничего нельзя доверить!» — такими или подобными терминами</w:t>
        <w:br/>
        <w:t>награждают своих детей многие родители. Причем руководствуются они</w:t>
        <w:br/>
        <w:t>самыми лучшими намерениями. Никто не желает зла своему ребенку! Про-</w:t>
        <w:br/>
        <w:t xml:space="preserve">сто </w:t>
      </w:r>
      <w:r>
        <w:rPr>
          <w:bCs/>
          <w:sz w:val="24"/>
          <w:szCs w:val="22"/>
        </w:rPr>
        <w:t xml:space="preserve">хочется призвать его к порядку </w:t>
      </w:r>
      <w:r>
        <w:rPr>
          <w:sz w:val="24"/>
          <w:szCs w:val="22"/>
        </w:rPr>
        <w:t>или заставить его быть более деловым,</w:t>
        <w:br/>
        <w:t>сообразительным и т. д.</w:t>
      </w:r>
    </w:p>
    <w:p>
      <w:pPr>
        <w:sectPr>
          <w:footerReference w:type="default" r:id="rId7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о традиционная домашняя педагогика, основанная на оскорблении са-</w:t>
        <w:br/>
        <w:t>молюбия ребенка, который должен доказать, что он совсем не такой, каким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го обзывают. Нужно отметить, что для большинства детей эти традиционные</w:t>
        <w:br/>
        <w:t>методы так или иначе срабатываю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наряду с некоторым положительным эффектом такая «домашняя педаго-</w:t>
        <w:br/>
        <w:t>гика» дает огромный отрицательный результат. Ребенок — это открытая систе-</w:t>
        <w:br/>
        <w:t xml:space="preserve">ма, и для него </w:t>
      </w:r>
      <w:r>
        <w:rPr>
          <w:bCs/>
          <w:sz w:val="24"/>
          <w:szCs w:val="22"/>
        </w:rPr>
        <w:t xml:space="preserve">очень значимо мнение близких людей. А </w:t>
      </w:r>
      <w:r>
        <w:rPr>
          <w:sz w:val="24"/>
          <w:szCs w:val="22"/>
        </w:rPr>
        <w:t>самые близкие — это,</w:t>
        <w:br/>
        <w:t>естественно, родители. И вот если эти самые близкие люди постоянно называ-</w:t>
        <w:br/>
        <w:t xml:space="preserve">ют ребенка «тупицей» или «бездарностью», то </w:t>
      </w:r>
      <w:r>
        <w:rPr>
          <w:bCs/>
          <w:sz w:val="24"/>
          <w:szCs w:val="22"/>
        </w:rPr>
        <w:t>эта программа проникает в под-</w:t>
        <w:br/>
        <w:t xml:space="preserve">сознание и оказывает влияние на всю последующую жизнь. </w:t>
      </w:r>
      <w:r>
        <w:rPr>
          <w:sz w:val="24"/>
          <w:szCs w:val="22"/>
        </w:rPr>
        <w:t>В итоге из самого</w:t>
        <w:br/>
        <w:t>энергичного ребенка может вырасти вечно сомневающийся и неуверенный в</w:t>
        <w:br/>
        <w:t>себе взрослы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м приходилось встречаться с взрослыми и вполне самостоятельными людь-</w:t>
        <w:br/>
        <w:t>ми, которые испытывали огромные трудности с принятием решений, постоянно</w:t>
        <w:br/>
        <w:t>находились в сомнениях и переживаниях. После небольшого разговора обычно</w:t>
        <w:br/>
        <w:t>выяснялось, что их родители не стеснялись в детстве с комментариями типа «из</w:t>
        <w:br/>
        <w:t>тебя ничего не выйдет», «бездарность» и т. д. В результате многократных (и эмо-</w:t>
        <w:br/>
        <w:t xml:space="preserve">циональных) повторений эта программа еще в детстве довольно </w:t>
      </w:r>
      <w:r>
        <w:rPr>
          <w:bCs/>
          <w:sz w:val="24"/>
          <w:szCs w:val="22"/>
        </w:rPr>
        <w:t>прочно застряла</w:t>
        <w:br/>
        <w:t xml:space="preserve">в подсознании </w:t>
      </w:r>
      <w:r>
        <w:rPr>
          <w:sz w:val="24"/>
          <w:szCs w:val="22"/>
        </w:rPr>
        <w:t>и оказывает влияние на жизнь взрослого человека, мешая ему</w:t>
        <w:br/>
        <w:t>проявить заложенные Природой способн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Фактически, таким образом </w:t>
      </w:r>
      <w:r>
        <w:rPr>
          <w:bCs/>
          <w:sz w:val="24"/>
          <w:szCs w:val="22"/>
        </w:rPr>
        <w:t>идет психическое нападение на детей со сторо-</w:t>
        <w:br/>
        <w:t xml:space="preserve">ны родителей. </w:t>
      </w:r>
      <w:r>
        <w:rPr>
          <w:sz w:val="24"/>
          <w:szCs w:val="22"/>
        </w:rPr>
        <w:t>Подобные утверждения представляют собой «ментальную пор-</w:t>
        <w:br/>
        <w:t>чу», напущенную родителями на своих дет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орча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это не только оскорбления. </w:t>
      </w:r>
      <w:r>
        <w:rPr>
          <w:sz w:val="24"/>
          <w:szCs w:val="22"/>
        </w:rPr>
        <w:t>Что интересно, в качестве подобной</w:t>
        <w:br/>
        <w:t xml:space="preserve">«порчи» могут выступить не только оскорбления, но и </w:t>
      </w:r>
      <w:r>
        <w:rPr>
          <w:bCs/>
          <w:sz w:val="24"/>
          <w:szCs w:val="22"/>
        </w:rPr>
        <w:t>вполне положительные</w:t>
        <w:br/>
        <w:t xml:space="preserve">программы </w:t>
      </w:r>
      <w:r>
        <w:rPr>
          <w:sz w:val="24"/>
          <w:szCs w:val="22"/>
        </w:rPr>
        <w:t>того, каким должен стать ребенок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пример, родители девочки очень сильно осуждают ее «гулящих» подруг</w:t>
        <w:br/>
        <w:t>и всячески внушают ей мысль, что «наша дочь — не гулящая». Эта программа</w:t>
        <w:br/>
        <w:t>проникает в подсознание девушки и становится ее так называемой сверхцен-</w:t>
        <w:br/>
        <w:t>ной идеей, которое определяет ее отношения с мужчинами. Она знает, что</w:t>
        <w:br/>
        <w:t>должна оставаться девицей до брака и тем самым доказать мужу свою поря-</w:t>
        <w:br/>
        <w:t>дочность. Но, поскольку идея замужества для нее очень значима и вызывает</w:t>
        <w:br/>
        <w:t>переживания, то в порядке разрушения этой ее идеализации брак не реали-</w:t>
        <w:br/>
        <w:t>зуется. Годы идут, ее подруги уже по несколько раз сходили замуж, нарожа-</w:t>
        <w:br/>
        <w:t>ли детей и развелись, а она все ждет того, кому она подарит свою невин-</w:t>
        <w:br/>
        <w:t>ность. Но мужа все нет, хотя желающих жениться на ней может быть и дос-</w:t>
        <w:br/>
        <w:t>таточно, но какие-то обстоятельства мешают им вступить в брак. Она сама</w:t>
        <w:br/>
        <w:t>может позволять себе многое и внешне может вести себя как достаточно рас-</w:t>
        <w:br/>
        <w:t>крепощенная женщина, но внутренняя программа «я не гулящая» всегда будет</w:t>
        <w:br/>
        <w:t>удерживать ее от последнего шага и мешать строить жизнь так, как бы ей</w:t>
        <w:br/>
        <w:t>хотелос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 это не редкий случай, хотя бывают варианты и поинтереснее. Например,</w:t>
        <w:br/>
      </w:r>
      <w:r>
        <w:rPr>
          <w:bCs/>
          <w:sz w:val="24"/>
          <w:szCs w:val="22"/>
        </w:rPr>
        <w:t xml:space="preserve">родители с детства внушают ребенку, что «он должен быть лучше всех», </w:t>
      </w:r>
      <w:r>
        <w:rPr>
          <w:sz w:val="24"/>
          <w:szCs w:val="22"/>
        </w:rPr>
        <w:t>по-</w:t>
        <w:br/>
        <w:t>скольку он «из семьи Ланских-Коваленко», «твой дедушка был адмиралом» или</w:t>
        <w:br/>
        <w:t>«помни, что ты еврей (немец, русский, латыш и т. д.) и должен быть примером».</w:t>
        <w:br/>
        <w:t>Эта программа оседает в подсознании ребенка, а выросший из него взрослый</w:t>
        <w:br/>
        <w:t xml:space="preserve">пытается реализовать ее в жизни. </w:t>
      </w:r>
      <w:r>
        <w:rPr>
          <w:bCs/>
          <w:sz w:val="24"/>
          <w:szCs w:val="22"/>
        </w:rPr>
        <w:t xml:space="preserve">Он должен быть лучше всех </w:t>
      </w:r>
      <w:r>
        <w:rPr>
          <w:sz w:val="24"/>
          <w:szCs w:val="22"/>
        </w:rPr>
        <w:t>— умнее, бога-</w:t>
        <w:br/>
        <w:t>че, привлекательней и т. д. А если что-то не получается, то человек может при-</w:t>
        <w:br/>
        <w:t>лагать огромные усилия, чтобы сравняться с тем идеалом, который заложен</w:t>
        <w:br/>
        <w:t>родителями в его подсознание.</w:t>
      </w:r>
    </w:p>
    <w:p>
      <w:pPr>
        <w:sectPr>
          <w:footerReference w:type="default" r:id="rId7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скольку есть значимый для человека идеал, он должен быть разрушен. Как?</w:t>
        <w:br/>
        <w:t>Да любым способом! Например, девушка получает избыточный вес по сравнению с</w:t>
        <w:br/>
        <w:t>тем, которым она должна была бы обладать, чтобы быть совершенной. Она прила-</w:t>
        <w:br/>
        <w:t>гает массу усилий, чтобы вогнать свой вес в норму, но у нее ничего не получается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5236210</wp:posOffset>
                </wp:positionH>
                <wp:positionV relativeFrom="paragraph">
                  <wp:posOffset>12065</wp:posOffset>
                </wp:positionV>
                <wp:extent cx="0" cy="8771890"/>
                <wp:effectExtent l="5080" t="0" r="444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1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0.95pt" to="412.3pt,691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Тогда она впадает в переживания по этому поводу, ее сосуд наполняется и все</w:t>
        <w:br/>
        <w:t>ее дальнейшие усилия блокируются ее же «смотрителем». Она не позволяет себе</w:t>
        <w:br/>
        <w:t>быть несовершенной хоть в чем-то! В итоге — недовольство собой, судьбой или</w:t>
        <w:br/>
        <w:t>жизнью со всеми вытекающими из этого последствиями, вплоть до психичес-</w:t>
        <w:br/>
        <w:t>ких заболеваний. А виной всему были родители, которые внушили ребенку идею</w:t>
        <w:br/>
        <w:t>о его полном совершенстве, и он не может позволить себе отойти от этой идеи.</w:t>
        <w:br/>
        <w:t>Так что здесь налицо «ментальная порча», хотя и имеющая вид вполне полезных</w:t>
        <w:br/>
        <w:t>родительских убежд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ыявить и изгнать подобную «порчу» — дело возможное, но совсем не</w:t>
        <w:br/>
        <w:t xml:space="preserve">простое. Никакие молитвы и свечки здесь не помогут, поскольку </w:t>
      </w:r>
      <w:r>
        <w:rPr>
          <w:bCs/>
          <w:sz w:val="24"/>
          <w:szCs w:val="22"/>
        </w:rPr>
        <w:t>программа</w:t>
        <w:br/>
        <w:t xml:space="preserve">записана в довольно высоком ментальном теле человека. </w:t>
      </w:r>
      <w:r>
        <w:rPr>
          <w:sz w:val="24"/>
          <w:szCs w:val="22"/>
        </w:rPr>
        <w:t>Но более подробно</w:t>
        <w:br/>
        <w:t>об этом мы расскажем в последующих частях кни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ывод из вышесказанного вытекает довольно простой — чем меньше ро-</w:t>
        <w:br/>
        <w:t>дители будут обзывать своего ребенка или внушать ему обязательные для</w:t>
        <w:br/>
        <w:t>исполнения программы, тем меньший вред они нанесут его последующей</w:t>
        <w:br/>
        <w:t>жизни. Впрочем, об этом без всякой кармы говорит любая современная пе-</w:t>
        <w:br/>
        <w:t>дагогическая теор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Третий вариант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реализация накопленного опыта. </w:t>
      </w:r>
      <w:r>
        <w:rPr>
          <w:sz w:val="24"/>
          <w:szCs w:val="22"/>
        </w:rPr>
        <w:t>Этот способ кар-</w:t>
        <w:br/>
        <w:t xml:space="preserve">мического «воспитания» заключается в том, </w:t>
      </w:r>
      <w:r>
        <w:rPr>
          <w:bCs/>
          <w:sz w:val="24"/>
          <w:szCs w:val="22"/>
        </w:rPr>
        <w:t xml:space="preserve">что вы реализуете </w:t>
      </w:r>
      <w:r>
        <w:rPr>
          <w:sz w:val="24"/>
          <w:szCs w:val="22"/>
        </w:rPr>
        <w:t xml:space="preserve">в </w:t>
      </w:r>
      <w:r>
        <w:rPr>
          <w:bCs/>
          <w:sz w:val="24"/>
          <w:szCs w:val="22"/>
        </w:rPr>
        <w:t>своей жиз-</w:t>
        <w:br/>
        <w:t>ни тот негативный опыт, который был накоплен за годы уже вполне созна-</w:t>
        <w:br/>
        <w:t>тельно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пример, у вас в жизни был случай, когда вы получили большую сум-</w:t>
        <w:br/>
        <w:t>му денег и после этого у вас возникли крупные неприятности. От непри-</w:t>
        <w:br/>
        <w:t>ятностей вы с трудом избавились, но в памяти осталась программа типа</w:t>
        <w:br/>
        <w:t xml:space="preserve">«большие деньги — неприятности (или опасность)». Теперь </w:t>
      </w:r>
      <w:r>
        <w:rPr>
          <w:bCs/>
          <w:sz w:val="24"/>
          <w:szCs w:val="22"/>
        </w:rPr>
        <w:t>она будет рабо-</w:t>
        <w:br/>
        <w:t>тать независимо от вашего желания или сознательного отношения к жиз-</w:t>
        <w:br/>
        <w:t xml:space="preserve">ни. </w:t>
      </w:r>
      <w:r>
        <w:rPr>
          <w:sz w:val="24"/>
          <w:szCs w:val="22"/>
        </w:rPr>
        <w:t>Вы можете сознательно стремиться к большим деньгам, но ситуация</w:t>
        <w:br/>
        <w:t>будет складываться таким образом, что больших денег у вас не будет. Вы</w:t>
        <w:br/>
        <w:t>можете негодовать или прикладывать огромные усилия для достижения</w:t>
        <w:br/>
        <w:t>успеха, но ничего не получится. Ваша же собственная подсознательная</w:t>
        <w:br/>
        <w:t xml:space="preserve">программа будет </w:t>
      </w:r>
      <w:r>
        <w:rPr>
          <w:bCs/>
          <w:sz w:val="24"/>
          <w:szCs w:val="22"/>
        </w:rPr>
        <w:t>формировать события таким образом, чтобы не доста-</w:t>
        <w:br/>
        <w:t xml:space="preserve">вить вам неприятностей. </w:t>
      </w:r>
      <w:r>
        <w:rPr>
          <w:sz w:val="24"/>
          <w:szCs w:val="22"/>
        </w:rPr>
        <w:t>То есть вы сами не будете позволять себе полу-</w:t>
        <w:br/>
        <w:t>чить большие деньги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озможно, эти рассуждения покажутся вам излишне сложными. Но это</w:t>
        <w:br/>
        <w:t>совсем не так. Если вам знакомы современные системы программирова-</w:t>
        <w:br/>
        <w:t xml:space="preserve">ния успеха в бизнесе, то вы знаете, что </w:t>
      </w:r>
      <w:r>
        <w:rPr>
          <w:bCs/>
          <w:sz w:val="24"/>
          <w:szCs w:val="22"/>
        </w:rPr>
        <w:t>одним из самых важных условий</w:t>
        <w:br/>
        <w:t xml:space="preserve">успеха является ход ваших мыслей. </w:t>
      </w:r>
      <w:r>
        <w:rPr>
          <w:sz w:val="24"/>
          <w:szCs w:val="22"/>
        </w:rPr>
        <w:t xml:space="preserve">Вы должны </w:t>
      </w:r>
      <w:r>
        <w:rPr>
          <w:bCs/>
          <w:sz w:val="24"/>
          <w:szCs w:val="22"/>
        </w:rPr>
        <w:t xml:space="preserve">пустить деньги в себя, </w:t>
      </w:r>
      <w:r>
        <w:rPr>
          <w:sz w:val="24"/>
          <w:szCs w:val="22"/>
        </w:rPr>
        <w:t>вы</w:t>
        <w:br/>
        <w:t>не должны бояться или осуждать их. То есть вы не должны иметь програм-</w:t>
        <w:br/>
        <w:t>мы опасения, боязни или презрения денег даже на подсознательном уров-</w:t>
        <w:br/>
        <w:t>не. Что мы вам и пытаемся растолковать, но уже с позиции Общей теории</w:t>
        <w:br/>
        <w:t>кармических взаимодействий.</w:t>
      </w:r>
    </w:p>
    <w:p>
      <w:pPr>
        <w:sectPr>
          <w:footerReference w:type="default" r:id="rId7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привели пример с деньгами, но такая программа может засесть в</w:t>
        <w:br/>
        <w:t>нашем подсознании по любому поводу. Например, вы полюбили в юности</w:t>
        <w:br/>
        <w:t>блондинку, и вас за это жестоко избили. Теперь вам снова встретилась блон-</w:t>
        <w:br/>
        <w:t>динка (и даже не одна), она вам нравится, но ничего с ней не получается,</w:t>
        <w:br/>
        <w:t>хотя объективных оснований для возникновения проблем нет. Ситуация не-</w:t>
        <w:br/>
        <w:t>приятная, способствующая возникновению множества переживаний. А на</w:t>
        <w:br/>
        <w:t>деле вы сами (подсознательно) ожидаете от нее неприятностей и избегаете</w:t>
        <w:br/>
        <w:t>их. И так будет продолжаться до тех пор, пока вы не сотрете у себя из под-</w:t>
        <w:br/>
        <w:t xml:space="preserve">сознания информацию о прежнем негативном случае. </w:t>
      </w:r>
      <w:r>
        <w:rPr>
          <w:bCs/>
          <w:sz w:val="24"/>
          <w:szCs w:val="22"/>
        </w:rPr>
        <w:t>Не забудете, а именно</w:t>
        <w:br/>
        <w:t xml:space="preserve">сознательно сотрете </w:t>
      </w:r>
      <w:r>
        <w:rPr>
          <w:sz w:val="24"/>
          <w:szCs w:val="22"/>
        </w:rPr>
        <w:t>— это разные процесс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к нам представляется, таких программ в нашем подсознании может быть</w:t>
        <w:br/>
        <w:t>очень много. Их очень сложно вытащить оттуда, поскольку мы уже давно забы-</w:t>
        <w:br/>
        <w:t xml:space="preserve">ли о ситуации, в результате которой она возникла. И </w:t>
      </w:r>
      <w:r>
        <w:rPr>
          <w:bCs/>
          <w:sz w:val="24"/>
        </w:rPr>
        <w:t>вычислить ее можно толь-</w:t>
        <w:br/>
        <w:t>ко по периодически возникающей проблеме, не имеющей никаких других ра-</w:t>
        <w:br/>
        <w:t xml:space="preserve">зумных объяснений. </w:t>
      </w:r>
      <w:r>
        <w:rPr>
          <w:sz w:val="24"/>
        </w:rPr>
        <w:t>Или если вспомнить, какие сложные ситуации возникали</w:t>
        <w:br/>
        <w:t>раньше в вашей жизни и какие выводы (точнее, бессознательные программы)</w:t>
        <w:br/>
        <w:t>могли из них появить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Пятый способ</w:t>
      </w:r>
      <w:r>
        <w:rPr>
          <w:bCs/>
          <w:sz w:val="24"/>
        </w:rPr>
        <w:t>—</w:t>
      </w:r>
      <w:r>
        <w:rPr>
          <w:bCs/>
          <w:iCs/>
          <w:sz w:val="24"/>
        </w:rPr>
        <w:t xml:space="preserve">появление болезней. </w:t>
      </w:r>
      <w:r>
        <w:rPr>
          <w:sz w:val="24"/>
        </w:rPr>
        <w:t>Наиболее распространенный способ</w:t>
        <w:br/>
        <w:t xml:space="preserve">«воспитания» — </w:t>
      </w:r>
      <w:r>
        <w:rPr>
          <w:bCs/>
          <w:sz w:val="24"/>
        </w:rPr>
        <w:t>путем инициации болезней, разрушающих ошибочные убежде-</w:t>
        <w:br/>
        <w:t>ния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от способ кармического «воспитания» используется, когда нашему «смот-</w:t>
        <w:br/>
        <w:t>рителю» не удается использовать предыдущие четыре способа (например, ког-</w:t>
        <w:br/>
        <w:t>да вы осуждаете самого себя) или когда вы не реагируете на разрушение ваших</w:t>
        <w:br/>
        <w:t>ошибочных убеждений во внешнем (относительно вас) мир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ричем сама болезнь, естественно, не может разрушить никакое убежде-</w:t>
        <w:br/>
        <w:t xml:space="preserve">ние. Болезнь — это </w:t>
      </w:r>
      <w:r>
        <w:rPr>
          <w:bCs/>
          <w:sz w:val="24"/>
        </w:rPr>
        <w:t xml:space="preserve">способ вырвать вас из потока текущих событий, </w:t>
      </w:r>
      <w:r>
        <w:rPr>
          <w:sz w:val="24"/>
        </w:rPr>
        <w:t>в кото-</w:t>
        <w:br/>
        <w:t>ром вы накопили слишком много переживаний. Вы заболели, и на время бо-</w:t>
        <w:br/>
        <w:t>лезни все хлопоты и переживания отступают. Особенно если болезнь — неиз-</w:t>
        <w:br/>
        <w:t xml:space="preserve">лечимая. Вы </w:t>
      </w:r>
      <w:r>
        <w:rPr>
          <w:bCs/>
          <w:sz w:val="24"/>
        </w:rPr>
        <w:t xml:space="preserve">получили время подумать и осмыслить жизнь. </w:t>
      </w:r>
      <w:r>
        <w:rPr>
          <w:sz w:val="24"/>
        </w:rPr>
        <w:t>Перед угрозой смер-</w:t>
        <w:br/>
        <w:t>ти человек обычно пересматривает свое отношение к миру. Все прошлые цен-</w:t>
        <w:br/>
        <w:t>ности и привязанности теряют свою значимость перед лицом смерти. А раз</w:t>
        <w:br/>
        <w:t>они теряют свою значимость, то человек перестает накапливать пережива-</w:t>
        <w:br/>
        <w:t>ния. И болезнь излечива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вот если даже с помощью неизлечимого заболевания «смотрителю» не</w:t>
        <w:br/>
        <w:t>удается обесценить то, что вызывало избыточные переживания, то человека</w:t>
        <w:br/>
        <w:t>забирают из этого мира. На «перевоспитание» в следующей инкарнац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рмические заболевания (то есть заболевания, инициированные вашим</w:t>
        <w:br/>
        <w:t>«смотрителем» с «воспитательной» целью) встречаются не очень часто, но обыч-</w:t>
        <w:br/>
        <w:t xml:space="preserve">но </w:t>
      </w:r>
      <w:r>
        <w:rPr>
          <w:bCs/>
          <w:sz w:val="24"/>
        </w:rPr>
        <w:t xml:space="preserve">они плохо диагностируются и плохо поддаются излечению. </w:t>
      </w:r>
      <w:r>
        <w:rPr>
          <w:sz w:val="24"/>
        </w:rPr>
        <w:t>Более подробно</w:t>
        <w:br/>
        <w:t>об этом мы расскажем в следующей части кни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 этом мы заканчиваем рассмотрение способов кармического «воспита-</w:t>
        <w:br/>
        <w:t>ния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Скорость предъявления «воспитательных» процедур. </w:t>
      </w:r>
      <w:r>
        <w:rPr>
          <w:sz w:val="24"/>
        </w:rPr>
        <w:t>Но остается еще один</w:t>
        <w:br/>
        <w:t>вопрос: как скоро наш «смотритель» предъявляет нам «воспитательную» проце-</w:t>
        <w:br/>
        <w:t>дуру после возникновения ошибочного убеждения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 нам представляется, это зависит от уровня заполнения вашего «сосуда</w:t>
        <w:br/>
        <w:t>кармы». Если в нем 20—30%, то «воспитание» начнется через день-два после</w:t>
        <w:br/>
        <w:t>реализации вашей идеализации. Например, именно так происходит с автором</w:t>
        <w:br/>
        <w:t>настоящей кни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ругое дело, если у вас в сосуде 70—80%. Вас уже давно и безуспешно</w:t>
        <w:br/>
        <w:t>«воспитывают», а вы не понимаете этого, либо не обращаете на это внимания.</w:t>
        <w:br/>
        <w:t>Значит, особой необходимости спешить с очередным «воспитательным» мероп-</w:t>
        <w:br/>
        <w:t>риятием нет. Вы еще не поняли предыдущего урока, значит, не поймете и следу-</w:t>
        <w:br/>
        <w:t>ющего. Зачем спешить, если вы так бестолковы? Мероприятие не отменяется,</w:t>
        <w:br/>
        <w:t>но откладывается на месяц, год, десятилетие. Или до следующе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 что будьте уверены, на вашем счету все записано и рано или поздно</w:t>
        <w:br/>
        <w:t>будет предъявлено к оплате. Но вот когда это произойдет, зависит от вас же,.от</w:t>
        <w:br/>
        <w:t>вашей способности усваивать преподанные уроки.</w:t>
      </w:r>
    </w:p>
    <w:p>
      <w:pPr>
        <w:sectPr>
          <w:footerReference w:type="default" r:id="rId7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 этом мы заканчиваем рассмотрение процедур нашего огорчительного</w:t>
        <w:br/>
        <w:t>«воспитания» и начинаем подводить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5203190</wp:posOffset>
                </wp:positionH>
                <wp:positionV relativeFrom="paragraph">
                  <wp:posOffset>36830</wp:posOffset>
                </wp:positionV>
                <wp:extent cx="0" cy="8775065"/>
                <wp:effectExtent l="4445" t="0" r="444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5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2.9pt" to="409.7pt,693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28"/>
        </w:rPr>
        <w:t>итоги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23" w:leader="none"/>
        </w:tabs>
        <w:spacing w:lineRule="auto" w:line="223"/>
        <w:ind w:left="0" w:firstLine="142"/>
        <w:rPr/>
      </w:pPr>
      <w:r>
        <w:rPr>
          <w:bCs/>
          <w:iCs/>
          <w:sz w:val="24"/>
          <w:szCs w:val="18"/>
        </w:rPr>
        <w:t xml:space="preserve">Природа </w:t>
      </w:r>
      <w:r>
        <w:rPr>
          <w:bCs/>
          <w:sz w:val="24"/>
          <w:szCs w:val="18"/>
        </w:rPr>
        <w:t xml:space="preserve">использует пять </w:t>
      </w:r>
      <w:r>
        <w:rPr>
          <w:bCs/>
          <w:iCs/>
          <w:sz w:val="24"/>
          <w:szCs w:val="18"/>
        </w:rPr>
        <w:t>способов разрушения наших ошибочных убеждений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23" w:leader="none"/>
        </w:tabs>
        <w:spacing w:lineRule="auto" w:line="223"/>
        <w:ind w:left="0" w:firstLine="142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Каждый из способов применяется в зависимости от разновидности ошибочного</w:t>
        <w:br/>
        <w:t>убеждени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23" w:leader="none"/>
        </w:tabs>
        <w:spacing w:lineRule="auto" w:line="223"/>
        <w:ind w:left="0" w:firstLine="142"/>
        <w:rPr/>
      </w:pPr>
      <w:r>
        <w:rPr>
          <w:bCs/>
          <w:iCs/>
          <w:sz w:val="24"/>
          <w:szCs w:val="18"/>
        </w:rPr>
        <w:t>Спорость предъявления «воспитательных» воздействий зависит от вашей спо-</w:t>
        <w:br/>
        <w:t xml:space="preserve">собности реагировать </w:t>
      </w:r>
      <w:r>
        <w:rPr>
          <w:bCs/>
          <w:sz w:val="24"/>
          <w:szCs w:val="18"/>
        </w:rPr>
        <w:t xml:space="preserve">на них, </w:t>
      </w:r>
      <w:r>
        <w:rPr>
          <w:bCs/>
          <w:iCs/>
          <w:sz w:val="24"/>
          <w:szCs w:val="18"/>
        </w:rPr>
        <w:t>то есть от заполненности вашего «сосуда кармы»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6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ЗА КАРИЕ, СЕРЫЕ, ГОЛУБЫЕ..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К ЧЕМУ БЫ ЭТО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этой главе мы рассмотрим вопрос, имеющий дополнительное отноше-</w:t>
        <w:br/>
        <w:t>ние к кармическим взаимодействиям. Мы поговорим о цвете глаз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ействительно, почему у одного человека глаза карие, а у другого — го-</w:t>
        <w:br/>
        <w:t>лубые? Может быть, Природа просто позаботилась о том, чтобы люди отли-</w:t>
        <w:br/>
        <w:t>чались один от другого? Так у них достаточно и других отличи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Скорее всего, в этом был заложен какой-то смысл. И, скорее всего, </w:t>
      </w:r>
      <w:r>
        <w:rPr>
          <w:bCs/>
          <w:sz w:val="24"/>
        </w:rPr>
        <w:t>в</w:t>
        <w:br/>
      </w:r>
      <w:r>
        <w:rPr>
          <w:sz w:val="24"/>
        </w:rPr>
        <w:t>ходе нашей эволюции мы утеряли ег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Цвет глаз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индикатор внутренней энергии. </w:t>
      </w:r>
      <w:r>
        <w:rPr>
          <w:sz w:val="24"/>
        </w:rPr>
        <w:t>Согласно нашим наблюде-</w:t>
        <w:br/>
        <w:t xml:space="preserve">ниям, </w:t>
      </w:r>
      <w:r>
        <w:rPr>
          <w:bCs/>
          <w:sz w:val="24"/>
        </w:rPr>
        <w:t>цвет глаз является характеристикой внутреннего энергетического по-</w:t>
        <w:br/>
        <w:t>тенциала человека, данного ему от рожд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Что такое </w:t>
      </w:r>
      <w:r>
        <w:rPr>
          <w:bCs/>
          <w:sz w:val="24"/>
        </w:rPr>
        <w:t xml:space="preserve">внутренний энергетический потенциал? </w:t>
      </w:r>
      <w:r>
        <w:rPr>
          <w:sz w:val="24"/>
        </w:rPr>
        <w:t>Это — уровень уве-</w:t>
        <w:br/>
        <w:t>ренности человека в себе, в своих силах, в своих способностях прини-</w:t>
        <w:br/>
        <w:t>мать решения и давать указания другим людям, уровень энергичности,</w:t>
        <w:br/>
        <w:t>напористости, устойчивости к внешним влияниям, способности отста-</w:t>
        <w:br/>
        <w:t>ивать свою точку зрения, независимость в суждениях, самооценка и</w:t>
        <w:br/>
        <w:t xml:space="preserve">т. д. Фактически, это </w:t>
      </w:r>
      <w:r>
        <w:rPr>
          <w:bCs/>
          <w:sz w:val="24"/>
        </w:rPr>
        <w:t>лидерский потенциал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е секрет, что люди достаточно сильно отличаются по внутреннему по-</w:t>
        <w:br/>
        <w:t>тенциалу. Например, человек очень уверенный в себе легко может сделать</w:t>
        <w:br/>
        <w:t>то, что для человека с большими сомнениями (и, соответственно, низким</w:t>
        <w:br/>
        <w:t>потенциалом) является непреодолимым препятстви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Людей с высоким внутренним потенциалом мы обычно распознаем по их</w:t>
        <w:br/>
        <w:t>суждениям или поступкам. Но это, понятно, можно сделать не очень быстро</w:t>
        <w:br/>
        <w:t>и не всегда правильно. Например, обычно муж распознает несгибаемого ли-</w:t>
        <w:br/>
        <w:t>дера в своей жене только через несколько месяцев после свадьбы, а до этого</w:t>
        <w:br/>
        <w:t>она вполне искренне казалась ему кроткой овечкой. И жена может с удивле-</w:t>
        <w:br/>
        <w:t>нием обнаружить, что ее муж — рохля и слабак, а раньше он казался ей се-</w:t>
        <w:br/>
        <w:t>рьезным и уверенным в себе мужчин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специально приводим в качестве примера случаи сильной жены и сла-</w:t>
        <w:br/>
        <w:t>бого мужа — как наиболее дискомфортные ситуации. Если муж — сильный, а</w:t>
        <w:br/>
        <w:t>жена — слабая, то это вполне благополучный и комфортный вариант семьи</w:t>
        <w:br/>
        <w:t>(по Домострою, естественно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Так вот, </w:t>
      </w:r>
      <w:r>
        <w:rPr>
          <w:bCs/>
          <w:sz w:val="24"/>
        </w:rPr>
        <w:t xml:space="preserve">можно ли распознать внутренний потенциал человека </w:t>
      </w:r>
      <w:r>
        <w:rPr>
          <w:sz w:val="24"/>
        </w:rPr>
        <w:t>задолго до</w:t>
        <w:br/>
        <w:t>того, как этот потенциал начнет отравлять вам жизнь? Оказывается, можно,</w:t>
        <w:br/>
        <w:t>и достаточно легко. Цвет глаз человека как раз и относится к этому очень</w:t>
        <w:br/>
        <w:t>доступному диагностическому признаку.</w:t>
      </w:r>
    </w:p>
    <w:p>
      <w:pPr>
        <w:sectPr>
          <w:footerReference w:type="default" r:id="rId7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Признаки возрастания внутреннего потенциала. </w:t>
      </w:r>
      <w:r>
        <w:rPr>
          <w:sz w:val="24"/>
        </w:rPr>
        <w:t>По нашим наблюдени-</w:t>
        <w:br/>
        <w:t xml:space="preserve">ям, </w:t>
      </w:r>
      <w:r>
        <w:rPr>
          <w:bCs/>
          <w:sz w:val="24"/>
        </w:rPr>
        <w:t>внутренний потенциал людей увеличивается при изменении цвета глаз в</w:t>
        <w:br/>
        <w:t>такой последовательности: карие — зеленые — серые — голубые — си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о есть человек с серыми глазами заведомо сильнее кареглазого, а сине-</w:t>
        <w:br/>
        <w:t>глазый не будет считаться с мнением сероглазого, что бы он там ни говорил</w:t>
        <w:br/>
        <w:t>или делал (если это допускают обстоятельства, естественно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веденный диагностический признак не зависит от пола человека, воз-</w:t>
        <w:br/>
        <w:t>раста и т. д. Но при его применении существуют два важных ограничен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граничения на применение диагностического признака. </w:t>
      </w:r>
      <w:r>
        <w:rPr>
          <w:bCs/>
          <w:sz w:val="24"/>
        </w:rPr>
        <w:t>Первое ограниче-</w:t>
        <w:br/>
        <w:t xml:space="preserve">ние </w:t>
      </w:r>
      <w:r>
        <w:rPr>
          <w:sz w:val="24"/>
        </w:rPr>
        <w:t xml:space="preserve">— предложенная классификация относится </w:t>
      </w:r>
      <w:r>
        <w:rPr>
          <w:bCs/>
          <w:sz w:val="24"/>
        </w:rPr>
        <w:t>только к людям белой европе-</w:t>
        <w:br/>
        <w:t xml:space="preserve">оидной расы. </w:t>
      </w:r>
      <w:r>
        <w:rPr>
          <w:sz w:val="24"/>
        </w:rPr>
        <w:t>Возможно, она распространяется и на людей других рас, но у нас</w:t>
        <w:br/>
        <w:t>нет подобных данны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роме того, у людей восточного типа глаза часто имеют черный цвет, а он не</w:t>
        <w:br/>
        <w:t>входит в нашу классификацию. Возможно, он должен стоять за синим (как бо-</w:t>
        <w:br/>
        <w:t>лее жесткий и сильный), но у нас опять же нет на этот счет достаточных дан-</w:t>
        <w:br/>
        <w:t>ных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Второе ограничение </w:t>
      </w:r>
      <w:r>
        <w:rPr>
          <w:sz w:val="24"/>
        </w:rPr>
        <w:t>— к нашей классификации относится не более 80%</w:t>
        <w:br/>
        <w:t>людей. Возможны случаи, когда высокую властность и жесткость (то есть боль-</w:t>
        <w:br/>
        <w:t>шой внутренний потенциал) будут предъявлять люди с карими глазами или се-</w:t>
        <w:br/>
        <w:t>роглазые будут вялыми и безвольны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Это бывает, но редко. И вызвано обычно вполне объективными причинами.</w:t>
        <w:br/>
        <w:t>Например, у сероглазого ребенка природные лидерские задатки могут быть</w:t>
        <w:br/>
      </w:r>
      <w:r>
        <w:rPr>
          <w:bCs/>
          <w:sz w:val="24"/>
        </w:rPr>
        <w:t xml:space="preserve">задавлены властными родителями, </w:t>
      </w:r>
      <w:r>
        <w:rPr>
          <w:sz w:val="24"/>
        </w:rPr>
        <w:t>требующими от него в детстве полного по-</w:t>
        <w:br/>
        <w:t>слушания и покорности. Или если кареглазый молодой человек попал на войну</w:t>
        <w:br/>
        <w:t>(Афганистан, Чечня), где ему поневоле пришлось спрятать подальше свою де-</w:t>
        <w:br/>
        <w:t>ликатность и выработать в себе жесткость и быстроту принятия решений. Ина-</w:t>
        <w:br/>
        <w:t>че там просто не выжить. Или если кареглазая женщина росла в семье с очень</w:t>
        <w:br/>
        <w:t>властной мамой-лидером, то эта модель семейной жизни отложилась у нее в</w:t>
        <w:br/>
        <w:t>подсознании, и она будет ее реализовывать в своей семейной жизни, даже не</w:t>
        <w:br/>
        <w:t>понимая, почему так поступа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добные случаи выпадают из предлагаемой классификации, но они, по-</w:t>
        <w:br/>
        <w:t>вторяем, достаточно редк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Чем выше потенциал, тем больше ошибочных убеждений. </w:t>
      </w:r>
      <w:r>
        <w:rPr>
          <w:sz w:val="24"/>
        </w:rPr>
        <w:t>Какие же прак-</w:t>
        <w:br/>
        <w:t>тические выводы можно сделать из этой классификации? Да самые простые и</w:t>
        <w:br/>
        <w:t xml:space="preserve">прикладные! Чем выше внутренний потенциал человека, тем </w:t>
      </w:r>
      <w:r>
        <w:rPr>
          <w:bCs/>
          <w:sz w:val="24"/>
        </w:rPr>
        <w:t>больше энергии он</w:t>
        <w:br/>
        <w:t xml:space="preserve">будет вкладывать в отстаивании своей точки зрения, </w:t>
      </w:r>
      <w:r>
        <w:rPr>
          <w:sz w:val="24"/>
        </w:rPr>
        <w:t>в попытках переделать</w:t>
        <w:br/>
        <w:t>мир в соответствии со своими убеждениями. Там, где кареглазый будет горе-</w:t>
        <w:br/>
        <w:t>вать и сокрушаться, сероглазый пройдет, как бульдозер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И кареглазые, и сероглазые люди, воспитываясь в одинаковых условиях,</w:t>
        <w:br/>
        <w:t xml:space="preserve">могут наработать примерно одинаковые наборы идеализации. Но вот </w:t>
      </w:r>
      <w:r>
        <w:rPr>
          <w:bCs/>
          <w:sz w:val="24"/>
        </w:rPr>
        <w:t>реали-</w:t>
        <w:br/>
        <w:t xml:space="preserve">зовывать эти идеализации они будут по-разному. </w:t>
      </w:r>
      <w:r>
        <w:rPr>
          <w:sz w:val="24"/>
        </w:rPr>
        <w:t>Сероглазый будет бороться</w:t>
        <w:br/>
        <w:t>за свои идеалы, а кареглазый будет в основном молчать и переживать, почему</w:t>
        <w:br/>
        <w:t>все не так, как бы ему хотелось. Хотя и он иногда способен на вспышки гнева</w:t>
        <w:br/>
        <w:t>или другой активной деятельности по отстаиванию своих идеалов. Но всего</w:t>
        <w:br/>
        <w:t>лишь на отдельные вспышк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авайте рассмотрим, как эти особенности проявляются в семейной жизни,</w:t>
        <w:br/>
        <w:t>когда муж и жена имеют одинаковые или разные цвета глаз.</w:t>
      </w:r>
    </w:p>
    <w:p>
      <w:pPr>
        <w:sectPr>
          <w:footerReference w:type="default" r:id="rId7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Муж и жена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кареглазые. </w:t>
      </w:r>
      <w:r>
        <w:rPr>
          <w:sz w:val="24"/>
        </w:rPr>
        <w:t>Традиционно это наиболее комфортный вариант</w:t>
        <w:br/>
        <w:t>семьи, где муж и жена уступают лидерство друг другу. Если с детства в под-</w:t>
        <w:br/>
        <w:t>сознание любого из кареглазых супругов не были заложены программы на ли-</w:t>
        <w:br/>
        <w:t>дерство любой ценой, то их жизнь достаточно комфортна и согласованна, ре-</w:t>
        <w:br/>
        <w:t>шения принимаются по обоюдной договоренности, особых взаимных претензий</w:t>
        <w:br/>
        <w:t>н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5233670</wp:posOffset>
                </wp:positionH>
                <wp:positionV relativeFrom="paragraph">
                  <wp:posOffset>8890</wp:posOffset>
                </wp:positionV>
                <wp:extent cx="0" cy="8759825"/>
                <wp:effectExtent l="3175" t="0" r="381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pt,0.7pt" to="412.1pt,690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22"/>
        </w:rPr>
        <w:t xml:space="preserve">Муж сероглазый, жена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кареглазая. </w:t>
      </w:r>
      <w:r>
        <w:rPr>
          <w:sz w:val="24"/>
          <w:szCs w:val="22"/>
        </w:rPr>
        <w:t>Это тоже достаточно комфортный ва-</w:t>
        <w:br/>
        <w:t>риант семьи, где муж будет занимать доминирующее положение, а жена бу-</w:t>
        <w:br/>
        <w:t>дет принимать это как должно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скольку </w:t>
      </w:r>
      <w:r>
        <w:rPr>
          <w:bCs/>
          <w:sz w:val="24"/>
          <w:szCs w:val="22"/>
        </w:rPr>
        <w:t xml:space="preserve">Россия — страна в основном азиатская, </w:t>
      </w:r>
      <w:r>
        <w:rPr>
          <w:sz w:val="24"/>
          <w:szCs w:val="22"/>
        </w:rPr>
        <w:t>и в ней преобладает</w:t>
        <w:br/>
        <w:t>восточный (он же — Домостроевский) взгляд на второстепенную роль жен-</w:t>
        <w:br/>
        <w:t xml:space="preserve">щины, то более естественной у нас считается ситуация, когда </w:t>
      </w:r>
      <w:r>
        <w:rPr>
          <w:bCs/>
          <w:sz w:val="24"/>
          <w:szCs w:val="22"/>
        </w:rPr>
        <w:t>мужчина —</w:t>
        <w:br/>
        <w:t>глава семь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онечно, и к нам проникают европейские и американские идеи равен-</w:t>
        <w:br/>
        <w:t>ства мужчины и женщины, но они пока что плохо прижились на нашей азиат-</w:t>
        <w:br/>
        <w:t>ской почве. Восточное отношение к второстепенной роли женщины находит</w:t>
        <w:br/>
        <w:t>свое отражение в фольклоре, анекдотах, литературе, фильмах и т. д. Да и в</w:t>
        <w:br/>
        <w:t>реальной жизни женщины традиционно занимают второстепенные роли в</w:t>
        <w:br/>
        <w:t>любой российской государственной или частной организа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онечно, если кареглазая женщина вращается в среде иностранцев, об-</w:t>
        <w:br/>
        <w:t>щается с эмансипированными подругами или, что еще хуже, год-два прожи-</w:t>
        <w:br/>
        <w:t>ла на Западе, то она начнет бороться за свои права в семье. Но шансов на</w:t>
        <w:br/>
        <w:t>победу у нее нет никаких. Недостаточная уверенность в себе в сочетании с</w:t>
        <w:br/>
        <w:t>феминистскими идеалами приведет к хроническому недовольству жизнью,</w:t>
        <w:br/>
        <w:t>скандалам, бесконечным переживаниям. При переполнении «сосуда кармы»</w:t>
        <w:br/>
        <w:t>ее модель независимости может реализоваться — мужу надоедят беспрерыв-</w:t>
        <w:br/>
        <w:t>ные и беспочвенные претензии на ее значимость, и он найдет себе кого-</w:t>
        <w:br/>
        <w:t>нибудь попрощ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о же самое относится к ситуации, когда </w:t>
      </w:r>
      <w:r>
        <w:rPr>
          <w:bCs/>
          <w:sz w:val="24"/>
          <w:szCs w:val="22"/>
        </w:rPr>
        <w:t>у мужа глаза синие, а у</w:t>
        <w:br/>
        <w:t xml:space="preserve">жены — зеленые или серые. </w:t>
      </w:r>
      <w:r>
        <w:rPr>
          <w:sz w:val="24"/>
          <w:szCs w:val="22"/>
        </w:rPr>
        <w:t>Только уровень взаимных претензий станет</w:t>
        <w:br/>
        <w:t>более высоким, выяснение отношений — более энергичным, внутренние пе-</w:t>
        <w:br/>
        <w:t xml:space="preserve">реживания — более эмоциональными. Но итог будет тот же. </w:t>
      </w:r>
      <w:r>
        <w:rPr>
          <w:bCs/>
          <w:sz w:val="24"/>
          <w:szCs w:val="22"/>
        </w:rPr>
        <w:t>Муж не допу-</w:t>
        <w:br/>
        <w:t xml:space="preserve">стит, чтобы жена диктовала ему свои условия. </w:t>
      </w:r>
      <w:r>
        <w:rPr>
          <w:sz w:val="24"/>
          <w:szCs w:val="22"/>
        </w:rPr>
        <w:t>Его базовая идея — жена</w:t>
        <w:br/>
        <w:t>должна знать свое место! И он приложит все силы, чтобы добиться по-</w:t>
        <w:br/>
        <w:t>корного взгляда и отсутствия недовольства своими поступками. Тут уже</w:t>
        <w:br/>
        <w:t>хороши все средства! Традиционно используются оскорбления (вплоть до</w:t>
        <w:br/>
        <w:t>мата), ограничения в деньгах (особенно если жена сидит на иждивении</w:t>
        <w:br/>
        <w:t>мужа), ограничения в общении или поездках и т. д. Одновременно муж</w:t>
        <w:br/>
        <w:t>ведет совершенно свободный образ жизни без уведомления жены о том,</w:t>
        <w:br/>
        <w:t>когда он вернется. Цель всех этих действий — максимально унизить жен-</w:t>
        <w:br/>
        <w:t>щину, раздавить ее самооценку, добиться покорности и преданности (или</w:t>
        <w:br/>
        <w:t>даже испуга) в ее независимом взор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 других случаях при большой разнице потенциалов </w:t>
      </w:r>
      <w:r>
        <w:rPr>
          <w:bCs/>
          <w:sz w:val="24"/>
          <w:szCs w:val="22"/>
        </w:rPr>
        <w:t>(синие глаза мужа —</w:t>
        <w:br/>
        <w:t xml:space="preserve">карие глаза жены) </w:t>
      </w:r>
      <w:r>
        <w:rPr>
          <w:sz w:val="24"/>
          <w:szCs w:val="22"/>
        </w:rPr>
        <w:t>он может снисходительно позволить ей любые капризы,</w:t>
        <w:br/>
        <w:t>не принимая их всерьез. Чем бы дитя ни тешилось, лишь бы дитя не веша-</w:t>
        <w:br/>
        <w:t>лось — приблизительно так относится он к поступкам жен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Муж сероглазый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жена сероглазая. </w:t>
      </w:r>
      <w:r>
        <w:rPr>
          <w:sz w:val="24"/>
          <w:szCs w:val="22"/>
        </w:rPr>
        <w:t>Это более дискомфортный вариант,</w:t>
        <w:br/>
        <w:t>чем предыдущие. Оба лидеры, оба уверены в своей правоте, оба будут отста-</w:t>
        <w:br/>
        <w:t>ивать свою точку зрения до последнего. Два медведя в одной берлог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зависимости от уровня воспитанности супругов выяснение отношений</w:t>
        <w:br/>
        <w:t>может иметь форму от обиженного молчания в течение нескольких месяцев</w:t>
        <w:br/>
        <w:t>до шумных разборок с тасканием супруги за волосы и принудительным со-</w:t>
        <w:br/>
        <w:t>кращением количества ее зубов. Далее следует разборка с привлечением</w:t>
        <w:br/>
        <w:t>органов милиции и т. д., вплоть до развода.</w:t>
      </w:r>
    </w:p>
    <w:p>
      <w:pPr>
        <w:sectPr>
          <w:footerReference w:type="default" r:id="rId7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это крайний случай, хотя и встречающийся в жизни. Чаще всего под</w:t>
        <w:br/>
        <w:t>действием обстоятельств (дети, общая собственность, отсутствие свободного</w:t>
        <w:br/>
        <w:t xml:space="preserve">жилья) супруги остаются жить вместе, постоянно </w:t>
      </w:r>
      <w:r>
        <w:rPr>
          <w:bCs/>
          <w:sz w:val="24"/>
          <w:szCs w:val="22"/>
        </w:rPr>
        <w:t>пытаясь доказать свою пра-</w:t>
        <w:br/>
        <w:t>воту и переделать партнера в соответствии со своей системой идеалов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Более комфортный вариант — когда они позволяют друг другу иметь свои</w:t>
        <w:br/>
        <w:t>взгляды на жизнь и находят общие решения в результате переговоров. Эта-</w:t>
        <w:br/>
        <w:t>кая скрытая позиционная война при внешнем перемирии (и даже миролю-</w:t>
        <w:br/>
        <w:t>бии). Такой вариант чаще всего встречается, когда супруги занимаются при-</w:t>
        <w:br/>
        <w:t xml:space="preserve">мерно одним делом и </w:t>
      </w:r>
      <w:r>
        <w:rPr>
          <w:bCs/>
          <w:sz w:val="24"/>
        </w:rPr>
        <w:t>уважают друг друга не только как партнера по семей-</w:t>
        <w:br/>
        <w:t xml:space="preserve">ной жизни, но и как специалиста и профессионала. </w:t>
      </w:r>
      <w:r>
        <w:rPr>
          <w:sz w:val="24"/>
        </w:rPr>
        <w:t>Но для этого занимае-</w:t>
        <w:br/>
        <w:t>мый уровень у них должен быть примерно одинаков (оба — служащие или</w:t>
        <w:br/>
        <w:t>оба — предприниматели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Жена сероглазая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муж кареглазый. </w:t>
      </w:r>
      <w:r>
        <w:rPr>
          <w:sz w:val="24"/>
        </w:rPr>
        <w:t>Это достаточно часто встречающийся</w:t>
        <w:br/>
        <w:t>дискомфортный вариант семьи. Жена имеет явно выраженный лидерский по-</w:t>
        <w:br/>
        <w:t>тенциал и захватывает инициативу в семь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 такой семье мужчина либо становится «подкаблучником», либо, в соответ-</w:t>
        <w:br/>
        <w:t>ствии со своими азиатскими убеждениями, всю жизнь борется за главенствую-</w:t>
        <w:br/>
        <w:t>щую роль. Итог такой борьбы обычно бывает огорчителен для обоих супругов.</w:t>
        <w:br/>
      </w:r>
      <w:r>
        <w:rPr>
          <w:bCs/>
          <w:sz w:val="24"/>
        </w:rPr>
        <w:t xml:space="preserve">Самостоятельность и самооценка мужчины будут задавлены, </w:t>
      </w:r>
      <w:r>
        <w:rPr>
          <w:sz w:val="24"/>
        </w:rPr>
        <w:t>он потеряет свой</w:t>
        <w:br/>
        <w:t>и без того небольшой лидерский потенциал, что обязательно отразится на его</w:t>
        <w:br/>
        <w:t>успешности в общественной жизни. Он не сможет активно бороться «за свое</w:t>
        <w:br/>
        <w:t>место под солнцем» и станет испытывать проблемы с работой, деньгами и т. 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Более комфортный вариант — когда </w:t>
      </w:r>
      <w:r>
        <w:rPr>
          <w:bCs/>
          <w:sz w:val="24"/>
        </w:rPr>
        <w:t>сильная женщина специально позволя-</w:t>
        <w:br/>
        <w:t xml:space="preserve">ет мужчине реализовать его претензии на лидерство. </w:t>
      </w:r>
      <w:r>
        <w:rPr>
          <w:sz w:val="24"/>
        </w:rPr>
        <w:t>Она все равно сделает</w:t>
        <w:br/>
        <w:t>все по-своему, но на внешнем плане она обязательно по любому вопросу спро-</w:t>
        <w:br/>
        <w:t>сит у мужа разрешения, чем потешит его самолюбие и повысит его самооценку,</w:t>
        <w:br/>
        <w:t>которую он сможет реализовать в другом месте — при зарабатывании денег,</w:t>
        <w:br/>
        <w:t>например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ри еще большем различии в энергетических потенциалах </w:t>
      </w:r>
      <w:r>
        <w:rPr>
          <w:bCs/>
          <w:sz w:val="24"/>
        </w:rPr>
        <w:t>(жена синегла-</w:t>
        <w:br/>
        <w:t xml:space="preserve">зая — муж кареглазый) она просто не будет считаться с мужем, </w:t>
      </w:r>
      <w:r>
        <w:rPr>
          <w:sz w:val="24"/>
        </w:rPr>
        <w:t>считая его за</w:t>
        <w:br/>
        <w:t>какой-то досадный, но необходимый элемент окружающей жизни. Что-то вроде</w:t>
        <w:br/>
        <w:t>табуретки — неудобна, некрасива, но без нее сидеть не на чем. Естественно,</w:t>
        <w:br/>
        <w:t>она не будет придавать никакого значения его бредовым идеям, претензиям,</w:t>
        <w:br/>
        <w:t>поучениям. Если он будет сильно досаждать ей, то она поменяет его на другого,</w:t>
        <w:br/>
        <w:t>более покладистого. Понятно, что у таких сильных личностей обычно вовсю</w:t>
        <w:br/>
        <w:t>открыт клапан «контроль окружающего мира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Иногда проявления этой идеализации принимают непривычную форму, ког-</w:t>
        <w:br/>
        <w:t xml:space="preserve">да вместо внешне жесткого и авторитарного характера </w:t>
      </w:r>
      <w:r>
        <w:rPr>
          <w:bCs/>
          <w:sz w:val="24"/>
        </w:rPr>
        <w:t>сероглазая женщина</w:t>
        <w:br/>
        <w:t xml:space="preserve">демонстрирует активную заботу обо всех своих родственниках и знакомых. </w:t>
      </w:r>
      <w:r>
        <w:rPr>
          <w:sz w:val="24"/>
        </w:rPr>
        <w:t>Она</w:t>
        <w:br/>
        <w:t>буквально обволакивает их своей непрестанной и всеобъемлющей заботой,</w:t>
        <w:br/>
        <w:t>и они чувствуют себя как птицы, попавшие в силки. Они пытаются вырваться —</w:t>
        <w:br/>
        <w:t>но куда там! От сероглазой не увернешься. Приведем пример подобной си-</w:t>
        <w:br/>
        <w:t>туа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18"/>
        </w:rPr>
        <w:t xml:space="preserve">Светлана, </w:t>
      </w:r>
      <w:r>
        <w:rPr>
          <w:bCs/>
          <w:iCs/>
          <w:sz w:val="24"/>
          <w:szCs w:val="18"/>
        </w:rPr>
        <w:t xml:space="preserve">37 пет, сероглазая, вечно тревожная </w:t>
      </w:r>
      <w:r>
        <w:rPr>
          <w:bCs/>
          <w:sz w:val="24"/>
          <w:szCs w:val="18"/>
        </w:rPr>
        <w:t xml:space="preserve">и заботливая </w:t>
      </w:r>
      <w:r>
        <w:rPr>
          <w:bCs/>
          <w:iCs/>
          <w:sz w:val="24"/>
          <w:szCs w:val="18"/>
        </w:rPr>
        <w:t xml:space="preserve">мать двух детей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mallCaps/>
          <w:sz w:val="24"/>
          <w:szCs w:val="18"/>
        </w:rPr>
        <w:t>погод-</w:t>
        <w:br/>
        <w:t xml:space="preserve">ков. </w:t>
      </w:r>
      <w:r>
        <w:rPr>
          <w:bCs/>
          <w:iCs/>
          <w:sz w:val="24"/>
          <w:szCs w:val="18"/>
        </w:rPr>
        <w:t xml:space="preserve">Муж Светланы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предприниматель (с голубыми глазами), имеет свое дело, поэтому</w:t>
        <w:br/>
        <w:t xml:space="preserve">Светлана уже несколько лет не работает. Все свое время Светлана посвящает детям </w:t>
      </w:r>
      <w:r>
        <w:rPr>
          <w:bCs/>
          <w:sz w:val="24"/>
          <w:szCs w:val="18"/>
        </w:rPr>
        <w:t>—</w:t>
        <w:br/>
      </w:r>
      <w:r>
        <w:rPr>
          <w:bCs/>
          <w:iCs/>
          <w:sz w:val="24"/>
          <w:szCs w:val="18"/>
        </w:rPr>
        <w:t>отводит и забирает их из школы, водит на секции и т. д. Светлана очень заботится о своих</w:t>
        <w:br/>
        <w:t>пожилых родителях и о свекрови, с которой у нее отличные отношения. На себя тратить</w:t>
        <w:br/>
        <w:t xml:space="preserve">время и деньги Светлана не привыкла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она отдает все свое время други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С мужем отношения хорошие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 xml:space="preserve">они </w:t>
      </w:r>
      <w:r>
        <w:rPr>
          <w:bCs/>
          <w:sz w:val="24"/>
          <w:szCs w:val="18"/>
        </w:rPr>
        <w:t xml:space="preserve">любят </w:t>
      </w:r>
      <w:r>
        <w:rPr>
          <w:bCs/>
          <w:iCs/>
          <w:sz w:val="24"/>
          <w:szCs w:val="18"/>
        </w:rPr>
        <w:t>и понимают друг друга. Она всегда мяг-</w:t>
        <w:br/>
        <w:t xml:space="preserve">ко и ровно (но </w:t>
      </w:r>
      <w:r>
        <w:rPr>
          <w:bCs/>
          <w:sz w:val="24"/>
          <w:szCs w:val="18"/>
        </w:rPr>
        <w:t xml:space="preserve">на </w:t>
      </w:r>
      <w:r>
        <w:rPr>
          <w:bCs/>
          <w:iCs/>
          <w:sz w:val="24"/>
          <w:szCs w:val="18"/>
        </w:rPr>
        <w:t xml:space="preserve">равных) разговаривает с ним, подчеркивает его </w:t>
      </w:r>
      <w:r>
        <w:rPr>
          <w:bCs/>
          <w:sz w:val="24"/>
          <w:szCs w:val="18"/>
        </w:rPr>
        <w:t>главенствующую роль</w:t>
        <w:br/>
        <w:t xml:space="preserve">в </w:t>
      </w:r>
      <w:r>
        <w:rPr>
          <w:bCs/>
          <w:iCs/>
          <w:sz w:val="24"/>
          <w:szCs w:val="18"/>
        </w:rPr>
        <w:t xml:space="preserve">семье. Когда муж задерживается на работе </w:t>
      </w:r>
      <w:r>
        <w:rPr>
          <w:bCs/>
          <w:sz w:val="24"/>
          <w:szCs w:val="18"/>
        </w:rPr>
        <w:t xml:space="preserve">— а </w:t>
      </w:r>
      <w:r>
        <w:rPr>
          <w:bCs/>
          <w:iCs/>
          <w:sz w:val="24"/>
          <w:szCs w:val="18"/>
        </w:rPr>
        <w:t>так бывает часто, она очень тревожится</w:t>
        <w:br/>
        <w:t>и разыскивает его, благо у него есть сотовый телефон. Мужу Светлана верна и даже не</w:t>
        <w:br/>
        <w:t xml:space="preserve">представляет </w:t>
      </w:r>
      <w:r>
        <w:rPr>
          <w:bCs/>
          <w:sz w:val="24"/>
          <w:szCs w:val="18"/>
        </w:rPr>
        <w:t xml:space="preserve">себе </w:t>
      </w:r>
      <w:r>
        <w:rPr>
          <w:bCs/>
          <w:iCs/>
          <w:sz w:val="24"/>
          <w:szCs w:val="18"/>
        </w:rPr>
        <w:t>возможность встречи с другими мужчинами.</w:t>
      </w:r>
    </w:p>
    <w:p>
      <w:pPr>
        <w:sectPr>
          <w:footerReference w:type="default" r:id="rId8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Тем не менее муж уже три раза пробовал уходить из семьи </w:t>
      </w:r>
      <w:r>
        <w:rPr>
          <w:bCs/>
          <w:sz w:val="24"/>
          <w:szCs w:val="18"/>
        </w:rPr>
        <w:t xml:space="preserve">— в отдельную </w:t>
      </w:r>
      <w:r>
        <w:rPr>
          <w:bCs/>
          <w:iCs/>
          <w:sz w:val="24"/>
          <w:szCs w:val="18"/>
        </w:rPr>
        <w:t>квартиру</w:t>
        <w:br/>
        <w:t xml:space="preserve">и к другим женщинам, но всегда возвращался. В итоге у них </w:t>
      </w:r>
      <w:r>
        <w:rPr>
          <w:bCs/>
          <w:sz w:val="24"/>
          <w:szCs w:val="18"/>
        </w:rPr>
        <w:t xml:space="preserve">накопились </w:t>
      </w:r>
      <w:r>
        <w:rPr>
          <w:bCs/>
          <w:iCs/>
          <w:sz w:val="24"/>
          <w:szCs w:val="18"/>
        </w:rPr>
        <w:t>взаимные пре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18"/>
        </w:rPr>
        <w:t xml:space="preserve">гензии, недоверие, </w:t>
      </w:r>
      <w:r>
        <w:rPr>
          <w:bCs/>
          <w:iCs/>
          <w:sz w:val="24"/>
          <w:szCs w:val="18"/>
        </w:rPr>
        <w:t xml:space="preserve">агрессивность, которые отравляют совместную жизнь. </w:t>
      </w:r>
      <w:r>
        <w:rPr>
          <w:bCs/>
          <w:sz w:val="24"/>
          <w:szCs w:val="18"/>
        </w:rPr>
        <w:t>У обоих в</w:t>
        <w:br/>
        <w:t xml:space="preserve">«сосуде </w:t>
      </w:r>
      <w:r>
        <w:rPr>
          <w:bCs/>
          <w:iCs/>
          <w:sz w:val="24"/>
          <w:szCs w:val="18"/>
        </w:rPr>
        <w:t>кармы» по 80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82%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Диагностика ситуации. </w:t>
      </w:r>
      <w:r>
        <w:rPr>
          <w:bCs/>
          <w:sz w:val="24"/>
          <w:szCs w:val="18"/>
        </w:rPr>
        <w:t xml:space="preserve">Светлана посвятила </w:t>
      </w:r>
      <w:r>
        <w:rPr>
          <w:bCs/>
          <w:iCs/>
          <w:sz w:val="24"/>
          <w:szCs w:val="18"/>
        </w:rPr>
        <w:t xml:space="preserve">все свои силы заботе о </w:t>
      </w:r>
      <w:r>
        <w:rPr>
          <w:bCs/>
          <w:sz w:val="24"/>
          <w:szCs w:val="18"/>
        </w:rPr>
        <w:t>близких.</w:t>
        <w:br/>
        <w:t xml:space="preserve">Дети уже </w:t>
      </w:r>
      <w:r>
        <w:rPr>
          <w:bCs/>
          <w:iCs/>
          <w:sz w:val="24"/>
          <w:szCs w:val="18"/>
        </w:rPr>
        <w:t xml:space="preserve">ощущают </w:t>
      </w:r>
      <w:r>
        <w:rPr>
          <w:bCs/>
          <w:sz w:val="24"/>
          <w:szCs w:val="18"/>
        </w:rPr>
        <w:t xml:space="preserve">ее </w:t>
      </w:r>
      <w:r>
        <w:rPr>
          <w:bCs/>
          <w:iCs/>
          <w:sz w:val="24"/>
          <w:szCs w:val="18"/>
        </w:rPr>
        <w:t xml:space="preserve">тотальную заботу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у них нет ни минуты свободного (от конт-</w:t>
        <w:br/>
        <w:t>роля матери} времени. Скорее всего, в итоге они полностью потеряют самостоятель-</w:t>
        <w:br/>
        <w:t>ность и станут слабовольными и безынициативными людьми во взрослом возраст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Муж </w:t>
      </w:r>
      <w:r>
        <w:rPr>
          <w:bCs/>
          <w:sz w:val="24"/>
          <w:szCs w:val="18"/>
        </w:rPr>
        <w:t xml:space="preserve">тоже </w:t>
      </w:r>
      <w:r>
        <w:rPr>
          <w:bCs/>
          <w:iCs/>
          <w:sz w:val="24"/>
          <w:szCs w:val="18"/>
        </w:rPr>
        <w:t>находится под непрерывным контролем Светланы. Если он где-то за-</w:t>
        <w:br/>
        <w:t>держивается, то в голове у нее начинают крутиться разные страхи о том, что с ним</w:t>
        <w:br/>
        <w:t>могло случиться (запускается «словомешалка»}. То есть ее совершенно не устраивает</w:t>
        <w:br/>
        <w:t xml:space="preserve">ситуация, когда она не знает, </w:t>
      </w:r>
      <w:r>
        <w:rPr>
          <w:bCs/>
          <w:sz w:val="24"/>
          <w:szCs w:val="18"/>
        </w:rPr>
        <w:t xml:space="preserve">где находится ее муж. Это означает, </w:t>
      </w:r>
      <w:r>
        <w:rPr>
          <w:bCs/>
          <w:iCs/>
          <w:sz w:val="24"/>
          <w:szCs w:val="18"/>
        </w:rPr>
        <w:t xml:space="preserve">что она </w:t>
      </w:r>
      <w:r>
        <w:rPr>
          <w:bCs/>
          <w:sz w:val="24"/>
          <w:szCs w:val="18"/>
        </w:rPr>
        <w:t xml:space="preserve">не </w:t>
      </w:r>
      <w:r>
        <w:rPr>
          <w:bCs/>
          <w:iCs/>
          <w:sz w:val="24"/>
          <w:szCs w:val="18"/>
        </w:rPr>
        <w:t>терпит,</w:t>
        <w:br/>
        <w:t xml:space="preserve">когда ситуация выходит из-под ее контроля </w:t>
      </w:r>
      <w:r>
        <w:rPr>
          <w:bCs/>
          <w:sz w:val="24"/>
          <w:szCs w:val="18"/>
        </w:rPr>
        <w:t xml:space="preserve">/хотя сама и не </w:t>
      </w:r>
      <w:r>
        <w:rPr>
          <w:bCs/>
          <w:iCs/>
          <w:sz w:val="24"/>
          <w:szCs w:val="18"/>
        </w:rPr>
        <w:t>осознает этого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Ее муж периодически пытается вырваться на свободу. Но долгая совместная </w:t>
      </w:r>
      <w:r>
        <w:rPr>
          <w:bCs/>
          <w:sz w:val="24"/>
          <w:szCs w:val="18"/>
        </w:rPr>
        <w:t>жизнь,</w:t>
        <w:br/>
        <w:t xml:space="preserve">дети, </w:t>
      </w:r>
      <w:r>
        <w:rPr>
          <w:bCs/>
          <w:iCs/>
          <w:sz w:val="24"/>
          <w:szCs w:val="18"/>
        </w:rPr>
        <w:t xml:space="preserve">нормы морали и другие </w:t>
      </w:r>
      <w:r>
        <w:rPr>
          <w:bCs/>
          <w:sz w:val="24"/>
          <w:szCs w:val="18"/>
        </w:rPr>
        <w:t xml:space="preserve">ценности постоянно </w:t>
      </w:r>
      <w:r>
        <w:rPr>
          <w:bCs/>
          <w:iCs/>
          <w:sz w:val="24"/>
          <w:szCs w:val="18"/>
        </w:rPr>
        <w:t xml:space="preserve">возвращают его домой. </w:t>
      </w:r>
      <w:r>
        <w:rPr>
          <w:bCs/>
          <w:sz w:val="24"/>
          <w:szCs w:val="18"/>
        </w:rPr>
        <w:t>Где его</w:t>
        <w:br/>
        <w:t xml:space="preserve">снова ждет тотальное и </w:t>
      </w:r>
      <w:r>
        <w:rPr>
          <w:bCs/>
          <w:iCs/>
          <w:sz w:val="24"/>
          <w:szCs w:val="18"/>
        </w:rPr>
        <w:t>всеобъемлющее внимание жены, которую он в шутку называ-</w:t>
        <w:br/>
        <w:t>ет «серым кардиналом». И с которой у него большие проблемы в половой жизни,</w:t>
        <w:br/>
        <w:t xml:space="preserve">поскольку эта сторона жизни совершенно не значима </w:t>
      </w:r>
      <w:r>
        <w:rPr>
          <w:bCs/>
          <w:sz w:val="24"/>
          <w:szCs w:val="18"/>
        </w:rPr>
        <w:t xml:space="preserve">для Светланы. </w:t>
      </w:r>
      <w:r>
        <w:rPr>
          <w:bCs/>
          <w:iCs/>
          <w:sz w:val="24"/>
          <w:szCs w:val="18"/>
        </w:rPr>
        <w:t>Интимная жизнь</w:t>
        <w:br/>
        <w:t xml:space="preserve">предполагает, что каждый из партнеров получает что-то </w:t>
      </w:r>
      <w:r>
        <w:rPr>
          <w:bCs/>
          <w:sz w:val="24"/>
          <w:szCs w:val="18"/>
        </w:rPr>
        <w:t xml:space="preserve">для себя. </w:t>
      </w:r>
      <w:r>
        <w:rPr>
          <w:bCs/>
          <w:iCs/>
          <w:sz w:val="24"/>
          <w:szCs w:val="18"/>
        </w:rPr>
        <w:t>А Светлане ничего</w:t>
        <w:br/>
        <w:t xml:space="preserve">не нужно для </w:t>
      </w:r>
      <w:r>
        <w:rPr>
          <w:bCs/>
          <w:sz w:val="24"/>
          <w:szCs w:val="18"/>
        </w:rPr>
        <w:t xml:space="preserve">себя — </w:t>
      </w:r>
      <w:r>
        <w:rPr>
          <w:bCs/>
          <w:iCs/>
          <w:sz w:val="24"/>
          <w:szCs w:val="18"/>
        </w:rPr>
        <w:t xml:space="preserve">она живет </w:t>
      </w:r>
      <w:r>
        <w:rPr>
          <w:bCs/>
          <w:sz w:val="24"/>
          <w:szCs w:val="18"/>
        </w:rPr>
        <w:t xml:space="preserve">для </w:t>
      </w:r>
      <w:r>
        <w:rPr>
          <w:bCs/>
          <w:iCs/>
          <w:sz w:val="24"/>
          <w:szCs w:val="18"/>
        </w:rPr>
        <w:t>других, постоянно заботясь о других и отдавая</w:t>
        <w:br/>
        <w:t>им все свои силы. Светлана идеализирует супружескую верность, поэтому муж не</w:t>
        <w:br/>
        <w:t>просто уходит от нее, а уходит к другим женщинам, о чем рассказывает ей. Это</w:t>
        <w:br/>
        <w:t>типичное поведение, направленное на разрушение идеализации верности. Если этой</w:t>
        <w:br/>
        <w:t xml:space="preserve">идеализации нет, то супруги </w:t>
      </w:r>
      <w:r>
        <w:rPr>
          <w:bCs/>
          <w:sz w:val="24"/>
          <w:szCs w:val="18"/>
        </w:rPr>
        <w:t xml:space="preserve">обычно </w:t>
      </w:r>
      <w:r>
        <w:rPr>
          <w:bCs/>
          <w:iCs/>
          <w:sz w:val="24"/>
          <w:szCs w:val="18"/>
        </w:rPr>
        <w:t>решают свои проблемы интимной жизни, не</w:t>
        <w:br/>
        <w:t xml:space="preserve">ставя в известность </w:t>
      </w:r>
      <w:r>
        <w:rPr>
          <w:bCs/>
          <w:sz w:val="24"/>
          <w:szCs w:val="18"/>
        </w:rPr>
        <w:t xml:space="preserve">об </w:t>
      </w:r>
      <w:r>
        <w:rPr>
          <w:bCs/>
          <w:iCs/>
          <w:sz w:val="24"/>
          <w:szCs w:val="18"/>
        </w:rPr>
        <w:t>этом вторую сторон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рассмотрели нестандартный случай, когда внутренне сильная и энер-</w:t>
        <w:br/>
        <w:t>гичная женщина надела на себя маску тихой и покорной домохозяйки. И все</w:t>
        <w:br/>
        <w:t>было бы отлично, если бы не ее темно-серые глаза. Большой внутренний</w:t>
        <w:br/>
        <w:t>потенциал не позволяет ей быть по-настоящему покорной домохозяйкой, ее</w:t>
        <w:br/>
        <w:t>любовь и забота избыточно активны, и она не может позволить чему-то про-</w:t>
        <w:br/>
        <w:t>исходить без ее ведом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мерно так выглядят взаимоотношения между мужчиной и женщиной</w:t>
        <w:br/>
        <w:t>в семье в зависимости от данного им Природой внутреннего энергетическо-</w:t>
        <w:br/>
        <w:t>го потенциал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нечно, мы рассмотрели некоторые упрощенные модели взаимоотно-</w:t>
        <w:br/>
        <w:t>шений. Реальная жизнь много сложней и разнообразней. Тем не менее при-</w:t>
        <w:br/>
        <w:t>веденные примеры могут помочь понять причины проблем в семье и при-</w:t>
        <w:br/>
        <w:t>нять правильные решен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Цвет глаз работает не только в семье. </w:t>
      </w:r>
      <w:r>
        <w:rPr>
          <w:sz w:val="24"/>
        </w:rPr>
        <w:t>Внутренний потенциал прояв-</w:t>
        <w:br/>
        <w:t>ляется не только в семье. Второе место приложения — это работа. Люди с</w:t>
        <w:br/>
        <w:t>голубыми и темно-серыми глазами часто занимают руководящие должно-</w:t>
        <w:br/>
        <w:t>сти, и им комфортно на этих местах. Они не испытывают больших про-</w:t>
        <w:br/>
        <w:t>блем при принятии реш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ругое дело, когда на руководящей должности находится кареглазый че-</w:t>
        <w:br/>
        <w:t>ловек. Такое тоже бывает. Но он либо будет избыточно мягок и деликатен, и</w:t>
        <w:br/>
        <w:t>при решении любых проблем никогда не будет прибегать к силовым мерам.</w:t>
        <w:br/>
        <w:t>Либо, при внешней решительности и жесткости, он будет испытывать посто-</w:t>
        <w:br/>
        <w:t>янные сомнения и переживания по поводу принятых решений. Скорее всего,</w:t>
        <w:br/>
        <w:t>он будет искать поддержки у авторитетных для него людей или у астрологов,</w:t>
        <w:br/>
        <w:t>ясновидящих, гадалок и т. д. Даже если он наработал большой внутренний</w:t>
        <w:br/>
        <w:t>потенциал, занимаясь спортом или восточными единоборствами, побывав в</w:t>
        <w:br/>
        <w:t>условиях войны или других сильных испытаний. Что поделаешь, тут прояв-</w:t>
        <w:br/>
        <w:t>ляются заложенные при рождении особенности организма.</w:t>
      </w:r>
    </w:p>
    <w:p>
      <w:pPr>
        <w:sectPr>
          <w:footerReference w:type="default" r:id="rId8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Еще раз повторяем, что </w:t>
      </w:r>
      <w:r>
        <w:rPr>
          <w:bCs/>
          <w:sz w:val="24"/>
        </w:rPr>
        <w:t>внутренний энергетический потенциал не имеет</w:t>
        <w:br/>
        <w:t xml:space="preserve">отношения к системе ошибочных убеждений человека. </w:t>
      </w:r>
      <w:r>
        <w:rPr>
          <w:sz w:val="24"/>
        </w:rPr>
        <w:t>Энергетика — харак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еристика эфирного и эмоционального тел человека (подробнее об этом мы</w:t>
        <w:br/>
        <w:t>расскажем в следующей части книги), а ошибочные убеждения — это наше мен-</w:t>
        <w:br/>
        <w:t>тальное тело, то есть совсем другой урове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Но </w:t>
      </w:r>
      <w:r>
        <w:rPr>
          <w:bCs/>
          <w:sz w:val="24"/>
        </w:rPr>
        <w:t>энергетический потенциал определяет, с какой энергичностью человек</w:t>
        <w:br/>
        <w:t xml:space="preserve">будет бороться за реализацию своих ошибочных убеждений. </w:t>
      </w:r>
      <w:r>
        <w:rPr>
          <w:sz w:val="24"/>
        </w:rPr>
        <w:t>Или сколько уси-</w:t>
        <w:br/>
      </w:r>
      <w:r>
        <w:rPr>
          <w:sz w:val="24"/>
          <w:szCs w:val="22"/>
        </w:rPr>
        <w:t>лий он будет прилагать, чтобы переделать другого человека в соответствии со</w:t>
        <w:br/>
        <w:t>сврими идеалами. Результат почти всегда один — система ошибочных убежде-</w:t>
        <w:br/>
        <w:t>ний разрушается. Но количество затраченных при этом усилий будет различ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оответственно, предлагаемая классификация позволяет легко прогно-</w:t>
        <w:br/>
        <w:t>зировать, как будет складываться семейная жизнь молодоженов. Цвет глаз</w:t>
        <w:br/>
        <w:t>определит лидерство в семье, а система ценностей даже одного из моло-</w:t>
        <w:br/>
        <w:t>дых супругов определит набор идеализации второго. Рассчитать, как будет</w:t>
        <w:br/>
        <w:t>складываться их жизнь, довольно просто. И без всяких астрологических</w:t>
        <w:br/>
        <w:t>вычислений, которые под силу только хорошим специалист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 этом мы заканчиваем наше повествование об одном из простых диагнос-</w:t>
        <w:br/>
        <w:t>тических признаков, данных нам Природой. И переходим к подведению итогов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>Во внешнем виде человека заложены простые диагностические признаки, пока-</w:t>
        <w:br/>
        <w:t>зывающие внутренний энергетический потенциал человек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</w:rPr>
        <w:t>Для лиц белой расы внутренний энергетический потенциал возрастает в соответ-</w:t>
        <w:br/>
        <w:t xml:space="preserve">ствии со следующей шкалой цвета глаз (роговицы) людей: карий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зеленый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серый </w:t>
      </w:r>
      <w:r>
        <w:rPr>
          <w:bCs/>
          <w:sz w:val="24"/>
        </w:rPr>
        <w:t>—</w:t>
        <w:br/>
      </w:r>
      <w:r>
        <w:rPr>
          <w:bCs/>
          <w:iCs/>
          <w:sz w:val="24"/>
        </w:rPr>
        <w:t xml:space="preserve">голубой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>сини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>Внутренний энергетический потенциал практически не влияет на систему идеа-</w:t>
        <w:br/>
        <w:t>лов человека.</w:t>
      </w:r>
    </w:p>
    <w:p>
      <w:pPr>
        <w:sectPr>
          <w:footerReference w:type="default" r:id="rId8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</w:rPr>
        <w:t>Чем больше внутренний энергетический потенциал, тем больше усилий будет</w:t>
        <w:br/>
        <w:t xml:space="preserve">прилагать человек </w:t>
      </w:r>
      <w:r>
        <w:rPr>
          <w:bCs/>
          <w:sz w:val="24"/>
        </w:rPr>
        <w:t xml:space="preserve">для </w:t>
      </w:r>
      <w:r>
        <w:rPr>
          <w:bCs/>
          <w:iCs/>
          <w:sz w:val="24"/>
        </w:rPr>
        <w:t>достижения своих идеалов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iCs/>
          <w:sz w:val="24"/>
          <w:szCs w:val="28"/>
        </w:rPr>
        <w:t>Часть вторая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36"/>
        </w:rPr>
        <w:t>ЗДОРОВЬЕ П КАРМА.</w:t>
        <w:br/>
        <w:t>ПЕРВЫЕ ПОДХОДЫ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так, мы уже хорошо понимаем, что </w:t>
      </w:r>
      <w:r>
        <w:rPr>
          <w:bCs/>
          <w:sz w:val="24"/>
          <w:szCs w:val="22"/>
        </w:rPr>
        <w:t>ничего в этом мире просто так не</w:t>
        <w:br/>
        <w:t xml:space="preserve">происходит. </w:t>
      </w:r>
      <w:r>
        <w:rPr>
          <w:sz w:val="24"/>
          <w:szCs w:val="22"/>
        </w:rPr>
        <w:t>Но это вовсе не означает, что все заранее предопределено и</w:t>
        <w:br/>
        <w:t>нам, как роботам, остается только выполнять заложенную программу. Вовсе</w:t>
        <w:br/>
        <w:t>н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Человек обладает </w:t>
      </w:r>
      <w:r>
        <w:rPr>
          <w:bCs/>
          <w:sz w:val="24"/>
          <w:szCs w:val="22"/>
        </w:rPr>
        <w:t xml:space="preserve">огромной свободой выбора </w:t>
      </w:r>
      <w:r>
        <w:rPr>
          <w:sz w:val="24"/>
          <w:szCs w:val="22"/>
        </w:rPr>
        <w:t>и может строить свою</w:t>
        <w:br/>
        <w:t xml:space="preserve">жизнь в соответствии со своей волей. Но при этом он </w:t>
      </w:r>
      <w:r>
        <w:rPr>
          <w:bCs/>
          <w:sz w:val="24"/>
          <w:szCs w:val="22"/>
        </w:rPr>
        <w:t>не должен сильно</w:t>
        <w:br/>
        <w:t xml:space="preserve">нарушать правила поведения, установленные Высшими силами. </w:t>
      </w:r>
      <w:r>
        <w:rPr>
          <w:sz w:val="24"/>
          <w:szCs w:val="22"/>
        </w:rPr>
        <w:t>А главное</w:t>
        <w:br/>
        <w:t>требование, как вы помните, следующее: человек не должен идеализиро-</w:t>
        <w:br/>
        <w:t>вать, никакие земные ценности, то есть нельзя придавать им чрезмерное</w:t>
        <w:br/>
        <w:t>значе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мы нарушаем установленные правила поведения, то наш «смотри-</w:t>
        <w:br/>
        <w:t>тель» начинает нас воспитывать, создавая необходимые (с точки зрения Выс-</w:t>
        <w:br/>
        <w:t xml:space="preserve">ших сил) «воспитательные» ситуации. Обычно это </w:t>
      </w:r>
      <w:r>
        <w:rPr>
          <w:bCs/>
          <w:sz w:val="24"/>
          <w:szCs w:val="22"/>
        </w:rPr>
        <w:t>ситуации разрушения на-</w:t>
        <w:br/>
        <w:t xml:space="preserve">ших планов, убеждений или ценностей, </w:t>
      </w:r>
      <w:r>
        <w:rPr>
          <w:sz w:val="24"/>
          <w:szCs w:val="22"/>
        </w:rPr>
        <w:t>поэтому жизнь человека становится</w:t>
        <w:br/>
        <w:t>сплошной борьбой с трудностями. Соответственно, говорить о большой сво-</w:t>
        <w:br/>
        <w:t>боде выбора в этих условиях не приходится. Нет денег и здоровья, ближай-</w:t>
        <w:br/>
        <w:t>шие родственники или друзья ведут себя самым мерзким образом, деловые</w:t>
        <w:br/>
        <w:t>партнеры постоянно подводят и т. д. И пока человек не поймет, что это идет</w:t>
        <w:br/>
        <w:t>процесс его духовного «излечения» и что пора перестать обижаться на жизнь,</w:t>
        <w:br/>
        <w:t>людей, власти и т. д., ситуация не изменится. Или изменится, но только в</w:t>
        <w:br/>
        <w:t>худшую сторон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этому человеку лучше сразу обратить внимание на сигналы своего</w:t>
        <w:br/>
        <w:t>«смотрителя» и правильно отреагировать на них. А самым простым и лег-</w:t>
        <w:br/>
        <w:t>ким для «смотрителя» способом воздействия на нас является нарушение</w:t>
        <w:br/>
        <w:t>нашего здоровья. То есть болез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чти все люди болеют, одни больше, другие меньше. Использовать бо-</w:t>
        <w:br/>
        <w:t>лезнь как средство «воспитания» часто не удается только по отношению к</w:t>
        <w:br/>
        <w:t>людям, придающим большое значение сохранению своего здоровья. Но к ним,</w:t>
        <w:br/>
        <w:t>как вы уже догадались, применяются другие мер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этому рассмотрению здоровья человека стоит посвятить отдельный раз-</w:t>
        <w:br/>
        <w:t>дел.  Итак, представляем нашу версию «истории болезней» человечества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1</w:t>
        <w:br/>
        <w:t>СТРОЕНИЕ ТЕЛА ЧЕЛОВЕК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ежде всего, неплохо было бы выяснить, кто же болеет. Или — что та-</w:t>
        <w:br/>
        <w:t>кое человек? Вопрос этот возникает после самого беглого знакомства с теми</w:t>
        <w:br/>
        <w:t>многочисленными способами, которыми лечат человека. Рассмотрим их.</w:t>
      </w:r>
    </w:p>
    <w:p>
      <w:pPr>
        <w:sectPr>
          <w:footerReference w:type="default" r:id="rId8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Чего </w:t>
      </w:r>
      <w:r>
        <w:rPr>
          <w:bCs/>
          <w:iCs/>
          <w:sz w:val="24"/>
          <w:szCs w:val="22"/>
        </w:rPr>
        <w:t xml:space="preserve">лечим? </w:t>
      </w:r>
      <w:r>
        <w:rPr>
          <w:sz w:val="24"/>
          <w:szCs w:val="22"/>
        </w:rPr>
        <w:t>Официальная медицина лечит нас таблетками, процедурами,</w:t>
        <w:br/>
        <w:t>уколами. В крайнем случае, отрезает что-нибудь лишнее. То есть эта меди-</w:t>
        <w:br/>
        <w:t xml:space="preserve">цина однозначно работает с тем </w:t>
      </w:r>
      <w:r>
        <w:rPr>
          <w:bCs/>
          <w:sz w:val="24"/>
          <w:szCs w:val="22"/>
        </w:rPr>
        <w:t xml:space="preserve">физическим телом человека, </w:t>
      </w:r>
      <w:r>
        <w:rPr>
          <w:sz w:val="24"/>
          <w:szCs w:val="22"/>
        </w:rPr>
        <w:t>которое мож-</w:t>
        <w:br/>
        <w:t>но осмотреть и пощупать, просветить рентгеном или ультразвуком, изме-</w:t>
        <w:br/>
        <w:t>рить его температуру, давление и пр. Здесь все яс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, кроме официальной медицины, существует масса других путей лече-</w:t>
        <w:br/>
        <w:t>ния все тех же заболеваний. Большинство альтернативных лекарей работает</w:t>
        <w:br/>
        <w:t>все с тем же физическим телом. Массажисты, гомеопаты, травники, изгото-</w:t>
        <w:br/>
        <w:t>вители различных чудодейственных составов и приборов также лечат наше</w:t>
        <w:br/>
        <w:t>физическое тело. Хотя и не всегда очевидным пут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пример, на что воздействуют врачи при акупунктуре? Иголки втыкают</w:t>
        <w:br/>
        <w:t>вроде бы в тоже самое физическое тело, но при этом врачи вполне серьезно</w:t>
        <w:br/>
        <w:t>говорят о каких-то «чудесных меридианах", которые, однако, невозможно най-</w:t>
        <w:br/>
        <w:t>ти ни при каком вскрытии. Так что совершенно неясно, существуют эти мери-</w:t>
        <w:br/>
        <w:t>дианы в действительности или их н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 экстрасенсы? Они вообще не трогают ваше тело и работают на расстоя-</w:t>
        <w:br/>
        <w:t>нии с вашей энергетической оболочкой. И вполне успешно излечивают многие</w:t>
        <w:br/>
        <w:t>болезни. То же можно сказать о различного рода заговорах, молитвах, ритуа-</w:t>
        <w:br/>
        <w:t>ла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это еще не все. Есть метод духовно-эмоционального освобождения М. Ле-</w:t>
        <w:br/>
        <w:t>жепекова, когда на тело внимания вообще не обращают. Человек вспоминает свои</w:t>
        <w:br/>
        <w:t>прошлые обиды, прощает или просит прощения, и его болезни уходят. Как, поче-</w:t>
        <w:br/>
        <w:t>му, куда? Или кармическая диагностика С. Н. Лазарева. Он даже обидами особо</w:t>
        <w:br/>
        <w:t>не интересуется. При такой диагностике вам сразу рассказывают, что вы «абсо-</w:t>
        <w:br/>
        <w:t>лютизируете» в этой жизни, и предлагают попросить у Бога прощения за это. В</w:t>
        <w:br/>
        <w:t>итоге многие также выздоравливаю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Итак, </w:t>
      </w:r>
      <w:r>
        <w:rPr>
          <w:bCs/>
          <w:sz w:val="24"/>
        </w:rPr>
        <w:t>человек один, а способов исцеляющего воздействия на него множе-</w:t>
        <w:br/>
        <w:t xml:space="preserve">ство. И </w:t>
      </w:r>
      <w:r>
        <w:rPr>
          <w:sz w:val="24"/>
        </w:rPr>
        <w:t>способов, отличающихся принципиально. Причем очевидно, что воздей-</w:t>
        <w:br/>
        <w:t>ствуют они на совершенно разные составляющие человека. А это, в свою оче-</w:t>
        <w:br/>
        <w:t xml:space="preserve">редь, говорит о том, что </w:t>
      </w:r>
      <w:r>
        <w:rPr>
          <w:bCs/>
          <w:sz w:val="24"/>
        </w:rPr>
        <w:t>человек состоит не только из физического тел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менно такой подход кажется нам вполне оправданным. Остается только</w:t>
        <w:br/>
        <w:t>выбрать наиболее подходящую модель «устройства» человека (да простят нас</w:t>
        <w:br/>
        <w:t>лирики за такой чисто технический термин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Модели человека. </w:t>
      </w:r>
      <w:r>
        <w:rPr>
          <w:sz w:val="24"/>
        </w:rPr>
        <w:t>С этим тоже нет особых проблем. Существует множе-</w:t>
        <w:br/>
        <w:t>ство подобных моделей «устройства»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апример, модель, включающая </w:t>
      </w:r>
      <w:r>
        <w:rPr>
          <w:bCs/>
          <w:sz w:val="24"/>
        </w:rPr>
        <w:t xml:space="preserve">тело и душу. </w:t>
      </w:r>
      <w:r>
        <w:rPr>
          <w:sz w:val="24"/>
        </w:rPr>
        <w:t xml:space="preserve">Или включающая </w:t>
      </w:r>
      <w:r>
        <w:rPr>
          <w:bCs/>
          <w:sz w:val="24"/>
        </w:rPr>
        <w:t>тело, дух и</w:t>
        <w:br/>
        <w:t xml:space="preserve">душу </w:t>
      </w:r>
      <w:r>
        <w:rPr>
          <w:sz w:val="24"/>
        </w:rPr>
        <w:t>— так представляется «устройство» человека в христианстве. В принципе,</w:t>
        <w:br/>
        <w:t>можно остановиться на этой модели. Но нам желательно выбрать что-нибудь</w:t>
        <w:br/>
        <w:t>более полное, то есть более инструментально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Этому требованию отвечают модели, предложенные в восточных эзотери-</w:t>
        <w:br/>
        <w:t xml:space="preserve">ческих школах. Они утверждают, что </w:t>
      </w:r>
      <w:r>
        <w:rPr>
          <w:bCs/>
          <w:sz w:val="24"/>
        </w:rPr>
        <w:t>человек состоит из физического и еще</w:t>
        <w:br/>
        <w:t xml:space="preserve">шести разных тонких тел, </w:t>
      </w:r>
      <w:r>
        <w:rPr>
          <w:sz w:val="24"/>
        </w:rPr>
        <w:t>невидимых обычным зрением. Тем более что подоб-</w:t>
        <w:br/>
        <w:t>ные модели довольно подробно описываются в работах многих современных</w:t>
        <w:br/>
        <w:t>западных исследовате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иболее полное и подробное описание семи тонких тел человека (с цвет-</w:t>
        <w:br/>
        <w:t>ными картинками) мы можем найти в книге американской ясновидящей Барба-</w:t>
        <w:br/>
        <w:t>ры Бреннан «Руки света» [12]. Нас ее модель вполне устраивает, поэтому мы</w:t>
        <w:br/>
        <w:t>примем ее за базовую при дальнейших рассуждениях. Хотя названия тел будем</w:t>
        <w:br/>
        <w:t>иногда использовать другие — те, которые чаще встречаются в эзотерической</w:t>
        <w:br/>
        <w:t>литератур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Итак, дальше мы будем считать, что </w:t>
      </w:r>
      <w:r>
        <w:rPr>
          <w:bCs/>
          <w:sz w:val="24"/>
        </w:rPr>
        <w:t>человек состоит из физического тела и</w:t>
        <w:br/>
      </w:r>
      <w:r>
        <w:rPr>
          <w:sz w:val="24"/>
        </w:rPr>
        <w:t xml:space="preserve">еще </w:t>
      </w:r>
      <w:r>
        <w:rPr>
          <w:bCs/>
          <w:sz w:val="24"/>
        </w:rPr>
        <w:t xml:space="preserve">шести тонких тел, </w:t>
      </w:r>
      <w:r>
        <w:rPr>
          <w:sz w:val="24"/>
        </w:rPr>
        <w:t>которые большинство людей не воспринимают из-за ог-</w:t>
        <w:br/>
        <w:t>раниченных возможностей наших органов чувств.</w:t>
      </w:r>
    </w:p>
    <w:p>
      <w:pPr>
        <w:sectPr>
          <w:footerReference w:type="default" r:id="rId8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 рис. 2 показано, как эти тонкие тела расположены относительно нашего</w:t>
        <w:br/>
        <w:t>физического тела. Они располагаются не снаружи физического тела, а внутри</w:t>
        <w:br/>
        <w:t>и вокруг него. Они пронизывают наше физическое тело так, как вода пронизы-</w:t>
        <w:br/>
        <w:t>вает поролоновую губку, помещенную в вод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5230495</wp:posOffset>
                </wp:positionH>
                <wp:positionV relativeFrom="paragraph">
                  <wp:posOffset>8890</wp:posOffset>
                </wp:positionV>
                <wp:extent cx="0" cy="8784590"/>
                <wp:effectExtent l="3175" t="0" r="317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0.7pt" to="411.85pt,69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22"/>
        </w:rPr>
        <w:t xml:space="preserve">Аура. </w:t>
      </w:r>
      <w:r>
        <w:rPr>
          <w:sz w:val="24"/>
          <w:szCs w:val="22"/>
        </w:rPr>
        <w:t xml:space="preserve">В совокупности тонкие тела человека образуют его </w:t>
      </w:r>
      <w:r>
        <w:rPr>
          <w:bCs/>
          <w:sz w:val="24"/>
          <w:szCs w:val="22"/>
        </w:rPr>
        <w:t xml:space="preserve">ауру. </w:t>
      </w:r>
      <w:r>
        <w:rPr>
          <w:sz w:val="24"/>
          <w:szCs w:val="22"/>
        </w:rPr>
        <w:t>После специ-</w:t>
        <w:br/>
        <w:t>альных тренировок многие люди начинают видеть ауру во всем многообразии</w:t>
        <w:br/>
        <w:t>ее цветов [13]. Кроме того, сегодня имеются специальные аурокамеры, с по-</w:t>
        <w:br/>
        <w:t>мощью которых любой человек может сфотографировать свою ауру в цвете.</w:t>
        <w:br/>
        <w:t xml:space="preserve">Правда, эти аурокамеры снимают </w:t>
      </w:r>
      <w:r>
        <w:rPr>
          <w:bCs/>
          <w:sz w:val="24"/>
          <w:szCs w:val="22"/>
        </w:rPr>
        <w:t xml:space="preserve">сразу все тонкие тела </w:t>
      </w:r>
      <w:r>
        <w:rPr>
          <w:sz w:val="24"/>
          <w:szCs w:val="22"/>
        </w:rPr>
        <w:t>человека, не делая</w:t>
        <w:br/>
        <w:t>различия между ними. Между тем эти различия очень важн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ждое тонкое тело имеет свое название и выполняет определенную функ-</w:t>
        <w:br/>
        <w:t>цию. Причем в разных источниках встречаются несколько вариантов назва-</w:t>
        <w:br/>
        <w:t>ний одних и тех же тонких тел. Нам для единообразия придется выбрать</w:t>
        <w:br/>
        <w:t>только одно из них. Итак, начнем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8"/>
        </w:rPr>
        <w:t>Тонкие тела человек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Эфирное тело. </w:t>
      </w:r>
      <w:r>
        <w:rPr>
          <w:bCs/>
          <w:sz w:val="24"/>
          <w:szCs w:val="22"/>
        </w:rPr>
        <w:t xml:space="preserve">Первое </w:t>
      </w:r>
      <w:r>
        <w:rPr>
          <w:sz w:val="24"/>
          <w:szCs w:val="22"/>
        </w:rPr>
        <w:t xml:space="preserve">тонкое тело — это </w:t>
      </w:r>
      <w:r>
        <w:rPr>
          <w:bCs/>
          <w:sz w:val="24"/>
          <w:szCs w:val="22"/>
        </w:rPr>
        <w:t>эфирное, или энергетическое,</w:t>
        <w:br/>
        <w:t xml:space="preserve">тело человека. </w:t>
      </w:r>
      <w:r>
        <w:rPr>
          <w:sz w:val="24"/>
          <w:szCs w:val="22"/>
        </w:rPr>
        <w:t>Это тело является точной копией физического тела. Оно точ-</w:t>
        <w:br/>
        <w:t>но повторяет его силуэт, выходя за его пределы на 3—5 с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о тонкое тело имеет такую же структуру, что и физическое тело, вклю-</w:t>
        <w:br/>
        <w:t>чая в себя его органы и части. Оно состоит из особого вида материи, назы-</w:t>
        <w:br/>
        <w:t>ваемой эфиром. Эфир занимает промежуточное положение между плот-</w:t>
        <w:br/>
        <w:t>ной материей, из которой состоит наш мир, и еще более тонкими, чем эфир-</w:t>
        <w:br/>
        <w:t>ная, видами материи. В принципе, в восточной традиции эфирное тело даже</w:t>
        <w:br/>
        <w:t>не относится к тонким телам, а считается разновидностью нашего плотного</w:t>
        <w:br/>
        <w:t>тел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з эфирной материи состоят тела многих сущностей, упоминания о ко-</w:t>
        <w:br/>
        <w:t>торых мы встречаем в сказках и в мистической литературе. Это привидения,</w:t>
        <w:br/>
        <w:t>домовые, различного рода подземные жители — гномы, тролли и пр. Под-</w:t>
        <w:br/>
        <w:t>твердить их реальное существование может человек, который разовьет у</w:t>
        <w:br/>
        <w:t>себя соответствующее зрение. Но вот поверим ли мы его рассказам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принципе, любой человек при желании может увидеть голубоватую</w:t>
        <w:br/>
        <w:t>дымку эфирного тела вокруг своих пальцев, если будет смотреть на них рас-</w:t>
        <w:br/>
        <w:t>средоточенным взглядом на белом фоне. Кроме того, сфотографировать</w:t>
        <w:br/>
        <w:t>эфирное тело позволяет известный эффект Кирлиан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Цвет эфирного тела, как его воспринимают экстрасенсы, изменяется от</w:t>
        <w:br/>
        <w:t>светло-голубого до серого. У чувствительного человека оно имеет голубова-</w:t>
        <w:br/>
        <w:t>тый оттенок, у атлетически сложенного, физически крепкого человека в</w:t>
        <w:br/>
        <w:t>эфирном теле преобладают серые тон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Эфирное тело образует так называемую </w:t>
      </w:r>
      <w:r>
        <w:rPr>
          <w:bCs/>
          <w:sz w:val="24"/>
          <w:szCs w:val="22"/>
        </w:rPr>
        <w:t>энергетическую матрицу чело-</w:t>
        <w:br/>
        <w:t xml:space="preserve">веческого тела, </w:t>
      </w:r>
      <w:r>
        <w:rPr>
          <w:sz w:val="24"/>
          <w:szCs w:val="22"/>
        </w:rPr>
        <w:t>которой соответствуют органы нашего физического тела.</w:t>
        <w:br/>
        <w:t>Люди с высокочувствительным зрением видят все органы человеческого тела</w:t>
        <w:br/>
        <w:t>состоящими как бы из мерцающего серого свет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скажения, возникающие в энергетическом теле человека, приводят сна-</w:t>
        <w:br/>
        <w:t>чала к расстройству и воспалению, а затем и к патологическим изменениям в</w:t>
        <w:br/>
        <w:t>органах нашего физического тела (то есть к болезням). Большинство экстра-</w:t>
        <w:br/>
        <w:t>сенсов ощущают руками искажения как раз энергетического тела и вносят в</w:t>
        <w:br/>
        <w:t>него исправления. В случае правильного воздействия вслед за исправлением</w:t>
        <w:br/>
        <w:t>энергетического тела происходит исцеление физического орган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этом же теле существуют различные энергетические потоки, в том числе</w:t>
        <w:br/>
        <w:t>те самые «чудесные меридианы», на которые воздействуют врачи при аку-</w:t>
        <w:br/>
        <w:t>пунктуре и акупрессур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скольку эфирное тело полностью повторяет физическое, его иногда</w:t>
        <w:br/>
        <w:t xml:space="preserve">называют </w:t>
      </w:r>
      <w:r>
        <w:rPr>
          <w:bCs/>
          <w:sz w:val="24"/>
          <w:szCs w:val="22"/>
        </w:rPr>
        <w:t>эфирным двойником человека.</w:t>
      </w:r>
    </w:p>
    <w:p>
      <w:pPr>
        <w:sectPr>
          <w:footerReference w:type="default" r:id="rId8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фирное тело человека имеет массу порядка 3—7 г. Это было установле-</w:t>
        <w:br/>
        <w:t>но американскими исследователями в ходе эксперимента, когда человек уми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рал, лежа на очень чувствительных весах (безусловно, было получено согласие</w:t>
        <w:br/>
        <w:t>со стороны этого человека). В ходе этого не очень обычного эксперимента было</w:t>
        <w:br/>
        <w:t>установлено, что после смерти масса тела человека уменьшается именно на эти</w:t>
        <w:br/>
        <w:t>самые 3—7 г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После смерти человека все тонкие тела покидают наше физическое тело.</w:t>
        <w:br/>
        <w:t>Но массу имеет только эфирное тело, остальные тела совершенно бесплотн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Эфирное тело тоже умирает, но не сразу, а на 9-й день после смерти чело-</w:t>
        <w:br/>
        <w:t>века. Затем оно тоже разлагается, находясь недалеко от разлагающегося физи-</w:t>
        <w:br/>
        <w:t>ческого тела. Именно этим объясняется то, что на кладбищах иногда в вечернее</w:t>
        <w:br/>
        <w:t>время люди встречают привидения — это бродят вокруг похороненных тел их</w:t>
        <w:br/>
        <w:t>эфирные оболочк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Некоторые люди умеют покидать свое физическое тело в эфирном теле</w:t>
        <w:br/>
        <w:t>(так называемая «эфирная проекция»), оставаясь в сознании и запоминая свои</w:t>
        <w:br/>
        <w:t>ощущения. В книге Г. Дюрвиля «Призрак живых» [14] описываются экспери-</w:t>
        <w:br/>
        <w:t>менты, в ходе которых люди в эфирных телах выходили из своих физических</w:t>
        <w:br/>
        <w:t>тел и выполняли заранее согласованные действия — становились на чувстви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811020</wp:posOffset>
                </wp:positionH>
                <wp:positionV relativeFrom="paragraph">
                  <wp:posOffset>6751955</wp:posOffset>
                </wp:positionV>
                <wp:extent cx="1959610" cy="176530"/>
                <wp:effectExtent l="0" t="0" r="0" b="0"/>
                <wp:wrapTopAndBottom/>
                <wp:docPr id="1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23"/>
                              <w:ind w:firstLine="14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2. Тонкие тела челове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13.9pt;mso-wrap-distance-left:1.9pt;mso-wrap-distance-right:1.9pt;mso-wrap-distance-top:0pt;mso-wrap-distance-bottom:0pt;margin-top:531.65pt;mso-position-vertical-relative:text;margin-left:14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23"/>
                        <w:ind w:firstLine="142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 2. Тонкие тела челове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8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/>
        <w:ind w:firstLine="14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05985" cy="4858385"/>
            <wp:effectExtent l="0" t="0" r="0" b="0"/>
            <wp:docPr id="1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5220970</wp:posOffset>
                </wp:positionH>
                <wp:positionV relativeFrom="paragraph">
                  <wp:posOffset>12065</wp:posOffset>
                </wp:positionV>
                <wp:extent cx="0" cy="8766175"/>
                <wp:effectExtent l="3175" t="0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0.95pt" to="411.1pt,69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тельные весы, засвечивали фотопластинки, замыкали контакты звонка, про-</w:t>
        <w:br/>
        <w:t>ходили сквозь стены и т. д. Физическое тело в это время находилось в</w:t>
        <w:br/>
        <w:t xml:space="preserve">кресле совершенно без движения. Что интересно, </w:t>
      </w:r>
      <w:r>
        <w:rPr>
          <w:bCs/>
          <w:sz w:val="24"/>
        </w:rPr>
        <w:t>оно полностью теряло</w:t>
        <w:br/>
        <w:t xml:space="preserve">чувствительность </w:t>
      </w:r>
      <w:r>
        <w:rPr>
          <w:sz w:val="24"/>
        </w:rPr>
        <w:t>— его можно было колоть, резать, жечь, и человек не</w:t>
        <w:br/>
        <w:t>реагировал на эти воздействия. То есть без эфирного тела вся наша сис-</w:t>
        <w:br/>
        <w:t>тема рецепторов, нервов и прочих элементов физического тела не работа-</w:t>
        <w:br/>
        <w:t xml:space="preserve">ет— </w:t>
      </w:r>
      <w:r>
        <w:rPr>
          <w:bCs/>
          <w:sz w:val="24"/>
        </w:rPr>
        <w:t xml:space="preserve">в </w:t>
      </w:r>
      <w:r>
        <w:rPr>
          <w:sz w:val="24"/>
        </w:rPr>
        <w:t>ней нет жизн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Астральное тело. </w:t>
      </w:r>
      <w:r>
        <w:rPr>
          <w:sz w:val="24"/>
        </w:rPr>
        <w:t xml:space="preserve">Следующее, </w:t>
      </w:r>
      <w:r>
        <w:rPr>
          <w:bCs/>
          <w:sz w:val="24"/>
        </w:rPr>
        <w:t xml:space="preserve">астральное тело </w:t>
      </w:r>
      <w:r>
        <w:rPr>
          <w:sz w:val="24"/>
        </w:rPr>
        <w:t xml:space="preserve">(или </w:t>
      </w:r>
      <w:r>
        <w:rPr>
          <w:bCs/>
          <w:sz w:val="24"/>
        </w:rPr>
        <w:t xml:space="preserve">тело эмоций) </w:t>
      </w:r>
      <w:r>
        <w:rPr>
          <w:sz w:val="24"/>
        </w:rPr>
        <w:t>состоит</w:t>
        <w:br/>
        <w:t>из более тонкой материи, чем эфирно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о тело на 5—10 см выходит за пределы физического тела. Оно не име-</w:t>
        <w:br/>
        <w:t>ет такой четкой формы, как эфирное и представляет собой непрерывно пе-</w:t>
        <w:br/>
        <w:t>реливающиеся цветные сгустки энергии. У неэмоционального человека это</w:t>
        <w:br/>
        <w:t>тело достаточно равномерное и разряженное. У очень эмоционального и им-</w:t>
        <w:br/>
        <w:t>пульсивного человека эти разноцветные сгустки более густые и плотные.</w:t>
        <w:br/>
        <w:t>Причем вспышки отрицательных эмоций проявляются как сгустки энергий</w:t>
        <w:br/>
        <w:t>тяжелых и темных цветов — бордово-красного, коричневого, серого, черно-</w:t>
        <w:br/>
        <w:t>го и т. 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человек эмоционален, но отходчив, то сгустки отрицательных</w:t>
        <w:br/>
        <w:t>энергий в эмоциональном теле сравнительно быстро рассасываются. А</w:t>
        <w:br/>
        <w:t>вот если человек имеет затяжные отрицательные эмоции типа постоян-</w:t>
        <w:br/>
        <w:t xml:space="preserve">ной </w:t>
      </w:r>
      <w:r>
        <w:rPr>
          <w:bCs/>
          <w:sz w:val="24"/>
        </w:rPr>
        <w:t xml:space="preserve">обиды </w:t>
      </w:r>
      <w:r>
        <w:rPr>
          <w:sz w:val="24"/>
        </w:rPr>
        <w:t xml:space="preserve">на людей или жизнь, или постоянной </w:t>
      </w:r>
      <w:r>
        <w:rPr>
          <w:bCs/>
          <w:sz w:val="24"/>
        </w:rPr>
        <w:t xml:space="preserve">агрессивности </w:t>
      </w:r>
      <w:r>
        <w:rPr>
          <w:sz w:val="24"/>
        </w:rPr>
        <w:t>по отно-</w:t>
        <w:br/>
        <w:t>шению к жизни или другим людям (коммунистам, демократам, евреям,</w:t>
        <w:br/>
        <w:t xml:space="preserve">начальнику, бывшему мужу </w:t>
      </w:r>
      <w:r>
        <w:rPr>
          <w:bCs/>
          <w:sz w:val="24"/>
        </w:rPr>
        <w:t xml:space="preserve">и </w:t>
      </w:r>
      <w:r>
        <w:rPr>
          <w:sz w:val="24"/>
        </w:rPr>
        <w:t xml:space="preserve">т. п.), то такие эмоции создают </w:t>
      </w:r>
      <w:r>
        <w:rPr>
          <w:bCs/>
          <w:sz w:val="24"/>
        </w:rPr>
        <w:t>долговре-</w:t>
        <w:br/>
        <w:t xml:space="preserve">менные сгустки отрицательной эмоциональной энергии. </w:t>
      </w:r>
      <w:r>
        <w:rPr>
          <w:sz w:val="24"/>
        </w:rPr>
        <w:t>Эти сгустки в</w:t>
        <w:br/>
        <w:t>дальнейшем оказывают негативное влияние на наше здоровь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 цветам астрального тела ясновидящие легко определяют, какие эмо-</w:t>
        <w:br/>
        <w:t>ции присущи данному человеку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Астральные энергии создают так называемый </w:t>
      </w:r>
      <w:r>
        <w:rPr>
          <w:bCs/>
          <w:sz w:val="24"/>
        </w:rPr>
        <w:t xml:space="preserve">астральный план, </w:t>
      </w:r>
      <w:r>
        <w:rPr>
          <w:sz w:val="24"/>
        </w:rPr>
        <w:t>на кото-</w:t>
        <w:br/>
        <w:t>ром живут сущности астрального плана. Например, для формирования со-</w:t>
        <w:br/>
        <w:t>бытий мы пользуемся помощью эгрегоров, которые создаются из энергий</w:t>
        <w:br/>
        <w:t>как раз астрального и следующего, ментального планов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роме эгрегоров на астральном плане живет множество вполне само-</w:t>
        <w:br/>
        <w:t>стоятельных сущностей, тоже из сказочного и мистического репертуара [15]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Кроме того, на астральном плане живут все сущности и объекты, </w:t>
      </w:r>
      <w:r>
        <w:rPr>
          <w:bCs/>
          <w:sz w:val="24"/>
        </w:rPr>
        <w:t>создан-</w:t>
        <w:br/>
        <w:t xml:space="preserve">ные вами в ваших сновидениях. </w:t>
      </w:r>
      <w:r>
        <w:rPr>
          <w:sz w:val="24"/>
        </w:rPr>
        <w:t>Чем более яркое сновидение вы видели, тем</w:t>
        <w:br/>
        <w:t>дольше оно сохраняется на астральном плане. Поскольку темой многих снови-</w:t>
        <w:br/>
        <w:t>дений является эротика, секс или страх, то можете себе представить, какие</w:t>
        <w:br/>
        <w:t>события постоянно развиваются на этом плане. Некоторое подобие происхо-</w:t>
        <w:br/>
        <w:t>дящих там событий можно видеть в западных порнофильмах, «ужастиках» и в</w:t>
        <w:br/>
        <w:t>крутых боевиках. На картинах многих художников можно найти виды из ниж-</w:t>
        <w:br/>
        <w:t>него астрал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стральный план имеет несколько уровней (или этажей). Нижние эта-</w:t>
        <w:br/>
        <w:t>жи, как нетрудно догадаться, являются тем самым «адом» или «преиспод-</w:t>
        <w:br/>
        <w:t>ней», в котором души с полным «сосудом кармы» испытывают различные</w:t>
        <w:br/>
        <w:t>неприятности. Можно с уверенностью сказать, что нижние этажи астрала</w:t>
        <w:br/>
        <w:t>как раз и являются нижними (первый, второй) этажами Тонкого мира. Весь</w:t>
        <w:br/>
        <w:t>астральный план занимает нижние пять-шесть этажей в Тонком мире. То</w:t>
        <w:br/>
        <w:t>есть верхние этажи астрала относятся к пятому, шестому уровню всего</w:t>
        <w:br/>
        <w:t>Тонкого мира.</w:t>
      </w:r>
    </w:p>
    <w:p>
      <w:pPr>
        <w:sectPr>
          <w:footerReference w:type="default" r:id="rId8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еловек имеет возможность осознанно попасть в астральном теле на этот</w:t>
        <w:br/>
        <w:t>план и наблюдать, что там происходит. Наиболее полно описал происходя-</w:t>
        <w:br/>
        <w:t>щие там события известный популяризатор эзотерических знаний Ч. Лидби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ер в своей книге «Астральный план» [15]. Подобные же эксперименты доста-</w:t>
        <w:br/>
        <w:t>точно подробно описаны в работах и других авторов [16,17]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огласно некоторым сведениям, после смерти человека его астральное тело</w:t>
        <w:br/>
        <w:t>тоже погибает, но только на 40-й день. Остальные, более тонкие тела, могут</w:t>
        <w:br/>
        <w:t>оставаться на астральном плане, если их держит там груз «сосуда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Ментальное тело. </w:t>
      </w:r>
      <w:r>
        <w:rPr>
          <w:bCs/>
          <w:sz w:val="24"/>
        </w:rPr>
        <w:t xml:space="preserve">Третье </w:t>
      </w:r>
      <w:r>
        <w:rPr>
          <w:sz w:val="24"/>
        </w:rPr>
        <w:t xml:space="preserve">тонкое тело человека получило название </w:t>
      </w:r>
      <w:r>
        <w:rPr>
          <w:bCs/>
          <w:sz w:val="24"/>
        </w:rPr>
        <w:t>менталь-</w:t>
        <w:br/>
        <w:t xml:space="preserve">ного тела. </w:t>
      </w:r>
      <w:r>
        <w:rPr>
          <w:sz w:val="24"/>
        </w:rPr>
        <w:t>Это тело мыслей и знаний человека. Оно очень развито у ученых,</w:t>
        <w:br/>
        <w:t>исследователей и людей, увлекающихся какой-то областью знаний (история,</w:t>
        <w:br/>
        <w:t>архитектура, ботаника и т. п.). И слабо проявлено у людей, занятых физичес-</w:t>
        <w:br/>
        <w:t>ким трудо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Ментальное тело выходит за пределы физического тела на 10—20 см </w:t>
      </w:r>
      <w:r>
        <w:rPr>
          <w:bCs/>
          <w:sz w:val="24"/>
        </w:rPr>
        <w:t>и в</w:t>
        <w:br/>
      </w:r>
      <w:r>
        <w:rPr>
          <w:sz w:val="24"/>
        </w:rPr>
        <w:t>целом повторяет его контур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Оно состоит из еще более тонкой энергии — энергии </w:t>
      </w:r>
      <w:r>
        <w:rPr>
          <w:bCs/>
          <w:sz w:val="24"/>
        </w:rPr>
        <w:t>ментального плана.</w:t>
        <w:br/>
      </w:r>
      <w:r>
        <w:rPr>
          <w:sz w:val="24"/>
        </w:rPr>
        <w:t>На этом плане также живут бесплотные сущности, не имеющие устойчивой</w:t>
        <w:br/>
        <w:t>формы и размеров. Довольно подробно устройство ментального плана описа-</w:t>
        <w:br/>
        <w:t>но в работе Ч. Лидбитера «Ментальный план» [18]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ентальный план занимает седьмой-восьмой этажи Тонкого мира. Менталь-</w:t>
        <w:br/>
        <w:t>ное тело имеет ярко-желтый цвет, исходящий из головы человека и распрост-</w:t>
        <w:br/>
        <w:t>раняющийся на все тело. Когда человек напряженно размышляет, ментальное</w:t>
        <w:br/>
        <w:t>тело расширяется и становится более ярки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ментальном теле также имеются сгустки энергий, отражающие наши убеж-</w:t>
        <w:br/>
        <w:t xml:space="preserve">дения и устойчивые мысли. Эти сгустки получили название </w:t>
      </w:r>
      <w:r>
        <w:rPr>
          <w:bCs/>
          <w:sz w:val="24"/>
        </w:rPr>
        <w:t>мыслефор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Мыслеформы могут состоять из энергии только ментального тела — если</w:t>
        <w:br/>
        <w:t>наши убеждения не сопровождаются эмоциями. А если убеждения соединены с</w:t>
        <w:br/>
        <w:t xml:space="preserve">эмоциями, то </w:t>
      </w:r>
      <w:r>
        <w:rPr>
          <w:bCs/>
          <w:sz w:val="24"/>
        </w:rPr>
        <w:t>мыслеформа образована энергиями ментального и эмоциональ-</w:t>
        <w:br/>
        <w:t xml:space="preserve">ного планов. </w:t>
      </w:r>
      <w:r>
        <w:rPr>
          <w:sz w:val="24"/>
        </w:rPr>
        <w:t>Соответственно, если в нас сидит устойчивое негативное убежде-</w:t>
        <w:br/>
        <w:t>ние (например, по поводу нашего правительства или близких родственников) и</w:t>
        <w:br/>
        <w:t>оно сопровождается совсем неласковыми эмоциями, то соответствующая мыс-</w:t>
        <w:br/>
        <w:t>леформа окрашена грязными цветами эмоционального тел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слеформа может быть размытой, если наши знания или убеждения нечет-</w:t>
        <w:br/>
        <w:t>ки или неточны. И наоборот, она совершенно четко очерчена, если наши убежде-</w:t>
        <w:br/>
        <w:t>ния устойчивы и завершен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сле смерти человека его ментальное тело также погибает — вместе с на-</w:t>
        <w:br/>
        <w:t>копленными им знаниями. Погибает оно, по некоторым сведениям, на 90-й день</w:t>
        <w:br/>
        <w:t>после смерти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се рассмотренные три тонких тела человека принадлежат нашему матери-</w:t>
        <w:br/>
        <w:t>альному миру, рождаются и умирают вместе с человеко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Кармическое тело. </w:t>
      </w:r>
      <w:r>
        <w:rPr>
          <w:sz w:val="24"/>
        </w:rPr>
        <w:t xml:space="preserve">Следующее, </w:t>
      </w:r>
      <w:r>
        <w:rPr>
          <w:bCs/>
          <w:sz w:val="24"/>
        </w:rPr>
        <w:t xml:space="preserve">четвертое </w:t>
      </w:r>
      <w:r>
        <w:rPr>
          <w:sz w:val="24"/>
        </w:rPr>
        <w:t>тонкое тело человека принадлежит</w:t>
        <w:br/>
        <w:t>к его бессмертной составляющей и переходит от жизни к жизни человека в</w:t>
        <w:br/>
        <w:t xml:space="preserve">ходе его реинкарнаций. Это так называемое </w:t>
      </w:r>
      <w:r>
        <w:rPr>
          <w:bCs/>
          <w:sz w:val="24"/>
        </w:rPr>
        <w:t xml:space="preserve">каузальное, </w:t>
      </w:r>
      <w:r>
        <w:rPr>
          <w:sz w:val="24"/>
        </w:rPr>
        <w:t xml:space="preserve">или </w:t>
      </w:r>
      <w:r>
        <w:rPr>
          <w:bCs/>
          <w:sz w:val="24"/>
        </w:rPr>
        <w:t xml:space="preserve">кармическое, </w:t>
      </w:r>
      <w:r>
        <w:rPr>
          <w:sz w:val="24"/>
        </w:rPr>
        <w:t>тело —</w:t>
        <w:br/>
        <w:t>тело души, которое содержит причины всех действий человека и сведения о</w:t>
        <w:br/>
        <w:t>возможных будущих поступках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Ясновидящие видят кармическое тело в виде облака из разноцветных сгуст-</w:t>
        <w:br/>
        <w:t>ков тонкой энергии, выступающего на 20—30 см за пределы физического тела.</w:t>
        <w:br/>
        <w:t>Эти сгустки напоминают сгустки тела эмоций, но они более размыты и в них</w:t>
        <w:br/>
        <w:t>преобладают светлые (розовые) цвет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Как нам представляется, именно </w:t>
      </w:r>
      <w:r>
        <w:rPr>
          <w:bCs/>
          <w:sz w:val="24"/>
        </w:rPr>
        <w:t>это тело является нашим собственным «смот-</w:t>
        <w:br/>
        <w:t xml:space="preserve">рителем», </w:t>
      </w:r>
      <w:r>
        <w:rPr>
          <w:sz w:val="24"/>
        </w:rPr>
        <w:t>который занимается «воспитанием» человека в соответствии с требо-</w:t>
        <w:br/>
        <w:t>ваниями Высших сил.</w:t>
      </w:r>
    </w:p>
    <w:p>
      <w:pPr>
        <w:sectPr>
          <w:footerReference w:type="default" r:id="rId8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скольку кармическое тело расположено в непосредственной близости от</w:t>
        <w:br/>
        <w:t xml:space="preserve">тела эмоций и тела знаний, </w:t>
      </w:r>
      <w:r>
        <w:rPr>
          <w:bCs/>
          <w:sz w:val="24"/>
        </w:rPr>
        <w:t>оно имеет полную возможность контролировать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280670</wp:posOffset>
                </wp:positionH>
                <wp:positionV relativeFrom="paragraph">
                  <wp:posOffset>-585470</wp:posOffset>
                </wp:positionV>
                <wp:extent cx="0" cy="3112135"/>
                <wp:effectExtent l="6350" t="0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2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-46.1pt" to="-22.1pt,198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5196840</wp:posOffset>
                </wp:positionH>
                <wp:positionV relativeFrom="paragraph">
                  <wp:posOffset>12065</wp:posOffset>
                </wp:positionV>
                <wp:extent cx="0" cy="8732520"/>
                <wp:effectExtent l="3175" t="0" r="317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pt,0.95pt" to="409.2pt,68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 xml:space="preserve">наши мысли, убеждения и реальные поступки. И, </w:t>
      </w:r>
      <w:r>
        <w:rPr>
          <w:sz w:val="24"/>
        </w:rPr>
        <w:t>заметив нарушения, прини-</w:t>
        <w:br/>
        <w:t>мать меры по исправлению наших ошибочных эмоций или убежд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сле смерти человека его кармическое тело не погибает, а вместе с</w:t>
        <w:br/>
        <w:t>остальными более тонкими телами отправляется на какой-то этаж Тонкого</w:t>
        <w:br/>
        <w:t>мира. Этаж, как мы уже указывали, определяется по количеству информа-</w:t>
        <w:br/>
        <w:t>ции о наших положительных делах и ошибках, накопленных в течение нашей</w:t>
        <w:br/>
        <w:t>жизни. Или, по-иному, по заполненности «сосуда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Интуитивное тело. </w:t>
      </w:r>
      <w:r>
        <w:rPr>
          <w:bCs/>
          <w:sz w:val="24"/>
        </w:rPr>
        <w:t xml:space="preserve">Пятое </w:t>
      </w:r>
      <w:r>
        <w:rPr>
          <w:sz w:val="24"/>
        </w:rPr>
        <w:t>тонкое тело человека имеет различные назва-</w:t>
        <w:br/>
        <w:t xml:space="preserve">ния. Часть авторов определяет его как </w:t>
      </w:r>
      <w:r>
        <w:rPr>
          <w:bCs/>
          <w:sz w:val="24"/>
        </w:rPr>
        <w:t xml:space="preserve">интуитивное </w:t>
      </w:r>
      <w:r>
        <w:rPr>
          <w:sz w:val="24"/>
        </w:rPr>
        <w:t xml:space="preserve">(или </w:t>
      </w:r>
      <w:r>
        <w:rPr>
          <w:bCs/>
          <w:sz w:val="24"/>
        </w:rPr>
        <w:t xml:space="preserve">буддхическое) тело </w:t>
      </w:r>
      <w:r>
        <w:rPr>
          <w:sz w:val="24"/>
        </w:rPr>
        <w:t>—</w:t>
        <w:br/>
        <w:t>энергетическое тело, концентрирующее в себе высшие неосознанные про-</w:t>
        <w:br/>
        <w:t>цесс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Б. Бреннан называет его </w:t>
      </w:r>
      <w:r>
        <w:rPr>
          <w:bCs/>
          <w:sz w:val="24"/>
        </w:rPr>
        <w:t xml:space="preserve">эфирным определяющим телом. </w:t>
      </w:r>
      <w:r>
        <w:rPr>
          <w:sz w:val="24"/>
        </w:rPr>
        <w:t>Согласно ее</w:t>
        <w:br/>
        <w:t>видению, это тело является матрицей, по которой строится наше эфирное</w:t>
        <w:br/>
        <w:t>(первое тонкое) тело. Если у нас произошел сбой в эфирном теле, то вос-</w:t>
        <w:br/>
        <w:t>станавливается оно как раз по шаблону, которым является наше пятое тел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Ясновидящие видят его как темно-синий овал, выходящий на 50—60</w:t>
        <w:br/>
        <w:t xml:space="preserve">см за пределы физического тела. Внутри этого овала </w:t>
      </w:r>
      <w:r>
        <w:rPr>
          <w:sz w:val="24"/>
          <w:lang w:val="en-US"/>
        </w:rPr>
        <w:t xml:space="preserve">e£Tb </w:t>
      </w:r>
      <w:r>
        <w:rPr>
          <w:sz w:val="24"/>
        </w:rPr>
        <w:t>пустота, кото-</w:t>
        <w:br/>
        <w:t>рая полностью совпадает с нашим эфирным телом. То есть эфирное (пер-</w:t>
        <w:br/>
        <w:t>вое) тело заполняет эту пустоту, и тем самым определяется его форма и</w:t>
        <w:br/>
        <w:t>размер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 вы понимаете, пятому телу человека легко как восстановить, так и</w:t>
        <w:br/>
        <w:t>исказить наше эфирное тело — при желании, разумеет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Кетерное тело. </w:t>
      </w:r>
      <w:r>
        <w:rPr>
          <w:bCs/>
          <w:sz w:val="24"/>
        </w:rPr>
        <w:t xml:space="preserve">Шестое </w:t>
      </w:r>
      <w:r>
        <w:rPr>
          <w:sz w:val="24"/>
        </w:rPr>
        <w:t>тонкое тело человека является высшим, атмичес-</w:t>
        <w:br/>
        <w:t xml:space="preserve">ким, или </w:t>
      </w:r>
      <w:r>
        <w:rPr>
          <w:bCs/>
          <w:sz w:val="24"/>
        </w:rPr>
        <w:t xml:space="preserve">кетерным </w:t>
      </w:r>
      <w:r>
        <w:rPr>
          <w:sz w:val="24"/>
        </w:rPr>
        <w:t>телом человека (от каббалистического термина «кетер» —</w:t>
        <w:br/>
        <w:t>венец, корона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огласно описанию Б. Бреннан, оно выходит на 80—100 см за преде-</w:t>
        <w:br/>
        <w:t>лы физического тела. У людей с высокой энергетикой оно может быть</w:t>
        <w:br/>
        <w:t>еще бол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нешне оно выглядит как золотистое яйцо, вмещающее в себя все преды-</w:t>
        <w:br/>
        <w:t>дущие тела человека. Внешняя поверхность яйца имеет защитную пленку тол-</w:t>
        <w:br/>
        <w:t>щиной 1—2 см. Эта пленка прочна, эластична и препятствует проникнове-</w:t>
        <w:br/>
        <w:t>нию внешних влияний на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нутри золотистого яйца ясновидящие могут </w:t>
      </w:r>
      <w:r>
        <w:rPr>
          <w:bCs/>
          <w:sz w:val="24"/>
        </w:rPr>
        <w:t>наблюдать основной энер-</w:t>
        <w:br/>
        <w:t xml:space="preserve">гетический поток, </w:t>
      </w:r>
      <w:r>
        <w:rPr>
          <w:sz w:val="24"/>
        </w:rPr>
        <w:t>соединяющий верхушки яйца и проходящий через позво-</w:t>
        <w:br/>
        <w:t>ночник человека. На поверхности этого яйца иногда можно видеть цветные</w:t>
        <w:br/>
        <w:t>обручи света, соответствующие ярким событиям в предыдущей жизни чело-</w:t>
        <w:br/>
        <w:t>век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Это тело </w:t>
      </w:r>
      <w:r>
        <w:rPr>
          <w:bCs/>
          <w:sz w:val="24"/>
        </w:rPr>
        <w:t xml:space="preserve">обеспечивает связь с Творцом и Высшими силами, </w:t>
      </w:r>
      <w:r>
        <w:rPr>
          <w:sz w:val="24"/>
        </w:rPr>
        <w:t>получает</w:t>
        <w:br/>
        <w:t>от него необходимую человеку информацию и передает ему нужные све-</w:t>
        <w:br/>
        <w:t>д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этом теле хранится программа жизни человека. Другими словами, это</w:t>
        <w:br/>
        <w:t>те обязательства, которые брала на себя душа человека, направляясь на землю</w:t>
        <w:br/>
        <w:t>в очередную реинкарнаци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идимо, наше четвертое (кармическое) тело считывает эту программу и</w:t>
        <w:br/>
        <w:t>сравнивает ее с реальными поступками и мыслями человека. И при расхож-</w:t>
        <w:br/>
        <w:t>дении приступает к нашему «воспитанию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 примерно выглядит человек во всей сложности строения его тела.</w:t>
        <w:br/>
        <w:t>Однако его «конструкция» этим не исчерпывается. В структуре тел человека</w:t>
        <w:br/>
        <w:t>имеется еще один элемент (точнее, множество элементов), без рассмотре-</w:t>
        <w:br/>
        <w:t>ния которых мы не сможем обойтись в дальнейших рассуждениях.</w:t>
      </w:r>
    </w:p>
    <w:p>
      <w:pPr>
        <w:sectPr>
          <w:footerReference w:type="default" r:id="rId9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 xml:space="preserve">Этот элемент — энергетические центры, которые называются </w:t>
      </w:r>
      <w:r>
        <w:rPr>
          <w:bCs/>
          <w:sz w:val="24"/>
        </w:rPr>
        <w:t>чакры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632450</wp:posOffset>
                </wp:positionH>
                <wp:positionV relativeFrom="paragraph">
                  <wp:posOffset>-240665</wp:posOffset>
                </wp:positionV>
                <wp:extent cx="0" cy="1947545"/>
                <wp:effectExtent l="21590" t="0" r="2159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76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5pt,-18.95pt" to="443.5pt,134.3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8"/>
        </w:rPr>
        <w:t>Чакры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 xml:space="preserve">В теле человека имеется </w:t>
      </w:r>
      <w:r>
        <w:rPr>
          <w:bCs/>
          <w:sz w:val="24"/>
          <w:szCs w:val="22"/>
        </w:rPr>
        <w:t>семь основных и множество второстепенных чак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Основные чакры </w:t>
      </w:r>
      <w:r>
        <w:rPr>
          <w:sz w:val="24"/>
          <w:szCs w:val="22"/>
        </w:rPr>
        <w:t xml:space="preserve">представляют собой две </w:t>
      </w:r>
      <w:r>
        <w:rPr>
          <w:bCs/>
          <w:sz w:val="24"/>
          <w:szCs w:val="22"/>
        </w:rPr>
        <w:t xml:space="preserve">конические вихревые </w:t>
      </w:r>
      <w:r>
        <w:rPr>
          <w:sz w:val="24"/>
          <w:szCs w:val="22"/>
        </w:rPr>
        <w:t>воронки,</w:t>
        <w:br/>
        <w:t>спереди и сзади туловища, с вершинами в осевой линии позвоночного стол-</w:t>
        <w:br/>
        <w:t>ба. Общий вид человека с семью основными чакрами показан на рис. 2. Эти</w:t>
        <w:br/>
        <w:t xml:space="preserve">воронки вращаются </w:t>
      </w:r>
      <w:r>
        <w:rPr>
          <w:bCs/>
          <w:sz w:val="24"/>
          <w:szCs w:val="22"/>
        </w:rPr>
        <w:t xml:space="preserve">по часовой стрелке по отношению к туловищу, </w:t>
      </w:r>
      <w:r>
        <w:rPr>
          <w:sz w:val="24"/>
          <w:szCs w:val="22"/>
        </w:rPr>
        <w:t>то есть</w:t>
        <w:br/>
        <w:t>энергия ввинчивается в нас спереди и сзади, питая энергетические центры</w:t>
        <w:br/>
        <w:t>человека. Но так выглядят только чакры со второй по шесту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первую чакру энергия поступает из земли через одну коническую ворон-</w:t>
        <w:br/>
        <w:t>ку с осью вращения вдоль позвоночни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Седьмая чакра представляет собой </w:t>
      </w:r>
      <w:r>
        <w:rPr>
          <w:bCs/>
          <w:sz w:val="24"/>
          <w:szCs w:val="22"/>
        </w:rPr>
        <w:t xml:space="preserve">одну </w:t>
      </w:r>
      <w:r>
        <w:rPr>
          <w:sz w:val="24"/>
          <w:szCs w:val="22"/>
        </w:rPr>
        <w:t>воронку, вершина которой выходит</w:t>
        <w:br/>
        <w:t>из нашего позвоночника и проходит через макушку голов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акры проходят сквозь все семь тонких тел человека, как показано на рис.</w:t>
        <w:br/>
        <w:t xml:space="preserve">3. Соответственно, </w:t>
      </w:r>
      <w:r>
        <w:rPr>
          <w:bCs/>
          <w:sz w:val="24"/>
          <w:szCs w:val="22"/>
        </w:rPr>
        <w:t xml:space="preserve">каждое тонкое тело </w:t>
      </w:r>
      <w:r>
        <w:rPr>
          <w:sz w:val="24"/>
          <w:szCs w:val="22"/>
        </w:rPr>
        <w:t xml:space="preserve">человека </w:t>
      </w:r>
      <w:r>
        <w:rPr>
          <w:bCs/>
          <w:sz w:val="24"/>
          <w:szCs w:val="22"/>
        </w:rPr>
        <w:t xml:space="preserve">может оказывать влияние </w:t>
      </w:r>
      <w:r>
        <w:rPr>
          <w:sz w:val="24"/>
          <w:szCs w:val="22"/>
        </w:rPr>
        <w:t>на</w:t>
        <w:br/>
      </w:r>
      <w:r>
        <w:rPr>
          <w:bCs/>
          <w:sz w:val="24"/>
          <w:szCs w:val="22"/>
        </w:rPr>
        <w:t>каждую из чак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 рис. 3 чакры человека нарисованы в виде одного конуса энергии. На</w:t>
        <w:br/>
        <w:t>самом деле они представляют собой пучки более мелких конусов, причем число</w:t>
        <w:br/>
        <w:t>мелких конусов различно в разных основных чакрах. Каждый мелкий конус свя-</w:t>
        <w:br/>
        <w:t>зан с одним конкретным органом человека (почки, печень, железы и пр.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акры являются очень важными элементами энергетической структуры че-</w:t>
        <w:br/>
        <w:t xml:space="preserve">ловека. Прежде всего, они </w:t>
      </w:r>
      <w:r>
        <w:rPr>
          <w:bCs/>
          <w:sz w:val="24"/>
          <w:szCs w:val="22"/>
        </w:rPr>
        <w:t xml:space="preserve">подают энергию к органам </w:t>
      </w:r>
      <w:r>
        <w:rPr>
          <w:sz w:val="24"/>
          <w:szCs w:val="22"/>
        </w:rPr>
        <w:t>человека и обеспечивают</w:t>
        <w:br/>
        <w:t>их нормальную жизнедеятельность через систему «чудесных каналов». Каждая</w:t>
        <w:br/>
        <w:t>чакра имеет свою «специализацию». Перечислим эти зоны «ответственности» в</w:t>
        <w:br/>
        <w:t>нашем организме.</w:t>
      </w:r>
    </w:p>
    <w:p>
      <w:pPr>
        <w:sectPr>
          <w:footerReference w:type="default" r:id="rId9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4"/>
        </w:rPr>
        <w:t>Рис. 3. Семь основных</w:t>
        <w:br/>
        <w:t>чакр челове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236855</wp:posOffset>
                </wp:positionH>
                <wp:positionV relativeFrom="paragraph">
                  <wp:posOffset>131445</wp:posOffset>
                </wp:positionV>
                <wp:extent cx="1368425" cy="3547745"/>
                <wp:effectExtent l="0" t="0" r="0" b="0"/>
                <wp:wrapTopAndBottom/>
                <wp:docPr id="1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354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3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2450" cy="3547745"/>
                                  <wp:effectExtent l="0" t="0" r="0" b="0"/>
                                  <wp:docPr id="1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2450" cy="354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279.35pt;mso-wrap-distance-left:1.9pt;mso-wrap-distance-right:1.9pt;mso-wrap-distance-top:0pt;mso-wrap-distance-bottom:0pt;margin-top:10.35pt;mso-position-vertical-relative:text;margin-left:-1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3"/>
                        <w:ind w:firstLine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2450" cy="3547745"/>
                            <wp:effectExtent l="0" t="0" r="0" b="0"/>
                            <wp:docPr id="1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2450" cy="354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22"/>
        </w:rPr>
        <w:t>Функции чакр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95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Первая чакра, Муладхара, питает энерги-</w:t>
        <w:br/>
        <w:t>ей прямую кишку и опорно-двигательный аппа-</w:t>
        <w:br/>
        <w:t>рат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95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Вторая чакра, Свадхистана, питает кишеч-</w:t>
        <w:br/>
        <w:t>ник, почки и мочеполовую систему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95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Третья чакра, Манипура, питает печень,</w:t>
        <w:br/>
        <w:t>селезенку и остальные органы пищеварительной</w:t>
        <w:br/>
        <w:t>системы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95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Четвертая чакра, Анахата, питает сердеч-</w:t>
        <w:br/>
        <w:t>но-сосудистую систему, грудную клетку, позво-</w:t>
        <w:br/>
        <w:t>ночник, руки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95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Пятая чакра, Вишудха, питает органы ды-</w:t>
        <w:br/>
        <w:t>хания, горло, органы слухового аппарата, кож-</w:t>
        <w:br/>
        <w:t>ные покровы и некоторые другие органы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95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Шестая чакра, Аджна, питает органы</w:t>
        <w:br/>
        <w:t>головы. Кроме того, она связана с меридиа-</w:t>
        <w:br/>
        <w:t>нами мочевого пузыря и кишечника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95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Седьмая чакра, Сахасрара, питает же-</w:t>
        <w:br/>
        <w:t>лезы головного мозг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Чакры во внешнем мире. </w:t>
      </w:r>
      <w:r>
        <w:rPr>
          <w:sz w:val="24"/>
          <w:szCs w:val="22"/>
        </w:rPr>
        <w:t xml:space="preserve">Кроме того, </w:t>
      </w:r>
      <w:r>
        <w:rPr>
          <w:bCs/>
          <w:sz w:val="24"/>
          <w:szCs w:val="22"/>
        </w:rPr>
        <w:t>чакры</w:t>
        <w:br/>
        <w:t>контролируют проявления деятельности челове-</w:t>
        <w:br/>
        <w:t xml:space="preserve">ка во внешнем мире. </w:t>
      </w:r>
      <w:r>
        <w:rPr>
          <w:sz w:val="24"/>
          <w:szCs w:val="22"/>
        </w:rPr>
        <w:t>Причем каждая чакра «от-</w:t>
        <w:br/>
        <w:t>вечает» за определенную сферу деятельности</w:t>
        <w:br/>
        <w:t>или психическую функцию человека. Перечне-</w:t>
      </w:r>
    </w:p>
    <w:p>
      <w:pPr>
        <w:sectPr>
          <w:type w:val="continuous"/>
          <w:pgSz w:w="11906" w:h="16838"/>
          <w:pgMar w:left="1418" w:right="994" w:gutter="0" w:header="0" w:top="1440" w:footer="720" w:bottom="776"/>
          <w:cols w:num="2" w:equalWidth="false" w:sep="false">
            <w:col w:w="2155" w:space="744"/>
            <w:col w:w="5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лим эти сферы в таблице 1 с учетом того, что передний и задний конусы</w:t>
        <w:br/>
        <w:t>чакр отвечают за разные функции. Передний конус чакры обозначим буквой</w:t>
        <w:br/>
        <w:t>«п», задний конус — буквой «з»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4"/>
        </w:rPr>
        <w:t>Таблица 1</w:t>
        <w:br/>
        <w:t>Психические функции чакр (по данным Б. Бреннан) [12]</w:t>
      </w:r>
    </w:p>
    <w:p>
      <w:pPr>
        <w:pStyle w:val="Normal"/>
        <w:spacing w:lineRule="auto" w:line="223"/>
        <w:ind w:firstLine="142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7"/>
        <w:gridCol w:w="7501"/>
      </w:tblGrid>
      <w:tr>
        <w:trPr>
          <w:trHeight w:val="671" w:hRule="exac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Номер</w:t>
              <w:br/>
              <w:t>чакры</w:t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Функции чакры</w:t>
            </w:r>
          </w:p>
        </w:tc>
      </w:tr>
      <w:tr>
        <w:trPr>
          <w:trHeight w:val="876" w:hRule="exac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Физическая энергия, воля к жизни, физическая потенция.</w:t>
              <w:br/>
              <w:t>Уверенность в будущем. Ощущение устойчивости проживания на</w:t>
              <w:br/>
              <w:t>Земле.</w:t>
            </w:r>
          </w:p>
        </w:tc>
      </w:tr>
      <w:tr>
        <w:trPr>
          <w:trHeight w:val="671" w:hRule="exact"/>
        </w:trPr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2п</w:t>
            </w:r>
          </w:p>
        </w:tc>
        <w:tc>
          <w:tcPr>
            <w:tcW w:w="7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Любовь к противоположному полу, чувственные удовольствия,</w:t>
              <w:br/>
              <w:t>сексуальность.</w:t>
            </w:r>
          </w:p>
        </w:tc>
      </w:tr>
      <w:tr>
        <w:trPr>
          <w:trHeight w:val="415" w:hRule="exact"/>
        </w:trPr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2з</w:t>
            </w:r>
          </w:p>
        </w:tc>
        <w:tc>
          <w:tcPr>
            <w:tcW w:w="7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Запасы половой энергии, половое влечение.</w:t>
            </w:r>
          </w:p>
        </w:tc>
      </w:tr>
      <w:tr>
        <w:trPr>
          <w:trHeight w:val="659" w:hRule="exact"/>
        </w:trPr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Зп</w:t>
            </w:r>
          </w:p>
        </w:tc>
        <w:tc>
          <w:tcPr>
            <w:tcW w:w="7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Духовная мудрость, осознание своего места во Вселенной.</w:t>
              <w:br/>
              <w:t>Воля, управление эмоциями и воображением.</w:t>
            </w:r>
          </w:p>
        </w:tc>
      </w:tr>
      <w:tr>
        <w:trPr>
          <w:trHeight w:val="445" w:hRule="exact"/>
        </w:trPr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Зз</w:t>
            </w:r>
          </w:p>
        </w:tc>
        <w:tc>
          <w:tcPr>
            <w:tcW w:w="7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тремление к здоровью, целительские способности.</w:t>
            </w:r>
          </w:p>
        </w:tc>
      </w:tr>
      <w:tr>
        <w:trPr>
          <w:trHeight w:val="659" w:hRule="exact"/>
        </w:trPr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4п</w:t>
            </w:r>
          </w:p>
        </w:tc>
        <w:tc>
          <w:tcPr>
            <w:tcW w:w="7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Любовь к людям и всему живому, открытость,</w:t>
              <w:br/>
              <w:t>чувствительность.</w:t>
            </w:r>
          </w:p>
        </w:tc>
      </w:tr>
      <w:tr>
        <w:trPr>
          <w:trHeight w:val="634" w:hRule="exact"/>
        </w:trPr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4з</w:t>
            </w:r>
          </w:p>
        </w:tc>
        <w:tc>
          <w:tcPr>
            <w:tcW w:w="7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Воля к преобразованию внешнего мира, подчинению его</w:t>
              <w:br/>
              <w:t>своим решениям (деятельность).</w:t>
            </w:r>
          </w:p>
        </w:tc>
      </w:tr>
      <w:tr>
        <w:trPr>
          <w:trHeight w:val="646" w:hRule="exact"/>
        </w:trPr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5п</w:t>
            </w:r>
          </w:p>
        </w:tc>
        <w:tc>
          <w:tcPr>
            <w:tcW w:w="7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пособность самостоятельно удовлетворить свои потребности</w:t>
              <w:br/>
              <w:t>(быть одному). Способность принимать то, что дает мир.</w:t>
            </w:r>
          </w:p>
        </w:tc>
      </w:tr>
      <w:tr>
        <w:trPr>
          <w:trHeight w:val="860" w:hRule="exact"/>
        </w:trPr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5з</w:t>
            </w:r>
          </w:p>
        </w:tc>
        <w:tc>
          <w:tcPr>
            <w:tcW w:w="7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амоутверждение в общественной и профессиональной жизни.</w:t>
              <w:br/>
              <w:t>Осознание своей принадлежности к профессиональной среде.</w:t>
              <w:br/>
              <w:t>Удовлетворенность работой.</w:t>
            </w:r>
          </w:p>
        </w:tc>
      </w:tr>
      <w:tr>
        <w:trPr>
          <w:trHeight w:val="659" w:hRule="exact"/>
        </w:trPr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6п</w:t>
            </w:r>
          </w:p>
        </w:tc>
        <w:tc>
          <w:tcPr>
            <w:tcW w:w="7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пособность принимать идеи и концепции, объединять,</w:t>
              <w:br/>
              <w:t>предвидеть. Интуиция.</w:t>
            </w:r>
          </w:p>
        </w:tc>
      </w:tr>
      <w:tr>
        <w:trPr>
          <w:trHeight w:val="646" w:hRule="exact"/>
        </w:trPr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6з</w:t>
            </w:r>
          </w:p>
        </w:tc>
        <w:tc>
          <w:tcPr>
            <w:tcW w:w="7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пособность к осуществлению на практике идей, деятельность в</w:t>
              <w:br/>
              <w:t>физическом мире.</w:t>
            </w:r>
          </w:p>
        </w:tc>
      </w:tr>
      <w:tr>
        <w:trPr>
          <w:trHeight w:val="428" w:hRule="exact"/>
        </w:trPr>
        <w:tc>
          <w:tcPr>
            <w:tcW w:w="1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7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Духовность, религиозность, связь с Высшими силами.</w:t>
            </w:r>
          </w:p>
        </w:tc>
      </w:tr>
    </w:tbl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несложно заметить, чакры охватывают практически все сферы жиз-</w:t>
        <w:br/>
        <w:t>ни человека. Поэтому состояние чакр является показателем состояния дел</w:t>
        <w:br/>
        <w:t>человека в соответствующей сфер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Дефекты чакр. </w:t>
      </w:r>
      <w:r>
        <w:rPr>
          <w:sz w:val="24"/>
          <w:szCs w:val="22"/>
        </w:rPr>
        <w:t>Как уже было сказано в начале главы, чакры представляют</w:t>
        <w:br/>
        <w:t>собой энергетические конусы, вращающиеся по часовой стрелке (если смот-</w:t>
        <w:br/>
        <w:t>реть с широкой стороны конуса, то есть снаружи).</w:t>
      </w:r>
    </w:p>
    <w:p>
      <w:pPr>
        <w:sectPr>
          <w:footerReference w:type="default" r:id="rId94"/>
          <w:type w:val="nextPage"/>
          <w:pgSz w:w="11906" w:h="16838"/>
          <w:pgMar w:left="1418" w:right="994" w:gutter="0" w:header="0" w:top="14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так выглядят только чакры гармонически развитого человека, не име-</w:t>
        <w:br/>
        <w:t>ющего никаких проблем в жизни. Чакры реального человека, имеющего бо-</w:t>
        <w:br/>
        <w:t>лезни и проблемы в одной или нескольких сферах жизни, имеют дефект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ефекты чакр могут быть различными. Например, если человека не интере-</w:t>
        <w:br/>
        <w:t>сует что-либо или он ограничен в какой-то сфере жизни, то соответствующая</w:t>
        <w:br/>
        <w:t xml:space="preserve">его чакра может быть </w:t>
      </w:r>
      <w:r>
        <w:rPr>
          <w:bCs/>
          <w:sz w:val="24"/>
          <w:szCs w:val="22"/>
        </w:rPr>
        <w:t xml:space="preserve">закрыта. </w:t>
      </w:r>
      <w:r>
        <w:rPr>
          <w:sz w:val="24"/>
          <w:szCs w:val="22"/>
        </w:rPr>
        <w:t>Это означает, что соответствующего этой сфере</w:t>
        <w:br/>
        <w:t>жизни конуса нет. Нет вообще или он сплющен, вплоть до плоскости. А раз кону-</w:t>
        <w:br/>
        <w:t xml:space="preserve">са нет, то соответствующие </w:t>
      </w:r>
      <w:r>
        <w:rPr>
          <w:bCs/>
          <w:sz w:val="24"/>
          <w:szCs w:val="22"/>
        </w:rPr>
        <w:t>органы человека не получают достаточного энерге-</w:t>
        <w:br/>
        <w:t xml:space="preserve">тического питания, </w:t>
      </w:r>
      <w:r>
        <w:rPr>
          <w:sz w:val="24"/>
          <w:szCs w:val="22"/>
        </w:rPr>
        <w:t>и в них развиваются заболева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чины искажения формы чакр также могут быть самые различные. На-</w:t>
        <w:br/>
        <w:t xml:space="preserve">пример, человек может сознательно отказаться от сексуальной жизни — </w:t>
      </w:r>
      <w:r>
        <w:rPr>
          <w:bCs/>
          <w:sz w:val="24"/>
          <w:szCs w:val="22"/>
        </w:rPr>
        <w:t>по</w:t>
        <w:br/>
      </w:r>
      <w:r>
        <w:rPr>
          <w:sz w:val="24"/>
          <w:szCs w:val="22"/>
        </w:rPr>
        <w:t>религиозным соображениям. Или оказаться в ситуации, когда сексуальная жизнь</w:t>
        <w:br/>
        <w:t>невозможна. В такой ситуации оказываются моряки в дальнем плавании, воен-</w:t>
        <w:br/>
        <w:t>нослужащие, заключенные. Поскольку сексуальной жизни нет, то перестает</w:t>
        <w:br/>
        <w:t>функционировать передний конус второй чакры (2п). Он перестает питать энер-</w:t>
        <w:br/>
        <w:t>гией половые органы, и у мужчин, например, ослабевает потенция (то есть по-</w:t>
        <w:br/>
        <w:t>является заболевание физического тела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добные ситуации могут произойти с любой чакрой. Если человек долго</w:t>
        <w:br/>
        <w:t>работал в одной сфере и лишился работы, то он ощущает нарушение своей</w:t>
        <w:br/>
        <w:t>профессиональной принадлежности. Соответственно, у него закрывается зад-</w:t>
        <w:br/>
        <w:t>ний конус пятой чакры (5з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Кроме закрытия и деформации </w:t>
      </w:r>
      <w:r>
        <w:rPr>
          <w:bCs/>
          <w:sz w:val="24"/>
          <w:szCs w:val="22"/>
        </w:rPr>
        <w:t>конус чакры может вращаться в обратную</w:t>
        <w:br/>
        <w:t xml:space="preserve">сторону, то есть против часовой стрелки. </w:t>
      </w:r>
      <w:r>
        <w:rPr>
          <w:sz w:val="24"/>
          <w:szCs w:val="22"/>
        </w:rPr>
        <w:t>При этом чакра вместо подачи энер-</w:t>
        <w:br/>
        <w:t>гии к соответствующим органам отсасывает энергию от них. Соответственно,</w:t>
        <w:br/>
        <w:t>органы физического тела, которые должны получать питание от этой чакры,</w:t>
        <w:br/>
        <w:t>ослабевают и заболеваю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робой чакр. </w:t>
      </w:r>
      <w:r>
        <w:rPr>
          <w:sz w:val="24"/>
          <w:szCs w:val="22"/>
        </w:rPr>
        <w:t>Вращение одного или обеих энергетических конусов против ча-</w:t>
        <w:br/>
        <w:t>совой стрелки часто называется энергетическим «пробоем» чакры. Пробой чак-</w:t>
        <w:br/>
        <w:t>ры может возникнуть в результате различных фактор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среде экстрасенсов принято считать, что «пробой» чакры наступает в</w:t>
        <w:br/>
        <w:t>результате внешнего воздействия, которое в зависимости от степени слож-</w:t>
        <w:br/>
        <w:t>ности называют «сглаз» или «порча». К «сглазу» относят легкие повреждения</w:t>
        <w:br/>
        <w:t>чакр — типа искажения формы энергетических конусов. К «порче» относятся</w:t>
        <w:br/>
        <w:t>более сложные искажения чакр типа остановки или вращения в обратную</w:t>
        <w:br/>
        <w:t>сторон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тносить все наши недуги на действие враждебных внешних сил — удоб-</w:t>
        <w:br/>
        <w:t>ная, но непродуктивная позиция. Исходя из этой позиции можно предположить,</w:t>
        <w:br/>
        <w:t xml:space="preserve">что </w:t>
      </w:r>
      <w:r>
        <w:rPr>
          <w:bCs/>
          <w:sz w:val="24"/>
          <w:szCs w:val="22"/>
        </w:rPr>
        <w:t>если один человек нанес повреждение чакре, то другой его может испра-</w:t>
        <w:br/>
        <w:t xml:space="preserve">вить. </w:t>
      </w:r>
      <w:r>
        <w:rPr>
          <w:sz w:val="24"/>
          <w:szCs w:val="22"/>
        </w:rPr>
        <w:t>Поэтому целители смело берутся за восстановление нормальной работы</w:t>
        <w:br/>
        <w:t>чакр. И улучшение здоровья больного наступает, но чаще всего временное. По-</w:t>
        <w:br/>
        <w:t xml:space="preserve">скольку </w:t>
      </w:r>
      <w:r>
        <w:rPr>
          <w:bCs/>
          <w:sz w:val="24"/>
          <w:szCs w:val="22"/>
        </w:rPr>
        <w:t xml:space="preserve">истинный источник искажения работы чакр не был обнаружен, </w:t>
      </w:r>
      <w:r>
        <w:rPr>
          <w:sz w:val="24"/>
          <w:szCs w:val="22"/>
        </w:rPr>
        <w:t>то че-</w:t>
        <w:br/>
        <w:t>рез некоторое время чакра опять перестает работать, и болезнь возвраща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 нашим наблюдениям, </w:t>
      </w:r>
      <w:r>
        <w:rPr>
          <w:bCs/>
          <w:sz w:val="24"/>
          <w:szCs w:val="22"/>
        </w:rPr>
        <w:t>одним из основных источников искажения работы</w:t>
        <w:br/>
        <w:t xml:space="preserve">чакр являются тонкие тела человека. </w:t>
      </w:r>
      <w:r>
        <w:rPr>
          <w:sz w:val="24"/>
          <w:szCs w:val="22"/>
        </w:rPr>
        <w:t>Но об этом чуть позж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Заболевания при пробое чакр. </w:t>
      </w:r>
      <w:r>
        <w:rPr>
          <w:sz w:val="24"/>
          <w:szCs w:val="22"/>
        </w:rPr>
        <w:t>Повреждение каждой чакры, как несложно по-</w:t>
        <w:br/>
        <w:t>нять, приводит к определенным заболеваниям человека. Рассмотрим и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ризнаком пробоя </w:t>
      </w:r>
      <w:r>
        <w:rPr>
          <w:bCs/>
          <w:sz w:val="24"/>
          <w:szCs w:val="22"/>
        </w:rPr>
        <w:t xml:space="preserve">первой </w:t>
      </w:r>
      <w:r>
        <w:rPr>
          <w:sz w:val="24"/>
          <w:szCs w:val="22"/>
        </w:rPr>
        <w:t>чакры могут быть подавленность и животный</w:t>
        <w:br/>
        <w:t>страх. Возникает психологическая неустойчивость и неуверенность в себе. В</w:t>
        <w:br/>
        <w:t>дальнейшем появляются расстройства и болезни прямой кишки или опорно-</w:t>
        <w:br/>
        <w:t>двигательного аппарата.</w:t>
      </w:r>
    </w:p>
    <w:p>
      <w:pPr>
        <w:sectPr>
          <w:footerReference w:type="default" r:id="rId95"/>
          <w:type w:val="nextPage"/>
          <w:pgSz w:w="11906" w:h="16838"/>
          <w:pgMar w:left="1418" w:right="994" w:gutter="0" w:header="0" w:top="141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Если поражена </w:t>
      </w:r>
      <w:r>
        <w:rPr>
          <w:bCs/>
          <w:sz w:val="24"/>
          <w:szCs w:val="22"/>
        </w:rPr>
        <w:t xml:space="preserve">вторая </w:t>
      </w:r>
      <w:r>
        <w:rPr>
          <w:sz w:val="24"/>
          <w:szCs w:val="22"/>
        </w:rPr>
        <w:t>чакра, то первыми проявлениями этого могут быть</w:t>
        <w:br/>
        <w:t>внутренний дискомфорт и сексуальные неврозы. Затем поражаются органы</w:t>
        <w:br/>
        <w:t>мочеполовой системы, кишечник, а также утрачивается способность к воспро-</w:t>
        <w:br/>
        <w:t>изводству здорового потомств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303520</wp:posOffset>
                </wp:positionH>
                <wp:positionV relativeFrom="paragraph">
                  <wp:posOffset>8890</wp:posOffset>
                </wp:positionV>
                <wp:extent cx="0" cy="8891270"/>
                <wp:effectExtent l="4445" t="0" r="444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1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0.7pt" to="417.6pt,70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Пораженная </w:t>
      </w:r>
      <w:r>
        <w:rPr>
          <w:bCs/>
          <w:sz w:val="24"/>
        </w:rPr>
        <w:t xml:space="preserve">третья </w:t>
      </w:r>
      <w:r>
        <w:rPr>
          <w:sz w:val="24"/>
        </w:rPr>
        <w:t>чакра вызывает дискомфорт в области солнечного</w:t>
        <w:br/>
        <w:t>сплетения и чувство тревоги. Затем возникают заболевания желудка, пече-</w:t>
        <w:br/>
        <w:t>ни, желчного пузыря, расстройство вегетативной нервной систем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ри поражении </w:t>
      </w:r>
      <w:r>
        <w:rPr>
          <w:bCs/>
          <w:sz w:val="24"/>
        </w:rPr>
        <w:t xml:space="preserve">четвертой </w:t>
      </w:r>
      <w:r>
        <w:rPr>
          <w:sz w:val="24"/>
        </w:rPr>
        <w:t>чакры возникают депрессивная реакция и на-</w:t>
        <w:br/>
        <w:t>рушения в работе сердечно-сосудистой систем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Если поражена </w:t>
      </w:r>
      <w:r>
        <w:rPr>
          <w:bCs/>
          <w:sz w:val="24"/>
        </w:rPr>
        <w:t xml:space="preserve">пятая </w:t>
      </w:r>
      <w:r>
        <w:rPr>
          <w:sz w:val="24"/>
        </w:rPr>
        <w:t>чакра, то человек ощущает дискомфорт в области</w:t>
        <w:br/>
        <w:t>передней части шеи, повышается его эмоциональная неустойчивость, сни-</w:t>
        <w:br/>
        <w:t>жаются творческие способности и эстетическое восприятие. Затем начина-</w:t>
        <w:br/>
        <w:t>ются болезни дыхательной системы и органов пищеварения верхнего отдела</w:t>
        <w:br/>
        <w:t xml:space="preserve">(глотка </w:t>
      </w:r>
      <w:r>
        <w:rPr>
          <w:bCs/>
          <w:sz w:val="24"/>
        </w:rPr>
        <w:t xml:space="preserve">и </w:t>
      </w:r>
      <w:r>
        <w:rPr>
          <w:sz w:val="24"/>
        </w:rPr>
        <w:t>пищевод), голосовых связок, щитовидной и паращитовидных же-</w:t>
        <w:br/>
        <w:t>лез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ражение </w:t>
      </w:r>
      <w:r>
        <w:rPr>
          <w:bCs/>
          <w:sz w:val="24"/>
        </w:rPr>
        <w:t xml:space="preserve">шестой </w:t>
      </w:r>
      <w:r>
        <w:rPr>
          <w:sz w:val="24"/>
        </w:rPr>
        <w:t>чакры ведет к функциональным расстройствам цент-</w:t>
        <w:br/>
        <w:t>ральной нервной системы, психическим болезням (поражению нижней час-</w:t>
        <w:br/>
        <w:t>ти головного мозга), снижается уровень мышления, интеллекта, воли. Затем</w:t>
        <w:br/>
        <w:t>возникают заболевания левого глаза, ушей или нос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ри поражении </w:t>
      </w:r>
      <w:r>
        <w:rPr>
          <w:bCs/>
          <w:sz w:val="24"/>
        </w:rPr>
        <w:t xml:space="preserve">седьмой </w:t>
      </w:r>
      <w:r>
        <w:rPr>
          <w:sz w:val="24"/>
        </w:rPr>
        <w:t>чакры страдают прежде всего верхняя часть</w:t>
        <w:br/>
        <w:t>мозга и правый глаз, возникает примитивность восприятия, снижаются ду-</w:t>
        <w:br/>
        <w:t>ховность и интуиц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так, мы перечислили основные признаки нарушения нормальной рабо-</w:t>
        <w:br/>
        <w:t>ты энергетических центров человека — его чак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озможные причины нарушения их нормальной работы мы рассмотрим</w:t>
        <w:br/>
        <w:t>чуть позже. А теперь подведем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Болезни </w:t>
      </w:r>
      <w:r>
        <w:rPr>
          <w:bCs/>
          <w:sz w:val="24"/>
        </w:rPr>
        <w:t xml:space="preserve">являются </w:t>
      </w:r>
      <w:r>
        <w:rPr>
          <w:bCs/>
          <w:iCs/>
          <w:sz w:val="24"/>
        </w:rPr>
        <w:t xml:space="preserve">одним </w:t>
      </w:r>
      <w:r>
        <w:rPr>
          <w:bCs/>
          <w:sz w:val="24"/>
        </w:rPr>
        <w:t xml:space="preserve">из средств, с </w:t>
      </w:r>
      <w:r>
        <w:rPr>
          <w:bCs/>
          <w:iCs/>
          <w:sz w:val="24"/>
        </w:rPr>
        <w:t xml:space="preserve">помощью которых наш </w:t>
      </w:r>
      <w:r>
        <w:rPr>
          <w:bCs/>
          <w:sz w:val="24"/>
        </w:rPr>
        <w:t>«смотритель»</w:t>
        <w:br/>
        <w:t>осуществляет свои «воспитательные» воздействия на человек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</w:rPr>
        <w:t xml:space="preserve">Человек </w:t>
      </w:r>
      <w:r>
        <w:rPr>
          <w:bCs/>
          <w:sz w:val="24"/>
        </w:rPr>
        <w:t xml:space="preserve">— это сложная система, состоящая из физического тела и </w:t>
      </w:r>
      <w:r>
        <w:rPr>
          <w:bCs/>
          <w:iCs/>
          <w:sz w:val="24"/>
        </w:rPr>
        <w:t>шести тон-</w:t>
        <w:br/>
        <w:t>ких теп, каждое из которых выполняет определенные функ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</w:rPr>
        <w:t xml:space="preserve">Четвертое тело человека называется кармическим телом. Именно оно </w:t>
      </w:r>
      <w:r>
        <w:rPr>
          <w:bCs/>
          <w:sz w:val="24"/>
        </w:rPr>
        <w:t>является</w:t>
        <w:br/>
        <w:t xml:space="preserve">тем самым «смотрителем», </w:t>
      </w:r>
      <w:r>
        <w:rPr>
          <w:bCs/>
          <w:iCs/>
          <w:sz w:val="24"/>
        </w:rPr>
        <w:t>который непрерывно контролирует мысли, эмоции и по-</w:t>
        <w:br/>
        <w:t xml:space="preserve">ступки человека и организует «воспитательные» </w:t>
      </w:r>
      <w:r>
        <w:rPr>
          <w:bCs/>
          <w:sz w:val="24"/>
        </w:rPr>
        <w:t xml:space="preserve">воздействия </w:t>
      </w:r>
      <w:r>
        <w:rPr>
          <w:bCs/>
          <w:iCs/>
          <w:sz w:val="24"/>
        </w:rPr>
        <w:t>при обнаружении откло-</w:t>
        <w:br/>
        <w:t>нений от требуемых норм повед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>Все органы человека получают питание из специальных энергетических цент-</w:t>
        <w:br/>
        <w:t>ров, которые называются «чакры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В теле </w:t>
      </w:r>
      <w:r>
        <w:rPr>
          <w:bCs/>
          <w:iCs/>
          <w:sz w:val="24"/>
        </w:rPr>
        <w:t xml:space="preserve">человека имеется семь основных </w:t>
      </w:r>
      <w:r>
        <w:rPr>
          <w:bCs/>
          <w:sz w:val="24"/>
        </w:rPr>
        <w:t xml:space="preserve">и </w:t>
      </w:r>
      <w:r>
        <w:rPr>
          <w:bCs/>
          <w:iCs/>
          <w:sz w:val="24"/>
        </w:rPr>
        <w:t>множество дополнительных чакр.</w:t>
        <w:br/>
        <w:t>Основная чакра представляет собой один или два энергетических конуса, имеющих</w:t>
        <w:br/>
        <w:t>основание на позвоночнике и вершину на седьмом тонком теле человек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</w:rPr>
        <w:t>Каждая основная чакра связана с определенной сферой жизни человека и от-</w:t>
        <w:br/>
        <w:t xml:space="preserve">ражает </w:t>
      </w:r>
      <w:r>
        <w:rPr>
          <w:bCs/>
          <w:sz w:val="24"/>
        </w:rPr>
        <w:t xml:space="preserve">степень успешности деятельности человека в згой </w:t>
      </w:r>
      <w:r>
        <w:rPr>
          <w:bCs/>
          <w:iCs/>
          <w:sz w:val="24"/>
        </w:rPr>
        <w:t>сфер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bCs/>
          <w:sz w:val="24"/>
        </w:rPr>
      </w:pPr>
      <w:r>
        <w:rPr>
          <w:bCs/>
          <w:iCs/>
          <w:sz w:val="24"/>
        </w:rPr>
        <w:t>Искажение формы, остановка или вращение конусов чакр в обратную сторону</w:t>
        <w:br/>
        <w:t>приводят к заболеваниям определенных органов человека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8"/>
        </w:rPr>
        <w:t>Глава 2</w:t>
        <w:br/>
        <w:t>ИСТОЧНИКИ НАШИХ ЗАБОЛЕВАНИЙ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еперь, когда мы знаем все тонкости строения человеческого тела (или</w:t>
        <w:br/>
        <w:t>тел?), можно вернуться к интересующему всех вопросу. А именно: откуда</w:t>
        <w:br/>
        <w:t>берутся наши болезни? Но нужно сразу договориться, что под болезнью мы</w:t>
        <w:br/>
        <w:t xml:space="preserve">будем понимать </w:t>
      </w:r>
      <w:r>
        <w:rPr>
          <w:bCs/>
          <w:sz w:val="24"/>
        </w:rPr>
        <w:t xml:space="preserve">нарушения в работе физического тела человека. </w:t>
      </w:r>
      <w:r>
        <w:rPr>
          <w:sz w:val="24"/>
        </w:rPr>
        <w:t>То есть</w:t>
        <w:br/>
      </w:r>
      <w:r>
        <w:rPr>
          <w:bCs/>
          <w:sz w:val="24"/>
        </w:rPr>
        <w:t xml:space="preserve">проявленные заболевания, </w:t>
      </w:r>
      <w:r>
        <w:rPr>
          <w:sz w:val="24"/>
        </w:rPr>
        <w:t>а не те, которые могли возникнуть у нас когда-то.</w:t>
      </w:r>
    </w:p>
    <w:p>
      <w:pPr>
        <w:sectPr>
          <w:footerReference w:type="default" r:id="rId96"/>
          <w:type w:val="nextPage"/>
          <w:pgSz w:w="11906" w:h="16838"/>
          <w:pgMar w:left="1418" w:right="994" w:gutter="0" w:header="0" w:top="14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Как нам представляется, существуют </w:t>
      </w:r>
      <w:r>
        <w:rPr>
          <w:bCs/>
          <w:sz w:val="24"/>
        </w:rPr>
        <w:t xml:space="preserve">три </w:t>
      </w:r>
      <w:r>
        <w:rPr>
          <w:sz w:val="24"/>
        </w:rPr>
        <w:t xml:space="preserve">основных </w:t>
      </w:r>
      <w:r>
        <w:rPr>
          <w:bCs/>
          <w:sz w:val="24"/>
        </w:rPr>
        <w:t xml:space="preserve">источника </w:t>
      </w:r>
      <w:r>
        <w:rPr>
          <w:sz w:val="24"/>
        </w:rPr>
        <w:t>заболева-</w:t>
        <w:br/>
        <w:t>ний. Рассмотрим каждый из ни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ервый вид заболеваний. </w:t>
      </w:r>
      <w:r>
        <w:rPr>
          <w:bCs/>
          <w:sz w:val="24"/>
          <w:szCs w:val="22"/>
        </w:rPr>
        <w:t>Заболевания, вызванные неправильным отношени-</w:t>
        <w:br/>
        <w:t>ем к нашему физическому тел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еловек живет в реальном мире, а этот мир не всегда дружественен по от-</w:t>
        <w:br/>
        <w:t xml:space="preserve">ношению к нам. Например, вы можете простыть от того, </w:t>
      </w:r>
      <w:r>
        <w:rPr>
          <w:bCs/>
          <w:sz w:val="24"/>
          <w:szCs w:val="22"/>
        </w:rPr>
        <w:t xml:space="preserve">что в </w:t>
      </w:r>
      <w:r>
        <w:rPr>
          <w:sz w:val="24"/>
          <w:szCs w:val="22"/>
        </w:rPr>
        <w:t>вашей комнате</w:t>
        <w:br/>
        <w:t>сквозняк или на вас дует из кондиционера. Или в вашем городе из водопровода</w:t>
        <w:br/>
        <w:t>течет сомнительная вода, вы не пользуетесь фильтром и в итоге получаете</w:t>
        <w:br/>
        <w:t>желудочные заболевания. Или вы несколько переоцениваете свои возможнос-</w:t>
        <w:br/>
        <w:t>ти, поднимаете тяжелый груз и зарабатываете грыжу. Или в гостях вы наедае-</w:t>
        <w:br/>
        <w:t>тесь настолько, что ваш желудок не выдерживает такой нагрузки и несколько</w:t>
        <w:br/>
        <w:t>дней отходит от этого застолья с крайне неприятными ощущениями для ва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чин может быть много, исход один — появляется заболевание. Заболе-</w:t>
        <w:br/>
        <w:t>вание, вызванное неправильным обращением с нашим физическим телом, ко-</w:t>
        <w:br/>
        <w:t>торое имеет ограниченный ресурс прочности и требует к себе более или менее</w:t>
        <w:br/>
        <w:t>бережного отнош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 нашим оценкам, подобные болезни </w:t>
      </w:r>
      <w:r>
        <w:rPr>
          <w:bCs/>
          <w:sz w:val="24"/>
          <w:szCs w:val="22"/>
        </w:rPr>
        <w:t>составляют 60% всех заболеваний</w:t>
        <w:br/>
        <w:t>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менно эти заболевания лучше всего лечит наша традиционная медицина.</w:t>
        <w:br/>
        <w:t>Симптомы заболевания всегда хорошо проявлены, и использование медикамен-</w:t>
        <w:br/>
        <w:t>тозных средств и процедур дает неплохой эффек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скольку подобных заболеваний большинство, то неплохо было бы как-то</w:t>
        <w:br/>
        <w:t xml:space="preserve">классифицировать причины их появления. Попробуем сделать это. Итак, </w:t>
      </w:r>
      <w:r>
        <w:rPr>
          <w:bCs/>
          <w:sz w:val="24"/>
          <w:szCs w:val="22"/>
        </w:rPr>
        <w:t>забо-</w:t>
        <w:br/>
        <w:t xml:space="preserve">левания первой группы </w:t>
      </w:r>
      <w:r>
        <w:rPr>
          <w:sz w:val="24"/>
          <w:szCs w:val="22"/>
        </w:rPr>
        <w:t>возникают, если имели место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bCs/>
          <w:sz w:val="24"/>
          <w:szCs w:val="22"/>
        </w:rPr>
        <w:t>непосредственные негативные воздействия на тело человека со стороны</w:t>
        <w:br/>
        <w:t>окружающей среды — сквозняки, холод, жара, грязная вода, некачественная</w:t>
        <w:br/>
        <w:t>пища и т. д.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чрезмерные нагрузки, например переедание, поднятие слишком больших</w:t>
        <w:br/>
        <w:t>тяжестей, избыточное курение или чрезмерное употребление алкоголя и т. п.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заражение от других людей — это вирусные инфекционные заболевания,</w:t>
        <w:br/>
        <w:t>кожные и венерические болезни и т. п.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ограничение каких-то функций организма, вследствие чего нарушается</w:t>
        <w:br/>
        <w:t>нормальная работа соответствующего орган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ше тело очень живуче — с одной стороны. С другой стороны, мы можем</w:t>
        <w:br/>
        <w:t xml:space="preserve">существовать в достаточно </w:t>
      </w:r>
      <w:r>
        <w:rPr>
          <w:bCs/>
          <w:sz w:val="24"/>
          <w:szCs w:val="22"/>
        </w:rPr>
        <w:t xml:space="preserve">узком диапазоне </w:t>
      </w:r>
      <w:r>
        <w:rPr>
          <w:sz w:val="24"/>
          <w:szCs w:val="22"/>
        </w:rPr>
        <w:t>температур, давления и химичес-</w:t>
        <w:br/>
        <w:t>кого состава воздуха, нам требуется постоянно дышать, пить, питаться, дви-</w:t>
        <w:br/>
        <w:t>гаться. Мы не терпим сильных механических воздействий — наше тело доста-</w:t>
        <w:br/>
        <w:t>точно хрупко и нежно, его нельзя протыкать, рвать или отрезать что-то. Нару-</w:t>
        <w:br/>
        <w:t>шение любого из перечисленных выше параметров приводит к заболеванию или</w:t>
        <w:br/>
        <w:t>гибели нашего физического тел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ругое дело, по какой причине возникли эти нарушения комфортных усло-</w:t>
        <w:br/>
        <w:t>вий нашего существования. В данном пункте мы рассматриваем только ситуа-</w:t>
        <w:br/>
        <w:t xml:space="preserve">ции, когда заболевание возникло в результате </w:t>
      </w:r>
      <w:r>
        <w:rPr>
          <w:bCs/>
          <w:sz w:val="24"/>
          <w:szCs w:val="22"/>
        </w:rPr>
        <w:t xml:space="preserve">условно случайного </w:t>
      </w:r>
      <w:r>
        <w:rPr>
          <w:sz w:val="24"/>
          <w:szCs w:val="22"/>
        </w:rPr>
        <w:t>сочетания</w:t>
        <w:br/>
        <w:t>различных воздействий. Поскольку, как мы неоднократно указывали, чисто слу-</w:t>
        <w:br/>
        <w:t>чайного в нашем мире ничего не быва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д </w:t>
      </w:r>
      <w:r>
        <w:rPr>
          <w:bCs/>
          <w:sz w:val="24"/>
          <w:szCs w:val="22"/>
        </w:rPr>
        <w:t>условно случайным мы будем понимать событие, причин возникнове-</w:t>
        <w:br/>
        <w:t xml:space="preserve">ния которого мы не можем понять или вычислить никаким образом. </w:t>
      </w:r>
      <w:r>
        <w:rPr>
          <w:sz w:val="24"/>
          <w:szCs w:val="22"/>
        </w:rPr>
        <w:t>То есть мы</w:t>
        <w:br/>
        <w:t>не можем определить, почему наш «смотритель» или другие представители Выс-</w:t>
        <w:br/>
        <w:t>ших сил не уберегли нас от попадания в эту ситуацию. Сюда же можно отнести</w:t>
        <w:br/>
        <w:t>травмы и заболевания, полученные в результате стихийных бедствий (цунами,</w:t>
        <w:br/>
        <w:t>ураган, землетрясения и т. п.), эпидемий, военных действий. А также более</w:t>
        <w:br/>
        <w:t xml:space="preserve">частные случаи вроде сквозняка, плохого воздуха, воды или пищи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т. п.</w:t>
      </w:r>
    </w:p>
    <w:p>
      <w:pPr>
        <w:sectPr>
          <w:footerReference w:type="default" r:id="rId97"/>
          <w:type w:val="nextPage"/>
          <w:pgSz w:w="11906" w:h="16838"/>
          <w:pgMar w:left="1418" w:right="994" w:gutter="0" w:header="0" w:top="141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К негативному воздействию </w:t>
      </w:r>
      <w:r>
        <w:rPr>
          <w:bCs/>
          <w:sz w:val="24"/>
          <w:szCs w:val="22"/>
        </w:rPr>
        <w:t xml:space="preserve">обстоятельств внешней жизни </w:t>
      </w:r>
      <w:r>
        <w:rPr>
          <w:sz w:val="24"/>
          <w:szCs w:val="22"/>
        </w:rPr>
        <w:t>можно отнести</w:t>
        <w:br/>
        <w:t xml:space="preserve">условия, в результате которых </w:t>
      </w:r>
      <w:r>
        <w:rPr>
          <w:bCs/>
          <w:sz w:val="24"/>
          <w:szCs w:val="22"/>
        </w:rPr>
        <w:t>нарушается активное участие человека в одной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297170</wp:posOffset>
                </wp:positionH>
                <wp:positionV relativeFrom="paragraph">
                  <wp:posOffset>6350</wp:posOffset>
                </wp:positionV>
                <wp:extent cx="0" cy="8893810"/>
                <wp:effectExtent l="5080" t="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pt,0.5pt" to="417.1pt,70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2"/>
        </w:rPr>
        <w:t xml:space="preserve">из сфер </w:t>
      </w:r>
      <w:r>
        <w:rPr>
          <w:sz w:val="24"/>
          <w:szCs w:val="22"/>
        </w:rPr>
        <w:t>жизни. Мы уже рассматривали пример с заболеваниями органов</w:t>
        <w:br/>
        <w:t>второй чакры у моряков, военных, заключенных. И подобных, вариантов, ког-</w:t>
        <w:br/>
        <w:t>да человек не имеет возможности реализовать одну или несколько сфер</w:t>
        <w:br/>
        <w:t>жизни, бывает немало. И заболеваний в результате возникает не мен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Второй вид заболеваний. </w:t>
      </w:r>
      <w:r>
        <w:rPr>
          <w:sz w:val="24"/>
          <w:szCs w:val="22"/>
        </w:rPr>
        <w:t xml:space="preserve">Заболевания, возникшие в результате </w:t>
      </w:r>
      <w:r>
        <w:rPr>
          <w:bCs/>
          <w:sz w:val="24"/>
          <w:szCs w:val="22"/>
        </w:rPr>
        <w:t>негатив-</w:t>
        <w:br/>
        <w:t>ных энергоинформационных воздействий со стороны других люд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 нашим оценкам, примерно </w:t>
      </w:r>
      <w:r>
        <w:rPr>
          <w:bCs/>
          <w:sz w:val="24"/>
          <w:szCs w:val="22"/>
        </w:rPr>
        <w:t xml:space="preserve">25% заболеваний </w:t>
      </w:r>
      <w:r>
        <w:rPr>
          <w:sz w:val="24"/>
          <w:szCs w:val="22"/>
        </w:rPr>
        <w:t>вызвано такими причи-</w:t>
        <w:br/>
        <w:t>н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мы указали ранее, между людьми происходят различного рода энерго-</w:t>
        <w:br/>
        <w:t>обмены, не всегда хорошо сказывающиеся на здоровь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мером хорошего энергообмена являются энергетические взаимодей-</w:t>
        <w:br/>
        <w:t>ствия между двумя влюбленными. Ясновидящие часто наблюдают, что между</w:t>
        <w:br/>
        <w:t>влюбленными устанавливается золотистый энергетический мост на уровне</w:t>
        <w:br/>
        <w:t>эмоционального и ментального тел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Сглаз. </w:t>
      </w:r>
      <w:r>
        <w:rPr>
          <w:sz w:val="24"/>
          <w:szCs w:val="22"/>
        </w:rPr>
        <w:t>Но такие энергообмены бывают редко. Чаще люди посылают друг</w:t>
        <w:br/>
        <w:t xml:space="preserve">другу </w:t>
      </w:r>
      <w:r>
        <w:rPr>
          <w:bCs/>
          <w:sz w:val="24"/>
          <w:szCs w:val="22"/>
        </w:rPr>
        <w:t xml:space="preserve">отрицательные импульсы энергии, </w:t>
      </w:r>
      <w:r>
        <w:rPr>
          <w:sz w:val="24"/>
          <w:szCs w:val="22"/>
        </w:rPr>
        <w:t>которые иногда пробивают нашу</w:t>
        <w:br/>
        <w:t>защитную оболочку и проникают сквозь тонкие тела человека вплоть до</w:t>
        <w:br/>
        <w:t>физического тела. Подобные импульсы возникают в моменты сильных от-</w:t>
        <w:br/>
        <w:t>рицательных эмоциональных вспышек, которые могут произойти, как вы</w:t>
        <w:br/>
        <w:t>понимаете, по любому поводу. Это могут быть вспышки зависти, гнева, раз-</w:t>
        <w:br/>
        <w:t>дражения и тому подобных далеко не светлых чувств. Причем нанести та-</w:t>
        <w:br/>
        <w:t>кой энергетический «удар» может даже вполне приличный и в целом добро-</w:t>
        <w:br/>
        <w:t>желательный человек. Просто он может чрезмерно эмоционально отреаги-</w:t>
        <w:br/>
        <w:t>ровать на неудачную шутку или негативную информаци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акие </w:t>
      </w:r>
      <w:r>
        <w:rPr>
          <w:bCs/>
          <w:sz w:val="24"/>
          <w:szCs w:val="22"/>
        </w:rPr>
        <w:t xml:space="preserve">неосознанные </w:t>
      </w:r>
      <w:r>
        <w:rPr>
          <w:sz w:val="24"/>
          <w:szCs w:val="22"/>
        </w:rPr>
        <w:t>негативные воздействия людей друг на друга полу-</w:t>
        <w:br/>
        <w:t>чили название «сглаз». В зависимости от уровня энергетики и эмоциональ-</w:t>
        <w:br/>
        <w:t>ности «сглазившего» вас человека вы можете получить самые разные забо-</w:t>
        <w:br/>
        <w:t>левания, от насморка до тяжелого расстройства и даже смер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принципе, между людьми непрерывно происходят энергообмены. Здо-</w:t>
        <w:br/>
        <w:t>ровые люди делятся жизненной энергией с больными, старыми или сильно</w:t>
        <w:br/>
        <w:t>уставшими людьми, поддерживая их жизненный потенциал. Такие энергооб-</w:t>
        <w:br/>
        <w:t>мены не вредны, если они проходят незаметно для его участник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ругое дело, что некоторые люди, бессознательно ощущая нехватку жиз-</w:t>
        <w:br/>
        <w:t>ненных сил, провоцируют своих близких людей (или подчиненных) на энер-</w:t>
        <w:br/>
        <w:t>гетические выбросы, обычно в виде вспышек гнева. Такие люди получили</w:t>
        <w:br/>
        <w:t>название энерговампиров и их привычки довольно подробно описаны в</w:t>
        <w:br/>
        <w:t xml:space="preserve">книгах Астрогора [19]. Мы лишь отметим, что </w:t>
      </w:r>
      <w:r>
        <w:rPr>
          <w:bCs/>
          <w:sz w:val="24"/>
          <w:szCs w:val="22"/>
        </w:rPr>
        <w:t>вампиры обычно провоциру-</w:t>
        <w:br/>
        <w:t xml:space="preserve">ют нас на вспышки гнева, </w:t>
      </w:r>
      <w:r>
        <w:rPr>
          <w:sz w:val="24"/>
          <w:szCs w:val="22"/>
        </w:rPr>
        <w:t>делая оскорбительные замечания, придираясь по</w:t>
        <w:br/>
        <w:t>любому поводу либо затевая длинные и оскорбительные поучения. Дове-</w:t>
        <w:br/>
        <w:t>денный таким образом до «белого каления» человек вспыхивает и выкрики-</w:t>
        <w:br/>
        <w:t>вает какие-то гневные слова. Именно в этот момент происходит передача</w:t>
        <w:br/>
        <w:t>энергии от гневного «донора» к спровоцировавшему его «вампиру». Но вам-</w:t>
        <w:br/>
        <w:t>пиру достается не только энергия, но и заложенная в ней информация.</w:t>
        <w:br/>
        <w:t>Если «донор» чем-то болен, то его энергия несет информацию об этом за-</w:t>
        <w:br/>
        <w:t>болевании, и при частом энерговзаимодействии «вампир» может получить</w:t>
        <w:br/>
        <w:t>подобное заболевание. То есть заразиться через энергообмен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роме того, высказанные в момент вспышки гнева пожелания тоже не-</w:t>
        <w:br/>
        <w:t>сут заряд негативной информации, которая достается «вампиру». В итоге он</w:t>
        <w:br/>
        <w:t>наверняка получит несколько заболеваний.</w:t>
      </w:r>
    </w:p>
    <w:p>
      <w:pPr>
        <w:sectPr>
          <w:footerReference w:type="default" r:id="rId98"/>
          <w:type w:val="nextPage"/>
          <w:pgSz w:w="11906" w:h="16838"/>
          <w:pgMar w:left="1418" w:right="994" w:gutter="0" w:header="0" w:top="141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и энергодонор в результате частых разрядок может ослабнуть, и у</w:t>
        <w:br/>
        <w:t>него появятся заболевания, которые при нормальном запасе жизненных си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го энергетическое тело сумело бы подавить. В общем, конфликты до добра не</w:t>
        <w:br/>
        <w:t>доводят никог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орча, </w:t>
      </w:r>
      <w:r>
        <w:rPr>
          <w:sz w:val="24"/>
          <w:szCs w:val="22"/>
        </w:rPr>
        <w:t>Другой вариант уже осознанного негативного энергоинформационного</w:t>
        <w:br/>
        <w:t>воздействия одного человека на другого получил название «порчи» или, в более</w:t>
        <w:br/>
        <w:t>тяжелом случае, «проклятья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Для создания подобных воздействий люди сами (или </w:t>
      </w:r>
      <w:r>
        <w:rPr>
          <w:bCs/>
          <w:sz w:val="24"/>
          <w:szCs w:val="22"/>
        </w:rPr>
        <w:t xml:space="preserve">с </w:t>
      </w:r>
      <w:r>
        <w:rPr>
          <w:sz w:val="24"/>
          <w:szCs w:val="22"/>
        </w:rPr>
        <w:t>чьей-то помощью)</w:t>
        <w:br/>
        <w:t xml:space="preserve">используют </w:t>
      </w:r>
      <w:r>
        <w:rPr>
          <w:bCs/>
          <w:sz w:val="24"/>
          <w:szCs w:val="22"/>
        </w:rPr>
        <w:t xml:space="preserve">специальные магические процедуры. </w:t>
      </w:r>
      <w:r>
        <w:rPr>
          <w:sz w:val="24"/>
          <w:szCs w:val="22"/>
        </w:rPr>
        <w:t>Обычно эти процедуры отно-</w:t>
        <w:br/>
        <w:t>сятся к так называемой «черной» магии, пришедшей к нам из язычеств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^не будем подробно останавливаться на них. Признаем только, что они</w:t>
        <w:br/>
        <w:t>существуют и что иногда они являются источниками заболеваний и даже смер-</w:t>
        <w:br/>
        <w:t>ти люд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Этот источник заболеваний тоже нужно отнести к </w:t>
      </w:r>
      <w:r>
        <w:rPr>
          <w:bCs/>
          <w:sz w:val="24"/>
          <w:szCs w:val="22"/>
        </w:rPr>
        <w:t>условно случайным,</w:t>
        <w:br/>
      </w:r>
      <w:r>
        <w:rPr>
          <w:sz w:val="24"/>
          <w:szCs w:val="22"/>
        </w:rPr>
        <w:t>поскольку, если такое воздействие произошло, то это означает, что ваш ан-</w:t>
        <w:br/>
        <w:t>гел-хранитель (или «смотритель» — в нашей терминологии) позволил ему про-</w:t>
        <w:br/>
        <w:t>изойти. Почему — нужно рассматрив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Третий вид заболеваний. </w:t>
      </w:r>
      <w:r>
        <w:rPr>
          <w:sz w:val="24"/>
          <w:szCs w:val="22"/>
        </w:rPr>
        <w:t xml:space="preserve">Наконец, к третьему виду мы относим </w:t>
      </w:r>
      <w:r>
        <w:rPr>
          <w:bCs/>
          <w:sz w:val="24"/>
          <w:szCs w:val="22"/>
        </w:rPr>
        <w:t>кармические</w:t>
        <w:br/>
        <w:t>заболевания, возникшие в результате воздействия со стороны Высших сил,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которое таким образом осуществляет свои «воспитательные» мероприят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 нашим оценкам, такие заболевания составляют </w:t>
      </w:r>
      <w:r>
        <w:rPr>
          <w:bCs/>
          <w:sz w:val="24"/>
          <w:szCs w:val="22"/>
        </w:rPr>
        <w:t>порядка 15% болезней.</w:t>
        <w:br/>
      </w:r>
      <w:r>
        <w:rPr>
          <w:sz w:val="24"/>
          <w:szCs w:val="22"/>
        </w:rPr>
        <w:t>Но это и обычно очень сложные заболевания, которые либо совсем не диагно-</w:t>
        <w:br/>
        <w:t>стируются врачами, либо относятся к категории самых тяжелых — рак, СПИД,</w:t>
        <w:br/>
        <w:t>проказа и т. п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Поясним это утвержде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вы помните, наш собственный «смотритель» (он же — наше кармичес-</w:t>
        <w:br/>
        <w:t>кое тело) осуществляет непрерывный контроль за соблюдением нами правил</w:t>
        <w:br/>
        <w:t>поведения в этом мире. Если мы нарушаем эти правила, нас начинают «воспи-</w:t>
        <w:br/>
        <w:t>тывать». Причем в качестве одной из «воспитательных» мер используют наши</w:t>
        <w:br/>
        <w:t>заболевания. Как это происходит?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Как нам представляется, совсем неслож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Возникновение кармических заболеваний. </w:t>
      </w:r>
      <w:r>
        <w:rPr>
          <w:sz w:val="24"/>
          <w:szCs w:val="22"/>
        </w:rPr>
        <w:t>Как вы помните, человек имеет шесть</w:t>
        <w:br/>
        <w:t>тонких тел, семь основных и множество дополнительных чак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человек идеализирует какую-то земную ценность, и его «смотритель»</w:t>
        <w:br/>
        <w:t>не может разрушить это ошибочное убеждение во внешнем мире, он использу-</w:t>
        <w:br/>
        <w:t>ет болезнь в качестве «воспитательной» меры. Для этого наш «смотритель» про-</w:t>
        <w:br/>
        <w:t>сто притормаживает вращение одной из чакр человека. Сделать это нетрудно,</w:t>
        <w:br/>
        <w:t>поскольку все чакры проходят сквозь все шесть тонких тел. Соответственно,</w:t>
        <w:br/>
      </w:r>
      <w:r>
        <w:rPr>
          <w:bCs/>
          <w:sz w:val="24"/>
          <w:szCs w:val="22"/>
        </w:rPr>
        <w:t xml:space="preserve">каждое из тонких тел имеет возможность «тормознуть» необходимую чакру, </w:t>
      </w:r>
      <w:r>
        <w:rPr>
          <w:sz w:val="24"/>
          <w:szCs w:val="22"/>
        </w:rPr>
        <w:t>одну</w:t>
        <w:br/>
        <w:t>или несколько. Какую — тоже понятно. В таблице 1 мы показали, за какие сфе-</w:t>
        <w:br/>
        <w:t>ры нашей жизни отвечает та или иная чакра. Значит, для торможения выбира-</w:t>
        <w:br/>
        <w:t>ется та чакра, которая отвечает за область нашей жизни, в которой у нас имеет-</w:t>
        <w:br/>
        <w:t>ся идеализация.</w:t>
      </w:r>
    </w:p>
    <w:p>
      <w:pPr>
        <w:sectPr>
          <w:footerReference w:type="default" r:id="rId99"/>
          <w:type w:val="nextPage"/>
          <w:pgSz w:w="11906" w:h="16838"/>
          <w:pgMar w:left="1418" w:right="994" w:gutter="0" w:header="0" w:top="141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чакра остановилась или стала вращаться в обратную сторону, пере-</w:t>
        <w:br/>
        <w:t>стает поступать энергия в соответствующий «чудесный меридиан» и к обслу-</w:t>
        <w:br/>
        <w:t>живаемым им органам человека. Органы, не получая нормального энергопи-</w:t>
        <w:br/>
        <w:t>тания, перестают нормально функционировать или в них возникают новооб-</w:t>
        <w:br/>
        <w:t xml:space="preserve">разования. Традиционное лечение не помогает, поскольку </w:t>
      </w:r>
      <w:r>
        <w:rPr>
          <w:bCs/>
          <w:sz w:val="24"/>
          <w:szCs w:val="22"/>
        </w:rPr>
        <w:t>наш «смотритель»</w:t>
        <w:br/>
        <w:t xml:space="preserve">прилагает все усилия к нейтрализации усилий врачей или целителей. </w:t>
      </w:r>
      <w:r>
        <w:rPr>
          <w:sz w:val="24"/>
          <w:szCs w:val="22"/>
        </w:rPr>
        <w:t>Без</w:t>
        <w:br/>
        <w:t>изменения отношения к жизни человека мало кто из целителей может побо-</w:t>
        <w:br/>
        <w:t>роть такую болез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91455</wp:posOffset>
                </wp:positionH>
                <wp:positionV relativeFrom="paragraph">
                  <wp:posOffset>6350</wp:posOffset>
                </wp:positionV>
                <wp:extent cx="0" cy="8906510"/>
                <wp:effectExtent l="3175" t="0" r="317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0.5pt" to="416.65pt,70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 xml:space="preserve">Кроме кармического тела, </w:t>
      </w:r>
      <w:r>
        <w:rPr>
          <w:bCs/>
          <w:sz w:val="24"/>
          <w:szCs w:val="22"/>
        </w:rPr>
        <w:t>источником болезни может стать любое дру-</w:t>
        <w:br/>
        <w:t xml:space="preserve">гое тонкое тело человека. </w:t>
      </w:r>
      <w:r>
        <w:rPr>
          <w:sz w:val="24"/>
          <w:szCs w:val="22"/>
        </w:rPr>
        <w:t>Сильные вспышки ярости или обиды создают энер-</w:t>
        <w:br/>
        <w:t>гетические сгустки в нашем теле эмоций. Оно также имеет возможность воз-</w:t>
        <w:br/>
        <w:t>действовать на соответствующую чакру и вызвать заболевания органов че-</w:t>
        <w:br/>
        <w:t>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ентальное тело человека (вместе с нашим умом) является основным</w:t>
        <w:br/>
        <w:t>источником ошибочных убеждений. Поэтому оно вместе с телом эмоций</w:t>
        <w:br/>
        <w:t>также активно может воздействовать на чакр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фирное тело тормозит чакры в случае сильных энергетических пробо-</w:t>
        <w:br/>
        <w:t>ев, поступивших от других людей или из внешней среды в энергетически</w:t>
        <w:br/>
        <w:t>неблагоприятных места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 в первом приближении выглядит механизм возникновения карми-</w:t>
        <w:br/>
        <w:t>ческих заболева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Отсюда можно констатировать, что </w:t>
      </w:r>
      <w:r>
        <w:rPr>
          <w:bCs/>
          <w:sz w:val="24"/>
          <w:szCs w:val="22"/>
        </w:rPr>
        <w:t>некоторая часть наших заболеваний</w:t>
        <w:br/>
        <w:t xml:space="preserve">вызвана нашими собственными мыслями, поступками, эмоциями. </w:t>
      </w:r>
      <w:r>
        <w:rPr>
          <w:sz w:val="24"/>
          <w:szCs w:val="22"/>
        </w:rPr>
        <w:t>Теми, ко-</w:t>
        <w:br/>
        <w:t>торые нарушают правила поведения в этом мир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роме того, можно предположить, что заболевания используются в каче-</w:t>
        <w:br/>
        <w:t xml:space="preserve">стве «воспитательной» меры </w:t>
      </w:r>
      <w:r>
        <w:rPr>
          <w:bCs/>
          <w:sz w:val="24"/>
          <w:szCs w:val="22"/>
        </w:rPr>
        <w:t>только в том случае, когда невозможно разру-</w:t>
        <w:br/>
        <w:t xml:space="preserve">шить ваше ошибочное убеждение во внешнем мире. </w:t>
      </w:r>
      <w:r>
        <w:rPr>
          <w:sz w:val="24"/>
          <w:szCs w:val="22"/>
        </w:rPr>
        <w:t>То есть обычным путем</w:t>
        <w:br/>
        <w:t>разрушения ваших планов, вашего непризнания другими людьми и подобны-</w:t>
        <w:br/>
        <w:t>ми события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Борьба врачей с кармическим «воспитанием». </w:t>
      </w:r>
      <w:r>
        <w:rPr>
          <w:sz w:val="24"/>
          <w:szCs w:val="22"/>
        </w:rPr>
        <w:t>Теперь немного о другом. Да-</w:t>
        <w:br/>
        <w:t>вайте вспомним, как мы обычно излечиваемся от заболеваний? Обращаемся к</w:t>
        <w:br/>
        <w:t>врачу, целителю или сами пьем лекарства и выполняем какие-то процедуры.</w:t>
        <w:br/>
        <w:t>То есть мы вместо поиска понимания того, за что нам послана та или иная</w:t>
        <w:br/>
        <w:t>болезнь, начинаем бороться с нашим «воспитателем». Он нам заболевание по-</w:t>
        <w:br/>
        <w:t>чек за нашу ревность, а мы к врачу, таблеток попили и выздоровели. Но рев-</w:t>
        <w:br/>
        <w:t>ность-то осталась, поэтому «смотритель» начнет придумывать что-нибудь по-</w:t>
        <w:br/>
        <w:t xml:space="preserve">сложнее, что не излечивалось бы так быстро. Именно этим объясняется </w:t>
      </w:r>
      <w:r>
        <w:rPr>
          <w:bCs/>
          <w:sz w:val="24"/>
          <w:szCs w:val="22"/>
        </w:rPr>
        <w:t>по-</w:t>
        <w:br/>
        <w:t xml:space="preserve">стоянное появление новых заболеваний, мутированных вирусов </w:t>
      </w:r>
      <w:r>
        <w:rPr>
          <w:sz w:val="24"/>
          <w:szCs w:val="22"/>
        </w:rPr>
        <w:t>и подобных</w:t>
        <w:br/>
        <w:t>страстей, которые все чаще потрясают человечество. Чем совершеннее наша</w:t>
        <w:br/>
        <w:t>медицина, тем успешнее она борется с «воспитательным» воздействием Выс-</w:t>
        <w:br/>
        <w:t>ших сил. И тем больше усилий прилагают Высшие силы, чтобы иметь «более</w:t>
        <w:br/>
        <w:t>совершенный инструмент» (то есть болезнь) для воспитания человечеств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Связь болезней и ошибочных убеждений. </w:t>
      </w:r>
      <w:r>
        <w:rPr>
          <w:sz w:val="24"/>
          <w:szCs w:val="22"/>
        </w:rPr>
        <w:t>Все это выглядит вроде бы ло-</w:t>
        <w:br/>
        <w:t xml:space="preserve">гично, но возникают вопросы. Главный из них: </w:t>
      </w:r>
      <w:r>
        <w:rPr>
          <w:bCs/>
          <w:sz w:val="24"/>
          <w:szCs w:val="22"/>
        </w:rPr>
        <w:t>как узнать, какое конкретно</w:t>
        <w:br/>
        <w:t xml:space="preserve">ошибочное убеждение вызвало заболевание? </w:t>
      </w:r>
      <w:r>
        <w:rPr>
          <w:sz w:val="24"/>
          <w:szCs w:val="22"/>
        </w:rPr>
        <w:t>Поскольку, вычислив такое</w:t>
        <w:br/>
        <w:t>убеждение, можно избавиться от болезни без всяких лекарств и докторов!</w:t>
        <w:br/>
        <w:t>Представляете, послали куда подальше ваши претензии к женщинам и сразу</w:t>
        <w:br/>
        <w:t>излечили импотенцию. Или перестали обижаться на начальника — и прошел</w:t>
        <w:br/>
      </w:r>
      <w:r>
        <w:rPr>
          <w:bCs/>
          <w:sz w:val="24"/>
          <w:szCs w:val="22"/>
        </w:rPr>
        <w:t>радикули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>Подобная однозначная связь «ошибочное убеждение — конкретное забо-</w:t>
        <w:br/>
        <w:t xml:space="preserve">левание» </w:t>
      </w:r>
      <w:r>
        <w:rPr>
          <w:sz w:val="24"/>
          <w:szCs w:val="22"/>
        </w:rPr>
        <w:t>наверняка существует. Но выявить ее достаточно сложно, посколь-</w:t>
        <w:br/>
        <w:t>ку существует огромное количество самых разных ошибочных убеждений.</w:t>
        <w:br/>
        <w:t>Кроме того, каждый человек имеет свой собственный букет ошибочных убеж-</w:t>
        <w:br/>
        <w:t>дений. Соответственно, у каждого человека возникает свой персональный</w:t>
        <w:br/>
        <w:t>букет заболеваний.</w:t>
      </w:r>
    </w:p>
    <w:p>
      <w:pPr>
        <w:sectPr>
          <w:footerReference w:type="default" r:id="rId100"/>
          <w:type w:val="nextPage"/>
          <w:pgSz w:w="11906" w:h="16838"/>
          <w:pgMar w:left="1418" w:right="994" w:gutter="0" w:header="0" w:top="140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 пути выявления соответствия болезней и ошибочных убеждений идут</w:t>
        <w:br/>
        <w:t>известные целители Луиза Хей [20] и Владимир Жикаренцев [21). В их кни-</w:t>
        <w:br/>
        <w:t>гах приведены специальные таблицы соответствия болезней и тех правиль-</w:t>
        <w:br/>
        <w:t>ных убеждений (аффирмаций), которые должны вытеснить из вашего со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знания ошибочные. Эффективность этих технологий довольно высока. Но, как</w:t>
        <w:br/>
        <w:t>всегда, она не решает всех проблем. А иначе медицину и всех остальных цели-</w:t>
        <w:br/>
        <w:t>телей можно было бы упразднить за ненадобностью. Но, к сожалению, до это-</w:t>
        <w:br/>
        <w:t>го еще далек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Тем не менее можно попробовать выявить </w:t>
      </w:r>
      <w:r>
        <w:rPr>
          <w:bCs/>
          <w:sz w:val="24"/>
        </w:rPr>
        <w:t>основные принципы, по которым</w:t>
        <w:br/>
        <w:t xml:space="preserve">наши «смотрители» применяют к нам заболевания, </w:t>
      </w:r>
      <w:r>
        <w:rPr>
          <w:sz w:val="24"/>
        </w:rPr>
        <w:t>и вычислить свои заблужде-</w:t>
        <w:br/>
        <w:t>ния. То есть идти не от заблуждений к болезням, а от болезней к заблуждени-</w:t>
        <w:br/>
        <w:t>ям. Поскольку болезни нам обычно известн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а наш взгляд, можно говорить о </w:t>
      </w:r>
      <w:r>
        <w:rPr>
          <w:bCs/>
          <w:sz w:val="24"/>
        </w:rPr>
        <w:t>двух принципах применения к нам болез-</w:t>
        <w:br/>
        <w:t xml:space="preserve">ней в качестве мер нашего «воспитания». </w:t>
      </w:r>
      <w:r>
        <w:rPr>
          <w:sz w:val="24"/>
        </w:rPr>
        <w:t>Рассмотрим каждый из них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аши потенциальные заболевания. </w:t>
      </w:r>
      <w:r>
        <w:rPr>
          <w:sz w:val="24"/>
        </w:rPr>
        <w:t>Одной из причин нарушения здоровья</w:t>
        <w:br/>
        <w:t xml:space="preserve">является </w:t>
      </w:r>
      <w:r>
        <w:rPr>
          <w:bCs/>
          <w:sz w:val="24"/>
        </w:rPr>
        <w:t xml:space="preserve">реализация потенциальных заболеваний </w:t>
      </w:r>
      <w:r>
        <w:rPr>
          <w:sz w:val="24"/>
        </w:rPr>
        <w:t>в качестве «воспитательной»</w:t>
        <w:br/>
        <w:t>мер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то такое «потенциальные заболевания»? Чтобы понять это, вернемся не-</w:t>
        <w:br/>
        <w:t>много наза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 вы помните, люди покидают наш мир с «сосудом кармы», заполненным</w:t>
        <w:br/>
        <w:t>полностью или частично. Уровень заполнения сосуда соответствует количе-</w:t>
        <w:br/>
        <w:t>ству накопленных нами негативных переживаний, которые мы имели в после-</w:t>
        <w:br/>
        <w:t>дние моменты жизни. В соответствии с заполнением «сосуда кармы» мы попа-</w:t>
        <w:br/>
        <w:t>даем на соответствующий этаж Тонкого ми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Структура этажей Тонкого мира. </w:t>
      </w:r>
      <w:r>
        <w:rPr>
          <w:sz w:val="24"/>
        </w:rPr>
        <w:t>Но и на этаже мы попадаем не в случайное</w:t>
        <w:br/>
        <w:t xml:space="preserve">место, а </w:t>
      </w:r>
      <w:r>
        <w:rPr>
          <w:bCs/>
          <w:sz w:val="24"/>
        </w:rPr>
        <w:t>в место сбора душ с такими же, как у нас, ошибочными убеждения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о есть любители покомандовать окажутся в одном месте, домоседы в другом,</w:t>
        <w:br/>
        <w:t>сексуально озабоченные в третьем и т. д. Как вы думаете, сколько подобных</w:t>
        <w:br/>
        <w:t>«зон» для сбора человеческих душ существует? Это можно определить, исходя</w:t>
        <w:br/>
        <w:t>из следующих соображ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сле пребывания в Тонком мире души вновь приходят на Землю. Но обыч-</w:t>
        <w:br/>
        <w:t>но они приходят с набором качеств личности и убеждений, противоположных</w:t>
        <w:br/>
        <w:t>тем, которые они идеализировали в прошло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А теперь вспомним, есть ли у нас </w:t>
      </w:r>
      <w:r>
        <w:rPr>
          <w:bCs/>
          <w:sz w:val="24"/>
        </w:rPr>
        <w:t xml:space="preserve">система прогнозирования </w:t>
      </w:r>
      <w:r>
        <w:rPr>
          <w:sz w:val="24"/>
        </w:rPr>
        <w:t>того, какими</w:t>
        <w:br/>
        <w:t>качествами личности, привычками и убеждениями будет обладать вновь родив-</w:t>
        <w:br/>
        <w:t>шийся младенец? Если немного подумать, то можно вспомнить, что есть. Это</w:t>
        <w:br/>
      </w:r>
      <w:r>
        <w:rPr>
          <w:bCs/>
          <w:sz w:val="24"/>
        </w:rPr>
        <w:t>система астрологических прогноз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ы помните, мы уже указывали, что астрологи умеют считывать так</w:t>
        <w:br/>
        <w:t>называемую «зрелую карму», то есть ту программу, с которой человек придет на</w:t>
        <w:br/>
        <w:t>Землю. А астрологи, как вы помните, делят всех людей на 12 больших типов —</w:t>
        <w:br/>
        <w:t>по числу знаков Зодиак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Отсюда можно сделать предположение, что </w:t>
      </w:r>
      <w:r>
        <w:rPr>
          <w:bCs/>
          <w:sz w:val="24"/>
        </w:rPr>
        <w:t>Тонкий мир делится на 12 круп-</w:t>
        <w:br/>
        <w:t xml:space="preserve">ных «зон» </w:t>
      </w:r>
      <w:r>
        <w:rPr>
          <w:sz w:val="24"/>
        </w:rPr>
        <w:t>— в соответствии с числом знаков Зодиака. И на Землю души прихо-</w:t>
        <w:br/>
        <w:t>дят из этих «зон» по очереди. Например, в ноябре приходят души, которые в</w:t>
        <w:br/>
        <w:t>прошлой жизни осуждали секс (Скорпионы сексуальны). В феврале приходят</w:t>
        <w:br/>
        <w:t>души, которые были избыточно привязаны к дому и стабильности (Водолеи вет-</w:t>
        <w:br/>
        <w:t>рены). В октябре приходят души, которые были избыточно властны (Весы име-</w:t>
        <w:br/>
        <w:t>ют проблемы с принятием решений). И так далее.</w:t>
      </w:r>
    </w:p>
    <w:p>
      <w:pPr>
        <w:sectPr>
          <w:footerReference w:type="default" r:id="rId101"/>
          <w:type w:val="nextPage"/>
          <w:pgSz w:w="11906" w:h="16838"/>
          <w:pgMar w:left="1418" w:right="994" w:gutter="0" w:header="0" w:top="141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аким образом, зная дату рождения, мы можем сразу предположить, каки-</w:t>
        <w:br/>
        <w:t xml:space="preserve">ми чертами характера, убеждениями, привычками будет </w:t>
      </w:r>
      <w:r>
        <w:rPr>
          <w:bCs/>
          <w:sz w:val="24"/>
        </w:rPr>
        <w:t xml:space="preserve">в потенциале </w:t>
      </w:r>
      <w:r>
        <w:rPr>
          <w:sz w:val="24"/>
        </w:rPr>
        <w:t>обладать</w:t>
        <w:br/>
        <w:t>человек. В потенциале потому, что у некоторых людей предсказанные астроло-</w:t>
        <w:br/>
        <w:t xml:space="preserve">гами качества </w:t>
      </w:r>
      <w:r>
        <w:rPr>
          <w:bCs/>
          <w:sz w:val="24"/>
        </w:rPr>
        <w:t xml:space="preserve">могут почти не проявляться. </w:t>
      </w:r>
      <w:r>
        <w:rPr>
          <w:sz w:val="24"/>
        </w:rPr>
        <w:t>Если вы помните, так бывает у душ</w:t>
        <w:br/>
        <w:t>с верхних этажей Тонкого мира — у тех, у кого ошибочные убеждения были</w:t>
        <w:br/>
        <w:t>слабо проявлены и «сосуд кармы» был почти пуст. Соответственно, у гостей с</w:t>
        <w:br/>
        <w:t>верхних этажей может не быть явно выраженных качеств личности. Но родить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267970</wp:posOffset>
                </wp:positionH>
                <wp:positionV relativeFrom="paragraph">
                  <wp:posOffset>-554990</wp:posOffset>
                </wp:positionV>
                <wp:extent cx="0" cy="1374775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4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-43.7pt" to="-21.1pt,64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279390</wp:posOffset>
                </wp:positionH>
                <wp:positionV relativeFrom="paragraph">
                  <wp:posOffset>15240</wp:posOffset>
                </wp:positionV>
                <wp:extent cx="0" cy="8900160"/>
                <wp:effectExtent l="4445" t="0" r="444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pt,1.2pt" to="415.7pt,70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ся они когда-то должны были, ведь не существует дней в году, не подпадаю-</w:t>
        <w:br/>
        <w:t>щих ни под какой знак Зодиа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еперь, зная будущие черты характера, способности и привычки челове-</w:t>
        <w:br/>
        <w:t xml:space="preserve">ка, можно предположить, что </w:t>
      </w:r>
      <w:r>
        <w:rPr>
          <w:bCs/>
          <w:sz w:val="24"/>
          <w:szCs w:val="22"/>
        </w:rPr>
        <w:t>он может начать по тем или иным причинам</w:t>
        <w:br/>
        <w:t xml:space="preserve">идеализировать эти способности. </w:t>
      </w:r>
      <w:r>
        <w:rPr>
          <w:sz w:val="24"/>
          <w:szCs w:val="22"/>
        </w:rPr>
        <w:t>И его придется «воспитывать» уже за эти</w:t>
        <w:br/>
        <w:t>идеализаци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8"/>
        </w:rPr>
        <w:t>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Защита от идеализации. </w:t>
      </w:r>
      <w:r>
        <w:rPr>
          <w:sz w:val="24"/>
          <w:szCs w:val="22"/>
        </w:rPr>
        <w:t>Но Природа, как вы уже заметили, мудра. И, вы-</w:t>
        <w:br/>
        <w:t>давая каждому по комплекту будущих качеств личности, привычек и убеж-</w:t>
        <w:br/>
        <w:t xml:space="preserve">дений, она </w:t>
      </w:r>
      <w:r>
        <w:rPr>
          <w:bCs/>
          <w:sz w:val="24"/>
          <w:szCs w:val="22"/>
        </w:rPr>
        <w:t>предусмотрела механизм по исправлению избыточной идеализа-</w:t>
        <w:br/>
        <w:t xml:space="preserve">ции этих самых убеждений. </w:t>
      </w:r>
      <w:r>
        <w:rPr>
          <w:sz w:val="24"/>
          <w:szCs w:val="22"/>
        </w:rPr>
        <w:t>В случае, если нас угораздит «зацепиться» за эти</w:t>
        <w:br/>
        <w:t>самые качества или убеждения, и мы начнем придавать им чрезмерное зна-</w:t>
        <w:br/>
        <w:t>че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А самый простой способ «воспитания», как вы помните, есть заболева-</w:t>
        <w:br/>
        <w:t xml:space="preserve">ние. Значит, вместе с привычками и убеждениями </w:t>
      </w:r>
      <w:r>
        <w:rPr>
          <w:bCs/>
          <w:sz w:val="24"/>
          <w:szCs w:val="22"/>
        </w:rPr>
        <w:t>в нашей душе должны</w:t>
        <w:br/>
        <w:t xml:space="preserve">были быть заложены (в потенциале) заболевания, </w:t>
      </w:r>
      <w:r>
        <w:rPr>
          <w:sz w:val="24"/>
          <w:szCs w:val="22"/>
        </w:rPr>
        <w:t>которые должны исправ-</w:t>
        <w:br/>
        <w:t>лять избыточные проявления этих привычек и способностей. То есть своего</w:t>
        <w:br/>
        <w:t>рода «мины» замедленного действия, которые вступают в действие по коман-</w:t>
        <w:br/>
        <w:t>де «смотрителя» при избыточном проявлении нами природных привычек и</w:t>
        <w:br/>
        <w:t>убежд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чем «мины» типовые, для каждого типа личности примерно одинако-</w:t>
        <w:br/>
        <w:t>вы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меем ли мы такое в реальности? К сожалению, имеем. Если мы вернем-</w:t>
        <w:br/>
        <w:t xml:space="preserve">ся к тем же гороскопам, то обнаружим, </w:t>
      </w:r>
      <w:r>
        <w:rPr>
          <w:bCs/>
          <w:sz w:val="24"/>
          <w:szCs w:val="22"/>
        </w:rPr>
        <w:t>что каждому знаку Зодиака соответ-</w:t>
        <w:br/>
        <w:t xml:space="preserve">ствует свой набор заболеваний. </w:t>
      </w:r>
      <w:r>
        <w:rPr>
          <w:sz w:val="24"/>
          <w:szCs w:val="22"/>
        </w:rPr>
        <w:t>Этот набор как раз и есть те самые «мины»,</w:t>
        <w:br/>
        <w:t>которые могут взорваться и инициировать болезнь, а могут промолчать всю</w:t>
        <w:br/>
        <w:t>жизнь. Существует даже такая отрасль знаний, как медицинская астроло-</w:t>
        <w:br/>
        <w:t>гия. Она точно указывает, какие заболевания характерны для каждого из</w:t>
        <w:br/>
        <w:t>знаков Зодиа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ой вывод из этого можно сделать? Самый очевидный. Если у вас</w:t>
        <w:br/>
        <w:t xml:space="preserve">есть заболевание, которое соответствует вашему знаку Зодиака, то </w:t>
      </w:r>
      <w:r>
        <w:rPr>
          <w:bCs/>
          <w:sz w:val="24"/>
          <w:szCs w:val="22"/>
        </w:rPr>
        <w:t>это</w:t>
        <w:br/>
        <w:t>означает, что вы чрезмерно проявляете те качества личности или убежде-</w:t>
        <w:br/>
        <w:t xml:space="preserve">ния, которые предназначены вам по этому же гороскопу. </w:t>
      </w:r>
      <w:r>
        <w:rPr>
          <w:sz w:val="24"/>
          <w:szCs w:val="22"/>
        </w:rPr>
        <w:t>Или, другими</w:t>
        <w:br/>
        <w:t>словами, произошла реализация ваших потенциальных заболеваний, к ко-</w:t>
        <w:br/>
        <w:t>торым вы были предрасположены. А почему были предрасположены, смот-</w:t>
        <w:br/>
        <w:t>рите вы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Самодиагностика кармического заболевания. </w:t>
      </w:r>
      <w:r>
        <w:rPr>
          <w:sz w:val="24"/>
          <w:szCs w:val="22"/>
        </w:rPr>
        <w:t>Какие же из всего этого мож-</w:t>
        <w:br/>
        <w:t xml:space="preserve">но сделать выводы? Самые простые. </w:t>
      </w:r>
      <w:r>
        <w:rPr>
          <w:bCs/>
          <w:sz w:val="24"/>
          <w:szCs w:val="22"/>
        </w:rPr>
        <w:t>Если вы хотите понять причину возникно-</w:t>
        <w:br/>
        <w:t>вения ваших болезней, вам нужно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auto" w:line="223"/>
        <w:ind w:firstLine="142"/>
        <w:rPr>
          <w:sz w:val="24"/>
        </w:rPr>
      </w:pPr>
      <w:r>
        <w:rPr>
          <w:bCs/>
          <w:sz w:val="24"/>
          <w:szCs w:val="22"/>
        </w:rPr>
        <w:t>1.</w:t>
        <w:tab/>
        <w:t>Найти и прочитать хороший гороскоп про себ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ожете заказать себе гороскоп, но только у хороших астрологов. Если с</w:t>
        <w:br/>
        <w:t>этим проблемы, то можно взять книгу по астрологии и найти описание сво-</w:t>
        <w:br/>
        <w:t>его знака Зодиака. Если это описание совпадает с набором ваших качеств,</w:t>
        <w:br/>
        <w:t>то этого достаточно. Если не совпадает, поищите другого автора. Авторы-</w:t>
        <w:br/>
        <w:t>астрологи тоже любят самовыражаться и, вместо честного пересказа изве-</w:t>
        <w:br/>
        <w:t>стных с древности качеств личности людей, рожденных под тем или иным</w:t>
        <w:br/>
        <w:t>знаком Зодиака, начинают придумывать новые наборы качеств, которые иног-</w:t>
        <w:br/>
        <w:t>да не подходят нико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Посмотрите, к каким болезням вы предрасположены. </w:t>
      </w:r>
      <w:r>
        <w:rPr>
          <w:sz w:val="24"/>
          <w:szCs w:val="22"/>
        </w:rPr>
        <w:t>Определите, есть</w:t>
        <w:br/>
        <w:t>ли эти болезни у ва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Если такие болезни есть, </w:t>
      </w:r>
      <w:r>
        <w:rPr>
          <w:sz w:val="24"/>
          <w:szCs w:val="22"/>
        </w:rPr>
        <w:t>значит, вы «воспитываетесь» за идеализацию</w:t>
        <w:br/>
        <w:t>какого-то из качеств (или набора качеств и убеждений) из выданного вам</w:t>
      </w:r>
    </w:p>
    <w:p>
      <w:pPr>
        <w:sectPr>
          <w:footerReference w:type="default" r:id="rId102"/>
          <w:type w:val="nextPage"/>
          <w:pgSz w:w="11906" w:h="16838"/>
          <w:pgMar w:left="1418" w:right="994" w:gutter="0" w:header="0" w:top="119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16"/>
        </w:rPr>
        <w:t>4 А. Свияш. Разумный мир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 рождении набора. Попробуйте еще раз проанализировать типовые для ва-</w:t>
        <w:br/>
        <w:t>шего знака Зодиака качества и понять, какое из них вы проявляете в избыточ-</w:t>
        <w:br/>
        <w:t>ной форме. То есть за что вас можно «воспитывать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такое качество найдено, попробуйте изменить свое отношение к нему.</w:t>
        <w:br/>
      </w:r>
      <w:r>
        <w:rPr>
          <w:bCs/>
          <w:sz w:val="24"/>
          <w:szCs w:val="22"/>
        </w:rPr>
        <w:t>Попробуйте измениться так, чтобы ваша «зацепленность» за это качество про-</w:t>
        <w:br/>
        <w:t xml:space="preserve">пала. </w:t>
      </w:r>
      <w:r>
        <w:rPr>
          <w:sz w:val="24"/>
          <w:szCs w:val="22"/>
        </w:rPr>
        <w:t>То есть чтобы вы не стали предъявлять эту способность или черту харак-</w:t>
        <w:br/>
        <w:t>тера в избыточном количестве. Как это легче всего сделать, мы будем рассмат-</w:t>
        <w:br/>
        <w:t>ривать в следующей части кни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4. Если у вас нет болезней, </w:t>
      </w:r>
      <w:r>
        <w:rPr>
          <w:sz w:val="24"/>
          <w:szCs w:val="22"/>
        </w:rPr>
        <w:t>к которым вы предрасположены, переходите</w:t>
        <w:br/>
        <w:t>к следующей главе. Такая ситуация означает, что вас «воспитывают» за идеа-</w:t>
        <w:br/>
        <w:t>лизацию качеств, которые вы приобрели вполне самостоятельно уже в этой</w:t>
        <w:br/>
        <w:t>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мерно такую последовательность шагов вы должны предпринять, чтобы</w:t>
        <w:br/>
        <w:t>избавиться от части ваших заболеваний — тех, к которым вы были предраспо-</w:t>
        <w:br/>
        <w:t>ложен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тобы облегчить ваши поиски хороших гороскопов, мы предложим вам одну</w:t>
        <w:br/>
        <w:t>из вполне приличных, как нам представляется, астрологических книг [25]. В</w:t>
        <w:br/>
        <w:t>таблице 2 представлены наиболее проявленные черты характера людей, родив-</w:t>
        <w:br/>
        <w:t>шихся под различными знаками Зодиака. Причем мы приводим не все типичные</w:t>
        <w:br/>
        <w:t>черты характера, а только те, которые могут способствовать заполнению «сосу-</w:t>
        <w:br/>
        <w:t>да кармы» (преимущественно негативные). Здесь же приведен перечень орга-</w:t>
        <w:br/>
        <w:t>нов человека и болезней, к которым предрасположен каждый из знаков Зодиа-</w:t>
        <w:br/>
        <w:t>ка. Данные из таблицы 2 могут быть дополнены в результате составления го-</w:t>
        <w:br/>
        <w:t>роскопа профессиональным астролог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веденные в таблице 2 качества личности, как мы уже указывали, могут</w:t>
        <w:br/>
        <w:t>не совпадать с тем набором, который имеете вы. Причин этому может быть</w:t>
        <w:br/>
        <w:t>множество. В случае расхождения мы можем лишь рекомендовать вам попро-</w:t>
        <w:br/>
        <w:t>бовать «примерить» к себе наборы качеств других знаков Зодиака (особенно</w:t>
        <w:br/>
        <w:t>соседних с вашим). Если они вам подходят, то посмотрите, нет ли у вас соответ-</w:t>
        <w:br/>
        <w:t>ствующих уже новому знаку заболеваний. Если да, то приступайте к самоисце-</w:t>
        <w:br/>
        <w:t>лению по рассмотренному выше алгоритм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у вас нет заболеваний, к которым вы предрасположены, переходите к</w:t>
        <w:br/>
        <w:t>следующему разделу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30"/>
        </w:rPr>
        <w:t>Приобретенные заболевания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 этой главе мы рассмотрим вопрос о том, как определить </w:t>
      </w:r>
      <w:r>
        <w:rPr>
          <w:bCs/>
          <w:sz w:val="24"/>
          <w:szCs w:val="22"/>
        </w:rPr>
        <w:t>причину появле-</w:t>
        <w:br/>
        <w:t>ния заболевания, к которому вы не были предрасположены по своему гороско-</w:t>
        <w:br/>
        <w:t xml:space="preserve">пу. И </w:t>
      </w:r>
      <w:r>
        <w:rPr>
          <w:sz w:val="24"/>
          <w:szCs w:val="22"/>
        </w:rPr>
        <w:t>тем не менее оно у вас име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ой вопрос может возникнуть у тех наших читателей, кто не нашел у себя</w:t>
        <w:br/>
        <w:t>соответствия своего зодиакального набора качеств личности и убеждений и</w:t>
        <w:br/>
        <w:t>соответствующих им болезн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риобретенные кармические заболевания. </w:t>
      </w:r>
      <w:r>
        <w:rPr>
          <w:sz w:val="24"/>
          <w:szCs w:val="22"/>
        </w:rPr>
        <w:t>Если такого совпадения нет, это</w:t>
        <w:br/>
        <w:t xml:space="preserve">означает, что </w:t>
      </w:r>
      <w:r>
        <w:rPr>
          <w:bCs/>
          <w:sz w:val="24"/>
          <w:szCs w:val="22"/>
        </w:rPr>
        <w:t>вы получили свои заболевания в качестве меры «воспитания» за</w:t>
        <w:br/>
        <w:t xml:space="preserve">идеализацию каких-то других качеств и убеждений. </w:t>
      </w:r>
      <w:r>
        <w:rPr>
          <w:sz w:val="24"/>
          <w:szCs w:val="22"/>
        </w:rPr>
        <w:t>Приобретенных вполне со-</w:t>
        <w:br/>
        <w:t>знательно уже после рождения (это называется «наработанная карма»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вы понимаете, в такой ситуации нас тоже очень интересует вопрос —</w:t>
        <w:br/>
      </w:r>
      <w:r>
        <w:rPr>
          <w:bCs/>
          <w:sz w:val="24"/>
          <w:szCs w:val="22"/>
        </w:rPr>
        <w:t xml:space="preserve">за </w:t>
      </w:r>
      <w:r>
        <w:rPr>
          <w:sz w:val="24"/>
          <w:szCs w:val="22"/>
        </w:rPr>
        <w:t>что же нас так «воспитывают»?</w:t>
      </w:r>
    </w:p>
    <w:p>
      <w:pPr>
        <w:sectPr>
          <w:footerReference w:type="default" r:id="rId103"/>
          <w:type w:val="nextPage"/>
          <w:pgSz w:w="11906" w:h="16838"/>
          <w:pgMar w:left="1418" w:right="994" w:gutter="0" w:header="0" w:top="138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днозначный ответ на этот вопрос получить довольно сложно, поскольку у</w:t>
        <w:br/>
        <w:t>каждого человека имеется не одно, а целый букет ошибочных убеждений. И</w:t>
        <w:br/>
        <w:t>наши болезни часто являются результатом применения к нам целого комплекса</w:t>
        <w:br/>
        <w:t>«воспитательных» мер.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12080</wp:posOffset>
                </wp:positionH>
                <wp:positionV relativeFrom="paragraph">
                  <wp:posOffset>8890</wp:posOffset>
                </wp:positionV>
                <wp:extent cx="0" cy="8900160"/>
                <wp:effectExtent l="3175" t="0" r="317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0.7pt" to="410.4pt,70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2"/>
        </w:rPr>
        <w:t>Т а б л и ц а 2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2"/>
        </w:rPr>
        <w:t>Взаимозависимость черт характера</w:t>
        <w:br/>
        <w:t>и предрасположенности к заболеваниям</w:t>
      </w:r>
    </w:p>
    <w:p>
      <w:pPr>
        <w:pStyle w:val="Normal"/>
        <w:spacing w:lineRule="auto" w:line="223"/>
        <w:ind w:firstLine="142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8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3494"/>
        <w:gridCol w:w="2726"/>
      </w:tblGrid>
      <w:tr>
        <w:trPr>
          <w:trHeight w:val="1296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Дата рождения</w:t>
              <w:br/>
              <w:t>и знак Зодиака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Типовые качества личности и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убеждения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(преимущественно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негативные)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Предрасположен-</w:t>
              <w:br/>
              <w:t>ность к заболеваниям</w:t>
            </w:r>
          </w:p>
        </w:tc>
      </w:tr>
      <w:tr>
        <w:trPr>
          <w:trHeight w:val="39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 20 марта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Решительность, упрямство,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Головные боли из-за</w:t>
            </w:r>
          </w:p>
        </w:tc>
      </w:tr>
      <w:tr>
        <w:trPr>
          <w:trHeight w:val="792" w:hRule="exact"/>
        </w:trPr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о 21 апреля</w:t>
              <w:br/>
              <w:t>ОВЕН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активность, лидерство, эгоизм,</w:t>
              <w:br/>
              <w:t>бескомпромиссность,</w:t>
              <w:br/>
              <w:t>агрессивность, жестокость,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дисбаланса в почках,</w:t>
              <w:br/>
              <w:t>мигрень, костные</w:t>
              <w:br/>
              <w:t>заболевания, боли в</w:t>
            </w:r>
          </w:p>
        </w:tc>
      </w:tr>
      <w:tr>
        <w:trPr>
          <w:trHeight w:val="1373" w:hRule="exact"/>
        </w:trPr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рямолинейность,</w:t>
              <w:br/>
              <w:t>высокомерие, риск,</w:t>
              <w:br/>
              <w:t>нетерпимость. Честность,</w:t>
              <w:br/>
              <w:t>сентиментальность.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коленных суставах,</w:t>
              <w:br/>
              <w:t>расстройства желудка.</w:t>
              <w:br/>
              <w:t>Сильные простуды,</w:t>
              <w:br/>
              <w:t>ОРЗ, инфекционные</w:t>
              <w:br/>
              <w:t>заболевания.</w:t>
            </w:r>
          </w:p>
        </w:tc>
      </w:tr>
      <w:tr>
        <w:trPr>
          <w:trHeight w:val="389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 21 апреля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тойкость, спокойствие,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Заболевания шеи,</w:t>
            </w:r>
          </w:p>
        </w:tc>
      </w:tr>
      <w:tr>
        <w:trPr>
          <w:trHeight w:val="528" w:hRule="exact"/>
        </w:trPr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о 21 мая</w:t>
              <w:br/>
              <w:t>ТЕЛЕЦ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упрямство, рассудительность,</w:t>
              <w:br/>
              <w:t>медлительность,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горла, ушей, голосовых</w:t>
              <w:br/>
              <w:t>связок, гланд,</w:t>
            </w:r>
          </w:p>
        </w:tc>
      </w:tr>
      <w:tr>
        <w:trPr>
          <w:trHeight w:val="523" w:hRule="exact"/>
        </w:trPr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решительность, жадность,</w:t>
              <w:br/>
              <w:t>скупость. Обидчивость,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щитовидной железы.</w:t>
            </w:r>
          </w:p>
        </w:tc>
      </w:tr>
      <w:tr>
        <w:trPr>
          <w:trHeight w:val="1368" w:hRule="exact"/>
        </w:trPr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клонность к спорам,</w:t>
              <w:br/>
              <w:t>безрассудность при сильном</w:t>
              <w:br/>
              <w:t>гневе. Надежность,</w:t>
              <w:br/>
              <w:t>романтичность,</w:t>
              <w:br/>
              <w:t>чувствительность.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4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 22 мая</w:t>
              <w:br/>
              <w:t>по 21 июня</w:t>
              <w:br/>
              <w:t>БЛИЗНЕЦЫ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еременчивость, нервность,</w:t>
              <w:br/>
              <w:t>нетерпеливость, язвительность</w:t>
              <w:br/>
              <w:t>непостоянство, поиск нового,</w:t>
              <w:br/>
              <w:t>необязательность, скрытность.</w:t>
              <w:br/>
              <w:t>Планирование будущего.</w:t>
              <w:br/>
              <w:t>Ораторские способности,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Бессонница, нервные</w:t>
              <w:br/>
              <w:t>срывы, головная боль.</w:t>
              <w:br/>
              <w:t>Заболевания легких,</w:t>
              <w:br/>
              <w:t>рук, кишечника.</w:t>
              <w:br/>
              <w:t>Артриты, ревматизм.</w:t>
            </w:r>
          </w:p>
        </w:tc>
      </w:tr>
      <w:tr>
        <w:trPr>
          <w:trHeight w:val="840" w:hRule="exact"/>
        </w:trPr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обаяние, внутренняя честность.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 22 июня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Мечтательность,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Заболевания органов</w:t>
            </w:r>
          </w:p>
        </w:tc>
      </w:tr>
      <w:tr>
        <w:trPr>
          <w:trHeight w:val="533" w:hRule="exact"/>
        </w:trPr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о 23 июля</w:t>
              <w:br/>
              <w:t>РАК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эмоциональность,</w:t>
              <w:br/>
              <w:t>противоречивость, часты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грудной клетки, груди,</w:t>
              <w:br/>
              <w:t>коленей. Слабые</w:t>
            </w:r>
          </w:p>
        </w:tc>
      </w:tr>
      <w:tr>
        <w:trPr>
          <w:trHeight w:val="778" w:hRule="exact"/>
        </w:trPr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мены настроения с</w:t>
              <w:br/>
              <w:t>преобладанием пессимизма,</w:t>
              <w:br/>
              <w:t>обидчивость, ранимость,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очки, мочевой</w:t>
              <w:br/>
              <w:t>пузырь, чувствительная</w:t>
              <w:br/>
              <w:t>кожа. Заболевания</w:t>
            </w:r>
          </w:p>
        </w:tc>
      </w:tr>
      <w:tr>
        <w:trPr>
          <w:trHeight w:val="504" w:hRule="exact"/>
        </w:trPr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крытность, эгоизм,</w:t>
              <w:br/>
              <w:t>мстительность, беспричинна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желудка, язва.</w:t>
            </w:r>
          </w:p>
        </w:tc>
      </w:tr>
      <w:tr>
        <w:trPr>
          <w:trHeight w:val="1051" w:hRule="exact"/>
        </w:trPr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резкость или злость.</w:t>
              <w:br/>
              <w:t>Расчетливость (планирование),</w:t>
              <w:br/>
              <w:t>скупость. Приверженность к</w:t>
              <w:br/>
              <w:t>прошлому,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коллекционирование.</w:t>
              <w:br/>
              <w:t>Идеализация своего дома.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04"/>
          <w:type w:val="nextPage"/>
          <w:pgSz w:w="11906" w:h="16838"/>
          <w:pgMar w:left="1418" w:right="994" w:gutter="0" w:header="0" w:top="1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3394"/>
        <w:gridCol w:w="2645"/>
      </w:tblGrid>
      <w:tr>
        <w:trPr>
          <w:trHeight w:val="1267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Дата рождения</w:t>
              <w:br/>
              <w:t>и знак Зодиак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Типовые качества личности и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убеждения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(преимущественно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негативные)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Предрасположен-</w:t>
              <w:br/>
              <w:t>ность к заболеваниям</w:t>
            </w:r>
          </w:p>
        </w:tc>
      </w:tr>
      <w:tr>
        <w:trPr>
          <w:trHeight w:val="1747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 24 июля</w:t>
              <w:br/>
              <w:t>по 23 августа</w:t>
              <w:br/>
              <w:t>ЛЕВ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Гордость, чувство собственного</w:t>
              <w:br/>
              <w:t>достоинства, властность,</w:t>
              <w:br/>
              <w:t>эгоцентризм, независимость,</w:t>
              <w:br/>
              <w:t>экспансивность, тщеславие,</w:t>
              <w:br/>
              <w:t>жестокость, влюбчивость.</w:t>
              <w:br/>
              <w:t>Щедрость, любовь к роскоши.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Несчастные случаи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ереломы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инфекционные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заболевания.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ердечные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заболевания.</w:t>
            </w:r>
          </w:p>
        </w:tc>
      </w:tr>
      <w:tr>
        <w:trPr>
          <w:trHeight w:val="425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/>
            </w:pPr>
            <w:r>
              <w:rPr>
                <w:sz w:val="24"/>
              </w:rPr>
              <w:t xml:space="preserve">С </w:t>
            </w:r>
            <w:r>
              <w:rPr>
                <w:iCs/>
                <w:sz w:val="24"/>
              </w:rPr>
              <w:t xml:space="preserve">24 </w:t>
            </w:r>
            <w:r>
              <w:rPr>
                <w:sz w:val="24"/>
              </w:rPr>
              <w:t>августа</w:t>
              <w:br/>
              <w:t>по 23 сентября</w:t>
              <w:br/>
              <w:t>ДЕВ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Замкнутость, критичность,</w:t>
              <w:br/>
              <w:t>скептицизм, скрытность,</w:t>
              <w:br/>
              <w:t>мелочность, резкость,</w:t>
              <w:br/>
              <w:t>сварливость, меланхолия,</w:t>
              <w:br/>
              <w:t>неряшливость. Презрение к</w:t>
              <w:br/>
              <w:t>нищим, бездельникам,</w:t>
              <w:br/>
              <w:t>сентиментальности,</w:t>
              <w:br/>
              <w:t>вульгарности.</w:t>
              <w:br/>
              <w:t>Работоспособность,</w:t>
              <w:br/>
              <w:t>сострадание, независимость,</w:t>
              <w:br/>
              <w:t>предусмотрительность.</w:t>
              <w:br/>
              <w:t>Аналитичность и</w:t>
              <w:br/>
              <w:t>рациональность ума,</w:t>
              <w:br/>
              <w:t>подавление эмоций.</w:t>
              <w:br/>
              <w:t>Идеализация привычек,</w:t>
              <w:br/>
              <w:t>здоровья.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Заболевания нервной</w:t>
              <w:br/>
              <w:t>системы, невралгии,</w:t>
              <w:br/>
              <w:t>невриты, радикулиты,</w:t>
              <w:br/>
              <w:t>головные боли.</w:t>
              <w:br/>
              <w:t>Болезни органов</w:t>
              <w:br/>
              <w:t>пищеварения,</w:t>
              <w:br/>
              <w:t>хронические</w:t>
              <w:br/>
              <w:t>заболевания</w:t>
              <w:br/>
              <w:t>кишечника. Болезни</w:t>
              <w:br/>
              <w:t>ног, полиартриты, боли</w:t>
              <w:br/>
              <w:t>в суставах.</w:t>
            </w:r>
          </w:p>
        </w:tc>
      </w:tr>
      <w:tr>
        <w:trPr>
          <w:trHeight w:val="3226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 24 сентября</w:t>
              <w:br/>
              <w:t>по 23 октября</w:t>
              <w:br/>
              <w:t>ВЕСЫ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ротиворечивость,</w:t>
              <w:br/>
              <w:t>двойственность, склонность к</w:t>
              <w:br/>
              <w:t>интригам, лживость.</w:t>
              <w:br/>
              <w:t>Энергичность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работоспособность наряду с</w:t>
              <w:br/>
              <w:t>апатией, скандальностью</w:t>
              <w:br/>
              <w:t>раздражительностью, ленью.</w:t>
              <w:br/>
              <w:t>Любовь к спорам по любому</w:t>
              <w:br/>
              <w:t>поводу, нерешительность,</w:t>
              <w:br/>
              <w:t>медлительность в принятии</w:t>
              <w:br/>
              <w:t>решений. Честность,</w:t>
              <w:br/>
              <w:t>артистичность.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клонность к</w:t>
              <w:br/>
              <w:t>перееданию,</w:t>
              <w:br/>
              <w:t>обжорству,</w:t>
              <w:br/>
              <w:t>алкоголизму. Болезни</w:t>
              <w:br/>
              <w:t>почек, печени,</w:t>
              <w:br/>
              <w:t>мочеполовой системы,</w:t>
              <w:br/>
              <w:t>головные боли.</w:t>
            </w:r>
          </w:p>
        </w:tc>
      </w:tr>
      <w:tr>
        <w:trPr>
          <w:trHeight w:val="352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 24 октября</w:t>
              <w:br/>
              <w:t>по 22 ноября</w:t>
              <w:br/>
              <w:t>СКОПРИОН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амоуверенность, высокая</w:t>
              <w:br/>
              <w:t>самооценка, внутренняя</w:t>
              <w:br/>
              <w:t>страстность и внешняя</w:t>
              <w:br/>
              <w:t>невозмутимость. Правдивость,</w:t>
              <w:br/>
              <w:t>презрение к лжи, сила,</w:t>
              <w:br/>
              <w:t>храбрость, нетерпимость,</w:t>
              <w:br/>
              <w:t>эгоизм.  Огромные жизненные</w:t>
              <w:br/>
              <w:t>силы. Чувственность,</w:t>
              <w:br/>
              <w:t>склонность к любви.</w:t>
              <w:br/>
              <w:t>Безжалостность, злопамятство,</w:t>
              <w:br/>
              <w:t>мстительность, ревность.</w:t>
              <w:br/>
              <w:t>Недовольство собой, ненависть</w:t>
              <w:br/>
              <w:t>ко всем, злобность.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/>
            </w:pPr>
            <w:r>
              <w:rPr/>
              <w:t>Заболевания носа</w:t>
              <w:br/>
              <w:t>(хронические</w:t>
              <w:br/>
              <w:t>кровотечения), горла,</w:t>
              <w:br/>
              <w:t>толстого кишечника,</w:t>
              <w:br/>
              <w:t>половых органов.</w:t>
              <w:br/>
              <w:t>Болезни кровеносной</w:t>
              <w:br/>
              <w:t>системы, варикозное</w:t>
              <w:br/>
              <w:t>расширение вен. Часто</w:t>
              <w:br/>
              <w:t>— жертва несчастных</w:t>
              <w:br/>
              <w:t>случаев типа пожаров,</w:t>
              <w:br/>
              <w:t>взрывов и т. п.</w:t>
            </w:r>
          </w:p>
        </w:tc>
      </w:tr>
    </w:tbl>
    <w:p>
      <w:pPr>
        <w:sectPr>
          <w:footerReference w:type="default" r:id="rId105"/>
          <w:type w:val="nextPage"/>
          <w:pgSz w:w="11906" w:h="16838"/>
          <w:pgMar w:left="1418" w:right="994" w:gutter="0" w:header="0" w:top="140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3403"/>
        <w:gridCol w:w="2640"/>
      </w:tblGrid>
      <w:tr>
        <w:trPr>
          <w:trHeight w:val="408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160010</wp:posOffset>
                      </wp:positionH>
                      <wp:positionV relativeFrom="paragraph">
                        <wp:posOffset>-15240</wp:posOffset>
                      </wp:positionV>
                      <wp:extent cx="0" cy="8891270"/>
                      <wp:effectExtent l="3175" t="0" r="3175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91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3pt,-1.2pt" to="406.3pt,698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4"/>
              </w:rPr>
              <w:t>Дата рождения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Типовые качества личности 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4" w:hRule="exact"/>
        </w:trPr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и знак Зодиака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убеждения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(преимущественно</w:t>
              <w:br/>
              <w:t>негативные)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Предрасположен-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bCs/>
                <w:sz w:val="24"/>
              </w:rPr>
              <w:t>ность к заболеваниям</w:t>
            </w:r>
          </w:p>
        </w:tc>
      </w:tr>
      <w:tr>
        <w:trPr>
          <w:trHeight w:val="2986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 23 ноября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о 21 декабря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ТРЕЛЕЦ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Торопливость, эксцентричность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громогласность, сарказм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резкость, болтливость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азартность, деспотизм.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Вспыльчивость до потери</w:t>
              <w:br/>
              <w:t>контроля, конфликтность,</w:t>
              <w:br/>
              <w:t>любовь к спорам.</w:t>
              <w:br/>
              <w:t>Отходчивость, наивность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щедрость, романтичность.</w:t>
              <w:br/>
              <w:t>Игрок, идеалист, искатель</w:t>
              <w:br/>
              <w:t>нового, оптимист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Заболевания легких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ечени, кишечника.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оражения бедер, рук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леч, поясницы.  Часты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аварии.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4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 22 декабря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о 20 января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КОЗЕРОГ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Честолюбие, лидерство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тойкость и твердость в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достижении цели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расчетливость, консерватизм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закрытость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дисциплинированность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фатализм, властность, эгоизм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купость, скрытность,</w:t>
              <w:br/>
              <w:t>злопамятность. Внутренний</w:t>
              <w:br/>
              <w:t>пессимизм. Абсолютизация</w:t>
              <w:br/>
              <w:t>семьи, родственников,</w:t>
              <w:br/>
              <w:t>общественного статуса, успеха</w:t>
              <w:br/>
              <w:t>в жизни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Кожные заболевания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(инфекции, аллергии).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Расстройства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кишечника, нервной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истемы. Травмы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коленных чашек и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уставов. Болезни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очек, головные боли.</w:t>
            </w:r>
          </w:p>
        </w:tc>
      </w:tr>
      <w:tr>
        <w:trPr>
          <w:trHeight w:val="2722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 21 января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о 19 февраля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ВОДОЛЕЙ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Эксцентричность, скука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непредсказуемость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холодность, властность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независимость. Разнообразие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интересов, практичность и</w:t>
              <w:br/>
              <w:t>аналитичность ума,</w:t>
              <w:br/>
              <w:t>переключаемость, открытость,</w:t>
              <w:br/>
              <w:t>честность. Одиночество,</w:t>
              <w:br/>
              <w:t>интуиция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Кровеносная система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закупорка сосудов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варикозное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расширение вен, боли в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ногах.</w:t>
            </w:r>
          </w:p>
        </w:tc>
      </w:tr>
      <w:tr>
        <w:trPr>
          <w:trHeight w:val="3504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 20 февраля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о 20 марта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РЫБЫ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Склонность плыть по течению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ринимать мир как есть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откладывать и затягивать дела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лень, непрактичность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необязательность.</w:t>
              <w:br/>
              <w:t>Воображение, мечтательность,</w:t>
              <w:br/>
              <w:t>интуиция, предвидение,</w:t>
              <w:br/>
              <w:t>чувствительность. Любовь к</w:t>
              <w:br/>
              <w:t>спорам, обидчивость,</w:t>
              <w:br/>
              <w:t>отходчивость. Одиночество.</w:t>
              <w:br/>
              <w:t>Сострадание к людям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ранимость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Расстройства желудка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болезни печени,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легких. Склонность к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простудам, воспалению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  <w:t>легких.</w:t>
            </w:r>
          </w:p>
          <w:p>
            <w:pPr>
              <w:pStyle w:val="Normal"/>
              <w:shd w:fill="FFFFFF" w:val="clear"/>
              <w:spacing w:lineRule="auto" w:line="223"/>
              <w:ind w:firstLine="14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06"/>
          <w:type w:val="nextPage"/>
          <w:pgSz w:w="11906" w:h="16838"/>
          <w:pgMar w:left="1418" w:right="994" w:gutter="0" w:header="0" w:top="142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2"/>
        </w:rPr>
        <w:t>*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2"/>
        </w:rPr>
        <w:t>•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ринцип применения заболеваний. </w:t>
      </w:r>
      <w:r>
        <w:rPr>
          <w:sz w:val="24"/>
          <w:szCs w:val="22"/>
        </w:rPr>
        <w:t>Но тем не менее кое-что мы определить</w:t>
        <w:br/>
      </w:r>
      <w:r>
        <w:rPr>
          <w:sz w:val="24"/>
        </w:rPr>
        <w:t xml:space="preserve">можем. Здесь важно понять </w:t>
      </w:r>
      <w:r>
        <w:rPr>
          <w:bCs/>
          <w:sz w:val="24"/>
        </w:rPr>
        <w:t>принципы, по которым к нам применяют «воспита-</w:t>
        <w:br/>
        <w:t>тельные)! воздейств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ля этого нужно вспомнить устройство человеческого тела. Точнее, основ-</w:t>
        <w:br/>
        <w:t>ные функции наших энергетических центров — чак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вы помните, чакры исполняют двойственную функцию. С одной сторо-</w:t>
        <w:br/>
        <w:t>ны, они питают энергией органы человеческого тела. Если чакра не работает,</w:t>
        <w:br/>
        <w:t>то соответствующие органы не получают достаточного питания и заболеваю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 другой стороны, чакры характеризуют уровень участия человека в раз-</w:t>
        <w:br/>
        <w:t xml:space="preserve">личных сферах жизни (они перечислены в таблице 1). Поэтому если </w:t>
      </w:r>
      <w:r>
        <w:rPr>
          <w:bCs/>
          <w:sz w:val="24"/>
          <w:szCs w:val="22"/>
        </w:rPr>
        <w:t>человек</w:t>
        <w:br/>
      </w:r>
      <w:r>
        <w:rPr>
          <w:bCs/>
          <w:sz w:val="24"/>
        </w:rPr>
        <w:t>придает недостаточное или чрезмерное значение какой-то сфере жизни, то</w:t>
        <w:br/>
        <w:t>соответствующая чакра будет деформирован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лучается что-то вроде уравнения с одним неизвестным. Что нам известно</w:t>
        <w:br/>
        <w:t>в нем? Нам известно, какой орган у нас болит. Следовательно, мы можем опре-</w:t>
        <w:br/>
        <w:t>делить, какая чакра не обеспечивает этот орган необходимым питани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Зная деформированную чакру, по таблице 1 мы легко поймем, </w:t>
      </w:r>
      <w:r>
        <w:rPr>
          <w:bCs/>
          <w:sz w:val="24"/>
          <w:szCs w:val="22"/>
        </w:rPr>
        <w:t>в какой сфе-</w:t>
        <w:br/>
        <w:t xml:space="preserve">ре жизни мы допускаем искажения. </w:t>
      </w:r>
      <w:r>
        <w:rPr>
          <w:sz w:val="24"/>
          <w:szCs w:val="22"/>
        </w:rPr>
        <w:t>А отсюда уже рукой подать до понимания,</w:t>
        <w:br/>
        <w:t>за какие же идеализации или ошибочные убеждения нас «воспитывают» этой</w:t>
        <w:br/>
        <w:t>болезнь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так, зная свои заболевания, мы легко можем понять, в какой сфере жизни</w:t>
        <w:br/>
        <w:t>мы допускаем наруш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Более подробно алгоритм анализа своих заболеваний мы рассмотрим</w:t>
        <w:br/>
        <w:t>позднее. А сейчас пора подвести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</w:rPr>
        <w:t xml:space="preserve">Существуют три основных источника </w:t>
      </w:r>
      <w:r>
        <w:rPr>
          <w:bCs/>
          <w:sz w:val="24"/>
        </w:rPr>
        <w:t xml:space="preserve">заболеваний. </w:t>
      </w:r>
      <w:r>
        <w:rPr>
          <w:bCs/>
          <w:iCs/>
          <w:sz w:val="24"/>
        </w:rPr>
        <w:t xml:space="preserve">Это неправильное отношение </w:t>
      </w:r>
      <w:r>
        <w:rPr>
          <w:bCs/>
          <w:sz w:val="24"/>
        </w:rPr>
        <w:t>к</w:t>
        <w:br/>
        <w:t xml:space="preserve">своем/ физическому </w:t>
      </w:r>
      <w:r>
        <w:rPr>
          <w:bCs/>
          <w:iCs/>
          <w:sz w:val="24"/>
        </w:rPr>
        <w:t>телу, воздействие других людей и кармические заболевания, выз-</w:t>
        <w:br/>
        <w:t>ванные подсознанием человека в качестве «воспитательной» мер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>Часть заболеваний организована нашим собственным «смотрителем» с «воспита-</w:t>
        <w:br/>
        <w:t>тельной» цель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>Каждый человек имеет предрасположенность к каким-то заболеваниям. Набор</w:t>
        <w:br/>
        <w:t>таких заболеваний соответствует вашему знаку Зодиа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>Если у вас имеется одно или несколько заболеваний, к которым вы предрасполо-</w:t>
        <w:br/>
        <w:t>жены, то это означает, что вас «воспитывают» за избьпочную реализацию одной из спо-</w:t>
        <w:br/>
        <w:t>собностей или качеств личности, к которым вы предрасположены по своему гороскоп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>Если у вас имеется кармическое заболевание, к которому вы не предрасположены</w:t>
        <w:br/>
        <w:t>по гороскопу, то вы получили его в результате идеализации или ошибочных убеждений,</w:t>
        <w:br/>
        <w:t>полученных в ходе вашей сознательной жизн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3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НЕКОТОРЫЕ ПРИМЕРЫ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КАРМИЧЕСКИХ ЗАБОЛЕВАНИЙ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рмические заболевания — это заболевания третьей группы по предложен-</w:t>
        <w:br/>
        <w:t>ной в предыдущей главе классификации. Если вы помните, эти заболевания</w:t>
        <w:br/>
        <w:t>составляют всего 15 % всех болезней людей. И это хорошо, потому что карми-</w:t>
        <w:br/>
        <w:t>ческие заболевания, организованные нашим «смотрителем», очень плохо подда-</w:t>
        <w:br/>
        <w:t>ются излечению.</w:t>
      </w:r>
    </w:p>
    <w:p>
      <w:pPr>
        <w:sectPr>
          <w:footerReference w:type="default" r:id="rId107"/>
          <w:type w:val="nextPage"/>
          <w:pgSz w:w="11906" w:h="16838"/>
          <w:pgMar w:left="1418" w:right="994" w:gutter="0" w:header="0" w:top="106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ехнологию применения заболеваний в качестве «воспитательного» средства</w:t>
        <w:br/>
        <w:t>мы тоже рассматривали. Если человек неправильно относится к жизни и имеет</w:t>
        <w:br/>
        <w:t>ошибочные убеждения, то соответствующее тонкое тело «притормаживает» оп-</w:t>
        <w:br/>
        <w:t>ределенную чакру, и в некоторые наши внутренние органы перестают поступать</w:t>
        <w:br/>
        <w:t>жизненные силы. В итоге этот орган заболева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5285105</wp:posOffset>
                </wp:positionH>
                <wp:positionV relativeFrom="paragraph">
                  <wp:posOffset>8890</wp:posOffset>
                </wp:positionV>
                <wp:extent cx="0" cy="8906510"/>
                <wp:effectExtent l="5080" t="0" r="444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0.7pt" to="416.15pt,70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Как мы уже говорили, заболевание в качестве «воспитательного» сред-</w:t>
        <w:br/>
        <w:t xml:space="preserve">ства применяется тогда, когда либо </w:t>
      </w:r>
      <w:r>
        <w:rPr>
          <w:bCs/>
          <w:sz w:val="24"/>
          <w:szCs w:val="22"/>
        </w:rPr>
        <w:t>не удается разрушить ошибочные убеж-</w:t>
        <w:br/>
        <w:t xml:space="preserve">дения человека во внешнем мире, </w:t>
      </w:r>
      <w:r>
        <w:rPr>
          <w:sz w:val="24"/>
          <w:szCs w:val="22"/>
        </w:rPr>
        <w:t>либо «сосуд кармы» настолько наполнен,</w:t>
        <w:br/>
        <w:t xml:space="preserve">что </w:t>
      </w:r>
      <w:r>
        <w:rPr>
          <w:bCs/>
          <w:sz w:val="24"/>
          <w:szCs w:val="22"/>
        </w:rPr>
        <w:t xml:space="preserve">человека принудительно притормаживают в беге по жизни </w:t>
      </w:r>
      <w:r>
        <w:rPr>
          <w:sz w:val="24"/>
          <w:szCs w:val="22"/>
        </w:rPr>
        <w:t>и предлагают</w:t>
        <w:br/>
        <w:t>задуматься о правильности его системы ценност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ов механизм кармического «воспитания» за идеализации и вытекаю-</w:t>
        <w:br/>
        <w:t>щие из них переживания, накопленные нами уже в этой жизни. Все это тра-</w:t>
        <w:br/>
        <w:t>диционно относится к так называемой «наработанной» карм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существуют еще заболевания, которые могут появиться из-за оши-</w:t>
        <w:br/>
        <w:t xml:space="preserve">бочных убеждений и поступков, </w:t>
      </w:r>
      <w:r>
        <w:rPr>
          <w:bCs/>
          <w:sz w:val="24"/>
          <w:szCs w:val="22"/>
        </w:rPr>
        <w:t>совершенных человеком еще в прошлых</w:t>
        <w:br/>
        <w:t xml:space="preserve">жизнях </w:t>
      </w:r>
      <w:r>
        <w:rPr>
          <w:sz w:val="24"/>
          <w:szCs w:val="22"/>
        </w:rPr>
        <w:t>(это относится уже к так называемой «зрелой» карме). Такие заболе-</w:t>
        <w:br/>
        <w:t xml:space="preserve">вания проявляются у человека </w:t>
      </w:r>
      <w:r>
        <w:rPr>
          <w:bCs/>
          <w:sz w:val="24"/>
          <w:szCs w:val="22"/>
        </w:rPr>
        <w:t xml:space="preserve">вскоре после рождения </w:t>
      </w:r>
      <w:r>
        <w:rPr>
          <w:sz w:val="24"/>
          <w:szCs w:val="22"/>
        </w:rPr>
        <w:t>(врожденные заболе-</w:t>
        <w:br/>
        <w:t>вания). Они могут быть легкими и тяжелы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добные заболевания показывают, что человек пришел в эту жизнь с</w:t>
        <w:br/>
        <w:t>изрядным грузом грехов из прошлой жизни. Рассмотрим чуть подробнее эти</w:t>
        <w:br/>
        <w:t>заболева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Легкие врожденные кармические заболевания. </w:t>
      </w:r>
      <w:r>
        <w:rPr>
          <w:sz w:val="24"/>
          <w:szCs w:val="22"/>
        </w:rPr>
        <w:t xml:space="preserve">К условно </w:t>
      </w:r>
      <w:r>
        <w:rPr>
          <w:bCs/>
          <w:sz w:val="24"/>
          <w:szCs w:val="22"/>
        </w:rPr>
        <w:t xml:space="preserve">легким </w:t>
      </w:r>
      <w:r>
        <w:rPr>
          <w:sz w:val="24"/>
          <w:szCs w:val="22"/>
        </w:rPr>
        <w:t>карми-</w:t>
        <w:br/>
        <w:t>ческим заболеваниям можно отнести различные кожные заболевания (дер-</w:t>
        <w:br/>
        <w:t>матит, экземы, диатезы и т. п.), заболевания дыхательных путей, иногда же-</w:t>
        <w:br/>
        <w:t>лудочные болезни. В принципе, оказаться больным может почти любой</w:t>
        <w:br/>
        <w:t xml:space="preserve">орган — </w:t>
      </w:r>
      <w:r>
        <w:rPr>
          <w:bCs/>
          <w:sz w:val="24"/>
          <w:szCs w:val="22"/>
        </w:rPr>
        <w:t xml:space="preserve">в </w:t>
      </w:r>
      <w:r>
        <w:rPr>
          <w:sz w:val="24"/>
          <w:szCs w:val="22"/>
        </w:rPr>
        <w:t xml:space="preserve">зависимости от того, </w:t>
      </w:r>
      <w:r>
        <w:rPr>
          <w:bCs/>
          <w:sz w:val="24"/>
          <w:szCs w:val="22"/>
        </w:rPr>
        <w:t>какие идеализации были у души ребенка в</w:t>
        <w:br/>
        <w:t xml:space="preserve">прошлой жизни. </w:t>
      </w:r>
      <w:r>
        <w:rPr>
          <w:sz w:val="24"/>
          <w:szCs w:val="22"/>
        </w:rPr>
        <w:t>Например, причиной кожного заболевания иногда является</w:t>
        <w:br/>
        <w:t>презрение к кожным больным в прошлой жизни или гибель от ожогов в од-</w:t>
        <w:br/>
        <w:t>ной из прошлых жизней. Но точно поставить подобный диагноз могут очень</w:t>
        <w:br/>
        <w:t>немногие специалисты по реинкарнационной терап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Заполненность «сосуда кармы» у младенца с легким врожденным заболе-</w:t>
        <w:br/>
        <w:t>ванием составляет обычно 15—20% (у здоровых младенцев — до 10%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бщий признак кармических заболеваний, которые мы приносим из</w:t>
        <w:br/>
        <w:t xml:space="preserve">прошлой жизни, выглядит следующим образом: </w:t>
      </w:r>
      <w:r>
        <w:rPr>
          <w:bCs/>
          <w:sz w:val="24"/>
          <w:szCs w:val="22"/>
        </w:rPr>
        <w:t>заболевание проявляет-</w:t>
        <w:br/>
        <w:t>ся с момента рождения или в раннем возрасте и тянется многие годы,</w:t>
        <w:br/>
        <w:t>периодически затухая и возобновляяс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ожно ли совсем излечить подобное заболевание? В принципе, лечеб-</w:t>
        <w:br/>
        <w:t>ные процедуры могут дать положительный эффект, но через некоторое вре-</w:t>
        <w:br/>
        <w:t>мя заболевание обычно возобновляется. Как вы думаете, почему так проис-</w:t>
        <w:br/>
        <w:t>ходит? Скорее всего, потому, что лечить тело безизлечения души бесполез-</w:t>
        <w:br/>
        <w:t xml:space="preserve">но. </w:t>
      </w:r>
      <w:r>
        <w:rPr>
          <w:bCs/>
          <w:sz w:val="24"/>
          <w:szCs w:val="22"/>
        </w:rPr>
        <w:t>А душа может излечиться только в том случае, если вы выясните свои</w:t>
        <w:br/>
        <w:t>ошибочные убеждения, имевшиеся у вас в прошлой жизни, и исправите их.</w:t>
        <w:br/>
      </w:r>
      <w:r>
        <w:rPr>
          <w:sz w:val="24"/>
          <w:szCs w:val="22"/>
        </w:rPr>
        <w:t>Это делается несколькими метод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Диагностика причины кармического заболевания. </w:t>
      </w:r>
      <w:r>
        <w:rPr>
          <w:sz w:val="24"/>
          <w:szCs w:val="22"/>
        </w:rPr>
        <w:t>Например, можно об-</w:t>
        <w:br/>
        <w:t>ратиться к хорошему ясновидящему (в том числе к священнику) и попробо-</w:t>
        <w:br/>
        <w:t>вать с его помощью выяснить причину своего заболева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торой путь — использовать </w:t>
      </w:r>
      <w:r>
        <w:rPr>
          <w:bCs/>
          <w:sz w:val="24"/>
          <w:szCs w:val="22"/>
        </w:rPr>
        <w:t xml:space="preserve">методы реинкарнационной психотерапии, </w:t>
      </w:r>
      <w:r>
        <w:rPr>
          <w:sz w:val="24"/>
          <w:szCs w:val="22"/>
        </w:rPr>
        <w:t>ког-</w:t>
        <w:br/>
        <w:t>да во время медитации или программируемого сна человек вспоминает про-</w:t>
        <w:br/>
        <w:t>блемы своей прошлой жизни. Дело это непростое, и специалистов подобно-</w:t>
        <w:br/>
        <w:t>го профиля в нашей стране очень немного.</w:t>
      </w:r>
    </w:p>
    <w:p>
      <w:pPr>
        <w:sectPr>
          <w:footerReference w:type="default" r:id="rId108"/>
          <w:type w:val="nextPage"/>
          <w:pgSz w:w="11906" w:h="16838"/>
          <w:pgMar w:left="1418" w:right="994" w:gutter="0" w:header="0" w:top="141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Еще один путь — выйти на </w:t>
      </w:r>
      <w:r>
        <w:rPr>
          <w:bCs/>
          <w:sz w:val="24"/>
          <w:szCs w:val="22"/>
        </w:rPr>
        <w:t xml:space="preserve">общение со своим подсознанием, </w:t>
      </w:r>
      <w:r>
        <w:rPr>
          <w:sz w:val="24"/>
          <w:szCs w:val="22"/>
        </w:rPr>
        <w:t>и с его</w:t>
        <w:br/>
        <w:t>помощью получить нужные сведения. В седьмой части описаны некоторые</w:t>
        <w:br/>
        <w:t>упражнения и техники, с помощью которых методом «автоматического пись-</w:t>
        <w:br/>
        <w:t>ма» почти любой человек может получить информацию о своей прошлой</w:t>
        <w:br/>
        <w:t>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едостатки биоэнергетического подхода. </w:t>
      </w:r>
      <w:r>
        <w:rPr>
          <w:sz w:val="24"/>
          <w:szCs w:val="22"/>
        </w:rPr>
        <w:t>Для устранения кармических за-</w:t>
        <w:br/>
        <w:t>болеваний принято обращаться к биоэнерготерапевтам, колдунам, экстрасен-</w:t>
        <w:br/>
        <w:t>сам и другим целителям. Но, к сожалению, это часто бывает малоэффектив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ело в том, что многочисленные колдуны, шаманы и другие целители, рабо-</w:t>
        <w:br/>
        <w:t>тающие на биоэнергетическом уровне (на уровне эфирного тела), могут только</w:t>
        <w:br/>
      </w:r>
      <w:r>
        <w:rPr>
          <w:bCs/>
          <w:sz w:val="24"/>
          <w:szCs w:val="22"/>
        </w:rPr>
        <w:t xml:space="preserve">на время </w:t>
      </w:r>
      <w:r>
        <w:rPr>
          <w:sz w:val="24"/>
          <w:szCs w:val="22"/>
        </w:rPr>
        <w:t>внести исправление в ваше эфирное тело и, соответственно, на неко-</w:t>
        <w:br/>
        <w:t>торое время устранить заболевание. На время, несколько большее, чем врачи в</w:t>
        <w:br/>
        <w:t xml:space="preserve">обычной поликлинике, но все равно </w:t>
      </w:r>
      <w:r>
        <w:rPr>
          <w:bCs/>
          <w:sz w:val="24"/>
          <w:szCs w:val="22"/>
        </w:rPr>
        <w:t xml:space="preserve">не </w:t>
      </w:r>
      <w:r>
        <w:rPr>
          <w:sz w:val="24"/>
          <w:szCs w:val="22"/>
        </w:rPr>
        <w:t>навсегда. Поскольку биоэнергетики, как</w:t>
        <w:br/>
        <w:t xml:space="preserve">и обычные врачи, </w:t>
      </w:r>
      <w:r>
        <w:rPr>
          <w:bCs/>
          <w:sz w:val="24"/>
          <w:szCs w:val="22"/>
        </w:rPr>
        <w:t>не устраняют причину заболевания, а лечат лишь ее проявле-</w:t>
        <w:br/>
        <w:t xml:space="preserve">ние. А </w:t>
      </w:r>
      <w:r>
        <w:rPr>
          <w:sz w:val="24"/>
          <w:szCs w:val="22"/>
        </w:rPr>
        <w:t>поскольку причина не устраняется, то «воспитание» души через болезнь</w:t>
        <w:br/>
        <w:t>часто (но не всегда) возобновля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пример, в книге одного из специалистов по карме, использующего био-</w:t>
        <w:br/>
        <w:t>энергетический подход, приводится такой пример. На прием приходит женщи-</w:t>
        <w:br/>
        <w:t>на с мастопатией. Диагноз этого специалиста — неверность мужа (явная или</w:t>
        <w:br/>
        <w:t>мысленная). В итоге часть энергии уходит к другой женщине (или ее фантому)</w:t>
        <w:br/>
        <w:t>и нарушается энергобаланс в семь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На наш взгляд, диагноз совершенно </w:t>
      </w:r>
      <w:r>
        <w:rPr>
          <w:bCs/>
          <w:sz w:val="24"/>
          <w:szCs w:val="22"/>
        </w:rPr>
        <w:t xml:space="preserve">правильный, но не окончательный. </w:t>
      </w:r>
      <w:r>
        <w:rPr>
          <w:sz w:val="24"/>
          <w:szCs w:val="22"/>
        </w:rPr>
        <w:t>Из</w:t>
        <w:br/>
        <w:t>всего многообразия взаимодействия тонких тел (в том числе с Высшими сила-</w:t>
        <w:br/>
        <w:t xml:space="preserve">ми) </w:t>
      </w:r>
      <w:r>
        <w:rPr>
          <w:bCs/>
          <w:sz w:val="24"/>
          <w:szCs w:val="22"/>
        </w:rPr>
        <w:t xml:space="preserve">выбрана промежуточная часть </w:t>
      </w:r>
      <w:r>
        <w:rPr>
          <w:sz w:val="24"/>
          <w:szCs w:val="22"/>
        </w:rPr>
        <w:t>— причиной заболевания названо неправиль-</w:t>
        <w:br/>
        <w:t>ное течение энергии на уровне эфирного тела. Но почему так произошло? По-</w:t>
        <w:br/>
        <w:t>чему муж гуляет на стороне (пусть даже мысленно)? Чем его не устраивает</w:t>
        <w:br/>
        <w:t>жена, какие претензии к нему она предъявляет? Эти вопросы даже не задают-</w:t>
        <w:br/>
        <w:t>ся, а сразу начинается лечение на энергетическом уровне. Но это совсем нена-</w:t>
        <w:br/>
        <w:t>долго, поскольку после лечения муж гулять не перестанет, нормальный энерго-</w:t>
        <w:br/>
        <w:t>обмен не возобновится, взаимные претензии останутся. Соответственно, в той</w:t>
        <w:br/>
        <w:t>или иной форме болезнь как способ «воспитания» правильного отношения к</w:t>
        <w:br/>
        <w:t>миру возобновится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Но об этом мы уже говори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же человек каким-то образом «вычисляет» свои прошлые проблемы</w:t>
        <w:br/>
        <w:t>и исправляет их или просто вымаливает себе прощение, то подобная болезнь</w:t>
        <w:br/>
        <w:t xml:space="preserve">отступает. Отступает обычно не сама, </w:t>
      </w:r>
      <w:r>
        <w:rPr>
          <w:bCs/>
          <w:sz w:val="24"/>
          <w:szCs w:val="22"/>
        </w:rPr>
        <w:t>а в сочетании с традиционной (или</w:t>
        <w:br/>
        <w:t xml:space="preserve">любой другой) лечебной процедурой. </w:t>
      </w:r>
      <w:r>
        <w:rPr>
          <w:sz w:val="24"/>
          <w:szCs w:val="22"/>
        </w:rPr>
        <w:t>Лечение необходимо потому, что за мно-</w:t>
        <w:br/>
        <w:t>гие годы ваша болезнь наверняка исказила органические ткани физического</w:t>
        <w:br/>
        <w:t>тела, и, чтобы их восстановить, нужны определенные усилия. И усилия дадут</w:t>
        <w:br/>
        <w:t>хороший эффект, поскольку ваш «смотритель» не будет препятствовать изле-</w:t>
        <w:br/>
        <w:t>чени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Инвалиды детства. </w:t>
      </w:r>
      <w:r>
        <w:rPr>
          <w:sz w:val="24"/>
          <w:szCs w:val="22"/>
        </w:rPr>
        <w:t>Выше мы рассматривали легкие (условно) кармические</w:t>
        <w:br/>
        <w:t>заболевания. Они доставляют неприятности, но с ними можно прожить всю</w:t>
        <w:br/>
        <w:t>жизнь и унести их с собой (в следующую жизнь). Но, к сожалению, бывают и</w:t>
        <w:br/>
      </w:r>
      <w:r>
        <w:rPr>
          <w:bCs/>
          <w:sz w:val="24"/>
          <w:szCs w:val="22"/>
        </w:rPr>
        <w:t xml:space="preserve">тяжелые кармические заболевания. </w:t>
      </w:r>
      <w:r>
        <w:rPr>
          <w:sz w:val="24"/>
          <w:szCs w:val="22"/>
        </w:rPr>
        <w:t xml:space="preserve">Это так называемые </w:t>
      </w:r>
      <w:r>
        <w:rPr>
          <w:bCs/>
          <w:sz w:val="24"/>
          <w:szCs w:val="22"/>
        </w:rPr>
        <w:t>врожденные тяжелые</w:t>
        <w:br/>
        <w:t xml:space="preserve">заболевания, </w:t>
      </w:r>
      <w:r>
        <w:rPr>
          <w:sz w:val="24"/>
          <w:szCs w:val="22"/>
        </w:rPr>
        <w:t xml:space="preserve">в результате которых появляются </w:t>
      </w:r>
      <w:r>
        <w:rPr>
          <w:bCs/>
          <w:sz w:val="24"/>
          <w:szCs w:val="22"/>
        </w:rPr>
        <w:t>инвалиды детств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Физические дефекты, проявившиеся с момента рождения ребенка, говорят</w:t>
        <w:br/>
        <w:t>о наличии «воспитания» за серьезные нарушения основного кармического тре-</w:t>
        <w:br/>
        <w:t>бования, совершенные в предыдущих жизнях. «Сосуд кармы» такого младенца</w:t>
        <w:br/>
        <w:t>заполнен обычно на 25—35%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 общему правилу, </w:t>
      </w:r>
      <w:r>
        <w:rPr>
          <w:bCs/>
          <w:sz w:val="24"/>
          <w:szCs w:val="22"/>
        </w:rPr>
        <w:t>человек получает физические дефекты в той области,</w:t>
        <w:br/>
        <w:t>где он допускал идеализации в прошлой жизни.</w:t>
      </w:r>
    </w:p>
    <w:p>
      <w:pPr>
        <w:sectPr>
          <w:footerReference w:type="default" r:id="rId109"/>
          <w:type w:val="nextPage"/>
          <w:pgSz w:w="11906" w:h="16838"/>
          <w:pgMar w:left="1418" w:right="994" w:gutter="0" w:header="0" w:top="141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пример, ребенок может быть болен физически, но быть большой умни-</w:t>
        <w:br/>
        <w:t>цей. Мы встречали таких очень одаренных инвалидов детства. Чаще всего их</w:t>
        <w:br/>
        <w:t>болезни говорят о том, что в прошлом они придавали избыточное значение со-</w:t>
        <w:br/>
        <w:t>вершенству своего физического тела и презирали ум и знания. Сегодня у них</w:t>
        <w:br/>
        <w:t>все наоборо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5281930</wp:posOffset>
                </wp:positionH>
                <wp:positionV relativeFrom="paragraph">
                  <wp:posOffset>8890</wp:posOffset>
                </wp:positionV>
                <wp:extent cx="0" cy="8903335"/>
                <wp:effectExtent l="4445" t="0" r="444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3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0.7pt" to="415.9pt,70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Можно ли помочь таким людям средствами кармической диагностики?</w:t>
        <w:br/>
        <w:t>Как нам сегодня представляется, кармическая диагностика работает с со-</w:t>
        <w:br/>
        <w:t>знанием людей, с их отношением к жизни, а не с физическим телом. Созна-</w:t>
        <w:br/>
        <w:t>ние инвалида, в принципе, можно привести в соответствие с кармическими</w:t>
        <w:br/>
        <w:t>требованиями. Если, конечно, нет огромной обиды на жизнь — за что мне</w:t>
        <w:br/>
        <w:t>такие муки? Если обиды нет, то диагностика кармы позволит понять причи-</w:t>
        <w:br/>
        <w:t xml:space="preserve">ны нынешнего состояния физического тела, но </w:t>
      </w:r>
      <w:r>
        <w:rPr>
          <w:bCs/>
          <w:sz w:val="24"/>
          <w:szCs w:val="22"/>
        </w:rPr>
        <w:t>не сможет его изменить (то</w:t>
        <w:br/>
        <w:t xml:space="preserve">есть вылечить). </w:t>
      </w:r>
      <w:r>
        <w:rPr>
          <w:sz w:val="24"/>
          <w:szCs w:val="22"/>
        </w:rPr>
        <w:t>Потому что сознание — тонкоматериальная субстанция, не</w:t>
        <w:br/>
        <w:t>имеющая возможности непосредственно воздействовать на наше физичес-</w:t>
        <w:br/>
        <w:t>кое тело. Особенно в сторону его улучш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Реальную помощь могут оказать только врачи (и целители), работающие</w:t>
        <w:br/>
        <w:t>с физическим телом. Другое дело, что без формирования правильного отно-</w:t>
        <w:br/>
        <w:t>шения инвалида к жизни врачам приходится буквально бороться со «смотри-</w:t>
        <w:br/>
        <w:t>телем» человека, который всеми силами будет поддерживать его болезнен-</w:t>
        <w:br/>
        <w:t>ное состоя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А вот если инвалид принял правильное отношение к жизни, перестал оби-</w:t>
        <w:br/>
        <w:t xml:space="preserve">жаться и уровень в его «сосуде кармы» понизился, то тут </w:t>
      </w:r>
      <w:r>
        <w:rPr>
          <w:bCs/>
          <w:sz w:val="24"/>
          <w:szCs w:val="22"/>
        </w:rPr>
        <w:t>эффективность</w:t>
        <w:br/>
        <w:t xml:space="preserve">лечебных процедур может повыситься многократно! </w:t>
      </w:r>
      <w:r>
        <w:rPr>
          <w:sz w:val="24"/>
          <w:szCs w:val="22"/>
        </w:rPr>
        <w:t>Врачу никто не будет</w:t>
        <w:br/>
        <w:t>мешать, и если он делает все правильно, наступит значительное улучшение</w:t>
        <w:br/>
        <w:t>состояния инвалида. Но полное выздоровление, к сожалению, ждет его только</w:t>
        <w:br/>
        <w:t>в следующей жизн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8"/>
        </w:rPr>
        <w:t>Кармические болезни в юности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рассмотрели наиболее тяжелые, но, к счастью, достаточно редкие</w:t>
        <w:br/>
        <w:t>случаи врожденных заболеваний. Большинство людей все же рождаются здо-</w:t>
        <w:br/>
        <w:t>ровыми с заполненностью своего сосуда 5—10%. А все свои кармические</w:t>
        <w:br/>
        <w:t>«болячки» получают уже в сознательном возрасте из-за неправильного отно-</w:t>
        <w:br/>
        <w:t xml:space="preserve">шения к жизни и наполнения «сосуда кармы». Причем в </w:t>
      </w:r>
      <w:r>
        <w:rPr>
          <w:bCs/>
          <w:sz w:val="24"/>
          <w:szCs w:val="22"/>
        </w:rPr>
        <w:t>детстве и юности</w:t>
        <w:br/>
        <w:t xml:space="preserve">люди редко получают кармическое заболевание за свои ошибки </w:t>
      </w:r>
      <w:r>
        <w:rPr>
          <w:sz w:val="24"/>
          <w:szCs w:val="22"/>
        </w:rPr>
        <w:t>— они про-</w:t>
        <w:br/>
        <w:t>сто не успели заполнить свой «сосуд кармы» до нужного уровня. Если ошиб-</w:t>
        <w:br/>
        <w:t>ки и бывают, то юного человека «воспитывают» по-другому. Учителя, родите-</w:t>
        <w:br/>
        <w:t>ли, друзья, любимые — все в меру своих возможностей участвуют в разру-</w:t>
        <w:br/>
        <w:t>шении идеализации молодого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А юношеские болезни обычно бывают вызваны </w:t>
      </w:r>
      <w:r>
        <w:rPr>
          <w:bCs/>
          <w:sz w:val="24"/>
          <w:szCs w:val="22"/>
        </w:rPr>
        <w:t>неправильным отношени-</w:t>
        <w:br/>
        <w:t xml:space="preserve">ем к своему телу. </w:t>
      </w:r>
      <w:r>
        <w:rPr>
          <w:sz w:val="24"/>
          <w:szCs w:val="22"/>
        </w:rPr>
        <w:t>Плохое питание или переедание, игнорирование утренней</w:t>
        <w:br/>
        <w:t>физзарядки и уроков физкультуры, активное потребление рекламируемых</w:t>
        <w:br/>
        <w:t>западных малосъедобных батончиков и жвачки — кто из школьников не мо-</w:t>
        <w:br/>
        <w:t>жет похвастать этим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роме того, в детской и подростковой среде обычны очень жесткие, гру-</w:t>
        <w:br/>
        <w:t>бые или циничные взаимоотношения. Но это внешняя сторона детских взаи-</w:t>
        <w:br/>
        <w:t>моотношений. Если посмотреть на них с точки зрения энергетики тонких</w:t>
        <w:br/>
        <w:t xml:space="preserve">тел, то можно увидеть </w:t>
      </w:r>
      <w:r>
        <w:rPr>
          <w:bCs/>
          <w:sz w:val="24"/>
          <w:szCs w:val="22"/>
        </w:rPr>
        <w:t xml:space="preserve">частые и очень мощные энергоудары, </w:t>
      </w:r>
      <w:r>
        <w:rPr>
          <w:sz w:val="24"/>
          <w:szCs w:val="22"/>
        </w:rPr>
        <w:t>например, во</w:t>
        <w:br/>
        <w:t>время взаимных оскорблений мальчиков и девочек. Такие энергообмены да-</w:t>
        <w:br/>
        <w:t>леко не безобидны, и они часто «достают» наиболее эмоциональных и впе-</w:t>
        <w:br/>
        <w:t>чатлительных подростков. Не отстают в этом и родители, обрушивая на ре-</w:t>
        <w:br/>
        <w:t>бенка вспышки гнева, раздражения, претензий, оскорблений. Поэтому до-</w:t>
        <w:br/>
        <w:t xml:space="preserve">вольно </w:t>
      </w:r>
      <w:r>
        <w:rPr>
          <w:bCs/>
          <w:sz w:val="24"/>
          <w:szCs w:val="22"/>
        </w:rPr>
        <w:t>многие болезни в школьном возрасте возникают в результате воздей-</w:t>
        <w:br/>
        <w:t xml:space="preserve">ствия своих сверстников и ближних родственников </w:t>
      </w:r>
      <w:r>
        <w:rPr>
          <w:sz w:val="24"/>
          <w:szCs w:val="22"/>
        </w:rPr>
        <w:t>(если вы помните, они</w:t>
        <w:br/>
        <w:t>относятся ко второй группе заболеваний).</w:t>
      </w:r>
    </w:p>
    <w:p>
      <w:pPr>
        <w:sectPr>
          <w:footerReference w:type="default" r:id="rId110"/>
          <w:type w:val="nextPage"/>
          <w:pgSz w:w="11906" w:h="16838"/>
          <w:pgMar w:left="1418" w:right="994" w:gutter="0" w:header="0" w:top="14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лечиться от таких заболеваний, если они уже появились? Помочь</w:t>
        <w:br/>
        <w:t xml:space="preserve">могут </w:t>
      </w:r>
      <w:r>
        <w:rPr>
          <w:bCs/>
          <w:sz w:val="24"/>
          <w:szCs w:val="22"/>
        </w:rPr>
        <w:t>любые события или состояния, характеризующиеся мощными энер-</w:t>
        <w:br/>
        <w:t xml:space="preserve">гетическими всплесками, </w:t>
      </w:r>
      <w:r>
        <w:rPr>
          <w:sz w:val="24"/>
          <w:szCs w:val="22"/>
        </w:rPr>
        <w:t>которые буквально выбросят чужую энергетику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з тонких тел. Например, это могут быть танцы на дискотеке, но танцы до</w:t>
        <w:br/>
        <w:t>упаду, с полной отдачей. Или поход, но с высокорискованными элементами</w:t>
        <w:br/>
        <w:t>преодоления сложных препятствий — чтобы взбираться на крутые горы, пе-</w:t>
        <w:br/>
        <w:t>реправляться через реки или ущелья и т. д. Или аттракцион типа «американ-</w:t>
        <w:br/>
        <w:t>ских горок», когда душа уходит в пятки или еще дальше, и несколько раз под-</w:t>
        <w:br/>
        <w:t>ряд. В крайнем случае можно съесть стручок жгучего красного перца — эмо-</w:t>
        <w:br/>
        <w:t>ции тоже ничего себе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роме того, при возникновении недомогания энергоинформационного про-</w:t>
        <w:br/>
        <w:t>исхождения очень полезно постоять под душем минут 10—15. Вода, протекаю-</w:t>
        <w:br/>
        <w:t>щая с головы по всему телу, очень хорошо смывает чужую информацию. Ванны</w:t>
        <w:br/>
        <w:t>в этом отношении не помогают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8"/>
        </w:rPr>
        <w:t>Наработанные кармические болезни</w:t>
        <w:br/>
        <w:t>во взрослом возрасте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сновная часть кармических заболеваний появляется в результате «вос-</w:t>
        <w:br/>
        <w:t>питательного» воздействия за ошибочные убеждения, полученные уже в</w:t>
        <w:br/>
        <w:t>этой жизни. Признаком такого заболевания является то, что болезни не</w:t>
        <w:br/>
        <w:t xml:space="preserve">было в младенчестве или детстве, и она </w:t>
      </w:r>
      <w:r>
        <w:rPr>
          <w:bCs/>
          <w:sz w:val="24"/>
          <w:szCs w:val="22"/>
        </w:rPr>
        <w:t>появилась только в более взрос-</w:t>
        <w:br/>
        <w:t>лом возраст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рмическое «воспитание» в виде болезней настигает нас преимущественно</w:t>
        <w:br/>
        <w:t>во взрослом и вполне самостоятельном состоянии (после 20—25 лет). Имен-</w:t>
        <w:br/>
        <w:t>но в этом возрасте наш ум накапливает некоторый опыт и начинает форми-</w:t>
        <w:br/>
        <w:t>ровать свое отношение к миру. У человека начинают появляться собственные</w:t>
        <w:br/>
        <w:t>модели устройства мира, которые приводят в дальнейшем к идеализации и</w:t>
        <w:br/>
        <w:t>недовольству реальной жизнью. Тут и до «воспитательного» процесса рукой</w:t>
        <w:br/>
        <w:t>под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уже указывали, что наш «смотритель» использует болезни только тогда,</w:t>
        <w:br/>
      </w:r>
      <w:r>
        <w:rPr>
          <w:bCs/>
          <w:sz w:val="24"/>
          <w:szCs w:val="22"/>
        </w:rPr>
        <w:t xml:space="preserve">когда сложно разрушить нашу идеализацию вовне человека. </w:t>
      </w:r>
      <w:r>
        <w:rPr>
          <w:sz w:val="24"/>
          <w:szCs w:val="22"/>
        </w:rPr>
        <w:t>И как раз в этом</w:t>
        <w:br/>
        <w:t>возрасте человек обычно попадает в жесткие условия, которые иногда нелегко</w:t>
        <w:br/>
        <w:t>разрушить даже нашему «смотрителю». Например, человек устраивается на ра-</w:t>
        <w:br/>
        <w:t>боту в большую организацию, которая устойчиво функционирует. У него появ-</w:t>
        <w:br/>
        <w:t>ляется семья, место жительства, устойчивые интересы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онечно, все это можно разрушить для избавления от идеализации, часто</w:t>
        <w:br/>
        <w:t>именно так и делается. Но если семью развалить, то кто тогда будет разрушать</w:t>
        <w:br/>
        <w:t>идеализацию в области семейной жизни? Поэтому наш «смотритель» часто не</w:t>
        <w:br/>
        <w:t>доводит разрушение нашей идеализации до предела (скандалы есть, но нет раз-</w:t>
        <w:br/>
        <w:t xml:space="preserve">вода), </w:t>
      </w:r>
      <w:r>
        <w:rPr>
          <w:bCs/>
          <w:sz w:val="24"/>
          <w:szCs w:val="22"/>
        </w:rPr>
        <w:t xml:space="preserve">а </w:t>
      </w:r>
      <w:r>
        <w:rPr>
          <w:sz w:val="24"/>
          <w:szCs w:val="22"/>
        </w:rPr>
        <w:t>просто усиливает свое «воспитательное» воздействие. Чем — болезнью.</w:t>
        <w:br/>
      </w:r>
      <w:r>
        <w:rPr>
          <w:bCs/>
          <w:sz w:val="24"/>
          <w:szCs w:val="22"/>
        </w:rPr>
        <w:t xml:space="preserve">Болезнью непонятного или перемежающегося диагноза, </w:t>
      </w:r>
      <w:r>
        <w:rPr>
          <w:sz w:val="24"/>
          <w:szCs w:val="22"/>
        </w:rPr>
        <w:t>возникающей и пропа-</w:t>
        <w:br/>
        <w:t>дающей время от времени. Вот почему трудно однозначно сказать, какие бо-</w:t>
        <w:br/>
        <w:t>лезни кармические, а какие — другого типа. Диагнозы ставят врачи, а для них</w:t>
        <w:br/>
        <w:t>все болезни — болезни тела, а не душ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ногда </w:t>
      </w:r>
      <w:r>
        <w:rPr>
          <w:bCs/>
          <w:sz w:val="24"/>
          <w:szCs w:val="22"/>
        </w:rPr>
        <w:t xml:space="preserve">только болезнью можно разрушить ошибочное убеждение. </w:t>
      </w:r>
      <w:r>
        <w:rPr>
          <w:sz w:val="24"/>
          <w:szCs w:val="22"/>
        </w:rPr>
        <w:t>Так</w:t>
        <w:br/>
        <w:t>бывает, когда убеждения возникают, например, в сфере интимных отноше-</w:t>
        <w:br/>
        <w:t>ний или человек предъявляет к себе повышенные претензии. Либо ему нужно</w:t>
        <w:br/>
        <w:t>заблокировать возможность совершения каких-то действий, по отношению</w:t>
        <w:br/>
        <w:t>к которым он имеет идеализации. Приведем пример.</w:t>
      </w:r>
    </w:p>
    <w:p>
      <w:pPr>
        <w:sectPr>
          <w:footerReference w:type="default" r:id="rId111"/>
          <w:type w:val="nextPage"/>
          <w:pgSz w:w="11906" w:h="16838"/>
          <w:pgMar w:left="1418" w:right="994" w:gutter="0" w:header="0" w:top="141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Лена </w:t>
      </w:r>
      <w:r>
        <w:rPr>
          <w:bCs/>
          <w:sz w:val="24"/>
        </w:rPr>
        <w:t xml:space="preserve">К, </w:t>
      </w:r>
      <w:r>
        <w:rPr>
          <w:bCs/>
          <w:iCs/>
          <w:sz w:val="24"/>
        </w:rPr>
        <w:t>32 года, имеет ребенка 6 лет, мать-одиночка. «Сосуд кармы» заполнен на</w:t>
        <w:br/>
        <w:t>82%. Лена очень обижается на отца своего ребенка, который обещал на ней жениться, но</w:t>
        <w:br/>
        <w:t>не сдержал слова (он женат, у него есть ребенок). Она считает, что ее ребенок очень</w:t>
        <w:br/>
        <w:t>несчастен, поскольку у него нет отца, и часто переживает по этому поводу. При этом</w:t>
        <w:br/>
        <w:t>ребенок совершенно здоров, развит, весе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294630</wp:posOffset>
                </wp:positionH>
                <wp:positionV relativeFrom="paragraph">
                  <wp:posOffset>8890</wp:posOffset>
                </wp:positionV>
                <wp:extent cx="0" cy="8909050"/>
                <wp:effectExtent l="4445" t="0" r="444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pt,0.7pt" to="416.9pt,70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22"/>
        </w:rPr>
        <w:t xml:space="preserve">Лена активно </w:t>
      </w:r>
      <w:r>
        <w:rPr>
          <w:bCs/>
          <w:sz w:val="24"/>
          <w:szCs w:val="22"/>
        </w:rPr>
        <w:t xml:space="preserve">пытается </w:t>
      </w:r>
      <w:r>
        <w:rPr>
          <w:bCs/>
          <w:iCs/>
          <w:sz w:val="24"/>
          <w:szCs w:val="22"/>
        </w:rPr>
        <w:t>найти отца своему ребенку. Даже не испытывая сильного</w:t>
        <w:br/>
        <w:t>влечения, она готова построить семью с приличным мужчиной. Но всякий раз, еще на</w:t>
        <w:br/>
        <w:t>стадии знакомства, у нее неожиданно возникают проблемы со здоровьем или даже</w:t>
        <w:br/>
        <w:t>появляется венерическое заболевание. Общение с партнером становится невозмож-</w:t>
        <w:br/>
        <w:t>ным, и через некоторое время она вынуждена расстаться с кандидатом в отцы своему</w:t>
        <w:br/>
        <w:t>сыну. После расставания болезнь быстро затухает. И так повторялось уже несколько</w:t>
        <w:br/>
        <w:t>раз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Диагностика ситуации. Как </w:t>
      </w:r>
      <w:r>
        <w:rPr>
          <w:bCs/>
          <w:iCs/>
          <w:smallCaps/>
          <w:sz w:val="24"/>
          <w:szCs w:val="22"/>
        </w:rPr>
        <w:t xml:space="preserve">видим, в </w:t>
      </w:r>
      <w:r>
        <w:rPr>
          <w:bCs/>
          <w:iCs/>
          <w:sz w:val="24"/>
          <w:szCs w:val="22"/>
        </w:rPr>
        <w:t>данном случае с помощью болезни не-</w:t>
        <w:br/>
        <w:t xml:space="preserve">понятного происхождения блокируется возможность выйти замуж. </w:t>
      </w:r>
      <w:r>
        <w:rPr>
          <w:bCs/>
          <w:sz w:val="24"/>
          <w:szCs w:val="22"/>
        </w:rPr>
        <w:t xml:space="preserve">В </w:t>
      </w:r>
      <w:r>
        <w:rPr>
          <w:bCs/>
          <w:iCs/>
          <w:sz w:val="24"/>
          <w:szCs w:val="22"/>
        </w:rPr>
        <w:t>голове у</w:t>
        <w:br/>
        <w:t>Лены засело ошибочное убеждение, что благополучная жизнь у ее ребенка может</w:t>
        <w:br/>
        <w:t>быть только в полной семье. К тому же у нее накоплено сильное осуждение отца</w:t>
        <w:br/>
        <w:t xml:space="preserve">своего ребенка. Она не принимает жизнь, в которой у ее ребенка </w:t>
      </w:r>
      <w:r>
        <w:rPr>
          <w:bCs/>
          <w:sz w:val="24"/>
          <w:szCs w:val="22"/>
        </w:rPr>
        <w:t xml:space="preserve">нет </w:t>
      </w:r>
      <w:r>
        <w:rPr>
          <w:bCs/>
          <w:iCs/>
          <w:sz w:val="24"/>
          <w:szCs w:val="22"/>
        </w:rPr>
        <w:t>отца (хотя бы</w:t>
        <w:br/>
        <w:t>даже формального). Живет такой жизнью, но не принимает ее. Именно поэтому</w:t>
        <w:br/>
        <w:t>через болезнь происходит блокировка возможности реализоваться ее модели сча-</w:t>
        <w:br/>
        <w:t>стливого детства ребен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лечить подобные кармические болезни? Конечно, с помощью врачей</w:t>
        <w:br/>
        <w:t xml:space="preserve">или целителей. Но </w:t>
      </w:r>
      <w:r>
        <w:rPr>
          <w:bCs/>
          <w:sz w:val="24"/>
          <w:szCs w:val="22"/>
        </w:rPr>
        <w:t>только после выявления своих идеализации и изменения</w:t>
        <w:br/>
        <w:t xml:space="preserve">своего отношения к жизни. </w:t>
      </w:r>
      <w:r>
        <w:rPr>
          <w:sz w:val="24"/>
          <w:szCs w:val="22"/>
        </w:rPr>
        <w:t>Иначе болезнь вернется, в том же или слегка</w:t>
        <w:br/>
        <w:t>измененном вид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екоторым плюсом наработанных кармических заболеваний является то,</w:t>
        <w:br/>
        <w:t>что для выявления причин их появления не требуются узкие специалисты</w:t>
        <w:br/>
        <w:t>(например, по реинкарнационной терапии). Вы сами можете вычислить свои</w:t>
        <w:br/>
        <w:t>идеализации и понять, за что же именно у вас появилось кармическое забо-</w:t>
        <w:br/>
        <w:t>лева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Когда выявите, за что же вас «воспитывают» болезнью, попробуйте </w:t>
      </w:r>
      <w:r>
        <w:rPr>
          <w:bCs/>
          <w:sz w:val="24"/>
          <w:szCs w:val="22"/>
        </w:rPr>
        <w:t>изба-</w:t>
        <w:br/>
        <w:t>виться от идеализации, занять правильную жизненную позицию и очистить-</w:t>
        <w:br/>
        <w:t xml:space="preserve">ся от накопленных переживаний. </w:t>
      </w:r>
      <w:r>
        <w:rPr>
          <w:sz w:val="24"/>
          <w:szCs w:val="22"/>
        </w:rPr>
        <w:t>А потом — лечитесь на здоровье! У про-</w:t>
        <w:br/>
        <w:t>стых врачей, у непростых, у экстрасенсов или шаманов — лишь бы не навре-</w:t>
        <w:br/>
        <w:t>дили!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Таковы наши соображения по кармическим заболевания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А теперь мы хотели бы рассмотреть некоторые типичные заболевания,</w:t>
        <w:br/>
        <w:t>встречающиеся в наше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ежде всего, это, конечно, пьянство. Пьянство мужчин. Причин для</w:t>
        <w:br/>
        <w:t>появления пьянства существует, скорее всего, несколько. Но нам удалось</w:t>
        <w:br/>
        <w:t xml:space="preserve">обнаружит только одну — </w:t>
      </w:r>
      <w:r>
        <w:rPr>
          <w:bCs/>
          <w:sz w:val="24"/>
          <w:szCs w:val="22"/>
        </w:rPr>
        <w:t>пьянство как способ психической защиты от</w:t>
        <w:br/>
        <w:t>унижения мужского самолюб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ьянство как способ психологической защиты. </w:t>
      </w:r>
      <w:r>
        <w:rPr>
          <w:bCs/>
          <w:sz w:val="24"/>
          <w:szCs w:val="22"/>
        </w:rPr>
        <w:t>Именно так — не болезнь,</w:t>
        <w:br/>
      </w:r>
      <w:r>
        <w:rPr>
          <w:sz w:val="24"/>
          <w:szCs w:val="22"/>
        </w:rPr>
        <w:t>не психическое расстройство, а способ психологической защиты. Имеется не-</w:t>
        <w:br/>
        <w:t>сколько типовых жизненных ситуаций, с неизбежностью приводящих мужчин</w:t>
        <w:br/>
        <w:t>к пьянств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ервая — это ситуация, когда </w:t>
      </w:r>
      <w:r>
        <w:rPr>
          <w:bCs/>
          <w:sz w:val="24"/>
          <w:szCs w:val="22"/>
        </w:rPr>
        <w:t>судьба сводит вместе энергичную и власт-</w:t>
        <w:br/>
        <w:t xml:space="preserve">ную женщину и чуть менее энергичного мужчину. </w:t>
      </w:r>
      <w:r>
        <w:rPr>
          <w:sz w:val="24"/>
          <w:szCs w:val="22"/>
        </w:rPr>
        <w:t>Сводит любовью для по-</w:t>
        <w:br/>
        <w:t>следующего разрушения ценностей друг друга — в соответствии с положе-</w:t>
        <w:br/>
        <w:t>ниями нашей теори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Какие же идеализации при этом разрушаются?</w:t>
      </w:r>
    </w:p>
    <w:p>
      <w:pPr>
        <w:sectPr>
          <w:footerReference w:type="default" r:id="rId112"/>
          <w:type w:val="nextPage"/>
          <w:pgSz w:w="11906" w:h="16838"/>
          <w:pgMar w:left="1418" w:right="994" w:gutter="0" w:header="0" w:top="142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Идеализации властных женщин. </w:t>
      </w:r>
      <w:r>
        <w:rPr>
          <w:sz w:val="24"/>
          <w:szCs w:val="22"/>
        </w:rPr>
        <w:t>Рассмотрим для начала женщину. Се-</w:t>
        <w:br/>
        <w:t>годня по не очень понятным причинам появилось множества властных и</w:t>
        <w:br/>
        <w:t>энергичных женщин. Существует мнение, будто это вызвано тем, что жен-</w:t>
        <w:br/>
        <w:t>щины не выполняют заложенную в них Природой функцию — рожать и вос-</w:t>
        <w:br/>
        <w:t xml:space="preserve">питывать </w:t>
      </w:r>
      <w:r>
        <w:rPr>
          <w:bCs/>
          <w:sz w:val="24"/>
          <w:szCs w:val="22"/>
        </w:rPr>
        <w:t xml:space="preserve">по </w:t>
      </w:r>
      <w:r>
        <w:rPr>
          <w:sz w:val="24"/>
          <w:szCs w:val="22"/>
        </w:rPr>
        <w:t xml:space="preserve">5—\0 детей. </w:t>
      </w:r>
      <w:r>
        <w:rPr>
          <w:bCs/>
          <w:sz w:val="24"/>
          <w:szCs w:val="22"/>
        </w:rPr>
        <w:t xml:space="preserve">Потенциал </w:t>
      </w:r>
      <w:r>
        <w:rPr>
          <w:sz w:val="24"/>
          <w:szCs w:val="22"/>
        </w:rPr>
        <w:t xml:space="preserve">для рождения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выхаживания детей</w:t>
        <w:br/>
        <w:t xml:space="preserve">'есть, но он </w:t>
      </w:r>
      <w:r>
        <w:rPr>
          <w:bCs/>
          <w:sz w:val="24"/>
          <w:szCs w:val="22"/>
        </w:rPr>
        <w:t xml:space="preserve">не используется по прямому назначению. </w:t>
      </w:r>
      <w:r>
        <w:rPr>
          <w:sz w:val="24"/>
          <w:szCs w:val="22"/>
        </w:rPr>
        <w:t>Куда-то он должен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еваться — вот тут как раз и подворачиваются мужчины, на которых выплес-</w:t>
        <w:br/>
        <w:t>кивается вся энергия женщин. В это^ ситуации мужчина выступает как оче-</w:t>
        <w:br/>
        <w:t>редной ребенок, которого нужно воспитывать. Женщины чувствуют себя хо-</w:t>
        <w:br/>
        <w:t>зяевами жизни и пробуют строить ее по своему усмотрению. Несложно дога-</w:t>
        <w:br/>
        <w:t xml:space="preserve">даться, что это типичная </w:t>
      </w:r>
      <w:r>
        <w:rPr>
          <w:bCs/>
          <w:sz w:val="24"/>
          <w:szCs w:val="22"/>
        </w:rPr>
        <w:t>идеализация своей способности контролировать ок-</w:t>
        <w:br/>
        <w:t>ружающий ми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В </w:t>
      </w:r>
      <w:r>
        <w:rPr>
          <w:sz w:val="24"/>
          <w:szCs w:val="22"/>
        </w:rPr>
        <w:t>порядке кармического «воспитания» сильной женщине должен достаться</w:t>
        <w:br/>
        <w:t>муж, который будет на деле доказывать ей, что она ничего не может в этом</w:t>
        <w:br/>
        <w:t>мире. И достаточно часто именно так и получа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опустим, сильной женщине достается слабый муж. Но это только мы со</w:t>
        <w:br/>
        <w:t>стороны можем сказать, что он внутренне «слабее» своей жены (если вы по-</w:t>
        <w:br/>
        <w:t>мните, в большинстве случаев это несложно определить по цвету глаз супру-</w:t>
        <w:br/>
        <w:t>гов). Он-то так не думает! Любой мужчина, даже самый вялый, в соответствии с</w:t>
        <w:br/>
        <w:t>традиционными домостроевскими взглядами, считает себя кормильцем и гла-</w:t>
        <w:br/>
        <w:t>вой семьи. Даже если он зарабатывает меньше жены и ничего не может делать</w:t>
        <w:br/>
        <w:t>по дому. Это не имеет значения! У любого мужчины в подсознании сидит идея,</w:t>
        <w:br/>
        <w:t>что он должен быть главой в своей семье! В принципе, это та же самая идеали-</w:t>
        <w:br/>
        <w:t>зация своих способностей и желание контролировать окружающий ми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властная жена еще и разумна, то она понимает эти претензии на гла-</w:t>
        <w:br/>
        <w:t>венство мужа и позволяет ему слегка покуражиться. То есть делает она все по-</w:t>
        <w:br/>
        <w:t>своему, но вслух высказывает ему свое почтение и даже иногда спрашивает у</w:t>
        <w:br/>
        <w:t>него совет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то разумные жены, и они не ходят к психологам и целителям по поводу</w:t>
        <w:br/>
        <w:t>пьянства своего мужа. К сожалению, иногда встречаются и другие, которые</w:t>
        <w:br/>
        <w:t>начинают устанавливать свои порядки в семь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мужчина совсем слаб, то после небольшой борьбы он соглашается с</w:t>
        <w:br/>
        <w:t>создавшейся ситуацией, передает главенство во всех делах (вместе с возника-</w:t>
        <w:br/>
        <w:t>ющими проблемами) жене и остается вполне доволен своей жизнью. В народе</w:t>
        <w:br/>
        <w:t>таких называют «подкаблучник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 бывает, но не всегда. Большинство мужчин очень дорожат своей идеей</w:t>
        <w:br/>
        <w:t>главенства и принимают меры к ее воплощению в жизнь. И вот, если жена очень</w:t>
        <w:br/>
        <w:t>властна и грубо разрушает его претензии на лидерство, то мужчине остается</w:t>
        <w:br/>
        <w:t>несколько выход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Способы самозащиты мужчин. </w:t>
      </w:r>
      <w:r>
        <w:rPr>
          <w:sz w:val="24"/>
          <w:szCs w:val="22"/>
        </w:rPr>
        <w:t>Более или менее сильный мужчина после ряда</w:t>
        <w:br/>
        <w:t xml:space="preserve">конфликтов </w:t>
      </w:r>
      <w:r>
        <w:rPr>
          <w:bCs/>
          <w:sz w:val="24"/>
          <w:szCs w:val="22"/>
        </w:rPr>
        <w:t xml:space="preserve">уходит от избыточно властной жены </w:t>
      </w:r>
      <w:r>
        <w:rPr>
          <w:sz w:val="24"/>
          <w:szCs w:val="22"/>
        </w:rPr>
        <w:t>(если есть куда и не держат</w:t>
        <w:br/>
        <w:t>обязательства вроде детей и общей собственности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Более слабый мужчина </w:t>
      </w:r>
      <w:r>
        <w:rPr>
          <w:bCs/>
          <w:sz w:val="24"/>
          <w:szCs w:val="22"/>
        </w:rPr>
        <w:t>в истерической форме периодически предъявляет</w:t>
        <w:br/>
        <w:t xml:space="preserve">свои претензии на лидерство. </w:t>
      </w:r>
      <w:r>
        <w:rPr>
          <w:sz w:val="24"/>
          <w:szCs w:val="22"/>
        </w:rPr>
        <w:t>Если у него ничего не получается, а уйти нельзя,</w:t>
        <w:br/>
        <w:t>то он принимает меры к сохранению своей самооценки и самоуважения. Вари-</w:t>
        <w:br/>
        <w:t>антов здесь не так уж мног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Мужчина может </w:t>
      </w:r>
      <w:r>
        <w:rPr>
          <w:bCs/>
          <w:sz w:val="24"/>
          <w:szCs w:val="22"/>
        </w:rPr>
        <w:t xml:space="preserve">с головой погрузиться в работу </w:t>
      </w:r>
      <w:r>
        <w:rPr>
          <w:sz w:val="24"/>
          <w:szCs w:val="22"/>
        </w:rPr>
        <w:t>и не обращать внимание на</w:t>
        <w:br/>
        <w:t>семейную жизнь. Он находится на работе по 16 часов в сутки, и у жены остает-</w:t>
        <w:br/>
        <w:t>ся мало времени для его униж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Другой вариант — он </w:t>
      </w:r>
      <w:r>
        <w:rPr>
          <w:bCs/>
          <w:sz w:val="24"/>
          <w:szCs w:val="22"/>
        </w:rPr>
        <w:t xml:space="preserve">ищет источник уважения на стороне, </w:t>
      </w:r>
      <w:r>
        <w:rPr>
          <w:sz w:val="24"/>
          <w:szCs w:val="22"/>
        </w:rPr>
        <w:t>у другой женщи-</w:t>
        <w:br/>
        <w:t>ны, поскольку любая женщина, даже довольно властная, не будет торопиться с</w:t>
        <w:br/>
        <w:t>заявками на лидерство, пока не получила мужчину в мужья. Иначе он просто</w:t>
        <w:br/>
        <w:t>сбежит.</w:t>
      </w:r>
    </w:p>
    <w:p>
      <w:pPr>
        <w:sectPr>
          <w:footerReference w:type="default" r:id="rId113"/>
          <w:type w:val="nextPage"/>
          <w:pgSz w:w="11906" w:h="16838"/>
          <w:pgMar w:left="1418" w:right="994" w:gutter="0" w:header="0" w:top="140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, наконец, третий вариант — </w:t>
      </w:r>
      <w:r>
        <w:rPr>
          <w:bCs/>
          <w:sz w:val="24"/>
          <w:szCs w:val="22"/>
        </w:rPr>
        <w:t xml:space="preserve">пьянство. </w:t>
      </w:r>
      <w:r>
        <w:rPr>
          <w:sz w:val="24"/>
          <w:szCs w:val="22"/>
        </w:rPr>
        <w:t>Мужчина выпивает сто, двести, а</w:t>
        <w:br/>
        <w:t>потом и больше граммов, и проблема унижения его мужской гордости снима-</w:t>
        <w:br/>
        <w:t>ется. Он всех любит, все прощает. Или наоборот, водка придает ему энергии и</w:t>
        <w:br/>
        <w:t>он начинает доказывать свою значительность, обычно самыми неделикатны-</w:t>
        <w:br/>
        <w:t>ми способами.</w:t>
      </w:r>
    </w:p>
    <w:p>
      <w:pPr>
        <w:pStyle w:val="Normal"/>
        <w:shd w:fill="FFFFFF" w:val="clear"/>
        <w:spacing w:lineRule="auto" w:line="218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251450</wp:posOffset>
                </wp:positionH>
                <wp:positionV relativeFrom="paragraph">
                  <wp:posOffset>18415</wp:posOffset>
                </wp:positionV>
                <wp:extent cx="0" cy="8869680"/>
                <wp:effectExtent l="3175" t="0" r="317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6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5pt,1.45pt" to="413.5pt,699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>Именно такие случаи встречались нам достаточно часто. И именно их мы</w:t>
        <w:br/>
        <w:t>сейчас рассмотрим. Итак, конкретный пример.</w:t>
      </w:r>
    </w:p>
    <w:p>
      <w:pPr>
        <w:pStyle w:val="Normal"/>
        <w:shd w:fill="FFFFFF" w:val="clear"/>
        <w:spacing w:lineRule="auto" w:line="218"/>
        <w:ind w:firstLine="142"/>
        <w:rPr>
          <w:sz w:val="24"/>
        </w:rPr>
      </w:pPr>
      <w:r>
        <w:rPr>
          <w:bCs/>
          <w:iCs/>
          <w:sz w:val="24"/>
        </w:rPr>
        <w:t>Татьяна, 56 лет, кандидат наук, доцент вуза, пенсионерка.</w:t>
      </w:r>
    </w:p>
    <w:p>
      <w:pPr>
        <w:pStyle w:val="Normal"/>
        <w:shd w:fill="FFFFFF" w:val="clear"/>
        <w:spacing w:lineRule="auto" w:line="218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Татьяна </w:t>
      </w:r>
      <w:r>
        <w:rPr>
          <w:bCs/>
          <w:sz w:val="24"/>
        </w:rPr>
        <w:t xml:space="preserve">— очень </w:t>
      </w:r>
      <w:r>
        <w:rPr>
          <w:bCs/>
          <w:iCs/>
          <w:sz w:val="24"/>
        </w:rPr>
        <w:t>энергичная, властная и самостоятельная сероглазая женщина. После</w:t>
        <w:br/>
        <w:t>окончания института она стала работать на кафедре и поступила в аспирантуру. С</w:t>
        <w:br/>
        <w:t>защитой диссертации возникали проблемы, но она буквально грудью снесла все пре-</w:t>
        <w:br/>
        <w:t>пятствия. Позже она стала заведующей кафедрой своего вуза, пробовала защитить</w:t>
        <w:br/>
        <w:t>докторскую диссертацию, но не довела до конца, поскольку бытовые проблемы от-</w:t>
        <w:br/>
        <w:t>нимали много сил и времени.</w:t>
      </w:r>
    </w:p>
    <w:p>
      <w:pPr>
        <w:pStyle w:val="Normal"/>
        <w:shd w:fill="FFFFFF" w:val="clear"/>
        <w:spacing w:lineRule="auto" w:line="218"/>
        <w:ind w:firstLine="142"/>
        <w:jc w:val="both"/>
        <w:rPr>
          <w:sz w:val="24"/>
        </w:rPr>
      </w:pPr>
      <w:r>
        <w:rPr>
          <w:bCs/>
          <w:iCs/>
          <w:sz w:val="24"/>
        </w:rPr>
        <w:t>А проблемы возникли в ее семье. Когда она еще училась в аспирантуре, она</w:t>
        <w:br/>
        <w:t>встретила молодого человека, тоже аспиранта, но другого вуза. Он бып родом из</w:t>
        <w:br/>
        <w:t>одной небольшой южной республики. Молодые люди полюбили друг друга и созда-</w:t>
        <w:br/>
        <w:t>ли семью. Татьяна привела его в свой дом, предоставила прописку, ее родители обес-</w:t>
        <w:br/>
        <w:t>печипи их жильем, разменяв свою квартиру.</w:t>
      </w:r>
    </w:p>
    <w:p>
      <w:pPr>
        <w:pStyle w:val="Normal"/>
        <w:shd w:fill="FFFFFF" w:val="clear"/>
        <w:spacing w:lineRule="auto" w:line="218"/>
        <w:ind w:firstLine="142"/>
        <w:jc w:val="both"/>
        <w:rPr>
          <w:sz w:val="24"/>
        </w:rPr>
      </w:pPr>
      <w:r>
        <w:rPr>
          <w:bCs/>
          <w:iCs/>
          <w:sz w:val="24"/>
        </w:rPr>
        <w:t>У молодоженов были все возможности создать хорошую семью, но вскоре воз-</w:t>
        <w:br/>
        <w:t>никли проблемы. Ее муж, который в сипу сельского воспитания любил иногда выпить</w:t>
        <w:br/>
        <w:t>вина, стал пить более активно. Он защитил диссертацию и устроился на хорошую</w:t>
        <w:br/>
        <w:t>работу, но через некоторое время был вынужден уйти оттуда. Из-за пьянства он не</w:t>
        <w:br/>
        <w:t>задерживайся подолгу в организациях, куда устраивала его Татьяна и ее знакомые.</w:t>
        <w:br/>
        <w:t xml:space="preserve">Она прикладывала большие усилия, чтобы вылечить мужа от пьянства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>водила его</w:t>
        <w:br/>
        <w:t>на кодирование, к самым известным целителям, иглотерапевтам и другим специалис-</w:t>
        <w:br/>
        <w:t>там, но ничего не помогало. Так в борьбе с пьянством мужа прошло более 20 пет.</w:t>
        <w:br/>
        <w:t>Детей не было из-за болезни мужа, бросить его Татьяна не считала возможным. Она</w:t>
        <w:br/>
        <w:t>много лет пъпалась сделать его нормальным человеком, но успеха не было.</w:t>
      </w:r>
    </w:p>
    <w:p>
      <w:pPr>
        <w:pStyle w:val="Normal"/>
        <w:shd w:fill="FFFFFF" w:val="clear"/>
        <w:spacing w:lineRule="auto" w:line="218"/>
        <w:ind w:firstLine="142"/>
        <w:jc w:val="both"/>
        <w:rPr>
          <w:sz w:val="24"/>
        </w:rPr>
      </w:pPr>
      <w:r>
        <w:rPr>
          <w:bCs/>
          <w:iCs/>
          <w:sz w:val="24"/>
        </w:rPr>
        <w:t>Диагностика ситуации. На примере жизни Татьяны отчетливо видны «воспита-</w:t>
        <w:br/>
        <w:t>тельные» меры, применяемые к ней окружающим миром для разрушения ее идеа-</w:t>
        <w:br/>
        <w:t>лов.</w:t>
      </w:r>
    </w:p>
    <w:p>
      <w:pPr>
        <w:pStyle w:val="Normal"/>
        <w:shd w:fill="FFFFFF" w:val="clear"/>
        <w:spacing w:lineRule="auto" w:line="218"/>
        <w:ind w:firstLine="142"/>
        <w:jc w:val="both"/>
        <w:rPr>
          <w:sz w:val="24"/>
        </w:rPr>
      </w:pPr>
      <w:r>
        <w:rPr>
          <w:bCs/>
          <w:iCs/>
          <w:sz w:val="24"/>
        </w:rPr>
        <w:t>Татьяна была властной и решительной женщиной, хозяйкой жизни, всегда достига-</w:t>
        <w:br/>
        <w:t>ющей своих целей. Значит, в мужья ей должен был достаться мужчина слабовольный,</w:t>
        <w:br/>
        <w:t xml:space="preserve">не умеющий зарабатывать деньги и </w:t>
      </w:r>
      <w:r>
        <w:rPr>
          <w:bCs/>
          <w:sz w:val="24"/>
        </w:rPr>
        <w:t xml:space="preserve">быть </w:t>
      </w:r>
      <w:r>
        <w:rPr>
          <w:bCs/>
          <w:iCs/>
          <w:sz w:val="24"/>
        </w:rPr>
        <w:t>главой семьи. Это мог быть либо человек</w:t>
        <w:br/>
        <w:t>гуманитарного склада ума, увлеченный какими-то идеями и не придающий значения</w:t>
        <w:br/>
        <w:t>вопросам материального процветания, например научный работник, литератор, ху-</w:t>
        <w:br/>
        <w:t xml:space="preserve">дожник, изобретатель, радиолюбитель и т. </w:t>
      </w:r>
      <w:r>
        <w:rPr>
          <w:bCs/>
          <w:sz w:val="24"/>
        </w:rPr>
        <w:t xml:space="preserve">п., </w:t>
      </w:r>
      <w:r>
        <w:rPr>
          <w:bCs/>
          <w:iCs/>
          <w:sz w:val="24"/>
        </w:rPr>
        <w:t>либо совсем никчемный человек, пьяни-</w:t>
        <w:br/>
        <w:t>ца или наркоман. У Татьяны выпал второй вариант, и это тоже объяснимо. Будучи</w:t>
        <w:br/>
        <w:t>человеком очень энергичным, Татьяна стала явным лидером в своей семье, самостоя-</w:t>
        <w:br/>
        <w:t>тельно решая все возникающие в совместной жизни проблемы. Тем более, что у нее</w:t>
        <w:br/>
        <w:t xml:space="preserve">были для этого все основания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>она дала своему мужу прописку, обеспечила его</w:t>
        <w:br/>
        <w:t>жильем, зарабатывала больше него денег и т. д. Но лидерство женщины является</w:t>
        <w:br/>
        <w:t>мощным способом унижения мужской гордости, разрушения его видения мира и</w:t>
        <w:br/>
        <w:t>системы ценностей. Особенно унизительным лидерство жены было для мужа Татья-</w:t>
        <w:br/>
        <w:t>ны, который воспитывался в сельской местности, где роль мужчины как кормильца и</w:t>
        <w:br/>
        <w:t>главы семьи до настоящего времени сохраняется в полной мере.</w:t>
      </w:r>
    </w:p>
    <w:p>
      <w:pPr>
        <w:pStyle w:val="Normal"/>
        <w:shd w:fill="FFFFFF" w:val="clear"/>
        <w:spacing w:lineRule="auto" w:line="218"/>
        <w:ind w:firstLine="142"/>
        <w:jc w:val="both"/>
        <w:rPr>
          <w:sz w:val="24"/>
        </w:rPr>
      </w:pPr>
      <w:r>
        <w:rPr>
          <w:bCs/>
          <w:iCs/>
          <w:sz w:val="24"/>
        </w:rPr>
        <w:t>Ощутив бесперспективность своих заявок на лидерство в семье, муж Татьяны при-</w:t>
        <w:br/>
        <w:t>менил типовой прием психологической защиты, который используют мужчины, попав-</w:t>
        <w:br/>
        <w:t>шие «под каблук» своей жены (даже если она хорошо воспитана и не применяет</w:t>
        <w:br/>
        <w:t>физическую силу или обороты народной речи). Он стал пить. Тем самым он начал</w:t>
        <w:br/>
        <w:t>разрушать ошибочное убеждение Татьяны о ее способности построить жизнь так, как</w:t>
        <w:br/>
        <w:t>она себе представляет. То есть стал разрушать ее идеализацию контроля окружающе-</w:t>
        <w:br/>
        <w:t>го мира и идеализацию ее способностей сделать мир таким, как ей хочется.</w:t>
      </w:r>
    </w:p>
    <w:p>
      <w:pPr>
        <w:pStyle w:val="Normal"/>
        <w:shd w:fill="FFFFFF" w:val="clear"/>
        <w:spacing w:lineRule="auto" w:line="218"/>
        <w:ind w:firstLine="142"/>
        <w:jc w:val="both"/>
        <w:rPr>
          <w:sz w:val="24"/>
        </w:rPr>
      </w:pPr>
      <w:r>
        <w:rPr>
          <w:bCs/>
          <w:iCs/>
          <w:sz w:val="24"/>
        </w:rPr>
        <w:t>Татьяна, будучи уверенным в своих силах человеком, вызов окружающего мира</w:t>
        <w:br/>
        <w:t>приняла. Она не ушла, не развелась, а стала делать из своего мужа «человека», то есть</w:t>
        <w:br/>
        <w:t>стала лечить его от пьянства. На это ушли десятки лет с нулевым результатом. Мир</w:t>
        <w:br/>
        <w:t>оказался сильнее.</w:t>
      </w:r>
    </w:p>
    <w:p>
      <w:pPr>
        <w:sectPr>
          <w:footerReference w:type="default" r:id="rId114"/>
          <w:type w:val="nextPage"/>
          <w:pgSz w:w="11906" w:h="16838"/>
          <w:pgMar w:left="1418" w:right="994" w:gutter="0" w:header="0" w:top="140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18"/>
        <w:ind w:firstLine="142"/>
        <w:jc w:val="both"/>
        <w:rPr>
          <w:sz w:val="24"/>
        </w:rPr>
      </w:pPr>
      <w:r>
        <w:rPr>
          <w:bCs/>
          <w:iCs/>
          <w:sz w:val="24"/>
        </w:rPr>
        <w:t>И только в последние годы, после прочтения массы духовной и эзотерической</w:t>
        <w:br/>
        <w:t>литературы, она стала усмирять свой энергичный нрав и позволять своему мужу быть</w:t>
        <w:br/>
        <w:t>самим собой и даже иметь свое мнение по некоторым вопросам. Соответственно, у</w:t>
        <w:br/>
        <w:t>него стал потихоньку проявляться интерес к жизни, и желание забыться в хмельном</w:t>
        <w:br/>
        <w:t>угаре стало не таким привлекательны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нимание причин возникновения проблемы вовсе не означает, что она ре-</w:t>
        <w:br/>
        <w:t>шится в один день. Работа с ошибочными убеждениями — это не магия, где за</w:t>
        <w:br/>
        <w:t>один сеанс иногда удается перекодировать человека. То есть отодвинуть его</w:t>
        <w:br/>
        <w:t>проблему в будущее, где она вновь проявится в виде «зрелой» кармы и решить</w:t>
        <w:br/>
        <w:t>ее будет очень даже нелегк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рассмотрели только один случай, но он настолько типичен, что хочется</w:t>
        <w:br/>
        <w:t>обратиться к некотором женщинам. Уважаемые властные и уверенные в себе</w:t>
        <w:br/>
        <w:t>женщины! Если ваш муж выпивает, то, может быть, не стоит так уж сильно</w:t>
        <w:br/>
        <w:t>осуждать и пытаться переделать его. Может быть, стоит чуть-чуть поработать</w:t>
        <w:br/>
        <w:t>над собой и позволить вашему мужу побыть главой семьи, хотя бы номинально.</w:t>
        <w:br/>
        <w:t>Станьте чуть снисходительнее к его претензиям на лидерство, и ему не нужно</w:t>
        <w:br/>
        <w:t>будет разрушать ваши ошибочные убеждения таким вредным для него спосо-</w:t>
        <w:br/>
        <w:t>бом. Он ведь старается для вас, для воспитания именно вашей души! Посочув-</w:t>
        <w:br/>
        <w:t>ствуйте и пожалейте его, беднягу. Он ведь и сгореть может на своем «воспита-</w:t>
        <w:br/>
        <w:t>тельном» поприще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Здесь нам приходится обращаться напрямую к женщинам, поскольку имен-</w:t>
        <w:br/>
        <w:t>но мужчинам приходится нести всю «воспитательную» нагрузку с риском поте-</w:t>
        <w:br/>
        <w:t>ри здоровья и цирроза пече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мы предлагаем не рассматривать приведенный пример как средство для</w:t>
        <w:br/>
        <w:t>обоснования мужского пьянства. Если в недалеком прошлом уверенный в себе</w:t>
        <w:br/>
        <w:t>голубоглазый мужчина временно оказался без работы, практически на ижди-</w:t>
        <w:br/>
        <w:t>вении зеленоглазой жены и в итоге запил, то его пьянство имеет совсем другую</w:t>
        <w:br/>
        <w:t xml:space="preserve">причину. Хотя и повторяющую высказанную ранее идею — </w:t>
      </w:r>
      <w:r>
        <w:rPr>
          <w:bCs/>
          <w:sz w:val="24"/>
        </w:rPr>
        <w:t>пьянство как способ</w:t>
        <w:br/>
        <w:t>психологической защиты мужчины от разрушения его системы ценност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сихологическая защита на работе. </w:t>
      </w:r>
      <w:r>
        <w:rPr>
          <w:sz w:val="24"/>
        </w:rPr>
        <w:t>Система ценностей мужчины, естест-</w:t>
        <w:br/>
        <w:t>венно, может разрушаться не только в семье. Второе основное место, которое</w:t>
        <w:br/>
        <w:t xml:space="preserve">может стать </w:t>
      </w:r>
      <w:r>
        <w:rPr>
          <w:bCs/>
          <w:sz w:val="24"/>
        </w:rPr>
        <w:t xml:space="preserve">причиной пьянства — это работа. </w:t>
      </w:r>
      <w:r>
        <w:rPr>
          <w:sz w:val="24"/>
        </w:rPr>
        <w:t>Здесь тоже очень часто разру-</w:t>
        <w:br/>
        <w:t>шаются идеализации, и если человеку не удается изменить ситуацию или при-</w:t>
        <w:br/>
        <w:t>нять ее как неизбежную, он может применить этот же прием психологической</w:t>
        <w:br/>
        <w:t>защит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Николай, 54 года, в прошлом директор большого завода в Сибири. В 1984 году он в</w:t>
        <w:br/>
        <w:t>порядке повышения был переведен в столицу и назначен начальником отдела в ЦК Ком-</w:t>
        <w:br/>
        <w:t>мунистической партии. Проработав полгода, он начал пить, несмотря на большие матери-</w:t>
        <w:br/>
        <w:t>альные блага. Никакие врачи и кодирования не помога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Диагностика ситуации. Если Николай сумел на периферии стать руководителем</w:t>
        <w:br/>
        <w:t xml:space="preserve">большого предприятия, то, скорее всего, он достаточно энергичен, уверен в </w:t>
      </w:r>
      <w:r>
        <w:rPr>
          <w:bCs/>
          <w:sz w:val="24"/>
          <w:szCs w:val="18"/>
        </w:rPr>
        <w:t xml:space="preserve">себе, </w:t>
      </w:r>
      <w:r>
        <w:rPr>
          <w:bCs/>
          <w:iCs/>
          <w:sz w:val="24"/>
          <w:szCs w:val="18"/>
        </w:rPr>
        <w:t>напо-</w:t>
        <w:br/>
        <w:t>рист, умеет самостоятельно принимать решения и нести за них ответственность. Все это</w:t>
        <w:br/>
        <w:t>помогало Николаю двигаться по служебной лестнице на производств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Но вот его, вроде бы в порядке повышения сделали «винтиком» в большом механиз-</w:t>
        <w:br/>
        <w:t>ме партийного аппарата управления. Здесь его напористость и умение самостоятельно</w:t>
        <w:br/>
        <w:t>принимать решения никому не были нужны. В аппарате ценятся совсем другие каче-</w:t>
        <w:br/>
        <w:t xml:space="preserve">ства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качества «винтика большого механизма». Если человек сумеет быстро адаптиро-</w:t>
        <w:br/>
        <w:t>ваться к новым условиям, он будет «своим» в административном аппарате и сумеет про-</w:t>
        <w:br/>
        <w:t>двигаться дальше по служебной лестнице. Если же его идеалы свободы и независимости</w:t>
        <w:br/>
        <w:t>останутся для него значимыми, то внутренний конфликт неизбежен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Николай не сумел перестроиться по новые условия, они оказались для него крайне</w:t>
        <w:br/>
        <w:t>дискомфортны и унизительны. Его идеи собственной значимости и независимости оказа-</w:t>
        <w:br/>
        <w:t>лись разрушены. И чтобы не ощущать этого дискомфорта, он стал пить.</w:t>
      </w:r>
    </w:p>
    <w:p>
      <w:pPr>
        <w:sectPr>
          <w:footerReference w:type="default" r:id="rId115"/>
          <w:type w:val="nextPage"/>
          <w:pgSz w:w="11906" w:h="16838"/>
          <w:pgMar w:left="1418" w:right="994" w:gutter="0" w:header="0" w:top="137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>Система ценностей человека разрушается, и он ищет защиты от этой дис-</w:t>
        <w:br/>
        <w:t xml:space="preserve">комфортной ситуации. </w:t>
      </w:r>
      <w:r>
        <w:rPr>
          <w:sz w:val="24"/>
        </w:rPr>
        <w:t>Выходов несколько, и один из них — алкоголь. Выпил, и</w:t>
        <w:br/>
        <w:t>проблем вроде бы нет. Хотя понятно, что это одних проблем нет, но зато появля-</w:t>
        <w:br/>
        <w:t>ются друг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5297170</wp:posOffset>
                </wp:positionH>
                <wp:positionV relativeFrom="paragraph">
                  <wp:posOffset>6350</wp:posOffset>
                </wp:positionV>
                <wp:extent cx="0" cy="8857615"/>
                <wp:effectExtent l="3175" t="0" r="31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pt,0.5pt" to="417.1pt,69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Мы рассмотрели один из случаев унижения мужской самооценки и чув-</w:t>
        <w:br/>
        <w:t>ства собственной значимости, а их бывает множество. Например, попада-</w:t>
        <w:br/>
        <w:t>ние в армейскую среду человека с высокой внутренней самооценкой и неза-</w:t>
        <w:br/>
        <w:t>висимостью с достаточной степенью вероятности приводит к применению</w:t>
        <w:br/>
        <w:t>психологической защиты в виде пьянств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ричиной пьянства может стать </w:t>
      </w:r>
      <w:r>
        <w:rPr>
          <w:bCs/>
          <w:sz w:val="24"/>
          <w:szCs w:val="22"/>
        </w:rPr>
        <w:t>невостребованность потенциала чело-</w:t>
        <w:br/>
        <w:t xml:space="preserve">века, </w:t>
      </w:r>
      <w:r>
        <w:rPr>
          <w:sz w:val="24"/>
          <w:szCs w:val="22"/>
        </w:rPr>
        <w:t xml:space="preserve">который сам не умеет или </w:t>
      </w:r>
      <w:r>
        <w:rPr>
          <w:bCs/>
          <w:sz w:val="24"/>
          <w:szCs w:val="22"/>
        </w:rPr>
        <w:t xml:space="preserve">в </w:t>
      </w:r>
      <w:r>
        <w:rPr>
          <w:sz w:val="24"/>
          <w:szCs w:val="22"/>
        </w:rPr>
        <w:t>силу особенностей характера не хочет</w:t>
        <w:br/>
        <w:t>найти ему применение. Приведем приме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 xml:space="preserve">Станислав, </w:t>
      </w:r>
      <w:r>
        <w:rPr>
          <w:bCs/>
          <w:iCs/>
          <w:sz w:val="24"/>
        </w:rPr>
        <w:t xml:space="preserve">56 </w:t>
      </w:r>
      <w:r>
        <w:rPr>
          <w:bCs/>
          <w:sz w:val="24"/>
        </w:rPr>
        <w:t xml:space="preserve">лет, </w:t>
      </w:r>
      <w:r>
        <w:rPr>
          <w:bCs/>
          <w:iCs/>
          <w:sz w:val="24"/>
        </w:rPr>
        <w:t>в недалеком прошлом конструктор ракетной техники на одном</w:t>
        <w:br/>
        <w:t>из предприятий ВПК. Станислав занимал большие должности, его разработки широко</w:t>
        <w:br/>
        <w:t>внедрены, он имеет правительственные награды за свою работу. Все сознательные</w:t>
        <w:br/>
        <w:t>годы он жил только работой. Практически вся его жизнь была служением Родин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Но в результате экономического кризиса продукция предприятия оказалась нево-</w:t>
        <w:br/>
        <w:t>стребованной, и Станислав стал безработным. Он не хочет принимать создавшуюся</w:t>
        <w:br/>
        <w:t xml:space="preserve">ситуацию как </w:t>
      </w:r>
      <w:r>
        <w:rPr>
          <w:bCs/>
          <w:sz w:val="24"/>
        </w:rPr>
        <w:t xml:space="preserve">должную </w:t>
      </w:r>
      <w:r>
        <w:rPr>
          <w:bCs/>
          <w:iCs/>
          <w:sz w:val="24"/>
        </w:rPr>
        <w:t>и искать другую работу. В итоге он сидит на иждивении жены</w:t>
        <w:br/>
        <w:t>и пьет запоем. В «сосуде кармы» у него 8#У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Диагностика ситуации. Здесь совершенно очевидно, что за годы работы у Ста-</w:t>
        <w:br/>
        <w:t xml:space="preserve">ниспава </w:t>
      </w:r>
      <w:r>
        <w:rPr>
          <w:bCs/>
          <w:sz w:val="24"/>
        </w:rPr>
        <w:t xml:space="preserve">сложилась четкая модель устройства мира, </w:t>
      </w:r>
      <w:r>
        <w:rPr>
          <w:sz w:val="24"/>
        </w:rPr>
        <w:t xml:space="preserve">в </w:t>
      </w:r>
      <w:r>
        <w:rPr>
          <w:bCs/>
          <w:sz w:val="24"/>
        </w:rPr>
        <w:t xml:space="preserve">которой </w:t>
      </w:r>
      <w:r>
        <w:rPr>
          <w:bCs/>
          <w:iCs/>
          <w:sz w:val="24"/>
        </w:rPr>
        <w:t xml:space="preserve">у него </w:t>
      </w:r>
      <w:r>
        <w:rPr>
          <w:bCs/>
          <w:sz w:val="24"/>
        </w:rPr>
        <w:t>было свое место.</w:t>
        <w:br/>
        <w:t xml:space="preserve">И </w:t>
      </w:r>
      <w:r>
        <w:rPr>
          <w:bCs/>
          <w:iCs/>
          <w:sz w:val="24"/>
        </w:rPr>
        <w:t xml:space="preserve">когда мир </w:t>
      </w:r>
      <w:r>
        <w:rPr>
          <w:bCs/>
          <w:sz w:val="24"/>
        </w:rPr>
        <w:t xml:space="preserve">изменился, он не принял этих </w:t>
      </w:r>
      <w:r>
        <w:rPr>
          <w:bCs/>
          <w:iCs/>
          <w:sz w:val="24"/>
        </w:rPr>
        <w:t>перемен. Он продолжает (в мыслях} жить</w:t>
        <w:br/>
        <w:t xml:space="preserve">в прежнем мире, </w:t>
      </w:r>
      <w:r>
        <w:rPr>
          <w:bCs/>
          <w:sz w:val="24"/>
        </w:rPr>
        <w:t xml:space="preserve">где занимается </w:t>
      </w:r>
      <w:r>
        <w:rPr>
          <w:bCs/>
          <w:iCs/>
          <w:sz w:val="24"/>
        </w:rPr>
        <w:t>любимым делом. А поскольку никаких шансов на</w:t>
        <w:br/>
        <w:t>возврат к прежнему он не видит и подстраиваться под новые условия не желает, то</w:t>
        <w:br/>
        <w:t xml:space="preserve">ему остается либо уйти </w:t>
      </w:r>
      <w:r>
        <w:rPr>
          <w:bCs/>
          <w:sz w:val="24"/>
        </w:rPr>
        <w:t xml:space="preserve">из жизни, либо забыться в пьянстве. </w:t>
      </w:r>
      <w:r>
        <w:rPr>
          <w:bCs/>
          <w:iCs/>
          <w:sz w:val="24"/>
        </w:rPr>
        <w:t>Это тоже уход от жизни,</w:t>
        <w:br/>
        <w:t>только с периодическим возвращением (в моменты трезвости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Аналогичных ситуаций в эпоху экономического кризиса встречается мно-</w:t>
        <w:br/>
        <w:t>жество. Например, закрывается предприятие и всех увольняют. Большин-</w:t>
        <w:br/>
        <w:t xml:space="preserve">ство людей в этой ситуации ищут </w:t>
      </w:r>
      <w:r>
        <w:rPr>
          <w:bCs/>
          <w:sz w:val="24"/>
          <w:szCs w:val="22"/>
        </w:rPr>
        <w:t xml:space="preserve">новое применение </w:t>
      </w:r>
      <w:r>
        <w:rPr>
          <w:sz w:val="24"/>
          <w:szCs w:val="22"/>
        </w:rPr>
        <w:t>своим прежним знаниям</w:t>
        <w:br/>
        <w:t xml:space="preserve">или умениям. Если этого нет, то </w:t>
      </w:r>
      <w:r>
        <w:rPr>
          <w:bCs/>
          <w:sz w:val="24"/>
          <w:szCs w:val="22"/>
        </w:rPr>
        <w:t>нужно переучиваться или идти работать не</w:t>
        <w:br/>
        <w:t xml:space="preserve">по специальности. </w:t>
      </w:r>
      <w:r>
        <w:rPr>
          <w:sz w:val="24"/>
          <w:szCs w:val="22"/>
        </w:rPr>
        <w:t>Например, большинство российских эмигрантов за гра-</w:t>
        <w:br/>
        <w:t>ницей начинают свою карьеру с самых низших должностей — мойщиков по-</w:t>
        <w:br/>
        <w:t>суды, водителей такси или других, столь же ««престижных». Если они не оби-</w:t>
        <w:br/>
        <w:t>жаются на окружающую жизнь и упорно борются за выживание, то обяза-</w:t>
        <w:br/>
        <w:t>тельно достигнут успеха. Но то эмигранты, которые психологически готовы</w:t>
        <w:br/>
        <w:t>к тому, что за рубежом никто о них думать не обязан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ругое дело в нашей стране. Десятки лет нам внушали, что советский</w:t>
        <w:br/>
        <w:t>человек защищен от всех невзгод. Как защищен — дело десятое, но уверен-</w:t>
        <w:br/>
        <w:t xml:space="preserve">ность в стабильном будущем была. Сегодня ситуация резко изменилась, </w:t>
      </w:r>
      <w:r>
        <w:rPr>
          <w:bCs/>
          <w:sz w:val="24"/>
          <w:szCs w:val="22"/>
        </w:rPr>
        <w:t>но</w:t>
        <w:br/>
      </w:r>
      <w:r>
        <w:rPr>
          <w:sz w:val="24"/>
          <w:szCs w:val="22"/>
        </w:rPr>
        <w:t>система убеждений и отношение к миру у многих людей осталась прежней.</w:t>
        <w:br/>
        <w:t>Особенно это касается пожилых людей, чье отношение к жизни формирова-</w:t>
        <w:br/>
        <w:t>лось в условиях социализм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ой человек, оставшийся без работы, но имеющий твердую систему</w:t>
        <w:br/>
        <w:t>взглядов на мир, не принимает происходящих вокруг него изменений. Вме-</w:t>
        <w:br/>
        <w:t>сто того, чтобы найти свое место в новых условиях, он обижается на окру-</w:t>
        <w:br/>
        <w:t>жающий мир, становится агрессивным и хронически недовольным. Посколь-</w:t>
        <w:br/>
        <w:t>ку мир не реагирует на его недовольство и не изменяется в соответствии с</w:t>
        <w:br/>
        <w:t xml:space="preserve">его убеждениями, то </w:t>
      </w:r>
      <w:r>
        <w:rPr>
          <w:bCs/>
          <w:sz w:val="24"/>
          <w:szCs w:val="22"/>
        </w:rPr>
        <w:t xml:space="preserve">человек закрывается от несовершенного </w:t>
      </w:r>
      <w:r>
        <w:rPr>
          <w:sz w:val="24"/>
          <w:szCs w:val="22"/>
        </w:rPr>
        <w:t>(с его точки</w:t>
        <w:br/>
        <w:t xml:space="preserve">зрения) </w:t>
      </w:r>
      <w:r>
        <w:rPr>
          <w:bCs/>
          <w:sz w:val="24"/>
          <w:szCs w:val="22"/>
        </w:rPr>
        <w:t xml:space="preserve">мира. </w:t>
      </w:r>
      <w:r>
        <w:rPr>
          <w:sz w:val="24"/>
          <w:szCs w:val="22"/>
        </w:rPr>
        <w:t>Способ закрытия —типичный, с помощью алкоголя.</w:t>
      </w:r>
    </w:p>
    <w:p>
      <w:pPr>
        <w:sectPr>
          <w:footerReference w:type="default" r:id="rId116"/>
          <w:type w:val="nextPage"/>
          <w:pgSz w:w="11906" w:h="16838"/>
          <w:pgMar w:left="1418" w:right="994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Люди с еще большей обидой на жизнь иногда даже лишают себя жизни,</w:t>
        <w:br/>
        <w:t>пытаясь этим доказать свое недовольство миром. Но уйти от мира таким</w:t>
        <w:br/>
        <w:t>путем нельзя, к сожалению. Можно попытаться уйти от несовершенного</w:t>
        <w:br/>
        <w:t xml:space="preserve">мира сегодня, а </w:t>
      </w:r>
      <w:r>
        <w:rPr>
          <w:bCs/>
          <w:sz w:val="24"/>
          <w:szCs w:val="22"/>
        </w:rPr>
        <w:t xml:space="preserve">завтра он поставит нас в еще более худшие условия. </w:t>
      </w:r>
      <w:r>
        <w:rPr>
          <w:sz w:val="24"/>
          <w:szCs w:val="22"/>
        </w:rPr>
        <w:t>На-</w:t>
        <w:br/>
        <w:t>пример, вы родитесь где-нибудь в нищей стране в Юго-Восточной Азии, да</w:t>
        <w:br/>
        <w:t>еще подхватите болезнь типа проказы. И по сравнению с теми условиями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аша нынешняя жизнь покажется настоящим раем. Так будет, но, к сожале-</w:t>
        <w:br/>
        <w:t>нию, наша память не сохраняет информации о том, почему человек оказыва-</w:t>
        <w:br/>
        <w:t>ется в той или иной жизненной ситуац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ьянство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не болезнь. </w:t>
      </w:r>
      <w:r>
        <w:rPr>
          <w:sz w:val="24"/>
        </w:rPr>
        <w:t>Таким образом, мы предлагаем рассматривать мно-</w:t>
        <w:br/>
        <w:t xml:space="preserve">гие случаи мужского пьянства как </w:t>
      </w:r>
      <w:r>
        <w:rPr>
          <w:bCs/>
          <w:sz w:val="24"/>
        </w:rPr>
        <w:t>психологическую защиту от несовершен-</w:t>
        <w:br/>
        <w:t xml:space="preserve">ства окружающего мира. </w:t>
      </w:r>
      <w:r>
        <w:rPr>
          <w:sz w:val="24"/>
        </w:rPr>
        <w:t>А проявления этого несовершенства могут быть са-</w:t>
        <w:br/>
        <w:t>мыми разными: это унижение мужской самооценки и чувства независимости</w:t>
        <w:br/>
        <w:t>через властную жену и через обстоятельства окружающей жизни, это невос-</w:t>
        <w:br/>
        <w:t>требованность имеющегося потенциала, значимого для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се примеры приведены для мужчин, поскольку в основном они попадают</w:t>
        <w:br/>
        <w:t>во власть «зеленого змия». Но и женщины тоже иногда составляют им компа-</w:t>
        <w:br/>
        <w:t>нию. Приведем приме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Галина, 55 лег, в прошлом доцент университета, имеет взрослого сына. В «сосуде</w:t>
        <w:br/>
        <w:t xml:space="preserve">кармы»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85%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Ее муж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директор крупного предприятия оборонного комплекса. Предприятие стоит,</w:t>
        <w:br/>
        <w:t>рабочие почти все уволены, что является причиной больших переживаний для мужа</w:t>
        <w:br/>
        <w:t>Галины. Он каждый день пьет, хотя и не очень много, что не мешает ему выполнять свои</w:t>
        <w:br/>
        <w:t>обязанн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сю свою жизнь Галина не любила пьяных, хотя сама иногда выпивала немного вина</w:t>
        <w:br/>
        <w:t>на торжественных встречах. Ее муж тоже спокойно относился к алкоголю, пока все было</w:t>
        <w:br/>
        <w:t>благополучно с работой. После развала экономики страны он стал пить намного больше,</w:t>
        <w:br/>
        <w:t>чем вызывал раздражение и осуждение Галины. Как человек воспитанный, она не пока-</w:t>
        <w:br/>
        <w:t>зывала мужу своих переживаний, а пробовала просто образумить его. В итоге она сама</w:t>
        <w:br/>
        <w:t>пристрастилась к выпивке, и не может прожить дня без рюмки водки. Она сильно корит</w:t>
        <w:br/>
        <w:t>и осуждает себя за пьянство, но ничего не может поделать с соб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Диагностика ситуации. Здесь мы встречаемся со случаем воздействия со стороны</w:t>
        <w:br/>
        <w:t>Высших сил по третьему правилу кармического «воспитания». Если вы помните, согласно</w:t>
        <w:br/>
        <w:t xml:space="preserve">этому правилу человек должен сам поступать так же, как тот, </w:t>
      </w:r>
      <w:r>
        <w:rPr>
          <w:bCs/>
          <w:sz w:val="24"/>
          <w:szCs w:val="18"/>
        </w:rPr>
        <w:t xml:space="preserve">чье </w:t>
      </w:r>
      <w:r>
        <w:rPr>
          <w:bCs/>
          <w:iCs/>
          <w:sz w:val="24"/>
          <w:szCs w:val="18"/>
        </w:rPr>
        <w:t>поведение он осужда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Галина всегда осуждала пьянство, и в итоге она пьет сама, осуждая </w:t>
      </w:r>
      <w:r>
        <w:rPr>
          <w:bCs/>
          <w:sz w:val="24"/>
          <w:szCs w:val="18"/>
        </w:rPr>
        <w:t xml:space="preserve">себя </w:t>
      </w:r>
      <w:r>
        <w:rPr>
          <w:bCs/>
          <w:iCs/>
          <w:sz w:val="24"/>
          <w:szCs w:val="18"/>
        </w:rPr>
        <w:t>за это. То</w:t>
        <w:br/>
        <w:t>есть можно сказать, что она пьет, но пьет без удовольствия и против своей вол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Единственный выход из этой ситуации — </w:t>
      </w:r>
      <w:r>
        <w:rPr>
          <w:bCs/>
          <w:sz w:val="24"/>
        </w:rPr>
        <w:t>перестать осуждать чужое и свое</w:t>
        <w:br/>
        <w:t xml:space="preserve">пьянство. </w:t>
      </w:r>
      <w:r>
        <w:rPr>
          <w:sz w:val="24"/>
        </w:rPr>
        <w:t>А перестать осуждать свое пьянство, как вы понимаете, означает</w:t>
        <w:br/>
      </w:r>
      <w:r>
        <w:rPr>
          <w:bCs/>
          <w:sz w:val="24"/>
        </w:rPr>
        <w:t xml:space="preserve">то, что нужно начать пить с удовольствием, </w:t>
      </w:r>
      <w:r>
        <w:rPr>
          <w:sz w:val="24"/>
        </w:rPr>
        <w:t>как ни парадоксально это звучит.</w:t>
        <w:br/>
        <w:t>Не можете бросить пить — так хоть не накапливайте самоосуждений по этому</w:t>
        <w:br/>
        <w:t>поводу. Возможно, вы потому и не можете бросить пить, что осуждаете себя</w:t>
        <w:br/>
        <w:t>за это. И тут уже срабатывает третий способ нашего кармического «воспита-</w:t>
        <w:br/>
        <w:t>ния». Поэтому позвольте себе быть несовершенным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Изменить свое отношение к питию не сложно. Алкоголь — тоже часть нашего</w:t>
        <w:br/>
        <w:t xml:space="preserve">мира, и Творец зачем-то допустил его сюда. Поэтому, </w:t>
      </w:r>
      <w:r>
        <w:rPr>
          <w:bCs/>
          <w:sz w:val="24"/>
        </w:rPr>
        <w:t>если уж не можете не пить,</w:t>
        <w:br/>
        <w:t xml:space="preserve">то постарайтесь получить максимум удовольствия </w:t>
      </w:r>
      <w:r>
        <w:rPr>
          <w:sz w:val="24"/>
        </w:rPr>
        <w:t xml:space="preserve">от </w:t>
      </w:r>
      <w:r>
        <w:rPr>
          <w:bCs/>
          <w:sz w:val="24"/>
        </w:rPr>
        <w:t xml:space="preserve">этого процесса! </w:t>
      </w:r>
      <w:r>
        <w:rPr>
          <w:sz w:val="24"/>
        </w:rPr>
        <w:t>Пейте толь-</w:t>
        <w:br/>
        <w:t>ко хорошие напитки, медленно, с наслаждением, в том числе от наступающего</w:t>
        <w:br/>
        <w:t>измененного состояния сознания. Превратите ненавистную вам выпивку в меди-</w:t>
        <w:br/>
        <w:t>тацию — например, по типу японской церемонии чаепития. Тогда у вас не будет</w:t>
        <w:br/>
        <w:t>оснований осуждать себя и других. Если при этом вы еще и почистите свой «со-</w:t>
        <w:br/>
        <w:t xml:space="preserve">суд кармы» от накопленных негативных эмоций, то, скорее всего, </w:t>
      </w:r>
      <w:r>
        <w:rPr>
          <w:bCs/>
          <w:sz w:val="24"/>
        </w:rPr>
        <w:t>вам незачем</w:t>
        <w:br/>
        <w:t xml:space="preserve">будет пить. </w:t>
      </w:r>
      <w:r>
        <w:rPr>
          <w:sz w:val="24"/>
        </w:rPr>
        <w:t>И вы будете делать это только тогда, когда вам захочется. То есть</w:t>
        <w:br/>
        <w:t>изредка, по праздникам.</w:t>
      </w:r>
    </w:p>
    <w:p>
      <w:pPr>
        <w:sectPr>
          <w:footerReference w:type="default" r:id="rId117"/>
          <w:type w:val="nextPage"/>
          <w:pgSz w:w="11906" w:h="16838"/>
          <w:pgMar w:left="1418" w:right="994" w:gutter="0" w:header="0" w:top="139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Однако </w:t>
      </w:r>
      <w:r>
        <w:rPr>
          <w:bCs/>
          <w:sz w:val="24"/>
        </w:rPr>
        <w:t xml:space="preserve">просим не рассматривать </w:t>
      </w:r>
      <w:r>
        <w:rPr>
          <w:sz w:val="24"/>
        </w:rPr>
        <w:t>приведенные выше рассуждения как при-</w:t>
        <w:br/>
        <w:t>зыв к пьянству с удовольствием! Приведенная выше рекомендация относится</w:t>
        <w:br/>
      </w:r>
      <w:r>
        <w:rPr>
          <w:bCs/>
          <w:sz w:val="24"/>
        </w:rPr>
        <w:t xml:space="preserve">только </w:t>
      </w:r>
      <w:r>
        <w:rPr>
          <w:sz w:val="24"/>
        </w:rPr>
        <w:t>к тем людям, кто искренне борется со своим пьянством, но никак не</w:t>
        <w:br/>
        <w:t xml:space="preserve">может его преодолеть. </w:t>
      </w:r>
      <w:r>
        <w:rPr>
          <w:iCs/>
          <w:sz w:val="24"/>
        </w:rPr>
        <w:t xml:space="preserve">У\ </w:t>
      </w:r>
      <w:r>
        <w:rPr>
          <w:sz w:val="24"/>
        </w:rPr>
        <w:t>больше ни к кому! Мы вполне разделяем известное</w:t>
        <w:br/>
        <w:t>мнение о том, что пьянство вырывает человека из социума, препятствует реше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85105</wp:posOffset>
                </wp:positionH>
                <wp:positionV relativeFrom="paragraph">
                  <wp:posOffset>140335</wp:posOffset>
                </wp:positionV>
                <wp:extent cx="0" cy="8771890"/>
                <wp:effectExtent l="4445" t="0" r="444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1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11.05pt" to="416.15pt,70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ию его кармических задач и способствует накоплению грехов. С помощью</w:t>
        <w:br/>
        <w:t>пьянства можно уйти от части проблем сегодня, но наша бессмертная душа</w:t>
        <w:br/>
        <w:t>не может уйти от проблем вообщ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рассмотрели несколько вероятных причин пьянства. А каковы же пути</w:t>
        <w:br/>
        <w:t>излечения, если причины известны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ринципы лечения алкоголизма. </w:t>
      </w:r>
      <w:r>
        <w:rPr>
          <w:sz w:val="24"/>
        </w:rPr>
        <w:t>А путь лечения вполне очевиден. Если вы</w:t>
        <w:br/>
        <w:t>проанализировали систему ценностей пьющего человека и выявили те из</w:t>
        <w:br/>
        <w:t>них, которые разрушаются тем или иным способом, то дальше остается не-</w:t>
        <w:br/>
        <w:t xml:space="preserve">много. Нужно попробовать </w:t>
      </w:r>
      <w:r>
        <w:rPr>
          <w:bCs/>
          <w:sz w:val="24"/>
        </w:rPr>
        <w:t>изменить ситуацию, в которой его ценности раз-</w:t>
        <w:br/>
        <w:t xml:space="preserve">рушаются. </w:t>
      </w:r>
      <w:r>
        <w:rPr>
          <w:sz w:val="24"/>
        </w:rPr>
        <w:t>То есть властной жене нужно позволить своему мужу иметь соб-</w:t>
        <w:br/>
        <w:t>ственное мнени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Либо, если произвести такие изменения невозможно (например, заста-</w:t>
        <w:br/>
        <w:t>вить работать закрытый в результате кризиса завод или институт), то нуж-</w:t>
        <w:br/>
        <w:t xml:space="preserve">но </w:t>
      </w:r>
      <w:r>
        <w:rPr>
          <w:bCs/>
          <w:sz w:val="24"/>
        </w:rPr>
        <w:t>попытаться обесценить в глазах пьющего мужчины то, что ему дороже</w:t>
        <w:br/>
        <w:t xml:space="preserve">всего. </w:t>
      </w:r>
      <w:r>
        <w:rPr>
          <w:sz w:val="24"/>
        </w:rPr>
        <w:t>Это не просто, но возможно. Можно приводить в пример людей, су-</w:t>
        <w:br/>
        <w:t>мевших преуспевать в измененных условиях. Можно логически доказывать,</w:t>
        <w:br/>
        <w:t>что человек может жить в любых условиях, что все происходящие в мире</w:t>
        <w:br/>
        <w:t>события происходят по воле Божьей и т. д. Важен итог — чтобы человек пе-</w:t>
        <w:br/>
        <w:t>ресмотрел свои взгляды на жизнь. Тогда ему незачем будет пи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Можно найти еще несколько вариантов обесценивания того, от чего че-</w:t>
        <w:br/>
        <w:t>ловек защищается через пьянство. Но во всех случаях мы хотим повторить</w:t>
        <w:br/>
        <w:t xml:space="preserve">одну мысль: в данном случае </w:t>
      </w:r>
      <w:r>
        <w:rPr>
          <w:bCs/>
          <w:sz w:val="24"/>
        </w:rPr>
        <w:t>пьянство не болезнь, а способ психологической</w:t>
        <w:br/>
        <w:t xml:space="preserve">защиты. </w:t>
      </w:r>
      <w:r>
        <w:rPr>
          <w:sz w:val="24"/>
        </w:rPr>
        <w:t>И избавление от пьянства должно идти не через излечение или при-</w:t>
        <w:br/>
        <w:t xml:space="preserve">нудительное программирование, а </w:t>
      </w:r>
      <w:r>
        <w:rPr>
          <w:bCs/>
          <w:sz w:val="24"/>
        </w:rPr>
        <w:t>через устранение тех причин, которые</w:t>
        <w:br/>
        <w:t xml:space="preserve">разрушают систему ценностей человека. </w:t>
      </w:r>
      <w:r>
        <w:rPr>
          <w:sz w:val="24"/>
        </w:rPr>
        <w:t xml:space="preserve">Либо через </w:t>
      </w:r>
      <w:r>
        <w:rPr>
          <w:bCs/>
          <w:sz w:val="24"/>
        </w:rPr>
        <w:t>изменение его системы</w:t>
        <w:br/>
        <w:t xml:space="preserve">ценностей, </w:t>
      </w:r>
      <w:r>
        <w:rPr>
          <w:sz w:val="24"/>
        </w:rPr>
        <w:t>поскольку окружающий мир разрушает 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рассмотрели пьянство, но этот же подход можно применить и для</w:t>
        <w:br/>
        <w:t>борьбы с другими распространенными проблемами. Наверное, наркомания</w:t>
        <w:br/>
        <w:t>взрослых и молодежи стоит в этом же ряду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аркомания как способ ухода от неприятного мира. </w:t>
      </w:r>
      <w:r>
        <w:rPr>
          <w:sz w:val="24"/>
        </w:rPr>
        <w:t>Что дает наркотик?</w:t>
        <w:br/>
        <w:t>Он вырывает человека из этого мира и погружает в мир измененного созна-</w:t>
        <w:br/>
        <w:t>ния, где все хорошо и приятно. То есть здесь, в этом мире, его что-то не</w:t>
        <w:br/>
        <w:t>устраивает — мир слишком груб, лжив, лицемерен, алчен и т. д. «Я ничего не</w:t>
        <w:br/>
        <w:t>могу сделать с этим миром, поэтому просто ухожу из него в наркотическое</w:t>
        <w:br/>
        <w:t>забытье или эйфорию», — говорит он своим поведение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Фактически, </w:t>
      </w:r>
      <w:r>
        <w:rPr>
          <w:bCs/>
          <w:sz w:val="24"/>
        </w:rPr>
        <w:t>наркотик тоже выступает как способ психологической за-</w:t>
        <w:br/>
        <w:t xml:space="preserve">щиты от неприятной действительности </w:t>
      </w:r>
      <w:r>
        <w:rPr>
          <w:sz w:val="24"/>
        </w:rPr>
        <w:t>или как способ реализации внутрен-</w:t>
        <w:br/>
        <w:t>него протеста против каких-то убеждений, которые навязывает нам обще-</w:t>
        <w:br/>
        <w:t xml:space="preserve">ство. При этом наркомания выступает как </w:t>
      </w:r>
      <w:r>
        <w:rPr>
          <w:bCs/>
          <w:sz w:val="24"/>
        </w:rPr>
        <w:t>способ разрушения норм морали и</w:t>
        <w:br/>
        <w:t xml:space="preserve">общественного мнения, </w:t>
      </w:r>
      <w:r>
        <w:rPr>
          <w:sz w:val="24"/>
        </w:rPr>
        <w:t>которое осуждает подобное поведе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деализация таких ценностей характерна для лиц, занимающих опреде-</w:t>
        <w:br/>
        <w:t>ленное место в иерархической структуре власти. Это может быть армейская</w:t>
        <w:br/>
        <w:t>структура (армия, ФСБ, МВД и т. п.). А может быть административная струк-</w:t>
        <w:br/>
        <w:t>тура власти — на уровне района, города, обла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Занимаемая должность в структуре власти не имеет значения, поскольку</w:t>
        <w:br/>
        <w:t>каждый прапорщик мечтает стать генералом и, соответственно, разделяет</w:t>
        <w:br/>
        <w:t>его систему взглядов на жизнь. Рассмотрим приме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Лариса, 50 пет, домохозяйка. Муж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 xml:space="preserve">попковннк в отставке, </w:t>
      </w:r>
      <w:r>
        <w:rPr>
          <w:bCs/>
          <w:sz w:val="24"/>
          <w:szCs w:val="18"/>
        </w:rPr>
        <w:t>служил в Москве в</w:t>
        <w:br/>
      </w:r>
      <w:r>
        <w:rPr>
          <w:bCs/>
          <w:iCs/>
          <w:sz w:val="24"/>
          <w:szCs w:val="18"/>
        </w:rPr>
        <w:t>министерстве.</w:t>
      </w:r>
    </w:p>
    <w:p>
      <w:pPr>
        <w:sectPr>
          <w:footerReference w:type="default" r:id="rId118"/>
          <w:type w:val="nextPage"/>
          <w:pgSz w:w="11906" w:h="16838"/>
          <w:pgMar w:left="1418" w:right="994" w:gutter="0" w:header="0" w:top="13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Сын 23 года, наркоман </w:t>
      </w:r>
      <w:r>
        <w:rPr>
          <w:bCs/>
          <w:sz w:val="24"/>
          <w:szCs w:val="18"/>
        </w:rPr>
        <w:t xml:space="preserve">в течение </w:t>
      </w:r>
      <w:r>
        <w:rPr>
          <w:bCs/>
          <w:iCs/>
          <w:sz w:val="24"/>
          <w:szCs w:val="18"/>
        </w:rPr>
        <w:t>6 пет. Пытается сам избавиться от наркотической</w:t>
        <w:br/>
        <w:t>зависимости, но пока удалось только перейти на более слабые наркотики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581015</wp:posOffset>
                </wp:positionH>
                <wp:positionV relativeFrom="paragraph">
                  <wp:posOffset>8095615</wp:posOffset>
                </wp:positionV>
                <wp:extent cx="0" cy="579120"/>
                <wp:effectExtent l="19685" t="0" r="1968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637.45pt" to="439.45pt,683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18"/>
        </w:rPr>
        <w:t xml:space="preserve">Мать воспитывалась в семье с </w:t>
      </w:r>
      <w:r>
        <w:rPr>
          <w:bCs/>
          <w:iCs/>
          <w:sz w:val="24"/>
          <w:szCs w:val="18"/>
        </w:rPr>
        <w:t>авторитарными родителями. Воспоминания детства ей</w:t>
        <w:br/>
        <w:t xml:space="preserve">неприятны, поэтому она твердо решила позволить своему сыну </w:t>
      </w:r>
      <w:r>
        <w:rPr>
          <w:bCs/>
          <w:sz w:val="24"/>
          <w:szCs w:val="18"/>
        </w:rPr>
        <w:t xml:space="preserve">жить в </w:t>
      </w:r>
      <w:r>
        <w:rPr>
          <w:bCs/>
          <w:iCs/>
          <w:sz w:val="24"/>
          <w:szCs w:val="18"/>
        </w:rPr>
        <w:t>обстановке свобо-</w:t>
        <w:br/>
        <w:t xml:space="preserve">ды и самостоятельности. </w:t>
      </w:r>
      <w:r>
        <w:rPr>
          <w:bCs/>
          <w:sz w:val="24"/>
          <w:szCs w:val="18"/>
        </w:rPr>
        <w:t xml:space="preserve">У нее дружеские </w:t>
      </w:r>
      <w:r>
        <w:rPr>
          <w:bCs/>
          <w:iCs/>
          <w:sz w:val="24"/>
          <w:szCs w:val="18"/>
        </w:rPr>
        <w:t>отношения с сыном, и она старается помочь</w:t>
        <w:br/>
        <w:t>ему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Отец мало занимался воспитанием сына. В основном предъявлял требования, настав-</w:t>
        <w:br/>
        <w:t>лял, но никогда не бил. Последние годы сильно осуждает поведение сына и не верит в</w:t>
        <w:br/>
        <w:t>возможность его выздоровления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Ребенок родился здоровым и талантливым, с явными лидерскими качествами и по-</w:t>
        <w:br/>
        <w:t>вышенной независимостью. Легко поступил в вуз, хотя и не закончил его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 институте попробовал наркотики и постепенно втянулся. Родители давали неболь-</w:t>
        <w:br/>
        <w:t>шие деньги на карманные расходы, и их хватало на дешевые наркотики. Позже перешел</w:t>
        <w:br/>
        <w:t>на героин. Где брал деньги, неизвестно (похоже, что торговал наркотиками)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Несколько раз проходил курсы лечения в медицинских учреждениях и у целителей.</w:t>
        <w:br/>
        <w:t>Перешел на легкие наркотики и пробовал бросить, но встречались девушки-наркоманки,</w:t>
        <w:br/>
        <w:t>которые вновь втягивали его в это дело. Два раза предпринимал попьпки суицида, но</w:t>
        <w:br/>
        <w:t>родители помешали довести их до конца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Диагностика ситуации. Такова исходная, довольно </w:t>
      </w:r>
      <w:r>
        <w:rPr>
          <w:bCs/>
          <w:sz w:val="24"/>
          <w:szCs w:val="18"/>
        </w:rPr>
        <w:t xml:space="preserve">тяжелая </w:t>
      </w:r>
      <w:r>
        <w:rPr>
          <w:bCs/>
          <w:iCs/>
          <w:sz w:val="24"/>
          <w:szCs w:val="18"/>
        </w:rPr>
        <w:t>ситуация, из которой</w:t>
        <w:br/>
        <w:t>легко можно определить, кого из родителей и за что «воспитывает» их сын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хоже, что в основном идет «воспитание» отца за осуждение поведения сына. Не-</w:t>
        <w:br/>
        <w:t>дисциплинированность и вольное поведение сына в школе наверняка вызывали его посто-</w:t>
        <w:br/>
        <w:t>янное раздражение и осуждение. Чувствуя это недовольство, сын (по первому правилу</w:t>
        <w:br/>
        <w:t>кармического «воспитания») старался по максимуму досадить отцу своим поведением,</w:t>
        <w:br/>
        <w:t>разрушая тем самым его идеализации. Здесь все понятно и закономерно. Для отца мож-</w:t>
        <w:br/>
        <w:t xml:space="preserve">но довольно точно определить клапаны, по которым заполняется </w:t>
      </w:r>
      <w:r>
        <w:rPr>
          <w:bCs/>
          <w:sz w:val="24"/>
          <w:szCs w:val="18"/>
        </w:rPr>
        <w:t xml:space="preserve">его «сосуд </w:t>
      </w:r>
      <w:r>
        <w:rPr>
          <w:bCs/>
          <w:iCs/>
          <w:sz w:val="24"/>
          <w:szCs w:val="18"/>
        </w:rPr>
        <w:t>кармы»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Эти клапаны называются: осуждение людей и идеализация правил поведения </w:t>
      </w:r>
      <w:r>
        <w:rPr>
          <w:bCs/>
          <w:sz w:val="24"/>
          <w:szCs w:val="18"/>
        </w:rPr>
        <w:t>в обще-</w:t>
        <w:br/>
        <w:t xml:space="preserve">стве. </w:t>
      </w:r>
      <w:r>
        <w:rPr>
          <w:bCs/>
          <w:iCs/>
          <w:sz w:val="24"/>
          <w:szCs w:val="18"/>
        </w:rPr>
        <w:t>Разрушение идеализации отца идет через поведение его собственного сына, кото-</w:t>
        <w:br/>
        <w:t xml:space="preserve">рый полностью игнорировал дисциплину, правила поведения человека в </w:t>
      </w:r>
      <w:r>
        <w:rPr>
          <w:bCs/>
          <w:sz w:val="24"/>
          <w:szCs w:val="18"/>
        </w:rPr>
        <w:t xml:space="preserve">обществе и </w:t>
      </w:r>
      <w:r>
        <w:rPr>
          <w:bCs/>
          <w:iCs/>
          <w:sz w:val="24"/>
          <w:szCs w:val="18"/>
        </w:rPr>
        <w:t>име-</w:t>
        <w:br/>
        <w:t>ющуюся у него в голове модель нормального развития сына, которым можно гордиться.</w:t>
        <w:br/>
        <w:t>Сейчас остается только горевать и негодовать, что все надежды были разрушены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Но лечением сына занимается </w:t>
      </w:r>
      <w:r>
        <w:rPr>
          <w:bCs/>
          <w:sz w:val="24"/>
          <w:szCs w:val="18"/>
        </w:rPr>
        <w:t xml:space="preserve">его мать, </w:t>
      </w:r>
      <w:r>
        <w:rPr>
          <w:bCs/>
          <w:iCs/>
          <w:sz w:val="24"/>
          <w:szCs w:val="18"/>
        </w:rPr>
        <w:t>которая с детства старалась поддерживать с</w:t>
        <w:br/>
        <w:t>ним хорошие отношения и быть ему другом (вместо отца}. Соответственно, возникает</w:t>
        <w:br/>
        <w:t>вопрос, почему она попала в такую тяжелую ситуацию! Практически вся жизнь Ларисы в</w:t>
        <w:br/>
        <w:t xml:space="preserve">последние годы посвящена одной задаче </w:t>
      </w:r>
      <w:r>
        <w:rPr>
          <w:bCs/>
          <w:sz w:val="24"/>
          <w:szCs w:val="18"/>
        </w:rPr>
        <w:t xml:space="preserve">— вытащить сына </w:t>
      </w:r>
      <w:r>
        <w:rPr>
          <w:bCs/>
          <w:iCs/>
          <w:sz w:val="24"/>
          <w:szCs w:val="18"/>
        </w:rPr>
        <w:t>из наркомании. К сожалению,</w:t>
        <w:br/>
        <w:t>у нее можно тоже выявить несколько клапанов, за которые она попала под кармическое</w:t>
        <w:br/>
        <w:t>«воспитание»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Проблема Ларисы состоит в том, что она до </w:t>
      </w:r>
      <w:r>
        <w:rPr>
          <w:bCs/>
          <w:sz w:val="24"/>
          <w:szCs w:val="18"/>
        </w:rPr>
        <w:t xml:space="preserve">сих </w:t>
      </w:r>
      <w:r>
        <w:rPr>
          <w:bCs/>
          <w:iCs/>
          <w:sz w:val="24"/>
          <w:szCs w:val="18"/>
        </w:rPr>
        <w:t>пор не простила своих родителей.</w:t>
        <w:br/>
        <w:t>Она не любит вспоминать свое детство, когда властные родители унижали и ограничивали</w:t>
        <w:br/>
        <w:t>ее свободу. То есть у нее хорошо открыты клапаны: осуждение людей (своих родителей)</w:t>
        <w:br/>
      </w:r>
      <w:r>
        <w:rPr>
          <w:bCs/>
          <w:sz w:val="24"/>
          <w:szCs w:val="18"/>
        </w:rPr>
        <w:t xml:space="preserve">и модель </w:t>
      </w:r>
      <w:r>
        <w:rPr>
          <w:bCs/>
          <w:iCs/>
          <w:sz w:val="24"/>
          <w:szCs w:val="18"/>
        </w:rPr>
        <w:t>семейной жизни с ровными взаимоотношениями (ее идеалом является семья,</w:t>
        <w:br/>
        <w:t>где родители живут в мире и взаимопонимании с детьми)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Чтобы разрушить эти идеализации, в соответствии с третьим способом кармического</w:t>
        <w:br/>
        <w:t>«воспитания» Лариса сама должна оказаться в положении властной родительницы по</w:t>
        <w:br/>
        <w:t>отношению к своему сыну. Поскольку она сознательно приняла позицию сотрудничества</w:t>
        <w:br/>
        <w:t xml:space="preserve">и дружбы с сыном, то она не может занять требуемую </w:t>
      </w:r>
      <w:r>
        <w:rPr>
          <w:bCs/>
          <w:sz w:val="24"/>
          <w:szCs w:val="18"/>
        </w:rPr>
        <w:t xml:space="preserve">для «воспитания» ее души </w:t>
      </w:r>
      <w:r>
        <w:rPr>
          <w:bCs/>
          <w:iCs/>
          <w:sz w:val="24"/>
          <w:szCs w:val="18"/>
        </w:rPr>
        <w:t>пози-</w:t>
        <w:br/>
        <w:t xml:space="preserve">цию властной матери. Соответственно, </w:t>
      </w:r>
      <w:r>
        <w:rPr>
          <w:bCs/>
          <w:sz w:val="24"/>
          <w:szCs w:val="18"/>
        </w:rPr>
        <w:t xml:space="preserve">ее сын вынужден </w:t>
      </w:r>
      <w:r>
        <w:rPr>
          <w:bCs/>
          <w:iCs/>
          <w:sz w:val="24"/>
          <w:szCs w:val="18"/>
        </w:rPr>
        <w:t>своим поведением подталкивать</w:t>
        <w:br/>
        <w:t>ее к проявлению осуждения и властности. Если она позволит себе отказаться от ровных</w:t>
        <w:br/>
        <w:t xml:space="preserve">и дружеских взаимоотношений с сыном, то ситуация может улучшиться </w:t>
      </w:r>
      <w:r>
        <w:rPr>
          <w:bCs/>
          <w:sz w:val="24"/>
          <w:szCs w:val="18"/>
        </w:rPr>
        <w:t xml:space="preserve">— ее </w:t>
      </w:r>
      <w:r>
        <w:rPr>
          <w:bCs/>
          <w:iCs/>
          <w:sz w:val="24"/>
          <w:szCs w:val="18"/>
        </w:rPr>
        <w:t>сыну боль-</w:t>
        <w:br/>
        <w:t xml:space="preserve">ше незачем будет провоцировать ее на гнев. Пока же этого </w:t>
      </w:r>
      <w:r>
        <w:rPr>
          <w:bCs/>
          <w:sz w:val="24"/>
          <w:szCs w:val="18"/>
        </w:rPr>
        <w:t>нет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Другой выход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снять осуждение и обиду на своих родителей. Тогда ей можно будет</w:t>
        <w:br/>
        <w:t>занимать любую позицию по отношению к сыну, поскольку необходимость в разрушении</w:t>
        <w:br/>
        <w:t>ее детских идеализации отпадет.</w:t>
      </w:r>
    </w:p>
    <w:p>
      <w:p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Следующий подтекающий клапан: осуждение </w:t>
      </w:r>
      <w:r>
        <w:rPr>
          <w:bCs/>
          <w:sz w:val="24"/>
          <w:szCs w:val="18"/>
        </w:rPr>
        <w:t xml:space="preserve">себя </w:t>
      </w:r>
      <w:r>
        <w:rPr>
          <w:bCs/>
          <w:iCs/>
          <w:sz w:val="24"/>
          <w:szCs w:val="18"/>
        </w:rPr>
        <w:t>(своих способностей) за неумение</w:t>
        <w:br/>
        <w:t>добиться нужной цели.</w:t>
      </w:r>
    </w:p>
    <w:p>
      <w:pPr>
        <w:sectPr>
          <w:footerReference w:type="default" r:id="rId119"/>
          <w:type w:val="nextPage"/>
          <w:pgSz w:w="11906" w:h="16838"/>
          <w:pgMar w:left="1418" w:right="994" w:gutter="0" w:header="0" w:top="139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06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Осуждение </w:t>
      </w:r>
      <w:r>
        <w:rPr>
          <w:bCs/>
          <w:sz w:val="24"/>
          <w:szCs w:val="18"/>
        </w:rPr>
        <w:t xml:space="preserve">себя — такой же грех, как и осуждение любого </w:t>
      </w:r>
      <w:r>
        <w:rPr>
          <w:bCs/>
          <w:iCs/>
          <w:sz w:val="24"/>
          <w:szCs w:val="18"/>
        </w:rPr>
        <w:t>другого человека. Каж-</w:t>
        <w:br/>
        <w:t>дый человек является созданием Высших сил, и, осуждая себя, вы осуждаете работу</w:t>
        <w:br/>
        <w:t>того, кто вас создал. Это как минимум нехорошо. Себя нужно любить, каким бы несовер-</w:t>
        <w:br/>
        <w:t xml:space="preserve">шенным (на ваш взгляд) вы ни были. А как полюбить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существует множество различ-</w:t>
        <w:br/>
        <w:t xml:space="preserve">ных техник. Годится любая, лишь бы вы перестали осуждать </w:t>
      </w:r>
      <w:r>
        <w:rPr>
          <w:bCs/>
          <w:sz w:val="24"/>
          <w:szCs w:val="18"/>
        </w:rPr>
        <w:t xml:space="preserve">себя </w:t>
      </w:r>
      <w:r>
        <w:rPr>
          <w:bCs/>
          <w:iCs/>
          <w:sz w:val="24"/>
          <w:szCs w:val="18"/>
        </w:rPr>
        <w:t>за любое свое несовер-</w:t>
        <w:br/>
        <w:t>шенств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5276215</wp:posOffset>
                </wp:positionH>
                <wp:positionV relativeFrom="paragraph">
                  <wp:posOffset>6350</wp:posOffset>
                </wp:positionV>
                <wp:extent cx="0" cy="8896985"/>
                <wp:effectExtent l="3175" t="0" r="317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5pt,0.5pt" to="415.45pt,70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>Еще один открытый клапан Ларисы: идеализация цели. Вытащить своего сына из</w:t>
        <w:br/>
        <w:t xml:space="preserve">наркомании </w:t>
      </w:r>
      <w:r>
        <w:rPr>
          <w:bCs/>
          <w:sz w:val="24"/>
        </w:rPr>
        <w:t xml:space="preserve">— цель ее </w:t>
      </w:r>
      <w:r>
        <w:rPr>
          <w:bCs/>
          <w:iCs/>
          <w:sz w:val="24"/>
        </w:rPr>
        <w:t>жизни, и она не видит других столь же значимых целей. Соот-</w:t>
        <w:br/>
        <w:t>ветственно, эта цель всеми возможными способами будет отдаляться от нее. И так</w:t>
        <w:br/>
        <w:t>будет продолжаться до тех пор, пока она внутренне не смирится с судьбой и не</w:t>
        <w:br/>
        <w:t>признает, что жизнь сильнее ее. И что ее цель может быть как достигнута, так и не</w:t>
        <w:br/>
        <w:t>достигнута. Однако признать хотя бы возможность своего поражения часто бывает</w:t>
        <w:br/>
        <w:t>значительно труднее, чем продолжать бороть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И, наконец, ее сыну нужно снять осуждение отца и </w:t>
      </w:r>
      <w:r>
        <w:rPr>
          <w:bCs/>
          <w:sz w:val="24"/>
        </w:rPr>
        <w:t xml:space="preserve">его </w:t>
      </w:r>
      <w:r>
        <w:rPr>
          <w:bCs/>
          <w:iCs/>
          <w:sz w:val="24"/>
        </w:rPr>
        <w:t>системы взглядов на мир.</w:t>
        <w:br/>
        <w:t>Иначе этот самый мир будет блокировать все попьпки вырваться из наркоман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ова «воспитательная» ситуация в рассмотренном примере. Она испра-</w:t>
        <w:br/>
        <w:t>вима, но для этого нужно всем участникам «воспитательного» процесса по-</w:t>
        <w:br/>
        <w:t>работать над своими взглядами на мир. Если это возможно, конечно. По-</w:t>
        <w:br/>
        <w:t>скольку сдать сына (или дочь) в психиатрическую лечебницу или отвести на</w:t>
        <w:br/>
        <w:t>кодирование обычно значительно легче, чем изменить свою систему взгля-</w:t>
        <w:br/>
        <w:t>дов на мир. Там заплатил деньги и жди результата. А мы предлагаем начать</w:t>
        <w:br/>
        <w:t>копаться в себе. И хотя это совсем не требует денег, но часто оказывается</w:t>
        <w:br/>
        <w:t>сложнее, чем материальная оплата усилий специалист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 вот еще одна часто встречающаяся проблема, корни которой также</w:t>
        <w:br/>
        <w:t>иногда лежат в области накопленных переживаний. Речь идет об избыточ-</w:t>
        <w:br/>
        <w:t>ном вес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лнота как способ защиты от жестокого мира. </w:t>
      </w:r>
      <w:r>
        <w:rPr>
          <w:bCs/>
          <w:sz w:val="24"/>
        </w:rPr>
        <w:t>Мужчины приспособи-</w:t>
        <w:br/>
        <w:t xml:space="preserve">лись </w:t>
      </w:r>
      <w:r>
        <w:rPr>
          <w:sz w:val="24"/>
        </w:rPr>
        <w:t>защищаться от «неправильного» мира с помощью алкоголя. Поскольку</w:t>
        <w:br/>
        <w:t>для женщин этот путь не очень приемлем (таково общественное мнение), то</w:t>
        <w:br/>
        <w:t>они должны были найти свой способ защиты от разрушения идеалов. Есте-</w:t>
        <w:br/>
        <w:t>ственно, мудрая Природа должна была дать женщинам такой специфичес-</w:t>
        <w:br/>
        <w:t>кий инструмент. Как нам представляется, один из таких инструментов — это</w:t>
        <w:br/>
        <w:t>избыточная полнота, не зависящая от количества съедаемой пищ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нечно, избыточная полнота может иметь несколько причин. Это может</w:t>
        <w:br/>
        <w:t>быть переедание, вызванное страхом остаться без еды, принесенным из тя-</w:t>
        <w:br/>
        <w:t>желого детства или из прошлой жизни, когда вы страдали или даже умерли</w:t>
        <w:br/>
        <w:t>от голода. Это может быть переедание, вызванное большим количеством сво-</w:t>
        <w:br/>
        <w:t>бодного времени, которое нужно как-то убить. Или множество других при-</w:t>
        <w:br/>
        <w:t>чин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Мы же хотим рассмотреть ситуацию, когда женщина хочет сбросить </w:t>
      </w:r>
      <w:r>
        <w:rPr>
          <w:bCs/>
          <w:sz w:val="24"/>
        </w:rPr>
        <w:t>из-</w:t>
        <w:br/>
        <w:t xml:space="preserve">быточный вес и прилагает </w:t>
      </w:r>
      <w:r>
        <w:rPr>
          <w:sz w:val="24"/>
        </w:rPr>
        <w:t xml:space="preserve">для </w:t>
      </w:r>
      <w:r>
        <w:rPr>
          <w:bCs/>
          <w:sz w:val="24"/>
        </w:rPr>
        <w:t xml:space="preserve">этого все усилия, </w:t>
      </w:r>
      <w:r>
        <w:rPr>
          <w:sz w:val="24"/>
        </w:rPr>
        <w:t>включая диеты, голодания,</w:t>
        <w:br/>
        <w:t>специальные пищевые добавки и прочие проверенные способы, а результат</w:t>
        <w:br/>
        <w:t>нулевой или даже отрицательный — вес увеличивается. Нам известны даже</w:t>
        <w:br/>
        <w:t>случаи, когда самоограничения в пище приводили к голодным обморокам, а</w:t>
        <w:br/>
        <w:t>вес не изменялся или даже увеличивался. Приведем приме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 xml:space="preserve">Ольга, </w:t>
      </w:r>
      <w:r>
        <w:rPr>
          <w:bCs/>
          <w:iCs/>
          <w:sz w:val="24"/>
        </w:rPr>
        <w:t>46 пет, очень активная, энергичная и эмоциональная женщина, менеджер</w:t>
        <w:br/>
        <w:t>иностранной фирмы. Ольга имеет 30</w:t>
      </w:r>
      <w:r>
        <w:rPr>
          <w:bCs/>
          <w:sz w:val="24"/>
        </w:rPr>
        <w:t>—</w:t>
      </w:r>
      <w:r>
        <w:rPr>
          <w:bCs/>
          <w:iCs/>
          <w:sz w:val="24"/>
        </w:rPr>
        <w:t>40 кг избыточного веса и всеми сипами борется</w:t>
        <w:br/>
        <w:t>с ним, поскольку с такой комплекцией удержаться на работе в инофирме очень слож-</w:t>
        <w:br/>
        <w:t>но. Она применяет диеты, голодовки, выпила (или съела!) массу гербапайфа и других</w:t>
        <w:br/>
        <w:t xml:space="preserve">пищевых добавок, но эффекта </w:t>
      </w:r>
      <w:r>
        <w:rPr>
          <w:bCs/>
          <w:sz w:val="24"/>
        </w:rPr>
        <w:t xml:space="preserve">нет. </w:t>
      </w:r>
      <w:r>
        <w:rPr>
          <w:bCs/>
          <w:iCs/>
          <w:sz w:val="24"/>
        </w:rPr>
        <w:t>Вес колеблется в пределах 5</w:t>
      </w:r>
      <w:r>
        <w:rPr>
          <w:bCs/>
          <w:sz w:val="24"/>
        </w:rPr>
        <w:t>—</w:t>
      </w:r>
      <w:r>
        <w:rPr>
          <w:bCs/>
          <w:iCs/>
          <w:sz w:val="24"/>
        </w:rPr>
        <w:t>10 кг, но не снижа-</w:t>
        <w:br/>
        <w:t>ется. Это вызывает у Ольги большие переживания, вызванные системой ее взглядов</w:t>
        <w:br/>
      </w:r>
      <w:r>
        <w:rPr>
          <w:bCs/>
          <w:sz w:val="24"/>
        </w:rPr>
        <w:t xml:space="preserve">на </w:t>
      </w:r>
      <w:r>
        <w:rPr>
          <w:bCs/>
          <w:iCs/>
          <w:sz w:val="24"/>
        </w:rPr>
        <w:t>мир (включая идеал внешнего вида деловой женщины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Самый показательный случай произошел с ней несколько </w:t>
      </w:r>
      <w:r>
        <w:rPr>
          <w:bCs/>
          <w:sz w:val="24"/>
        </w:rPr>
        <w:t xml:space="preserve">лег </w:t>
      </w:r>
      <w:r>
        <w:rPr>
          <w:bCs/>
          <w:iCs/>
          <w:sz w:val="24"/>
        </w:rPr>
        <w:t>назад. Тогда ее мать</w:t>
        <w:br/>
        <w:t>попала в больницу с сильным сердечным приступом, и Ольга две недели жила в</w:t>
        <w:br/>
        <w:t xml:space="preserve">больнице и ухаживала за ней. За это время она почти ничего не ела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>просто нечего</w:t>
        <w:br/>
        <w:t>было, дайне хотелось. Тем не менее за эти две недели она поправилась почти на 10 кг!</w:t>
        <w:br/>
        <w:t>Сегодня она не представляет, как ей быть.</w:t>
      </w:r>
    </w:p>
    <w:p>
      <w:pPr>
        <w:sectPr>
          <w:footerReference w:type="default" r:id="rId120"/>
          <w:type w:val="nextPage"/>
          <w:pgSz w:w="11906" w:h="16838"/>
          <w:pgMar w:left="1418" w:right="994" w:gutter="0" w:header="0" w:top="12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>8*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5577840</wp:posOffset>
                </wp:positionH>
                <wp:positionV relativeFrom="paragraph">
                  <wp:posOffset>6891655</wp:posOffset>
                </wp:positionV>
                <wp:extent cx="0" cy="685800"/>
                <wp:effectExtent l="18415" t="0" r="1841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542.65pt" to="439.2pt,596.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4"/>
          <w:szCs w:val="22"/>
        </w:rPr>
        <w:t xml:space="preserve">Диагностика ситуации. </w:t>
      </w:r>
      <w:r>
        <w:rPr>
          <w:sz w:val="24"/>
          <w:szCs w:val="22"/>
        </w:rPr>
        <w:t xml:space="preserve">Определение системы ценностей Ольги не </w:t>
      </w:r>
      <w:r>
        <w:rPr>
          <w:iCs/>
          <w:sz w:val="24"/>
          <w:szCs w:val="22"/>
        </w:rPr>
        <w:t xml:space="preserve">вызывает </w:t>
      </w:r>
      <w:r>
        <w:rPr>
          <w:sz w:val="24"/>
          <w:szCs w:val="22"/>
        </w:rPr>
        <w:t>осо-</w:t>
        <w:br/>
        <w:t xml:space="preserve">бых проблем. </w:t>
      </w:r>
      <w:r>
        <w:rPr>
          <w:iCs/>
          <w:sz w:val="24"/>
          <w:szCs w:val="22"/>
        </w:rPr>
        <w:t xml:space="preserve">Скорее всего, это идеализации внешности </w:t>
      </w:r>
      <w:r>
        <w:rPr>
          <w:sz w:val="24"/>
          <w:szCs w:val="22"/>
        </w:rPr>
        <w:t>деловой женщины, цели, своей</w:t>
        <w:br/>
        <w:t xml:space="preserve">способности контролировать </w:t>
      </w:r>
      <w:r>
        <w:rPr>
          <w:iCs/>
          <w:sz w:val="24"/>
          <w:szCs w:val="22"/>
        </w:rPr>
        <w:t>окружающий мир, осуждение себя. Наверное, можно найти</w:t>
        <w:br/>
        <w:t xml:space="preserve">что-то еще, </w:t>
      </w:r>
      <w:r>
        <w:rPr>
          <w:sz w:val="24"/>
          <w:szCs w:val="22"/>
        </w:rPr>
        <w:t xml:space="preserve">но это не очень </w:t>
      </w:r>
      <w:r>
        <w:rPr>
          <w:iCs/>
          <w:sz w:val="24"/>
          <w:szCs w:val="22"/>
        </w:rPr>
        <w:t>значим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2"/>
        </w:rPr>
        <w:t>Здесь значимо другое. Имея приличный набор идей о том, каким должен быть окру-</w:t>
        <w:br/>
        <w:t xml:space="preserve">жающий мир </w:t>
      </w:r>
      <w:r>
        <w:rPr>
          <w:sz w:val="24"/>
          <w:szCs w:val="22"/>
        </w:rPr>
        <w:t xml:space="preserve">/и она сама, </w:t>
      </w:r>
      <w:r>
        <w:rPr>
          <w:iCs/>
          <w:sz w:val="24"/>
          <w:szCs w:val="22"/>
        </w:rPr>
        <w:t>как часть этого мира}, она переполнилась переживаниями по</w:t>
        <w:br/>
        <w:t xml:space="preserve">поводу того, что все не так, </w:t>
      </w:r>
      <w:r>
        <w:rPr>
          <w:sz w:val="24"/>
          <w:szCs w:val="22"/>
        </w:rPr>
        <w:t xml:space="preserve">как хочется. В итоге ее «сосуд» заполнился до </w:t>
      </w:r>
      <w:r>
        <w:rPr>
          <w:iCs/>
          <w:sz w:val="24"/>
          <w:szCs w:val="22"/>
        </w:rPr>
        <w:t xml:space="preserve">84% и все </w:t>
      </w:r>
      <w:r>
        <w:rPr>
          <w:sz w:val="24"/>
          <w:szCs w:val="22"/>
        </w:rPr>
        <w:t>ее</w:t>
        <w:br/>
      </w:r>
      <w:r>
        <w:rPr>
          <w:iCs/>
          <w:sz w:val="24"/>
          <w:szCs w:val="22"/>
        </w:rPr>
        <w:t xml:space="preserve">усилия по снижению веса блокируются ее же собственным «смотрителем». И </w:t>
      </w:r>
      <w:r>
        <w:rPr>
          <w:sz w:val="24"/>
          <w:szCs w:val="22"/>
        </w:rPr>
        <w:t>это доста-</w:t>
        <w:br/>
        <w:t xml:space="preserve">точно обычная </w:t>
      </w:r>
      <w:r>
        <w:rPr>
          <w:iCs/>
          <w:sz w:val="24"/>
          <w:szCs w:val="22"/>
        </w:rPr>
        <w:t>ситуац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2"/>
        </w:rPr>
        <w:t xml:space="preserve">Особенности организма. </w:t>
      </w:r>
      <w:r>
        <w:rPr>
          <w:sz w:val="24"/>
          <w:szCs w:val="22"/>
        </w:rPr>
        <w:t>Особенность здесь состоит в том, что энергия ее</w:t>
        <w:br/>
        <w:t>переживаний не уходит вовне, как у большинства людей. А остается внутри и</w:t>
        <w:br/>
        <w:t>превращается в массу собственного тела. Энергия переживаний напрямую пе-</w:t>
        <w:br/>
        <w:t>реходит в жировые отложения, и никакой пищи при этом не требуется. Обычно</w:t>
        <w:br/>
        <w:t>это происходит у тех людей, кто вследствие особенностей своего воспитания</w:t>
        <w:br/>
        <w:t>старается не выплескивать наружу свое недовольство миром, а загоняет его</w:t>
        <w:br/>
        <w:t>вовнутрь. То есть человек переживает, но не кричит, не ругается, не дает дру-</w:t>
        <w:br/>
        <w:t>гим людям указаний, а переживает молча, про себ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сихологи, давно заметившие подобную особенность некоторых людей,</w:t>
        <w:br/>
        <w:t>объясняют эту ситуацию примерно так: «Нежное сердце защищается от жесто-</w:t>
        <w:br/>
        <w:t>кого мира броней тела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ействительно, о чем говорит множество переживаний? О наличии очень</w:t>
        <w:br/>
        <w:t>значимых идей о том, каким должен быть окружающий мир. Поскольку эти идеи</w:t>
        <w:br/>
        <w:t>значимы, то, в соответствии с общим правилом кармического «воспитания», они</w:t>
        <w:br/>
        <w:t>должны быть разрушены. Не понимая этого механизма, человек нервничает,</w:t>
        <w:br/>
        <w:t>загоняя свои переживания внутрь, и при переполнении «сосуда кармы» включа-</w:t>
        <w:br/>
        <w:t>ются механизмы разрушения идей, лежащих в основе пережива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скольку в основе переживаний Ольги лежит осуждение себя и собствен-</w:t>
        <w:br/>
        <w:t>ного внешнего вида, то эта идеализация должна быть разрушена. Она не позво-</w:t>
        <w:br/>
        <w:t>ляет себе быть полной, поскольку это некрасиво. Она живет, работает, пользует-</w:t>
        <w:br/>
        <w:t>ся уважением окружающих, но не принимает эту жизнь. Жизнь — это когда ты</w:t>
        <w:br/>
        <w:t>изящен и строен. А сейчас — это не жиз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тобы разрушить эту идею, «смотритель» включает механизмы накопле-</w:t>
        <w:br/>
        <w:t>ния массы тела, независимо от количества съедаемой пищи. Если человек в</w:t>
        <w:br/>
        <w:t>соответствии со своими убеждениями голодает, сидит на диете или принима-</w:t>
        <w:br/>
        <w:t>ет пищевые добавки, то он борется со своим собственным «смотрителем».</w:t>
        <w:br/>
        <w:t>Борьба идет с переменным успехом, но обычно побеждает «смотритель». Сво-</w:t>
        <w:br/>
        <w:t>ими действиями он разрушает ложную идею о том, что нельзя жить с избы-</w:t>
        <w:br/>
        <w:t>точным весом. Жизнь ведь идет, хотя в голове сидит идея о том, что это не</w:t>
        <w:br/>
        <w:t>жиз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 пока Ольга не откажется от своих идей и не позволит себе быть такой,</w:t>
        <w:br/>
        <w:t>какая она есть, быть несовершенной (по ее мнению), вес ей сбросить не удаст-</w:t>
        <w:br/>
        <w:t>ся. А вот если она пересмотрит свою систему ценностей (то есть позволит себе</w:t>
        <w:br/>
        <w:t>быть полной — все равно сделать ведь ничего нельзя) и почистит свой «сосуд</w:t>
        <w:br/>
        <w:t>кармы», то тогда она сможет быть такой, какой ей хочется. Полной или изящ-</w:t>
        <w:br/>
        <w:t>ной, значения не имеет.</w:t>
      </w:r>
    </w:p>
    <w:p>
      <w:pPr>
        <w:sectPr>
          <w:footerReference w:type="default" r:id="rId121"/>
          <w:type w:val="nextPage"/>
          <w:pgSz w:w="11906" w:h="16838"/>
          <w:pgMar w:left="1418" w:right="994" w:gutter="0" w:header="0" w:top="14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2"/>
        </w:rPr>
        <w:t xml:space="preserve">Мужчины тоже могут ошибаться. </w:t>
      </w:r>
      <w:r>
        <w:rPr>
          <w:sz w:val="24"/>
          <w:szCs w:val="22"/>
        </w:rPr>
        <w:t>Мы рассмотрели пример по отношению к</w:t>
        <w:br/>
        <w:t>женщинам, поскольку именно для них более значим внешний вид и они более</w:t>
        <w:br/>
        <w:t>склонны к переживаниям по этому поводу. Мужчины обычно считают себя</w:t>
        <w:br/>
        <w:t>красавцами, невзирая на самый разный внешний вид. Они обычно не обраща-</w:t>
        <w:br/>
        <w:t>ют на себя внимание и не склонны переживать по поводу своего внешнего</w:t>
        <w:br/>
        <w:t>вида. Но это в большинстве (точно так же, как далеко не все женщины пере-</w:t>
        <w:br/>
        <w:t>живают по поводу своей полноты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5269865</wp:posOffset>
                </wp:positionH>
                <wp:positionV relativeFrom="paragraph">
                  <wp:posOffset>12065</wp:posOffset>
                </wp:positionV>
                <wp:extent cx="0" cy="8896985"/>
                <wp:effectExtent l="4445" t="0" r="444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7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0.95pt" to="414.95pt,70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онечно, иногда могут встречаться и мужчины, озабоченные своим вне-</w:t>
        <w:br/>
        <w:t>шним видом. И тогда к ним может применяться этот же механизм разруше-</w:t>
        <w:br/>
        <w:t>ния ошибочных убежд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овы наши интерпретации рассмотренных проблем пьянства, нарко-</w:t>
        <w:br/>
        <w:t>мании и избыточной полноты. Надеемся, они могут оказаться полезными тем</w:t>
        <w:br/>
        <w:t>нашим читателям, кому приходится сталкиваться с подобными ситуация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Курить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это хорошо или плохо? </w:t>
      </w:r>
      <w:r>
        <w:rPr>
          <w:sz w:val="24"/>
        </w:rPr>
        <w:t>И уже чтобы окончательно разобраться</w:t>
        <w:br/>
        <w:t>с пороками людей, скажем несколько слов о курении. Курить — это хорошо</w:t>
        <w:br/>
        <w:t>или плохо? На любой пачке сигарет написано предупреждение Минздрава о</w:t>
        <w:br/>
        <w:t>том, что это вредно. Статистика говорит о том, что курение повышает веро-</w:t>
        <w:br/>
        <w:t>ятность заболеть раком. Тем не менее множество людей курит. Курят, и ру-</w:t>
        <w:br/>
        <w:t>гают себя за эту привычку. Многие пытаются бросить курить, но далеко не у</w:t>
        <w:br/>
        <w:t>всех это получает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А что же получается? Получается то, что человек курит и осуждает себя</w:t>
        <w:br/>
        <w:t>за это, за свое несовершенство, слабую волю и т. д. То есть курит и одновре-</w:t>
        <w:br/>
        <w:t>менно заливает свой «сосуд кармы». А если наосуждать себя до 90%, то что</w:t>
        <w:br/>
        <w:t>будет? Правильно, будет онкология, мы это только что проходили. Но ведь</w:t>
        <w:br/>
        <w:t>онкология бывает не у всех курильщиков. У кого же ее не бывает? Скорее</w:t>
        <w:br/>
        <w:t xml:space="preserve">всего, у того, </w:t>
      </w:r>
      <w:r>
        <w:rPr>
          <w:bCs/>
          <w:sz w:val="24"/>
        </w:rPr>
        <w:t xml:space="preserve">кто курит и не осуждает себя за это. </w:t>
      </w:r>
      <w:r>
        <w:rPr>
          <w:sz w:val="24"/>
        </w:rPr>
        <w:t>Он позволяет себе быть</w:t>
        <w:br/>
        <w:t>несовершенным и получает удовольствие от курения. Именно поэтому кар-</w:t>
        <w:br/>
        <w:t>мическое заболевание по этой теме ему не грози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нечно, он может получить заболевание первой группы, поскольку при</w:t>
        <w:br/>
        <w:t>курении человек поглощает массу всякой гадости. Но адаптационные воз-</w:t>
        <w:br/>
        <w:t>можности нашего организма достаточно велики, и если не осуждать себя, то</w:t>
        <w:br/>
        <w:t>он как-то будет справляться с никотином. Именно поэтому некоторые ку-</w:t>
        <w:br/>
        <w:t>рильщики живут до глубокой старост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се эти рассуждения вовсе не значат, что мы призываем всех курить!</w:t>
        <w:br/>
        <w:t>Вовсе нет! Автор настоящей работы не курит и с трудом выносит табачный</w:t>
        <w:br/>
        <w:t>дым. Курение объективно вредно! Но если вы курите и не можете бросить,</w:t>
        <w:br/>
        <w:t xml:space="preserve">то хотя бы не ругайте себя за это! </w:t>
      </w:r>
      <w:r>
        <w:rPr>
          <w:bCs/>
          <w:sz w:val="24"/>
        </w:rPr>
        <w:t>Не можете бросить, так хоть курите с</w:t>
        <w:br/>
        <w:t xml:space="preserve">удовольствием. </w:t>
      </w:r>
      <w:r>
        <w:rPr>
          <w:sz w:val="24"/>
        </w:rPr>
        <w:t>Превратите процесс курения в медитацию, получите весь</w:t>
        <w:br/>
        <w:t>комплекс удовольствий от курения. И тогда количество выкуриваемых вами</w:t>
        <w:br/>
        <w:t>сигарет резко уменьшится. А может быть, вы сможете и отказаться от них —</w:t>
        <w:br/>
        <w:t>для вас это станет незначимо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деемся, что эти рассуждения не вызовут гнев наших читателей. А если</w:t>
        <w:br/>
        <w:t>вызовут, то рекомендуем заняться самодиагностикой — какую вашу ценность</w:t>
        <w:br/>
        <w:t>мы разрушили вышесказанным. Потому что вы не позволяете нам иметь свое</w:t>
        <w:br/>
        <w:t>мнение по этому вопросу. Хотя бы и неправильно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А мы пока подведем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00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Ошибочные </w:t>
      </w:r>
      <w:r>
        <w:rPr>
          <w:bCs/>
          <w:sz w:val="24"/>
          <w:szCs w:val="18"/>
        </w:rPr>
        <w:t xml:space="preserve">убеждения </w:t>
      </w:r>
      <w:r>
        <w:rPr>
          <w:bCs/>
          <w:iCs/>
          <w:sz w:val="24"/>
          <w:szCs w:val="18"/>
        </w:rPr>
        <w:t>людей могут исправляться путем применения карми-</w:t>
        <w:br/>
        <w:t>ческих заболеваний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00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Кармические заболевания могут появиться в итоге ошибочных убеждений, на-</w:t>
        <w:br/>
        <w:t>работанных нами в текущей жизни, либо могут быть принесены душой человека из</w:t>
        <w:br/>
        <w:t>прошлых жизней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00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Заболевания, появившиеся у человека в результате наличия «зрелой» кармы,</w:t>
        <w:br/>
        <w:t>могут быть легкими и тяжелыми. Тяжелые кармические заболевания проявляются в</w:t>
        <w:br/>
        <w:t>виде сложных врожденных дефектов и приводят к инвалидности с детства.</w:t>
      </w:r>
    </w:p>
    <w:p>
      <w:pPr>
        <w:sectPr>
          <w:footerReference w:type="default" r:id="rId122"/>
          <w:type w:val="nextPage"/>
          <w:pgSz w:w="11906" w:h="16838"/>
          <w:pgMar w:left="1418" w:right="994" w:gutter="0" w:header="0" w:top="14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00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Наработанные кармические заболевания служат для разрушения наших теку-</w:t>
        <w:br/>
        <w:t xml:space="preserve">щих ошибочных убеждений. Если мы откажемся от </w:t>
      </w:r>
      <w:r>
        <w:rPr>
          <w:bCs/>
          <w:sz w:val="24"/>
          <w:szCs w:val="18"/>
        </w:rPr>
        <w:t xml:space="preserve">этих </w:t>
      </w:r>
      <w:r>
        <w:rPr>
          <w:bCs/>
          <w:iCs/>
          <w:sz w:val="24"/>
          <w:szCs w:val="18"/>
        </w:rPr>
        <w:t>убеждений, то процесс лече-</w:t>
        <w:br/>
        <w:t>ния даст хороший результат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Пьянство часто является способом ухода от ситуации, в которой разрушается сис-</w:t>
        <w:br/>
        <w:t xml:space="preserve">тема ценностей </w:t>
      </w:r>
      <w:r>
        <w:rPr>
          <w:bCs/>
          <w:sz w:val="24"/>
          <w:szCs w:val="22"/>
        </w:rPr>
        <w:t>человека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rPr/>
      </w:pPr>
      <w:r>
        <w:rPr>
          <w:bCs/>
          <w:iCs/>
          <w:sz w:val="24"/>
          <w:szCs w:val="22"/>
        </w:rPr>
        <w:t xml:space="preserve">Наркомания часто </w:t>
      </w:r>
      <w:r>
        <w:rPr>
          <w:bCs/>
          <w:sz w:val="24"/>
          <w:szCs w:val="22"/>
        </w:rPr>
        <w:t xml:space="preserve">является </w:t>
      </w:r>
      <w:r>
        <w:rPr>
          <w:bCs/>
          <w:iCs/>
          <w:sz w:val="24"/>
          <w:szCs w:val="22"/>
        </w:rPr>
        <w:t>способом ухода от реального мир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2"/>
        </w:rPr>
        <w:t xml:space="preserve">Наркомания детей может </w:t>
      </w:r>
      <w:r>
        <w:rPr>
          <w:bCs/>
          <w:sz w:val="24"/>
          <w:szCs w:val="22"/>
        </w:rPr>
        <w:t xml:space="preserve">явиться </w:t>
      </w:r>
      <w:r>
        <w:rPr>
          <w:bCs/>
          <w:iCs/>
          <w:sz w:val="24"/>
          <w:szCs w:val="22"/>
        </w:rPr>
        <w:t>средством разрушения системы взглядов на</w:t>
        <w:br/>
        <w:t>жизнь (идеализации) родителей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2"/>
        </w:rPr>
        <w:t xml:space="preserve">Избыточная полнота может быть способом разрушения идеализации человека </w:t>
      </w:r>
      <w:r>
        <w:rPr>
          <w:iCs/>
          <w:sz w:val="24"/>
          <w:szCs w:val="22"/>
        </w:rPr>
        <w:t>о</w:t>
        <w:br/>
      </w:r>
      <w:r>
        <w:rPr>
          <w:bCs/>
          <w:iCs/>
          <w:sz w:val="24"/>
          <w:szCs w:val="22"/>
        </w:rPr>
        <w:t>том, как он должен выглядеть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4</w:t>
        <w:br/>
        <w:t>АЛГОРИТМ ИЗЛЕЧЕНИЯ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а глава будет посвящена интересующему многих вопросу — как человеку</w:t>
        <w:br/>
        <w:t>избавиться от болезней, желательно самому. И желательно с минимальными</w:t>
        <w:br/>
        <w:t>усилия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сразу и честно хотим сказать: универсального алгоритма самостоятель-</w:t>
        <w:br/>
        <w:t>ного излечения любой болезни нет. Или нам он не известен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ожно много говорить о голодании, методах очистки организма и прочих чудо-</w:t>
        <w:br/>
        <w:t>действенных рецептах, но если человек умирает от рака, и причиной является его</w:t>
        <w:br/>
        <w:t>обида на жизнь, никакая голодовка или вегетарианство не поможет. А что помо-</w:t>
        <w:br/>
        <w:t>жет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от здесь мы как раз выходим на </w:t>
      </w:r>
      <w:r>
        <w:rPr>
          <w:bCs/>
          <w:sz w:val="24"/>
          <w:szCs w:val="22"/>
        </w:rPr>
        <w:t xml:space="preserve">понятие алгоритма. </w:t>
      </w:r>
      <w:r>
        <w:rPr>
          <w:sz w:val="24"/>
          <w:szCs w:val="22"/>
        </w:rPr>
        <w:t xml:space="preserve">То есть </w:t>
      </w:r>
      <w:r>
        <w:rPr>
          <w:bCs/>
          <w:sz w:val="24"/>
          <w:szCs w:val="22"/>
        </w:rPr>
        <w:t>некоторой</w:t>
        <w:br/>
        <w:t xml:space="preserve">последовательности действий, в результате которой можно излечиться </w:t>
      </w:r>
      <w:r>
        <w:rPr>
          <w:sz w:val="24"/>
          <w:szCs w:val="22"/>
        </w:rPr>
        <w:t>(жела-</w:t>
        <w:br/>
        <w:t>тельно самостоятельно) от самых тяжелых болезн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екоторые идеи на этот счет у нас имеются, и мы не будем скрывать их</w:t>
        <w:br/>
        <w:t>от вас. Но просим сразу понять, что эта книга — не очередной сборник чу-</w:t>
        <w:br/>
        <w:t>додейственных рецептов. Здесь мы намечаем только первые подходы к ре-</w:t>
        <w:br/>
        <w:t xml:space="preserve">шению большой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 xml:space="preserve">сложной проблемы: </w:t>
      </w:r>
      <w:r>
        <w:rPr>
          <w:bCs/>
          <w:sz w:val="24"/>
          <w:szCs w:val="22"/>
        </w:rPr>
        <w:t xml:space="preserve">можно ли жить, не болея? </w:t>
      </w:r>
      <w:r>
        <w:rPr>
          <w:sz w:val="24"/>
          <w:szCs w:val="22"/>
        </w:rPr>
        <w:t>Точнее,</w:t>
        <w:br/>
        <w:t xml:space="preserve">можно ли </w:t>
      </w:r>
      <w:r>
        <w:rPr>
          <w:bCs/>
          <w:sz w:val="24"/>
          <w:szCs w:val="22"/>
        </w:rPr>
        <w:t xml:space="preserve">жить обычной жизнью, </w:t>
      </w:r>
      <w:r>
        <w:rPr>
          <w:sz w:val="24"/>
          <w:szCs w:val="22"/>
        </w:rPr>
        <w:t>то есть пить и есть все подряд, не за-</w:t>
        <w:br/>
        <w:t xml:space="preserve">ниматься зарядкой и спортом, изнурять себя долгими застольями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любов-</w:t>
        <w:br/>
        <w:t>ными перегрузками, ходить на работу без зарплаты — и все же не болеть?</w:t>
        <w:br/>
        <w:t>Пока что ответ виден только один — нет. Но это еще не окончательное за-</w:t>
        <w:br/>
        <w:t>ключе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этому для начала давайте рассмотрим, какие способы лечения заболева-</w:t>
        <w:br/>
        <w:t>ний существуют сегодн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Обычные пути лечения. </w:t>
      </w:r>
      <w:r>
        <w:rPr>
          <w:sz w:val="24"/>
          <w:szCs w:val="22"/>
        </w:rPr>
        <w:t>Почувствовав недомогание, любой человек пробует</w:t>
        <w:br/>
        <w:t xml:space="preserve">его проигнорировать либо </w:t>
      </w:r>
      <w:r>
        <w:rPr>
          <w:bCs/>
          <w:sz w:val="24"/>
          <w:szCs w:val="22"/>
        </w:rPr>
        <w:t xml:space="preserve">вылечиться домашними средствами. </w:t>
      </w:r>
      <w:r>
        <w:rPr>
          <w:sz w:val="24"/>
          <w:szCs w:val="22"/>
        </w:rPr>
        <w:t>Например, при</w:t>
        <w:br/>
        <w:t>простуде используют мед, отвары из трав, горчичники, баню или простое про-</w:t>
        <w:br/>
        <w:t>паривание ног, выпивку и другие средства. Если это не помогает, в ход идут</w:t>
        <w:br/>
        <w:t>лекарства (хотя некоторые начинают сразу с них, как с более простого и удоб-</w:t>
        <w:br/>
        <w:t xml:space="preserve">ного средства). При небольших заболеваниях </w:t>
      </w:r>
      <w:r>
        <w:rPr>
          <w:bCs/>
          <w:sz w:val="24"/>
          <w:szCs w:val="22"/>
        </w:rPr>
        <w:t xml:space="preserve">из первой категории </w:t>
      </w:r>
      <w:r>
        <w:rPr>
          <w:sz w:val="24"/>
          <w:szCs w:val="22"/>
        </w:rPr>
        <w:t>(негативные</w:t>
        <w:br/>
        <w:t xml:space="preserve">воздействия на физическое тело) </w:t>
      </w:r>
      <w:r>
        <w:rPr>
          <w:bCs/>
          <w:sz w:val="24"/>
          <w:szCs w:val="22"/>
        </w:rPr>
        <w:t>этого часто оказывается достаточно для из-</w:t>
        <w:br/>
        <w:t>леч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самолечение не помогает, человек обращается к врачам. Врач ставит</w:t>
        <w:br/>
        <w:t>диагноз и назначает курс лечения, в основном это лекарства, иногда физиоте-</w:t>
        <w:br/>
        <w:t>рапия и иные процедуры. Лечение ведется амбулатор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аким образом излечиваются еще множество </w:t>
      </w:r>
      <w:r>
        <w:rPr>
          <w:bCs/>
          <w:sz w:val="24"/>
          <w:szCs w:val="22"/>
        </w:rPr>
        <w:t xml:space="preserve">заболеваний из первой </w:t>
      </w:r>
      <w:r>
        <w:rPr>
          <w:sz w:val="24"/>
          <w:szCs w:val="22"/>
        </w:rPr>
        <w:t xml:space="preserve">и </w:t>
      </w:r>
      <w:r>
        <w:rPr>
          <w:bCs/>
          <w:sz w:val="24"/>
          <w:szCs w:val="22"/>
        </w:rPr>
        <w:t>иногда</w:t>
        <w:br/>
        <w:t xml:space="preserve">заболевания из второй категории болезней, </w:t>
      </w:r>
      <w:r>
        <w:rPr>
          <w:sz w:val="24"/>
          <w:szCs w:val="22"/>
        </w:rPr>
        <w:t>особенно на начальной стадии.</w:t>
        <w:br/>
        <w:t>Иногда залечиваются и кармические заболевания, но только на время.</w:t>
      </w:r>
    </w:p>
    <w:p>
      <w:pPr>
        <w:sectPr>
          <w:footerReference w:type="default" r:id="rId123"/>
          <w:type w:val="nextPage"/>
          <w:pgSz w:w="11906" w:h="16838"/>
          <w:pgMar w:left="1418" w:right="994" w:gutter="0" w:header="0" w:top="141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амбулаторное лечение не помогает, человека кладут в больницу. Здесь</w:t>
        <w:br/>
        <w:t>он проходит полное обследование и получает всю возможную в данном лечеб-</w:t>
        <w:br/>
        <w:t>ном учреждении помощь. В случае необходимости его могут отправить в специ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5285105</wp:posOffset>
                </wp:positionH>
                <wp:positionV relativeFrom="paragraph">
                  <wp:posOffset>15240</wp:posOffset>
                </wp:positionV>
                <wp:extent cx="0" cy="8900160"/>
                <wp:effectExtent l="4445" t="0" r="444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1.2pt" to="416.15pt,70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ализированное лечебное учреждение (урология, онкология, офтальмология,</w:t>
        <w:br/>
        <w:t>психиатрия и пр.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 стационаре, особенно хорошо оснащенном, </w:t>
      </w:r>
      <w:r>
        <w:rPr>
          <w:bCs/>
          <w:sz w:val="24"/>
          <w:szCs w:val="22"/>
        </w:rPr>
        <w:t>могут быть излечены забо-</w:t>
        <w:br/>
        <w:t xml:space="preserve">левания всех трех категорий болезней. </w:t>
      </w:r>
      <w:r>
        <w:rPr>
          <w:sz w:val="24"/>
          <w:szCs w:val="22"/>
        </w:rPr>
        <w:t>Но так бывает далеко не всегд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бы медицина лечила все болезни, люди бы не искали экстрасенсов,</w:t>
        <w:br/>
        <w:t>шаманов, колдунов и других альтернативных целителей. А они их ищу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роисходит так потому, что </w:t>
      </w:r>
      <w:r>
        <w:rPr>
          <w:bCs/>
          <w:sz w:val="24"/>
          <w:szCs w:val="22"/>
        </w:rPr>
        <w:t>официальной медицине часто неподвластны</w:t>
        <w:br/>
        <w:t xml:space="preserve">болезни второй и особенно третьей категории. </w:t>
      </w:r>
      <w:r>
        <w:rPr>
          <w:sz w:val="24"/>
          <w:szCs w:val="22"/>
        </w:rPr>
        <w:t>Они характеризуются слож-</w:t>
        <w:br/>
        <w:t>ностью или вообще отсутствием точного диагноза болезни. Все болит, но что</w:t>
        <w:br/>
        <w:t>конкретно, непонятно даже очень квалифицированным врачам. Человека ле-</w:t>
        <w:br/>
        <w:t>чат, но эффект либо наступает, либо нет — независимо от леч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эффект от лечения методами официальной медицины не наступает,</w:t>
        <w:br/>
        <w:t>человек начинает искать народных и иных целителей. Предложение здесь</w:t>
        <w:br/>
        <w:t>велико. От экзотических языческих шаманов и хилеров (филиппинского типа)</w:t>
        <w:br/>
        <w:t>до суперсовременных торсионных генератор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Можно ли обращаться к целителям? </w:t>
      </w:r>
      <w:r>
        <w:rPr>
          <w:sz w:val="24"/>
          <w:szCs w:val="22"/>
        </w:rPr>
        <w:t xml:space="preserve">Целители, к сожалению, тоже </w:t>
      </w:r>
      <w:r>
        <w:rPr>
          <w:bCs/>
          <w:sz w:val="24"/>
          <w:szCs w:val="22"/>
        </w:rPr>
        <w:t>особо</w:t>
        <w:br/>
        <w:t xml:space="preserve">не задаются вопросом о происхождении болезни. </w:t>
      </w:r>
      <w:r>
        <w:rPr>
          <w:sz w:val="24"/>
          <w:szCs w:val="22"/>
        </w:rPr>
        <w:t>Пациент обратился, и они</w:t>
        <w:br/>
        <w:t xml:space="preserve">берутся его лечить, как могут. </w:t>
      </w:r>
      <w:r>
        <w:rPr>
          <w:bCs/>
          <w:sz w:val="24"/>
          <w:szCs w:val="22"/>
        </w:rPr>
        <w:t>Подход тот же, что и в официальной медици-</w:t>
        <w:br/>
        <w:t xml:space="preserve">не. </w:t>
      </w:r>
      <w:r>
        <w:rPr>
          <w:sz w:val="24"/>
          <w:szCs w:val="22"/>
        </w:rPr>
        <w:t>Особенное опасение вызывает тот факт, что некоторым из них даны боль-</w:t>
        <w:br/>
        <w:t>шие способности (наработанные, скорее всего, в прошлых жизнях) и они</w:t>
        <w:br/>
        <w:t>действительно могут избавить человека от кармического заболевания. Че-</w:t>
        <w:br/>
        <w:t>ловека скрутило кармическое заболевание, то есть его «воспитывают» за оши-</w:t>
        <w:br/>
        <w:t>бочное убеждение, полученное в этой («наработанная» карма) или в прошлой</w:t>
        <w:br/>
        <w:t>жизни («зрелая» карма). Человек, не меняя своих ошибочных убеждений,</w:t>
        <w:br/>
        <w:t>идеализации и т. д. обращается к такому целителю, и тот за деньги избавляет</w:t>
        <w:br/>
        <w:t>от кармического заболевания. Хорошо ли это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 уровне текущих событий, конечно, неплохо. У вас был рак, СПИД или</w:t>
        <w:br/>
        <w:t>другое неизлечимое заболевание, вы заплатили целителю и выздоровели. То</w:t>
        <w:br/>
        <w:t>есть оставили вашего «смотрителя» без дела — отняли у него инструмент «вос-</w:t>
        <w:br/>
        <w:t>питания». Болезнь пропала, но ведь ваши ошибочные убеждения никуда не</w:t>
        <w:br/>
        <w:t xml:space="preserve">делись. Значит, «воспитание» либо </w:t>
      </w:r>
      <w:r>
        <w:rPr>
          <w:bCs/>
          <w:sz w:val="24"/>
          <w:szCs w:val="22"/>
        </w:rPr>
        <w:t xml:space="preserve">отложится на некоторое время </w:t>
      </w:r>
      <w:r>
        <w:rPr>
          <w:sz w:val="24"/>
          <w:szCs w:val="22"/>
        </w:rPr>
        <w:t>— напри-</w:t>
        <w:br/>
        <w:t xml:space="preserve">мер, </w:t>
      </w:r>
      <w:r>
        <w:rPr>
          <w:bCs/>
          <w:sz w:val="24"/>
          <w:szCs w:val="22"/>
        </w:rPr>
        <w:t xml:space="preserve">передвинется в будущее </w:t>
      </w:r>
      <w:r>
        <w:rPr>
          <w:sz w:val="24"/>
          <w:szCs w:val="22"/>
        </w:rPr>
        <w:t>и достанется вашей душе в следующем рожде-</w:t>
        <w:br/>
        <w:t>нии. А сам срок следующего рождения может искусственно приблизиться</w:t>
        <w:br/>
        <w:t>путем укорочения текущей жизни. Экскурсия затянулась, турист применяет</w:t>
        <w:br/>
        <w:t>недозволенные способы обмана «смотрителя». Пора ему возвращаться на-</w:t>
        <w:br/>
        <w:t>зад, а затем и на очередное перевоспита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Либо ваше «воспитание» </w:t>
      </w:r>
      <w:r>
        <w:rPr>
          <w:bCs/>
          <w:sz w:val="24"/>
          <w:szCs w:val="22"/>
        </w:rPr>
        <w:t xml:space="preserve">перенесется в другую сферу жизни </w:t>
      </w:r>
      <w:r>
        <w:rPr>
          <w:sz w:val="24"/>
          <w:szCs w:val="22"/>
        </w:rPr>
        <w:t>— вместо бо-</w:t>
        <w:br/>
        <w:t>лезни у вас возникнут проблемы в семье, на работе или в другой сфере жиз-</w:t>
        <w:br/>
        <w:t>ни, которую ваш «смотритель» сочтет подходящей для применения своих воз-</w:t>
        <w:br/>
        <w:t>действий. То есть после чудесного исцеления у вас может «развалиться» судь-</w:t>
        <w:br/>
        <w:t>ба, особенно если вы совершенно не изменили своей системы ценностей и</w:t>
        <w:br/>
        <w:t>продолжаете относиться к жизни по-прежнему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8"/>
        </w:rPr>
        <w:t>Первый этап: самодиагностик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хотим предложить несколько иной подход к излечению болезней. Он</w:t>
        <w:br/>
        <w:t xml:space="preserve">предполагает, что на первом этапе заболевания </w:t>
      </w:r>
      <w:r>
        <w:rPr>
          <w:bCs/>
          <w:sz w:val="24"/>
          <w:szCs w:val="22"/>
        </w:rPr>
        <w:t>человек сам попробует оце-</w:t>
        <w:br/>
        <w:t>нить, к какой категории оно относится.</w:t>
      </w:r>
    </w:p>
    <w:p>
      <w:pPr>
        <w:sectPr>
          <w:footerReference w:type="default" r:id="rId124"/>
          <w:type w:val="nextPage"/>
          <w:pgSz w:w="11906" w:h="16838"/>
          <w:pgMar w:left="1418" w:right="994" w:gutter="0" w:header="0" w:top="139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так, у вас что-то заболело, повысилась температура или появились непо-</w:t>
        <w:br/>
        <w:t>нятные пятна. А может быть, это уже застарелая и хорошо известная вам</w:t>
        <w:br/>
        <w:t>болезнь — все равно. Есть заболевание, а хочется, чтобы его не было. Что</w:t>
        <w:br/>
        <w:t>делать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5599430</wp:posOffset>
                </wp:positionH>
                <wp:positionV relativeFrom="paragraph">
                  <wp:posOffset>7120255</wp:posOffset>
                </wp:positionV>
                <wp:extent cx="0" cy="804545"/>
                <wp:effectExtent l="21590" t="0" r="2159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560.65pt" to="440.9pt,623.9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 xml:space="preserve">Как нам представляется, нужно </w:t>
      </w:r>
      <w:r>
        <w:rPr>
          <w:bCs/>
          <w:sz w:val="24"/>
          <w:szCs w:val="22"/>
        </w:rPr>
        <w:t xml:space="preserve">начать с самодиагностики. </w:t>
      </w:r>
      <w:r>
        <w:rPr>
          <w:sz w:val="24"/>
          <w:szCs w:val="22"/>
        </w:rPr>
        <w:t>То есть попробо-</w:t>
        <w:br/>
        <w:t xml:space="preserve">вать разными способами выяснить, </w:t>
      </w:r>
      <w:r>
        <w:rPr>
          <w:bCs/>
          <w:sz w:val="24"/>
          <w:szCs w:val="22"/>
        </w:rPr>
        <w:t>к какой из рассмотренных трех категорий</w:t>
        <w:br/>
        <w:t xml:space="preserve">относится ваше заболевание. </w:t>
      </w:r>
      <w:r>
        <w:rPr>
          <w:sz w:val="24"/>
          <w:szCs w:val="22"/>
        </w:rPr>
        <w:t>Все последующие шаги будут выполняться в зави-</w:t>
        <w:br/>
        <w:t>симости от результатов этой диагностик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ие способы диагностики вы можете использовать сами? К сожалению,</w:t>
        <w:br/>
        <w:t>их не так мног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Способы самодиагностики. </w:t>
      </w:r>
      <w:r>
        <w:rPr>
          <w:sz w:val="24"/>
          <w:szCs w:val="22"/>
        </w:rPr>
        <w:t>Конечно, первым и самым простым способом яв-</w:t>
        <w:br/>
        <w:t xml:space="preserve">ляется </w:t>
      </w:r>
      <w:r>
        <w:rPr>
          <w:bCs/>
          <w:sz w:val="24"/>
          <w:szCs w:val="22"/>
        </w:rPr>
        <w:t xml:space="preserve">размышление </w:t>
      </w:r>
      <w:r>
        <w:rPr>
          <w:sz w:val="24"/>
          <w:szCs w:val="22"/>
        </w:rPr>
        <w:t xml:space="preserve">— то есть попытка </w:t>
      </w:r>
      <w:r>
        <w:rPr>
          <w:bCs/>
          <w:sz w:val="24"/>
          <w:szCs w:val="22"/>
        </w:rPr>
        <w:t>вспомнить, что предшествовало появ-</w:t>
        <w:br/>
        <w:t xml:space="preserve">лению заболевания. </w:t>
      </w:r>
      <w:r>
        <w:rPr>
          <w:sz w:val="24"/>
          <w:szCs w:val="22"/>
        </w:rPr>
        <w:t>Имело ли место переохлаждение, переедание, физическая</w:t>
        <w:br/>
        <w:t xml:space="preserve">перегрузка (например, на садовом участке) или другое </w:t>
      </w:r>
      <w:r>
        <w:rPr>
          <w:bCs/>
          <w:sz w:val="24"/>
          <w:szCs w:val="22"/>
        </w:rPr>
        <w:t>воздействие на ваше</w:t>
        <w:br/>
        <w:t xml:space="preserve">тело, </w:t>
      </w:r>
      <w:r>
        <w:rPr>
          <w:sz w:val="24"/>
          <w:szCs w:val="22"/>
        </w:rPr>
        <w:t>в результате которого оно могло не выдержать нагрузок и заболеть? Если</w:t>
        <w:br/>
        <w:t>вы можете вспомнить такое событие, то с большой вероятностью можно отнес-</w:t>
        <w:br/>
        <w:t>ти ваше заболевание к первой группе (неправильное обращение с физическим</w:t>
        <w:br/>
        <w:t>телом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А, может быть, у вас был конфликт с кем-то или просто встреча с челове-</w:t>
        <w:br/>
        <w:t>ком с «проваленной» энергетикой? В результате вы могли получить пробой ва-</w:t>
        <w:br/>
        <w:t>шей защитной энергетической оболочки, и заболевание является следствием</w:t>
        <w:br/>
        <w:t>энергетического нападения (пусть даже неосознанного) на вас. В таком случае</w:t>
        <w:br/>
        <w:t xml:space="preserve">заболевание </w:t>
      </w:r>
      <w:r>
        <w:rPr>
          <w:bCs/>
          <w:sz w:val="24"/>
          <w:szCs w:val="22"/>
        </w:rPr>
        <w:t xml:space="preserve">относится ко второй группе, </w:t>
      </w:r>
      <w:r>
        <w:rPr>
          <w:sz w:val="24"/>
          <w:szCs w:val="22"/>
        </w:rPr>
        <w:t>и могут применяться совсем другие</w:t>
        <w:br/>
        <w:t>средства леч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же никаких вредных воздействий или энергонападений на вас не</w:t>
        <w:br/>
        <w:t>было, то, возможно, вас начал воспитывать ваш собственный «смотритель».</w:t>
        <w:br/>
        <w:t>Если заболевание возникло неожиданно, то вспомните ход ваших мыслей день,</w:t>
        <w:br/>
        <w:t>неделю назад. Не было ли у вас избыточных переживаний, обид, осуждений</w:t>
        <w:br/>
        <w:t>другого человека? Если было, то, скорее всего, вас «воспитывают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ничего подобного в прошлом не было, то, может быть, проявилось</w:t>
        <w:br/>
      </w:r>
      <w:r>
        <w:rPr>
          <w:bCs/>
          <w:sz w:val="24"/>
          <w:szCs w:val="22"/>
        </w:rPr>
        <w:t xml:space="preserve">кармическое заболевание, принесенное из неизвестного вам прошлого. </w:t>
      </w:r>
      <w:r>
        <w:rPr>
          <w:sz w:val="24"/>
          <w:szCs w:val="22"/>
        </w:rPr>
        <w:t>Этот</w:t>
        <w:br/>
        <w:t>случай продиагностировать сложнее всего. Обычные размышления с исполь-</w:t>
        <w:br/>
        <w:t>зованием логических способностей нашего ума здесь не годятся. Ум, как мы</w:t>
        <w:br/>
        <w:t>уже рассказывали, служит для переработки информации, поступающей из</w:t>
        <w:br/>
        <w:t>памяти или от органов чувств. Но кармическое заболевание создается на</w:t>
        <w:br/>
        <w:t>уровне тонких тел, недоступных грубым органам чувств или памяти. Как же</w:t>
        <w:br/>
        <w:t>быть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онечно, можно обратиться за консультацией к специалисту — ясновидя-</w:t>
        <w:br/>
        <w:t>щему. Но где его взять и как отличить настоящего ясновидящего от коммер-</w:t>
        <w:br/>
        <w:t>санта или человека с большой фантазией? Это не менее сложная задача, чем</w:t>
        <w:br/>
        <w:t>провести диагностику своего заболевания. Но пробуйт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е забывайте про кармические заболевания, к которым вы предрасположе-</w:t>
        <w:br/>
        <w:t>ны. В этой главе мы уже приводили последовательность действий, с помощью</w:t>
        <w:br/>
        <w:t>которой вы сможете понять, «взорвалась» ли заложенная вашим знаком Зодиа-</w:t>
        <w:br/>
        <w:t>ка «мина». Если рванула, то выражаем свое сочувств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Кроме того, мы предлагаем вам </w:t>
      </w:r>
      <w:r>
        <w:rPr>
          <w:bCs/>
          <w:sz w:val="24"/>
          <w:szCs w:val="22"/>
        </w:rPr>
        <w:t>воспользоваться помощью вашего собственно-</w:t>
        <w:br/>
        <w:t>го подсознания. Попробуйте связаться через него с Высшими силами и получить</w:t>
        <w:br/>
        <w:t xml:space="preserve">от них ответ. </w:t>
      </w:r>
      <w:r>
        <w:rPr>
          <w:sz w:val="24"/>
          <w:szCs w:val="22"/>
        </w:rPr>
        <w:t>Приемы прямого получения информации от вашего подсознания при-</w:t>
        <w:br/>
        <w:t>ведены в седьмой части нашей книги. Возможно, в итоге вы выясните, что ваше</w:t>
        <w:br/>
        <w:t xml:space="preserve">новое или уже давно мучающее вас заболевание относится </w:t>
      </w:r>
      <w:r>
        <w:rPr>
          <w:bCs/>
          <w:sz w:val="24"/>
          <w:szCs w:val="22"/>
        </w:rPr>
        <w:t xml:space="preserve">к третьей группе. </w:t>
      </w:r>
      <w:r>
        <w:rPr>
          <w:sz w:val="24"/>
          <w:szCs w:val="22"/>
        </w:rPr>
        <w:t>Путь</w:t>
        <w:br/>
        <w:t>излечения здесь совсем другой.</w:t>
      </w:r>
    </w:p>
    <w:p>
      <w:pPr>
        <w:sectPr>
          <w:footerReference w:type="default" r:id="rId125"/>
          <w:type w:val="nextPage"/>
          <w:pgSz w:w="11906" w:h="16838"/>
          <w:pgMar w:left="1418" w:right="994" w:gutter="0" w:header="0" w:top="142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дводя промежуточные итоги сказанного, на первом этапе мы предлагаем</w:t>
        <w:br/>
        <w:t xml:space="preserve">все же </w:t>
      </w:r>
      <w:r>
        <w:rPr>
          <w:bCs/>
          <w:sz w:val="24"/>
          <w:szCs w:val="22"/>
        </w:rPr>
        <w:t xml:space="preserve">не лечиться, а попытаться выяснить причину заболевания. </w:t>
      </w:r>
      <w:r>
        <w:rPr>
          <w:sz w:val="24"/>
          <w:szCs w:val="22"/>
        </w:rPr>
        <w:t>Попробуйте</w:t>
        <w:br/>
        <w:t>определить, к какой категории оно относится. А потом лечитесь на здоровье.</w:t>
        <w:br/>
        <w:t>Но с учетом результатов вашей самодиагностик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5273040</wp:posOffset>
                </wp:positionH>
                <wp:positionV relativeFrom="paragraph">
                  <wp:posOffset>21590</wp:posOffset>
                </wp:positionV>
                <wp:extent cx="0" cy="8893810"/>
                <wp:effectExtent l="5080" t="0" r="444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.7pt" to="415.2pt,70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8"/>
        </w:rPr>
        <w:t>Второй этап: самоизлечение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так, второй этап — самоизлечение. Здесь, как вы понимаете, тоже име-</w:t>
        <w:br/>
        <w:t>ются некоторые особенн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Лечение заболеваний первой группы. </w:t>
      </w:r>
      <w:r>
        <w:rPr>
          <w:sz w:val="24"/>
          <w:szCs w:val="22"/>
        </w:rPr>
        <w:t>Если у вас заболевание первой груп-</w:t>
        <w:br/>
        <w:t>пы, то считайте, что вам повезло. В том смысле, что могло бы быть и хуж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Заболевания первой группы — наиболее распространенные. Весь образ</w:t>
        <w:br/>
        <w:t>жизни современного человека способствует их появлению. Вряд ли есть</w:t>
        <w:br/>
        <w:t>смысл перечислять в очередной раз, какие проблемы для здоровья созда-</w:t>
        <w:br/>
        <w:t>ет современная цивилизация. Телевизор и компьютер часами держат нас</w:t>
        <w:br/>
        <w:t>на одном месте. Автомобили отравляют воздух и не дают нам подвигать</w:t>
        <w:br/>
        <w:t>ногами. Газеты и журналы стараются печатать на глянцевой бумаге на цвет-</w:t>
        <w:br/>
        <w:t>ном фоне очень мелким шрифтом. Наверное, чтобы мы поскорее ослепли.</w:t>
        <w:br/>
        <w:t>И т. д. и т. п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зато и медицина лучше всего лечит эти заболевания. Это заболевания</w:t>
        <w:br/>
        <w:t>физического тела, а официальная медицина лечит как раз его. Поэтому, вы-</w:t>
        <w:br/>
        <w:t>явив у себя заболевание первой группы, можно смело приступать к самоле-</w:t>
        <w:br/>
        <w:t>чению. Если не помогает, ищите врача, которому оно по силам. Рано или</w:t>
        <w:br/>
        <w:t>поздно заболевание отступи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Лечение заболеваний второй группы. </w:t>
      </w:r>
      <w:r>
        <w:rPr>
          <w:sz w:val="24"/>
          <w:szCs w:val="22"/>
        </w:rPr>
        <w:t>Сложнее обстоит дело с болячками</w:t>
        <w:br/>
        <w:t>из второй группы. Они распространены и довольно плохо поддаются излече-</w:t>
        <w:br/>
        <w:t>нию. Точнее, симптомы болезни (температуру, высыпания на теле, боли)</w:t>
        <w:br/>
        <w:t>можно подавить с помощью лекарств, но сидящую в вас враждебную энерго-</w:t>
        <w:br/>
        <w:t>программу этим не выгонишь. Со временем она может рассосаться или за-</w:t>
        <w:br/>
        <w:t>щитные силы вашего организма справятся с ней. Но когда это будет? А хоте-</w:t>
        <w:br/>
        <w:t>лось бы поран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этому предлагаем вам воспользоваться </w:t>
      </w:r>
      <w:r>
        <w:rPr>
          <w:bCs/>
          <w:sz w:val="24"/>
          <w:szCs w:val="22"/>
        </w:rPr>
        <w:t>приемами психологической за-</w:t>
        <w:br/>
        <w:t xml:space="preserve">щиты. В </w:t>
      </w:r>
      <w:r>
        <w:rPr>
          <w:sz w:val="24"/>
          <w:szCs w:val="22"/>
        </w:rPr>
        <w:t>принципе, если бы вы всегда пользовались этими самыми приема-</w:t>
        <w:br/>
        <w:t>ми, то никакого энергонападения на себя вы бы не допустили. Но, как гово-</w:t>
        <w:br/>
        <w:t>рят в народе, если бы да кабы. А у нас что-то заболело, и вчера мы беседова-</w:t>
        <w:br/>
        <w:t>ли со знакомой, которая сильно горюет по поводу умершего родственника.</w:t>
        <w:br/>
        <w:t>Мы посочувствовали ей, а сегодня сердечко прихватило и рука отнимается.</w:t>
        <w:br/>
        <w:t>Что делать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ужно применять приемы психологической защиты. Их много, так что</w:t>
        <w:br/>
        <w:t>сформулируем некоторые общие идеи. В частности, выбросить из себя вне-</w:t>
        <w:br/>
        <w:t xml:space="preserve">шнюю энергопрограмму можно, если </w:t>
      </w:r>
      <w:r>
        <w:rPr>
          <w:bCs/>
          <w:sz w:val="24"/>
          <w:szCs w:val="22"/>
        </w:rPr>
        <w:t>создать в себе мощный энергетичес-</w:t>
        <w:br/>
        <w:t xml:space="preserve">кий подъем. </w:t>
      </w:r>
      <w:r>
        <w:rPr>
          <w:sz w:val="24"/>
          <w:szCs w:val="22"/>
        </w:rPr>
        <w:t>Хотя бы кратковременный. Тут годятся все способы. Можно танце-</w:t>
        <w:br/>
        <w:t>вать брейк до упаду. Можно интенсивно подышать, но нужно делать это чуть</w:t>
        <w:br/>
        <w:t>ли не до потери сознания. Для этого рекомендуется сходить на сеанс ребе-</w:t>
        <w:br/>
        <w:t>финга (или свободного дыхания). Неплохо заняться сексом, но желательно с</w:t>
        <w:br/>
        <w:t>любящим вас партнером и подольше. Можно съесть много острой и высоко-</w:t>
        <w:br/>
        <w:t>калорийной пищи (типа шашлыка). Можно попробовать испытать ощущения</w:t>
        <w:br/>
        <w:t>сильной опасности. Мы уже говорили о походах в горы или переправах че-</w:t>
        <w:br/>
        <w:t>рез ущелья. Но это экзотика, где взять ущелье в текущей городской жизни?</w:t>
        <w:br/>
        <w:t>Можно, конечно, попробовать с помощью альпинистского снаряжения спус-</w:t>
        <w:br/>
        <w:t>титься с крыши многоэтажного дома. Ощущения могут быть очень острыми,</w:t>
        <w:br/>
        <w:t>но где взять это самое снаряжение, да и кто пустит на крышу? В общем,</w:t>
        <w:br/>
        <w:t>дефицит острых ощущений наблюдается.</w:t>
      </w:r>
    </w:p>
    <w:p>
      <w:pPr>
        <w:sectPr>
          <w:footerReference w:type="default" r:id="rId126"/>
          <w:type w:val="nextPage"/>
          <w:pgSz w:w="11906" w:h="16838"/>
          <w:pgMar w:left="1418" w:right="994" w:gutter="0" w:header="0" w:top="1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Если говорить точнее, имеется дефицит </w:t>
      </w:r>
      <w:r>
        <w:rPr>
          <w:bCs/>
          <w:sz w:val="24"/>
          <w:szCs w:val="22"/>
        </w:rPr>
        <w:t>^программированных острых</w:t>
        <w:br/>
        <w:t xml:space="preserve">ощущений. </w:t>
      </w:r>
      <w:r>
        <w:rPr>
          <w:sz w:val="24"/>
          <w:szCs w:val="22"/>
        </w:rPr>
        <w:t>Просто острых ощущений у вас может быть в избытке. Любой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нфликт или скандал есть мощный энергетический всплеск. И им тоже можно</w:t>
        <w:br/>
        <w:t>лечить. Но, выталкивая таким образом одну энергопрограмму (полученную</w:t>
        <w:br/>
        <w:t>от соседки), вы получаете другую — ту, что думает о вас ваш партнер по кон-</w:t>
        <w:br/>
        <w:t>фликту. А думает о вас он не очень хорошо, разуме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итоге может произойти вытеснение одной негативной энергопрограм-</w:t>
        <w:br/>
        <w:t>глы другой. А каждая дает свои болевые ощущения. Вчера у вас отнималась</w:t>
        <w:br/>
        <w:t>рука (после встречи с соседкой), а сегодня нестерпимо болит голова (после</w:t>
        <w:br/>
        <w:t>«разборки» с мужем или ребенком). Если вы с этим ходите к врачу, то ему</w:t>
        <w:br/>
        <w:t>можно только посочувствовать. Не видя никакой системы в ваших болячках,</w:t>
        <w:br/>
        <w:t>он ставит нейтральный диагноз — «невралгия», и дает вам лекарства, заглу-</w:t>
        <w:br/>
        <w:t>шающие любую боль. Может быть, это и неплохо — через некоторое время</w:t>
        <w:br/>
        <w:t>ваш организм может сам справиться с психологическим нападением. Если,</w:t>
        <w:br/>
        <w:t>конечно, вы не будете добавлять себе новых энергопрограмм, каждый день</w:t>
        <w:br/>
        <w:t>устраивая ссоры и скандал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овы вкратце наши рекомендации по избавлению от негативных внеш-</w:t>
        <w:br/>
        <w:t>них воздействий. Обычно, если вы вытеснили чужое влияние, то больше ни-</w:t>
        <w:br/>
        <w:t>чего не требуется. Но не всегда. Когда чужая энергопрграмма сидит в вас</w:t>
        <w:br/>
        <w:t>достаточно долго (годы), то она может привести к изменению тканей физи-</w:t>
        <w:br/>
        <w:t>ческого тела. Поэтому после восстановления нормальной энергетики и уда-</w:t>
        <w:br/>
        <w:t>ления чужой энергопрограммы нужно будет пройти курс традиционного</w:t>
        <w:br/>
        <w:t>лечения. Здесь возможны любые лекарства, процедуры, поездки в санаторий</w:t>
        <w:br/>
        <w:t>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еперь рассмотрим, что можно сделать, если в результате диагностики вы-</w:t>
        <w:br/>
        <w:t>явилось, что у вас имеется кармическое заболевани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Лечение заболеваний третьей группы. </w:t>
      </w:r>
      <w:r>
        <w:rPr>
          <w:bCs/>
          <w:sz w:val="24"/>
        </w:rPr>
        <w:t>Заболевания этой группы, к счастью,</w:t>
        <w:br/>
      </w:r>
      <w:r>
        <w:rPr>
          <w:sz w:val="24"/>
        </w:rPr>
        <w:t>не очень распространены. Но тем не менее встречаются и отравляют жизнь</w:t>
        <w:br/>
        <w:t>тем, кто попал под их «воспитательное» действие. Что мы посоветуем делать,</w:t>
        <w:br/>
        <w:t>если вы в результате диагностики нашли у себя заболевание третьей группы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ши рекомендации совсем просты, и мы повторяем их не в первый раз.</w:t>
        <w:br/>
        <w:t>Выясните, за что вас «воспитывают». Избавьтесь от текущей идеализации, по-</w:t>
        <w:br/>
        <w:t>чистите свой «сосуд кармы». В крайнем случае развяжите кармический узел</w:t>
        <w:br/>
        <w:t>или исправьте ошибку, совершенную в прошлой жизни. А затем воспользуй-</w:t>
        <w:br/>
        <w:t>тесь услугами официальной медицины или помощью целителей, но лучше тех,</w:t>
        <w:br/>
        <w:t>кто работает с физическим телом (гомеопаты, мануальщики и т. п.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ожет быть, это слишком коротко. Но ничего нового к содержанию преды-</w:t>
        <w:br/>
        <w:t>дущих глав мы прибавить уже не можем. Так что будем подводить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Если у вас имеется или появилось новое заболевание, то постарайтесь выяснить, к</w:t>
        <w:br/>
      </w:r>
      <w:r>
        <w:rPr>
          <w:bCs/>
          <w:sz w:val="24"/>
          <w:szCs w:val="18"/>
        </w:rPr>
        <w:t xml:space="preserve">какой </w:t>
      </w:r>
      <w:r>
        <w:rPr>
          <w:bCs/>
          <w:iCs/>
          <w:sz w:val="24"/>
          <w:szCs w:val="18"/>
        </w:rPr>
        <w:t>категории оно относится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Если </w:t>
      </w:r>
      <w:r>
        <w:rPr>
          <w:bCs/>
          <w:sz w:val="24"/>
          <w:szCs w:val="18"/>
        </w:rPr>
        <w:t xml:space="preserve">это </w:t>
      </w:r>
      <w:r>
        <w:rPr>
          <w:bCs/>
          <w:iCs/>
          <w:sz w:val="24"/>
          <w:szCs w:val="18"/>
        </w:rPr>
        <w:t>заболевание первой группы, то смело можно заниматься самопечением</w:t>
        <w:br/>
        <w:t xml:space="preserve">или обращаться </w:t>
      </w:r>
      <w:r>
        <w:rPr>
          <w:bCs/>
          <w:sz w:val="24"/>
          <w:szCs w:val="18"/>
        </w:rPr>
        <w:t xml:space="preserve">к </w:t>
      </w:r>
      <w:r>
        <w:rPr>
          <w:bCs/>
          <w:iCs/>
          <w:sz w:val="24"/>
          <w:szCs w:val="18"/>
        </w:rPr>
        <w:t>врачам в поликлиниках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Если у вас заболевание, имеющее энергоинформационную природу, то сначала</w:t>
        <w:br/>
        <w:t>нужно избавиться от этого внешнего воздействия, и только потом применять лечебные</w:t>
        <w:br/>
        <w:t>процедуры. Иначе вы подавите симптомы внешнего воздействия и позволите ему долго</w:t>
        <w:br/>
        <w:t>находиться в ваших тонких телах и оказывать разрушающее воздействие на физическое</w:t>
        <w:br/>
        <w:t>тело.</w:t>
      </w:r>
    </w:p>
    <w:p>
      <w:pPr>
        <w:sectPr>
          <w:footerReference w:type="default" r:id="rId127"/>
          <w:type w:val="nextPage"/>
          <w:pgSz w:w="11906" w:h="16838"/>
          <w:pgMar w:left="1418" w:right="994" w:gutter="0" w:header="0" w:top="139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Если же у вас кармическое заболевание, то сначала необходимо устранить причину</w:t>
        <w:br/>
        <w:t>его появления. И только потом приступать к излечению физического тела. Иначе все</w:t>
        <w:br/>
        <w:t>лечебные процедуры будут встречать противодействие вашего собственного кармическо-</w:t>
        <w:br/>
        <w:t xml:space="preserve">го тела, и эффект </w:t>
      </w:r>
      <w:r>
        <w:rPr>
          <w:bCs/>
          <w:sz w:val="24"/>
          <w:szCs w:val="18"/>
          <w:lang w:val="en-US"/>
        </w:rPr>
        <w:t xml:space="preserve">or </w:t>
      </w:r>
      <w:r>
        <w:rPr>
          <w:bCs/>
          <w:sz w:val="24"/>
          <w:szCs w:val="18"/>
        </w:rPr>
        <w:t xml:space="preserve">лечения </w:t>
      </w:r>
      <w:r>
        <w:rPr>
          <w:bCs/>
          <w:iCs/>
          <w:sz w:val="24"/>
          <w:szCs w:val="18"/>
        </w:rPr>
        <w:t>будет минимальным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5264150</wp:posOffset>
                </wp:positionH>
                <wp:positionV relativeFrom="paragraph">
                  <wp:posOffset>12065</wp:posOffset>
                </wp:positionV>
                <wp:extent cx="0" cy="8836025"/>
                <wp:effectExtent l="3175" t="0" r="317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0.95pt" to="414.5pt,696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5403850</wp:posOffset>
                </wp:positionH>
                <wp:positionV relativeFrom="paragraph">
                  <wp:posOffset>6641465</wp:posOffset>
                </wp:positionV>
                <wp:extent cx="0" cy="234950"/>
                <wp:effectExtent l="1905" t="0" r="190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522.95pt" to="425.5pt,54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8"/>
        </w:rPr>
        <w:t>Глава 5</w:t>
        <w:br/>
        <w:t>КАРМИЧЕСКИЕ ЗАДАЧИ В ЖИЗНИ ЧЕЛОВЕК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этой главе мы хотим коснуться вопроса, который волнует очень многих</w:t>
        <w:br/>
        <w:t>людей. Мы хотим рассказать о возможных видах кармических задач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нам представляется, перед любым человеком могут стоять кармичес-</w:t>
        <w:br/>
        <w:t>кие задачи четырех типов. Рассмотрим их подробн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ервая кармическая задача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не набрать новых грехов. </w:t>
      </w:r>
      <w:r>
        <w:rPr>
          <w:sz w:val="24"/>
          <w:szCs w:val="22"/>
        </w:rPr>
        <w:t>Первая карми-</w:t>
        <w:br/>
        <w:t xml:space="preserve">ческая задача, стоящая перед любым человеком, состоит в том, чтобы </w:t>
      </w:r>
      <w:r>
        <w:rPr>
          <w:bCs/>
          <w:sz w:val="24"/>
          <w:szCs w:val="22"/>
        </w:rPr>
        <w:t>к кон-</w:t>
        <w:br/>
        <w:t xml:space="preserve">цу жизни не набрать грехов больше, чем то количество, </w:t>
      </w:r>
      <w:r>
        <w:rPr>
          <w:sz w:val="24"/>
          <w:szCs w:val="22"/>
        </w:rPr>
        <w:t xml:space="preserve">с </w:t>
      </w:r>
      <w:r>
        <w:rPr>
          <w:bCs/>
          <w:sz w:val="24"/>
          <w:szCs w:val="22"/>
        </w:rPr>
        <w:t>которым вы при-</w:t>
        <w:br/>
        <w:t>шли в этот ми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Что </w:t>
      </w:r>
      <w:r>
        <w:rPr>
          <w:sz w:val="24"/>
          <w:szCs w:val="22"/>
        </w:rPr>
        <w:t>это означает, наверное, пояснять не нужно. Все мы приходим в этот</w:t>
        <w:br/>
        <w:t>мир с какого-то этажа Тонкого мира — в зависимости от заполненности «со-</w:t>
        <w:br/>
        <w:t>суда кармы» на конец предыдущей жизни. И, естественно, Высшие силы за-</w:t>
        <w:br/>
        <w:t>интересованы в том, чтобы за время нашей земной жизни мы не накопили</w:t>
        <w:br/>
        <w:t>новых грехов и не загремели бы после смерти на более низкий этаж. По-</w:t>
        <w:br/>
        <w:t>скольку это будет означать, что «светлые силы» упустили христианскую (буд-</w:t>
        <w:br/>
        <w:t>дистскую, мусульманскую и пр.) душу и «темные силы» утащили ее на более</w:t>
        <w:br/>
        <w:t>низкий этаж, поближе к «аду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ряд ли кого прельщает эта перспектива. Но, к сожалению, большин-</w:t>
        <w:br/>
        <w:t>ство людей не задумывается над тем, что желательно не просто жить и</w:t>
        <w:br/>
        <w:t>наслаждаться (или мучиться — кому как нравится) жизнью. А нужно еще</w:t>
        <w:br/>
        <w:t xml:space="preserve">исполнять свою кармическую задачу, которая состоит в том, чтобы </w:t>
      </w:r>
      <w:r>
        <w:rPr>
          <w:bCs/>
          <w:sz w:val="24"/>
          <w:szCs w:val="22"/>
        </w:rPr>
        <w:t>повы-</w:t>
        <w:br/>
        <w:t xml:space="preserve">шать свою духовность </w:t>
      </w:r>
      <w:r>
        <w:rPr>
          <w:sz w:val="24"/>
          <w:szCs w:val="22"/>
        </w:rPr>
        <w:t xml:space="preserve">или, как минимум, </w:t>
      </w:r>
      <w:r>
        <w:rPr>
          <w:bCs/>
          <w:sz w:val="24"/>
          <w:szCs w:val="22"/>
        </w:rPr>
        <w:t xml:space="preserve">не набирать грехов </w:t>
      </w:r>
      <w:r>
        <w:rPr>
          <w:sz w:val="24"/>
          <w:szCs w:val="22"/>
        </w:rPr>
        <w:t>больше того</w:t>
        <w:br/>
        <w:t>количества, с которым вы пришли в этот мир. Грехом, как вы помните, мы</w:t>
        <w:br/>
        <w:t>считаем недовольство окружающим миром в любом его проявлен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озможностей усугубить свое положение за текущую жизнь существует</w:t>
        <w:br/>
        <w:t>немало. Мы живем в стране, постоянно испытывающей потрясения, что дает</w:t>
        <w:br/>
        <w:t>большую пищу для переживаний. В итоге заполнение «сосуда кармы» очень</w:t>
        <w:br/>
        <w:t>легко может достичь предельных значений. А между тем, именно у россиян</w:t>
        <w:br/>
        <w:t>существуют уникальные возможности повышения своей духовн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Россия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место духовного роста. </w:t>
      </w:r>
      <w:r>
        <w:rPr>
          <w:sz w:val="24"/>
          <w:szCs w:val="22"/>
        </w:rPr>
        <w:t>Наша страна — это самое лучшее мес-</w:t>
        <w:br/>
        <w:t>то для духовного роста, как ни парадоксально это звучи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менно у нас в течение последних восьмидесяти лет </w:t>
      </w:r>
      <w:r>
        <w:rPr>
          <w:bCs/>
          <w:sz w:val="24"/>
          <w:szCs w:val="22"/>
        </w:rPr>
        <w:t>разрушаются все зем-</w:t>
        <w:br/>
        <w:t xml:space="preserve">ные ценности и идеалы, </w:t>
      </w:r>
      <w:r>
        <w:rPr>
          <w:sz w:val="24"/>
          <w:szCs w:val="22"/>
        </w:rPr>
        <w:t>показывая бренность всех земных привязок. Только в</w:t>
        <w:br/>
        <w:t>нашей стране всего за восемьдесят лет можно было попробовать пожить и</w:t>
        <w:br/>
        <w:t xml:space="preserve">разочароваться </w:t>
      </w:r>
      <w:r>
        <w:rPr>
          <w:bCs/>
          <w:sz w:val="24"/>
          <w:szCs w:val="22"/>
        </w:rPr>
        <w:t xml:space="preserve">в </w:t>
      </w:r>
      <w:r>
        <w:rPr>
          <w:sz w:val="24"/>
          <w:szCs w:val="22"/>
        </w:rPr>
        <w:t>царизме и социализме, коммунизме и капитализме, быть</w:t>
        <w:br/>
        <w:t>патриотом и интернационалистом, бедным и богатым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Где еще душа человека так точно могла бы убедиться в бренности всех</w:t>
        <w:br/>
        <w:t>земных идеалов? В стабильной Австралии или Канаде, где ничего не меня-</w:t>
        <w:br/>
        <w:t>лось уже сотни лет? Или в сытой Америке, где столетиями существует культ</w:t>
        <w:br/>
        <w:t>денег, материального процветания и тоже ничего не меняется? Или в авто-</w:t>
        <w:br/>
        <w:t>ритарной мусульманской стране, где люди должны строго выполнять все ре-</w:t>
        <w:br/>
        <w:t>лигиозные ритуалы и не имеют права иметь в голове даже искры сомнений</w:t>
        <w:br/>
        <w:t>или самостоятельных размышлений? Нет, только в нашей стране система</w:t>
        <w:br/>
        <w:t>ценностей постоянно меняется и души людей периодически стряхивают с</w:t>
        <w:br/>
        <w:t>себя очередное земное наваждение.</w:t>
      </w:r>
    </w:p>
    <w:p>
      <w:pPr>
        <w:sectPr>
          <w:footerReference w:type="default" r:id="rId128"/>
          <w:type w:val="nextPage"/>
          <w:pgSz w:w="11906" w:h="16838"/>
          <w:pgMar w:left="1418" w:right="994" w:gutter="0" w:header="0" w:top="13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этому нужно понимать, что </w:t>
      </w:r>
      <w:r>
        <w:rPr>
          <w:bCs/>
          <w:sz w:val="24"/>
          <w:szCs w:val="22"/>
        </w:rPr>
        <w:t xml:space="preserve">нам крупно повезло </w:t>
      </w:r>
      <w:r>
        <w:rPr>
          <w:sz w:val="24"/>
          <w:szCs w:val="22"/>
        </w:rPr>
        <w:t>в том, что мы роди-</w:t>
        <w:br/>
        <w:t>лись в России именно в эпоху перемен. Нужно только осознать и оценить</w:t>
        <w:br/>
        <w:t>предоставленную удачу и использовать полученную возможность на полную</w:t>
        <w:br/>
        <w:t>катушку, усваивая уроки, которые дает нам жиз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А какие уроки она дает? Да совсем простые и доступные. Не нужно цеп-</w:t>
        <w:br/>
        <w:t>ляться избыточно ни за что земное, потому что оно преходяще, даже в течение</w:t>
        <w:br/>
        <w:t>одной человеческой жизни. Не будьте недовольны окружающим миром, потому</w:t>
        <w:br/>
        <w:t>что он дает нам бесценный опыт духовного развит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 что все мы имеем уникальную возможность убедиться, что все земные</w:t>
        <w:br/>
        <w:t>ценности преходящи. Но одновременно существуют опасность накопить множе-</w:t>
        <w:br/>
        <w:t>ство негативных переживаний по поводу несовершенства окружающего мира,</w:t>
        <w:br/>
        <w:t>то есть не выполнить свою первую кармическую задачу. Так что давайте гля-</w:t>
        <w:br/>
        <w:t>деть в оба, какие бы проблемы ни подкидывала нам текущая жизнь или «зрелая»</w:t>
        <w:br/>
        <w:t>карм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А «зрелая» карма часто проявляется, если вы помните, </w:t>
      </w:r>
      <w:r>
        <w:rPr>
          <w:bCs/>
          <w:sz w:val="24"/>
          <w:szCs w:val="22"/>
        </w:rPr>
        <w:t>в некоторых явно вы-</w:t>
        <w:br/>
        <w:t xml:space="preserve">раженных чертах характера </w:t>
      </w:r>
      <w:r>
        <w:rPr>
          <w:sz w:val="24"/>
          <w:szCs w:val="22"/>
        </w:rPr>
        <w:t>(агрессивности, жестокости, гордыни, презрения к</w:t>
        <w:br/>
        <w:t>людям, осуждения себя и пр.), которые вовлекают людей в конфликты или пере-</w:t>
        <w:br/>
        <w:t>живания. Людям с большой «зрелой» кармой еще сложнее удержаться в состоя-</w:t>
        <w:br/>
        <w:t>нии равновесия по отношению к окружающему миру, чем остальным. Что ж, на-</w:t>
        <w:br/>
        <w:t>грешил (хотя и в прошлых жизнях) — отвечай! Мы лишь можем выразить наше</w:t>
        <w:br/>
        <w:t>сочувств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Вторая кармическая задача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реализовать свои способности. </w:t>
      </w:r>
      <w:r>
        <w:rPr>
          <w:sz w:val="24"/>
          <w:szCs w:val="22"/>
        </w:rPr>
        <w:t>Следующая</w:t>
        <w:br/>
        <w:t xml:space="preserve">кармическая задача состоит в том, чтобы </w:t>
      </w:r>
      <w:r>
        <w:rPr>
          <w:bCs/>
          <w:sz w:val="24"/>
          <w:szCs w:val="22"/>
        </w:rPr>
        <w:t xml:space="preserve">реализовать свои природные </w:t>
      </w:r>
      <w:r>
        <w:rPr>
          <w:sz w:val="24"/>
          <w:szCs w:val="22"/>
        </w:rPr>
        <w:t>способ-</w:t>
        <w:br/>
        <w:t>ности. То есть заниматься тем делом, которое предназначила нам Природ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уже рассказывали о проблемах, возникающих при неисполнении карми-</w:t>
        <w:br/>
        <w:t>ческой задачи, когда душе человека предписано заниматься чем-то конкрет-</w:t>
        <w:br/>
        <w:t>ным в этой жизни, а он не выполняет это предписа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Обычно такое «командировочное предписание» сопровождается </w:t>
      </w:r>
      <w:r>
        <w:rPr>
          <w:bCs/>
          <w:sz w:val="24"/>
          <w:szCs w:val="22"/>
        </w:rPr>
        <w:t>явно вы-</w:t>
        <w:br/>
        <w:t xml:space="preserve">раженной в юности тяге к какому-то виду деятельности. </w:t>
      </w:r>
      <w:r>
        <w:rPr>
          <w:sz w:val="24"/>
          <w:szCs w:val="22"/>
        </w:rPr>
        <w:t>Кроме такой тяги,</w:t>
        <w:br/>
        <w:t xml:space="preserve">обычно </w:t>
      </w:r>
      <w:r>
        <w:rPr>
          <w:bCs/>
          <w:sz w:val="24"/>
          <w:szCs w:val="22"/>
        </w:rPr>
        <w:t xml:space="preserve">человек имеет явно </w:t>
      </w:r>
      <w:r>
        <w:rPr>
          <w:sz w:val="24"/>
          <w:szCs w:val="22"/>
        </w:rPr>
        <w:t xml:space="preserve">(или неявно) </w:t>
      </w:r>
      <w:r>
        <w:rPr>
          <w:bCs/>
          <w:sz w:val="24"/>
          <w:szCs w:val="22"/>
        </w:rPr>
        <w:t xml:space="preserve">выраженные способности </w:t>
      </w:r>
      <w:r>
        <w:rPr>
          <w:sz w:val="24"/>
          <w:szCs w:val="22"/>
        </w:rPr>
        <w:t>к заняти-</w:t>
        <w:br/>
        <w:t>ям этой деятельностью. Какая это деятельность? У каждого человека своя. У ■</w:t>
        <w:br/>
        <w:t xml:space="preserve">одного — </w:t>
      </w:r>
      <w:r>
        <w:rPr>
          <w:bCs/>
          <w:sz w:val="24"/>
          <w:szCs w:val="22"/>
        </w:rPr>
        <w:t xml:space="preserve">это </w:t>
      </w:r>
      <w:r>
        <w:rPr>
          <w:sz w:val="24"/>
          <w:szCs w:val="22"/>
        </w:rPr>
        <w:t>тяга к педагогике, у другого — к медицине, у третьего — к биз-</w:t>
        <w:br/>
        <w:t>несу и т. д. Может быть, это просто огромное желание воспитывать детей,</w:t>
        <w:br/>
        <w:t xml:space="preserve">своих или чужих. Важно только </w:t>
      </w:r>
      <w:r>
        <w:rPr>
          <w:bCs/>
          <w:sz w:val="24"/>
          <w:szCs w:val="22"/>
        </w:rPr>
        <w:t>уловить эту тягу и приложить все усилия</w:t>
        <w:br/>
        <w:t xml:space="preserve">для ее воплощения. </w:t>
      </w:r>
      <w:r>
        <w:rPr>
          <w:sz w:val="24"/>
          <w:szCs w:val="22"/>
        </w:rPr>
        <w:t>Тогда вся жизнь будет наполнена радостью, поскольку</w:t>
        <w:br/>
        <w:t>вы будете заниматься любимым делом. Собственно, это и пробует делать со-</w:t>
        <w:br/>
        <w:t>временная педагогика, проводя различные тесты и определяя своими метода-</w:t>
        <w:br/>
        <w:t>ми сферы будущей успешной профессиональной деятельности подростков и</w:t>
        <w:br/>
        <w:t>взрослы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Если же в силу разных обстоятельств вы стали заниматься не тем, чем вам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было предназначено, то рано или поздно может возникнуть внутреннее недо-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водьство работой, жизнью и т. д. Человек без всяких оснований становится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раздражительным, ощущает упадок сил, у него развиваются самые разные за-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>болевания (в том числе и алкоголизм). И пока он не вернется к свой кармичес-</w:t>
        <w:br/>
        <w:t>кой задаче (хоть как-то), то ситуацию очень трудно выправи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спешим успокоить тех читателей, кто испугался, что он не чувствовал</w:t>
        <w:br/>
        <w:t>никакой тяги в детстве и сейчас может попасть под кармическое «воспитание».</w:t>
        <w:br/>
      </w:r>
      <w:r>
        <w:rPr>
          <w:bCs/>
          <w:sz w:val="24"/>
          <w:szCs w:val="22"/>
        </w:rPr>
        <w:t xml:space="preserve">Такие неприятности грозят далеко не всем! </w:t>
      </w:r>
      <w:r>
        <w:rPr>
          <w:sz w:val="24"/>
          <w:szCs w:val="22"/>
        </w:rPr>
        <w:t>По нашим наблюдениям, явно выра-</w:t>
        <w:br/>
        <w:t>женную кармическую задачу в профессиональной или подобной сфере дея-</w:t>
        <w:br/>
        <w:t>тельности имеет не более 30% людей. Остальные 70% людей не имеют «коман-</w:t>
        <w:br/>
        <w:t>дировочного предписания» в профессиональной сфере и могут заниматься в</w:t>
        <w:br/>
        <w:t xml:space="preserve">этой жизни всем, чем угодно. Например тем, что дает больше денег или свобод-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>ного времени.</w:t>
      </w:r>
    </w:p>
    <w:p>
      <w:pPr>
        <w:sectPr>
          <w:footerReference w:type="default" r:id="rId129"/>
          <w:type w:val="nextPage"/>
          <w:pgSz w:w="11906" w:h="16838"/>
          <w:pgMar w:left="1418" w:right="994" w:gutter="0" w:header="0" w:top="14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ногда кармическая задача «шарахает» человека лет в 30—40, а то и позже. У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человека внезапно появляется потребность заниматься совсем новой для него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деятельностью и одновременно открываются новые способности. Это может быть </w:t>
      </w:r>
      <w:r>
        <w:rPr>
          <w:sz w:val="24"/>
          <w:szCs w:val="22"/>
          <w:lang w:val="en-US"/>
        </w:rPr>
        <w:t>I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5281930</wp:posOffset>
                </wp:positionH>
                <wp:positionV relativeFrom="paragraph">
                  <wp:posOffset>12065</wp:posOffset>
                </wp:positionV>
                <wp:extent cx="0" cy="8769350"/>
                <wp:effectExtent l="3175" t="0" r="317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0.95pt" to="415.9pt,69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предпринимательство, целительство, искусство в любой его форме, наука, ра-</w:t>
        <w:br/>
        <w:t>бота с детьми и т. д. Желательно не сопротивляться этой тяге и начать зани-</w:t>
        <w:br/>
        <w:t>маться новым делом. Удача вам будет обеспечен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же в силу каких-то соображений (страх нового, опасение потерять</w:t>
        <w:br/>
        <w:t>деньги, налаженный быт, должность и т. д.) человек сопротивляется этой</w:t>
        <w:br/>
        <w:t>тяге, то могут возникнуть проблемы. Внешне у такого человека все благопо-</w:t>
        <w:br/>
        <w:t>лучно, а внутри он ощущает дискомфорт от того, что занимается не своим</w:t>
        <w:br/>
        <w:t>делом. В результате накапливается раздражение, упадок сил и т. д. — все</w:t>
        <w:br/>
        <w:t>как в случае неисполнения кармической задач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Но, нагружая вас этой информацией, мы хотели бы </w:t>
      </w:r>
      <w:r>
        <w:rPr>
          <w:bCs/>
          <w:sz w:val="24"/>
          <w:szCs w:val="22"/>
        </w:rPr>
        <w:t>предостеречь наших</w:t>
        <w:br/>
        <w:t xml:space="preserve">читателей от придания избыточного значения </w:t>
      </w:r>
      <w:r>
        <w:rPr>
          <w:sz w:val="24"/>
          <w:szCs w:val="22"/>
        </w:rPr>
        <w:t xml:space="preserve">(то есть идеализации) </w:t>
      </w:r>
      <w:r>
        <w:rPr>
          <w:bCs/>
          <w:sz w:val="24"/>
          <w:szCs w:val="22"/>
        </w:rPr>
        <w:t>выяс-</w:t>
        <w:br/>
        <w:t xml:space="preserve">нению своей кармической задачи. </w:t>
      </w:r>
      <w:r>
        <w:rPr>
          <w:sz w:val="24"/>
          <w:szCs w:val="22"/>
        </w:rPr>
        <w:t>Нам приходилось встречать немало таких</w:t>
        <w:br/>
        <w:t>людей. Они ходят по разным ясновидящим, гадалкам и т. д. и получают са-</w:t>
        <w:br/>
        <w:t>мые разные ответы. Не нужно идеализировать эту цель! Доверяйте себе и</w:t>
        <w:br/>
        <w:t xml:space="preserve">Высшим силам. </w:t>
      </w:r>
      <w:r>
        <w:rPr>
          <w:bCs/>
          <w:sz w:val="24"/>
          <w:szCs w:val="22"/>
        </w:rPr>
        <w:t>Если они захотят довести до вас требуемую задачу, то вы это</w:t>
        <w:br/>
        <w:t xml:space="preserve">обязательно почувствуете. </w:t>
      </w:r>
      <w:r>
        <w:rPr>
          <w:sz w:val="24"/>
          <w:szCs w:val="22"/>
        </w:rPr>
        <w:t>Вас буквально ткнут в вашу кармическую задачу</w:t>
        <w:br/>
        <w:t>носом. А если вы ничего не чувствуете, то наслаждайтесь жизнью и выпол-</w:t>
        <w:br/>
        <w:t>няйте остальные кармические задачи. Иначе вы переполните свой «сосуд</w:t>
        <w:br/>
        <w:t>кармы» именно переживаниями по поводу того, что вам неизвестна карми-</w:t>
        <w:br/>
        <w:t>ческая задача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Третья кармическая задача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устранить кармические проблемы. </w:t>
      </w:r>
      <w:r>
        <w:rPr>
          <w:bCs/>
          <w:sz w:val="24"/>
          <w:szCs w:val="22"/>
        </w:rPr>
        <w:t>Под кар-</w:t>
        <w:br/>
        <w:t>мической проблемой мы понимаем любые отклонения от стандартного пове-</w:t>
        <w:br/>
        <w:t xml:space="preserve">дения или образа мыслей, привычек </w:t>
      </w:r>
      <w:r>
        <w:rPr>
          <w:sz w:val="24"/>
          <w:szCs w:val="22"/>
        </w:rPr>
        <w:t>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ожно даже провести некоторую классификацию кармических проблем,</w:t>
        <w:br/>
        <w:t>например, по уровню возрастания дискомфорта, вносимого ими в нашу жизн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/>
      </w:pPr>
      <w:r>
        <w:rPr>
          <w:sz w:val="24"/>
          <w:szCs w:val="22"/>
        </w:rPr>
        <w:t xml:space="preserve">Самые простые кармические проблемы проявляются </w:t>
      </w:r>
      <w:r>
        <w:rPr>
          <w:bCs/>
          <w:sz w:val="24"/>
          <w:szCs w:val="22"/>
        </w:rPr>
        <w:t>в необъяснимом</w:t>
        <w:br/>
        <w:t xml:space="preserve">неприятии вами каких-то элементов окружающей жизни. </w:t>
      </w:r>
      <w:r>
        <w:rPr>
          <w:sz w:val="24"/>
          <w:szCs w:val="22"/>
        </w:rPr>
        <w:t>Например, по не-</w:t>
        <w:br/>
        <w:t>известной причине вы можете не любить собак, блондинов, негров, людей с</w:t>
        <w:br/>
        <w:t>длинными волосами, зиму, яблоки, медленную музыку, темноту и т. д. и т. п.</w:t>
        <w:br/>
        <w:t>Такое отклонение от нормы не доставляет вам особых хлопот, вы свыклись</w:t>
        <w:br/>
        <w:t>с ним и не обращаете на него внимания. А ведь оно имеет какие-то причи-</w:t>
        <w:br/>
        <w:t>ны! И если нет причин в этой жизни, то, скорее всего, их нужно искать в</w:t>
        <w:br/>
        <w:t>далеком прошл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/>
      </w:pPr>
      <w:r>
        <w:rPr>
          <w:sz w:val="24"/>
          <w:szCs w:val="22"/>
        </w:rPr>
        <w:t xml:space="preserve">Следующий вид кармических проблем — </w:t>
      </w:r>
      <w:r>
        <w:rPr>
          <w:bCs/>
          <w:sz w:val="24"/>
          <w:szCs w:val="22"/>
        </w:rPr>
        <w:t>избыточно проявленные чер-</w:t>
        <w:br/>
        <w:t xml:space="preserve">ты характера или склонности. </w:t>
      </w:r>
      <w:r>
        <w:rPr>
          <w:sz w:val="24"/>
          <w:szCs w:val="22"/>
        </w:rPr>
        <w:t>Они создают вам проблемы в этой жизни и</w:t>
        <w:br/>
        <w:t>являются следствием ваших ошибок в прошлых жизня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/>
      </w:pPr>
      <w:r>
        <w:rPr>
          <w:sz w:val="24"/>
          <w:szCs w:val="22"/>
        </w:rPr>
        <w:t xml:space="preserve">Более дискомфортные проявления имеют </w:t>
      </w:r>
      <w:r>
        <w:rPr>
          <w:bCs/>
          <w:sz w:val="24"/>
          <w:szCs w:val="22"/>
        </w:rPr>
        <w:t xml:space="preserve">разного рода фобии </w:t>
      </w:r>
      <w:r>
        <w:rPr>
          <w:sz w:val="24"/>
          <w:szCs w:val="22"/>
        </w:rPr>
        <w:t>—</w:t>
        <w:br/>
        <w:t>необъяснимая боязнь чего-то. Например, боязнь воды, замкнутого простран-</w:t>
        <w:br/>
        <w:t>ства, огня, одиночества, высоты и т. д. Вы знаете эту свою особенность и</w:t>
        <w:br/>
        <w:t>как-то смирились и приспособились к ней. Но она вносит определенный дис-</w:t>
        <w:br/>
        <w:t>комфорт в жизнь, отличая вас от других людей. Например, если человек</w:t>
        <w:br/>
        <w:t>боится воды, то он обычно не любит и не умеет плавать. Люди, боящиеся</w:t>
        <w:br/>
        <w:t>одиночества, неосознанно стараются окружить себя другими людьми, но</w:t>
        <w:br/>
        <w:t>обычно это не спасает их от дискомфортного чувств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м встречался вполне взрослый мужчина, который с детства боялся крас-</w:t>
        <w:br/>
        <w:t>ных рассветов. Красный горизонт вызывал у него чувство животного страха</w:t>
        <w:br/>
        <w:t>за свою жизнь.</w:t>
      </w:r>
    </w:p>
    <w:p>
      <w:pPr>
        <w:sectPr>
          <w:footerReference w:type="default" r:id="rId130"/>
          <w:type w:val="nextPage"/>
          <w:pgSz w:w="11906" w:h="16838"/>
          <w:pgMar w:left="1418" w:right="994" w:gutter="0" w:header="0" w:top="13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Кроме фобий, у человека могут быть и </w:t>
      </w:r>
      <w:r>
        <w:rPr>
          <w:bCs/>
          <w:sz w:val="24"/>
          <w:szCs w:val="22"/>
        </w:rPr>
        <w:t>другие необъяснимые отклонения</w:t>
        <w:br/>
      </w:r>
      <w:r>
        <w:rPr>
          <w:sz w:val="24"/>
          <w:szCs w:val="22"/>
        </w:rPr>
        <w:t xml:space="preserve">от </w:t>
      </w:r>
      <w:r>
        <w:rPr>
          <w:bCs/>
          <w:sz w:val="24"/>
          <w:szCs w:val="22"/>
        </w:rPr>
        <w:t xml:space="preserve">нормы. </w:t>
      </w:r>
      <w:r>
        <w:rPr>
          <w:sz w:val="24"/>
          <w:szCs w:val="22"/>
        </w:rPr>
        <w:t>Например, нам встречалась женщина, испытывающая необъясни-</w:t>
        <w:br/>
        <w:t>мое чувство вины перед собаками, особенно уличными. В итоге ей приходи-</w:t>
        <w:br/>
        <w:t>лось при встрече с любой собакой отдавать ей все продукты, которые у нее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были с собой. Представляете, как классно жили бы бездомные собаки, если бы</w:t>
        <w:br/>
        <w:t>у всех людей было такое отклонение от нормы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4. Такие кармические проблемы, как </w:t>
      </w:r>
      <w:r>
        <w:rPr>
          <w:bCs/>
          <w:sz w:val="24"/>
          <w:szCs w:val="22"/>
        </w:rPr>
        <w:t>врожденные заболевания любой сте-</w:t>
        <w:br/>
        <w:t xml:space="preserve">пени сложности, </w:t>
      </w:r>
      <w:r>
        <w:rPr>
          <w:sz w:val="24"/>
          <w:szCs w:val="22"/>
        </w:rPr>
        <w:t>указывают на грехи, совершенные в прошлых жизнях. Как мы</w:t>
        <w:br/>
        <w:t>уже говорили, именно оттуда душа человека принесла информацию о сделан-</w:t>
        <w:br/>
        <w:t>ных ошибках, за которые приходится отвечать в это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ногда заболевание возникает уже во взрослом возрасте, и никакие ме-</w:t>
        <w:br/>
        <w:t>дицинские или целительские процедуры не помогают избавиться от него. Нам</w:t>
        <w:br/>
        <w:t>несколько раз встречались люди, по много лет испытывающие боль в позво-</w:t>
        <w:br/>
        <w:t>ночнике (вплоть до ношения корсета). Источники этих заболеваний тоже ле-</w:t>
        <w:br/>
        <w:t>жали в прошлых жизня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верное, можно выделить еще несколько видов кармических проблем. Важ-</w:t>
        <w:br/>
        <w:t xml:space="preserve">но одно — то, что их объединяет. А это </w:t>
      </w:r>
      <w:r>
        <w:rPr>
          <w:bCs/>
          <w:sz w:val="24"/>
          <w:szCs w:val="22"/>
        </w:rPr>
        <w:t xml:space="preserve">необъяснимое отклонение от нормы, </w:t>
      </w:r>
      <w:r>
        <w:rPr>
          <w:sz w:val="24"/>
          <w:szCs w:val="22"/>
        </w:rPr>
        <w:t>не</w:t>
        <w:br/>
        <w:t>имеющее никаких корней в этой жизни. Если вы боитесь воды потому, что чуть</w:t>
        <w:br/>
        <w:t xml:space="preserve">не утонули в детстве, то это </w:t>
      </w:r>
      <w:r>
        <w:rPr>
          <w:bCs/>
          <w:sz w:val="24"/>
          <w:szCs w:val="22"/>
        </w:rPr>
        <w:t xml:space="preserve">не кармическая проблема. </w:t>
      </w:r>
      <w:r>
        <w:rPr>
          <w:sz w:val="24"/>
          <w:szCs w:val="22"/>
        </w:rPr>
        <w:t>Это испуг, переживание,</w:t>
        <w:br/>
        <w:t xml:space="preserve">программа (или инграмма) и т. д. </w:t>
      </w:r>
      <w:r>
        <w:rPr>
          <w:bCs/>
          <w:sz w:val="24"/>
          <w:szCs w:val="22"/>
        </w:rPr>
        <w:t>Кармическая проблема всегда не имеет кор-</w:t>
        <w:br/>
        <w:t>ней в это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>Источником кармической проблемы является тоже очень яркое пережива-</w:t>
        <w:br/>
        <w:t xml:space="preserve">ние, только перенесенное вами в прошлой жизни. </w:t>
      </w:r>
      <w:r>
        <w:rPr>
          <w:sz w:val="24"/>
          <w:szCs w:val="22"/>
        </w:rPr>
        <w:t>Обычно это переживание</w:t>
        <w:br/>
        <w:t>смертельного уровня, то есть очень сильное. Всплеск страха и других эмоций</w:t>
        <w:br/>
        <w:t>записывается в одной из наших высших тонких оболочек и проявляется в этой</w:t>
        <w:br/>
        <w:t>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Например, если в одной из прошлых жизней вы утонули, то </w:t>
      </w:r>
      <w:r>
        <w:rPr>
          <w:bCs/>
          <w:sz w:val="24"/>
          <w:szCs w:val="22"/>
        </w:rPr>
        <w:t xml:space="preserve">с </w:t>
      </w:r>
      <w:r>
        <w:rPr>
          <w:sz w:val="24"/>
          <w:szCs w:val="22"/>
        </w:rPr>
        <w:t>боль-</w:t>
        <w:br/>
        <w:t>шой вероятностью в этой жизни вы будете бояться воды. Если когда-то вы</w:t>
        <w:br/>
        <w:t>умерли в одиночестве от голода и холода, то, скорее всего, в этой жизни вас</w:t>
        <w:br/>
        <w:t>будет преследовать страх остаться одному. Если вас завалило где-то рух-</w:t>
        <w:br/>
        <w:t>нувшим зданием, то вы можете бояться замкнутых помещений. Если в сра-</w:t>
        <w:br/>
        <w:t>жении вас ударили мечом (или еще чем-то) по спине, то у вас могут быть</w:t>
        <w:br/>
        <w:t>проблемы с позвоночником. И так далее. Варианты кармических проблем бес-</w:t>
        <w:br/>
        <w:t>конечн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пример, в случае вины перед собаками выяснилось, что когда-то эта жен-</w:t>
        <w:br/>
        <w:t>щина была ребенком и умирала от туберкулеза. Для выздоровления ей нужен</w:t>
        <w:br/>
        <w:t>был собачий жир, но семья была бедна и не могла позволить себе покупку.</w:t>
        <w:br/>
        <w:t>Тогда мать девочки убила ее любимую дворовую собаку, вытопила жир и выхо-</w:t>
        <w:br/>
        <w:t>дила ребенка. Дочери мать сказала, что их собака убежала. Но когда ребенок</w:t>
        <w:br/>
        <w:t>выздоровел, «благожелательные» соседи рассказали о страшной смерти ее дру-</w:t>
        <w:br/>
        <w:t>га. Девочка впала в отчаяние и с тех пор испытывала чувство вины перед всеми</w:t>
        <w:br/>
        <w:t>собак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ужчина, с детства боявшийся красных рассветов, во время реинкарнаци-</w:t>
        <w:br/>
        <w:t>онной терапии ощутил себя ребенком где-то на Востоке. Этот ребенок видит на</w:t>
        <w:br/>
        <w:t>горизонте яркую вспышку, горизонт окрашивается в красный цвет, затем там</w:t>
        <w:br/>
        <w:t>вырастает гриб ядерного взрыва. После этого темнота, а в этой жизни он с</w:t>
        <w:br/>
        <w:t>детства испытывает ужас, увидев красный горизон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пособов появления кармических проблем может быть множество. Важно</w:t>
        <w:br/>
      </w:r>
      <w:r>
        <w:rPr>
          <w:bCs/>
          <w:sz w:val="24"/>
          <w:szCs w:val="22"/>
        </w:rPr>
        <w:t xml:space="preserve">выявить эти проблемы у себя и избавиться от них. </w:t>
      </w:r>
      <w:r>
        <w:rPr>
          <w:sz w:val="24"/>
          <w:szCs w:val="22"/>
        </w:rPr>
        <w:t>Тем самым вы уменьшите то</w:t>
        <w:br/>
        <w:t>заполнение «сосуда кармы», с которым ваша душа пришла в наш мир. Некото-</w:t>
        <w:br/>
        <w:t>рые проблемы известны и доставляют вам немалый дискомфорт. Остальные</w:t>
        <w:br/>
        <w:t xml:space="preserve">легко выявить, если </w:t>
      </w:r>
      <w:r>
        <w:rPr>
          <w:bCs/>
          <w:sz w:val="24"/>
          <w:szCs w:val="22"/>
        </w:rPr>
        <w:t xml:space="preserve">понаблюдать за собой в течение нескольких месяцев, </w:t>
      </w:r>
      <w:r>
        <w:rPr>
          <w:sz w:val="24"/>
          <w:szCs w:val="22"/>
        </w:rPr>
        <w:t>ведя</w:t>
        <w:br/>
        <w:t>специальные записи замеченных отклонений от нормы.</w:t>
      </w:r>
    </w:p>
    <w:p>
      <w:pPr>
        <w:sectPr>
          <w:footerReference w:type="default" r:id="rId131"/>
          <w:type w:val="nextPage"/>
          <w:pgSz w:w="11906" w:h="16838"/>
          <w:pgMar w:left="1418" w:right="994" w:gutter="0" w:header="0" w:top="14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Избавление от кармических проблем. </w:t>
      </w:r>
      <w:r>
        <w:rPr>
          <w:sz w:val="24"/>
          <w:szCs w:val="22"/>
        </w:rPr>
        <w:t>После выявления кармической пробле-</w:t>
        <w:br/>
        <w:t>мы желательно от нее избавиться. Здесь нам известен только один путь —</w:t>
      </w:r>
      <w:r>
        <w:rPr>
          <w:bCs/>
          <w:sz w:val="24"/>
          <w:szCs w:val="22"/>
        </w:rPr>
        <w:t>узнать,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189230</wp:posOffset>
                </wp:positionH>
                <wp:positionV relativeFrom="paragraph">
                  <wp:posOffset>-539750</wp:posOffset>
                </wp:positionV>
                <wp:extent cx="0" cy="10079990"/>
                <wp:effectExtent l="7620" t="0" r="762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-42.5pt" to="-14.9pt,751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5260975</wp:posOffset>
                </wp:positionH>
                <wp:positionV relativeFrom="paragraph">
                  <wp:posOffset>12065</wp:posOffset>
                </wp:positionV>
                <wp:extent cx="0" cy="8912225"/>
                <wp:effectExtent l="4445" t="0" r="444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0.95pt" to="414.25pt,70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2"/>
        </w:rPr>
        <w:t>какое событие в ваших прошлых жизнях явилось причиной появления кар-</w:t>
        <w:br/>
        <w:t>мической проблемы, и перекодировать информацию о нем в вашем тонком</w:t>
        <w:br/>
        <w:t xml:space="preserve">теле. </w:t>
      </w:r>
      <w:r>
        <w:rPr>
          <w:sz w:val="24"/>
          <w:szCs w:val="22"/>
        </w:rPr>
        <w:t>Само событие изменить невозможно — оно осталось в далеком про-</w:t>
        <w:br/>
        <w:t>шлом. Но вот информацию о нем, записанную в каком-то из ваших тонких</w:t>
        <w:br/>
        <w:t xml:space="preserve">тел, изменить можно. Для этого </w:t>
      </w:r>
      <w:r>
        <w:rPr>
          <w:bCs/>
          <w:sz w:val="24"/>
          <w:szCs w:val="22"/>
        </w:rPr>
        <w:t>нужно восстановить событие и переделать</w:t>
        <w:br/>
        <w:t xml:space="preserve">его так, чтобы оно имело благополучный конец. </w:t>
      </w:r>
      <w:r>
        <w:rPr>
          <w:sz w:val="24"/>
          <w:szCs w:val="22"/>
        </w:rPr>
        <w:t xml:space="preserve">То есть вы не утонули, </w:t>
      </w:r>
      <w:r>
        <w:rPr>
          <w:bCs/>
          <w:sz w:val="24"/>
          <w:szCs w:val="22"/>
        </w:rPr>
        <w:t>а в</w:t>
        <w:br/>
      </w:r>
      <w:r>
        <w:rPr>
          <w:sz w:val="24"/>
          <w:szCs w:val="22"/>
        </w:rPr>
        <w:t>последний момент вас спасли. Или вас засыпало под рухнувшим зданием, но</w:t>
        <w:br/>
        <w:t>тут же откопали. Или вас не успели ударить мечом по спине, поскольку вы</w:t>
        <w:br/>
        <w:t>обернулись и сами стукнули вашего противника. И так дал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ерекодировать прошлое событие несложно. Сложно выявить его, узнать</w:t>
        <w:br/>
        <w:t xml:space="preserve">его подробности. Нам пока что известны только </w:t>
      </w:r>
      <w:r>
        <w:rPr>
          <w:bCs/>
          <w:sz w:val="24"/>
          <w:szCs w:val="22"/>
        </w:rPr>
        <w:t xml:space="preserve">два способа </w:t>
      </w:r>
      <w:r>
        <w:rPr>
          <w:sz w:val="24"/>
          <w:szCs w:val="22"/>
        </w:rPr>
        <w:t>получения этой</w:t>
        <w:br/>
        <w:t>информа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ервый — это </w:t>
      </w:r>
      <w:r>
        <w:rPr>
          <w:bCs/>
          <w:sz w:val="24"/>
          <w:szCs w:val="22"/>
        </w:rPr>
        <w:t xml:space="preserve">реинкарнационная медитация, </w:t>
      </w:r>
      <w:r>
        <w:rPr>
          <w:sz w:val="24"/>
          <w:szCs w:val="22"/>
        </w:rPr>
        <w:t>во время которой вы попа-</w:t>
        <w:br/>
        <w:t>даете в одну из прошлых жизней и видите, в какой момент и как произошло</w:t>
        <w:br/>
        <w:t>событие, оказывающее влияние на вашу нынешнюю жизнь. Затем вы его пе-</w:t>
        <w:br/>
        <w:t>рекодируете и избавляетесь от этой кармической проблем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торой способ — </w:t>
      </w:r>
      <w:r>
        <w:rPr>
          <w:bCs/>
          <w:sz w:val="24"/>
          <w:szCs w:val="22"/>
        </w:rPr>
        <w:t xml:space="preserve">обращение к ясновидящей, </w:t>
      </w:r>
      <w:r>
        <w:rPr>
          <w:sz w:val="24"/>
          <w:szCs w:val="22"/>
        </w:rPr>
        <w:t>умеющей считывать ин-</w:t>
        <w:br/>
        <w:t>формацию о ваших прошлых жизнях. Здесь возникает стандартная про-</w:t>
        <w:br/>
        <w:t>блема качества этой информации. То ли человек действительно что-то</w:t>
        <w:br/>
        <w:t xml:space="preserve">видит, то ли фантазирует, </w:t>
      </w:r>
      <w:r>
        <w:rPr>
          <w:bCs/>
          <w:sz w:val="24"/>
          <w:szCs w:val="22"/>
        </w:rPr>
        <w:t xml:space="preserve">то </w:t>
      </w:r>
      <w:r>
        <w:rPr>
          <w:sz w:val="24"/>
          <w:szCs w:val="22"/>
        </w:rPr>
        <w:t>ли просто лукавит, зарабатывая себе на хлеб</w:t>
        <w:br/>
        <w:t>с черной икрой. Тем не менее этот путь возможен! К тому же качество</w:t>
        <w:br/>
        <w:t>информации можно проверить. Если вам рассказали о подобном событии,</w:t>
        <w:br/>
        <w:t xml:space="preserve">то нужно представить его во всех подробностях, а затем </w:t>
      </w:r>
      <w:r>
        <w:rPr>
          <w:bCs/>
          <w:sz w:val="24"/>
          <w:szCs w:val="22"/>
        </w:rPr>
        <w:t>мысленно пере-</w:t>
        <w:br/>
        <w:t xml:space="preserve">делать его, сведя к благополучной развязке. </w:t>
      </w:r>
      <w:r>
        <w:rPr>
          <w:sz w:val="24"/>
          <w:szCs w:val="22"/>
        </w:rPr>
        <w:t>Если после этого вы испыта-</w:t>
        <w:br/>
        <w:t>ете какое-то облегчение, значит, данная проблема вами решена. Если эф-</w:t>
        <w:br/>
        <w:t>фекта нет, то нужно искать дал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ногда источник кармической проблемы можно увидеть в </w:t>
      </w:r>
      <w:r>
        <w:rPr>
          <w:bCs/>
          <w:sz w:val="24"/>
          <w:szCs w:val="22"/>
        </w:rPr>
        <w:t>повторяющих-</w:t>
        <w:br/>
        <w:t xml:space="preserve">ся снах. </w:t>
      </w:r>
      <w:r>
        <w:rPr>
          <w:sz w:val="24"/>
          <w:szCs w:val="22"/>
        </w:rPr>
        <w:t>Если вам несколько раз снится один и тот же сон, то, скорее всего,</w:t>
        <w:br/>
        <w:t>ваше подсознание пытается перевести в ваше сознание некоторую инфор-</w:t>
        <w:br/>
        <w:t>мацию о событии, имевшем место в вашем прошлом. Проанализируйте свой</w:t>
        <w:br/>
        <w:t>повторяющийся сон с позиций тех сведений, которые вы получили при про-</w:t>
        <w:br/>
        <w:t>чтении этой главы. Возможно, ваше прошлое давно уже стучится в ваше со-</w:t>
        <w:br/>
        <w:t>знание, а вы отвергаете его. Будьте милосердны, пустите и используйте его</w:t>
        <w:br/>
        <w:t>подсказк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корее всего, большинство людей имеет по несколько кармических про-</w:t>
        <w:br/>
        <w:t>блем разного уровня сложности, так что работы хватит надолг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Четвертая кармическая задача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развязать кармические узлы. </w:t>
      </w:r>
      <w:r>
        <w:rPr>
          <w:sz w:val="24"/>
          <w:szCs w:val="22"/>
        </w:rPr>
        <w:t>Соглас-</w:t>
        <w:br/>
        <w:t xml:space="preserve">но классическим понятиям, </w:t>
      </w:r>
      <w:r>
        <w:rPr>
          <w:bCs/>
          <w:sz w:val="24"/>
          <w:szCs w:val="22"/>
        </w:rPr>
        <w:t xml:space="preserve">кармический узел </w:t>
      </w:r>
      <w:r>
        <w:rPr>
          <w:sz w:val="24"/>
          <w:szCs w:val="22"/>
        </w:rPr>
        <w:t>— это ситуация, при которой</w:t>
        <w:br/>
        <w:t>души умерших людей, создавших проблемную ситуацию в одной из прошлых</w:t>
        <w:br/>
        <w:t xml:space="preserve">жизней, </w:t>
      </w:r>
      <w:r>
        <w:rPr>
          <w:bCs/>
          <w:sz w:val="24"/>
          <w:szCs w:val="22"/>
        </w:rPr>
        <w:t xml:space="preserve">собираются вновь и пробуют снова решить эту же задачу. </w:t>
      </w:r>
      <w:r>
        <w:rPr>
          <w:sz w:val="24"/>
          <w:szCs w:val="22"/>
        </w:rPr>
        <w:t>Причем</w:t>
        <w:br/>
        <w:t xml:space="preserve">по отношению к прошлому ситуация </w:t>
      </w:r>
      <w:r>
        <w:rPr>
          <w:bCs/>
          <w:sz w:val="24"/>
          <w:szCs w:val="22"/>
        </w:rPr>
        <w:t xml:space="preserve">может стать зеркальной. </w:t>
      </w:r>
      <w:r>
        <w:rPr>
          <w:sz w:val="24"/>
          <w:szCs w:val="22"/>
        </w:rPr>
        <w:t>Прежний на-</w:t>
        <w:br/>
        <w:t>сильник становится жертвой, жертва приобретает власть над ним. И так да-</w:t>
        <w:br/>
        <w:t>лее — в зависимости от того, кто что идеализировал и нарушал.</w:t>
      </w:r>
    </w:p>
    <w:p>
      <w:pPr>
        <w:sectPr>
          <w:footerReference w:type="default" r:id="rId132"/>
          <w:type w:val="nextPage"/>
          <w:pgSz w:w="11906" w:h="16838"/>
          <w:pgMar w:left="1418" w:right="994" w:gutter="0" w:header="0" w:top="14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рмические узлы завязываются при конфликтных ситуациях, когда один</w:t>
        <w:br/>
        <w:t xml:space="preserve">(или несколько) человек </w:t>
      </w:r>
      <w:r>
        <w:rPr>
          <w:bCs/>
          <w:sz w:val="24"/>
          <w:szCs w:val="22"/>
        </w:rPr>
        <w:t>допускают насилие (или обиду) по отношению к</w:t>
        <w:br/>
        <w:t xml:space="preserve">другому человеку. </w:t>
      </w:r>
      <w:r>
        <w:rPr>
          <w:sz w:val="24"/>
          <w:szCs w:val="22"/>
        </w:rPr>
        <w:t>Пример — убийство или ранение, хулиганство, избиение,</w:t>
        <w:br/>
        <w:t>изнасилование, воровство или грабеж с длительными последствиями для по-</w:t>
        <w:br/>
        <w:t>терпевшего, нанесение материального ущерба или другая сильная обида. Не-</w:t>
        <w:br/>
        <w:t>благополучная семейная жизнь или неразделенная любовь с долгими пере-</w:t>
        <w:br/>
        <w:t>живаниями по этому поводу — тоже хороший вариант завязывания карми-</w:t>
        <w:br/>
        <w:t>ческого узл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Обиженный </w:t>
      </w:r>
      <w:r>
        <w:rPr>
          <w:bCs/>
          <w:sz w:val="24"/>
          <w:szCs w:val="22"/>
        </w:rPr>
        <w:t xml:space="preserve">человек умирает, не простив обидчика, — тем самым </w:t>
      </w:r>
      <w:r>
        <w:rPr>
          <w:sz w:val="24"/>
          <w:szCs w:val="22"/>
        </w:rPr>
        <w:t>завязыва-</w:t>
        <w:br/>
        <w:t xml:space="preserve">ется </w:t>
      </w:r>
      <w:r>
        <w:rPr>
          <w:bCs/>
          <w:sz w:val="24"/>
          <w:szCs w:val="22"/>
        </w:rPr>
        <w:t xml:space="preserve">кармический узел. </w:t>
      </w:r>
      <w:r>
        <w:rPr>
          <w:sz w:val="24"/>
          <w:szCs w:val="22"/>
        </w:rPr>
        <w:t>В последующих жизнях они будут встречаться до тех</w:t>
        <w:br/>
        <w:t>пор, пока обиженный не простит своего обидчи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чем узел завязывается не всегда при перечисленных выше событиях. А</w:t>
        <w:br/>
        <w:t xml:space="preserve">только тогда, </w:t>
      </w:r>
      <w:r>
        <w:rPr>
          <w:bCs/>
          <w:sz w:val="24"/>
          <w:szCs w:val="22"/>
        </w:rPr>
        <w:t>когда одна из сторон конфликта считает себя несправедливо оби-</w:t>
        <w:br/>
        <w:t xml:space="preserve">женной. </w:t>
      </w:r>
      <w:r>
        <w:rPr>
          <w:sz w:val="24"/>
          <w:szCs w:val="22"/>
        </w:rPr>
        <w:t>Если она считает происшедшее событие случайностью или наказанием</w:t>
        <w:br/>
        <w:t>за какой-то грех, то узел обычно не возника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Диагностика кармических узлов. </w:t>
      </w:r>
      <w:r>
        <w:rPr>
          <w:sz w:val="24"/>
          <w:szCs w:val="22"/>
        </w:rPr>
        <w:t>Обнаружить кармический узел бывает и</w:t>
        <w:br/>
        <w:t>просто, и сложно. Просто потому, что кармический узел (по определению)</w:t>
        <w:br/>
        <w:t>характеризуется недовольством существующей ситуацией. Такой ситуацией,</w:t>
        <w:br/>
        <w:t xml:space="preserve">которую вы не можете изменить и в которой участвует </w:t>
      </w:r>
      <w:r>
        <w:rPr>
          <w:bCs/>
          <w:sz w:val="24"/>
          <w:szCs w:val="22"/>
        </w:rPr>
        <w:t>второй конкретный !</w:t>
        <w:br/>
        <w:t xml:space="preserve">человек. Если этот человек вам известен, </w:t>
      </w:r>
      <w:r>
        <w:rPr>
          <w:sz w:val="24"/>
          <w:szCs w:val="22"/>
        </w:rPr>
        <w:t>тогда проблема одна — как развя-</w:t>
        <w:br/>
        <w:t>зать этот узел. Но и тут не все так просто. Для развязки очень полезно бывает</w:t>
        <w:br/>
        <w:t xml:space="preserve">знать, </w:t>
      </w:r>
      <w:r>
        <w:rPr>
          <w:bCs/>
          <w:sz w:val="24"/>
          <w:szCs w:val="22"/>
        </w:rPr>
        <w:t xml:space="preserve">как этот узел появился, </w:t>
      </w:r>
      <w:r>
        <w:rPr>
          <w:sz w:val="24"/>
          <w:szCs w:val="22"/>
        </w:rPr>
        <w:t>какие события лежали в его основ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А как узнать, что с тобой было в одной из прошлых жизней? Как мы уже</w:t>
        <w:br/>
        <w:t>указывали, здесь нужны либо ясновидящие, либо нужно пользоваться мето-</w:t>
        <w:br/>
        <w:t>дами реинкарнационной терапи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 xml:space="preserve">Кроме того, можно попробовать </w:t>
      </w:r>
      <w:r>
        <w:rPr>
          <w:bCs/>
          <w:sz w:val="24"/>
          <w:szCs w:val="22"/>
        </w:rPr>
        <w:t xml:space="preserve">пообщаться со своим подсознанием </w:t>
      </w:r>
      <w:r>
        <w:rPr>
          <w:sz w:val="24"/>
          <w:szCs w:val="22"/>
        </w:rPr>
        <w:t>и вы-</w:t>
        <w:br/>
        <w:t>тащить оттуда необходимые сведения. Приемы общения с подсознанием под-</w:t>
        <w:br/>
        <w:t xml:space="preserve">робно описаны в седьмой части этой книги. Попробуйте, и если вы постарае-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тесь, то узнаете многое о себе. Если контакт с подсознанием даст хорошие ре-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зультаты, не забудьте спросить у него же — что вам нужно сделать, чтобы вы-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>браться из вашего кармического узла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 xml:space="preserve">Для сведения вместе двух людей, связанных кармическим узлом, жизнь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иногда использует самые необычные способы. Например, нам известен слу-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>чай, когда женщина неожиданно почувствовали сильную тягу к изучению ред-</w:t>
        <w:br/>
        <w:t>кого иностранного языка. Не понимая зачем, она пошла на курсы и два года</w:t>
        <w:br/>
        <w:t>изучала этот язык. Затем она случайно (!) познакомилась с сотрудниками по-</w:t>
        <w:br/>
        <w:t>сольства страны, жители которой говорят на этом языке, и они пригласили ее</w:t>
        <w:br/>
        <w:t>на работу. И только через два года работы в посольстве она неожиданно по-</w:t>
      </w:r>
      <w:r>
        <w:rPr>
          <w:sz w:val="24"/>
          <w:szCs w:val="22"/>
          <w:lang w:val="en-US"/>
        </w:rPr>
        <w:t>1</w:t>
        <w:br/>
      </w:r>
      <w:r>
        <w:rPr>
          <w:sz w:val="24"/>
          <w:szCs w:val="22"/>
        </w:rPr>
        <w:t xml:space="preserve">чувствовала, что скоро приедет Он. И действительно, через полгода приехал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новый сотрудник посольства, с которым у нее завязались отношения, харак-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терные для кармического узла. То есть, чтобы свести вместе двух участников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узла, Высшие силы заставили ее изучить иностранный язык и сменить место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>работы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22"/>
        </w:rPr>
        <w:t xml:space="preserve">Признаки развязки кармического узла.  </w:t>
      </w:r>
      <w:r>
        <w:rPr>
          <w:sz w:val="24"/>
          <w:szCs w:val="22"/>
        </w:rPr>
        <w:t xml:space="preserve">При наличии кармического узла, как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>мы уже указывали, человек недоволен какой-то ситуацией в своей жизни. От-</w:t>
        <w:br/>
        <w:t xml:space="preserve">сюда понятно, что </w:t>
      </w:r>
      <w:r>
        <w:rPr>
          <w:bCs/>
          <w:sz w:val="24"/>
          <w:szCs w:val="22"/>
        </w:rPr>
        <w:t xml:space="preserve">признаком развязки кармического узла является состояние </w:t>
      </w:r>
      <w:r>
        <w:rPr>
          <w:bCs/>
          <w:sz w:val="24"/>
          <w:szCs w:val="22"/>
          <w:lang w:val="en-US"/>
        </w:rPr>
        <w:t>I</w:t>
        <w:br/>
      </w:r>
      <w:r>
        <w:rPr>
          <w:bCs/>
          <w:sz w:val="24"/>
          <w:szCs w:val="22"/>
        </w:rPr>
        <w:t xml:space="preserve">внутреннего покоя, </w:t>
      </w:r>
      <w:r>
        <w:rPr>
          <w:sz w:val="24"/>
          <w:szCs w:val="22"/>
        </w:rPr>
        <w:t>удовлетворенности, благополучия, снятие претензий к дру-</w:t>
      </w:r>
      <w:r>
        <w:rPr>
          <w:sz w:val="24"/>
          <w:szCs w:val="22"/>
          <w:lang w:val="en-US"/>
        </w:rPr>
        <w:t>1</w:t>
        <w:br/>
      </w:r>
      <w:r>
        <w:rPr>
          <w:sz w:val="24"/>
          <w:szCs w:val="22"/>
        </w:rPr>
        <w:t>тому человеку. Иногда при развязке узла даже пропадают метки на теле (на-</w:t>
        <w:br/>
        <w:t>пример, родимые пятна), обычно проходят кармические заболевания, меняется</w:t>
        <w:br/>
        <w:t>ситуация в судьб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2"/>
        </w:rPr>
        <w:t xml:space="preserve">Кармический узел объединяет нескольких людей </w:t>
      </w:r>
      <w:r>
        <w:rPr>
          <w:sz w:val="24"/>
          <w:szCs w:val="22"/>
        </w:rPr>
        <w:t xml:space="preserve">— не меньше двух, как вы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>понимаете. Если кармические проблемы есть только у одного человека, то это</w:t>
        <w:br/>
        <w:t>ближе к «воспитанию» за наличие ошибочных убеждений или подталкивание к</w:t>
        <w:br/>
        <w:t>решению индивидуальных кармических задач.</w:t>
      </w:r>
    </w:p>
    <w:p>
      <w:pPr>
        <w:sectPr>
          <w:footerReference w:type="default" r:id="rId133"/>
          <w:type w:val="nextPage"/>
          <w:pgSz w:w="11906" w:h="16838"/>
          <w:pgMar w:left="1418" w:right="994" w:gutter="0" w:header="0" w:top="137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22"/>
        </w:rPr>
        <w:t xml:space="preserve">Возникновение кармического узла. </w:t>
      </w:r>
      <w:r>
        <w:rPr>
          <w:sz w:val="24"/>
          <w:szCs w:val="22"/>
        </w:rPr>
        <w:t>Как нам представляется, кармический узел</w:t>
        <w:br/>
        <w:t>может появиться не только из-за ошибок наших предков в прошлых жизнях. [</w:t>
        <w:br/>
        <w:t xml:space="preserve">Его </w:t>
      </w:r>
      <w:r>
        <w:rPr>
          <w:bCs/>
          <w:sz w:val="24"/>
          <w:szCs w:val="22"/>
        </w:rPr>
        <w:t xml:space="preserve">вполне можно заработать и в этой жизни. </w:t>
      </w:r>
      <w:r>
        <w:rPr>
          <w:sz w:val="24"/>
          <w:szCs w:val="22"/>
        </w:rPr>
        <w:t>Способов вполне достаточно — [</w:t>
        <w:br/>
        <w:t xml:space="preserve">вспомните «сосуд кармы». </w:t>
      </w:r>
      <w:r>
        <w:rPr>
          <w:bCs/>
          <w:sz w:val="24"/>
          <w:szCs w:val="22"/>
        </w:rPr>
        <w:t>Любое ваше действие, в итоге которого появляется |</w:t>
        <w:br/>
        <w:t xml:space="preserve">обиженный на вас человек, может привести к завязке кармического узла. </w:t>
      </w:r>
      <w:r>
        <w:rPr>
          <w:sz w:val="24"/>
          <w:szCs w:val="22"/>
        </w:rPr>
        <w:t xml:space="preserve">Это </w:t>
      </w:r>
      <w:r>
        <w:rPr>
          <w:bCs/>
          <w:iCs/>
          <w:sz w:val="24"/>
          <w:szCs w:val="22"/>
        </w:rPr>
        <w:t>\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5269865</wp:posOffset>
                </wp:positionH>
                <wp:positionV relativeFrom="paragraph">
                  <wp:posOffset>15240</wp:posOffset>
                </wp:positionV>
                <wp:extent cx="0" cy="8881745"/>
                <wp:effectExtent l="4445" t="0" r="444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1.2pt" to="414.95pt,70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очень огорчительный вывод, но он сильно пересекается с другими нашими</w:t>
        <w:br/>
        <w:t>рекомендация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 если мы сами этот узел не выявим и не устраним сегодня, то </w:t>
      </w:r>
      <w:r>
        <w:rPr>
          <w:bCs/>
          <w:sz w:val="24"/>
          <w:szCs w:val="22"/>
        </w:rPr>
        <w:t>развязы-</w:t>
        <w:br/>
        <w:t>вать его придется в последующе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этому, чтобы мы в будущем жили счастливо, давайте не будем конф-</w:t>
        <w:br/>
        <w:t>ликтовать с другими людьми и завязывать новые кармические узлы. Как этого</w:t>
        <w:br/>
        <w:t>можно добиться, мы расскажем в следующей ча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ариантов кармических узлов множество, и каждый узел имеет свои осо-</w:t>
        <w:br/>
        <w:t>бенности. Мы можем попробовать перечислить несколько самых распрост-</w:t>
        <w:br/>
        <w:t>раненных узлов. А наши читатели могут покопаться в своей жизни и понять,</w:t>
        <w:br/>
        <w:t>являются ли они участниками хотя бы одного такого узл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Типовые кармические узлы. </w:t>
      </w:r>
      <w:r>
        <w:rPr>
          <w:sz w:val="24"/>
          <w:szCs w:val="22"/>
        </w:rPr>
        <w:t xml:space="preserve">Как нам представляется, </w:t>
      </w:r>
      <w:r>
        <w:rPr>
          <w:bCs/>
          <w:sz w:val="24"/>
          <w:szCs w:val="22"/>
        </w:rPr>
        <w:t xml:space="preserve">в семье </w:t>
      </w:r>
      <w:r>
        <w:rPr>
          <w:sz w:val="24"/>
          <w:szCs w:val="22"/>
        </w:rPr>
        <w:t>кармический</w:t>
        <w:br/>
        <w:t xml:space="preserve">узел может состоять в ситуации, когда </w:t>
      </w:r>
      <w:r>
        <w:rPr>
          <w:bCs/>
          <w:sz w:val="24"/>
          <w:szCs w:val="22"/>
        </w:rPr>
        <w:t>муж и жена не любят друг друга, но</w:t>
        <w:br/>
      </w:r>
      <w:r>
        <w:rPr>
          <w:sz w:val="24"/>
          <w:szCs w:val="22"/>
        </w:rPr>
        <w:t xml:space="preserve">не </w:t>
      </w:r>
      <w:r>
        <w:rPr>
          <w:bCs/>
          <w:sz w:val="24"/>
          <w:szCs w:val="22"/>
        </w:rPr>
        <w:t xml:space="preserve">могут разойтись. </w:t>
      </w:r>
      <w:r>
        <w:rPr>
          <w:sz w:val="24"/>
          <w:szCs w:val="22"/>
        </w:rPr>
        <w:t>Часто эта ситуация имеет вид, когда жена не любит и</w:t>
        <w:br/>
        <w:t>осуждает мужа, а он не имеет сил разорвать эту связь и спива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ариант </w:t>
      </w:r>
      <w:r>
        <w:rPr>
          <w:bCs/>
          <w:sz w:val="24"/>
          <w:szCs w:val="22"/>
        </w:rPr>
        <w:t xml:space="preserve">любовного кармического узла </w:t>
      </w:r>
      <w:r>
        <w:rPr>
          <w:sz w:val="24"/>
          <w:szCs w:val="22"/>
        </w:rPr>
        <w:t>— девушка любит молодого чело-</w:t>
        <w:br/>
        <w:t>века, а он любит другую. Или иногда девушка отказывается от брака с люби-</w:t>
        <w:br/>
        <w:t>мым человеком по каким-то ментальным причинам типа норм морали, обще-</w:t>
        <w:br/>
        <w:t>ственного мнения и т. п. При таком развитии событий ее сексуальная карми-</w:t>
        <w:br/>
        <w:t>ческая задача не решается, и души влюбленных должны будут встретиться</w:t>
        <w:br/>
        <w:t>вновь в следующей жизни. Особенно тяжелая ситуация возникает, когда один</w:t>
        <w:br/>
        <w:t>из влюбленных после отказа кончает жизнь самоубийств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На работе </w:t>
      </w:r>
      <w:r>
        <w:rPr>
          <w:sz w:val="24"/>
          <w:szCs w:val="22"/>
        </w:rPr>
        <w:t>кармический узел может характеризоваться затяжным конф-</w:t>
        <w:br/>
        <w:t>ликтом одного или нескольких сотрудников, постоянными конфликтами между</w:t>
        <w:br/>
        <w:t>учредителями предприятия либо между начальником и одним из его подчи-</w:t>
        <w:br/>
        <w:t>ненны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привели несколько примеров кармических узлов, а в жизни их может</w:t>
        <w:br/>
        <w:t>быть значительно бол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еперь пора рассмотреть, какие же существуют пути развязывания кар-</w:t>
        <w:br/>
        <w:t>мических узлов. Как нам представляется, их как минимум три. Рассмотрим</w:t>
        <w:br/>
        <w:t>их подробне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22"/>
        </w:rPr>
        <w:t xml:space="preserve">Три способа развязки кармических узлов. </w:t>
      </w:r>
      <w:r>
        <w:rPr>
          <w:sz w:val="24"/>
          <w:szCs w:val="22"/>
        </w:rPr>
        <w:t>Итак, нам известны следующие</w:t>
        <w:br/>
        <w:t>способы развязывания кармических узл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rPr>
          <w:sz w:val="24"/>
          <w:szCs w:val="22"/>
        </w:rPr>
      </w:pPr>
      <w:r>
        <w:rPr>
          <w:sz w:val="24"/>
          <w:szCs w:val="22"/>
        </w:rPr>
        <w:t>Осознание проблемы и христианское раская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rPr>
          <w:sz w:val="24"/>
          <w:szCs w:val="22"/>
        </w:rPr>
      </w:pPr>
      <w:r>
        <w:rPr>
          <w:sz w:val="24"/>
          <w:szCs w:val="22"/>
        </w:rPr>
        <w:t>Осознание проблемы и изменение отношения к жиз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rPr>
          <w:sz w:val="24"/>
          <w:szCs w:val="22"/>
        </w:rPr>
      </w:pPr>
      <w:r>
        <w:rPr>
          <w:sz w:val="24"/>
          <w:szCs w:val="22"/>
        </w:rPr>
        <w:t>Использование помощи просветленных целите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Христианское раскаяние. </w:t>
      </w:r>
      <w:r>
        <w:rPr>
          <w:sz w:val="24"/>
          <w:szCs w:val="22"/>
        </w:rPr>
        <w:t>Кармический узел характеризуется не устраива-</w:t>
        <w:br/>
        <w:t>ющей вас ситуацией, которую вы не можете изменить обычными средства-</w:t>
        <w:br/>
        <w:t>ми. Не можете сами — попросите помощи у Высших сил. Наиболее просто</w:t>
        <w:br/>
        <w:t>это можно сделать, используя ритуалы вашей религ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Соответственно, если вы крещеный христианин, то вам </w:t>
      </w:r>
      <w:r>
        <w:rPr>
          <w:bCs/>
          <w:sz w:val="24"/>
          <w:szCs w:val="22"/>
        </w:rPr>
        <w:t>прямой путь в цер-</w:t>
        <w:br/>
        <w:t xml:space="preserve">ковь </w:t>
      </w:r>
      <w:r>
        <w:rPr>
          <w:sz w:val="24"/>
          <w:szCs w:val="22"/>
        </w:rPr>
        <w:t>на исповедь или покаяние. Путь это не простой, поскольку эффект будет</w:t>
        <w:br/>
        <w:t xml:space="preserve">только при вашей </w:t>
      </w:r>
      <w:r>
        <w:rPr>
          <w:bCs/>
          <w:sz w:val="24"/>
          <w:szCs w:val="22"/>
        </w:rPr>
        <w:t xml:space="preserve">полной и искренней покорности и открытости. </w:t>
      </w:r>
      <w:r>
        <w:rPr>
          <w:sz w:val="24"/>
          <w:szCs w:val="22"/>
        </w:rPr>
        <w:t>Игрой в по-</w:t>
        <w:br/>
        <w:t>каяние можно обмануть священника, но не Высшие силы. А далеко не каждый</w:t>
        <w:br/>
        <w:t>современный человек, привыкший скрывать свои мысли и эмоции от окружа-</w:t>
        <w:br/>
        <w:t>ющих, сможет переломить собственную гордость и выложить все свои про-</w:t>
        <w:br/>
        <w:t>блемы незнакомому священник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от путь становится приемлемым, если кармический узел «достал» вас</w:t>
        <w:br/>
        <w:t>уже до печенок. Деваться некуда, хуже не будет. Поэтому приходится сми-</w:t>
        <w:br/>
        <w:t>рить свою гордыню и покаяться. Церковное покаяние очень сильный инстру-</w:t>
      </w:r>
    </w:p>
    <w:p>
      <w:pPr>
        <w:sectPr>
          <w:footerReference w:type="default" r:id="rId134"/>
          <w:type w:val="nextPage"/>
          <w:pgSz w:w="11906" w:h="16838"/>
          <w:pgMar w:left="1418" w:right="994" w:gutter="0" w:header="0" w:top="119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16"/>
        </w:rPr>
        <w:t>5 А. Свияш. Разумный мир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мент очистки кармы и </w:t>
      </w:r>
      <w:r>
        <w:rPr>
          <w:bCs/>
          <w:sz w:val="24"/>
          <w:szCs w:val="22"/>
        </w:rPr>
        <w:t xml:space="preserve">может </w:t>
      </w:r>
      <w:r>
        <w:rPr>
          <w:sz w:val="24"/>
          <w:szCs w:val="22"/>
        </w:rPr>
        <w:t>помочь развязать кармический узел. Причем уго-</w:t>
        <w:br/>
        <w:t>ворить покаяться вашего «партнера» по кармическому узлу вряд ли удастся. Он</w:t>
        <w:br/>
        <w:t xml:space="preserve">может по-прежнему пытаться продолжать выполнять свою задачу, а вы </w:t>
      </w:r>
      <w:r>
        <w:rPr>
          <w:bCs/>
          <w:sz w:val="24"/>
          <w:szCs w:val="22"/>
        </w:rPr>
        <w:t>измени-</w:t>
        <w:br/>
        <w:t xml:space="preserve">те свое отношение к этой задаче. </w:t>
      </w:r>
      <w:r>
        <w:rPr>
          <w:sz w:val="24"/>
          <w:szCs w:val="22"/>
        </w:rPr>
        <w:t>У вас в душе наступит спокойствие и смире-</w:t>
        <w:br/>
        <w:t>ние, появится сочувствие к «партнеру» по кармическому узлу — это и есть при-</w:t>
        <w:br/>
        <w:t>знак развязки вашего узла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Кроме покаяния можно и нужно обратиться к святым, особенно к «специа-</w:t>
        <w:br/>
        <w:t>лизирующимся» на решении именно вашей проблемы. Например, Пантелеймон-</w:t>
        <w:br/>
        <w:t>целитель помогает больным, преподобный Федор является защитником перед</w:t>
        <w:br/>
        <w:t>Господом против сребролюбия (жадности, корысти) и т. д. Мы не можем ука-</w:t>
        <w:br/>
        <w:t>зать «специализацию» всех святых. Поэтому нужно посоветоваться в церкви со</w:t>
        <w:br/>
        <w:t>священником или еще с какими-то служителями церкви, к какому святому луч-</w:t>
        <w:br/>
        <w:t>ше обратиться за помощью в вашем конкретном случае. Молиться можно с по-  ;</w:t>
        <w:br/>
        <w:t>мощью специальных, традиционно принятых молитв, а можно просить помощи</w:t>
        <w:br/>
        <w:t xml:space="preserve">своими словами. В любом случае помощь нужно просить </w:t>
      </w:r>
      <w:r>
        <w:rPr>
          <w:bCs/>
          <w:sz w:val="24"/>
          <w:szCs w:val="22"/>
        </w:rPr>
        <w:t xml:space="preserve">максимально </w:t>
      </w:r>
      <w:r>
        <w:rPr>
          <w:sz w:val="24"/>
          <w:szCs w:val="22"/>
        </w:rPr>
        <w:t>искрен-</w:t>
        <w:br/>
        <w:t xml:space="preserve">не, </w:t>
      </w:r>
      <w:r>
        <w:rPr>
          <w:bCs/>
          <w:sz w:val="24"/>
          <w:szCs w:val="22"/>
        </w:rPr>
        <w:t xml:space="preserve">открыто и страстно. </w:t>
      </w:r>
      <w:r>
        <w:rPr>
          <w:sz w:val="24"/>
          <w:szCs w:val="22"/>
        </w:rPr>
        <w:t xml:space="preserve">Будете искренними — эгрегор христианства возьмет  </w:t>
      </w:r>
      <w:r>
        <w:rPr>
          <w:sz w:val="24"/>
          <w:szCs w:val="22"/>
          <w:lang w:val="en-US"/>
        </w:rPr>
        <w:t>J</w:t>
        <w:br/>
      </w:r>
      <w:r>
        <w:rPr>
          <w:sz w:val="24"/>
          <w:szCs w:val="22"/>
        </w:rPr>
        <w:t>вас под свое покровительство и поможет решить вашу задачу. Но вы как мини-</w:t>
        <w:br/>
        <w:t xml:space="preserve">мум </w:t>
      </w:r>
      <w:r>
        <w:rPr>
          <w:bCs/>
          <w:sz w:val="24"/>
          <w:szCs w:val="22"/>
        </w:rPr>
        <w:t xml:space="preserve">должны знать, чего же вы хотите. </w:t>
      </w:r>
      <w:r>
        <w:rPr>
          <w:sz w:val="24"/>
          <w:szCs w:val="22"/>
        </w:rPr>
        <w:t xml:space="preserve">То есть вы должны себе представлять,  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>как может развязаться этот узел. А развязаться он может, скорее всего, одним</w:t>
        <w:br/>
        <w:t xml:space="preserve">путем: </w:t>
      </w:r>
      <w:r>
        <w:rPr>
          <w:bCs/>
          <w:sz w:val="24"/>
          <w:szCs w:val="22"/>
        </w:rPr>
        <w:t xml:space="preserve">люди прощают друг друга и </w:t>
      </w:r>
      <w:r>
        <w:rPr>
          <w:sz w:val="24"/>
          <w:szCs w:val="22"/>
        </w:rPr>
        <w:t>расходя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рассказали о христианстве, но все то же самое можно сказать о любой</w:t>
        <w:br/>
        <w:t>другой религии. В любой религии предусмотрены процедуры прощения челове-</w:t>
        <w:br/>
        <w:t>ческих грехов при проявлении полной покорности и преданности Богу. Именно</w:t>
        <w:br/>
        <w:t>эти процедуры можно и нужно использовать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22"/>
        </w:rPr>
        <w:t xml:space="preserve">Изменение отношения к жизни. </w:t>
      </w:r>
      <w:r>
        <w:rPr>
          <w:sz w:val="24"/>
          <w:szCs w:val="22"/>
        </w:rPr>
        <w:t xml:space="preserve">Второй способ развязывания кармического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узла — это </w:t>
      </w:r>
      <w:r>
        <w:rPr>
          <w:bCs/>
          <w:sz w:val="24"/>
          <w:szCs w:val="22"/>
        </w:rPr>
        <w:t>осознание проблемы и изменение отношения к жизн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 xml:space="preserve">Этот путь могут использовать люди, не являющиеся верующими или религи-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>озными и в силу самых разных обстоятельств не имеющие возможности ис-</w:t>
        <w:br/>
        <w:t xml:space="preserve">пользовать помощь церкви. Им придется выпутываться из кармического узла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>другим способ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Он тоже начинается с осознания наличия кармического узла и понимания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того, по какой причине он возник и что нужно сделать для его развязки. Следу- </w:t>
      </w:r>
      <w:r>
        <w:rPr>
          <w:bCs/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ющий шаг — </w:t>
      </w:r>
      <w:r>
        <w:rPr>
          <w:bCs/>
          <w:sz w:val="24"/>
          <w:szCs w:val="22"/>
        </w:rPr>
        <w:t xml:space="preserve">изменить свое отношение к жизни таким образом, чтобы уровень </w:t>
      </w:r>
      <w:r>
        <w:rPr>
          <w:bCs/>
          <w:sz w:val="24"/>
          <w:szCs w:val="22"/>
          <w:lang w:val="en-US"/>
        </w:rPr>
        <w:t>I</w:t>
        <w:br/>
      </w:r>
      <w:r>
        <w:rPr>
          <w:bCs/>
          <w:sz w:val="24"/>
          <w:szCs w:val="22"/>
        </w:rPr>
        <w:t xml:space="preserve">в вашем «сосуде кармы» </w:t>
      </w:r>
      <w:r>
        <w:rPr>
          <w:sz w:val="24"/>
          <w:szCs w:val="22"/>
        </w:rPr>
        <w:t xml:space="preserve">стал </w:t>
      </w:r>
      <w:r>
        <w:rPr>
          <w:bCs/>
          <w:sz w:val="24"/>
          <w:szCs w:val="22"/>
        </w:rPr>
        <w:t xml:space="preserve">понижаться. </w:t>
      </w:r>
      <w:r>
        <w:rPr>
          <w:sz w:val="24"/>
          <w:szCs w:val="22"/>
        </w:rPr>
        <w:t xml:space="preserve">Для этого нужно выявить все свои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идеализации и отказаться от них. Потом нужно почистить свой «сосуд кармы»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до возможного для вас минимума. Далее нужно выбрать и руководствоваться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одной из жизненных позиций, позволяющих избежать идеализации и избыточ-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ной включенности в происходящие вокруг вас события. Несколько подобных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>позиций мы рассмотрим в следующих частях этой кни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акой подход </w:t>
      </w:r>
      <w:r>
        <w:rPr>
          <w:bCs/>
          <w:sz w:val="24"/>
          <w:szCs w:val="22"/>
        </w:rPr>
        <w:t xml:space="preserve">особенно эффективен для совершенно «свежих» </w:t>
      </w:r>
      <w:r>
        <w:rPr>
          <w:sz w:val="24"/>
          <w:szCs w:val="22"/>
        </w:rPr>
        <w:t>кармичес-</w:t>
      </w:r>
      <w:r>
        <w:rPr>
          <w:sz w:val="24"/>
          <w:szCs w:val="22"/>
          <w:lang w:val="en-US"/>
        </w:rPr>
        <w:t>1</w:t>
        <w:br/>
      </w:r>
      <w:r>
        <w:rPr>
          <w:bCs/>
          <w:sz w:val="24"/>
          <w:szCs w:val="22"/>
        </w:rPr>
        <w:t xml:space="preserve">ких узлов, </w:t>
      </w:r>
      <w:r>
        <w:rPr>
          <w:sz w:val="24"/>
          <w:szCs w:val="22"/>
        </w:rPr>
        <w:t xml:space="preserve">которые мы завязываем в текущей жизни. Пожалуй, совсем не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 xml:space="preserve">вредно вспомнить, кому мы доставили неприятности и обиды и </w:t>
      </w:r>
      <w:r>
        <w:rPr>
          <w:bCs/>
          <w:sz w:val="24"/>
          <w:szCs w:val="22"/>
        </w:rPr>
        <w:t xml:space="preserve">хотя </w:t>
      </w:r>
      <w:r>
        <w:rPr>
          <w:sz w:val="24"/>
          <w:szCs w:val="22"/>
        </w:rPr>
        <w:t>бы мыс-</w:t>
      </w:r>
      <w:r>
        <w:rPr>
          <w:sz w:val="24"/>
          <w:szCs w:val="22"/>
          <w:lang w:val="en-US"/>
        </w:rPr>
        <w:t>1</w:t>
        <w:br/>
      </w:r>
      <w:r>
        <w:rPr>
          <w:bCs/>
          <w:sz w:val="24"/>
          <w:szCs w:val="22"/>
        </w:rPr>
        <w:t xml:space="preserve">ленно </w:t>
      </w:r>
      <w:r>
        <w:rPr>
          <w:sz w:val="24"/>
          <w:szCs w:val="22"/>
        </w:rPr>
        <w:t xml:space="preserve">попросить у них прощения. Но если сделать это наяву, то эффект </w:t>
      </w:r>
      <w:r>
        <w:rPr>
          <w:bCs/>
          <w:sz w:val="24"/>
          <w:szCs w:val="22"/>
        </w:rPr>
        <w:t>бу-1</w:t>
        <w:br/>
      </w:r>
      <w:r>
        <w:rPr>
          <w:sz w:val="24"/>
          <w:szCs w:val="22"/>
        </w:rPr>
        <w:t>дет много лучш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22"/>
        </w:rPr>
        <w:t xml:space="preserve">Помощь целителей. </w:t>
      </w:r>
      <w:r>
        <w:rPr>
          <w:sz w:val="24"/>
          <w:szCs w:val="22"/>
        </w:rPr>
        <w:t>Третий способ развязки кармического узла — это исполь-</w:t>
      </w:r>
      <w:r>
        <w:rPr>
          <w:sz w:val="24"/>
          <w:szCs w:val="22"/>
          <w:lang w:val="en-US"/>
        </w:rPr>
        <w:t>1</w:t>
        <w:br/>
      </w:r>
      <w:r>
        <w:rPr>
          <w:bCs/>
          <w:sz w:val="24"/>
          <w:szCs w:val="22"/>
        </w:rPr>
        <w:t xml:space="preserve">зование помощи просветленных </w:t>
      </w:r>
      <w:r>
        <w:rPr>
          <w:sz w:val="24"/>
          <w:szCs w:val="22"/>
        </w:rPr>
        <w:t>целителей.</w:t>
      </w:r>
    </w:p>
    <w:p>
      <w:pPr>
        <w:sectPr>
          <w:footerReference w:type="default" r:id="rId135"/>
          <w:type w:val="nextPage"/>
          <w:pgSz w:w="11906" w:h="16838"/>
          <w:pgMar w:left="1418" w:right="994" w:gutter="0" w:header="0" w:top="139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не зря ввели эпитет «просветленный», поскольку реально сделать что-</w:t>
      </w:r>
      <w:r>
        <w:rPr>
          <w:sz w:val="24"/>
          <w:szCs w:val="22"/>
          <w:lang w:val="en-US"/>
        </w:rPr>
        <w:t>1</w:t>
        <w:br/>
      </w:r>
      <w:r>
        <w:rPr>
          <w:bCs/>
          <w:sz w:val="24"/>
          <w:szCs w:val="22"/>
        </w:rPr>
        <w:t xml:space="preserve">то с </w:t>
      </w:r>
      <w:r>
        <w:rPr>
          <w:sz w:val="24"/>
          <w:szCs w:val="22"/>
        </w:rPr>
        <w:t xml:space="preserve">кармическим узлом может далеко не каждый целитель или маг. Нужны </w:t>
      </w:r>
      <w:r>
        <w:rPr>
          <w:sz w:val="24"/>
          <w:szCs w:val="22"/>
          <w:lang w:val="en-US"/>
        </w:rPr>
        <w:t>I</w:t>
        <w:br/>
      </w:r>
      <w:r>
        <w:rPr>
          <w:sz w:val="24"/>
          <w:szCs w:val="22"/>
        </w:rPr>
        <w:t>большие способности, хорошие «связи» в Тонких мирах и т. д. Как отличить!</w:t>
        <w:br/>
        <w:t>одного специалиста от другого, мы не знаем. Ищите да обрящете (рано или!</w:t>
        <w:br/>
        <w:t>поздно). Попросите помощи у вашего ангела-хранителя, чтобы он свел васс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5257800</wp:posOffset>
                </wp:positionH>
                <wp:positionV relativeFrom="paragraph">
                  <wp:posOffset>8890</wp:posOffset>
                </wp:positionV>
                <wp:extent cx="0" cy="8903335"/>
                <wp:effectExtent l="4445" t="0" r="444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3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7pt" to="414pt,70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таким человеком. Желательно, чтобы ваши финансовые возможности по-</w:t>
        <w:br/>
        <w:t>зволяли осуществлять такой поиск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 этом заканчиваются известные нам кармические задачи. Скорее все-</w:t>
        <w:br/>
        <w:t>го, есть еще какие-то (родовая, национальная, космическая и иные виды кар-</w:t>
        <w:br/>
        <w:t>мы), но пока мы не знаем механизма их возникновения. И, соответственно,</w:t>
        <w:br/>
        <w:t>механизма избавления от ни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 мере появления новых идей и новой информации мы обязательно по-</w:t>
        <w:br/>
        <w:t>делимся е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бращаем ваше внимание на то, что заполнение «сосуда кармы» — дале-</w:t>
        <w:br/>
        <w:t>ко не единственный фактор, определяющий события нашей жизни. На са-</w:t>
        <w:br/>
        <w:t>мом деле, таких факторов множество. Например, на нашу жизнь активно</w:t>
        <w:br/>
        <w:t>влияет включенность в национальный, территориальный, политический эг-</w:t>
        <w:br/>
        <w:t>регоры и множество других значимых факторов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А нам пора подвести очередные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В жизни любого человека могут встречаться четыре кармические задач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rPr/>
      </w:pPr>
      <w:r>
        <w:rPr>
          <w:bCs/>
          <w:iCs/>
          <w:sz w:val="24"/>
          <w:szCs w:val="18"/>
        </w:rPr>
        <w:t xml:space="preserve">Первая кармическая задача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не набрать новых грехов в течение жизн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Вторая кармическая задача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исполнить какое-то предназначение в этой жизни.</w:t>
        <w:br/>
        <w:t>Но предназначение встречается далеко не у всех людей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rPr/>
      </w:pPr>
      <w:r>
        <w:rPr>
          <w:bCs/>
          <w:iCs/>
          <w:sz w:val="24"/>
          <w:szCs w:val="18"/>
        </w:rPr>
        <w:t xml:space="preserve">Третья кармическая задача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выявить и устранить свои кармические проблемы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Четвертая кармическая задача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развязать свои кармические узлы, если они</w:t>
        <w:br/>
        <w:t>имеются.</w:t>
      </w:r>
    </w:p>
    <w:p>
      <w:pPr>
        <w:sectPr>
          <w:footerReference w:type="default" r:id="rId13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Не нужно придавать избыточного значения поиску своей кармической задачи,</w:t>
        <w:br/>
        <w:t>поскольку суета по этому вопросу говорит о наличии идеализации и способствует</w:t>
        <w:br/>
        <w:t>наполнению «сосуда кармы»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5528945</wp:posOffset>
                </wp:positionH>
                <wp:positionV relativeFrom="paragraph">
                  <wp:posOffset>7559040</wp:posOffset>
                </wp:positionV>
                <wp:extent cx="0" cy="585470"/>
                <wp:effectExtent l="19685" t="0" r="2032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5pt,595.2pt" to="435.35pt,641.2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28"/>
        </w:rPr>
        <w:t>Часть третья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z w:val="24"/>
          <w:szCs w:val="38"/>
        </w:rPr>
        <w:t>ОЧИЩАЕМСЯ</w:t>
        <w:br/>
      </w:r>
      <w:r>
        <w:rPr>
          <w:bCs/>
          <w:sz w:val="24"/>
          <w:szCs w:val="38"/>
        </w:rPr>
        <w:t>ОТ ПРОБЛЕМ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этой части книги мы хотели бы порекомендовать некоторые приемы, ко-</w:t>
        <w:br/>
        <w:t>торые можно использовать для избавления от «воспитательных» кармических</w:t>
        <w:br/>
        <w:t>воздейств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Чистим все и подряд. </w:t>
      </w:r>
      <w:r>
        <w:rPr>
          <w:sz w:val="24"/>
          <w:szCs w:val="22"/>
        </w:rPr>
        <w:t>Что нужно делать, чтобы нас не «воспитывали»? Если</w:t>
        <w:br/>
        <w:t xml:space="preserve">отвечать в более общем виде, то можно сказать так: </w:t>
      </w:r>
      <w:r>
        <w:rPr>
          <w:bCs/>
          <w:sz w:val="24"/>
          <w:szCs w:val="22"/>
        </w:rPr>
        <w:t xml:space="preserve">нужно очистить </w:t>
      </w:r>
      <w:r>
        <w:rPr>
          <w:sz w:val="24"/>
          <w:szCs w:val="22"/>
        </w:rPr>
        <w:t>все наши</w:t>
        <w:br/>
      </w:r>
      <w:r>
        <w:rPr>
          <w:bCs/>
          <w:sz w:val="24"/>
          <w:szCs w:val="22"/>
        </w:rPr>
        <w:t xml:space="preserve">тела от имеющихся в них негативных накоплений. </w:t>
      </w:r>
      <w:r>
        <w:rPr>
          <w:sz w:val="24"/>
          <w:szCs w:val="22"/>
        </w:rPr>
        <w:t>То есть нужно почистить все</w:t>
        <w:br/>
        <w:t>наши тонкие тела. Не забывая и о физическом теле, конечно. Но начинать нуж-</w:t>
        <w:br/>
        <w:t>но не с физического тела, как мы поступаем обычно, а совсем наоборот Чист-</w:t>
        <w:br/>
        <w:t>ку желательно начать с наиболее тонкого тела и постепенно переходить к более</w:t>
        <w:br/>
        <w:t>плотны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одель устройства тонких тел человека мы рассматривали во второй части.</w:t>
        <w:br/>
        <w:t>Напомним, что в рамках принятой нами модели у человека кроме физического</w:t>
        <w:br/>
        <w:t>тела имеются эфирное, эмоциональное (астральное), ментальное и каузальное</w:t>
        <w:br/>
        <w:t>(кармическое) тела. Кроме них, имеется еще несколько более тонких тел, но</w:t>
        <w:br/>
        <w:t>пока что мы не представляем, как с ними можно работать. Поэтому из рассмот-</w:t>
        <w:br/>
        <w:t>рения мы пока что их исключим. А вот что можно делать с перечисленными</w:t>
        <w:br/>
        <w:t>выше тонкими телами, мы примерно представляем и не будем скрывать своих</w:t>
        <w:br/>
        <w:t>знаний от ва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так, если вы собрались двигаться в сторону святости (то есть хотите опус-</w:t>
        <w:br/>
        <w:t>тошить свой «сосуд кармы»), мы предлагаем вам почистить все ваши тонкие тела,</w:t>
        <w:br/>
        <w:t>начиная с самого тонкого. Иначе эффекта от чисток или лечения не будет или он</w:t>
        <w:br/>
        <w:t>будет временны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Что будем чистить. </w:t>
      </w:r>
      <w:r>
        <w:rPr>
          <w:sz w:val="24"/>
          <w:szCs w:val="22"/>
        </w:rPr>
        <w:t>Но хорошо ли будет, если почистить все и по максимуму?</w:t>
        <w:br/>
        <w:t>Здесь не все так просто. Ведь наряду с тотальной очисткой мы можем заодно</w:t>
        <w:br/>
        <w:t>избавиться и от интереса к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 эту тему можно вспомнить анекдот из времен «застоя» о приеме в партию</w:t>
        <w:br/>
        <w:t>(КПСС, кто не знает). Кандидата в партию поочередно спрашивают, может ли</w:t>
        <w:br/>
        <w:t>он ради партии отказаться от курения, выпивки и общения с женщинами. Он,</w:t>
        <w:br/>
        <w:t>напрягшись, соглашается. Затем его спрашивают: «А готов ли ты отдать свою</w:t>
        <w:br/>
        <w:t>жизнь ради партии?» Кандидат без сомнений отвечает: «Да». «Но почему?» —</w:t>
        <w:br/>
        <w:t>спрашивают из комиссии. «А зачем мне такая жизнь?» — отвечает кандида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этом анекдоте заключен тот смысл, что жизнь без греха может потерять</w:t>
        <w:br/>
        <w:t>для многих людей свою остроту и притягательность. Не для всех, но для мно-</w:t>
        <w:br/>
        <w:t>гих— тех, кто еще не поднялся слишком высоко по лестнице духовного раз-</w:t>
        <w:br/>
        <w:t>вит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Раньше мы уже указывали, что совершенно пустой «сосуд кармы» имеют толь-</w:t>
        <w:br/>
        <w:t xml:space="preserve">ко святые или блаженные, у которых </w:t>
      </w:r>
      <w:r>
        <w:rPr>
          <w:bCs/>
          <w:sz w:val="24"/>
          <w:szCs w:val="22"/>
        </w:rPr>
        <w:t xml:space="preserve">нет никаких собственных желаний </w:t>
      </w:r>
      <w:r>
        <w:rPr>
          <w:sz w:val="24"/>
          <w:szCs w:val="22"/>
        </w:rPr>
        <w:t>в этом</w:t>
        <w:br/>
      </w:r>
      <w:r>
        <w:rPr>
          <w:bCs/>
          <w:sz w:val="24"/>
          <w:szCs w:val="22"/>
        </w:rPr>
        <w:t xml:space="preserve">мире. </w:t>
      </w:r>
      <w:r>
        <w:rPr>
          <w:sz w:val="24"/>
          <w:szCs w:val="22"/>
        </w:rPr>
        <w:t>Если идти по пути тотальной чистки, то в случае успеха и вам не избе-</w:t>
        <w:br/>
        <w:t>жать такой благодати. Все возможно, но ничего не хочется. Никакое событие</w:t>
        <w:br/>
        <w:t>не волнует вас больше, чем любое другое — вы одинаково спокойно принимае-</w:t>
        <w:br/>
        <w:t>те все подряд. Вы спокойны, как замерзший во льду карась.</w:t>
      </w:r>
    </w:p>
    <w:p>
      <w:pPr>
        <w:sectPr>
          <w:footerReference w:type="default" r:id="rId137"/>
          <w:type w:val="nextPage"/>
          <w:pgSz w:w="11906" w:h="16838"/>
          <w:pgMar w:left="1418" w:right="994" w:gutter="0" w:header="0" w:top="14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равится ли вам такое будущее? Скорее всего, нет. Точнее, оно для вас прак-</w:t>
        <w:br/>
        <w:t>тически недостижимо. Кровь кипит в жилах, телевидение и пресса соблазняют</w:t>
        <w:br/>
        <w:t>множеством приятных вещей, родственники и знакомые провоцируют на обмен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170815</wp:posOffset>
                </wp:positionH>
                <wp:positionV relativeFrom="paragraph">
                  <wp:posOffset>-527050</wp:posOffset>
                </wp:positionV>
                <wp:extent cx="0" cy="10079990"/>
                <wp:effectExtent l="6350" t="0" r="63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-41.5pt" to="-13.45pt,75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5248910</wp:posOffset>
                </wp:positionH>
                <wp:positionV relativeFrom="paragraph">
                  <wp:posOffset>12065</wp:posOffset>
                </wp:positionV>
                <wp:extent cx="0" cy="8893810"/>
                <wp:effectExtent l="5080" t="0" r="444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0.95pt" to="413.3pt,70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«любезностями». Жизнь бьет ключом, и увернуться от нее практически не-</w:t>
        <w:br/>
        <w:t>возможно. Как же быть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Мы предлагаем вам </w:t>
      </w:r>
      <w:r>
        <w:rPr>
          <w:bCs/>
          <w:sz w:val="24"/>
          <w:szCs w:val="22"/>
        </w:rPr>
        <w:t xml:space="preserve">сознательно ограничить вашу святость. </w:t>
      </w:r>
      <w:r>
        <w:rPr>
          <w:sz w:val="24"/>
          <w:szCs w:val="22"/>
        </w:rPr>
        <w:t>То есть выб-</w:t>
        <w:br/>
        <w:t>рать несколько клапанов «сосуда кармы», которые вам наиболее дороги. И</w:t>
        <w:br/>
        <w:t>позволить им немного «подкапывать». То есть позволить себе легкую идеали-</w:t>
        <w:br/>
        <w:t>зацию некоторых аспектов жизни. Например, любви или семейных отноше-</w:t>
        <w:br/>
        <w:t>ний, денег или творчества, и т. п. А по остальным кранам — ни-ни! Все пере-</w:t>
        <w:br/>
        <w:t>крыто, вы не обижаетесь, не осуждаете, не презираете и позволяете миру</w:t>
        <w:br/>
        <w:t xml:space="preserve">быть таким, какой он есть. Тогда вы сможете и жить с удовольствием, </w:t>
      </w:r>
      <w:r>
        <w:rPr>
          <w:bCs/>
          <w:sz w:val="24"/>
          <w:szCs w:val="22"/>
        </w:rPr>
        <w:t>и в</w:t>
        <w:br/>
      </w:r>
      <w:r>
        <w:rPr>
          <w:sz w:val="24"/>
          <w:szCs w:val="22"/>
        </w:rPr>
        <w:t>«сосуде кармы» иметь 45—55%. А это, как мы уже указывали, самый лучший</w:t>
        <w:br/>
        <w:t>процент для заказа (и реализации) любых земных жела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эта рекомендация вас устраивает, то мы перейдем к рассказу о том,</w:t>
        <w:br/>
        <w:t>с помощью каких приемов или техник можно перейти в это комфортное со-</w:t>
        <w:br/>
        <w:t>стояние. Впрочем, если вы мечтаете о полной святости и не интересуетесь</w:t>
        <w:br/>
        <w:t>ничем земным, то и в таком случае наши приемы окажутся совсем не лишни-</w:t>
        <w:br/>
        <w:t>ми. Другое дело, что их недостаточно, чтобы достичь полной святости. Они</w:t>
        <w:br/>
        <w:t>позволяют очиститься до 15%. Дальше нужны другие, более сложные техни-</w:t>
        <w:br/>
        <w:t>ки. Но это предмет отдельного разговора. Итак, начнем разговор о чистках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1</w:t>
        <w:br/>
        <w:t>ПРОБЛЕМЫ КАРМИЧЕСКОГО ТЕЛ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вы помните, каузальное (кармическое) тело входит в число тон-</w:t>
        <w:br/>
        <w:t xml:space="preserve">ких тел, относящихся к нашей душе, то есть к нашей </w:t>
      </w:r>
      <w:r>
        <w:rPr>
          <w:bCs/>
          <w:sz w:val="24"/>
          <w:szCs w:val="22"/>
        </w:rPr>
        <w:t>бессмертной состав-</w:t>
        <w:br/>
        <w:t xml:space="preserve">ляющей </w:t>
      </w:r>
      <w:r>
        <w:rPr>
          <w:sz w:val="24"/>
          <w:szCs w:val="22"/>
        </w:rPr>
        <w:t>(монаде), переходящей из жизни в жизнь в ходе наших реинкар-</w:t>
        <w:br/>
        <w:t>наций. Следовательно, именно в нем (хотя, возможно, в каком-то ином из</w:t>
        <w:br/>
        <w:t>бессмертных тел) хранится информация о проблемах, возникших у вас в</w:t>
        <w:br/>
        <w:t>прошлых жизня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е все проблемы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из прошлых жизней. </w:t>
      </w:r>
      <w:r>
        <w:rPr>
          <w:sz w:val="24"/>
          <w:szCs w:val="22"/>
        </w:rPr>
        <w:t xml:space="preserve">Наш опыт показывает, что </w:t>
      </w:r>
      <w:r>
        <w:rPr>
          <w:bCs/>
          <w:sz w:val="24"/>
          <w:szCs w:val="22"/>
        </w:rPr>
        <w:t>эти про-</w:t>
        <w:br/>
        <w:t xml:space="preserve">блемы есть далеко не у каждого человека. </w:t>
      </w:r>
      <w:r>
        <w:rPr>
          <w:sz w:val="24"/>
          <w:szCs w:val="22"/>
        </w:rPr>
        <w:t>Искать в прошлых жизнях причины</w:t>
        <w:br/>
        <w:t xml:space="preserve">неудач имеет смысл только в тех случаях, когда проблемы вашей </w:t>
      </w:r>
      <w:r>
        <w:rPr>
          <w:bCs/>
          <w:sz w:val="24"/>
          <w:szCs w:val="22"/>
        </w:rPr>
        <w:t>текущей жиз-</w:t>
        <w:br/>
        <w:t>ни никак не объясняются вашими ошибочными убеждениями и заполнением</w:t>
        <w:br/>
        <w:t xml:space="preserve">«сосуда </w:t>
      </w:r>
      <w:r>
        <w:rPr>
          <w:sz w:val="24"/>
          <w:szCs w:val="22"/>
        </w:rPr>
        <w:t>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аких проблем </w:t>
      </w:r>
      <w:r>
        <w:rPr>
          <w:bCs/>
          <w:sz w:val="24"/>
          <w:szCs w:val="22"/>
        </w:rPr>
        <w:t xml:space="preserve">совсем мало, </w:t>
      </w:r>
      <w:r>
        <w:rPr>
          <w:sz w:val="24"/>
          <w:szCs w:val="22"/>
        </w:rPr>
        <w:t>но они бывают. Мы уже рассказывали о</w:t>
        <w:br/>
        <w:t>кармических проблемах, кармических узлах и других явлениях, которые</w:t>
        <w:br/>
        <w:t>отравляют нашу жизнь. Но не нужно причины всех ваших сложностей ис-</w:t>
        <w:br/>
        <w:t>кать в прошлых жизнях! Большинство проблем вы создали сами уже в этой</w:t>
        <w:br/>
        <w:t>жизни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ачинайте искать в настоящем. </w:t>
      </w:r>
      <w:r>
        <w:rPr>
          <w:sz w:val="24"/>
          <w:szCs w:val="22"/>
        </w:rPr>
        <w:t>Нам часто встречаются люди, которым</w:t>
        <w:br/>
        <w:t>ясновидящие накопали массу проблем в прошлых жизнях. И якобы нынеш-</w:t>
        <w:br/>
        <w:t>няя жизнь является расплатой за те грех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ой подход делает человека совершенно бессильным перед лицом не-</w:t>
        <w:br/>
        <w:t>известного ему прошлого и, фактически, ставит его в полную зависимость</w:t>
        <w:br/>
        <w:t>от ясновидящего, который сам обнаруживает проблему и сам же берется ее</w:t>
        <w:br/>
        <w:t>излечить. То есть человек из плена религиозных (социальных, политических</w:t>
        <w:br/>
        <w:t>и т. д.) грехов попадает в плен грехов прошлых жизней. Все равно, как грех</w:t>
        <w:br/>
        <w:t>называется, лишь бы человеком можно было манипулировать!</w:t>
      </w:r>
    </w:p>
    <w:p>
      <w:pPr>
        <w:sectPr>
          <w:footerReference w:type="default" r:id="rId138"/>
          <w:type w:val="nextPage"/>
          <w:pgSz w:w="11906" w:h="16838"/>
          <w:pgMar w:left="1418" w:right="994" w:gutter="0" w:header="0" w:top="14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предпочитаем несколько иной подход. Не отрицая в целом наличие</w:t>
        <w:br/>
        <w:t>(но только иногда) проблем, принесенных из неизвестного нам прошлого,</w:t>
        <w:br/>
        <w:t xml:space="preserve">мы предлагаем вам сначала </w:t>
      </w:r>
      <w:r>
        <w:rPr>
          <w:bCs/>
          <w:sz w:val="24"/>
          <w:szCs w:val="22"/>
        </w:rPr>
        <w:t>попробовать самостоятельно вычислить, не ле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жат ли причины ваших проблем в нынешней жизни. В неправильных убеждени-</w:t>
        <w:br/>
        <w:t>ях, негативных переживаниях, поступках. Скорее всего, так оно и буд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 лишь убедившись, что никакими ошибочными убеждениями и событиями</w:t>
        <w:br/>
        <w:t>вашей жизни невозможно объяснить то, что с вами происходит, только тогда</w:t>
        <w:br/>
        <w:t>можно начинать искать, что за проблемы имели место у вас в неизвестном про-</w:t>
        <w:br/>
        <w:t xml:space="preserve">шлом. То есть </w:t>
      </w:r>
      <w:r>
        <w:rPr>
          <w:bCs/>
          <w:sz w:val="24"/>
          <w:szCs w:val="22"/>
        </w:rPr>
        <w:t>какую информацию о прошлых проблемах принесла с собой ваша</w:t>
        <w:br/>
        <w:t xml:space="preserve">бессмертная душа в эту жизнь. </w:t>
      </w:r>
      <w:r>
        <w:rPr>
          <w:sz w:val="24"/>
          <w:szCs w:val="22"/>
        </w:rPr>
        <w:t>Часто подобную информацию можно вычислить</w:t>
        <w:br/>
        <w:t>самостоятель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Как самому считать свое прошлое. </w:t>
      </w:r>
      <w:r>
        <w:rPr>
          <w:bCs/>
          <w:sz w:val="24"/>
          <w:szCs w:val="22"/>
        </w:rPr>
        <w:t>Сначала нужно отсечь все случаи «вос-</w:t>
        <w:br/>
        <w:t xml:space="preserve">питания» вас за ошибки, корни которых лежат в этой жизни. </w:t>
      </w:r>
      <w:r>
        <w:rPr>
          <w:sz w:val="24"/>
          <w:szCs w:val="22"/>
        </w:rPr>
        <w:t>Для этого вы</w:t>
        <w:br/>
        <w:t>подробно анализируете все имеющиеся в вашей жизни проблемы, исходя из</w:t>
        <w:br/>
        <w:t>возможного наличия «воспитательного» процесса по отношению к вам. То есть</w:t>
        <w:br/>
        <w:t>вычисляете ваши ошибочные убеждения и идеализации, которые вы могли на-</w:t>
        <w:br/>
        <w:t>копить уже во вполне сознательном возрасте, исходя из возможности приме-</w:t>
        <w:br/>
        <w:t>нения по отношению к вам любого из пяти способов разрушения идеализа-</w:t>
        <w:br/>
        <w:t>ции. Или всех способов вмест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 только если какая-то проблема совсем не находит объяснения в рамках</w:t>
        <w:br/>
        <w:t xml:space="preserve">модели «сосуда кармы», тогда можно попробовать </w:t>
      </w:r>
      <w:r>
        <w:rPr>
          <w:bCs/>
          <w:sz w:val="24"/>
          <w:szCs w:val="22"/>
        </w:rPr>
        <w:t>простыми логическими рас-</w:t>
        <w:br/>
        <w:t xml:space="preserve">суждениями понять, какие именно негативные события могли иметь место </w:t>
      </w:r>
      <w:r>
        <w:rPr>
          <w:sz w:val="24"/>
          <w:szCs w:val="22"/>
        </w:rPr>
        <w:t>в</w:t>
        <w:br/>
      </w:r>
      <w:r>
        <w:rPr>
          <w:bCs/>
          <w:sz w:val="24"/>
          <w:szCs w:val="22"/>
        </w:rPr>
        <w:t>вашем далеком прошл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пример, вы не любите воду и боитесь учиться плавать, хотя в этой жизни</w:t>
        <w:br/>
        <w:t>у вас не было ни одного случая смертельного испуга на воде. Скорее всего, это</w:t>
        <w:br/>
        <w:t>значит, что у вас в кармическом теле записан ужас, который вы испытали, ког-</w:t>
        <w:br/>
        <w:t>да тонули в одной из прошлых жизней. Как тонули — на корабле или индивиду-</w:t>
        <w:br/>
        <w:t>ально, случайно или вас утопили — это желательно выяснить, чтобы можно было</w:t>
        <w:br/>
        <w:t>правильно перекодировать эту информаци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результате такого вполне логического анализа событий жизни человека</w:t>
        <w:br/>
        <w:t>иногда можно просчитать, какая инкарнационная программа могла иметь мес-</w:t>
        <w:br/>
        <w:t>то в его тонком теле и какие идеализации или кармические проблемы человек</w:t>
        <w:br/>
        <w:t>мог принести с собой из прошлого. В данном случае даже нет необходимости</w:t>
        <w:br/>
        <w:t xml:space="preserve">узнавать подробности прошлой жизни — достаточно понять, </w:t>
      </w:r>
      <w:r>
        <w:rPr>
          <w:bCs/>
          <w:sz w:val="24"/>
          <w:szCs w:val="22"/>
        </w:rPr>
        <w:t>какой урок пробу-</w:t>
        <w:br/>
        <w:t xml:space="preserve">ет дать вам жизнь. </w:t>
      </w:r>
      <w:r>
        <w:rPr>
          <w:sz w:val="24"/>
          <w:szCs w:val="22"/>
        </w:rPr>
        <w:t>И усвоить этот урок, поддаться «воспитанию». Больше ниче-</w:t>
        <w:br/>
        <w:t>го не нуж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Как самому считать информацию. </w:t>
      </w:r>
      <w:r>
        <w:rPr>
          <w:sz w:val="24"/>
          <w:szCs w:val="22"/>
        </w:rPr>
        <w:t>Но как быть, если все же для изменения</w:t>
        <w:br/>
        <w:t>памяти о своем прошлом желательно точно знать, какие именно события имели</w:t>
        <w:br/>
        <w:t>там место?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Путей для получения подобной информации существует несколько.</w:t>
      </w:r>
    </w:p>
    <w:p>
      <w:pPr>
        <w:pStyle w:val="Normal"/>
        <w:shd w:fill="FFFFFF" w:val="clear"/>
        <w:tabs>
          <w:tab w:val="clear" w:pos="720"/>
          <w:tab w:val="left" w:pos="4440" w:leader="none"/>
        </w:tabs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Например, можно </w:t>
      </w:r>
      <w:r>
        <w:rPr>
          <w:bCs/>
          <w:sz w:val="24"/>
          <w:szCs w:val="22"/>
        </w:rPr>
        <w:t xml:space="preserve">во время медитации </w:t>
      </w:r>
      <w:r>
        <w:rPr>
          <w:sz w:val="24"/>
          <w:szCs w:val="22"/>
        </w:rPr>
        <w:t>сделать запрос и увидеть нужную</w:t>
        <w:br/>
        <w:t>вам картинку. Это часто получается, если вы эмоциональны и у вас хорошо</w:t>
        <w:br/>
        <w:t>развито воображение. Медитация может быть любая, а может быть специаль-</w:t>
        <w:br/>
        <w:t>ная. Например, специальные реинкарнационные медитации сейчас получают</w:t>
        <w:br/>
        <w:t>широкое распространение.</w:t>
        <w:tab/>
        <w:t>,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Можно задать себе </w:t>
      </w:r>
      <w:r>
        <w:rPr>
          <w:bCs/>
          <w:sz w:val="24"/>
          <w:szCs w:val="22"/>
        </w:rPr>
        <w:t xml:space="preserve">вопрос перед сном. </w:t>
      </w:r>
      <w:r>
        <w:rPr>
          <w:sz w:val="24"/>
          <w:szCs w:val="22"/>
        </w:rPr>
        <w:t>Возможно, ответ придет вам во вре-</w:t>
        <w:br/>
        <w:t>мя сна, особенно если вы будете повторять этот запрос несколько раз. Ответ</w:t>
        <w:br/>
        <w:t>может прийти либо в явном виде — вы увидите сон с событиями из вашего да-</w:t>
        <w:br/>
        <w:t>лекого прошлого. Либо в виде сна, но с перекодированной информацией, кото-</w:t>
        <w:br/>
        <w:t>рую опять же путем несложных размышлений (или сонников) можно поня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, наконец, можно </w:t>
      </w:r>
      <w:r>
        <w:rPr>
          <w:bCs/>
          <w:sz w:val="24"/>
          <w:szCs w:val="22"/>
        </w:rPr>
        <w:t xml:space="preserve">обратиться с прямым запросом к вашему подсознанию. </w:t>
      </w:r>
      <w:r>
        <w:rPr>
          <w:sz w:val="24"/>
          <w:szCs w:val="22"/>
        </w:rPr>
        <w:t>Как</w:t>
        <w:br/>
        <w:t>это можно сделать, довольно подробно будет рассказано в седьмой части книги.</w:t>
      </w:r>
    </w:p>
    <w:p>
      <w:pPr>
        <w:sectPr>
          <w:footerReference w:type="default" r:id="rId139"/>
          <w:type w:val="nextPage"/>
          <w:pgSz w:w="11906" w:h="16838"/>
          <w:pgMar w:left="1418" w:right="994" w:gutter="0" w:header="0" w:top="140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 крайнем случае, можно </w:t>
      </w:r>
      <w:r>
        <w:rPr>
          <w:bCs/>
          <w:sz w:val="24"/>
          <w:szCs w:val="22"/>
        </w:rPr>
        <w:t xml:space="preserve">обратиться к ясновидящим. </w:t>
      </w:r>
      <w:r>
        <w:rPr>
          <w:sz w:val="24"/>
          <w:szCs w:val="22"/>
        </w:rPr>
        <w:t>Важно только не хо-</w:t>
        <w:br/>
        <w:t>дить сразу к нескольким ясновидящим с одним и тем же вопросом, поскольку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5281930</wp:posOffset>
                </wp:positionH>
                <wp:positionV relativeFrom="paragraph">
                  <wp:posOffset>6350</wp:posOffset>
                </wp:positionV>
                <wp:extent cx="0" cy="8912225"/>
                <wp:effectExtent l="4445" t="0" r="444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0.5pt" to="415.9pt,70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полученные ответы, скорее всего, будут разными и могут вас совершенно</w:t>
        <w:br/>
        <w:t>озадачить. Поэтому при обращении к ясновидящему поработайте сначала с</w:t>
        <w:br/>
        <w:t>одним ответом. Если он не дал эффекта, то можно обращаться за следующей</w:t>
        <w:br/>
        <w:t>подсказк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очно так же можно работать и </w:t>
      </w:r>
      <w:r>
        <w:rPr>
          <w:bCs/>
          <w:sz w:val="24"/>
          <w:szCs w:val="22"/>
        </w:rPr>
        <w:t xml:space="preserve">с любой другой проблемой, </w:t>
      </w:r>
      <w:r>
        <w:rPr>
          <w:sz w:val="24"/>
          <w:szCs w:val="22"/>
        </w:rPr>
        <w:t>не имеющей</w:t>
        <w:br/>
        <w:t>объяснения с позиций «сосуда кармы». Вы боитесь замкнутых помещений —</w:t>
        <w:br/>
        <w:t>скорее всего, в вашем кармическом теле записан ужас, возникший во время</w:t>
        <w:br/>
        <w:t>смерти в замкнутом помещении (засыпало во время землетрясения или на</w:t>
        <w:br/>
        <w:t>войне, вас замуровали и т. п.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добным образом можно найти вполне разумные инкарнационные при-</w:t>
        <w:br/>
        <w:t>чины многих имеющихся у людей «фобий». Важно только не увлекаться эти-</w:t>
        <w:br/>
        <w:t xml:space="preserve">ми поисками. По нашим наблюдениям, </w:t>
      </w:r>
      <w:r>
        <w:rPr>
          <w:bCs/>
          <w:sz w:val="24"/>
          <w:szCs w:val="22"/>
        </w:rPr>
        <w:t>в 90</w:t>
      </w:r>
      <w:r>
        <w:rPr>
          <w:sz w:val="24"/>
          <w:szCs w:val="22"/>
        </w:rPr>
        <w:t>—</w:t>
      </w:r>
      <w:r>
        <w:rPr>
          <w:bCs/>
          <w:sz w:val="24"/>
          <w:szCs w:val="22"/>
        </w:rPr>
        <w:t>95% случаев причиной нынеш-</w:t>
        <w:br/>
      </w:r>
      <w:r>
        <w:rPr>
          <w:bCs/>
          <w:sz w:val="24"/>
        </w:rPr>
        <w:t xml:space="preserve">них проблем являются ошибочные убеждения </w:t>
      </w:r>
      <w:r>
        <w:rPr>
          <w:sz w:val="24"/>
        </w:rPr>
        <w:t xml:space="preserve">и </w:t>
      </w:r>
      <w:r>
        <w:rPr>
          <w:bCs/>
          <w:sz w:val="24"/>
        </w:rPr>
        <w:t xml:space="preserve">идеализации. И </w:t>
      </w:r>
      <w:r>
        <w:rPr>
          <w:sz w:val="24"/>
        </w:rPr>
        <w:t>лишь в 5—</w:t>
        <w:br/>
      </w:r>
      <w:r>
        <w:rPr>
          <w:sz w:val="24"/>
          <w:szCs w:val="22"/>
        </w:rPr>
        <w:t>10% случаев причины проблем лежат в прошлых жизня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2"/>
        </w:rPr>
        <w:t xml:space="preserve">Что делать с полученной информацией. </w:t>
      </w:r>
      <w:r>
        <w:rPr>
          <w:sz w:val="24"/>
          <w:szCs w:val="22"/>
        </w:rPr>
        <w:t>Но вот, допустим, вы как-то узна-</w:t>
        <w:br/>
        <w:t>ли, какое именно негативное событие произошло в вашей прошлой жизни.</w:t>
        <w:br/>
        <w:t>Что можно и нужно сделать дальше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А дальше все просто. </w:t>
      </w:r>
      <w:r>
        <w:rPr>
          <w:bCs/>
          <w:sz w:val="24"/>
          <w:szCs w:val="22"/>
        </w:rPr>
        <w:t>Нужно перекодировать эту информацию, хранящу-</w:t>
        <w:br/>
        <w:t xml:space="preserve">юся в вашем кармическом теле. </w:t>
      </w:r>
      <w:r>
        <w:rPr>
          <w:sz w:val="24"/>
          <w:szCs w:val="22"/>
        </w:rPr>
        <w:t>Реально изменить ваше прошлое нельзя —</w:t>
        <w:br/>
        <w:t xml:space="preserve">оно имело место когда-то и его уже никак не вернуть. А вот вашу </w:t>
      </w:r>
      <w:r>
        <w:rPr>
          <w:bCs/>
          <w:sz w:val="24"/>
          <w:szCs w:val="22"/>
        </w:rPr>
        <w:t>память о</w:t>
        <w:br/>
        <w:t xml:space="preserve">нем </w:t>
      </w:r>
      <w:r>
        <w:rPr>
          <w:sz w:val="24"/>
          <w:szCs w:val="22"/>
        </w:rPr>
        <w:t>изменить можно. Для этого мы рекомендуем следующее упражне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но выполняется либо непосредственно во время медитации, когда вы</w:t>
        <w:br/>
        <w:t>увидели события своей прошлой жизни, либо позже, в любое свободное вре-</w:t>
        <w:br/>
        <w:t>мя — если вы увидели информацию во сне, получили во время обращения к</w:t>
        <w:br/>
        <w:t>своему подсознанию или от ясновидящего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iCs/>
          <w:sz w:val="24"/>
        </w:rPr>
        <w:t xml:space="preserve">Упражнение </w:t>
      </w:r>
      <w:r>
        <w:rPr>
          <w:bCs/>
          <w:iCs/>
          <w:sz w:val="24"/>
        </w:rPr>
        <w:t>«ПЕРЕКОДИРУЕМ СВОЕ ПРОШЛОЕ»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iCs/>
          <w:sz w:val="24"/>
        </w:rPr>
        <w:t>Создайте обстановку, чтобы ничто не беспокоило вас в течение 15</w:t>
      </w:r>
      <w:r>
        <w:rPr>
          <w:sz w:val="24"/>
        </w:rPr>
        <w:t>—</w:t>
      </w:r>
      <w:r>
        <w:rPr>
          <w:iCs/>
          <w:sz w:val="24"/>
        </w:rPr>
        <w:t>20 мин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Займите удобное положение, закройте глаза, расслабьте мышцы тела, остановите</w:t>
        <w:br/>
        <w:t>бег мыс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Во всех подробностях (по возможности) рассмотрите (или представьте себе) то</w:t>
        <w:br/>
      </w:r>
      <w:r>
        <w:rPr>
          <w:sz w:val="24"/>
        </w:rPr>
        <w:t xml:space="preserve">событие, </w:t>
      </w:r>
      <w:r>
        <w:rPr>
          <w:iCs/>
          <w:sz w:val="24"/>
        </w:rPr>
        <w:t>в результате которого у вас возникла кармическая проблема (вы тонете, вас</w:t>
        <w:br/>
        <w:t>засыпает землей, вы убиваете другого человека или животное, вас лишают жизни</w:t>
        <w:br/>
        <w:t>и т. пХ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Теперь мысленно «отмотайте» згу картинку назад, к началу собьпия. И сознатель-</w:t>
        <w:br/>
        <w:t>но переделайте событие так, чтобы оно имело благополучный конец. (Например, вы</w:t>
        <w:br/>
        <w:t>тонули, но у вас неожиданно появились новые силы, вы сделали несколько взмахов</w:t>
        <w:br/>
        <w:t>руками и всплыли на поверхность. А там вас подхватили подплывшие на лодке люди.</w:t>
        <w:br/>
        <w:t>Или вас засыпало землей, но это заметил ваш друг. Он пригласил людей и вас очень</w:t>
        <w:br/>
        <w:t>быстро откопали.)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Порадуйтесь благополучному избавлению от несчастья. Мысленно поблагодарите</w:t>
        <w:br/>
        <w:t>Бога и своего ангела-хранителя за помощь и избавление от беды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iCs/>
          <w:sz w:val="24"/>
        </w:rPr>
        <w:t>Откройте глаза и вернитесь в нормальное состояние мыс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видите, упражнение совсем несложное. Оно доступно любому чело-</w:t>
        <w:br/>
        <w:t>веку, умеющему хоть что-то видеть на своем внутреннем экране. А если и</w:t>
        <w:br/>
        <w:t>этого нет, то все равно упражнение можно выполнять. Только вместо кар-</w:t>
        <w:br/>
        <w:t>тинки нужно все то же самое проговорить (про себя) словами. Эффект бу-</w:t>
        <w:br/>
        <w:t>дет таким же — положительным.</w:t>
      </w:r>
    </w:p>
    <w:p>
      <w:pPr>
        <w:sectPr>
          <w:footerReference w:type="default" r:id="rId140"/>
          <w:type w:val="nextPage"/>
          <w:pgSz w:w="11906" w:h="16838"/>
          <w:pgMar w:left="1418" w:right="994" w:gutter="0" w:header="0" w:top="13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ерекодируйте свои сны. </w:t>
      </w:r>
      <w:r>
        <w:rPr>
          <w:sz w:val="24"/>
          <w:szCs w:val="22"/>
        </w:rPr>
        <w:t>Это упражнение имеет более широкое примене-</w:t>
        <w:br/>
        <w:t>ние, чем изменение своей памяти о прошлом. Мы рекомендуем использовать</w:t>
        <w:br/>
        <w:t xml:space="preserve">его всегда, </w:t>
      </w:r>
      <w:r>
        <w:rPr>
          <w:bCs/>
          <w:sz w:val="24"/>
          <w:szCs w:val="22"/>
        </w:rPr>
        <w:t xml:space="preserve">когда вам снятся кошмарные сны. </w:t>
      </w:r>
      <w:r>
        <w:rPr>
          <w:sz w:val="24"/>
          <w:szCs w:val="22"/>
        </w:rPr>
        <w:t>Если вы проснулись от ужа-</w:t>
        <w:br/>
        <w:t>са— во сне за вами кто-то гнался, вы падаете с обрыва, на вас наезжает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5577840</wp:posOffset>
                </wp:positionH>
                <wp:positionV relativeFrom="paragraph">
                  <wp:posOffset>5507990</wp:posOffset>
                </wp:positionV>
                <wp:extent cx="0" cy="4065905"/>
                <wp:effectExtent l="15240" t="0" r="1524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58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433.7pt" to="439.2pt,753.8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5617210</wp:posOffset>
                </wp:positionH>
                <wp:positionV relativeFrom="paragraph">
                  <wp:posOffset>2237105</wp:posOffset>
                </wp:positionV>
                <wp:extent cx="0" cy="914400"/>
                <wp:effectExtent l="24765" t="0" r="2476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76.15pt" to="442.3pt,248.1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машина или происходит иное столь же малорадостное событие, то перекоди-</w:t>
        <w:br/>
        <w:t>руйте сон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Для этого (даже если вы уже проснулись) закройте глаза, вспомните</w:t>
        <w:br/>
        <w:t>испугавшее вас сновидение и приделайте к нему благополучный конец. То</w:t>
        <w:br/>
        <w:t>есть если вы падаете с обрыва, то внизу оказываются не камни, а вода. Вы</w:t>
        <w:br/>
        <w:t>выныриваете и благополучно выбираетесь на берег. Если за вами кто-то</w:t>
        <w:br/>
        <w:t>гнался, то неожиданно появляется милиция и забирает хулиганов, а вас</w:t>
        <w:br/>
        <w:t xml:space="preserve">доставляет на машине домой. И так далее. </w:t>
      </w:r>
      <w:r>
        <w:rPr>
          <w:bCs/>
          <w:sz w:val="24"/>
          <w:szCs w:val="24"/>
        </w:rPr>
        <w:t>Тем самым вы можете изменить</w:t>
        <w:br/>
        <w:t xml:space="preserve">в лучшую сторону свое реальное будущее! </w:t>
      </w:r>
      <w:r>
        <w:rPr>
          <w:sz w:val="24"/>
          <w:szCs w:val="24"/>
        </w:rPr>
        <w:t>Возможно, во сне вы получили</w:t>
        <w:br/>
        <w:t>информацию о вашем недалеком будущем. И если вы измените эту инфор-</w:t>
        <w:br/>
        <w:t>мацию, то шарик вашей жизни может покатиться по другой, более благопо-</w:t>
        <w:br/>
        <w:t>лучной канавке. Помогите ему в этом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Таким образом, чтобы исправить информацию о негативных событиях в</w:t>
        <w:br/>
        <w:t>ваших прошлых жизнях (то есть почистить ваше кармическое тело), нужно осоз-</w:t>
        <w:br/>
        <w:t>нать это событие и мысленно исправить его, оставив прежнее начало события</w:t>
        <w:br/>
        <w:t>и создав благополучный конец. Желаем вам успеха на этом этапе чистк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4"/>
        </w:rPr>
        <w:t>А нам настала пора подвести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  <w:szCs w:val="22"/>
        </w:rPr>
        <w:t>ИТОГИ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iCs/>
          <w:sz w:val="24"/>
          <w:szCs w:val="4"/>
        </w:rPr>
        <w:t>■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  <w:szCs w:val="22"/>
        </w:rPr>
        <w:t xml:space="preserve">Для избавления </w:t>
      </w:r>
      <w:r>
        <w:rPr>
          <w:bCs/>
          <w:iCs/>
          <w:sz w:val="24"/>
          <w:szCs w:val="22"/>
        </w:rPr>
        <w:t>от «воспитательных» кармических воздействий необходимо про-</w:t>
        <w:br/>
        <w:t>извести чистку всех тонких тел челове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2"/>
        </w:rPr>
        <w:t xml:space="preserve">Чистку тонких теп желательно начинать с кармического тела </w:t>
      </w:r>
      <w:r>
        <w:rPr>
          <w:bCs/>
          <w:sz w:val="24"/>
          <w:szCs w:val="22"/>
        </w:rPr>
        <w:t xml:space="preserve">— в том </w:t>
      </w:r>
      <w:r>
        <w:rPr>
          <w:bCs/>
          <w:iCs/>
          <w:sz w:val="24"/>
          <w:szCs w:val="22"/>
        </w:rPr>
        <w:t>случае, если</w:t>
        <w:br/>
        <w:t xml:space="preserve">в вашей жизни имеется проблема, принесенная </w:t>
      </w:r>
      <w:r>
        <w:rPr>
          <w:bCs/>
          <w:sz w:val="24"/>
          <w:szCs w:val="22"/>
        </w:rPr>
        <w:t xml:space="preserve">из </w:t>
      </w:r>
      <w:r>
        <w:rPr>
          <w:bCs/>
          <w:iCs/>
          <w:sz w:val="24"/>
          <w:szCs w:val="22"/>
        </w:rPr>
        <w:t>прошлой жизни. Подобные проблемы</w:t>
        <w:br/>
        <w:t>имеются не более чем у 5% люде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Для проведения процедуры чистки кармического тепа необходимо узнать, какое</w:t>
        <w:br/>
        <w:t>именно негативное событие произошло в одной из ваших прошлых жизней. Это можно</w:t>
        <w:br/>
        <w:t>сделать путем медитации, во сне, путем обращения к своему подсознанию или с помо-</w:t>
        <w:br/>
        <w:t>щью ясновидящег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Чистка кармического тела заключается в мысленном изменении хода негативного</w:t>
        <w:br/>
        <w:t>события таким образом, чтобы оно имело благополучный конец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2"/>
        </w:rPr>
        <w:t xml:space="preserve">Мысленное изменение хода </w:t>
      </w:r>
      <w:r>
        <w:rPr>
          <w:bCs/>
          <w:sz w:val="24"/>
          <w:szCs w:val="22"/>
        </w:rPr>
        <w:t xml:space="preserve">событий </w:t>
      </w:r>
      <w:r>
        <w:rPr>
          <w:bCs/>
          <w:iCs/>
          <w:sz w:val="24"/>
          <w:szCs w:val="22"/>
        </w:rPr>
        <w:t>нужно проводить всегда, когда вы получаете</w:t>
        <w:br/>
        <w:t>информацию о негативных событиях в возможном будущем или прошлом {например, во</w:t>
        <w:br/>
        <w:t>сне)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Глава 2</w:t>
        <w:br/>
        <w:t>«ЕЖИК СОБЫТИЙ». РАБОТАЕМ НА ОПЕРЕЖЕНИЕ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После каузального приступим к чистке более плотного ментального тела, в</w:t>
        <w:br/>
        <w:t>котором хранятся все наши идеи, знания и информация о накопленном опыте.</w:t>
        <w:br/>
        <w:t>И там же хранятся те самые идеализации, которые создает наш беспокойный</w:t>
        <w:br/>
        <w:t>ум. А как вы помните, именно идеализации являются основой для создания на-</w:t>
        <w:br/>
        <w:t>шего недовольства жизнью, заполнения «сосуда кармы» и попадания под «вос-</w:t>
        <w:br/>
        <w:t>питательные» кармические воздейств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Значит, на следующем этапе избавления от «воспитательных» воздействий</w:t>
        <w:br/>
      </w:r>
      <w:r>
        <w:rPr>
          <w:sz w:val="24"/>
          <w:szCs w:val="22"/>
        </w:rPr>
        <w:t xml:space="preserve">нам </w:t>
      </w:r>
      <w:r>
        <w:rPr>
          <w:bCs/>
          <w:sz w:val="24"/>
          <w:szCs w:val="22"/>
        </w:rPr>
        <w:t xml:space="preserve">нужно избавиться от ошибочных убеждений и идеализации, накопленных </w:t>
      </w:r>
      <w:r>
        <w:rPr>
          <w:sz w:val="24"/>
          <w:szCs w:val="22"/>
        </w:rPr>
        <w:t>в</w:t>
        <w:br/>
      </w:r>
      <w:r>
        <w:rPr>
          <w:bCs/>
          <w:sz w:val="24"/>
          <w:szCs w:val="22"/>
        </w:rPr>
        <w:t>нашем теле ментал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4"/>
        </w:rPr>
        <w:t xml:space="preserve">Поймите </w:t>
      </w:r>
      <w:r>
        <w:rPr>
          <w:bCs/>
          <w:sz w:val="24"/>
          <w:szCs w:val="24"/>
        </w:rPr>
        <w:t xml:space="preserve">— вы </w:t>
      </w:r>
      <w:r>
        <w:rPr>
          <w:bCs/>
          <w:iCs/>
          <w:sz w:val="24"/>
          <w:szCs w:val="24"/>
        </w:rPr>
        <w:t xml:space="preserve">живете в раю. </w:t>
      </w:r>
      <w:r>
        <w:rPr>
          <w:sz w:val="24"/>
          <w:szCs w:val="24"/>
        </w:rPr>
        <w:t>Здесь тоже есть одна общая идея, которую нуж-</w:t>
        <w:br/>
      </w:r>
      <w:r>
        <w:rPr>
          <w:sz w:val="24"/>
          <w:szCs w:val="22"/>
        </w:rPr>
        <w:t xml:space="preserve">но понять и принять: </w:t>
      </w:r>
      <w:r>
        <w:rPr>
          <w:bCs/>
          <w:sz w:val="24"/>
          <w:szCs w:val="22"/>
        </w:rPr>
        <w:t xml:space="preserve">вы должны признать, что в каждый момент времени </w:t>
      </w:r>
      <w:r>
        <w:rPr>
          <w:sz w:val="24"/>
          <w:szCs w:val="22"/>
        </w:rPr>
        <w:t>вы</w:t>
        <w:br/>
      </w:r>
      <w:r>
        <w:rPr>
          <w:bCs/>
          <w:sz w:val="24"/>
          <w:szCs w:val="24"/>
        </w:rPr>
        <w:t xml:space="preserve">живете в раю! В </w:t>
      </w:r>
      <w:r>
        <w:rPr>
          <w:sz w:val="24"/>
          <w:szCs w:val="24"/>
        </w:rPr>
        <w:t>любой момент вашей жизни, каким бы ужасным он вам ни</w:t>
        <w:br/>
        <w:t>казался!</w:t>
      </w:r>
    </w:p>
    <w:p>
      <w:pPr>
        <w:sectPr>
          <w:footerReference w:type="default" r:id="rId141"/>
          <w:type w:val="nextPage"/>
          <w:pgSz w:w="11906" w:h="16838"/>
          <w:pgMar w:left="1418" w:right="994" w:gutter="0" w:header="0" w:top="14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Согласитесь, достичь такого отношения к жизни нелегко. Вас давно и ус-</w:t>
        <w:br/>
        <w:t>пешно «воспитывают»: какой уж тут рай, хуже не быва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5276215</wp:posOffset>
                </wp:positionH>
                <wp:positionV relativeFrom="paragraph">
                  <wp:posOffset>8890</wp:posOffset>
                </wp:positionV>
                <wp:extent cx="0" cy="8891270"/>
                <wp:effectExtent l="4445" t="0" r="444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1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5pt,0.7pt" to="415.45pt,70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А вот действительно, может ли быть хуже? Вы наверняка не задумыва-</w:t>
        <w:br/>
        <w:t>лись об этом. Да и зачем, ведь все методики (в том числе и наша Методика</w:t>
        <w:br/>
        <w:t>формирования событий) призывают нас думать только о хорошем. Вот мы и</w:t>
        <w:br/>
        <w:t>стараемся думать о хорошем, а жизнь все ухудшается и ухудша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чему ухудшается — понятно. Мы жизнью недовольны, наш «сосуд кар-</w:t>
        <w:br/>
        <w:t>мы» пополняется и жизнь применяет к нам все более строгие «воспитатель-</w:t>
        <w:br/>
        <w:t>ные» меры. Обращаем ваше внимание, что это не наказание, не месть, а именно</w:t>
        <w:br/>
        <w:t>текущее исправление ваших ошибочных убежд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скольку мы мечтаем о лучшей жизни и недовольны нашим нынешним</w:t>
        <w:br/>
        <w:t>состоянием, то, скорее всего, ситуация будет ухудшаться и дальше. Поэтому</w:t>
        <w:br/>
        <w:t>мы предлагаем вам не прятать голову в песок, как это делают страусы, а</w:t>
        <w:br/>
        <w:t>смело заглянуть в свое возможное несветлое будущее, где, возможно, все</w:t>
        <w:br/>
        <w:t>будет хуже, чем сейча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 будет хуже, зависит только от того, какой стороной жизни вы недо-</w:t>
        <w:br/>
        <w:t>вольны. Если вы недовольны семейной или личной жизнью, то ситуация бу-</w:t>
        <w:br/>
        <w:t>дет ухудшаться именно здесь. Но если при этом работа для вас не слишком</w:t>
        <w:br/>
        <w:t>значима, то здесь все может оставаться в порядке и вы можете неплохо за-</w:t>
        <w:br/>
        <w:t>рабатывать. И наоборот, соответствен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 же быть, как избежать ухудшения ситуации в будущем, если вы вы-</w:t>
        <w:br/>
        <w:t>числили ваши основные идеализации? Как отказаться от них, если они такие</w:t>
        <w:br/>
        <w:t>родные и близкие вам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чень просто — понять, что именно сейчас вы живете в раю. Потому</w:t>
        <w:br/>
        <w:t>что если вы это не признаете, то рано или поздно наступит ад. И тогда вам</w:t>
        <w:br/>
        <w:t>станет значительно хуже, чем сегодня. Конечно, понятия рая и ада — ус-</w:t>
        <w:br/>
        <w:t>ловные. Что за рай в коммуналке со скандальными соседями? Можно ли</w:t>
        <w:br/>
        <w:t>вообще придумать что-нибудь хуже? Оказывается, легко. Например, ваша</w:t>
        <w:br/>
        <w:t>коммуналка сгорела вместе с вашими вещами, близких родственников с</w:t>
        <w:br/>
        <w:t>собственной площадью поблизости нет, а власти не дают вам нового жилья.</w:t>
        <w:br/>
        <w:t>Оказавшись в неотапливаемом бараке с удобствами на улице, вы будете с</w:t>
        <w:br/>
        <w:t>теплотой и нежностью вспоминать свою жизнь в отдельной комнате в ком-</w:t>
        <w:br/>
        <w:t>муналке, пусть даже со скандальными соседями. Но и это еще не самое</w:t>
        <w:br/>
        <w:t>плохое. Вы по крайней мере живы, здоровы и можете искать выход из этой</w:t>
        <w:br/>
        <w:t>ситуации. А если вам когда-нибудь доводилось слышать про острова про-</w:t>
        <w:br/>
        <w:t>каженных, где живут люди, обреченные на медленную смерть, то, по срав-</w:t>
        <w:br/>
        <w:t>нению с ними, ваша жизнь на улице покажется вам просто сказочной. Имен-</w:t>
        <w:br/>
        <w:t>но так жизнь может доказать вам ошибочность ваших нынешних взглядов.</w:t>
        <w:br/>
        <w:t>Коммуналка по сравнению с жизнью на улице — настоящий рай, и вам нужно</w:t>
        <w:br/>
        <w:t>честно признать эт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нечно, это очень слабый рай по сравнению с особняком за городом.</w:t>
        <w:br/>
        <w:t>Но никто не запрещает вам иметь особняк — если, конечно, вы в любой</w:t>
        <w:br/>
        <w:t>момент времени будете признавать, что живете в раю. Не осуждайте жизнь,</w:t>
        <w:br/>
        <w:t>а попросите у нее для себя особняк (или хотя бы квартиру). В этом мире</w:t>
        <w:br/>
        <w:t>есть все, и если вы хорошо и правильно попросите, то обязательно полу-</w:t>
        <w:br/>
        <w:t>чит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ведем пример, показывающий, как жизнь применяет свои «воспита-</w:t>
        <w:br/>
        <w:t>тельные» меры по мере заполнения сосуда.</w:t>
      </w:r>
    </w:p>
    <w:p>
      <w:pPr>
        <w:sectPr>
          <w:footerReference w:type="default" r:id="rId142"/>
          <w:type w:val="nextPage"/>
          <w:pgSz w:w="11906" w:h="16838"/>
          <w:pgMar w:left="1418" w:right="994" w:gutter="0" w:header="0" w:top="143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 xml:space="preserve">Сергей, 27 </w:t>
      </w:r>
      <w:r>
        <w:rPr>
          <w:sz w:val="24"/>
        </w:rPr>
        <w:t xml:space="preserve">лет, </w:t>
      </w:r>
      <w:r>
        <w:rPr>
          <w:iCs/>
          <w:sz w:val="24"/>
        </w:rPr>
        <w:t>занимает довольно высокий пост в одной из сетей многоуровнево-</w:t>
        <w:br/>
        <w:t>го маркетинга, распространяющего пищевые добавки. Сергей активен, уверен в себе,</w:t>
        <w:br/>
        <w:t xml:space="preserve">легко сходится с людьми и привлекает их в свою дистрибьюторскую </w:t>
      </w:r>
      <w:r>
        <w:rPr>
          <w:sz w:val="24"/>
        </w:rPr>
        <w:t xml:space="preserve">сеть. </w:t>
      </w:r>
      <w:r>
        <w:rPr>
          <w:iCs/>
          <w:sz w:val="24"/>
        </w:rPr>
        <w:t>Полгода</w:t>
        <w:br/>
        <w:t>назад Сергей зарабатывал несколько тысяч долларов в месяц, но при этом был недо-</w:t>
        <w:br/>
        <w:t>волен собой, поскольку другие люди зарабатывали в несколько раз больше. В итоге</w:t>
        <w:br/>
        <w:t>сегодня он находится в структуре, но сеть его распространителей не работает и он не</w:t>
        <w:br/>
        <w:t>имеет никаких доходов. Денежных запасов он не создал никаких, потому что легко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относился к деньгам и тратил их </w:t>
      </w:r>
      <w:r>
        <w:rPr>
          <w:bCs/>
          <w:sz w:val="24"/>
        </w:rPr>
        <w:t xml:space="preserve">без </w:t>
      </w:r>
      <w:r>
        <w:rPr>
          <w:bCs/>
          <w:iCs/>
          <w:sz w:val="24"/>
        </w:rPr>
        <w:t>счета. Несколько тысяч он дал в долг своим знако-</w:t>
        <w:br/>
        <w:t>мым, которые не спешат их возвращ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Диагностика ситуации. Ситуация достаточно проста. Внутренне недовольство</w:t>
        <w:br/>
        <w:t>Сергея своими способностями и уровнем своих доходов привело к наполнению сосуда</w:t>
        <w:br/>
        <w:t>до 85%, в результате чего весь его бизнес остановил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з приведенного примера хорошо видно, как может создать себе проблемы</w:t>
        <w:br/>
        <w:t>человек, осуждающий свое положение, несмотря на то, что он зарабатывает</w:t>
        <w:br/>
        <w:t>тысячи долларов в месяц. Для этого всего лишь нужно быть недовольным собой</w:t>
        <w:br/>
        <w:t>и завидовать другим, более удачливы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этому только </w:t>
      </w:r>
      <w:r>
        <w:rPr>
          <w:bCs/>
          <w:sz w:val="24"/>
        </w:rPr>
        <w:t xml:space="preserve">признание того, что в любой момент вы живете в раю, </w:t>
      </w:r>
      <w:r>
        <w:rPr>
          <w:sz w:val="24"/>
        </w:rPr>
        <w:t>мо-</w:t>
        <w:br/>
        <w:t>жет обеспечить вам перекрытие всех клапанов «сосуда кармы» и чистку мен-</w:t>
        <w:br/>
        <w:t>тального тела. Но, как показывает опыт, эту идею не так-то просто воплотить в</w:t>
        <w:br/>
        <w:t>жизнь, даже если вам понятны ваши идеализац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Хорошо бы, если бы был какой-то вполне </w:t>
      </w:r>
      <w:r>
        <w:rPr>
          <w:bCs/>
          <w:sz w:val="24"/>
        </w:rPr>
        <w:t xml:space="preserve">реальный прием </w:t>
      </w:r>
      <w:r>
        <w:rPr>
          <w:sz w:val="24"/>
        </w:rPr>
        <w:t>типа техники интен-</w:t>
        <w:br/>
        <w:t>сивного дыхания, стояния на одной ноге или очистки себя пламенем свечи. Эти</w:t>
        <w:br/>
      </w:r>
      <w:r>
        <w:rPr>
          <w:bCs/>
          <w:sz w:val="24"/>
        </w:rPr>
        <w:t xml:space="preserve">действия </w:t>
      </w:r>
      <w:r>
        <w:rPr>
          <w:sz w:val="24"/>
        </w:rPr>
        <w:t>понятны и легко выполнимы, но, к сожалению, они не годятся для очист-</w:t>
        <w:br/>
        <w:t>ки наших ошибочных убеждений. Почему? Да потому, что ошибочные убеждения —</w:t>
        <w:br/>
        <w:t>порождения нашего ментального тела. А ментальное тело стоянием на одной ноге</w:t>
        <w:br/>
        <w:t>не изменишь — слишком далеко оно расположено от нашего физического тела и с</w:t>
        <w:br/>
        <w:t>ним мы не можем таким образом работа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Инструменты исправления ошибочных убеждений. </w:t>
      </w:r>
      <w:r>
        <w:rPr>
          <w:sz w:val="24"/>
        </w:rPr>
        <w:t>Значит, нужно найти</w:t>
        <w:br/>
        <w:t>какие-то инструменты, работающие на уровне нашего отношения к жизни, на</w:t>
        <w:br/>
        <w:t>уровне наших убеждений. Существует ли такой готовый инструмент? Конечно,</w:t>
        <w:br/>
        <w:t>существует. Человечество много чего уже выдумало. Например, это самопрог-</w:t>
        <w:br/>
        <w:t xml:space="preserve">раммирование с помощью различного рода </w:t>
      </w:r>
      <w:r>
        <w:rPr>
          <w:bCs/>
          <w:sz w:val="24"/>
        </w:rPr>
        <w:t xml:space="preserve">позитивных утверждений, </w:t>
      </w:r>
      <w:r>
        <w:rPr>
          <w:sz w:val="24"/>
        </w:rPr>
        <w:t xml:space="preserve">или </w:t>
      </w:r>
      <w:r>
        <w:rPr>
          <w:bCs/>
          <w:sz w:val="24"/>
        </w:rPr>
        <w:t>аф-</w:t>
        <w:br/>
        <w:t xml:space="preserve">фирмаций. </w:t>
      </w:r>
      <w:r>
        <w:rPr>
          <w:sz w:val="24"/>
        </w:rPr>
        <w:t>Более подробно об аффирмациях мы расскажем в следующей гла-</w:t>
        <w:br/>
        <w:t>ве. А сейчас мы хотели бы предложить еще один, чисто ментальный прием ра-</w:t>
        <w:br/>
        <w:t>боты со своими ошибочными убеждения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е будем ждать плохого будущего. </w:t>
      </w:r>
      <w:r>
        <w:rPr>
          <w:sz w:val="24"/>
        </w:rPr>
        <w:t>Он очень прост и исходит из неслож-</w:t>
        <w:br/>
        <w:t>ной мысли: не будем ждать, пока жизнь предъявит к нам все свои «воспита-</w:t>
        <w:br/>
        <w:t xml:space="preserve">тельные» средства. </w:t>
      </w:r>
      <w:r>
        <w:rPr>
          <w:bCs/>
          <w:sz w:val="24"/>
        </w:rPr>
        <w:t>Опередим ее — сами допустим в свою жизнь то, что она</w:t>
        <w:br/>
        <w:t xml:space="preserve">нам может предъявить в качестве мер «воспитания», </w:t>
      </w:r>
      <w:r>
        <w:rPr>
          <w:sz w:val="24"/>
        </w:rPr>
        <w:t>только не в реальности,</w:t>
        <w:br/>
        <w:t>а мысленно. Как можно это сделать? Да очень просто! Для этого есть про-</w:t>
        <w:br/>
        <w:t>стое упражнение, которое мы назвали «Ежик событий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Рассмотрим на конкретном примере, как оно работает. Предположим, вы</w:t>
        <w:br/>
        <w:t>зациклены на одном варианте развития событий и не допускаете, что жизнь</w:t>
        <w:br/>
        <w:t>может складываться по-иному. Например, в мыслях вы видите своего отца чут-</w:t>
        <w:br/>
        <w:t>ким, деликатным, воспитанным человеком. Возможно, он когда-то таким и был,</w:t>
        <w:br/>
      </w:r>
      <w:r>
        <w:rPr>
          <w:bCs/>
          <w:sz w:val="24"/>
        </w:rPr>
        <w:t xml:space="preserve">вы </w:t>
      </w:r>
      <w:r>
        <w:rPr>
          <w:sz w:val="24"/>
        </w:rPr>
        <w:t>не допускаете его в свою жизнь иным (идеализация взаимоотношений меж-</w:t>
        <w:br/>
        <w:t>ду людьми). Поэтому сейчас (в пожилом возрасте) он может предъявлять вам</w:t>
        <w:br/>
        <w:t xml:space="preserve">негативные черты характера, такие как грубость или скандальность. И </w:t>
      </w:r>
      <w:r>
        <w:rPr>
          <w:bCs/>
          <w:sz w:val="24"/>
        </w:rPr>
        <w:t>чем боль-</w:t>
        <w:br/>
        <w:t xml:space="preserve">ше вы будете осуждать его за поведение, тем хуже он будет становиться </w:t>
      </w:r>
      <w:r>
        <w:rPr>
          <w:sz w:val="24"/>
        </w:rPr>
        <w:t>— по</w:t>
        <w:br/>
        <w:t>отношению именно к вам. Его взаимоотношения с другими людьми могут быть</w:t>
        <w:br/>
        <w:t>как плохими, так и хорошими. Но по отношению к вам уровень его «хужести»</w:t>
        <w:br/>
        <w:t>будет постоянно возрастать, пока вы не измените свое отношение к нему. А</w:t>
        <w:br/>
        <w:t>сделать это совсем несложно.</w:t>
      </w:r>
    </w:p>
    <w:p>
      <w:pPr>
        <w:sectPr>
          <w:footerReference w:type="default" r:id="rId143"/>
          <w:type w:val="nextPage"/>
          <w:pgSz w:w="11906" w:h="16838"/>
          <w:pgMar w:left="1418" w:right="994" w:gutter="0" w:header="0" w:top="138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ы считаете, что ваш отец — самый худший в мире? Если вы задумаетесь, то</w:t>
        <w:br/>
        <w:t>наверняка признаете, что это не так. На самого плохого человека всегда можно</w:t>
        <w:br/>
        <w:t xml:space="preserve">найти еще более худшего. Так вот, чтобы ваш отец не становился хуже, вы </w:t>
      </w:r>
      <w:r>
        <w:rPr>
          <w:bCs/>
          <w:sz w:val="24"/>
        </w:rPr>
        <w:t>должны</w:t>
        <w:br/>
        <w:t xml:space="preserve">мысленно допустить его в свою жизнь в еще худшем виде. </w:t>
      </w:r>
      <w:r>
        <w:rPr>
          <w:sz w:val="24"/>
        </w:rPr>
        <w:t>Заранее, не дожидаясь,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210185</wp:posOffset>
                </wp:positionH>
                <wp:positionV relativeFrom="paragraph">
                  <wp:posOffset>-682625</wp:posOffset>
                </wp:positionV>
                <wp:extent cx="0" cy="3514090"/>
                <wp:effectExtent l="13970" t="0" r="1397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39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-53.75pt" to="-16.55pt,222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5309870</wp:posOffset>
                </wp:positionH>
                <wp:positionV relativeFrom="paragraph">
                  <wp:posOffset>6350</wp:posOffset>
                </wp:positionV>
                <wp:extent cx="0" cy="2069465"/>
                <wp:effectExtent l="3175" t="0" r="317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0.5pt" to="418.1pt,163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ка он таким станет. Тогда то, что он предъявляет вам в реальности, будет</w:t>
        <w:br/>
        <w:t xml:space="preserve">лишь слабой частицей того, </w:t>
      </w:r>
      <w:r>
        <w:rPr>
          <w:bCs/>
          <w:sz w:val="24"/>
        </w:rPr>
        <w:t xml:space="preserve">что он мог </w:t>
      </w:r>
      <w:r>
        <w:rPr>
          <w:sz w:val="24"/>
        </w:rPr>
        <w:t xml:space="preserve">бы </w:t>
      </w:r>
      <w:r>
        <w:rPr>
          <w:bCs/>
          <w:sz w:val="24"/>
        </w:rPr>
        <w:t xml:space="preserve">вам предъявить. </w:t>
      </w:r>
      <w:r>
        <w:rPr>
          <w:sz w:val="24"/>
        </w:rPr>
        <w:t>То есть он мог бы</w:t>
        <w:br/>
        <w:t>быть и хуже, а вот не становится таким. Он кричит и скандалит? Придирает-</w:t>
        <w:br/>
        <w:t>ся по мелочам? Но он же не бьет и не убивает вас, в конце концов. Не прода-</w:t>
        <w:br/>
        <w:t>ет квартиру, не приводит новых сожительниц, не устраивает пожаров, не</w:t>
        <w:br/>
        <w:t>ворует вещи и т. д. Смотрите, какой благородный! А вы его осуждали. Но он</w:t>
        <w:br/>
        <w:t>наверняка станет хуже, если вы не измените свое отношение к нему. То есть</w:t>
        <w:br/>
        <w:t>сегодня вы находитесь с ним в раю, а через некоторое время можете ока-</w:t>
        <w:br/>
        <w:t>заться в ад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менно такая логика может примирить вас с любой существующей ситу-</w:t>
        <w:br/>
        <w:t>аций, какой бы плохой на первый взгляд она ни казалась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И именно на этом принципе работает предлагаемое нами упражнение.</w:t>
      </w:r>
    </w:p>
    <w:p>
      <w:pPr>
        <w:sectPr>
          <w:footerReference w:type="default" r:id="rId144"/>
          <w:type w:val="nextPage"/>
          <w:pgSz w:w="11906" w:h="16838"/>
          <w:pgMar w:left="1418" w:right="994" w:gutter="0" w:header="0" w:top="141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5285105</wp:posOffset>
                </wp:positionH>
                <wp:positionV relativeFrom="paragraph">
                  <wp:posOffset>64135</wp:posOffset>
                </wp:positionV>
                <wp:extent cx="0" cy="6836410"/>
                <wp:effectExtent l="4445" t="0" r="444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5.05pt" to="416.15pt,54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18"/>
        </w:rPr>
        <w:t>Упражнение «ЕЖИК СОБЫТИЙ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Создайте обстановку, чтобы вас никто и ничего не беспокоипо в течение 15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20</w:t>
        <w:br/>
        <w:t>мин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Займите удобное положение, закройте глаза, расслабьте мышцы тела, остановите</w:t>
        <w:br/>
        <w:t>бег мыс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редставьте вашу жизнь в виде множества вариантов развития событий. Например, в</w:t>
        <w:br/>
        <w:t>виде набора иголок, исходящих из одной точки. Получится что-то похожее на свернувше-</w:t>
        <w:br/>
        <w:t>гося в клубок «ежика собьпий», показанного на рис. 4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Из всех вариантов возможного развития собьпий вы хотели бы видеть только</w:t>
        <w:br/>
        <w:t>один, вас устраивающий (одна иголка). В реальности в порядке разрушения ваших</w:t>
        <w:br/>
        <w:t>идеализации жизнь последовательно предъявляет вам серию ухудшающихся вариан-</w:t>
        <w:br/>
        <w:t>тов развития собьпий (вторая и последующие иголки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редставьте себе, как будет складываться ваша жизнь, если «воспитательные»</w:t>
        <w:br/>
        <w:t>процессы будут продолжаться, то есть будут реализованы варианты ухудшения раз-</w:t>
        <w:br/>
        <w:t>вития событий (последующие иголки «ежика собьпий»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роживите мысленно каждый из вариантов ухудшения собьпий в течение 10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15</w:t>
        <w:br/>
        <w:t>мин. Представьте, что вы будете делать, как будут складываться ваши взаимоотноше-</w:t>
        <w:br/>
        <w:t>ния с людьми и миром, какие мысли будут вас одолев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В конце каждого варианта мысленно скажите: «Господи! Если </w:t>
      </w:r>
      <w:r>
        <w:rPr>
          <w:bCs/>
          <w:sz w:val="24"/>
          <w:szCs w:val="18"/>
        </w:rPr>
        <w:t xml:space="preserve">тебе </w:t>
      </w:r>
      <w:r>
        <w:rPr>
          <w:bCs/>
          <w:iCs/>
          <w:sz w:val="24"/>
          <w:szCs w:val="18"/>
        </w:rPr>
        <w:t>будет угодно</w:t>
        <w:br/>
        <w:t xml:space="preserve">сделать мою жизнь такой, то я приму ее </w:t>
      </w:r>
      <w:r>
        <w:rPr>
          <w:bCs/>
          <w:sz w:val="24"/>
          <w:szCs w:val="18"/>
        </w:rPr>
        <w:t xml:space="preserve">без </w:t>
      </w:r>
      <w:r>
        <w:rPr>
          <w:bCs/>
          <w:iCs/>
          <w:sz w:val="24"/>
          <w:szCs w:val="18"/>
        </w:rPr>
        <w:t>ропота и обиды. Видимо, за что-то я</w:t>
        <w:br/>
        <w:t>должен получить этот урок. Если он мне нужен, то я приму его с благодарностью. Но</w:t>
        <w:br/>
        <w:t>если можно, то я прошу сделать так, чтобы- (и указываете ваш самый первый и</w:t>
        <w:br/>
        <w:t>желательный вариант развития собьпий)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Таким же образом мысленно проживите еще несколько вариантов ухудшения</w:t>
        <w:br/>
        <w:t>развития собьпий по мере нарастания «воспитательных» воздействий (остальные игол-</w:t>
        <w:br/>
        <w:t>ки «ежика собьпий»), В конце каждого варианта подтвердите, что вы примете его как</w:t>
        <w:br/>
        <w:t>урок без гнева и осуждения, но просите не применять по отношению к в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3261360</wp:posOffset>
            </wp:positionH>
            <wp:positionV relativeFrom="paragraph">
              <wp:posOffset>173990</wp:posOffset>
            </wp:positionV>
            <wp:extent cx="2011680" cy="2011680"/>
            <wp:effectExtent l="0" t="0" r="0" b="0"/>
            <wp:wrapTight wrapText="bothSides">
              <wp:wrapPolygon edited="0">
                <wp:start x="2810" y="0"/>
                <wp:lineTo x="2810" y="9947"/>
                <wp:lineTo x="-2" y="9947"/>
                <wp:lineTo x="-2" y="21597"/>
                <wp:lineTo x="21600" y="21597"/>
                <wp:lineTo x="21600" y="9947"/>
                <wp:lineTo x="21600" y="9947"/>
                <wp:lineTo x="21600" y="0"/>
                <wp:lineTo x="2810" y="0"/>
              </wp:wrapPolygon>
            </wp:wrapTight>
            <wp:docPr id="1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4"/>
          <w:szCs w:val="18"/>
        </w:rPr>
        <w:t>В конце еще раз мысленно подтвердите, что вы</w:t>
        <w:br/>
        <w:t>не осуждаете нынешнюю ситуацию, а воспринимае-</w:t>
        <w:br/>
        <w:t>те ее как урок, который вы заслужили своими мыс-</w:t>
        <w:br/>
        <w:t>лями или поступками. Вы благодарны за него, при-</w:t>
        <w:br/>
        <w:t>нимаете нынешнюю ситуацию как очень хорошую</w:t>
        <w:br/>
        <w:t>и просите, если возможно, улучшить ее желатель-</w:t>
        <w:br/>
        <w:t xml:space="preserve">ным </w:t>
      </w:r>
      <w:r>
        <w:rPr>
          <w:bCs/>
          <w:sz w:val="24"/>
          <w:szCs w:val="18"/>
        </w:rPr>
        <w:t xml:space="preserve">для </w:t>
      </w:r>
      <w:r>
        <w:rPr>
          <w:bCs/>
          <w:iCs/>
          <w:sz w:val="24"/>
          <w:szCs w:val="18"/>
        </w:rPr>
        <w:t>вас образо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ыполняя это упражнение, вы избежите</w:t>
        <w:br/>
        <w:t xml:space="preserve">«заказа» негативного будущего — тем, </w:t>
      </w:r>
      <w:r>
        <w:rPr>
          <w:bCs/>
          <w:sz w:val="24"/>
        </w:rPr>
        <w:t>что в</w:t>
        <w:br/>
      </w:r>
      <w:r>
        <w:rPr>
          <w:sz w:val="24"/>
        </w:rPr>
        <w:t xml:space="preserve">конце каждого варианта </w:t>
      </w:r>
      <w:r>
        <w:rPr>
          <w:bCs/>
          <w:sz w:val="24"/>
        </w:rPr>
        <w:t>вы просите не при-</w:t>
        <w:br/>
        <w:t xml:space="preserve">менять его </w:t>
      </w:r>
      <w:r>
        <w:rPr>
          <w:sz w:val="24"/>
        </w:rPr>
        <w:t>к вам. И одновременно подтвер-</w:t>
        <w:br/>
        <w:t>ждаете Высшим силам, что вы принимаете</w:t>
        <w:br/>
        <w:t>происходящее с вами не как наказание, а как</w:t>
        <w:br/>
        <w:t>урок за какие-то ошибки в мыслях или по-</w:t>
        <w:br/>
        <w:t>веден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630930</wp:posOffset>
                </wp:positionH>
                <wp:positionV relativeFrom="paragraph">
                  <wp:posOffset>1146810</wp:posOffset>
                </wp:positionV>
                <wp:extent cx="1499235" cy="177165"/>
                <wp:effectExtent l="0" t="0" r="0" b="0"/>
                <wp:wrapSquare wrapText="largest"/>
                <wp:docPr id="1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23"/>
                              <w:ind w:firstLine="14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4. Ежик событ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3.95pt;mso-wrap-distance-left:1.9pt;mso-wrap-distance-right:1.9pt;mso-wrap-distance-top:0pt;mso-wrap-distance-bottom:0pt;margin-top:90.3pt;mso-position-vertical-relative:text;margin-left:28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23"/>
                        <w:ind w:firstLine="142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 4. Ежик событ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994" w:gutter="0" w:header="0" w:top="1413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менительно к нашему примеру с пожилым отцом можно представить,</w:t>
        <w:br/>
        <w:t>что первой и желательной для вас иголкой «ежика событий» являются ровные и</w:t>
        <w:br/>
        <w:t>спокойные взаимоотношения. Второй иголкой может быть существующая ситу-</w:t>
        <w:br/>
        <w:t>ация, когда он предъявляет вам грубость и конфликтнос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ретьей иголкой </w:t>
      </w:r>
      <w:r>
        <w:rPr>
          <w:bCs/>
          <w:sz w:val="24"/>
          <w:szCs w:val="22"/>
        </w:rPr>
        <w:t xml:space="preserve">может стать </w:t>
      </w:r>
      <w:r>
        <w:rPr>
          <w:sz w:val="24"/>
          <w:szCs w:val="22"/>
        </w:rPr>
        <w:t>ситуация, когда он заболеет, и вам придется</w:t>
        <w:br/>
        <w:t>ухаживать за ним. Причем характер его не изменится в лучшую сторону даже</w:t>
        <w:br/>
        <w:t>во время болезни. Четвертая иголка — он стал пить и приводить в дом собу-</w:t>
        <w:br/>
        <w:t>тыльников. Пятая иголка — он привел в дом нескольких женщин. Шестая игол-</w:t>
        <w:br/>
        <w:t>ка — он стал издеваться даже над своими внуками. Седьмая — он устроил по-</w:t>
        <w:br/>
        <w:t>жар. Восьмая — он продал все вещи из дома. Девятая —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голок может быть множество, и </w:t>
      </w:r>
      <w:r>
        <w:rPr>
          <w:bCs/>
          <w:sz w:val="24"/>
          <w:szCs w:val="22"/>
        </w:rPr>
        <w:t>все их нужно прожить, не обижаясь на</w:t>
        <w:br/>
        <w:t xml:space="preserve">жизнь. </w:t>
      </w:r>
      <w:r>
        <w:rPr>
          <w:sz w:val="24"/>
          <w:szCs w:val="22"/>
        </w:rPr>
        <w:t>Прожить не наяву (к счастью), а мысленно. То есть представить себе,</w:t>
        <w:br/>
        <w:t>как сложится ваша жизнь при реализации третьей и последующих иголок. Пред-</w:t>
        <w:br/>
        <w:t>ставить эту жизнь полностью, со всеми вариантами взаимоотношений, распре-</w:t>
        <w:br/>
        <w:t>деления денег, времени, жилплощади и т. д. И одновременно мысленно же ска-</w:t>
        <w:br/>
        <w:t>зать: «Господи, если на то будет воля твоя, то я приму такую жизнь и не буду</w:t>
        <w:br/>
        <w:t>роптать. Но если можно, то пусть мой отец перестанет ругаться и тащить из</w:t>
        <w:br/>
        <w:t>дома деньги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менно такое мысленное проживание позволит вам </w:t>
      </w:r>
      <w:r>
        <w:rPr>
          <w:bCs/>
          <w:sz w:val="24"/>
          <w:szCs w:val="22"/>
        </w:rPr>
        <w:t>опередить «воспитатель-</w:t>
        <w:br/>
        <w:t xml:space="preserve">ные» воздействия </w:t>
      </w:r>
      <w:r>
        <w:rPr>
          <w:sz w:val="24"/>
          <w:szCs w:val="22"/>
        </w:rPr>
        <w:t>жизни и доказать ей, что вы знаете обо всех ее возможных</w:t>
        <w:br/>
        <w:t xml:space="preserve">будущих санкциях и </w:t>
      </w:r>
      <w:r>
        <w:rPr>
          <w:bCs/>
          <w:sz w:val="24"/>
          <w:szCs w:val="22"/>
        </w:rPr>
        <w:t xml:space="preserve">готовы принять их. </w:t>
      </w:r>
      <w:r>
        <w:rPr>
          <w:sz w:val="24"/>
          <w:szCs w:val="22"/>
        </w:rPr>
        <w:t>И что нынешнюю ситуацию вы воспри-</w:t>
        <w:br/>
        <w:t>нимаете как очень хорошую, которая из-за вашего же недовольства может сильно</w:t>
        <w:br/>
        <w:t>ухудшиться. Но вы уже отказались от недовольства, так что жизни нет необхо-</w:t>
        <w:br/>
        <w:t>димости применять по отношению к вам эти самые худшие варианты. Если все</w:t>
        <w:br/>
        <w:t>хорошо, то дальше может быть только луч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Некоторые люди интуитивно </w:t>
      </w:r>
      <w:r>
        <w:rPr>
          <w:bCs/>
          <w:sz w:val="24"/>
          <w:szCs w:val="22"/>
        </w:rPr>
        <w:t xml:space="preserve">давно нашли и используют этот прием. </w:t>
      </w:r>
      <w:r>
        <w:rPr>
          <w:sz w:val="24"/>
          <w:szCs w:val="22"/>
        </w:rPr>
        <w:t>Напри-</w:t>
        <w:br/>
        <w:t>мер, ребенок, поздно возвращающийся домой, «прокручивает» в своей голове</w:t>
        <w:br/>
        <w:t>страхи — как могут наказать его родители. Если он рассмотрел и заранее пе-</w:t>
        <w:br/>
        <w:t>режил все варианты возможных наказаний, то, скорее всего, с ним ничего де-</w:t>
        <w:br/>
        <w:t>лать не буду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лучаев подобного отношения к жизни, когда люди живут, но не принимают</w:t>
        <w:br/>
        <w:t>свою жизнь как единственно возможную, встречается множеств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Живите сегодня, даже если оно не такое, как хочется. </w:t>
      </w:r>
      <w:r>
        <w:rPr>
          <w:sz w:val="24"/>
          <w:szCs w:val="22"/>
        </w:rPr>
        <w:t>Например, одинокая</w:t>
        <w:br/>
        <w:t>молодая женщина страстно мечтает о семье и детях, а их все нет и нет. Мужчи-</w:t>
        <w:br/>
        <w:t>ны встречаются, но они думают только о сексе, и никто — о женитьбе. Она ждет</w:t>
        <w:br/>
        <w:t>этого события, и нынешняя жизнь для нее — всего лишь досадная задержка на</w:t>
        <w:br/>
        <w:t>пути к будущей счастливой семейной жизни.</w:t>
      </w:r>
    </w:p>
    <w:p>
      <w:pPr>
        <w:sectPr>
          <w:footerReference w:type="default" r:id="rId146"/>
          <w:type w:val="nextPage"/>
          <w:pgSz w:w="11906" w:h="16838"/>
          <w:pgMar w:left="1418" w:right="994" w:gutter="0" w:header="0" w:top="143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о есть она живет, но </w:t>
      </w:r>
      <w:r>
        <w:rPr>
          <w:bCs/>
          <w:sz w:val="24"/>
          <w:szCs w:val="22"/>
        </w:rPr>
        <w:t xml:space="preserve">не принимает эту жизнь. </w:t>
      </w:r>
      <w:r>
        <w:rPr>
          <w:sz w:val="24"/>
          <w:szCs w:val="22"/>
        </w:rPr>
        <w:t>Для нее сегодня — это не</w:t>
        <w:br/>
        <w:t>жизнь. Жизнь будет завтра, когда исполнятся ее мечты. Для нее сегодня —</w:t>
        <w:br/>
        <w:t>это ад, а рай будет завтра. Но если вы правильно усвоили предыдущий ма-</w:t>
        <w:br/>
        <w:t>териал, то наверняка уже поняли, что рая завтра у нее — не будет. Потому</w:t>
        <w:br/>
        <w:t>что в действительности рай — это сегодня, пока она молода (пусть даже</w:t>
        <w:br/>
        <w:t>относительно), здорова, полна идей и желаний. Но она не принимает се-</w:t>
        <w:br/>
        <w:t>годняшнюю жизнь, она недовольна ею, и «сосуд кармы» заполняется этим</w:t>
        <w:br/>
        <w:t>недовольством. И когда заполнение «сосуда» превысит норму, то ситуация</w:t>
        <w:br/>
        <w:t>резко ухудшится. Возможность построения семьи и рождения детей будет</w:t>
        <w:br/>
        <w:t>заблокирована — возрастом, болезнями, увечьями или подобными, не очень</w:t>
        <w:br/>
        <w:t xml:space="preserve">приятными мерами. Поэтому </w:t>
      </w:r>
      <w:r>
        <w:rPr>
          <w:bCs/>
          <w:sz w:val="24"/>
          <w:szCs w:val="22"/>
        </w:rPr>
        <w:t>нужно научиться принимать и радоваться се-</w:t>
        <w:br/>
        <w:t xml:space="preserve">годняшней жизни, </w:t>
      </w:r>
      <w:r>
        <w:rPr>
          <w:sz w:val="24"/>
          <w:szCs w:val="22"/>
        </w:rPr>
        <w:t>даже если она не такая, как хочется! Тогда возможно</w:t>
        <w:br/>
        <w:t>любое развитие событий, в том числе исполнение ваших желаний. А ина-</w:t>
        <w:br/>
        <w:t>че — никак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5285105</wp:posOffset>
                </wp:positionH>
                <wp:positionV relativeFrom="paragraph">
                  <wp:posOffset>8890</wp:posOffset>
                </wp:positionV>
                <wp:extent cx="0" cy="8896985"/>
                <wp:effectExtent l="4445" t="0" r="444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7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0.7pt" to="416.15pt,70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Подобные рассуждения мы рекомендуем применять для разрушения</w:t>
        <w:br/>
        <w:t>любых идеализации и вытекающего из них недовольства жизнью. Ожи-</w:t>
        <w:br/>
        <w:t>дая от жизни более худшего, можно и нужно всегда радоваться и на-</w:t>
        <w:br/>
        <w:t>слаждаться настоящи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Избавтесь от страхов. </w:t>
      </w:r>
      <w:r>
        <w:rPr>
          <w:sz w:val="24"/>
          <w:szCs w:val="22"/>
        </w:rPr>
        <w:t>Одновременно вы можете использовать этот при-</w:t>
        <w:br/>
        <w:t xml:space="preserve">ем как </w:t>
      </w:r>
      <w:r>
        <w:rPr>
          <w:bCs/>
          <w:sz w:val="24"/>
          <w:szCs w:val="22"/>
        </w:rPr>
        <w:t xml:space="preserve">прекрасное средство для избавления от страхов. </w:t>
      </w:r>
      <w:r>
        <w:rPr>
          <w:sz w:val="24"/>
          <w:szCs w:val="22"/>
        </w:rPr>
        <w:t>Ведь что такое страх?</w:t>
        <w:br/>
        <w:t>Это боязнь неизвестного вам будущего, в котором может произойти что-то</w:t>
        <w:br/>
        <w:t>плохое с вами или известными вам людьми (дети, родственники, знакомые).</w:t>
        <w:br/>
        <w:t>Будущее вам неизвестно, и вы не хотите его знать, но одновременно трево-</w:t>
        <w:br/>
        <w:t xml:space="preserve">житесь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тем самым заполняете свой «сосуд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Что </w:t>
      </w:r>
      <w:r>
        <w:rPr>
          <w:bCs/>
          <w:sz w:val="24"/>
          <w:szCs w:val="22"/>
        </w:rPr>
        <w:t xml:space="preserve">же </w:t>
      </w:r>
      <w:r>
        <w:rPr>
          <w:sz w:val="24"/>
          <w:szCs w:val="22"/>
        </w:rPr>
        <w:t xml:space="preserve">нужно сделать, чтобы уйти от страхов? Да просто </w:t>
      </w:r>
      <w:r>
        <w:rPr>
          <w:bCs/>
          <w:sz w:val="24"/>
          <w:szCs w:val="22"/>
        </w:rPr>
        <w:t>узнать, каким</w:t>
        <w:br/>
        <w:t xml:space="preserve">именно может быть ваше будущее! </w:t>
      </w:r>
      <w:r>
        <w:rPr>
          <w:sz w:val="24"/>
          <w:szCs w:val="22"/>
        </w:rPr>
        <w:t>То есть пропустить его по «ежику собы-</w:t>
        <w:br/>
        <w:t>тий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ы страшно переживаете, когда ваш ребенок задерживается и не прихо-</w:t>
        <w:br/>
        <w:t>дит вовремя ;Л*мой? Вас одолевают страхи, что с ним может что-то произой-</w:t>
        <w:br/>
        <w:t>ти? Так представьте себе явно, что же в действительности с ним может</w:t>
        <w:br/>
        <w:t>случиться! Это совсем просто сделать. Несложно понять, что его могут из-</w:t>
        <w:br/>
        <w:t>бить, ограбить, украсть, он может заболеть и т. д. Ведь именно этого вы</w:t>
        <w:br/>
        <w:t>опасаетесь и гоните от себя подобные мысли? А мы рекомендуем наоборот,</w:t>
        <w:br/>
        <w:t>наиболее подробно рассмотреть каждую из этих возможных ситуац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едставьте себе, что вы будете делать, если это событие все же про-</w:t>
        <w:br/>
        <w:t>изойдет. Вы ведь не будете сидеть сложа руки, а побежите звать врачей,</w:t>
        <w:br/>
        <w:t>милицию, знакомых и т. д. Так представьте все ваши возможные действия</w:t>
        <w:br/>
        <w:t xml:space="preserve">как можно подробнее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 xml:space="preserve">поймите, что </w:t>
      </w:r>
      <w:r>
        <w:rPr>
          <w:bCs/>
          <w:sz w:val="24"/>
          <w:szCs w:val="22"/>
        </w:rPr>
        <w:t>жизнь будет продолжаться и при</w:t>
        <w:br/>
        <w:t xml:space="preserve">наступлении этого события. </w:t>
      </w:r>
      <w:r>
        <w:rPr>
          <w:sz w:val="24"/>
          <w:szCs w:val="22"/>
        </w:rPr>
        <w:t>Поживите (мысленно) в этой ситуаций, спрог-</w:t>
        <w:br/>
        <w:t>нозируйте свое поведение, поступки, а потом мысленно отмените «заказ»</w:t>
        <w:br/>
        <w:t>этого события — как мы это рекомендовали дел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>Просмотрите таким образом все возможные варианты реализации ваших</w:t>
        <w:br/>
        <w:t xml:space="preserve">страхов, и тогда неизвестного вам будущего не будет. </w:t>
      </w:r>
      <w:r>
        <w:rPr>
          <w:sz w:val="24"/>
          <w:szCs w:val="22"/>
        </w:rPr>
        <w:t>А раз неизвестности</w:t>
        <w:br/>
        <w:t>нет, то и оснований для страхов у вас не будет. Вы готовы к любому варианту</w:t>
        <w:br/>
        <w:t>развития событий и знаете, что вы будете делать в том или ином случае. Вы</w:t>
        <w:br/>
        <w:t>готовы принять жизнь в любом ее проявлении! Вы спокойны, и жизни неза-</w:t>
        <w:br/>
        <w:t>чем применять к вам «воспитательные» процесс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оделав все это, вы перестанете нервничать, и просто спокойно дого-</w:t>
        <w:br/>
        <w:t>воритесь с ребенком о том, чтобы он приходил вовремя или как-то инфор-</w:t>
        <w:br/>
        <w:t>мировал вас о своих возможных опозданиях. Если вы будете разговаривать</w:t>
        <w:br/>
        <w:t>с ним спокойно и обоснуете свою позицию, ему незачем будет разрушать</w:t>
        <w:br/>
        <w:t>ваши идеализа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очно также можно подходить к страхам по поводу работы, семейной</w:t>
        <w:br/>
        <w:t>жизни, наличия детей и так далее. У вас нет неизвестного будущего и, соот-</w:t>
        <w:br/>
        <w:t>ветственно, нет оснований для страх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  <w:lang w:val="en-US"/>
        </w:rPr>
        <w:t xml:space="preserve">We </w:t>
      </w:r>
      <w:r>
        <w:rPr>
          <w:bCs/>
          <w:iCs/>
          <w:sz w:val="24"/>
          <w:szCs w:val="22"/>
        </w:rPr>
        <w:t xml:space="preserve">станет ли хуже? </w:t>
      </w:r>
      <w:r>
        <w:rPr>
          <w:sz w:val="24"/>
          <w:szCs w:val="22"/>
        </w:rPr>
        <w:t>Предваряя неизбежные вопросы, сразу скажем, что</w:t>
        <w:br/>
        <w:t xml:space="preserve">предложенное упражнение </w:t>
      </w:r>
      <w:r>
        <w:rPr>
          <w:bCs/>
          <w:sz w:val="24"/>
          <w:szCs w:val="22"/>
        </w:rPr>
        <w:t>не является заказом негативного будущего.</w:t>
        <w:br/>
      </w:r>
      <w:r>
        <w:rPr>
          <w:sz w:val="24"/>
          <w:szCs w:val="22"/>
        </w:rPr>
        <w:t xml:space="preserve">Не является потому, что </w:t>
      </w:r>
      <w:r>
        <w:rPr>
          <w:bCs/>
          <w:sz w:val="24"/>
          <w:szCs w:val="22"/>
        </w:rPr>
        <w:t xml:space="preserve">в </w:t>
      </w:r>
      <w:r>
        <w:rPr>
          <w:sz w:val="24"/>
          <w:szCs w:val="22"/>
        </w:rPr>
        <w:t>конце каждого мысленного проживания воз-</w:t>
        <w:br/>
        <w:t>можного будущего вы обязательно говорите: «Господи, если это произой-</w:t>
        <w:br/>
        <w:t>дет, я приму это без ропота и гнева. Но если это возможно, пусть все</w:t>
        <w:br/>
        <w:t>произойдет так, как я хочу (и далее приводится ваш вариант развития</w:t>
        <w:br/>
        <w:t>событий)».</w:t>
      </w:r>
    </w:p>
    <w:p>
      <w:pPr>
        <w:sectPr>
          <w:footerReference w:type="default" r:id="rId147"/>
          <w:type w:val="nextPage"/>
          <w:pgSz w:w="11906" w:h="16838"/>
          <w:pgMar w:left="1418" w:right="994" w:gutter="0" w:header="0" w:top="14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ем самым вы даете понять Высшим силам, что </w:t>
      </w:r>
      <w:r>
        <w:rPr>
          <w:bCs/>
          <w:sz w:val="24"/>
          <w:szCs w:val="22"/>
        </w:rPr>
        <w:t>вам не нужен этот нега-</w:t>
        <w:br/>
        <w:t xml:space="preserve">тивный вариант развития событий. </w:t>
      </w:r>
      <w:r>
        <w:rPr>
          <w:sz w:val="24"/>
          <w:szCs w:val="22"/>
        </w:rPr>
        <w:t>Вы готовы к нему, но он вам не нужен. А</w:t>
        <w:br/>
        <w:t>нужен другой, тот, который пока никак не получается. То есть вы переводите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5571490</wp:posOffset>
                </wp:positionH>
                <wp:positionV relativeFrom="paragraph">
                  <wp:posOffset>5093335</wp:posOffset>
                </wp:positionV>
                <wp:extent cx="0" cy="3977640"/>
                <wp:effectExtent l="15240" t="0" r="1524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76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401.05pt" to="438.7pt,714.2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5620385</wp:posOffset>
                </wp:positionH>
                <wp:positionV relativeFrom="paragraph">
                  <wp:posOffset>3264535</wp:posOffset>
                </wp:positionV>
                <wp:extent cx="0" cy="685800"/>
                <wp:effectExtent l="17145" t="0" r="1714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257.05pt" to="442.55pt,311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свою цель из разряда требований в разряд просьбы, чем доказываете, что мо-</w:t>
        <w:br/>
        <w:t>жет обуздать свою гордыню. А таких людей Высшие силы любят и помогают им.</w:t>
        <w:br/>
        <w:t>Еслирни, конечно, их о чем-то попрося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е знаем, удалось ли нам убедить вас в эффективности этого упражнения.</w:t>
        <w:br/>
        <w:t>Попробуйте. Если оно вас устроит, замечательно. Если не устроит, поищите</w:t>
        <w:br/>
        <w:t>что-то еще. А мы пока перейдем к подведению очередных итогов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  <w:szCs w:val="22"/>
        </w:rPr>
        <w:t>ИТОГ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2"/>
        </w:rPr>
        <w:t xml:space="preserve">Для исправления вашего недовольства </w:t>
      </w:r>
      <w:r>
        <w:rPr>
          <w:bCs/>
          <w:sz w:val="24"/>
          <w:szCs w:val="22"/>
        </w:rPr>
        <w:t xml:space="preserve">жизнью </w:t>
      </w:r>
      <w:r>
        <w:rPr>
          <w:bCs/>
          <w:iCs/>
          <w:sz w:val="24"/>
          <w:szCs w:val="22"/>
        </w:rPr>
        <w:t>необходимо признать, что в любой</w:t>
        <w:br/>
        <w:t>момент времени вы живете в раю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2"/>
        </w:rPr>
        <w:t>Во избежание ухудшения ситуации в процессе разрушения ваших идеализации вы</w:t>
        <w:br/>
        <w:t>можете сработать на опережение. Для этого попробуйте мысленно прожить варианты</w:t>
        <w:br/>
        <w:t>возможного ухудшения вашего нынешнего положения. И в конце мысленно сообщите,</w:t>
        <w:br/>
        <w:t xml:space="preserve">что вы готовы принять эту ситуацию </w:t>
      </w:r>
      <w:r>
        <w:rPr>
          <w:bCs/>
          <w:sz w:val="24"/>
          <w:szCs w:val="22"/>
        </w:rPr>
        <w:t xml:space="preserve">без </w:t>
      </w:r>
      <w:r>
        <w:rPr>
          <w:bCs/>
          <w:iCs/>
          <w:sz w:val="24"/>
          <w:szCs w:val="22"/>
        </w:rPr>
        <w:t>недовольства и осуждения. Но если можно, то</w:t>
        <w:br/>
        <w:t>вы просите улучшить вашу нынешнюю ситуацию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2"/>
        </w:rPr>
        <w:t xml:space="preserve">Упражнение по мысленному проживанию </w:t>
      </w:r>
      <w:r>
        <w:rPr>
          <w:bCs/>
          <w:sz w:val="24"/>
          <w:szCs w:val="22"/>
        </w:rPr>
        <w:t xml:space="preserve">более </w:t>
      </w:r>
      <w:r>
        <w:rPr>
          <w:bCs/>
          <w:iCs/>
          <w:sz w:val="24"/>
          <w:szCs w:val="22"/>
        </w:rPr>
        <w:t>худших собьпий называется «ежик</w:t>
        <w:br/>
        <w:t>собьпий». Каждая иголка означает ситуацию, часть из которых уже реализовалась, а часть</w:t>
        <w:br/>
        <w:t>может происходить по мере заполнения вашего «сосуда кармы»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8"/>
        </w:rPr>
        <w:t>Глава 3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8"/>
        </w:rPr>
        <w:t>АФФИРМАЦИИ: ЧИСТИМСЯ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8"/>
        </w:rPr>
        <w:t>ОТ ОШИБОЧНЫХ УБЕЖДЕНИЙ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этой главе мы хотели бы более подробно рассказать об использовании</w:t>
        <w:br/>
        <w:t>хорошо известной техники самопрограммирования, в результате применения</w:t>
        <w:br/>
        <w:t>которой можно вытеснить из нашего сознания имеющиеся там ошибочные убеж-</w:t>
        <w:br/>
        <w:t>дения и заменить их на положительные и полезные утвержд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Два направления применения аффирмаций. </w:t>
      </w:r>
      <w:r>
        <w:rPr>
          <w:bCs/>
          <w:sz w:val="24"/>
          <w:szCs w:val="22"/>
        </w:rPr>
        <w:t>Подобные техники в последнее</w:t>
        <w:br/>
      </w:r>
      <w:r>
        <w:rPr>
          <w:sz w:val="24"/>
          <w:szCs w:val="22"/>
        </w:rPr>
        <w:t>время получили очень большое распространение. Они используются преиму-</w:t>
        <w:br/>
        <w:t>щественно в двух направления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ервое — это </w:t>
      </w:r>
      <w:r>
        <w:rPr>
          <w:bCs/>
          <w:sz w:val="24"/>
          <w:szCs w:val="22"/>
        </w:rPr>
        <w:t>вытеснение ошибочных убеждений, приводящих к заболева-</w:t>
        <w:br/>
        <w:t xml:space="preserve">ниям нашего тела. В </w:t>
      </w:r>
      <w:r>
        <w:rPr>
          <w:sz w:val="24"/>
          <w:szCs w:val="22"/>
        </w:rPr>
        <w:t>этом направлении очень успешно работают такие при-</w:t>
        <w:br/>
        <w:t>знанные специалисты, как Луиза Хей [20] и Владимир Жикаренцев [21]. Ими</w:t>
        <w:br/>
        <w:t>даже разработаны специальные таблицы соответствия заболеваний и оши-</w:t>
        <w:br/>
        <w:t>бочных убеждений. То есть по этим таблицам вы сами можете найти, какая</w:t>
        <w:br/>
        <w:t>ментальная проблема могла привести к заболеванию соответствующего орга-</w:t>
        <w:br/>
        <w:t>на. Далее вы выбираете положительное утверждение (аффирмацию), и пу-</w:t>
        <w:br/>
        <w:t>тем его многократного повторения вытесняете из себя ошибочное убежде-</w:t>
        <w:br/>
        <w:t>ние. И заодно с ошибочным убеждением изгоняете болезнь.</w:t>
      </w:r>
    </w:p>
    <w:p>
      <w:pPr>
        <w:sectPr>
          <w:footerReference w:type="default" r:id="rId148"/>
          <w:type w:val="nextPage"/>
          <w:pgSz w:w="11906" w:h="16838"/>
          <w:pgMar w:left="1418" w:right="994" w:gutter="0" w:header="0" w:top="1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торое направление использования аффирмаций — это </w:t>
      </w:r>
      <w:r>
        <w:rPr>
          <w:bCs/>
          <w:sz w:val="24"/>
          <w:szCs w:val="22"/>
        </w:rPr>
        <w:t>самопрограммиро-</w:t>
        <w:br/>
        <w:t xml:space="preserve">вание на успех в бизнесе. </w:t>
      </w:r>
      <w:r>
        <w:rPr>
          <w:sz w:val="24"/>
          <w:szCs w:val="22"/>
        </w:rPr>
        <w:t>Сегодня вышло из печати множество пособий по</w:t>
        <w:br/>
        <w:t>преуспеванию, и все они повторяют одну мысль — успеха достигает только</w:t>
        <w:br/>
        <w:t>тот, кто верит в себя и в свою удачу [22, 23]. А достигается эта вера совсем</w:t>
        <w:br/>
        <w:t>несложным путем — вы выбираете нужную вам цель и путем многократного</w:t>
        <w:br/>
        <w:t>повторения переходите в состояние полной уверенности в том, что цель уже</w:t>
        <w:br/>
        <w:t>почти достигнута или будет достигнута. А дальше все просто — если в вашем</w:t>
        <w:br/>
        <w:t>«сосуде» не слишком много грехов, то цели просто некуда будет деваться —</w:t>
        <w:br/>
        <w:t>она реализуется с неизбежностью смены времен года. Примерно такие же</w:t>
        <w:br/>
        <w:t>техники формирования нужных вам событий предлагаем и мы в седьмой ча-</w:t>
        <w:br/>
        <w:t>сти этой книг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204470</wp:posOffset>
                </wp:positionH>
                <wp:positionV relativeFrom="paragraph">
                  <wp:posOffset>3727450</wp:posOffset>
                </wp:positionV>
                <wp:extent cx="0" cy="3218815"/>
                <wp:effectExtent l="13970" t="0" r="1397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293.5pt" to="-16.1pt,546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5205730</wp:posOffset>
                </wp:positionH>
                <wp:positionV relativeFrom="paragraph">
                  <wp:posOffset>12065</wp:posOffset>
                </wp:positionV>
                <wp:extent cx="0" cy="8756650"/>
                <wp:effectExtent l="5080" t="0" r="444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6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0.95pt" to="409.9pt,690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 xml:space="preserve">Аффирмация как способ исправления ошибочных убеждений. </w:t>
      </w:r>
      <w:r>
        <w:rPr>
          <w:bCs/>
          <w:sz w:val="24"/>
        </w:rPr>
        <w:t>Мы тоже</w:t>
        <w:br/>
      </w:r>
      <w:r>
        <w:rPr>
          <w:sz w:val="24"/>
        </w:rPr>
        <w:t xml:space="preserve">предлагаем использовать аффирмации, но </w:t>
      </w:r>
      <w:r>
        <w:rPr>
          <w:bCs/>
          <w:sz w:val="24"/>
        </w:rPr>
        <w:t>для исправления ошибочных убеж-</w:t>
        <w:br/>
        <w:t xml:space="preserve">дений, </w:t>
      </w:r>
      <w:r>
        <w:rPr>
          <w:sz w:val="24"/>
        </w:rPr>
        <w:t>которые так или иначе возникли в вашем ментальном теле и привели</w:t>
        <w:br/>
        <w:t>к неприятным «воспитательным» воздействиям со стороны окружающего мира.</w:t>
        <w:br/>
        <w:t>А источников таких ошибок или идей о себе (или об окружающем мире) су-</w:t>
        <w:br/>
        <w:t>ществует множеств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тменяем негативные программы из детства. </w:t>
      </w:r>
      <w:r>
        <w:rPr>
          <w:bCs/>
          <w:sz w:val="24"/>
        </w:rPr>
        <w:t>Прежде всего, это те не-</w:t>
        <w:br/>
        <w:t>гативные программы, которые закладывают родители в сознание своих де-</w:t>
        <w:br/>
        <w:t xml:space="preserve">тей. </w:t>
      </w:r>
      <w:r>
        <w:rPr>
          <w:sz w:val="24"/>
        </w:rPr>
        <w:t>Вспомните свое детство. Что говорили вам родители, когда хотели при-</w:t>
        <w:br/>
        <w:t>звать вас к порядку и обуздать ваш неуемный темперамент? Не было ли в их</w:t>
        <w:br/>
        <w:t>лексиконе выражений типа: «Тупица! Бестолочь! Ничего не можешь! Тебе ни-</w:t>
        <w:br/>
        <w:t>чего нельзя доверить! Вечно ты все испортишь! И в кого ты такой уродил-</w:t>
        <w:br/>
        <w:t>ся?!» (Хороший вопрос, над которым иногда полезно подумать родителям)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такие выражения были, то аффирмация на вытеснение из подсоз-</w:t>
        <w:br/>
        <w:t>нания этой программы вам очень даже пригодится. Особенно, если вы еще</w:t>
        <w:br/>
        <w:t xml:space="preserve">можете вспомнить, </w:t>
      </w:r>
      <w:r>
        <w:rPr>
          <w:bCs/>
          <w:sz w:val="24"/>
        </w:rPr>
        <w:t xml:space="preserve">как именно обзывали вас в детстве </w:t>
      </w:r>
      <w:r>
        <w:rPr>
          <w:sz w:val="24"/>
        </w:rPr>
        <w:t>родители. Это озна-</w:t>
        <w:br/>
        <w:t xml:space="preserve">чает, что </w:t>
      </w:r>
      <w:r>
        <w:rPr>
          <w:bCs/>
          <w:sz w:val="24"/>
        </w:rPr>
        <w:t>детские обиды и переживания до сих пор живут в вашем подсозна-</w:t>
        <w:br/>
        <w:t xml:space="preserve">нии </w:t>
      </w:r>
      <w:r>
        <w:rPr>
          <w:sz w:val="24"/>
        </w:rPr>
        <w:t>и оказывают влияние на вашу нынешнюю жизнь. Ведь ребенок — это</w:t>
        <w:br/>
        <w:t>открытая система, особенно доверяющая своим самым близким людям — ро-</w:t>
        <w:br/>
        <w:t>дителям. Поэтому все, что родители говорят своим детям, без критики и тор-</w:t>
        <w:br/>
        <w:t>можения проходит и сразу записывается в подсознании ребенка. И часто</w:t>
        <w:br/>
        <w:t>оказывает неосознаваемое воздействие на всю его последующую жизнь.</w:t>
        <w:br/>
        <w:t>Сразу скажем, что мы не хотим обижать родителей. Мы очень хорошо пони-</w:t>
        <w:br/>
        <w:t>маем, что нервы у них не железные, да и поведение детей иногда просто</w:t>
        <w:br/>
        <w:t>провоцирует на неласковые слов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Обычно действие подобных негативных программ из детства проявляет-</w:t>
        <w:br/>
        <w:t xml:space="preserve">ся в виде </w:t>
      </w:r>
      <w:r>
        <w:rPr>
          <w:bCs/>
          <w:sz w:val="24"/>
        </w:rPr>
        <w:t xml:space="preserve">проблем с принятием решений. </w:t>
      </w:r>
      <w:r>
        <w:rPr>
          <w:sz w:val="24"/>
        </w:rPr>
        <w:t>Вы взрослый и вполне разумный</w:t>
        <w:br/>
        <w:t>человек, способный трезво оценить ситуацию и без колебаний принять осоз-</w:t>
        <w:br/>
        <w:t>нанное решение. Но внутри вас сидит идея о том, что вы маленький ребенок,</w:t>
        <w:br/>
        <w:t>который «тупица» и «ничего не может». И эта идея заставляет вас сомневать-</w:t>
        <w:br/>
        <w:t>ся по любому поводу, отнимая массу времени и жизненных сил. Эту про-</w:t>
        <w:br/>
        <w:t>грамму нужно вытеснить из вашего сознания. Для этого мы рекомендуем</w:t>
        <w:br/>
        <w:t>использовать следующее упражне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Упражнение «СТИРАЕМ ДЕТСКИЕ ПЕРЕЖИВАНИЯ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озьмите чистый лист бумаги. Разделите его вертикальной линией пополам. Напи-</w:t>
        <w:br/>
        <w:t>шите над левой половиной листа «Что обо мне говорили. Мои прозвища», а над правой</w:t>
        <w:br/>
        <w:t xml:space="preserve">половиной листа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«Положительные утверждения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Теперь вспомните, какие прозвища или негативные утверждения использовали ваши</w:t>
        <w:br/>
        <w:t>родители в детстве, пытаясь обуздать вашу энергию и сделать послушным и дисципли-</w:t>
        <w:br/>
        <w:t>нированным ребенком (возможно, они и сегодня обращаются к вам так же, тогда</w:t>
        <w:br/>
        <w:t>особых проблем с воспоминанием у вас не будет). Имеются в виду обращения типа:</w:t>
        <w:br/>
        <w:t xml:space="preserve">«Неумеха!», «У </w:t>
      </w:r>
      <w:r>
        <w:rPr>
          <w:bCs/>
          <w:sz w:val="24"/>
          <w:szCs w:val="18"/>
        </w:rPr>
        <w:t xml:space="preserve">тебя </w:t>
      </w:r>
      <w:r>
        <w:rPr>
          <w:bCs/>
          <w:iCs/>
          <w:sz w:val="24"/>
          <w:szCs w:val="18"/>
        </w:rPr>
        <w:t>руки не оттуда растут», «Бездарность», «Мерзавка!», «Ты ничего</w:t>
        <w:br/>
        <w:t xml:space="preserve">не умеешь», </w:t>
      </w:r>
      <w:r>
        <w:rPr>
          <w:bCs/>
          <w:sz w:val="24"/>
          <w:szCs w:val="18"/>
        </w:rPr>
        <w:t xml:space="preserve">«Погляди на себя», </w:t>
      </w:r>
      <w:r>
        <w:rPr>
          <w:bCs/>
          <w:iCs/>
          <w:sz w:val="24"/>
          <w:szCs w:val="18"/>
        </w:rPr>
        <w:t>«Ни рыба ни мясо» и подобны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Запишите все зги выражения в левый столбец. Возможно, вы не сразу вспомните</w:t>
        <w:br/>
        <w:t>все прозвища и обидные слова, которые вы слышали от родителей. Ничего страшно-</w:t>
        <w:br/>
        <w:t>го. Если новые воспоминания будут постепенно всплывать в вашей памяти, вы будете</w:t>
        <w:br/>
        <w:t>дополнять ими левый столбец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Затем в правом столбце напишите положительные утверждения, противополож-</w:t>
        <w:br/>
        <w:t>ные по смыслу негативным выражениям из левого столбца. Каждому выражению из</w:t>
        <w:br/>
        <w:t xml:space="preserve">левого столбца должно </w:t>
      </w:r>
      <w:r>
        <w:rPr>
          <w:bCs/>
          <w:sz w:val="24"/>
          <w:szCs w:val="18"/>
        </w:rPr>
        <w:t xml:space="preserve">быть подобрано </w:t>
      </w:r>
      <w:r>
        <w:rPr>
          <w:bCs/>
          <w:iCs/>
          <w:sz w:val="24"/>
          <w:szCs w:val="18"/>
        </w:rPr>
        <w:t>противоположное положительное утверж-</w:t>
        <w:br/>
        <w:t>дение.</w:t>
      </w:r>
    </w:p>
    <w:p>
      <w:pPr>
        <w:sectPr>
          <w:footerReference w:type="default" r:id="rId14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Например, напротив записи «Неумеха!» пишите что-то вроде: «Я умелый и талант-</w:t>
        <w:br/>
        <w:t>ливый человек, я легко делаю все, что захочу!». Напротив «У тебя руки не оттуд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растут» записываете: «У меня прекрасно </w:t>
      </w:r>
      <w:r>
        <w:rPr>
          <w:bCs/>
          <w:sz w:val="24"/>
          <w:szCs w:val="18"/>
        </w:rPr>
        <w:t xml:space="preserve">получаются любые </w:t>
      </w:r>
      <w:r>
        <w:rPr>
          <w:bCs/>
          <w:iCs/>
          <w:sz w:val="24"/>
          <w:szCs w:val="18"/>
        </w:rPr>
        <w:t>дела», напротив «Мерзав-</w:t>
        <w:br/>
        <w:t>ка!»</w:t>
      </w:r>
      <w:r>
        <w:rPr>
          <w:bCs/>
          <w:sz w:val="24"/>
          <w:szCs w:val="18"/>
        </w:rPr>
        <w:t xml:space="preserve">— «Я </w:t>
      </w:r>
      <w:r>
        <w:rPr>
          <w:bCs/>
          <w:iCs/>
          <w:sz w:val="24"/>
          <w:szCs w:val="18"/>
        </w:rPr>
        <w:t>прекрасный человек, люди любят и доверяют мне», напротив «Ни рыба ни</w:t>
        <w:br/>
        <w:t xml:space="preserve">мясо»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«Я энергичен, я хозяин своей жизни, я всегда достигаю поставленных целей» и</w:t>
        <w:br/>
        <w:t>так дал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Формулировки положительных утверждений могут быть любыми. Важно только,</w:t>
        <w:br/>
        <w:t>чтобы они не содержали частицу «не» и были противоположны по смыслу негативным</w:t>
        <w:br/>
        <w:t xml:space="preserve">утверждениям ваших родителей или других авторитетных </w:t>
      </w:r>
      <w:r>
        <w:rPr>
          <w:bCs/>
          <w:sz w:val="24"/>
          <w:szCs w:val="18"/>
        </w:rPr>
        <w:t xml:space="preserve">для вас в детстве людей </w:t>
      </w:r>
      <w:r>
        <w:rPr>
          <w:bCs/>
          <w:iCs/>
          <w:sz w:val="24"/>
          <w:szCs w:val="18"/>
        </w:rPr>
        <w:t>(учи-</w:t>
        <w:br/>
        <w:t xml:space="preserve">телей, родственнников, друзей и </w:t>
      </w:r>
      <w:r>
        <w:rPr>
          <w:bCs/>
          <w:sz w:val="24"/>
          <w:szCs w:val="18"/>
        </w:rPr>
        <w:t xml:space="preserve">т. </w:t>
      </w:r>
      <w:r>
        <w:rPr>
          <w:bCs/>
          <w:iCs/>
          <w:sz w:val="24"/>
          <w:szCs w:val="18"/>
        </w:rPr>
        <w:t>д.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сле завершения такой работы вам необходимо некоторое время поработать с</w:t>
        <w:br/>
        <w:t>положительными утверждениями из правого столбца. Возможны несколько вариантов</w:t>
        <w:br/>
        <w:t>работ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Первый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 xml:space="preserve">перепишите </w:t>
      </w:r>
      <w:r>
        <w:rPr>
          <w:bCs/>
          <w:sz w:val="24"/>
          <w:szCs w:val="18"/>
        </w:rPr>
        <w:t xml:space="preserve">от </w:t>
      </w:r>
      <w:r>
        <w:rPr>
          <w:bCs/>
          <w:iCs/>
          <w:sz w:val="24"/>
          <w:szCs w:val="18"/>
        </w:rPr>
        <w:t>руки не менее 300 раз все положительные утверждения из</w:t>
        <w:br/>
        <w:t>правого столбца. Переписывать можно не более пяти раз в сутки, так что эта работа</w:t>
        <w:br/>
        <w:t xml:space="preserve">займет почти </w:t>
      </w:r>
      <w:r>
        <w:rPr>
          <w:bCs/>
          <w:sz w:val="24"/>
          <w:szCs w:val="18"/>
        </w:rPr>
        <w:t>месяц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Второй путь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заучить положительные утверждения (или переписать их на маленький</w:t>
        <w:br/>
        <w:t xml:space="preserve">листок и носить с собой) и мысленно повторять их </w:t>
      </w:r>
      <w:r>
        <w:rPr>
          <w:bCs/>
          <w:sz w:val="24"/>
          <w:szCs w:val="18"/>
        </w:rPr>
        <w:t xml:space="preserve">— как </w:t>
      </w:r>
      <w:r>
        <w:rPr>
          <w:bCs/>
          <w:iCs/>
          <w:sz w:val="24"/>
          <w:szCs w:val="18"/>
        </w:rPr>
        <w:t>мантру или молитву. Общее</w:t>
        <w:br/>
        <w:t xml:space="preserve">время повторений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от 3 до 5 часов суммар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им образом вам удастся вытеснить из вашего подсознания те негатив-</w:t>
        <w:br/>
        <w:t>ные программы, которые заложили в вас родители или другие люди в далеком</w:t>
        <w:br/>
        <w:t>детств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Другие источники негативных программ. </w:t>
      </w:r>
      <w:r>
        <w:rPr>
          <w:bCs/>
          <w:sz w:val="24"/>
        </w:rPr>
        <w:t>Но детство — далеко не единствен-</w:t>
        <w:br/>
        <w:t xml:space="preserve">ный </w:t>
      </w:r>
      <w:r>
        <w:rPr>
          <w:sz w:val="24"/>
        </w:rPr>
        <w:t>источник негативных программ в нашем теле ментала. Таких источников</w:t>
        <w:br/>
        <w:t>множеств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пример, подобная программа может иметь форму кармической пробле-</w:t>
        <w:br/>
        <w:t>мы, то есть мы принесли ее из прошлой жизни: это может быть неосознаваемая</w:t>
        <w:br/>
        <w:t>боязнь темноты, высоких (рыжих, хромых и т. п.) людей, воды, высоты, нелю-</w:t>
        <w:br/>
        <w:t>бовь к пению, чтению, вождению автомобиля и т. д. и т. п. Аффирмации тоже</w:t>
        <w:br/>
        <w:t>годятся для перепрограммирования подобных проблем неизвестного происхож-</w:t>
        <w:br/>
        <w:t>ден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егативные программы от авторитетных лиц. </w:t>
      </w:r>
      <w:r>
        <w:rPr>
          <w:bCs/>
          <w:sz w:val="24"/>
        </w:rPr>
        <w:t>С неменьшим успехом мы</w:t>
        <w:br/>
      </w:r>
      <w:r>
        <w:rPr>
          <w:sz w:val="24"/>
        </w:rPr>
        <w:t>можем получить подобную негативную программу уже во вполне сознатель-</w:t>
        <w:br/>
        <w:t xml:space="preserve">ном возрасте. Например, если </w:t>
      </w:r>
      <w:r>
        <w:rPr>
          <w:bCs/>
          <w:sz w:val="24"/>
        </w:rPr>
        <w:t xml:space="preserve">какое-то значимое </w:t>
      </w:r>
      <w:r>
        <w:rPr>
          <w:sz w:val="24"/>
        </w:rPr>
        <w:t xml:space="preserve">для </w:t>
      </w:r>
      <w:r>
        <w:rPr>
          <w:bCs/>
          <w:sz w:val="24"/>
        </w:rPr>
        <w:t>вас лицо выскажет мне-</w:t>
        <w:br/>
        <w:t xml:space="preserve">ние о вас, о ваших способностях или делает предположение о вашем </w:t>
      </w:r>
      <w:r>
        <w:rPr>
          <w:sz w:val="24"/>
        </w:rPr>
        <w:t>будущ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м неоднократно приходилось сталкиваться с ситуациями, когда извест-</w:t>
        <w:br/>
        <w:t>ные врачи, целители, ясновидящие, астрологи и любые другие специалисты</w:t>
        <w:br/>
        <w:t>практически «закладывали» в подсознание своих пациентов программы, та-</w:t>
        <w:br/>
        <w:t>кие как «я вижу, что вы разойдетесь с вашей женой (или мужем)», «у вас</w:t>
        <w:br/>
        <w:t>короткая линия жизни на руке, поэтому вам осталось жить совсем немного</w:t>
        <w:br/>
        <w:t>лет», «в вашем роду все умирают от рака (спиваются, разводятся, одиноки,</w:t>
        <w:br/>
        <w:t>бездетны, безденежны и т. д.)», «в этом виде бизнеса у вас не будет успеха» и</w:t>
        <w:br/>
        <w:t>подобные. Чем более авторитетен человек, высказавший подобное мнение,</w:t>
        <w:br/>
        <w:t>тем глубже оно проникает в подсознание человека и начинает практически</w:t>
        <w:br/>
        <w:t>руководить его жизнью (в соответствии с четвертым правилом кармического</w:t>
        <w:br/>
        <w:t>«воспитания»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Хуже всего, когда человек забыл (или вытеснил из сознания) эту програм-</w:t>
        <w:br/>
        <w:t>му, но практически руководствуется ею в жизни. Необходимо тем или иным</w:t>
        <w:br/>
        <w:t>способом вытащить ее из подсознания и перепрограммировать. Сделать это</w:t>
        <w:br/>
        <w:t>можно разными способами.</w:t>
      </w:r>
    </w:p>
    <w:p>
      <w:pPr>
        <w:sectPr>
          <w:footerReference w:type="default" r:id="rId15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апример, можно </w:t>
      </w:r>
      <w:r>
        <w:rPr>
          <w:bCs/>
          <w:sz w:val="24"/>
        </w:rPr>
        <w:t xml:space="preserve">восстановить в памяти эту ситуацию как можно ярче </w:t>
      </w:r>
      <w:r>
        <w:rPr>
          <w:sz w:val="24"/>
        </w:rPr>
        <w:t>и</w:t>
        <w:br/>
      </w:r>
      <w:r>
        <w:rPr>
          <w:bCs/>
          <w:sz w:val="24"/>
        </w:rPr>
        <w:t xml:space="preserve">изменить ее ход, </w:t>
      </w:r>
      <w:r>
        <w:rPr>
          <w:sz w:val="24"/>
        </w:rPr>
        <w:t>то есть представить, что этот человек говорит совсем дру-</w:t>
        <w:br/>
        <w:t>гие слова. То есть отменить внесенную им негативную программу и заменить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289560</wp:posOffset>
                </wp:positionH>
                <wp:positionV relativeFrom="paragraph">
                  <wp:posOffset>-298450</wp:posOffset>
                </wp:positionV>
                <wp:extent cx="0" cy="2350135"/>
                <wp:effectExtent l="27305" t="0" r="2730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0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-23.5pt" to="-22.8pt,161.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5212080</wp:posOffset>
                </wp:positionH>
                <wp:positionV relativeFrom="paragraph">
                  <wp:posOffset>15240</wp:posOffset>
                </wp:positionV>
                <wp:extent cx="0" cy="8741410"/>
                <wp:effectExtent l="3175" t="0" r="317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2pt" to="410.4pt,689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ее на положительную, которая не будет отравлять вашу жизнь. Но пред-</w:t>
        <w:br/>
        <w:t>ставлять нужно очень ярко, образно, насыщено, не меньше двадцати раз.</w:t>
        <w:br/>
        <w:t>Если с визуализацией изображений у вас имеются проблемы, то для ис-</w:t>
        <w:br/>
        <w:t>правления ситуации можно использовать аффирмации. Для этого нужно вы-</w:t>
        <w:br/>
        <w:t>полнить следующее упражне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 xml:space="preserve">Упражнение </w:t>
      </w:r>
      <w:r>
        <w:rPr>
          <w:bCs/>
          <w:iCs/>
          <w:sz w:val="24"/>
        </w:rPr>
        <w:t>«ОТМЕНЯЕМ НЕГАТИВНУЮ ПРОГРАММУ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Возьмите чистый лист бумаги. Вспомните, как звучала фраза авторитетного для вас</w:t>
        <w:br/>
        <w:t>человека, которая запала вам в память и отравляла последующую жизнь (например:</w:t>
        <w:br/>
        <w:t>«В вашем роду все женщины одиноки»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Придумайте фразу, противоположную по содержанию высказанному утвержде-</w:t>
        <w:br/>
        <w:t>нию (например: «В нашем роду любая женщина может иметь полную семью и много</w:t>
        <w:br/>
        <w:t>детей»)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iCs/>
          <w:sz w:val="24"/>
        </w:rPr>
        <w:t xml:space="preserve">Запишите ее </w:t>
      </w:r>
      <w:r>
        <w:rPr>
          <w:sz w:val="24"/>
        </w:rPr>
        <w:t xml:space="preserve">на </w:t>
      </w:r>
      <w:r>
        <w:rPr>
          <w:iCs/>
          <w:sz w:val="24"/>
        </w:rPr>
        <w:t>листе бумаги. Перепишите эту фразу не менее 300 раз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 xml:space="preserve">Заучите ее наизусть и повторяйте ее про </w:t>
      </w:r>
      <w:r>
        <w:rPr>
          <w:sz w:val="24"/>
        </w:rPr>
        <w:t xml:space="preserve">себя в </w:t>
      </w:r>
      <w:r>
        <w:rPr>
          <w:iCs/>
          <w:sz w:val="24"/>
        </w:rPr>
        <w:t>течение не менее, чем 5 часов</w:t>
        <w:br/>
        <w:t>суммар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ем самым вы сможете вытеснить из своего подсознания внесенную по</w:t>
        <w:br/>
        <w:t>неосторожности (или даже сознательно) авторитетным для вас человеком</w:t>
        <w:br/>
        <w:t>негативную программу и заменить ее на положительную, которая сделает</w:t>
        <w:br/>
        <w:t>вашу жизнь более полной и комфортн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ще один источник негативных программ — ваш собственный негатив-</w:t>
        <w:br/>
        <w:t>ный жизненный опы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iCs/>
          <w:sz w:val="24"/>
        </w:rPr>
        <w:t xml:space="preserve">Негативные программы из жизненного опыта. </w:t>
      </w:r>
      <w:r>
        <w:rPr>
          <w:sz w:val="24"/>
        </w:rPr>
        <w:t>Подобные программы воз-</w:t>
        <w:br/>
        <w:t xml:space="preserve">никают у многих людей в результате </w:t>
      </w:r>
      <w:r>
        <w:rPr>
          <w:bCs/>
          <w:sz w:val="24"/>
        </w:rPr>
        <w:t>участия в событиях, вызвавших боль-</w:t>
        <w:br/>
        <w:t xml:space="preserve">шие эмоциональные переживания, </w:t>
      </w:r>
      <w:r>
        <w:rPr>
          <w:sz w:val="24"/>
        </w:rPr>
        <w:t>чаще всего неприятны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пример, вы попали в тяжелую автомобильную аварию из-за техничес-</w:t>
        <w:br/>
        <w:t>кой неполадки автомобиля марки «Волга» (марка автомобиля может быть</w:t>
        <w:br/>
        <w:t>любой). После выздоровления вы наверняка будете с подозрением относиться</w:t>
        <w:br/>
        <w:t>к автомобилям этой марки и, по возможности, будете избегать поездок на</w:t>
        <w:br/>
        <w:t>ни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это простой случай, вносящий мало дискомфорта в вашу жизнь. Бы-</w:t>
        <w:br/>
        <w:t>вают варианты и покруче. Например, вы не очень законным путем зарабо-</w:t>
        <w:br/>
        <w:t>тали крупную сумму денег, но об этом узнали бандиты, и в результате их</w:t>
        <w:br/>
        <w:t>«наезда» вам пришлось отдать все деньги и долго скрываться от них. В ито-</w:t>
        <w:br/>
        <w:t>ге у вас в подсознании может отложиться устойчивая программа типа «боль-</w:t>
        <w:br/>
        <w:t>шие деньги— опасность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сле этого события прошло несколько лет, событие забылось, и вы сно-</w:t>
        <w:br/>
        <w:t>ва пробуете зарабатывать. Вы прилагаете большие усилия, но ваш бизнес</w:t>
        <w:br/>
        <w:t>никак не растет. Он достиг некоторого уровня, но никакими усилиями вам не</w:t>
        <w:br/>
        <w:t>удается перешагнуть этот уровень и расширить свое дело. И такая ситуация</w:t>
        <w:br/>
        <w:t>длится не один год. Вы никак не поймете, в чем проблема. Вроде бы есть</w:t>
        <w:br/>
        <w:t>опыт, связи, хорошее дело, но оно не растет. И никакие усилия не приносят</w:t>
        <w:br/>
        <w:t>успех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А причина подобной ситуации находится как раз в вашем прошлом. Ваш</w:t>
        <w:br/>
        <w:t>давний испуг по поводу больших денег может неосознанно для вас контро-</w:t>
        <w:br/>
        <w:t xml:space="preserve">лировать ситуацию. </w:t>
      </w:r>
      <w:r>
        <w:rPr>
          <w:bCs/>
          <w:sz w:val="24"/>
        </w:rPr>
        <w:t xml:space="preserve">Ваше подсознание боится больших денег, </w:t>
      </w:r>
      <w:r>
        <w:rPr>
          <w:sz w:val="24"/>
        </w:rPr>
        <w:t>потому что</w:t>
        <w:br/>
        <w:t>это связано с опасностью для вашей жизни. А оно защищает вашу жизнь, не</w:t>
        <w:br/>
        <w:t>пуская в нее большие деньги.</w:t>
      </w:r>
    </w:p>
    <w:p>
      <w:pPr>
        <w:sectPr>
          <w:footerReference w:type="default" r:id="rId15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Такое случается довольно часто. Вот </w:t>
      </w:r>
      <w:r>
        <w:rPr>
          <w:bCs/>
          <w:sz w:val="24"/>
        </w:rPr>
        <w:t xml:space="preserve">примеры. </w:t>
      </w:r>
      <w:r>
        <w:rPr>
          <w:sz w:val="24"/>
        </w:rPr>
        <w:t>Владелец палатки на рын-</w:t>
        <w:br/>
        <w:t>ке никак не может расширить свое дело, хотя никаких видимых препятствий</w:t>
        <w:br/>
        <w:t>для этого нет. Но имеется воспоминание о прошлом опыте, когда он бра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большой кредит, возникли серьезные проблемы и после этого пришлось поме-</w:t>
        <w:br/>
        <w:t>нять место жительств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Еще </w:t>
      </w:r>
      <w:r>
        <w:rPr>
          <w:bCs/>
          <w:sz w:val="24"/>
        </w:rPr>
        <w:t xml:space="preserve">пример. </w:t>
      </w:r>
      <w:r>
        <w:rPr>
          <w:sz w:val="24"/>
        </w:rPr>
        <w:t>Молодой и энергичный директор государственного предприя-</w:t>
        <w:br/>
        <w:t>тия (кризисный управляющий) никак не может расширить производство и орга-</w:t>
        <w:br/>
        <w:t>низовать сбыт продукции за деньги (без бартера). В его прошлом есть опыт</w:t>
        <w:br/>
        <w:t>успешного руководства коммерческой структурой, когда после получения боль-</w:t>
        <w:br/>
        <w:t>ших денег ему пришлось долго отбиваться одновременно от налоговой инспек-</w:t>
        <w:br/>
        <w:t>ции, налоговой полиции и рэкета. В итоге он потерял все деньги, но приобрел</w:t>
        <w:br/>
        <w:t>устойчивую программу боязни получения больших денег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к бороться с подобной программой? Точно так же, как и в предыдущих</w:t>
        <w:br/>
        <w:t>случаях. Нужно сначала восстановить свой негативный опыт и попробовать</w:t>
        <w:br/>
      </w:r>
      <w:r>
        <w:rPr>
          <w:bCs/>
          <w:sz w:val="24"/>
        </w:rPr>
        <w:t>сформулировать, какая программа могла возникнуть в результате этого опыта.</w:t>
        <w:br/>
      </w:r>
      <w:r>
        <w:rPr>
          <w:sz w:val="24"/>
        </w:rPr>
        <w:t>То есть сформулировать ее в виде фразы из 3—5 слов. А затем составить про-</w:t>
        <w:br/>
        <w:t>тивоположное по смыслу утверждение и мысленно повтврять его в течение 3—</w:t>
        <w:br/>
        <w:t>5 часов. В итоге негативная программа окажется вытесненной и не будет вли-</w:t>
        <w:br/>
        <w:t>ять на вашу жизн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одводя промежуточные итоги, можно констатировать, что аффирмации</w:t>
        <w:br/>
        <w:t xml:space="preserve">направлены на вытеснение из нашего ментала ошибочных убеждений и </w:t>
      </w:r>
      <w:r>
        <w:rPr>
          <w:bCs/>
          <w:sz w:val="24"/>
        </w:rPr>
        <w:t>запол-</w:t>
        <w:br/>
        <w:t xml:space="preserve">нение его положительными мыслями. </w:t>
      </w:r>
      <w:r>
        <w:rPr>
          <w:sz w:val="24"/>
        </w:rPr>
        <w:t>Дело это неплохое, но необходимо учиты-</w:t>
        <w:br/>
        <w:t>вать некоторые особенности работы с аффирмация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екоторые проблемы общения с деньгами. </w:t>
      </w:r>
      <w:r>
        <w:rPr>
          <w:sz w:val="24"/>
        </w:rPr>
        <w:t>Деньги — это часть жизни, зна-</w:t>
        <w:br/>
        <w:t>чимая для большинства людей и мы будем возвращаться к этой теме несколько</w:t>
        <w:br/>
        <w:t>раз в нашей книг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 частности, </w:t>
      </w:r>
      <w:r>
        <w:rPr>
          <w:bCs/>
          <w:sz w:val="24"/>
        </w:rPr>
        <w:t>проблемы с деньгами могут возникнуть у человека из-за нега-</w:t>
        <w:br/>
        <w:t xml:space="preserve">тивных программ по отношению к деньгам. </w:t>
      </w:r>
      <w:r>
        <w:rPr>
          <w:sz w:val="24"/>
        </w:rPr>
        <w:t>И источники этих программ могут</w:t>
        <w:br/>
        <w:t>быть самые разны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пример, родители в детстве могут заложить в сознание ребенка свое отно-</w:t>
        <w:br/>
        <w:t>шение к деньгам. Взрослые люди воспитывались в условиях социализма, когда</w:t>
        <w:br/>
        <w:t>отношение к деньгам было иное, нежели сегодня. Деньги (пусть небольшие) были</w:t>
        <w:br/>
        <w:t>практически у всех, но на них трудно было купить хороший товар. Ценность имел</w:t>
        <w:br/>
        <w:t>именно товар, а не деньги. И одновременно вся мощная идеологическая машина</w:t>
        <w:br/>
        <w:t>советского государства внушала людям, что деньги — это не главное в жизни</w:t>
        <w:br/>
        <w:t>человека. Главное — это труд, дружба, интернационализм, патриотизм, общие</w:t>
        <w:br/>
        <w:t>интересы, строительство светлого будущего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не утверждаем, что это неправильные ценности. В то время они были со-</w:t>
        <w:br/>
        <w:t>вершенно естественны, и люди руководствовались ими. Что толку гоняться за</w:t>
        <w:br/>
        <w:t>деньгами, когда их все равно некуда потратить? Общественное мнение нехоро-</w:t>
        <w:br/>
        <w:t>шо относилось к людям, зарабатывающим деньги. Поскольку официальных кана-</w:t>
        <w:br/>
        <w:t>лов получения больших денег в условиях уравниловки почти не было, то деньги</w:t>
        <w:br/>
        <w:t>зарабатывали, в основном, нарушая закон. То есть криминальным пут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итоге у большинства людей сформировалось негативное отношение к день-</w:t>
        <w:br/>
        <w:t>гам и к богатым. Стандартные программы тех времен: «Большие деньги добыва-</w:t>
        <w:br/>
        <w:t>ются только криминальным путем», «Деньги можно получить только тяжелым</w:t>
        <w:br/>
        <w:t>трудом», «Главное — это труд, а не деньги», «Без денег можно прожить, а вот без</w:t>
        <w:br/>
        <w:t>совести (чести, доблести, патриотизма и т. д.) прожить нельзя». Тогда же сфор-</w:t>
        <w:br/>
        <w:t>мировались программы пренебрежительного отношения к интересам своего тела:</w:t>
        <w:br/>
        <w:t>«Зачем тратить деньги на лекарства — я и так потерплю», «Зачем тратить такие</w:t>
        <w:br/>
        <w:t>деньги на вещи?» и т. д.</w:t>
      </w:r>
    </w:p>
    <w:p>
      <w:pPr>
        <w:sectPr>
          <w:footerReference w:type="default" r:id="rId15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Эти программы негативного отношения к деньгам многие </w:t>
      </w:r>
      <w:r>
        <w:rPr>
          <w:bCs/>
          <w:sz w:val="24"/>
        </w:rPr>
        <w:t>родители пере-</w:t>
        <w:br/>
        <w:t xml:space="preserve">дали своим детям </w:t>
      </w:r>
      <w:r>
        <w:rPr>
          <w:sz w:val="24"/>
        </w:rPr>
        <w:t>(ныне вполне взрослым дядям и тетям). Сегодня времена и</w:t>
        <w:br/>
        <w:t>отношение к деньгам изменились, но программы продолжают действовать. В</w:t>
        <w:br/>
        <w:t>результате часто возникает ситуация, когда человек вполне сознательно пред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5190490</wp:posOffset>
                </wp:positionH>
                <wp:positionV relativeFrom="paragraph">
                  <wp:posOffset>8890</wp:posOffset>
                </wp:positionV>
                <wp:extent cx="0" cy="8763000"/>
                <wp:effectExtent l="3175" t="0" r="317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0.7pt" to="408.7pt,69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ринимает усилия по развитию своего дела, но внутри него сидит про-</w:t>
        <w:br/>
        <w:t>грамма «Большие деньги — это криминал, а я честный человек». В итоге он</w:t>
        <w:br/>
        <w:t>сам блокирует все усилия по развитию своего дела. Именно поэтому се-</w:t>
        <w:br/>
        <w:t>годня в бизнесе преуспевают молодые — они подрастали во времена пере-</w:t>
        <w:br/>
        <w:t>стройки, и родители не сумели заложить в них устойчивые программы</w:t>
        <w:br/>
        <w:t>негативного отношения к деньгам. И пусть у них нет опыта, знаний, свя-</w:t>
        <w:br/>
        <w:t>зей, как у взрослых людей. Зато есть жажда денег и успеха, и нет скры-</w:t>
        <w:br/>
        <w:t>тых ограничителей на пути к этим целям (пока их «сосуд кармы» не пере-</w:t>
        <w:br/>
        <w:t>полнится, естественно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Точно так же </w:t>
      </w:r>
      <w:r>
        <w:rPr>
          <w:bCs/>
          <w:sz w:val="24"/>
        </w:rPr>
        <w:t>программу негативного отношения к деньгам можно полу-</w:t>
        <w:br/>
        <w:t xml:space="preserve">чить от авторитетных для вас людей. </w:t>
      </w:r>
      <w:r>
        <w:rPr>
          <w:sz w:val="24"/>
        </w:rPr>
        <w:t>В этом плане часто преуспевают раз-</w:t>
        <w:br/>
        <w:t>личного рода ясновидящие, гадалки, астрологи и другие специалисты по раз-</w:t>
        <w:br/>
        <w:t>гадыванию чужих жизненных программ. Они смело делают прогнозы, в том</w:t>
        <w:br/>
        <w:t>числе негативные, и им верят. А вера в исполнение предсказания — это прак-</w:t>
        <w:br/>
        <w:t>тически «заказ» этого События. В итоге у человека опускаются руки и отри-</w:t>
        <w:br/>
        <w:t>цательное предсказание сбывается. Особенно это актуально для людей с не-</w:t>
        <w:br/>
        <w:t>высокой энергетикой (обычно кареглазых), которые любят перекладывать</w:t>
        <w:br/>
        <w:t>ответственность за свои действия на плечи ясновидящих и гадалок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И, наконец, третьим </w:t>
      </w:r>
      <w:r>
        <w:rPr>
          <w:bCs/>
          <w:sz w:val="24"/>
        </w:rPr>
        <w:t>источником негативных программ по отношению к</w:t>
        <w:br/>
        <w:t xml:space="preserve">деньгам может быть личный опыт. </w:t>
      </w:r>
      <w:r>
        <w:rPr>
          <w:sz w:val="24"/>
        </w:rPr>
        <w:t>Примеры, подобного развития событий</w:t>
        <w:br/>
        <w:t>мы уже приводи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о всех этих случаях аффирмации могут помочь вытеснить программу</w:t>
        <w:br/>
        <w:t>негативного отношения к деньгам и вместо нее поместить программу фи-</w:t>
        <w:br/>
        <w:t>нансового благополучия и любви к деньгам. Но об этом мы еще поговорим</w:t>
        <w:br/>
        <w:t>более подроб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Особенности использования аффирмации. </w:t>
      </w:r>
      <w:r>
        <w:rPr>
          <w:sz w:val="24"/>
        </w:rPr>
        <w:t>Эффективность использова-</w:t>
        <w:br/>
        <w:t>ния аффирмации зависит от нескольких факторов. Ваш беспокойный и не-</w:t>
        <w:br/>
        <w:t>контролируемый ум за много лет изрядно заполнил вашу голову разными</w:t>
        <w:br/>
        <w:t>идеализациями и ошибочными убеждениями. Значит, чтобы вытеснить их</w:t>
        <w:br/>
        <w:t xml:space="preserve">побыстрее, вам нужно </w:t>
      </w:r>
      <w:r>
        <w:rPr>
          <w:bCs/>
          <w:sz w:val="24"/>
        </w:rPr>
        <w:t>как можно более интенсивно и энергично насыщать</w:t>
        <w:br/>
        <w:t>себя положительными мысля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Общее количество положительных мыслей </w:t>
      </w:r>
      <w:r>
        <w:rPr>
          <w:bCs/>
          <w:sz w:val="24"/>
        </w:rPr>
        <w:t xml:space="preserve">должно быть не меньше, </w:t>
      </w:r>
      <w:r>
        <w:rPr>
          <w:sz w:val="24"/>
        </w:rPr>
        <w:t>чем</w:t>
        <w:br/>
        <w:t>количество заполняющих ваш ментал отрицательных убеждений. А посколь-</w:t>
        <w:br/>
        <w:t xml:space="preserve">ку многих лет на вытеснение ошибочных убеждений у вас нет, то </w:t>
      </w:r>
      <w:r>
        <w:rPr>
          <w:bCs/>
          <w:sz w:val="24"/>
        </w:rPr>
        <w:t>интенсив-</w:t>
        <w:br/>
        <w:t>ность процесса перепрограммирования должна быть очень высо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о легко достигается на групповых занятиях с хорошим ведущим, кото-</w:t>
        <w:br/>
        <w:t>рый создает высокоэнергетическую обстановку коллективной эйфории и воз-</w:t>
        <w:br/>
        <w:t>буждения. Два-три семинара, и вместо осуждений у вас в голове останется</w:t>
        <w:br/>
        <w:t>уверенность в себе и положительные программ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вот если вы занимаетесь по этим методикам самостоятельно, по кни-</w:t>
        <w:br/>
        <w:t>гам, то результаты придут не так быстро. Вам очень сложно будет вызвать в</w:t>
        <w:br/>
        <w:t>себе состояние восторженного экстаза в то время, когда голова переполне-</w:t>
        <w:br/>
        <w:t>на проблемами и сомнениями.</w:t>
      </w:r>
    </w:p>
    <w:p>
      <w:pPr>
        <w:pStyle w:val="Normal"/>
        <w:shd w:fill="FFFFFF" w:val="clear"/>
        <w:tabs>
          <w:tab w:val="clear" w:pos="720"/>
          <w:tab w:val="left" w:pos="6557" w:leader="none"/>
        </w:tabs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менно поэтому для самых сомневающихся мы предлагаем не только мыс-</w:t>
        <w:br/>
        <w:t>ленно повторять аффирмации, но и переписывать их. При переписывании</w:t>
        <w:br/>
        <w:t>информация проходит в наше подсознание по каким-то другим каналам, и</w:t>
        <w:br/>
        <w:t>усвоение обычно идет более успешно. То есть аффирмации срабатывают и</w:t>
        <w:br/>
        <w:t>вытесняют ваши ошибочные убеждения.</w:t>
        <w:tab/>
        <w:t>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ногократное и длительное повторение аффирмации тоже дает устой-</w:t>
        <w:br/>
        <w:t>чивый эффект, позволяя вам поверить в содержащуюся в аффирмации идею.</w:t>
        <w:br/>
        <w:t>И чем более энергично и эмоционально вы будете ее повторять, тем больший</w:t>
        <w:br/>
        <w:t>эффект она вам даст.</w:t>
      </w:r>
    </w:p>
    <w:p>
      <w:pPr>
        <w:sectPr>
          <w:footerReference w:type="default" r:id="rId153"/>
          <w:type w:val="nextPage"/>
          <w:pgSz w:w="11906" w:h="16838"/>
          <w:pgMar w:left="1418" w:right="994" w:gutter="0" w:header="0" w:top="132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>10*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5523230</wp:posOffset>
                </wp:positionH>
                <wp:positionV relativeFrom="paragraph">
                  <wp:posOffset>-506095</wp:posOffset>
                </wp:positionV>
                <wp:extent cx="0" cy="9930130"/>
                <wp:effectExtent l="22860" t="0" r="2286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02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-39.85pt" to="434.9pt,742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 xml:space="preserve">Заливаем пятно белой краской. </w:t>
      </w:r>
      <w:r>
        <w:rPr>
          <w:sz w:val="24"/>
        </w:rPr>
        <w:t>Если попробовать поискать образный аналог</w:t>
        <w:br/>
        <w:t>того, как работает аффирмация, то можно привести следующее сравнени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редставьте себе, что </w:t>
      </w:r>
      <w:r>
        <w:rPr>
          <w:bCs/>
          <w:sz w:val="24"/>
        </w:rPr>
        <w:t xml:space="preserve">ваше ошибочное убеждение </w:t>
      </w:r>
      <w:r>
        <w:rPr>
          <w:sz w:val="24"/>
        </w:rPr>
        <w:t xml:space="preserve">— </w:t>
      </w:r>
      <w:r>
        <w:rPr>
          <w:bCs/>
          <w:sz w:val="24"/>
        </w:rPr>
        <w:t xml:space="preserve">это </w:t>
      </w:r>
      <w:r>
        <w:rPr>
          <w:sz w:val="24"/>
        </w:rPr>
        <w:t>грязное пятно на</w:t>
        <w:br/>
      </w:r>
      <w:r>
        <w:rPr>
          <w:bCs/>
          <w:sz w:val="24"/>
        </w:rPr>
        <w:t xml:space="preserve">чистом листе бумаги. </w:t>
      </w:r>
      <w:r>
        <w:rPr>
          <w:sz w:val="24"/>
        </w:rPr>
        <w:t>Это пятно мешает вам жить, поскольку вызывает различ-</w:t>
        <w:br/>
        <w:t>ные негативные переживания. Чтобы успешно функционировать, от него нуж-</w:t>
        <w:br/>
        <w:t>но как-то избавиться. Здесь возможны вариант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Можно, например, взять ножницы и вырезать </w:t>
      </w:r>
      <w:r>
        <w:rPr>
          <w:bCs/>
          <w:sz w:val="24"/>
        </w:rPr>
        <w:t xml:space="preserve">часть </w:t>
      </w:r>
      <w:r>
        <w:rPr>
          <w:sz w:val="24"/>
        </w:rPr>
        <w:t xml:space="preserve">листа вместе </w:t>
      </w:r>
      <w:r>
        <w:rPr>
          <w:bCs/>
          <w:sz w:val="24"/>
        </w:rPr>
        <w:t xml:space="preserve">с </w:t>
      </w:r>
      <w:r>
        <w:rPr>
          <w:sz w:val="24"/>
        </w:rPr>
        <w:t>пятном.</w:t>
        <w:br/>
        <w:t>Тогда лист бумаги будет чистым, но в нем останется дырка — выпадение из ва-</w:t>
        <w:br/>
        <w:t>шей памяти какого-то события (или множества событий), вызвавшего появле-</w:t>
        <w:br/>
        <w:t>ние этого пятна. Примерно так работают техники гипноза, когда пациенту в</w:t>
        <w:br/>
        <w:t>состоянии глубокого гипнотического сна дается команда, чтобы он навсегда</w:t>
        <w:br/>
        <w:t>забыл какого-то человека и все связанные с ним события жизни. Затем паци-</w:t>
        <w:br/>
        <w:t>ент возвращается в нормальное сознание, но он уже совершенно не помнит о</w:t>
        <w:br/>
        <w:t>негативном событии. В его памяти специально сделана «дырка», связанная с</w:t>
        <w:br/>
        <w:t>некоторым событием. К сожалению (или к счастью), далеко не все люди под-</w:t>
        <w:br/>
        <w:t>вержены гипнозу, поэтому подобные техники используются довольно редк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для вытеснения ошибочного убеждения мы используем аффирма-</w:t>
        <w:br/>
        <w:t>ции, то более точной будет следующая аналогия. Аффирмация — это поло-</w:t>
        <w:br/>
        <w:t>жительное, то есть нужное нам утверждение. Это похоже на белую краску,</w:t>
        <w:br/>
      </w:r>
      <w:r>
        <w:rPr>
          <w:bCs/>
          <w:sz w:val="24"/>
        </w:rPr>
        <w:t xml:space="preserve">которая сверху покрывает грязное пятно. </w:t>
      </w:r>
      <w:r>
        <w:rPr>
          <w:sz w:val="24"/>
        </w:rPr>
        <w:t>Если она будет закрывать все пят-</w:t>
        <w:br/>
        <w:t>но толстым слоем, то грязи не будет видно — она исчезнет, и лист опять бу-</w:t>
        <w:br/>
        <w:t>дет чистым. В итоге в нашей жизни не будет проблем, вызванных этим оши-</w:t>
        <w:br/>
        <w:t>бочным убеждение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Чем толще слой краски, тем надежнее мы защищены от проявлений наших</w:t>
        <w:br/>
        <w:t>ошибочных убеждений. Если слой краски тонкий, то пятно может проступить</w:t>
        <w:br/>
        <w:t xml:space="preserve">сквозь нее и опять испортить нам жизнь. Именно поэтому </w:t>
      </w:r>
      <w:r>
        <w:rPr>
          <w:bCs/>
          <w:sz w:val="24"/>
        </w:rPr>
        <w:t xml:space="preserve">аффирмации </w:t>
      </w:r>
      <w:r>
        <w:rPr>
          <w:sz w:val="24"/>
        </w:rPr>
        <w:t>нужно</w:t>
        <w:br/>
      </w:r>
      <w:r>
        <w:rPr>
          <w:bCs/>
          <w:sz w:val="24"/>
        </w:rPr>
        <w:t xml:space="preserve">повторять достаточно долго и максимально эмоционально. </w:t>
      </w:r>
      <w:r>
        <w:rPr>
          <w:sz w:val="24"/>
        </w:rPr>
        <w:t>Вложенные в аф-</w:t>
        <w:br/>
        <w:t>фирмацию время и энергетика пропорциональны тому количеству краски, ко-</w:t>
        <w:br/>
        <w:t>торая покроет грязное пят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деемся, что это сравнение позволит вам лучше понять механизм действия</w:t>
        <w:br/>
        <w:t>аффирмаци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А нам уже пора окончательно перейти к выводам по этой главе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В метальном попе человека могут находится негативные программы, которые</w:t>
        <w:br/>
        <w:t>оказывают разрушающее влияние на его жизнь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 xml:space="preserve">Источником негативных программ могут </w:t>
      </w:r>
      <w:r>
        <w:rPr>
          <w:bCs/>
          <w:sz w:val="24"/>
          <w:szCs w:val="18"/>
        </w:rPr>
        <w:t xml:space="preserve">быть </w:t>
      </w:r>
      <w:r>
        <w:rPr>
          <w:bCs/>
          <w:iCs/>
          <w:sz w:val="24"/>
          <w:szCs w:val="18"/>
        </w:rPr>
        <w:t>высказывания родителей и близких</w:t>
        <w:br/>
        <w:t xml:space="preserve">людей в детстве, высказывания авторитетных людей и личный негативный </w:t>
      </w:r>
      <w:r>
        <w:rPr>
          <w:bCs/>
          <w:sz w:val="24"/>
          <w:szCs w:val="18"/>
        </w:rPr>
        <w:t>опыт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>
          <w:bCs/>
          <w:sz w:val="24"/>
          <w:szCs w:val="18"/>
        </w:rPr>
      </w:pPr>
      <w:r>
        <w:rPr>
          <w:bCs/>
          <w:iCs/>
          <w:sz w:val="24"/>
          <w:szCs w:val="18"/>
        </w:rPr>
        <w:t>Для вытеснения этих негативных программ необходимо составить утверждения,</w:t>
        <w:br/>
        <w:t>противоположные им по смыслу, и многократно повторять зги утверждения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В результате многократных повторений положительных утверждений прежние не-</w:t>
        <w:br/>
        <w:t>гативные программы вытесняются и заменяются на новые. В результате жизнь человека</w:t>
        <w:br/>
        <w:t>изменяется в лучшую сторону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4</w:t>
        <w:br/>
        <w:t>ДОЛОЙ НЕГАТИВНЫЕ ЭМОЦИИ!</w:t>
      </w:r>
    </w:p>
    <w:p>
      <w:pPr>
        <w:sectPr>
          <w:footerReference w:type="default" r:id="rId15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 этой главе мы хотим рассказать о тех приемах, которые можно использо-</w:t>
        <w:br/>
        <w:t xml:space="preserve">вать для очистки следующего тонкого тела —тела эмоций. Именно </w:t>
      </w:r>
      <w:r>
        <w:rPr>
          <w:bCs/>
          <w:sz w:val="24"/>
        </w:rPr>
        <w:t>в этом теле</w:t>
        <w:br/>
        <w:t>хранятся все наши обиды, осуждения, память о приступах ревности или гнева и</w:t>
        <w:br/>
        <w:t xml:space="preserve">обо всех остальных радостных (и не очень) наших переживаниях. </w:t>
      </w:r>
      <w:r>
        <w:rPr>
          <w:sz w:val="24"/>
        </w:rPr>
        <w:t>Если эмоции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280670</wp:posOffset>
                </wp:positionH>
                <wp:positionV relativeFrom="paragraph">
                  <wp:posOffset>-682625</wp:posOffset>
                </wp:positionV>
                <wp:extent cx="0" cy="6148070"/>
                <wp:effectExtent l="24765" t="0" r="2476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808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-53.75pt" to="-22.1pt,430.3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5203190</wp:posOffset>
                </wp:positionH>
                <wp:positionV relativeFrom="paragraph">
                  <wp:posOffset>12065</wp:posOffset>
                </wp:positionV>
                <wp:extent cx="0" cy="8763000"/>
                <wp:effectExtent l="3175" t="0" r="317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0.95pt" to="409.7pt,690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были хорошими, то память о них делает нашу жизнь более приятной. И мы,</w:t>
        <w:br/>
        <w:t>соответственно, не будем бороться с ни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ругое дело — негативные эмоции. Почти любой человек с детства ис-</w:t>
        <w:br/>
        <w:t>пытывал множество таких переживаний. Возможно, они одолевают вас и</w:t>
        <w:br/>
        <w:t>сегодня. Откуда они берутся — мы об этом уже не раз рассказывали. Наш</w:t>
        <w:br/>
        <w:t>ум строит модели идеального мира, а реальный мир всегда отличается от</w:t>
        <w:br/>
        <w:t>них. Заметив это отличие, можно позволить ему иметь место и не обра-</w:t>
        <w:br/>
        <w:t>щать на него внимания. Можно постараться переделать мир по своему ра-</w:t>
        <w:br/>
        <w:t>зумению (если получится). А можно ничего не делать, а просто испыты-</w:t>
        <w:br/>
        <w:t>вать массу негативных переживаний — почему все так неправильно и не-</w:t>
        <w:br/>
        <w:t>хорош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Эмоции хранятся в виде мыслеформ. </w:t>
      </w:r>
      <w:r>
        <w:rPr>
          <w:sz w:val="24"/>
        </w:rPr>
        <w:t>Каждое наше переживание сопро-</w:t>
        <w:br/>
        <w:t>вождается определенным набором мыслей. В итоге каждая сильная эмоция</w:t>
        <w:br/>
        <w:t>образует соответствующую мыслеформу (некий сгусток энергии и инфор-</w:t>
        <w:br/>
        <w:t>мации), которая в виде пятна грязно-серого или коричневого цвета (в слу-</w:t>
        <w:br/>
        <w:t>чае негативной эмоции) хранится в нашем теле эмоций. Чем сильнее обида</w:t>
        <w:br/>
        <w:t>или осуждение, тем больше и плотнее соответствующая мыслеформ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аким образом, все наши переживания, к сожалению, никуда не исчеза-</w:t>
        <w:br/>
        <w:t xml:space="preserve">ют. Они </w:t>
      </w:r>
      <w:r>
        <w:rPr>
          <w:bCs/>
          <w:sz w:val="24"/>
        </w:rPr>
        <w:t xml:space="preserve">остаются в нашем теле эмоций </w:t>
      </w:r>
      <w:r>
        <w:rPr>
          <w:sz w:val="24"/>
        </w:rPr>
        <w:t>и являются инициаторами вспышки</w:t>
        <w:br/>
        <w:t>очередных переживаний нашего неконтролируемого ума. Поэтому стоит вам</w:t>
        <w:br/>
        <w:t>только где-нибудь увидеть человека, хотя бы чуть-чуть похожего на вашего</w:t>
        <w:br/>
        <w:t>обидчика, как тут же память услужливо подтаскивает соответствующую мыс-</w:t>
        <w:br/>
        <w:t>леформу, и механизм переработки ваших жизненных сил запускается в оче-</w:t>
        <w:br/>
        <w:t>редной цикл. Вы вспоминаете нанесенные вам обиды, вновь переживаете их</w:t>
        <w:br/>
        <w:t>и тем самым усиливаете уже имеющуюся мыслеформу обиды на этого чело-</w:t>
        <w:br/>
        <w:t>века. Она становится более плотной и массивной. Несложно понять, что од-</w:t>
        <w:br/>
        <w:t>новременно заполняется ваш «сосуд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Все </w:t>
      </w:r>
      <w:r>
        <w:rPr>
          <w:bCs/>
          <w:iCs/>
          <w:sz w:val="24"/>
        </w:rPr>
        <w:t xml:space="preserve">обиды мы носим с собой. </w:t>
      </w:r>
      <w:r>
        <w:rPr>
          <w:sz w:val="24"/>
        </w:rPr>
        <w:t>Соответственно, годам к сорока вы може-</w:t>
        <w:br/>
        <w:t>те носить на себе множество больших негативных мыслеформ, каждая из</w:t>
        <w:br/>
        <w:t>которых связана с определенным человеком — отцом, матерью, детьми,</w:t>
        <w:br/>
        <w:t>мужем (или женой) и любыми другими людьми, с которыми вы сталкива-</w:t>
        <w:br/>
        <w:t>лись в жизни и по отношению к которым у вас возникали негативные пе-</w:t>
        <w:br/>
        <w:t>режива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о временем острота переживаний стирается, обиды и осуждение вроде</w:t>
        <w:br/>
        <w:t>бы проходят. Во всяком случае, так вам это представляется, поскольку эти</w:t>
        <w:br/>
        <w:t>события и связанные с ними переживания выпали из нашей памяти. Но на</w:t>
        <w:br/>
        <w:t>деле это, к сожалению, не так. Негативное переживание детства может вы-</w:t>
        <w:br/>
        <w:t>пасть из нашей памяти. Но из тела эмоций без специальных процедур, к со-</w:t>
        <w:br/>
        <w:t>жалению, не може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очнее, негативная мыслеформа тоже потихоньку рассасывается, но очень</w:t>
        <w:br/>
        <w:t>медленно. Особенно если она создавалась в течение многих лет, когда вы</w:t>
        <w:br/>
        <w:t>обижались или осуждали какого-то человека. За многие годы такая негатив-</w:t>
        <w:br/>
        <w:t xml:space="preserve">ная мыслеформа стала большой и плотной, и </w:t>
      </w:r>
      <w:r>
        <w:rPr>
          <w:bCs/>
          <w:sz w:val="24"/>
        </w:rPr>
        <w:t>простым забвением вашего</w:t>
        <w:br/>
        <w:t xml:space="preserve">обидчика она не стирается. </w:t>
      </w:r>
      <w:r>
        <w:rPr>
          <w:sz w:val="24"/>
        </w:rPr>
        <w:t>Не стирается она и тем, что вы сознательно про-</w:t>
        <w:br/>
        <w:t>стили своих обидчиков. Через одномоментное прощение перекрывается со-</w:t>
        <w:br/>
        <w:t>ответствующий клапан «сосуда кармы», но уровень его заполнения почти не</w:t>
        <w:br/>
        <w:t>изменяется.</w:t>
      </w:r>
    </w:p>
    <w:p>
      <w:pPr>
        <w:sectPr>
          <w:footerReference w:type="default" r:id="rId15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 поскольку обида или осуждение хранится в вашем тонком теле, то ваш</w:t>
        <w:br/>
        <w:t>кармический «воспитатель» в соответствии с третьим способом разрушения</w:t>
        <w:br/>
        <w:t xml:space="preserve">идеализации </w:t>
      </w:r>
      <w:r>
        <w:rPr>
          <w:bCs/>
          <w:sz w:val="24"/>
        </w:rPr>
        <w:t>должен поставить вас в ту же позицию, в которой находился</w:t>
        <w:br/>
        <w:t>человек, которого вы когда-то осужда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5425440</wp:posOffset>
                </wp:positionH>
                <wp:positionV relativeFrom="paragraph">
                  <wp:posOffset>7101840</wp:posOffset>
                </wp:positionV>
                <wp:extent cx="0" cy="2124710"/>
                <wp:effectExtent l="24765" t="0" r="2476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7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559.2pt" to="427.2pt,726.4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Мы уже приводили пример с идеализацией семейной жизни. Человек в</w:t>
        <w:br/>
        <w:t>детстве и юности осуждает родителей за их негармоничные взаимоотноше-</w:t>
        <w:br/>
        <w:t>ния. Соответственно, в его теле эмоций записывается большая мыслеформа</w:t>
        <w:br/>
        <w:t>осуждения и обиды на родителей. Когда ребенок вырастает, он может созна-</w:t>
        <w:br/>
        <w:t>тельно простить родителей и изменить к ним отношение (особенно если они</w:t>
        <w:br/>
        <w:t>разошлись или кто-то из них умер). Но мыслеформа обиды или осуждения</w:t>
        <w:br/>
        <w:t>родителей никуда при этом не девается. Она просто отодвигается чуть по-</w:t>
        <w:br/>
        <w:t>дальше от «словомешалки», но вы по-прежнему носите ее с собой. И ваш кар-</w:t>
        <w:br/>
        <w:t>мический «воспитатель» знает об этом. А раз знает, то он должен применить</w:t>
        <w:br/>
        <w:t>«воспитательные» меры по отношению к вам — создать для вас ту же ситуа-</w:t>
        <w:br/>
        <w:t>цию, которая так раздражала вас у ваших родител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Стираем негативные мыслеформы. </w:t>
      </w:r>
      <w:r>
        <w:rPr>
          <w:sz w:val="24"/>
        </w:rPr>
        <w:t>Значит, чтобы избежать «воспитатель-</w:t>
        <w:br/>
        <w:t xml:space="preserve">ных» процессов, нужно каким-то способом </w:t>
      </w:r>
      <w:r>
        <w:rPr>
          <w:bCs/>
          <w:sz w:val="24"/>
        </w:rPr>
        <w:t>стереть эту мыслеформу в вашем</w:t>
        <w:br/>
        <w:t xml:space="preserve">теле эмоций. </w:t>
      </w:r>
      <w:r>
        <w:rPr>
          <w:sz w:val="24"/>
        </w:rPr>
        <w:t>Кто лучше всего это может сделать? Конечно, вы сами (поскольку</w:t>
        <w:br/>
        <w:t>голова и все остальные проблемные части — ваши). Только вам для такой чист-</w:t>
        <w:br/>
        <w:t>ки нужен какой-то специальный инструмент. Обычная щетка или скребок тут</w:t>
        <w:br/>
        <w:t>вряд ли сгодятся, нужно что-то такое, что сможет взаимодействовать с тонкой</w:t>
        <w:br/>
        <w:t>материей вашего тела эмоций. Подобные инструменты хорошо известны, и об</w:t>
        <w:br/>
        <w:t>одном из них мы хотим вам рассказа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Чем стираются мыслеформы. </w:t>
      </w:r>
      <w:r>
        <w:rPr>
          <w:sz w:val="24"/>
        </w:rPr>
        <w:t>В принципе, инструментов для стирания не-</w:t>
        <w:br/>
        <w:t>гативных переживаний придумано множество. Это известные техники, когда</w:t>
        <w:br/>
        <w:t>с помощью специальных упражнений человек наполняет себя фиолетовым</w:t>
        <w:br/>
        <w:t xml:space="preserve">светом, который стирает все негативные переживания. Это </w:t>
      </w:r>
      <w:r>
        <w:rPr>
          <w:bCs/>
          <w:sz w:val="24"/>
        </w:rPr>
        <w:t xml:space="preserve">холодинамика, </w:t>
      </w:r>
      <w:r>
        <w:rPr>
          <w:sz w:val="24"/>
        </w:rPr>
        <w:t>ког-</w:t>
        <w:br/>
        <w:t>да с помощью специальных процедур специалисты выявляют самое острое не-</w:t>
        <w:br/>
        <w:t xml:space="preserve">гативное переживание и заменяют его на положительную эмоцию. Это </w:t>
      </w:r>
      <w:r>
        <w:rPr>
          <w:bCs/>
          <w:sz w:val="24"/>
        </w:rPr>
        <w:t>диане-</w:t>
        <w:br/>
        <w:t xml:space="preserve">тика, </w:t>
      </w:r>
      <w:r>
        <w:rPr>
          <w:sz w:val="24"/>
        </w:rPr>
        <w:t>когда в процессе специальной процедуры — одитинга вы вспоминаете и</w:t>
        <w:br/>
        <w:t>многократно проговариваете все ваши негативные переживания, в результа-</w:t>
        <w:br/>
        <w:t xml:space="preserve">те чего они теряют свою силу. Это </w:t>
      </w:r>
      <w:r>
        <w:rPr>
          <w:bCs/>
          <w:sz w:val="24"/>
        </w:rPr>
        <w:t>метод духовно-эмоционального целитель-</w:t>
        <w:br/>
        <w:t xml:space="preserve">ства, </w:t>
      </w:r>
      <w:r>
        <w:rPr>
          <w:sz w:val="24"/>
        </w:rPr>
        <w:t>когда специалист выявляет ваши эмоциональные проблемы и вместе с</w:t>
        <w:br/>
        <w:t xml:space="preserve">вами перепрограммирует их. Это </w:t>
      </w:r>
      <w:r>
        <w:rPr>
          <w:bCs/>
          <w:sz w:val="24"/>
        </w:rPr>
        <w:t xml:space="preserve">программа покаяния </w:t>
      </w:r>
      <w:r>
        <w:rPr>
          <w:sz w:val="24"/>
        </w:rPr>
        <w:t>Тимура Садецкого, ког-</w:t>
        <w:br/>
        <w:t>да под руководством ведущего вы обращаетесь к Высшим силам и просите</w:t>
        <w:br/>
        <w:t xml:space="preserve">прощения по 97 возможным грехам. Это </w:t>
      </w:r>
      <w:r>
        <w:rPr>
          <w:bCs/>
          <w:sz w:val="24"/>
        </w:rPr>
        <w:t xml:space="preserve">ребефинг, </w:t>
      </w:r>
      <w:r>
        <w:rPr>
          <w:sz w:val="24"/>
        </w:rPr>
        <w:t>когда в режиме кислород-</w:t>
        <w:br/>
        <w:t>ного отравления вы вновь переживаете негативные эмоции и тем самым вы-</w:t>
        <w:br/>
        <w:t>водите их из себ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аверное, существует еще множество других замечательных методов очи-</w:t>
        <w:br/>
        <w:t>стки от негативных эмоций, полученных вами в прошлом. Другое дело, что эти</w:t>
        <w:br/>
        <w:t xml:space="preserve">методы работают в основном </w:t>
      </w:r>
      <w:r>
        <w:rPr>
          <w:bCs/>
          <w:sz w:val="24"/>
        </w:rPr>
        <w:t>с одной, самой сильной и отравляющей вашу</w:t>
        <w:br/>
        <w:t xml:space="preserve">жизнь эмоцией </w:t>
      </w:r>
      <w:r>
        <w:rPr>
          <w:sz w:val="24"/>
        </w:rPr>
        <w:t>(обида на бросившую вас любимую, ушедшего к другой жен-</w:t>
        <w:br/>
        <w:t xml:space="preserve">щине мужа и т. п.). А кармическое «воспитание» может проводиться </w:t>
      </w:r>
      <w:r>
        <w:rPr>
          <w:bCs/>
          <w:sz w:val="24"/>
        </w:rPr>
        <w:t xml:space="preserve">за </w:t>
      </w:r>
      <w:r>
        <w:rPr>
          <w:sz w:val="24"/>
        </w:rPr>
        <w:t>все</w:t>
        <w:br/>
      </w:r>
      <w:r>
        <w:rPr>
          <w:bCs/>
          <w:sz w:val="24"/>
        </w:rPr>
        <w:t xml:space="preserve">накопленные вами негативные мыслеформы. </w:t>
      </w:r>
      <w:r>
        <w:rPr>
          <w:sz w:val="24"/>
        </w:rPr>
        <w:t>В том числе за такую, о которой</w:t>
        <w:br/>
        <w:t xml:space="preserve">вы уже </w:t>
      </w:r>
      <w:r>
        <w:rPr>
          <w:bCs/>
          <w:sz w:val="24"/>
        </w:rPr>
        <w:t xml:space="preserve">давно забыли. </w:t>
      </w:r>
      <w:r>
        <w:rPr>
          <w:sz w:val="24"/>
        </w:rPr>
        <w:t>Хотя конечно, если почистить даже одну, но самую боль-</w:t>
        <w:br/>
        <w:t>шую мыслеформу, то уровень в сосуде сразу понизится. Именно поэтому лю-</w:t>
        <w:br/>
        <w:t>бая из перечисленных выше методик дает явный и быстрый эффект. Но чаще</w:t>
        <w:br/>
        <w:t>всего недолговечный, поскольку они не работают над перекрытием клапанов</w:t>
        <w:br/>
        <w:t>вашего «сосуда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Чистим тело эмоций тотально. </w:t>
      </w:r>
      <w:r>
        <w:rPr>
          <w:sz w:val="24"/>
        </w:rPr>
        <w:t>Мы предлагаем вам чистить тело эмоций</w:t>
        <w:br/>
        <w:t xml:space="preserve">тотально. То есть очищаться от любых </w:t>
      </w:r>
      <w:r>
        <w:rPr>
          <w:bCs/>
          <w:sz w:val="24"/>
        </w:rPr>
        <w:t xml:space="preserve">негативных мыслеформ, </w:t>
      </w:r>
      <w:r>
        <w:rPr>
          <w:sz w:val="24"/>
        </w:rPr>
        <w:t>которые когда-</w:t>
        <w:br/>
        <w:t>то возникли (или только могли возникнуть) во взаимоотношениях с людьми. А</w:t>
        <w:br/>
        <w:t>поскольку в течение жизни вы сталкивались со множеством людей, то и чис-</w:t>
        <w:br/>
        <w:t xml:space="preserve">тить тело эмоций нужно по отношению </w:t>
      </w:r>
      <w:r>
        <w:rPr>
          <w:bCs/>
          <w:sz w:val="24"/>
        </w:rPr>
        <w:t>ко всем этим людям.</w:t>
      </w:r>
    </w:p>
    <w:p>
      <w:pPr>
        <w:sectPr>
          <w:footerReference w:type="default" r:id="rId156"/>
          <w:type w:val="nextPage"/>
          <w:pgSz w:w="11906" w:h="16838"/>
          <w:pgMar w:left="1418" w:right="994" w:gutter="0" w:header="0" w:top="118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 xml:space="preserve">• </w:t>
      </w:r>
      <w:r>
        <w:rPr>
          <w:bCs/>
          <w:sz w:val="24"/>
        </w:rPr>
        <w:t>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262255</wp:posOffset>
                </wp:positionH>
                <wp:positionV relativeFrom="paragraph">
                  <wp:posOffset>1075690</wp:posOffset>
                </wp:positionV>
                <wp:extent cx="0" cy="2581910"/>
                <wp:effectExtent l="24765" t="0" r="2476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19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84.7pt" to="-20.65pt,287.9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5196840</wp:posOffset>
                </wp:positionH>
                <wp:positionV relativeFrom="paragraph">
                  <wp:posOffset>-3175</wp:posOffset>
                </wp:positionV>
                <wp:extent cx="0" cy="8771890"/>
                <wp:effectExtent l="5080" t="0" r="444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1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pt,-0.25pt" to="409.2pt,690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Если годов у вас набралось немало и в жизни вы не отличались избыточ-</w:t>
        <w:br/>
        <w:t>ной деликатностью, то вы можете носить с собой сотни негативных мысле-</w:t>
        <w:br/>
        <w:t>форм — по числу людей, к которым вы испытывали негативные пережива-</w:t>
        <w:br/>
        <w:t>ния. Представляете, как выглядит ваше тело эмоций? Это сплошной грязно-</w:t>
        <w:br/>
        <w:t>серый клубок негативных переживаний. Чтобы очистить его, придется не-</w:t>
        <w:br/>
        <w:t>мало попотеть. И тетя-экстрасенс со свечками и шаманскими заклинаниями</w:t>
        <w:br/>
        <w:t>тут вам вряд ли поможет. Она сотрет одну-две мыслеформы, а остальные</w:t>
        <w:br/>
        <w:t>будут отравлять вашу жизнь и давать пищу вашей «словомешалке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Вспомните всех ваших знакомых. </w:t>
      </w:r>
      <w:r>
        <w:rPr>
          <w:sz w:val="24"/>
        </w:rPr>
        <w:t xml:space="preserve">Поэтому мы рекомендуем </w:t>
      </w:r>
      <w:r>
        <w:rPr>
          <w:bCs/>
          <w:sz w:val="24"/>
        </w:rPr>
        <w:t>составить спи-</w:t>
        <w:br/>
        <w:t xml:space="preserve">сок всех людей, </w:t>
      </w:r>
      <w:r>
        <w:rPr>
          <w:sz w:val="24"/>
        </w:rPr>
        <w:t>с которыми вы так или иначе сталкивались в детском саду,</w:t>
        <w:br/>
        <w:t>школе, институте, на работе, в семейном кругу и т. д. В список заносите</w:t>
        <w:br/>
        <w:t>всех, кого сможете вспомнить. Не забудьте вставить в него самого себя, если</w:t>
        <w:br/>
        <w:t>вы когда-то осуждали себя по любому поводу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онечно, первыми в списке должны быть люди, которые вызывали в вас</w:t>
        <w:br/>
      </w:r>
      <w:r>
        <w:rPr>
          <w:bCs/>
          <w:sz w:val="24"/>
        </w:rPr>
        <w:t xml:space="preserve">самые острые негативные эмоции. </w:t>
      </w:r>
      <w:r>
        <w:rPr>
          <w:sz w:val="24"/>
        </w:rPr>
        <w:t>А потом все остальные. И чистить тело</w:t>
        <w:br/>
        <w:t xml:space="preserve">эмоций придется по отношению </w:t>
      </w:r>
      <w:r>
        <w:rPr>
          <w:bCs/>
          <w:sz w:val="24"/>
        </w:rPr>
        <w:t xml:space="preserve">к каждому </w:t>
      </w:r>
      <w:r>
        <w:rPr>
          <w:sz w:val="24"/>
        </w:rPr>
        <w:t xml:space="preserve">из этих людей </w:t>
      </w:r>
      <w:r>
        <w:rPr>
          <w:bCs/>
          <w:sz w:val="24"/>
        </w:rPr>
        <w:t xml:space="preserve">по </w:t>
      </w:r>
      <w:r>
        <w:rPr>
          <w:sz w:val="24"/>
        </w:rPr>
        <w:t>отдельности.</w:t>
        <w:br/>
        <w:t>Дело это непростое, и потребует месяца два-три серьезной работ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Быстрой чистки не бывает. </w:t>
      </w:r>
      <w:r>
        <w:rPr>
          <w:sz w:val="24"/>
        </w:rPr>
        <w:t>Если вы попробуете просто простить всех</w:t>
        <w:br/>
        <w:t>ваших бывших врагов и даже переполнитесь благостности и любви к ним,</w:t>
        <w:br/>
        <w:t>то вряд ли сразу выйдете из-под кармического «воспитания». Любовь к пре-</w:t>
        <w:br/>
        <w:t xml:space="preserve">жним врагам всего лишь означает, что вы </w:t>
      </w:r>
      <w:r>
        <w:rPr>
          <w:bCs/>
          <w:sz w:val="24"/>
        </w:rPr>
        <w:t xml:space="preserve">перекрыли клапаны, </w:t>
      </w:r>
      <w:r>
        <w:rPr>
          <w:sz w:val="24"/>
        </w:rPr>
        <w:t>по которым</w:t>
        <w:br/>
        <w:t>ваши грехи поступали в «сосуд кармы». Значит, ваш «сосуд» перестал по-</w:t>
        <w:br/>
        <w:t>полняться. Но это совсем не означает, что уровень его заполнения сразу</w:t>
        <w:br/>
        <w:t>уменьшится. Со временем — да, но не сраз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этому может возникнуть ситуация, когда вы уже всех любите, а изме-</w:t>
        <w:br/>
        <w:t>нений к лучшему не происходит, и даже совсем наоборот — неприятности</w:t>
        <w:br/>
        <w:t>продолжаются. Очень нерадостная ситуация, не так ли? Что же можно сде-</w:t>
        <w:br/>
        <w:t>лать, оказавшись в этом положении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вы вспомните структуру выводящих труб «сосуда кармы», то там</w:t>
        <w:br/>
        <w:t>есть труба под названием «Осознанные поступки». Видимо, для быстрой очи-</w:t>
        <w:br/>
        <w:t>стки вашего сосуда нужно воспользоваться ее выводящими способностями.</w:t>
        <w:br/>
        <w:t xml:space="preserve">То есть </w:t>
      </w:r>
      <w:r>
        <w:rPr>
          <w:bCs/>
          <w:sz w:val="24"/>
        </w:rPr>
        <w:t xml:space="preserve">осознанно совершить поступки по чистке вашего сосуда. </w:t>
      </w:r>
      <w:r>
        <w:rPr>
          <w:sz w:val="24"/>
        </w:rPr>
        <w:t>Обычное</w:t>
        <w:br/>
        <w:t>милосердие и благотворительность здесь годятся, но это не быстрый путь.</w:t>
        <w:br/>
        <w:t>Чтобы эта труба начала более активно сливать ваши грехи, нужно выпол-</w:t>
        <w:br/>
        <w:t>нять специальные упражн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дно из таких упражнений, которое мы рекомендуем использовать для</w:t>
        <w:br/>
        <w:t>чистки «сосуда кармы», называется «Медитация прощения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Это достаточно известное упражнение, используемое в различных ду-</w:t>
        <w:br/>
        <w:t>ховных школах в том или ином варианте. Это упражнение одновременно с</w:t>
        <w:br/>
        <w:t xml:space="preserve">чисткой переживаний будет </w:t>
      </w:r>
      <w:r>
        <w:rPr>
          <w:bCs/>
          <w:sz w:val="24"/>
        </w:rPr>
        <w:t xml:space="preserve">помогать остановить вашу «словомешалку». </w:t>
      </w:r>
      <w:r>
        <w:rPr>
          <w:sz w:val="24"/>
        </w:rPr>
        <w:t>Оно</w:t>
        <w:br/>
        <w:t xml:space="preserve">основано на </w:t>
      </w:r>
      <w:r>
        <w:rPr>
          <w:bCs/>
          <w:sz w:val="24"/>
        </w:rPr>
        <w:t xml:space="preserve">принципе вытеснения </w:t>
      </w:r>
      <w:r>
        <w:rPr>
          <w:sz w:val="24"/>
        </w:rPr>
        <w:t>неконтролируемых мыслей другими, по-</w:t>
        <w:br/>
        <w:t>ложительными мысля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Упражнение </w:t>
      </w:r>
      <w:r>
        <w:rPr>
          <w:bCs/>
          <w:sz w:val="24"/>
        </w:rPr>
        <w:t xml:space="preserve">выполняется в любое время, </w:t>
      </w:r>
      <w:r>
        <w:rPr>
          <w:sz w:val="24"/>
        </w:rPr>
        <w:t>когда ваша голова не занята</w:t>
        <w:br/>
        <w:t>выполнением работы или контролируемыми размышлениями. Например, когда</w:t>
        <w:br/>
        <w:t>вы идете по улице, едете в автобусе, сидите на совещании, стоите в очереди</w:t>
        <w:br/>
        <w:t>и т. д. То есть как раз тогда, когда ваша воля ослабевает, осознанной загруз-</w:t>
        <w:br/>
        <w:t>ки для головы нет и «словомешалка» стремится запуститься на полную мощь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 xml:space="preserve">Упражнение </w:t>
      </w:r>
      <w:r>
        <w:rPr>
          <w:bCs/>
          <w:iCs/>
          <w:sz w:val="24"/>
          <w:szCs w:val="18"/>
        </w:rPr>
        <w:t>«МЕДИТАЦИЯ ПРОЩЕНИЯ»</w:t>
      </w:r>
    </w:p>
    <w:p>
      <w:pPr>
        <w:sectPr>
          <w:footerReference w:type="default" r:id="rId15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ыберите человека, по отношению к которому вы будете стирать мыслеформу</w:t>
        <w:br/>
        <w:t xml:space="preserve">ваших негативных переживаний по отношению </w:t>
      </w:r>
      <w:r>
        <w:rPr>
          <w:iCs/>
          <w:sz w:val="24"/>
          <w:szCs w:val="18"/>
        </w:rPr>
        <w:t xml:space="preserve">к </w:t>
      </w:r>
      <w:r>
        <w:rPr>
          <w:bCs/>
          <w:iCs/>
          <w:sz w:val="24"/>
          <w:szCs w:val="18"/>
        </w:rPr>
        <w:t xml:space="preserve">нему. Например, пусть </w:t>
      </w:r>
      <w:r>
        <w:rPr>
          <w:bCs/>
          <w:sz w:val="24"/>
          <w:szCs w:val="18"/>
        </w:rPr>
        <w:t xml:space="preserve">это </w:t>
      </w:r>
      <w:r>
        <w:rPr>
          <w:bCs/>
          <w:iCs/>
          <w:sz w:val="24"/>
          <w:szCs w:val="18"/>
        </w:rPr>
        <w:t>будет ваш</w:t>
        <w:br/>
        <w:t>отец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18"/>
        </w:rPr>
        <w:t xml:space="preserve">Начинайте </w:t>
      </w:r>
      <w:r>
        <w:rPr>
          <w:bCs/>
          <w:iCs/>
          <w:sz w:val="24"/>
          <w:szCs w:val="18"/>
        </w:rPr>
        <w:t xml:space="preserve">мысленно многократно </w:t>
      </w:r>
      <w:r>
        <w:rPr>
          <w:bCs/>
          <w:sz w:val="24"/>
          <w:szCs w:val="18"/>
        </w:rPr>
        <w:t xml:space="preserve">подряд повторять </w:t>
      </w:r>
      <w:r>
        <w:rPr>
          <w:bCs/>
          <w:iCs/>
          <w:sz w:val="24"/>
          <w:szCs w:val="18"/>
        </w:rPr>
        <w:t xml:space="preserve">фразу </w:t>
      </w:r>
      <w:r>
        <w:rPr>
          <w:bCs/>
          <w:sz w:val="24"/>
          <w:szCs w:val="18"/>
        </w:rPr>
        <w:t xml:space="preserve">«С </w:t>
      </w:r>
      <w:r>
        <w:rPr>
          <w:bCs/>
          <w:iCs/>
          <w:sz w:val="24"/>
          <w:szCs w:val="18"/>
        </w:rPr>
        <w:t>любовью и благодар-</w:t>
        <w:br/>
        <w:t xml:space="preserve">ностью </w:t>
      </w:r>
      <w:r>
        <w:rPr>
          <w:bCs/>
          <w:sz w:val="24"/>
          <w:szCs w:val="18"/>
        </w:rPr>
        <w:t xml:space="preserve">я </w:t>
      </w:r>
      <w:r>
        <w:rPr>
          <w:bCs/>
          <w:iCs/>
          <w:sz w:val="24"/>
          <w:szCs w:val="18"/>
        </w:rPr>
        <w:t>прощаю моего отца и принимаю его таким, каким его создал Бог (или: и прини-</w:t>
        <w:br/>
        <w:t>маю его таким, какой он есть). Я прощу прощения у моего отца за мои мысли, эмоции и</w:t>
        <w:br/>
        <w:t>поступки по отношению к нему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Эта формула наиболее эффективно работает для стирания эмоций по отношению к</w:t>
        <w:br/>
        <w:t>живущим людям, с которыми вы периодически встречаетесь и испытываете при этом</w:t>
        <w:br/>
        <w:t>дискомфор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Если вы не знаете, </w:t>
      </w:r>
      <w:r>
        <w:rPr>
          <w:bCs/>
          <w:sz w:val="24"/>
          <w:szCs w:val="18"/>
        </w:rPr>
        <w:t xml:space="preserve">где сейчас находится человек, то </w:t>
      </w:r>
      <w:r>
        <w:rPr>
          <w:bCs/>
          <w:iCs/>
          <w:sz w:val="24"/>
          <w:szCs w:val="18"/>
        </w:rPr>
        <w:t>формула может быть чуть коро-</w:t>
        <w:br/>
        <w:t>че: «С любовью и благодарностью я прощаю (имя человека). Я прошу прощения у (имя</w:t>
        <w:br/>
        <w:t>человека) за мои мысли, эмоции и поступки по отношению к нему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Если вы точно знаете, что человек уже умер, </w:t>
      </w:r>
      <w:r>
        <w:rPr>
          <w:bCs/>
          <w:sz w:val="24"/>
          <w:szCs w:val="18"/>
        </w:rPr>
        <w:t xml:space="preserve">а у вас </w:t>
      </w:r>
      <w:r>
        <w:rPr>
          <w:bCs/>
          <w:iCs/>
          <w:sz w:val="24"/>
          <w:szCs w:val="18"/>
        </w:rPr>
        <w:t>могли остаться какие-то пережи-</w:t>
        <w:br/>
        <w:t xml:space="preserve">вания по отношению к нему, то фразы медитации могут иметь следующий вид: </w:t>
      </w:r>
      <w:r>
        <w:rPr>
          <w:bCs/>
          <w:sz w:val="24"/>
          <w:szCs w:val="18"/>
        </w:rPr>
        <w:t xml:space="preserve">«С </w:t>
      </w:r>
      <w:r>
        <w:rPr>
          <w:bCs/>
          <w:iCs/>
          <w:sz w:val="24"/>
          <w:szCs w:val="18"/>
        </w:rPr>
        <w:t>любо-</w:t>
        <w:br/>
        <w:t xml:space="preserve">вью </w:t>
      </w:r>
      <w:r>
        <w:rPr>
          <w:bCs/>
          <w:sz w:val="24"/>
          <w:szCs w:val="18"/>
        </w:rPr>
        <w:t xml:space="preserve">и </w:t>
      </w:r>
      <w:r>
        <w:rPr>
          <w:bCs/>
          <w:iCs/>
          <w:sz w:val="24"/>
          <w:szCs w:val="18"/>
        </w:rPr>
        <w:t>благодарностью я прощаю (имя человека) и отпускаю его. Я прошу прощения у</w:t>
        <w:br/>
        <w:t>(имя человека) за мои мысли, эмоции и поступки по отношению к нему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ыбранный текст медитации нужно мысленно повторять достаточно долго, обычно</w:t>
        <w:br/>
        <w:t xml:space="preserve">несколько часов. Или до тех пор, пока у вас </w:t>
      </w:r>
      <w:r>
        <w:rPr>
          <w:bCs/>
          <w:sz w:val="24"/>
          <w:szCs w:val="18"/>
        </w:rPr>
        <w:t xml:space="preserve">в груди не </w:t>
      </w:r>
      <w:r>
        <w:rPr>
          <w:bCs/>
          <w:iCs/>
          <w:sz w:val="24"/>
          <w:szCs w:val="18"/>
        </w:rPr>
        <w:t>появится чувство тепла, исходяще-</w:t>
        <w:br/>
        <w:t xml:space="preserve">го из области сердца. </w:t>
      </w:r>
      <w:r>
        <w:rPr>
          <w:bCs/>
          <w:sz w:val="24"/>
          <w:szCs w:val="18"/>
        </w:rPr>
        <w:t xml:space="preserve">Но </w:t>
      </w:r>
      <w:r>
        <w:rPr>
          <w:bCs/>
          <w:iCs/>
          <w:sz w:val="24"/>
          <w:szCs w:val="18"/>
        </w:rPr>
        <w:t>ощущение тепла не является целью медитации, оно может и не</w:t>
        <w:br/>
        <w:t xml:space="preserve">появиться даже при длительной </w:t>
      </w:r>
      <w:r>
        <w:rPr>
          <w:bCs/>
          <w:sz w:val="24"/>
          <w:szCs w:val="18"/>
        </w:rPr>
        <w:t>и эффективной чистке. Или может появиться уже через</w:t>
        <w:br/>
        <w:t xml:space="preserve">пять </w:t>
      </w:r>
      <w:r>
        <w:rPr>
          <w:bCs/>
          <w:iCs/>
          <w:sz w:val="24"/>
          <w:szCs w:val="18"/>
        </w:rPr>
        <w:t xml:space="preserve">минут после начала работы </w:t>
      </w:r>
      <w:r>
        <w:rPr>
          <w:bCs/>
          <w:sz w:val="24"/>
          <w:szCs w:val="18"/>
        </w:rPr>
        <w:t xml:space="preserve">— в </w:t>
      </w:r>
      <w:r>
        <w:rPr>
          <w:bCs/>
          <w:iCs/>
          <w:sz w:val="24"/>
          <w:szCs w:val="18"/>
        </w:rPr>
        <w:t>таком случае тепло свидетельствует только о вашем</w:t>
        <w:br/>
        <w:t>богатом воображении. Медитацию все равно нужно выполнять длительное врем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Общее время медитирования по отношению к одному человеку должно составлять</w:t>
        <w:br/>
        <w:t>от одного до пяти часов. Оно складывается из эпизодических медитаций длительностью</w:t>
        <w:br/>
        <w:t>10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30 мин. в любое свободное (от загрузки головы) врем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сле очистки от мыслеформы переживаний на отца начинайте мысленно повторять</w:t>
        <w:br/>
        <w:t>следующую фразу: «С любовью и благодарностью мой отец прощает меня». Тем самым</w:t>
        <w:br/>
        <w:t xml:space="preserve">вы сотрете в своем </w:t>
      </w:r>
      <w:r>
        <w:rPr>
          <w:bCs/>
          <w:sz w:val="24"/>
          <w:szCs w:val="18"/>
        </w:rPr>
        <w:t xml:space="preserve">теле </w:t>
      </w:r>
      <w:r>
        <w:rPr>
          <w:bCs/>
          <w:iCs/>
          <w:sz w:val="24"/>
          <w:szCs w:val="18"/>
        </w:rPr>
        <w:t>эмоций ту негативную мыслеформу, которую «навесил» на вас</w:t>
        <w:br/>
        <w:t>отец, испытывая негативные переживания по отношению к вам (вы наверняка иногда</w:t>
        <w:br/>
        <w:t>доставляли ему огорчения, и он обижался или гневался на вас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Эта фраза повторяется до тех пор, пока у вас в груди опять не появится ощущение</w:t>
        <w:br/>
        <w:t>тепла, или до тех пор, пока вы, закрыв глаза, не увидите образ отца. Если процедура</w:t>
        <w:br/>
        <w:t>стирания его негативной мыслеформы успешно завершена, то ваш отец может повер-</w:t>
        <w:br/>
        <w:t xml:space="preserve">нуться </w:t>
      </w:r>
      <w:r>
        <w:rPr>
          <w:bCs/>
          <w:sz w:val="24"/>
          <w:szCs w:val="18"/>
        </w:rPr>
        <w:t xml:space="preserve">к </w:t>
      </w:r>
      <w:r>
        <w:rPr>
          <w:bCs/>
          <w:iCs/>
          <w:sz w:val="24"/>
          <w:szCs w:val="18"/>
        </w:rPr>
        <w:t xml:space="preserve">вам лицом </w:t>
      </w:r>
      <w:r>
        <w:rPr>
          <w:bCs/>
          <w:sz w:val="24"/>
          <w:szCs w:val="18"/>
        </w:rPr>
        <w:t xml:space="preserve">(на </w:t>
      </w:r>
      <w:r>
        <w:rPr>
          <w:bCs/>
          <w:iCs/>
          <w:sz w:val="24"/>
          <w:szCs w:val="18"/>
        </w:rPr>
        <w:t>мысленном экране), улыбнуться и даже помахать вам рукой. Это</w:t>
        <w:br/>
        <w:t xml:space="preserve">говорит о том, что ваше </w:t>
      </w:r>
      <w:r>
        <w:rPr>
          <w:bCs/>
          <w:sz w:val="24"/>
          <w:szCs w:val="18"/>
        </w:rPr>
        <w:t xml:space="preserve">тело </w:t>
      </w:r>
      <w:r>
        <w:rPr>
          <w:bCs/>
          <w:iCs/>
          <w:sz w:val="24"/>
          <w:szCs w:val="18"/>
        </w:rPr>
        <w:t>эмоций очищено от навешенных им на вас обид и других</w:t>
        <w:br/>
        <w:t>негативных эмоц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Но подобные картинки или ощущения появляются не у всех людей, поэтому не</w:t>
        <w:br/>
        <w:t xml:space="preserve">нужно переживать, если они не возникают. Конечным итогом медитации </w:t>
      </w:r>
      <w:r>
        <w:rPr>
          <w:bCs/>
          <w:sz w:val="24"/>
          <w:szCs w:val="18"/>
        </w:rPr>
        <w:t>должно стать</w:t>
        <w:br/>
        <w:t xml:space="preserve">такое </w:t>
      </w:r>
      <w:r>
        <w:rPr>
          <w:bCs/>
          <w:iCs/>
          <w:sz w:val="24"/>
          <w:szCs w:val="18"/>
        </w:rPr>
        <w:t xml:space="preserve">изменение отношения </w:t>
      </w:r>
      <w:r>
        <w:rPr>
          <w:bCs/>
          <w:sz w:val="24"/>
          <w:szCs w:val="18"/>
        </w:rPr>
        <w:t xml:space="preserve">к человеку, когда </w:t>
      </w:r>
      <w:r>
        <w:rPr>
          <w:bCs/>
          <w:iCs/>
          <w:sz w:val="24"/>
          <w:szCs w:val="18"/>
        </w:rPr>
        <w:t xml:space="preserve">никакой </w:t>
      </w:r>
      <w:r>
        <w:rPr>
          <w:bCs/>
          <w:sz w:val="24"/>
          <w:szCs w:val="18"/>
        </w:rPr>
        <w:t xml:space="preserve">его </w:t>
      </w:r>
      <w:r>
        <w:rPr>
          <w:bCs/>
          <w:iCs/>
          <w:sz w:val="24"/>
          <w:szCs w:val="18"/>
        </w:rPr>
        <w:t>поступок не сможет вызвать</w:t>
        <w:br/>
        <w:t xml:space="preserve">у вас негативное переживание. </w:t>
      </w:r>
      <w:r>
        <w:rPr>
          <w:bCs/>
          <w:sz w:val="24"/>
          <w:szCs w:val="18"/>
        </w:rPr>
        <w:t xml:space="preserve">То есть те его </w:t>
      </w:r>
      <w:r>
        <w:rPr>
          <w:bCs/>
          <w:iCs/>
          <w:sz w:val="24"/>
          <w:szCs w:val="18"/>
        </w:rPr>
        <w:t>поступки или слова, которые раньше</w:t>
        <w:br/>
        <w:t>вызывали у вас негативные переживания, теперь совершенно не волнуют вас и вы име-</w:t>
        <w:br/>
        <w:t xml:space="preserve">ете </w:t>
      </w:r>
      <w:r>
        <w:rPr>
          <w:bCs/>
          <w:sz w:val="24"/>
          <w:szCs w:val="18"/>
        </w:rPr>
        <w:t xml:space="preserve">возможность поступать так, как </w:t>
      </w:r>
      <w:r>
        <w:rPr>
          <w:bCs/>
          <w:iCs/>
          <w:sz w:val="24"/>
          <w:szCs w:val="18"/>
        </w:rPr>
        <w:t>вы захотит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Обращаем ваше внимание на то, что приведенная техника </w:t>
      </w:r>
      <w:r>
        <w:rPr>
          <w:bCs/>
          <w:sz w:val="24"/>
        </w:rPr>
        <w:t>не является аф-</w:t>
        <w:br/>
        <w:t xml:space="preserve">фирмацией </w:t>
      </w:r>
      <w:r>
        <w:rPr>
          <w:sz w:val="24"/>
        </w:rPr>
        <w:t>и не работает на замену одного утверждения другим. Эта техника</w:t>
        <w:br/>
      </w:r>
      <w:r>
        <w:rPr>
          <w:bCs/>
          <w:sz w:val="24"/>
        </w:rPr>
        <w:t>только чистит ваше тело эмоций от накопленных негативных переживани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Это похоже на большой напильник, которым вы стачиваете до основания</w:t>
        <w:br/>
        <w:t>имеющийся у вас булыжник переживаний. В итоге чистки вы ничего не остав-</w:t>
        <w:br/>
        <w:t>ляете на его месте — только пустоту и чистоту. Но не спешите заполнить ее</w:t>
        <w:br/>
        <w:t>новыми переживаниями — насладитесь хотя бы недолго состоянием внутрен-</w:t>
        <w:br/>
        <w:t xml:space="preserve">него покоя </w:t>
      </w:r>
      <w:r>
        <w:rPr>
          <w:bCs/>
          <w:sz w:val="24"/>
        </w:rPr>
        <w:t xml:space="preserve">и </w:t>
      </w:r>
      <w:r>
        <w:rPr>
          <w:sz w:val="24"/>
        </w:rPr>
        <w:t>всепрощения! Это довольно комфортное состояние, когда вы не</w:t>
        <w:br/>
        <w:t>имеете претензий к миру. И он не имеет к вам ничего плохого.</w:t>
      </w:r>
    </w:p>
    <w:p>
      <w:pPr>
        <w:sectPr>
          <w:footerReference w:type="default" r:id="rId15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ельзя механически повторять фразы и отвлекаться. </w:t>
      </w:r>
      <w:r>
        <w:rPr>
          <w:bCs/>
          <w:sz w:val="24"/>
        </w:rPr>
        <w:t>Рассмотренная тех-</w:t>
        <w:br/>
        <w:t xml:space="preserve">ника </w:t>
      </w:r>
      <w:r>
        <w:rPr>
          <w:sz w:val="24"/>
        </w:rPr>
        <w:t xml:space="preserve">— это именно медитация, и она </w:t>
      </w:r>
      <w:r>
        <w:rPr>
          <w:bCs/>
          <w:sz w:val="24"/>
        </w:rPr>
        <w:t xml:space="preserve">требует полной сосредоточенности </w:t>
      </w:r>
      <w:r>
        <w:rPr>
          <w:sz w:val="24"/>
        </w:rPr>
        <w:t>и по-</w:t>
        <w:br/>
        <w:t>груженности в процесс многократного повторения приведенных выше фраз.</w:t>
        <w:br/>
        <w:t xml:space="preserve">Совершенно </w:t>
      </w:r>
      <w:r>
        <w:rPr>
          <w:bCs/>
          <w:sz w:val="24"/>
        </w:rPr>
        <w:t xml:space="preserve">недопустимо чисто механическое повторение фраз, </w:t>
      </w:r>
      <w:r>
        <w:rPr>
          <w:sz w:val="24"/>
        </w:rPr>
        <w:t>когда в одной</w:t>
        <w:br/>
        <w:t>половинке головы повторяется фраза о прощении, а в другой спокойно работа-</w:t>
        <w:br/>
        <w:t>ет «словомешалка». Эффект от такого механического повторения нулевой. Так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243840</wp:posOffset>
                </wp:positionH>
                <wp:positionV relativeFrom="paragraph">
                  <wp:posOffset>-615950</wp:posOffset>
                </wp:positionV>
                <wp:extent cx="0" cy="3008630"/>
                <wp:effectExtent l="24765" t="0" r="2476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85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-48.5pt" to="-19.2pt,188.3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5184775</wp:posOffset>
                </wp:positionH>
                <wp:positionV relativeFrom="paragraph">
                  <wp:posOffset>8890</wp:posOffset>
                </wp:positionV>
                <wp:extent cx="0" cy="8741410"/>
                <wp:effectExtent l="3175" t="0" r="381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0.7pt" to="408.25pt,688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 xml:space="preserve">же </w:t>
      </w:r>
      <w:r>
        <w:rPr>
          <w:bCs/>
          <w:sz w:val="24"/>
          <w:szCs w:val="22"/>
        </w:rPr>
        <w:t xml:space="preserve">не </w:t>
      </w:r>
      <w:r>
        <w:rPr>
          <w:sz w:val="24"/>
          <w:szCs w:val="22"/>
        </w:rPr>
        <w:t>рекомендуется соединять медитацию прощения с какими-то специаль-</w:t>
        <w:br/>
        <w:t>ными движениями, мысленными картинками и т. п. Любые «добавки» к меди-</w:t>
        <w:br/>
        <w:t>тации потребуют сознательных усилий и в итоге она может превратиться в</w:t>
        <w:br/>
        <w:t>чисто механическое повторение фраз. Итог может быть нулевым. Медита-</w:t>
        <w:br/>
        <w:t>ция требует полного сосредоточения и погружения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Для усиления эффекта от медитации можно попробовать </w:t>
      </w:r>
      <w:r>
        <w:rPr>
          <w:bCs/>
          <w:sz w:val="24"/>
          <w:szCs w:val="22"/>
        </w:rPr>
        <w:t>вспоминать кар-</w:t>
        <w:br/>
        <w:t xml:space="preserve">тинки из вашего прошлого, </w:t>
      </w:r>
      <w:r>
        <w:rPr>
          <w:sz w:val="24"/>
          <w:szCs w:val="22"/>
        </w:rPr>
        <w:t>когда вы конфликтовали с человеком, по отно-</w:t>
        <w:br/>
        <w:t>шению к которому вы проводите медитацию. Такое воспоминание слегка по-</w:t>
        <w:br/>
        <w:t>тревожит ваш эмоциональный план и прощение может пойти быстр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ногда на начальных стадиях медитации возникают чисто </w:t>
      </w:r>
      <w:r>
        <w:rPr>
          <w:bCs/>
          <w:sz w:val="24"/>
          <w:szCs w:val="22"/>
        </w:rPr>
        <w:t>физиологи-</w:t>
        <w:br/>
        <w:t xml:space="preserve">ческие явления </w:t>
      </w:r>
      <w:r>
        <w:rPr>
          <w:sz w:val="24"/>
          <w:szCs w:val="22"/>
        </w:rPr>
        <w:t>вроде перехватывания дыхания, спазмов, слез, кашля или</w:t>
        <w:br/>
        <w:t xml:space="preserve">головной боли. Такие симптомы говорят </w:t>
      </w:r>
      <w:r>
        <w:rPr>
          <w:bCs/>
          <w:sz w:val="24"/>
          <w:szCs w:val="22"/>
        </w:rPr>
        <w:t xml:space="preserve">о </w:t>
      </w:r>
      <w:r>
        <w:rPr>
          <w:sz w:val="24"/>
          <w:szCs w:val="22"/>
        </w:rPr>
        <w:t>том, что вы нащупали свою самую</w:t>
        <w:br/>
        <w:t>большую мыслеформу и пробуете ее стереть. А ей это не нравится! Поэтому</w:t>
        <w:br/>
        <w:t>она блокирует вашу работу, вызывая неприятные ощущения. Не поддавай-</w:t>
        <w:br/>
        <w:t>тесь ей! Пересильте себя хотя бы на пять минут, и дальше все пойдет хорошо.</w:t>
        <w:br/>
        <w:t>Болевые и другие неприятные ощущения исчезнут, зато эффект от медита-</w:t>
        <w:br/>
        <w:t>ции будет огромным! Вы сразу почувствуете облегчение, и мир заиграет пе-</w:t>
        <w:br/>
        <w:t>ред вами новыми краск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Медитируйте на всех известных вам людей. </w:t>
      </w:r>
      <w:r>
        <w:rPr>
          <w:sz w:val="24"/>
          <w:szCs w:val="22"/>
        </w:rPr>
        <w:t>Мы рассмотрели медитацию</w:t>
        <w:br/>
        <w:t>прощения только по отношению к отцу. Как вы понимаете, это только первый</w:t>
        <w:br/>
        <w:t>шаг к полной очистке вашего тела эмоций от негативных переживаний. Да-</w:t>
        <w:br/>
        <w:t>лее нужно провести эту же медитацию по отношению к другим близким лю-</w:t>
        <w:br/>
        <w:t xml:space="preserve">дям, например, к </w:t>
      </w:r>
      <w:r>
        <w:rPr>
          <w:bCs/>
          <w:sz w:val="24"/>
          <w:szCs w:val="22"/>
        </w:rPr>
        <w:t xml:space="preserve">матери, братьям или сестрам, мужу или жене </w:t>
      </w:r>
      <w:r>
        <w:rPr>
          <w:sz w:val="24"/>
          <w:szCs w:val="22"/>
        </w:rPr>
        <w:t>(сколько бы</w:t>
        <w:br/>
        <w:t xml:space="preserve">их у вас не было). Далее помедитируйте </w:t>
      </w:r>
      <w:r>
        <w:rPr>
          <w:bCs/>
          <w:sz w:val="24"/>
          <w:szCs w:val="22"/>
        </w:rPr>
        <w:t xml:space="preserve">на всех родственников, </w:t>
      </w:r>
      <w:r>
        <w:rPr>
          <w:sz w:val="24"/>
          <w:szCs w:val="22"/>
        </w:rPr>
        <w:t>которые</w:t>
        <w:br/>
        <w:t xml:space="preserve">хоть как-то вмешивались в вашу жизнь (на каждого по отдельности). </w:t>
      </w:r>
      <w:r>
        <w:rPr>
          <w:bCs/>
          <w:sz w:val="24"/>
          <w:szCs w:val="22"/>
        </w:rPr>
        <w:t>На зна-</w:t>
        <w:br/>
        <w:t xml:space="preserve">комых </w:t>
      </w:r>
      <w:r>
        <w:rPr>
          <w:sz w:val="24"/>
          <w:szCs w:val="22"/>
        </w:rPr>
        <w:t xml:space="preserve">по работе или увлечениям. </w:t>
      </w:r>
      <w:r>
        <w:rPr>
          <w:bCs/>
          <w:sz w:val="24"/>
          <w:szCs w:val="22"/>
        </w:rPr>
        <w:t xml:space="preserve">На ваших любимых, </w:t>
      </w:r>
      <w:r>
        <w:rPr>
          <w:sz w:val="24"/>
          <w:szCs w:val="22"/>
        </w:rPr>
        <w:t>с которыми вы расста-</w:t>
        <w:br/>
        <w:t xml:space="preserve">лись. На </w:t>
      </w:r>
      <w:r>
        <w:rPr>
          <w:bCs/>
          <w:sz w:val="24"/>
          <w:szCs w:val="22"/>
        </w:rPr>
        <w:t xml:space="preserve">саму (или самого) себя. </w:t>
      </w:r>
      <w:r>
        <w:rPr>
          <w:sz w:val="24"/>
          <w:szCs w:val="22"/>
        </w:rPr>
        <w:t xml:space="preserve">Фраза для медитации здесь та же: </w:t>
      </w:r>
      <w:r>
        <w:rPr>
          <w:bCs/>
          <w:sz w:val="24"/>
          <w:szCs w:val="22"/>
        </w:rPr>
        <w:t>«С любо-</w:t>
        <w:br/>
        <w:t>вью и благодарностью я прощаю себя и принимаю себя такой (таким), какой</w:t>
        <w:br/>
        <w:t>меня создал Бог. Я прошу прощения у себя за мои мысли и эмоции по отно-</w:t>
        <w:br/>
        <w:t>шению с себе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Людям свойственно осуждать или обижаться на самого себя (почему я</w:t>
        <w:br/>
        <w:t xml:space="preserve">такой неудачливый, некрасивый, застенчивый, глупый и т. д.). Но </w:t>
      </w:r>
      <w:r>
        <w:rPr>
          <w:bCs/>
          <w:sz w:val="24"/>
          <w:szCs w:val="22"/>
        </w:rPr>
        <w:t>осуждение</w:t>
        <w:br/>
        <w:t xml:space="preserve">себя — это такой же грех, как и осуждение других людей. </w:t>
      </w:r>
      <w:r>
        <w:rPr>
          <w:sz w:val="24"/>
          <w:szCs w:val="22"/>
        </w:rPr>
        <w:t>Поэтому обяза-</w:t>
        <w:br/>
        <w:t>тельно нужно простить себя, любимого (или любимую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Затем желательно так же помедитировать </w:t>
      </w:r>
      <w:r>
        <w:rPr>
          <w:bCs/>
          <w:sz w:val="24"/>
          <w:szCs w:val="22"/>
        </w:rPr>
        <w:t xml:space="preserve">на жизнь. </w:t>
      </w:r>
      <w:r>
        <w:rPr>
          <w:sz w:val="24"/>
          <w:szCs w:val="22"/>
        </w:rPr>
        <w:t>Скорее всего, вы</w:t>
        <w:br/>
        <w:t>иногда обижались на жизнь — например, за то, что она забрала у вас люби-</w:t>
        <w:br/>
        <w:t>мого или родственника, почему у вас все так плохо и т. д. Фраза для медита-</w:t>
        <w:br/>
        <w:t xml:space="preserve">ции на жизнь будет иметь следующий вид: </w:t>
      </w:r>
      <w:r>
        <w:rPr>
          <w:bCs/>
          <w:sz w:val="24"/>
          <w:szCs w:val="22"/>
        </w:rPr>
        <w:t>«С любовью и благодарностью я</w:t>
        <w:br/>
        <w:t>прощаю жизнь и принимаю ее такой, какая она есть. С любовью и благодар-</w:t>
        <w:br/>
        <w:t>ностью жизнь прощает меня за мои мысли, эмоции и поступки по отношению</w:t>
        <w:br/>
      </w:r>
      <w:r>
        <w:rPr>
          <w:sz w:val="24"/>
          <w:szCs w:val="22"/>
        </w:rPr>
        <w:t>к ней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бщее время медитации прощения зависит оттого, сколько обид на жизнь</w:t>
        <w:br/>
        <w:t>вы накопили за свои годы. Медитация на людей, с которыми у вас были са-</w:t>
        <w:br/>
        <w:t xml:space="preserve">мые конфликтные отношения, потребует </w:t>
      </w:r>
      <w:r>
        <w:rPr>
          <w:bCs/>
          <w:sz w:val="24"/>
          <w:szCs w:val="22"/>
        </w:rPr>
        <w:t>несколько часов медитации сум-</w:t>
        <w:br/>
        <w:t xml:space="preserve">марно. </w:t>
      </w:r>
      <w:r>
        <w:rPr>
          <w:sz w:val="24"/>
          <w:szCs w:val="22"/>
        </w:rPr>
        <w:t>Для старых знакомых или родственников, о которых вы вспомнили с</w:t>
        <w:br/>
        <w:t xml:space="preserve">трудом, суммарное время медитации может составлять </w:t>
      </w:r>
      <w:r>
        <w:rPr>
          <w:bCs/>
          <w:sz w:val="24"/>
          <w:szCs w:val="22"/>
        </w:rPr>
        <w:t>10</w:t>
      </w:r>
      <w:r>
        <w:rPr>
          <w:sz w:val="24"/>
          <w:szCs w:val="22"/>
        </w:rPr>
        <w:t>—</w:t>
      </w:r>
      <w:r>
        <w:rPr>
          <w:bCs/>
          <w:sz w:val="24"/>
          <w:szCs w:val="22"/>
        </w:rPr>
        <w:t>30 мин. на каж-</w:t>
        <w:br/>
        <w:t>дого.</w:t>
      </w:r>
    </w:p>
    <w:p>
      <w:pPr>
        <w:sectPr>
          <w:footerReference w:type="default" r:id="rId15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киньте свои затраты времени на выполнение этого задания. Напри-</w:t>
        <w:br/>
        <w:t>мер, для полной очистки от всех обид человеку в возрасте за сорок лет</w:t>
        <w:br/>
        <w:t>потребуется не менее месяца работы над собой в любое свободное время,</w:t>
        <w:br/>
        <w:t xml:space="preserve">не менее часа в сутки. Общее время медитации должно составить </w:t>
      </w:r>
      <w:r>
        <w:rPr>
          <w:bCs/>
          <w:sz w:val="24"/>
          <w:szCs w:val="22"/>
        </w:rPr>
        <w:t>не менее</w:t>
        <w:br/>
        <w:t>15 часов (в среднем за один час медитации очищается 1% «сосуда кармы»)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«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 прочтении этих строк может возникнуть вопрос: почему нужно так дол-</w:t>
        <w:br/>
        <w:t>го повторять медитацию прощения? Ведь вы уже не помните обид на одних лю-</w:t>
        <w:br/>
        <w:t>дей, простили других и даже сочувствуете проблемам третьих. Ваш ментал чист,</w:t>
        <w:br/>
        <w:t>так за что же вас воспитывать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Грехи как грязное пятно на бумаге. </w:t>
      </w:r>
      <w:r>
        <w:rPr>
          <w:sz w:val="24"/>
          <w:szCs w:val="22"/>
        </w:rPr>
        <w:t>Чтобы ответить на этот вопрос, попробу-</w:t>
        <w:br/>
        <w:t>ем воспользоваться простым сравнением. Представьте себе, что ваша негатив-</w:t>
        <w:br/>
        <w:t>ная мыслеформа — это грязное пятно на листе бумаги. Чем больше и плотнее</w:t>
        <w:br/>
        <w:t>мыслеформа, тем больше размер пятна на бумаг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ам нужно очистить бумагу, и у вас для этого есть небольшая резинка для</w:t>
        <w:br/>
        <w:t>стирания. Каждое движение резинки очищает маленькую площадь загрязнен-</w:t>
        <w:br/>
        <w:t xml:space="preserve">ной поверхности. Чтобы очистить весь лист, вам </w:t>
      </w:r>
      <w:r>
        <w:rPr>
          <w:bCs/>
          <w:sz w:val="24"/>
          <w:szCs w:val="22"/>
        </w:rPr>
        <w:t>нужно сделать множество чи-</w:t>
        <w:br/>
        <w:t xml:space="preserve">стящих движений. </w:t>
      </w:r>
      <w:r>
        <w:rPr>
          <w:sz w:val="24"/>
          <w:szCs w:val="22"/>
        </w:rPr>
        <w:t>И чем больше пятно, тем большее количество движений вам</w:t>
        <w:br/>
        <w:t>придется сдел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менно поэтому мы предлагаем </w:t>
      </w:r>
      <w:r>
        <w:rPr>
          <w:bCs/>
          <w:sz w:val="24"/>
          <w:szCs w:val="22"/>
        </w:rPr>
        <w:t>многократно повторять в уме медитацию</w:t>
        <w:br/>
        <w:t xml:space="preserve">прощения. </w:t>
      </w:r>
      <w:r>
        <w:rPr>
          <w:sz w:val="24"/>
          <w:szCs w:val="22"/>
        </w:rPr>
        <w:t>Каждое повторение стирает только маленькую часть вашей мысле-</w:t>
        <w:br/>
        <w:t>формы, поэтому для полной очистки медитацию нужно повторять много-много</w:t>
        <w:br/>
        <w:t>раз. А осознание ошибочности своих прежних убеждений и прощение ваших</w:t>
        <w:br/>
        <w:t>недругов — это сильный и большой ход, который позволяет стереть наиболее</w:t>
        <w:br/>
        <w:t>выступающую часть вашей негативной мыслеформы. Хотя и большую, но все-</w:t>
        <w:br/>
        <w:t>таки час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этому после чистки ментала и принятия всех проявлений этого мира </w:t>
      </w:r>
      <w:r>
        <w:rPr>
          <w:bCs/>
          <w:sz w:val="24"/>
          <w:szCs w:val="22"/>
        </w:rPr>
        <w:t>не</w:t>
        <w:br/>
        <w:t xml:space="preserve">оставляйте в покое ваши прежние обиды и негодования. </w:t>
      </w:r>
      <w:r>
        <w:rPr>
          <w:sz w:val="24"/>
          <w:szCs w:val="22"/>
        </w:rPr>
        <w:t>Поработайте с ними</w:t>
        <w:br/>
        <w:t>отдельно, и вашему «смотрителю» не придется применять к вам «воспитатель-</w:t>
        <w:br/>
        <w:t>ные» мер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Эффективность медитации. </w:t>
      </w:r>
      <w:r>
        <w:rPr>
          <w:sz w:val="24"/>
          <w:szCs w:val="22"/>
        </w:rPr>
        <w:t>Несмотря на множество различных способов</w:t>
        <w:br/>
        <w:t>очистки от накопленных переживаний, мы рекомендуем использовать именно</w:t>
        <w:br/>
        <w:t>медитацию прощения. Почему? Это вызвано рядом фактор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о-первых, ее использование </w:t>
      </w:r>
      <w:r>
        <w:rPr>
          <w:bCs/>
          <w:sz w:val="24"/>
          <w:szCs w:val="22"/>
        </w:rPr>
        <w:t xml:space="preserve">не требует способности к визуализации, </w:t>
      </w:r>
      <w:r>
        <w:rPr>
          <w:sz w:val="24"/>
          <w:szCs w:val="22"/>
        </w:rPr>
        <w:t>кото-</w:t>
        <w:br/>
        <w:t>рое необходимо при использовании фиолетового пламени и подобных зритель-</w:t>
        <w:br/>
        <w:t>ных образов. Далеко не каждый человек способен наполнить себя фиолетовым</w:t>
        <w:br/>
        <w:t>огнем или создать другой необходимый мыслеобраз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о-вторых, использование этой техники </w:t>
      </w:r>
      <w:r>
        <w:rPr>
          <w:bCs/>
          <w:sz w:val="24"/>
          <w:szCs w:val="22"/>
        </w:rPr>
        <w:t>не требует привлечения квалифи-</w:t>
        <w:br/>
        <w:t xml:space="preserve">цированных специалистов-психотерапевтов, </w:t>
      </w:r>
      <w:r>
        <w:rPr>
          <w:sz w:val="24"/>
          <w:szCs w:val="22"/>
        </w:rPr>
        <w:t>как, например, в дианетике или в</w:t>
        <w:br/>
        <w:t>холодинамике. Медитация проводится в одиночестве, и не нужно никому рас-</w:t>
        <w:br/>
        <w:t>сказывать о своих прошлых греха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-третьих, эта техника </w:t>
      </w:r>
      <w:r>
        <w:rPr>
          <w:bCs/>
          <w:sz w:val="24"/>
          <w:szCs w:val="22"/>
        </w:rPr>
        <w:t xml:space="preserve">не требует обращения к экстрасенсам, </w:t>
      </w:r>
      <w:r>
        <w:rPr>
          <w:sz w:val="24"/>
          <w:szCs w:val="22"/>
        </w:rPr>
        <w:t>которые счи-</w:t>
        <w:br/>
        <w:t>тают ваше прошлое и расскажут о ваших минувших переживаниях (как в мето-</w:t>
        <w:br/>
        <w:t>де духовно-эмоционального целительства). Вы чиститесь тотально, и при более</w:t>
        <w:br/>
        <w:t xml:space="preserve">или менее тщательном выполнении наших рекомендаций </w:t>
      </w:r>
      <w:r>
        <w:rPr>
          <w:bCs/>
          <w:sz w:val="24"/>
          <w:szCs w:val="22"/>
        </w:rPr>
        <w:t>все ваши переживания</w:t>
        <w:br/>
      </w:r>
      <w:r>
        <w:rPr>
          <w:sz w:val="24"/>
          <w:szCs w:val="22"/>
        </w:rPr>
        <w:t>неминуемо попадут в зону очистки и будут стерт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-четвертых, эта техника </w:t>
      </w:r>
      <w:r>
        <w:rPr>
          <w:bCs/>
          <w:sz w:val="24"/>
          <w:szCs w:val="22"/>
        </w:rPr>
        <w:t>не требует специального места, времени и наси-</w:t>
        <w:br/>
        <w:t xml:space="preserve">лия над собой, </w:t>
      </w:r>
      <w:r>
        <w:rPr>
          <w:sz w:val="24"/>
          <w:szCs w:val="22"/>
        </w:rPr>
        <w:t>как, например, ребефинг. Чиститься можно всегда и везде, вклю-</w:t>
        <w:br/>
        <w:t>чая производственные совещания, поездки в общественном транспорте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А какова эффективность чистки? При небольших усилиях некоторые наши</w:t>
        <w:br/>
        <w:t xml:space="preserve">последователи </w:t>
      </w:r>
      <w:r>
        <w:rPr>
          <w:bCs/>
          <w:sz w:val="24"/>
          <w:szCs w:val="22"/>
        </w:rPr>
        <w:t xml:space="preserve">сливали у себя до 15% за две недели. </w:t>
      </w:r>
      <w:r>
        <w:rPr>
          <w:sz w:val="24"/>
          <w:szCs w:val="22"/>
        </w:rPr>
        <w:t>Наверное, можно и боль-</w:t>
        <w:br/>
        <w:t>ше, но тогда возникает опасность, что ваша голова перегреется и «крышечка» с</w:t>
        <w:br/>
        <w:t>нее съедет. И тогда вместо положительного эффекта вы рискуете попасть на</w:t>
        <w:br/>
        <w:t>прием к психиатру, о чем вы вряд ли мечтаете. Так что торопитесь не спеша.</w:t>
      </w:r>
    </w:p>
    <w:p>
      <w:pPr>
        <w:sectPr>
          <w:footerReference w:type="default" r:id="rId160"/>
          <w:type w:val="nextPage"/>
          <w:pgSz w:w="11906" w:h="16838"/>
          <w:pgMar w:left="1418" w:right="994" w:gutter="0" w:header="0" w:top="120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роме того, вы можете слегка усовершенствовать формулу медитации в</w:t>
        <w:br/>
        <w:t>соответствии со своими воззрениями. Однако мы категорически не рекоменду-</w:t>
        <w:br/>
        <w:t>ем перекладывать заботы по очистке ваших негативных переживаний на Бог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225425</wp:posOffset>
                </wp:positionH>
                <wp:positionV relativeFrom="paragraph">
                  <wp:posOffset>-472440</wp:posOffset>
                </wp:positionV>
                <wp:extent cx="0" cy="1758950"/>
                <wp:effectExtent l="18415" t="0" r="1841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89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-37.2pt" to="-17.75pt,101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5196840</wp:posOffset>
                </wp:positionH>
                <wp:positionV relativeFrom="paragraph">
                  <wp:posOffset>15240</wp:posOffset>
                </wp:positionV>
                <wp:extent cx="0" cy="8750935"/>
                <wp:effectExtent l="3175" t="0" r="381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pt,1.2pt" to="409.2pt,69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типа: «С любовью и благодарностью я прошу Бога очистить меня от накоп-</w:t>
        <w:br/>
        <w:t>ленных переживаний»). Такие предложения поступают, но мы с ними не со-</w:t>
        <w:br/>
        <w:t>гласны. Сами нагрешили, сами и очищайтесь. У Бога и других хлопот хвата-</w:t>
        <w:br/>
        <w:t>ет, наверно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ногда медитация дает совершенно удивительные результаты уже через</w:t>
        <w:br/>
        <w:t>15—30 минут работы. Например, мы неоднократно встречали ситуацию, когда</w:t>
        <w:br/>
        <w:t>участник нашего семинара начинает «чиститься» на своего родственника, с</w:t>
        <w:br/>
        <w:t>которым он уже два-три года не разговаривал из-за какого-то давнего кон-</w:t>
        <w:br/>
        <w:t>фликта. И вдруг этот родственник сам звонит ему и предлагает встретиться.</w:t>
        <w:br/>
        <w:t>Или муж. неожиданно идет и покупает своей жене цветы, хотя до медитации</w:t>
        <w:br/>
        <w:t>он не делал этого уже много лет. И так далее. Ожидать каких-то изменений</w:t>
        <w:br/>
        <w:t>со стороны лиц, по отношению к которым вы будете чистить свои пережива-</w:t>
        <w:br/>
        <w:t>ния, не нужно. Но будьте готовы к тому, что они могут произойт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граничения по использованию медитации. </w:t>
      </w:r>
      <w:r>
        <w:rPr>
          <w:bCs/>
          <w:sz w:val="24"/>
        </w:rPr>
        <w:t>Единственным обнаруженным</w:t>
        <w:br/>
      </w:r>
      <w:r>
        <w:rPr>
          <w:sz w:val="24"/>
        </w:rPr>
        <w:t>нами ограничением, которым обладает медитация прощения, является то, что</w:t>
        <w:br/>
      </w:r>
      <w:r>
        <w:rPr>
          <w:bCs/>
          <w:sz w:val="24"/>
        </w:rPr>
        <w:t>она работает только с переживаниями, накопленными нами в этой жизни.</w:t>
        <w:br/>
      </w:r>
      <w:r>
        <w:rPr>
          <w:sz w:val="24"/>
        </w:rPr>
        <w:t>Это и понятно, ведь медитация направлена на очистку тонкого тела эмоций,</w:t>
        <w:br/>
        <w:t>которое рождается и умирает вместе с нашим физическим телом. Медита-</w:t>
        <w:br/>
        <w:t>ция не работает с проблемами, принесенными нами из прошлых жизней (кар-</w:t>
        <w:br/>
        <w:t xml:space="preserve">мические проблемы, кармические узлы и т. д.). То есть </w:t>
      </w:r>
      <w:r>
        <w:rPr>
          <w:bCs/>
          <w:sz w:val="24"/>
        </w:rPr>
        <w:t>с ее помощью можно</w:t>
        <w:br/>
        <w:t>очистить свой «сосуд» только до 10</w:t>
      </w:r>
      <w:r>
        <w:rPr>
          <w:sz w:val="24"/>
        </w:rPr>
        <w:t>—</w:t>
      </w:r>
      <w:r>
        <w:rPr>
          <w:bCs/>
          <w:sz w:val="24"/>
        </w:rPr>
        <w:t xml:space="preserve">15% </w:t>
      </w:r>
      <w:r>
        <w:rPr>
          <w:sz w:val="24"/>
        </w:rPr>
        <w:t>(если вам это зачем-то нужно).</w:t>
        <w:br/>
        <w:t>Такой опыт нам известен. А дальше нужно использовать техники работы с</w:t>
        <w:br/>
        <w:t>кармическим телом, описанные чуть ране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А нельзя ли поскорее? </w:t>
      </w:r>
      <w:r>
        <w:rPr>
          <w:sz w:val="24"/>
        </w:rPr>
        <w:t>Нередко возникает вопрос — а нельзя ли поскорее</w:t>
        <w:br/>
        <w:t>очисть свое тело эмоций от накопленных грехов? Не каждый человек согла-</w:t>
        <w:br/>
        <w:t>сен медитировать 10—20 часов, хотя и в удобное для себя врем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Ответ на этот вопрос очевиден: конечно, можно. </w:t>
      </w:r>
      <w:r>
        <w:rPr>
          <w:bCs/>
          <w:sz w:val="24"/>
        </w:rPr>
        <w:t>Нужно пройти ту же</w:t>
        <w:br/>
        <w:t xml:space="preserve">процедуру прощения, но только не в своем уме, а наяву. </w:t>
      </w:r>
      <w:r>
        <w:rPr>
          <w:sz w:val="24"/>
        </w:rPr>
        <w:t>То есть подойти к</w:t>
        <w:br/>
        <w:t>каждому из своих бывших недругов и вслух попросить у них прощения за</w:t>
        <w:br/>
        <w:t>каждый свой поступок, мысль или эмоцию. Причем это должно быть не</w:t>
        <w:br/>
        <w:t>формально произнесенные слова (которые часто произносятся в «проще-</w:t>
        <w:br/>
        <w:t>ное воскресенье»), а истинное, эмоциональное прощение, со слезами рас-</w:t>
        <w:br/>
        <w:t>каяния и облегчения. За одну такую процедуру ваш сосуд может опусто-</w:t>
        <w:br/>
        <w:t>шиться на 5—7%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нужно признать, что для большинства людей это практически невоз-</w:t>
        <w:br/>
        <w:t>можно. Поэтому мы и предлагаем пусть чуть более длинный, но очень эф-</w:t>
        <w:br/>
        <w:t>фективный путь самостоятельной мысленной медита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овы особенности использования предлагаемой техники очистки на-</w:t>
        <w:br/>
        <w:t>шего тела эмоций. А мы пока перейдем к подведению очередных итогов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Все испытываемые нами в жизни негативные переживания откладываются в</w:t>
        <w:br/>
        <w:t>нашем тепе эмоций в виде мыспеформ {сгустков мыслей и эмоций) темного цв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Негативные мыспеформы не стираются сразу при изменении нашего отноше-</w:t>
        <w:br/>
        <w:t>ния к миру и прощении ваших прежних недруг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Для ускорения очистки тела эмоций предлагается проводить медитацию проще-</w:t>
        <w:br/>
        <w:t>ния, в результате которой при многократном повторении определенной формулы нега-</w:t>
        <w:br/>
        <w:t>тивная мькпеформа стирается.</w:t>
      </w:r>
    </w:p>
    <w:p>
      <w:pPr>
        <w:sectPr>
          <w:footerReference w:type="default" r:id="rId16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Медитацию прощения необходимо проводить по отношению ко всем людям, с</w:t>
        <w:br/>
        <w:t>которыми у вас в жизни были какие-то взаимоотношения, включая всех родственни-</w:t>
        <w:br/>
        <w:t xml:space="preserve">ков и знакомых, себя и </w:t>
      </w:r>
      <w:r>
        <w:rPr>
          <w:bCs/>
          <w:sz w:val="24"/>
          <w:szCs w:val="18"/>
        </w:rPr>
        <w:t>жизнь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5388610</wp:posOffset>
                </wp:positionH>
                <wp:positionV relativeFrom="paragraph">
                  <wp:posOffset>2267585</wp:posOffset>
                </wp:positionV>
                <wp:extent cx="0" cy="7141210"/>
                <wp:effectExtent l="12065" t="0" r="1206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1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78.55pt" to="424.3pt,740.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6"/>
        </w:rPr>
        <w:t>Глава 5</w:t>
        <w:br/>
        <w:t>ЭФИРНОЕ ТЕЛО - ОСНОВА ФИЗИЧЕСКОГО ЗДОРОВЬЯ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ша книга, как вы помните, посвящена избавлению от негативных пере-</w:t>
        <w:br/>
        <w:t>живаний, которые приводят к заполнению «сосуда кармы». А заполнение «сосу-</w:t>
        <w:br/>
        <w:t>да» происходит при наличии у нас ошибочных убеждений и возникающих в ито-</w:t>
        <w:br/>
        <w:t>ге негативных эмоци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к видим, в этой схеме совершенно не участвуют наши физическое и</w:t>
        <w:br/>
        <w:t>эфирное тела. Они, конечно, тоже выполняют свою роль в «воспитательном»</w:t>
        <w:br/>
        <w:t xml:space="preserve">процессе, но только </w:t>
      </w:r>
      <w:r>
        <w:rPr>
          <w:bCs/>
          <w:sz w:val="24"/>
        </w:rPr>
        <w:t xml:space="preserve">как исполнительный инструмент. </w:t>
      </w:r>
      <w:r>
        <w:rPr>
          <w:sz w:val="24"/>
        </w:rPr>
        <w:t>То есть, если у вас в</w:t>
        <w:br/>
        <w:t>результате длительных негативных эмоций возникли большие и плотные мыс-</w:t>
        <w:br/>
        <w:t>леформы, то они своими выпуклостями буквально вторгаются в эфирное тело</w:t>
        <w:br/>
        <w:t>и вызывают искажения в течении потоков эфирной энергии. Такие длитель-</w:t>
        <w:br/>
        <w:t>ные искажения эфирных потоков со временем приводят к заболеваниям уже</w:t>
        <w:br/>
        <w:t>органов нашего физического тела. Однозначной обратной связи — от физи-</w:t>
        <w:br/>
        <w:t>ческого и эфирного тела к более тонким, вроде бы не наблюда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 что для чистки нашего «сосуда кармы» эфирное тело нам не подмога. И</w:t>
        <w:br/>
        <w:t>физическое тоже. Их можно лечить, подпитывать энергией, чистить от внеш-</w:t>
        <w:br/>
        <w:t>них навесок. Но к «сосуду кармы» это имеет только косвенное отноше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о вовсе не означает, что у нас нечего сказать по поводу этих тел. О физи-</w:t>
        <w:br/>
        <w:t>ческом теле мы поговорим позже, а о способах чистки эфирного несколько</w:t>
        <w:br/>
        <w:t>слов скажем сейчас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Три источника заболеваний. </w:t>
      </w:r>
      <w:r>
        <w:rPr>
          <w:sz w:val="24"/>
        </w:rPr>
        <w:t>Ранее мы изложили некоторую систему взглядов</w:t>
        <w:br/>
        <w:t>на возможные причины возникновения заболеваний, согласно которой у чело-</w:t>
        <w:br/>
        <w:t>века могут быть болезни тела, души и дух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Болезни тела </w:t>
      </w:r>
      <w:r>
        <w:rPr>
          <w:sz w:val="24"/>
        </w:rPr>
        <w:t>появляются в результате неправильного обращения человека</w:t>
        <w:br/>
        <w:t>со своим телом. Это перегрузки, нарушения температурных режимов, непра-</w:t>
        <w:br/>
        <w:t>вильное питание или режим работы и отдыха и т. д. Соответственно, болезнь</w:t>
        <w:br/>
        <w:t>возникает как нарушение сразу обоих тел — физического и эфирного. Отсюда</w:t>
        <w:br/>
        <w:t>можно понять, что даже самый высокодуховный человек, который совершенно</w:t>
        <w:br/>
        <w:t>не заботится о своем теле, может болеть долго и тяжело. И, как несложно дога-</w:t>
        <w:br/>
        <w:t>даться, к ошибочным убеждениям эти болезни отношения иметь не будут. За</w:t>
        <w:br/>
        <w:t>исключением ошибочного отношения к здоровью своего тел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Болезни души </w:t>
      </w:r>
      <w:r>
        <w:rPr>
          <w:sz w:val="24"/>
        </w:rPr>
        <w:t>возникают в результате энергоинформационных обменов</w:t>
        <w:br/>
        <w:t>между людьми. Эти обмены бывают на нескольких уровнях — ментальном, эмо-</w:t>
        <w:br/>
        <w:t>циональном и эфирном (подобные обмены на уровне физических тел называ-</w:t>
        <w:br/>
        <w:t>ются дракой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Здесь мы не станем рассматривать технологии энергоинформационных на-</w:t>
        <w:br/>
        <w:t>падений и защиты — это довольно подробно делают другие автор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Мы лишь констатируем, что эти обмены тоже имеют весьма </w:t>
      </w:r>
      <w:r>
        <w:rPr>
          <w:bCs/>
          <w:sz w:val="24"/>
        </w:rPr>
        <w:t>косвенное от-</w:t>
        <w:br/>
        <w:t xml:space="preserve">ношение к «сосуду кармы». </w:t>
      </w:r>
      <w:r>
        <w:rPr>
          <w:sz w:val="24"/>
        </w:rPr>
        <w:t>То есть если ваш «сосуд» почти пустой, то, скорее</w:t>
        <w:br/>
        <w:t>всего, никакие внешние воздействия к вам не пристанут. А если «сосуд» запол-</w:t>
        <w:br/>
        <w:t>нен на половину и больше, то в вашем теле ментала (или эмоций) имеется мно-</w:t>
        <w:br/>
        <w:t>жество мыслеформ, к которым смогут прилепиться внешние воздействия</w:t>
        <w:br/>
        <w:t>(в разных системах верований они называются подвески, клише, сглаз, порча</w:t>
        <w:br/>
      </w:r>
      <w:r>
        <w:rPr>
          <w:bCs/>
          <w:sz w:val="24"/>
        </w:rPr>
        <w:t xml:space="preserve">и </w:t>
      </w:r>
      <w:r>
        <w:rPr>
          <w:sz w:val="24"/>
        </w:rPr>
        <w:t xml:space="preserve">т. д.). </w:t>
      </w:r>
      <w:r>
        <w:rPr>
          <w:bCs/>
          <w:sz w:val="24"/>
        </w:rPr>
        <w:t xml:space="preserve">И чистить такие «подвески» нужно отдельно, </w:t>
      </w:r>
      <w:r>
        <w:rPr>
          <w:sz w:val="24"/>
        </w:rPr>
        <w:t>независимо от ваших оши-</w:t>
        <w:br/>
        <w:t>бочных убеждений и уровня заполнения «сосуда кармы». Но об этом мы уже</w:t>
        <w:br/>
        <w:t>рассказывали.</w:t>
      </w:r>
    </w:p>
    <w:p>
      <w:pPr>
        <w:sectPr>
          <w:footerReference w:type="default" r:id="rId16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И только </w:t>
      </w:r>
      <w:r>
        <w:rPr>
          <w:bCs/>
          <w:sz w:val="24"/>
        </w:rPr>
        <w:t xml:space="preserve">болезни духа </w:t>
      </w:r>
      <w:r>
        <w:rPr>
          <w:sz w:val="24"/>
        </w:rPr>
        <w:t>имеют прямое отношение к заполненности «сосуда</w:t>
        <w:br/>
        <w:t>кармы». То есть они как раз и возникают в результате заполнения сосуда и</w:t>
        <w:br/>
        <w:t>применения к нам «воспитательных» воздействий в виде заболева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255905</wp:posOffset>
                </wp:positionH>
                <wp:positionV relativeFrom="paragraph">
                  <wp:posOffset>-694690</wp:posOffset>
                </wp:positionV>
                <wp:extent cx="0" cy="5535295"/>
                <wp:effectExtent l="12065" t="0" r="127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5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-54.7pt" to="-20.15pt,381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5193665</wp:posOffset>
                </wp:positionH>
                <wp:positionV relativeFrom="paragraph">
                  <wp:posOffset>15240</wp:posOffset>
                </wp:positionV>
                <wp:extent cx="0" cy="8750935"/>
                <wp:effectExtent l="4445" t="0" r="444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1.2pt" to="408.95pt,69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Поэтому в случае возникновения болезни духа, </w:t>
      </w:r>
      <w:r>
        <w:rPr>
          <w:bCs/>
          <w:sz w:val="24"/>
        </w:rPr>
        <w:t>искажения в эфирном</w:t>
        <w:br/>
        <w:t>теле являются следствием наличия в теле эмоций больших негативных мыс-</w:t>
        <w:br/>
        <w:t>лефор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Соответственно, воздействие целителя </w:t>
      </w:r>
      <w:r>
        <w:rPr>
          <w:bCs/>
          <w:sz w:val="24"/>
        </w:rPr>
        <w:t xml:space="preserve">только на эфирное тело </w:t>
      </w:r>
      <w:r>
        <w:rPr>
          <w:sz w:val="24"/>
        </w:rPr>
        <w:t>может</w:t>
        <w:br/>
        <w:t>привести лишь к временному улучшению состояния здоровья. Без работы</w:t>
        <w:br/>
        <w:t xml:space="preserve">над отношением к жизни и чистки тела эмоций </w:t>
      </w:r>
      <w:r>
        <w:rPr>
          <w:bCs/>
          <w:sz w:val="24"/>
        </w:rPr>
        <w:t>негативная мыслеформа ни-</w:t>
        <w:br/>
        <w:t xml:space="preserve">куда не исчезает и продолжает вносить искажения в эфирное тело. </w:t>
      </w:r>
      <w:r>
        <w:rPr>
          <w:sz w:val="24"/>
        </w:rPr>
        <w:t>Соответ-</w:t>
        <w:br/>
        <w:t>ственно, искажения в эфирном теле и болезнь физического тела рано или</w:t>
        <w:br/>
        <w:t>поздно должны возвратиться. Именно поэтому мы не рекомендуем лечить</w:t>
        <w:br/>
        <w:t>кармические заболевания без изменения отношения человека к мир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вот если мы почистили наш ментал и тело эмоций, то никто не меша-</w:t>
        <w:br/>
        <w:t>ет помочь нам побыстрее вернуться в здоровое состояние. И тут годятся</w:t>
        <w:br/>
        <w:t>любые способы. Это могут быть как внешние воздействия на наше тело</w:t>
        <w:br/>
        <w:t>здоровья (эфирное тело), так и самостоятельная работа человека со своей</w:t>
        <w:br/>
        <w:t>энергетикой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 xml:space="preserve">Виды внешних воздействий на эфирное тело. </w:t>
      </w:r>
      <w:r>
        <w:rPr>
          <w:bCs/>
          <w:sz w:val="24"/>
        </w:rPr>
        <w:t>К внешним воздействиям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относим помощь различных целителей, сочувствие других людей и ис-</w:t>
        <w:br/>
        <w:t>пользование специальных технических устройств. Рассмотрим каждую из</w:t>
        <w:br/>
        <w:t>этих позиций чуть подробне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давляющее большинство </w:t>
      </w:r>
      <w:r>
        <w:rPr>
          <w:bCs/>
          <w:sz w:val="24"/>
        </w:rPr>
        <w:t xml:space="preserve">целителей </w:t>
      </w:r>
      <w:r>
        <w:rPr>
          <w:sz w:val="24"/>
        </w:rPr>
        <w:t>работает на уровне эфирного тела,</w:t>
        <w:br/>
        <w:t xml:space="preserve">то есть лечение производится </w:t>
      </w:r>
      <w:r>
        <w:rPr>
          <w:bCs/>
          <w:sz w:val="24"/>
        </w:rPr>
        <w:t>путем принудительного восстановления те-</w:t>
        <w:br/>
        <w:t xml:space="preserve">чения эфирных потоков. </w:t>
      </w:r>
      <w:r>
        <w:rPr>
          <w:sz w:val="24"/>
        </w:rPr>
        <w:t>В результате различного рода воздействий они</w:t>
        <w:br/>
        <w:t>устраняют искажения в течении потоков энергии эфирного тела и увели-</w:t>
        <w:br/>
        <w:t>чивают его толщину. Тем самым наше здоровье улучшается, хотя иногда</w:t>
        <w:br/>
        <w:t>только на время. С энергиями эфирного плана работают все экстрасенсы,</w:t>
        <w:br/>
        <w:t>биоэнерготерапевты и специалисты по рэйк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Следующий источник подпитки нашего эфирного тела — это </w:t>
      </w:r>
      <w:r>
        <w:rPr>
          <w:bCs/>
          <w:sz w:val="24"/>
        </w:rPr>
        <w:t>сочувствие</w:t>
        <w:br/>
        <w:t xml:space="preserve">других людей. </w:t>
      </w:r>
      <w:r>
        <w:rPr>
          <w:sz w:val="24"/>
        </w:rPr>
        <w:t>Любое сочувствие или сопереживание есть своего рода до-</w:t>
        <w:br/>
        <w:t>норство, но донорство энергетическое. Мы сочувствуем людям больным, сла-</w:t>
        <w:br/>
        <w:t>бым, испытывающим удары судьбы или ослабленным в результате неконтро-</w:t>
        <w:br/>
        <w:t>лируемой работы своей собственной «словомешалки» (то есть находящимся</w:t>
        <w:br/>
        <w:t>в депрессии). Тем самым мы отдаем им часть своих жизненных сил — то</w:t>
        <w:br/>
        <w:t>есть энергии эфирного плана. Дело это неплохое, но только до тех пор, пока</w:t>
        <w:br/>
        <w:t>у вас хватает для этого здоровья и жизненных сил. А вот если своих сил</w:t>
        <w:br/>
        <w:t>маловато, то избыточное сочувствие может стать причиной ваших собствен-</w:t>
        <w:br/>
        <w:t>ных заболева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опереживание имеет место во многих взаимодействиях между людьми.</w:t>
        <w:br/>
        <w:t>Например, хороший врач или психолог сочувствует пациенту и тем самым</w:t>
        <w:br/>
        <w:t>передает ему часть своих жизненных сил. В итоге «сердечные» врачи болеют</w:t>
        <w:br/>
        <w:t>чаще, чем холодные, формально относящиеся к своим пациент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ругой пример — это школа, где учитель может либо просто переда-</w:t>
        <w:br/>
        <w:t>вать свои знания ученикам, либо «вкладывать в них душу», то есть добав-</w:t>
        <w:br/>
        <w:t>лять к знаниям часть своих жизненных сил. Другое дело, что слушателями</w:t>
        <w:br/>
        <w:t>учителя является большая группа сравнительно здоровой молодежи, и она</w:t>
        <w:br/>
        <w:t>возвращает учителю жизненные силы в процессе почитания и любви к та-</w:t>
        <w:br/>
        <w:t>кому учителю. Врач обычно не имеет такой толпы вполне здоровых «доно-</w:t>
        <w:br/>
        <w:t>ров».</w:t>
      </w:r>
    </w:p>
    <w:p>
      <w:pPr>
        <w:sectPr>
          <w:footerReference w:type="default" r:id="rId16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налогичные взаимодействия между людьми можно найти почти в любой</w:t>
        <w:br/>
        <w:t>сфере деятельности. И если достаточно профессионально просить (и полу-</w:t>
        <w:br/>
        <w:t>чать) сочувствие разных людей, то можно значительно улучшать свое здоро-</w:t>
        <w:br/>
        <w:t>вье (или хотя бы самочувствие). Что, в общем-то, некоторые люди с успехом</w:t>
        <w:br/>
        <w:t>и проделываю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5459095</wp:posOffset>
                </wp:positionH>
                <wp:positionV relativeFrom="paragraph">
                  <wp:posOffset>-198120</wp:posOffset>
                </wp:positionV>
                <wp:extent cx="0" cy="7446010"/>
                <wp:effectExtent l="27305" t="0" r="2730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58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-15.6pt" to="429.85pt,570.6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Еще один источник получения энергии эфирного плана — использование</w:t>
        <w:br/>
        <w:t>специальных технических средств. Но об этом мы подробно расскажем в следу-</w:t>
        <w:br/>
        <w:t>ющей главе кни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Виды самостоятельных воздействий на эфирное тело. </w:t>
      </w:r>
      <w:r>
        <w:rPr>
          <w:sz w:val="24"/>
          <w:szCs w:val="22"/>
        </w:rPr>
        <w:t>Кроме внешних</w:t>
        <w:br/>
        <w:t xml:space="preserve">воздействий существует множество способов </w:t>
      </w:r>
      <w:r>
        <w:rPr>
          <w:bCs/>
          <w:sz w:val="24"/>
          <w:szCs w:val="22"/>
        </w:rPr>
        <w:t>самостоятельного улучшения со-</w:t>
        <w:br/>
        <w:t xml:space="preserve">стояния своего эфирного тела. </w:t>
      </w:r>
      <w:r>
        <w:rPr>
          <w:sz w:val="24"/>
          <w:szCs w:val="22"/>
        </w:rPr>
        <w:t>То есть чистки от различного рода вредных вли-</w:t>
        <w:br/>
        <w:t>яний и улучшения своего здоровь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Большинство этих способов вам хорошо известны. Это самое обычное зака-</w:t>
        <w:br/>
        <w:t>ливание — например, по системе Порфирия Иванова. Или контрастный душ. Или</w:t>
        <w:br/>
        <w:t>любая другая техника воздействия на физическое тело, в результате которой</w:t>
        <w:br/>
        <w:t>возникает мощный эмоциональный всплеск — чтобы «аж дух захватило». В ре-</w:t>
        <w:br/>
        <w:t>зультате такого мощного всплеска положительных эмоций наше тело получает</w:t>
        <w:br/>
        <w:t>дополнительную порцию энергии. И здоровья, естествен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Еще одна хорошо известная техника — это </w:t>
      </w:r>
      <w:r>
        <w:rPr>
          <w:bCs/>
          <w:sz w:val="24"/>
          <w:szCs w:val="22"/>
        </w:rPr>
        <w:t xml:space="preserve">интенсивное дыхание. </w:t>
      </w:r>
      <w:r>
        <w:rPr>
          <w:sz w:val="24"/>
          <w:szCs w:val="22"/>
        </w:rPr>
        <w:t>Напри-</w:t>
        <w:br/>
        <w:t>мер, хатха-йога. Об одном из таких способов — «дыхании по треугольнику», мы</w:t>
        <w:br/>
        <w:t>расскажем несколько позж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е менее эффективный способ чистки сразу двух тел — эфирного и эмоци-</w:t>
        <w:br/>
        <w:t>онального — это система интенсивного дыхания под названием «ребефинг» или</w:t>
        <w:br/>
        <w:t>ее модификации («вивейшн», «холо-тропное дыхание»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Другая мощная система энергетической зарядки — это </w:t>
      </w:r>
      <w:r>
        <w:rPr>
          <w:bCs/>
          <w:sz w:val="24"/>
          <w:szCs w:val="22"/>
        </w:rPr>
        <w:t>специальные восточ-</w:t>
        <w:br/>
        <w:t xml:space="preserve">ные гимнастики, </w:t>
      </w:r>
      <w:r>
        <w:rPr>
          <w:sz w:val="24"/>
          <w:szCs w:val="22"/>
        </w:rPr>
        <w:t>и в частности цигун. Если есть возможность, походите на та-</w:t>
        <w:br/>
        <w:t>кие занятия, эти техники могут дать прекрасные результат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хатха-йога или цигун — это целые системы жизни, изучение и использо-</w:t>
        <w:br/>
        <w:t>вание которых требуют большого желания, свободного времени, денег и учите-</w:t>
        <w:br/>
        <w:t>ля. Далеко не у всех это ес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Медитация «Чакровое дыхание». </w:t>
      </w:r>
      <w:r>
        <w:rPr>
          <w:sz w:val="24"/>
          <w:szCs w:val="22"/>
        </w:rPr>
        <w:t>Для тех, у кого нет возможности посещать</w:t>
        <w:br/>
        <w:t xml:space="preserve">специальные занятия, мы могли бы рекомендовать специальную </w:t>
      </w:r>
      <w:r>
        <w:rPr>
          <w:bCs/>
          <w:sz w:val="24"/>
          <w:szCs w:val="22"/>
        </w:rPr>
        <w:t>дыхательную</w:t>
        <w:br/>
        <w:t xml:space="preserve">медитацию </w:t>
      </w:r>
      <w:r>
        <w:rPr>
          <w:sz w:val="24"/>
          <w:szCs w:val="22"/>
        </w:rPr>
        <w:t xml:space="preserve">под названием «Чакровое дыхание» </w:t>
      </w:r>
      <w:r>
        <w:rPr>
          <w:sz w:val="24"/>
          <w:szCs w:val="22"/>
          <w:lang w:val="en-US"/>
        </w:rPr>
        <w:t xml:space="preserve">(«Chakra breathing») </w:t>
      </w:r>
      <w:r>
        <w:rPr>
          <w:sz w:val="24"/>
          <w:szCs w:val="22"/>
        </w:rPr>
        <w:t>из группы</w:t>
        <w:br/>
        <w:t>медитаций школы Шри Раджниша (Ошо). Магнитофонные записи таких медита-</w:t>
        <w:br/>
        <w:t>ций обычно продаются в магазинах, торгующих эзотерическими и оккультными</w:t>
        <w:br/>
        <w:t>товар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едитация представляет собой запись трех циклов интенсивного дыхания</w:t>
        <w:br/>
        <w:t>по 15 мин. каждый. То есть вы услышите громкое дыхание человека под специ-</w:t>
        <w:br/>
        <w:t>альную ритмичную музыку. Ваша задача — встать в удобную позу, закрыть гла-</w:t>
        <w:br/>
        <w:t xml:space="preserve">за и через рот глубоко дышать в такт с человеком, ведущим медитацию. </w:t>
      </w:r>
      <w:r>
        <w:rPr>
          <w:bCs/>
          <w:sz w:val="24"/>
          <w:szCs w:val="22"/>
        </w:rPr>
        <w:t>Дыха-</w:t>
        <w:br/>
        <w:t>ние мысленно нужно будет направлять по позвоночнику последовательно в каж-</w:t>
        <w:br/>
        <w:t xml:space="preserve">дую из чакр, </w:t>
      </w:r>
      <w:r>
        <w:rPr>
          <w:sz w:val="24"/>
          <w:szCs w:val="22"/>
        </w:rPr>
        <w:t>начиная с первой (копчик) и заканчивая последней (макушка). О</w:t>
        <w:br/>
        <w:t>структуре и месте расположения чакр на теле человека мы рассказывали в</w:t>
        <w:br/>
        <w:t>части втор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онечно, во время дыхания воздух будет попадать вам в легкие и выходить</w:t>
        <w:br/>
        <w:t xml:space="preserve">обратно. Но мысленно вы </w:t>
      </w:r>
      <w:r>
        <w:rPr>
          <w:bCs/>
          <w:sz w:val="24"/>
          <w:szCs w:val="22"/>
        </w:rPr>
        <w:t>должны представлять себе, что поток воздуха прохо-</w:t>
        <w:br/>
        <w:t xml:space="preserve">дит </w:t>
      </w:r>
      <w:r>
        <w:rPr>
          <w:sz w:val="24"/>
          <w:szCs w:val="22"/>
        </w:rPr>
        <w:t xml:space="preserve">на вдохе </w:t>
      </w:r>
      <w:r>
        <w:rPr>
          <w:bCs/>
          <w:sz w:val="24"/>
          <w:szCs w:val="22"/>
        </w:rPr>
        <w:t xml:space="preserve">прямо в центр чакры, </w:t>
      </w:r>
      <w:r>
        <w:rPr>
          <w:sz w:val="24"/>
          <w:szCs w:val="22"/>
        </w:rPr>
        <w:t>расположенный на позвоночнике. В каждую</w:t>
        <w:br/>
        <w:t>чакру нужно будет дышать всего по две минуты. То есть на «продыхивание»</w:t>
        <w:br/>
        <w:t>семи чакр уходит четырнадцать минут, затем в течение одной минуты нужно</w:t>
        <w:br/>
        <w:t>продышать все чакры поочередно сверху вниз. После минутного перерыва цикл</w:t>
        <w:br/>
        <w:t>дыхания повторяется, и так три раза.</w:t>
      </w:r>
    </w:p>
    <w:p>
      <w:pPr>
        <w:sectPr>
          <w:footerReference w:type="default" r:id="rId16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онечно, эта медитация требует определенных усилий. Но она очень энер-</w:t>
        <w:br/>
        <w:t>гетична и легко вышибает из вашего организма любые предболезненные состо-</w:t>
        <w:br/>
        <w:t>яния (когда у вас возникает явное ощущение надвигающегося заболевания).</w:t>
        <w:br/>
        <w:t>Эта же медитация легко счищает с вас негативные энергоинформационные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140335</wp:posOffset>
                </wp:positionH>
                <wp:positionV relativeFrom="paragraph">
                  <wp:posOffset>-536575</wp:posOffset>
                </wp:positionV>
                <wp:extent cx="0" cy="4776470"/>
                <wp:effectExtent l="19050" t="0" r="1841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64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-42.25pt" to="-11.05pt,333.8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5205730</wp:posOffset>
                </wp:positionH>
                <wp:positionV relativeFrom="paragraph">
                  <wp:posOffset>12065</wp:posOffset>
                </wp:positionV>
                <wp:extent cx="0" cy="8766175"/>
                <wp:effectExtent l="3175" t="0" r="317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0.95pt" to="409.9pt,69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«навески», такие как недобрый взгляд или недоброжелательные эмоции (зло-</w:t>
        <w:br/>
        <w:t>ба, зависть и т. д.), которые в народе называют «сглаз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аковы наши краткие рекомендации по работе с эфирным телом для</w:t>
        <w:br/>
        <w:t xml:space="preserve">очистки </w:t>
      </w:r>
      <w:r>
        <w:rPr>
          <w:bCs/>
          <w:sz w:val="24"/>
        </w:rPr>
        <w:t xml:space="preserve">его от </w:t>
      </w:r>
      <w:r>
        <w:rPr>
          <w:sz w:val="24"/>
        </w:rPr>
        <w:t>искажений и различного рода «навесок». Так что при-</w:t>
        <w:br/>
        <w:t>шла пора подводить очередные итог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В процессе кармического «воспитания» эфирное тело человека </w:t>
      </w:r>
      <w:r>
        <w:rPr>
          <w:bCs/>
          <w:sz w:val="24"/>
          <w:szCs w:val="18"/>
        </w:rPr>
        <w:t xml:space="preserve">является </w:t>
      </w:r>
      <w:r>
        <w:rPr>
          <w:bCs/>
          <w:iCs/>
          <w:sz w:val="24"/>
          <w:szCs w:val="18"/>
        </w:rPr>
        <w:t>испол-</w:t>
        <w:br/>
        <w:t>нительным инструментом, на который воздействуют более тонкие теп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В случае возникновения кармического заболевания чистка и выравнивание толь-</w:t>
        <w:br/>
        <w:t>ко эфирного тела без изменения отношения человека к миру и стирания негативных</w:t>
        <w:br/>
        <w:t>мыспеформ может дать эффект только на непродолжительное врем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Чистку эфирного тела можно проводить как с помощью внешних воздействий,</w:t>
        <w:br/>
        <w:t>так и самостоятельно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К внешним воздействиям относятся помощь различных целителей, сочувствие</w:t>
        <w:br/>
        <w:t>других людей и использование специальных технических устройст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Самостоятельная чистка эфирного тела может проводиться с помощью проце-</w:t>
        <w:br/>
        <w:t>дур закаливания, восточных энергетических гимнастик или интенсивного дыхания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6</w:t>
        <w:br/>
        <w:t>ЧЕМ ПОМОЖЕТ НАУК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этой главе мы хотели бы рассказать о некоторых технических устрой-</w:t>
        <w:br/>
        <w:t>ствах, которые предлагает самая современная наука людям для излечения</w:t>
        <w:br/>
        <w:t>болезней и защиты от негативных внешних тонкоматериальных влия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е секрет, что в последние десятилетия многочисленные ученые (в том</w:t>
        <w:br/>
        <w:t>числе «кондовые» материалисты) пытаются найти вполне рациональные объяс-</w:t>
        <w:br/>
        <w:t>нения явлениям, происходящим в Непроявленном мире. То есть вполне мате-</w:t>
        <w:br/>
        <w:t>риально объяснить то, что нам сегодня представляется чудом и проявлением</w:t>
        <w:br/>
        <w:t>Божественной во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ело это интересное, в меру полезное, хотя и достаточно опасное. Мно-</w:t>
        <w:br/>
        <w:t>гие ученые, далеко продвинувшиеся в исследовании Непроявленного мира,</w:t>
        <w:br/>
        <w:t>досрочно отзываются из нашего мира. Но, как и любая другая опасная рабо-</w:t>
        <w:br/>
        <w:t>та, это не останавливает энтузиаст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результате появилось несколько вполне обоснованных теорий, объяс-</w:t>
        <w:br/>
        <w:t>няющих явления Непроявленного мира на основе выявленных их авторами</w:t>
        <w:br/>
        <w:t>новых микрочастиц или полей. Это, например, теория торсионных полей,</w:t>
        <w:br/>
        <w:t>теория микролептонов и другие аналогичные разработк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онечно, как все увлеченные любимым делом люди, их авторы идеализи-</w:t>
        <w:br/>
        <w:t>руют свои разработки. То есть они утверждают, что их теории объясняют</w:t>
        <w:br/>
        <w:t xml:space="preserve">все </w:t>
      </w:r>
      <w:r>
        <w:rPr>
          <w:bCs/>
          <w:sz w:val="24"/>
        </w:rPr>
        <w:t xml:space="preserve">явления </w:t>
      </w:r>
      <w:r>
        <w:rPr>
          <w:sz w:val="24"/>
        </w:rPr>
        <w:t>Непроявленного ми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 нам представляется, это обычное преувеличение. Скорее всего, вы-</w:t>
        <w:br/>
        <w:t>явленные разработчиками этих теорий микрочастицы — это первочастицы</w:t>
        <w:br/>
        <w:t>эфирного слоя Тонкого мира. Примерно как электроны и протоны — пер-</w:t>
        <w:br/>
        <w:t>вочастицы нашего физического мира. Будущее покажет, кто прав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раз есть теория, то мы ждем от нее прикладного результата, то есть</w:t>
        <w:br/>
        <w:t>не только непонятных многим математических описаний Тонкого мира, но и</w:t>
        <w:br/>
      </w:r>
      <w:r>
        <w:rPr>
          <w:bCs/>
          <w:sz w:val="24"/>
        </w:rPr>
        <w:t xml:space="preserve">создания вполне реальных устройств, </w:t>
      </w:r>
      <w:r>
        <w:rPr>
          <w:sz w:val="24"/>
        </w:rPr>
        <w:t>влияющих на наши Тонкие тела. Или</w:t>
        <w:br/>
        <w:t>хотя бы на эфирное тело, по меньшей мере.</w:t>
      </w:r>
    </w:p>
    <w:p>
      <w:pPr>
        <w:sectPr>
          <w:footerReference w:type="default" r:id="rId16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частности, нам известны два направления создания устройств для воз-</w:t>
        <w:br/>
        <w:t>действия на тонкие тела человека. Рассмотрим коротко каждое из них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5498465</wp:posOffset>
                </wp:positionH>
                <wp:positionV relativeFrom="paragraph">
                  <wp:posOffset>-506095</wp:posOffset>
                </wp:positionV>
                <wp:extent cx="0" cy="9601200"/>
                <wp:effectExtent l="24765" t="0" r="2476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-39.85pt" to="432.95pt,716.1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 xml:space="preserve">Генераторы сверхвысоких колебаний. </w:t>
      </w:r>
      <w:r>
        <w:rPr>
          <w:sz w:val="24"/>
        </w:rPr>
        <w:t>Первое — это технические приборы,</w:t>
        <w:br/>
        <w:t>электронные генераторы энергий сверхвысоких частот, попадающих в диапа-</w:t>
        <w:br/>
        <w:t>зон частот нашего эфирного тела. Как вы помните, оно самое плотное из всех</w:t>
        <w:br/>
        <w:t>тонких те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их приборов сегодня создано немало. Например, это известные генера-</w:t>
        <w:br/>
        <w:t>торы КВЧ (крайне высоких частот). Или приборы миллиметрово-волновой те-</w:t>
        <w:br/>
        <w:t>рап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бычно это вполне традиционные с виду приборы, имеющие источники пи-</w:t>
        <w:br/>
        <w:t>тания, сложную электронную начинку и специальные излучатели, с помощью</w:t>
        <w:br/>
        <w:t>которых врач воздействует на тело пациента. Воздействие может вестись по</w:t>
        <w:br/>
        <w:t>органам нашего тела или по точкам акупунктуры. В каждом случае разрабаты-</w:t>
        <w:br/>
        <w:t>вается отдельная технология применения прибора для наиболее эффективного</w:t>
        <w:br/>
        <w:t>воздейств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апример, аппарат «МИНИТАГ» излучает электромагнитные колебания в</w:t>
        <w:br/>
        <w:t>диапазоне от 30 до 325 ГГц (эта информация для тех, кто понимает в электро-</w:t>
        <w:br/>
        <w:t xml:space="preserve">нике). Причем </w:t>
      </w:r>
      <w:r>
        <w:rPr>
          <w:bCs/>
          <w:sz w:val="24"/>
        </w:rPr>
        <w:t>на эти электромагнитные колебания накладывается физиологи-</w:t>
        <w:br/>
        <w:t xml:space="preserve">чески значимая информация </w:t>
      </w:r>
      <w:r>
        <w:rPr>
          <w:sz w:val="24"/>
        </w:rPr>
        <w:t>(модуляция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Ученым удалось выделить тот диапазон частот, который </w:t>
      </w:r>
      <w:r>
        <w:rPr>
          <w:bCs/>
          <w:sz w:val="24"/>
        </w:rPr>
        <w:t xml:space="preserve">излучает </w:t>
      </w:r>
      <w:r>
        <w:rPr>
          <w:sz w:val="24"/>
        </w:rPr>
        <w:t>здоровая</w:t>
        <w:br/>
      </w:r>
      <w:r>
        <w:rPr>
          <w:bCs/>
          <w:sz w:val="24"/>
        </w:rPr>
        <w:t xml:space="preserve">клетка нашего организма. </w:t>
      </w:r>
      <w:r>
        <w:rPr>
          <w:sz w:val="24"/>
        </w:rPr>
        <w:t>И этими же частотами прибор воздействует на наше</w:t>
        <w:br/>
        <w:t xml:space="preserve">тело в определенных точках. Тем самым в клетках нашего организма </w:t>
      </w:r>
      <w:r>
        <w:rPr>
          <w:bCs/>
          <w:sz w:val="24"/>
        </w:rPr>
        <w:t>в принуди-</w:t>
        <w:br/>
        <w:t>тельном порядке создаются колебания, характерные для здорового состояния</w:t>
        <w:br/>
        <w:t xml:space="preserve">организма. </w:t>
      </w:r>
      <w:r>
        <w:rPr>
          <w:sz w:val="24"/>
        </w:rPr>
        <w:t>А раз клетки здоровы, то и организму в целом болеть незачем (спра-</w:t>
        <w:br/>
        <w:t>ведливости ради нужно отметить, что «святая вода» из церкви обычно имеет</w:t>
        <w:br/>
        <w:t>такой же диапазон частот и форму сигнала. Возможно, именно поэтому она</w:t>
        <w:br/>
        <w:t>обладает оздоравливающим эффектом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этих приборах, как несложно понять, для излечения используются обыч-</w:t>
        <w:br/>
        <w:t>ные электромагнитные колебания, только очень высокой частоты. Тем не менее</w:t>
        <w:br/>
        <w:t>здесь имеется непрямое воздействие именно на информацию о состоянии здо-</w:t>
        <w:br/>
        <w:t>ровья клеток нашего тела. То есть на эфирный план. Именно поэтому подобный</w:t>
        <w:br/>
        <w:t xml:space="preserve">подход к излечению получил название </w:t>
      </w:r>
      <w:r>
        <w:rPr>
          <w:bCs/>
          <w:sz w:val="24"/>
        </w:rPr>
        <w:t xml:space="preserve">информационной медицины, </w:t>
      </w:r>
      <w:r>
        <w:rPr>
          <w:sz w:val="24"/>
        </w:rPr>
        <w:t>то есть ле-</w:t>
        <w:br/>
        <w:t xml:space="preserve">чебное действие оказывают не сами колебания, а </w:t>
      </w:r>
      <w:r>
        <w:rPr>
          <w:bCs/>
          <w:sz w:val="24"/>
        </w:rPr>
        <w:t>наложенная на них информа-</w:t>
        <w:br/>
        <w:t>ция о здоровом состоянии клеток нашего тел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риборы индивидуальной защиты. </w:t>
      </w:r>
      <w:r>
        <w:rPr>
          <w:sz w:val="24"/>
        </w:rPr>
        <w:t>Второе направление применения новых</w:t>
        <w:br/>
        <w:t xml:space="preserve">теорий — это тоже создание устройств, но </w:t>
      </w:r>
      <w:r>
        <w:rPr>
          <w:bCs/>
          <w:sz w:val="24"/>
        </w:rPr>
        <w:t>устройств индивидуального приме-</w:t>
        <w:br/>
        <w:t xml:space="preserve">нения, </w:t>
      </w:r>
      <w:r>
        <w:rPr>
          <w:sz w:val="24"/>
        </w:rPr>
        <w:t>не имеющих внешних источников пита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бычно это небольшие пластины, внутри которых с помощью высоких тех-</w:t>
        <w:br/>
        <w:t>нологий расположены рассчитанные по специальным формулам определен-</w:t>
        <w:br/>
        <w:t>ные геометрические фигуры — например, спирали, пирамиды или более слож-</w:t>
        <w:br/>
        <w:t>ные топографические структур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и приборы ничего не излучают самостоятельно. Они начинают работать,</w:t>
        <w:br/>
      </w:r>
      <w:r>
        <w:rPr>
          <w:bCs/>
          <w:sz w:val="24"/>
        </w:rPr>
        <w:t xml:space="preserve">когда человек попадает под действие тонкоматериальных полей, вредных </w:t>
      </w:r>
      <w:r>
        <w:rPr>
          <w:sz w:val="24"/>
        </w:rPr>
        <w:t>для</w:t>
        <w:br/>
      </w:r>
      <w:r>
        <w:rPr>
          <w:bCs/>
          <w:sz w:val="24"/>
        </w:rPr>
        <w:t>здоровья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акие поля излучают любые электротехнические приборы — телевизоры,</w:t>
        <w:br/>
        <w:t xml:space="preserve">компьютеры, радиотелефоны, передатчики, печи СВЧ </w:t>
      </w:r>
      <w:r>
        <w:rPr>
          <w:bCs/>
          <w:sz w:val="24"/>
        </w:rPr>
        <w:t xml:space="preserve">и </w:t>
      </w:r>
      <w:r>
        <w:rPr>
          <w:sz w:val="24"/>
        </w:rPr>
        <w:t>т. п. Патогенные излу-</w:t>
        <w:br/>
        <w:t>чения приходят из Земли — в зонах земных разломов, строительства больших</w:t>
        <w:br/>
        <w:t>инженерных сооружений, метро, мест массовых захоронений и пр. Наконец, к</w:t>
        <w:br/>
        <w:t>патогенным можно отнести те энергии, которыми обмениваются люди в про-</w:t>
        <w:br/>
        <w:t>цессе общения — особенно когда общение происходит на повышенных тонах с</w:t>
        <w:br/>
        <w:t xml:space="preserve">высказыванием вслух того, кто </w:t>
      </w:r>
      <w:r>
        <w:rPr>
          <w:bCs/>
          <w:sz w:val="24"/>
        </w:rPr>
        <w:t xml:space="preserve">о </w:t>
      </w:r>
      <w:r>
        <w:rPr>
          <w:sz w:val="24"/>
        </w:rPr>
        <w:t>ком что думает.</w:t>
      </w:r>
    </w:p>
    <w:p>
      <w:pPr>
        <w:sectPr>
          <w:footerReference w:type="default" r:id="rId16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Речь здесь идет именно о </w:t>
      </w:r>
      <w:r>
        <w:rPr>
          <w:bCs/>
          <w:sz w:val="24"/>
        </w:rPr>
        <w:t xml:space="preserve">тонкоматериальных патогенных излучениях, </w:t>
      </w:r>
      <w:r>
        <w:rPr>
          <w:sz w:val="24"/>
        </w:rPr>
        <w:t>а не о</w:t>
        <w:br/>
        <w:t>об электромагнитных, которые можно измерить с помощью известных прибо-</w:t>
        <w:br/>
        <w:t>ров и защититься от них (например, с помощью экранирования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189230</wp:posOffset>
                </wp:positionH>
                <wp:positionV relativeFrom="paragraph">
                  <wp:posOffset>-527050</wp:posOffset>
                </wp:positionV>
                <wp:extent cx="0" cy="3801110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1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-41.5pt" to="-14.9pt,257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5196840</wp:posOffset>
                </wp:positionH>
                <wp:positionV relativeFrom="paragraph">
                  <wp:posOffset>8890</wp:posOffset>
                </wp:positionV>
                <wp:extent cx="0" cy="8759825"/>
                <wp:effectExtent l="4445" t="0" r="444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9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pt,0.7pt" to="409.2pt,690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Такие излучения есть, но существующие приборы их не улавливают. Зато</w:t>
        <w:br/>
        <w:t xml:space="preserve">их </w:t>
      </w:r>
      <w:r>
        <w:rPr>
          <w:bCs/>
          <w:sz w:val="24"/>
        </w:rPr>
        <w:t xml:space="preserve">видят люди, обладающие соответствующим зрением </w:t>
      </w:r>
      <w:r>
        <w:rPr>
          <w:sz w:val="24"/>
        </w:rPr>
        <w:t>— умением видеть ауру</w:t>
        <w:br/>
        <w:t>человека. Ауру сегодня можно сфотографировать с помощью специального</w:t>
        <w:br/>
        <w:t>фотоаппарата — аурокамер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>Приборы индивидуальной защиты улавливают патогенные излучения и</w:t>
        <w:br/>
        <w:t xml:space="preserve">преобразовывают их в излучения, полезные для нашего тела здоровья. </w:t>
      </w:r>
      <w:r>
        <w:rPr>
          <w:sz w:val="24"/>
        </w:rPr>
        <w:t>То</w:t>
        <w:br/>
        <w:t>есть оказывают положительное влияние на наши тонкоматериальные обо-</w:t>
        <w:br/>
        <w:t>лочки (эфирную и даже эмоциональную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скольку приборов, напрямую оценивающих состояние наших тонких</w:t>
        <w:br/>
        <w:t>тел, пока что не создано, то оценка эффекта от воздействия созданных при-</w:t>
        <w:br/>
        <w:t>боров проводится либо по косвенным измеряемым показателям — темпера-</w:t>
        <w:br/>
        <w:t>туре, давлению, составу крови и т. д. Либо по показаниям людей, видящих</w:t>
        <w:br/>
        <w:t>ауру. Либо по фотографиям ауры, благо подобные фотоаппараты созданы и</w:t>
        <w:br/>
        <w:t>любой желающий может сфотографировать свою ауру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а фотографиях ауры явно видно, что </w:t>
      </w:r>
      <w:r>
        <w:rPr>
          <w:bCs/>
          <w:sz w:val="24"/>
        </w:rPr>
        <w:t>при использовании прибора инди-</w:t>
        <w:br/>
        <w:t xml:space="preserve">видуальной защиты </w:t>
      </w:r>
      <w:r>
        <w:rPr>
          <w:sz w:val="24"/>
        </w:rPr>
        <w:t xml:space="preserve">(например, типа КИТ-4 или БРИЗ) </w:t>
      </w:r>
      <w:r>
        <w:rPr>
          <w:bCs/>
          <w:sz w:val="24"/>
        </w:rPr>
        <w:t>цвета ауры резко улуч-</w:t>
        <w:br/>
        <w:t xml:space="preserve">шаются. </w:t>
      </w:r>
      <w:r>
        <w:rPr>
          <w:sz w:val="24"/>
        </w:rPr>
        <w:t>То есть эти приборы оказывают принудительное положительное воз-</w:t>
        <w:br/>
        <w:t>действие на наши тонкоматериальные оболочки — добавляют в нее голубые,</w:t>
        <w:br/>
        <w:t>желтые и синие цвета. И вытесняют из нее темные, серые и коричневые</w:t>
        <w:br/>
        <w:t>цвета негативных эмоци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Чистить грехи нужно самим. </w:t>
      </w:r>
      <w:r>
        <w:rPr>
          <w:sz w:val="24"/>
        </w:rPr>
        <w:t>Добавление светлых цветов в ауру вовсе не</w:t>
        <w:br/>
        <w:t>означает, что прибор может выполнить процедуру чистки нашего тела эмо-</w:t>
        <w:br/>
        <w:t>ций от накопившихся в нем негативных мыслеформ. Нашу работу за нас никто</w:t>
        <w:br/>
        <w:t>делать не будет! Но все же прибор может оказывать положительное воз-</w:t>
        <w:br/>
        <w:t>действие на наше психоэмоциональное состояние и защищать нас от па-</w:t>
        <w:br/>
        <w:t>тогенных влияний окружающей среды или от негативных эмоций других</w:t>
        <w:br/>
        <w:t>люд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ово долгосрочное влияние таких приборов, пока неизвестно. Быть</w:t>
        <w:br/>
        <w:t>может, они станут для нас такими же «костылями» в будущем, как стали</w:t>
        <w:br/>
        <w:t>для нас одежда, автомобили и телефоны, заменившие наши природные спо-</w:t>
        <w:br/>
        <w:t>собности? Будем надеяться, что нет. Но и отказываться от использования</w:t>
        <w:br/>
        <w:t>полезных приборов по чисто идеологическим соображениям — тоже неко-</w:t>
        <w:br/>
        <w:t>торая идеализация наших способностей и образа жизни. Ведь в больших</w:t>
        <w:br/>
        <w:t>городах мы живем в искусственно созданной среде, далеко не дружествен-</w:t>
        <w:br/>
        <w:t>ной к нашему организму. Неплохо бы помочь ему справляться с вредными</w:t>
        <w:br/>
        <w:t>излучениями, и приборы индивидуальной защиты делают именно эт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ысшие силы позволили создать подобные приборы, то, похоже,</w:t>
        <w:br/>
        <w:t>они считают, что человечество может ими пользоваться. Так что и мы не</w:t>
        <w:br/>
        <w:t>будем разрушать надежды Высших си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Более мощные приборы. </w:t>
      </w:r>
      <w:r>
        <w:rPr>
          <w:sz w:val="24"/>
        </w:rPr>
        <w:t>Подобных приборов индивидуальной защиты раз-</w:t>
        <w:br/>
        <w:t xml:space="preserve">работано сегодня немало. Некоторые имеют радиус действия 1—2 м, </w:t>
      </w:r>
      <w:r>
        <w:rPr>
          <w:bCs/>
          <w:sz w:val="24"/>
        </w:rPr>
        <w:t xml:space="preserve">а </w:t>
      </w:r>
      <w:r>
        <w:rPr>
          <w:sz w:val="24"/>
        </w:rPr>
        <w:t>есть</w:t>
        <w:br/>
        <w:t xml:space="preserve">более мощные, с радиусом в 15—20 м. Такие приборы обычно </w:t>
      </w:r>
      <w:r>
        <w:rPr>
          <w:bCs/>
          <w:sz w:val="24"/>
        </w:rPr>
        <w:t>выполнены в</w:t>
        <w:br/>
      </w:r>
      <w:r>
        <w:rPr>
          <w:sz w:val="24"/>
        </w:rPr>
        <w:t xml:space="preserve">виде </w:t>
      </w:r>
      <w:r>
        <w:rPr>
          <w:bCs/>
          <w:sz w:val="24"/>
        </w:rPr>
        <w:t xml:space="preserve">доски или подноса, </w:t>
      </w:r>
      <w:r>
        <w:rPr>
          <w:sz w:val="24"/>
        </w:rPr>
        <w:t>на которые рекомендуется помещать на 30—50 мин.</w:t>
        <w:br/>
        <w:t>продукты питания, напитки, кремы и другие органические веществ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к показывают вполне реальные физико-химические измерения, в этих</w:t>
        <w:br/>
        <w:t xml:space="preserve">веществах непонятным образом </w:t>
      </w:r>
      <w:r>
        <w:rPr>
          <w:bCs/>
          <w:sz w:val="24"/>
        </w:rPr>
        <w:t>уменьшается содержание канцерогенов, нит-</w:t>
        <w:br/>
        <w:t>ратов, нитритов, химических добавок, красителей и других вредных для орга-</w:t>
        <w:br/>
        <w:t xml:space="preserve">низма человека добавок. </w:t>
      </w:r>
      <w:r>
        <w:rPr>
          <w:sz w:val="24"/>
        </w:rPr>
        <w:t>Куда они исчезают объяснить трудно, но факт, как</w:t>
        <w:br/>
        <w:t>говорится, имеет место быть. О чем свидетельствуют многочисленные за-</w:t>
        <w:br/>
        <w:t>ключения вполне официальных организаций.</w:t>
      </w:r>
    </w:p>
    <w:p>
      <w:pPr>
        <w:sectPr>
          <w:footerReference w:type="default" r:id="rId167"/>
          <w:type w:val="nextPage"/>
          <w:pgSz w:w="11906" w:h="16838"/>
          <w:pgMar w:left="1418" w:right="994" w:gutter="0" w:header="0" w:top="131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4"/>
        </w:rPr>
        <w:t>6 А. Свияш. Разумный мир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втор настоящей книги в течение года пользуется как прибором индивиду-</w:t>
        <w:br/>
        <w:t>альной защиты, так и большим информационно-энергетическим генератором</w:t>
        <w:br/>
        <w:t>(доской). И рассчитывает продолжать пользоваться ими в будущем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А мы пока подведем очередные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1.</w:t>
        <w:tab/>
        <w:t>Современная наука активно работает над созданием технических устройств, воздей-</w:t>
        <w:br/>
        <w:t>ствующих на тонкие тела человек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Одно из направлений применения результатов подобных исследований </w:t>
      </w:r>
      <w:r>
        <w:rPr>
          <w:bCs/>
          <w:sz w:val="24"/>
          <w:szCs w:val="18"/>
        </w:rPr>
        <w:t>— созда-</w:t>
        <w:br/>
        <w:t xml:space="preserve">ние </w:t>
      </w:r>
      <w:r>
        <w:rPr>
          <w:bCs/>
          <w:iCs/>
          <w:sz w:val="24"/>
          <w:szCs w:val="18"/>
        </w:rPr>
        <w:t>приборов, которые воздействуют на клетии человека, принудительно заставляя их</w:t>
        <w:br/>
        <w:t>колебаться с частотой здоровой клетки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Другое направление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создание генераторов тонкоматериальных энергий [эфир-</w:t>
        <w:br/>
        <w:t>ного и эмоционального планов), которые защищают человека от внешних патогенных</w:t>
        <w:br/>
        <w:t>воздействий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Глава 7</w:t>
        <w:br/>
        <w:t>ФИЗИЧЕСКОЕ ТЕЛО: НЕ ЗАБЫТЬ БЫ ПОЧИСТИТЬ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Рассматривая процедуры чистки, желательно не забыть о самом реальном</w:t>
        <w:br/>
        <w:t>нашем теле — физическом. Это тело является хранилищем нашей души, сред-</w:t>
        <w:br/>
        <w:t>ством реализации ее замыслов и общения с другими людьми. Поэтому, как бы</w:t>
        <w:br/>
        <w:t>ни были высоки устремления нашей души, нам не годится забывать и о физи-</w:t>
        <w:br/>
        <w:t>ческом теле. Потому что тело само по себе требует заботы — чтобы его корми-</w:t>
        <w:br/>
        <w:t xml:space="preserve">ли, </w:t>
      </w:r>
      <w:r>
        <w:rPr>
          <w:bCs/>
          <w:sz w:val="24"/>
        </w:rPr>
        <w:t xml:space="preserve">поили, </w:t>
      </w:r>
      <w:r>
        <w:rPr>
          <w:sz w:val="24"/>
        </w:rPr>
        <w:t>содержали в тепле, периодически разминали и содержали в чистоте.</w:t>
        <w:br/>
        <w:t>Иначе оно откажет, и все наши высокие (или не очень) устремления окажутся</w:t>
        <w:br/>
        <w:t>пустыми мечтаниями, поскольку больное тело не позволит нам заниматься тем,</w:t>
        <w:br/>
        <w:t>чем мы бы хоте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о есть наше физическое тело само по себе является одной из важных со-</w:t>
        <w:br/>
        <w:t>ставляющих сложного образования под названием «человек». И через тело же</w:t>
        <w:br/>
        <w:t>наши тонкоматериальные оболочки могут оказывать разрушающее влияние на</w:t>
        <w:br/>
        <w:t>наши планы и поступки — в соответствии с требованиями «воспитательного»</w:t>
        <w:br/>
        <w:t>кармического процесс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Здоровое тело и здоровая душа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есть ли связь? </w:t>
      </w:r>
      <w:r>
        <w:rPr>
          <w:bCs/>
          <w:sz w:val="24"/>
        </w:rPr>
        <w:t>Если наше тело такое важ-</w:t>
        <w:br/>
        <w:t xml:space="preserve">ное, </w:t>
      </w:r>
      <w:r>
        <w:rPr>
          <w:sz w:val="24"/>
        </w:rPr>
        <w:t>то возникает вопрос: можно ли с его помощью влиять на заполнение свое-</w:t>
        <w:br/>
        <w:t>го «сосуда кармы»? То есть если тело здорово, то обязательно ли будет здорова</w:t>
        <w:br/>
        <w:t>душа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спомнить схему «сосуда кармы», то можно смело ответить, что нет.</w:t>
        <w:br/>
        <w:t>Мы знаем, что абсолютно здоровое тело дается далеко не каждому человеку,</w:t>
        <w:br/>
        <w:t>Точнее говоря, очень даже редко кому. Скорее всего, это одна из разновиднос-</w:t>
        <w:br/>
        <w:t>тей способностей, которые даются душе человека при ее очередной инкарна-</w:t>
        <w:br/>
        <w:t>ции. В практическом плане это может быть способность к достижению успехов</w:t>
        <w:br/>
        <w:t>в спорте или к полетам в космос (поскольку космонавтом может быть только</w:t>
        <w:br/>
        <w:t>совершенно здоровый человек). Иначе чем можно объяснить, что один человек</w:t>
        <w:br/>
        <w:t>от природы хорошо поет, другой хорошо считает, а третий быстро бегает. Ко-</w:t>
        <w:br/>
        <w:t>нечно, в спорте нельзя добиться побед без большого и напряженного труда. Но</w:t>
        <w:br/>
        <w:t>и без данных Природой способностей больших результатов также не получишь.</w:t>
      </w:r>
    </w:p>
    <w:p>
      <w:pPr>
        <w:sectPr>
          <w:footerReference w:type="default" r:id="rId16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этому будем считать, что хорошее здоровье — это одна из способностей,</w:t>
        <w:br/>
        <w:t>данных человеку при рождении. И его задача в этой жизни — не начать идеали-</w:t>
        <w:br/>
        <w:t>зировать этот свой талант. Поскольку со способных спрос строже, чем с неспо-</w:t>
        <w:br/>
        <w:t>собных. И назад их могут забирать раньше, пока «сосуд кармы» не переполнил-</w:t>
        <w:br/>
        <w:t>ся и они не скатились далеко вниз по лестнице духовного развития. Но об этом</w:t>
        <w:br/>
        <w:t>мы уже рассказывал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243840</wp:posOffset>
                </wp:positionH>
                <wp:positionV relativeFrom="paragraph">
                  <wp:posOffset>-472440</wp:posOffset>
                </wp:positionV>
                <wp:extent cx="0" cy="9985375"/>
                <wp:effectExtent l="13970" t="0" r="1397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85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-37.2pt" to="-19.2pt,74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5205730</wp:posOffset>
                </wp:positionH>
                <wp:positionV relativeFrom="paragraph">
                  <wp:posOffset>12065</wp:posOffset>
                </wp:positionV>
                <wp:extent cx="0" cy="8766175"/>
                <wp:effectExtent l="3175" t="0" r="31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0.95pt" to="409.9pt,69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 xml:space="preserve">Способы чистки физического тела. </w:t>
      </w:r>
      <w:r>
        <w:rPr>
          <w:sz w:val="24"/>
        </w:rPr>
        <w:t>А сейчас мы хотели бы сказать не-</w:t>
        <w:br/>
        <w:t>сколько слов о способах чистки нашего физического тела. Это поле много-</w:t>
        <w:br/>
        <w:t>кратно перекопано, так что мы беремся лишь как-то классифицировать то,</w:t>
        <w:br/>
        <w:t>что уже наработано различными автор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так, как же люди чистят свое тело в случае возникновения проблем</w:t>
        <w:br/>
        <w:t>(заболеваний)? Как вы понимаете, путей тут множеств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Лечение лекарствами. </w:t>
      </w:r>
      <w:r>
        <w:rPr>
          <w:sz w:val="24"/>
        </w:rPr>
        <w:t>Традиционный путь в случае возникновения заболе-</w:t>
        <w:br/>
        <w:t xml:space="preserve">вания— </w:t>
      </w:r>
      <w:r>
        <w:rPr>
          <w:bCs/>
          <w:sz w:val="24"/>
        </w:rPr>
        <w:t xml:space="preserve">прием лекарственных средств. </w:t>
      </w:r>
      <w:r>
        <w:rPr>
          <w:sz w:val="24"/>
        </w:rPr>
        <w:t>То есть введение внутрь дополни-</w:t>
        <w:br/>
        <w:t>тельных препаратов, которые должны прореагировать с имеющимися внут-</w:t>
        <w:br/>
        <w:t>ри организма веществами и привести все в порядок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нешне это напоминает ситуацию, когда некая емкость (наше тело) пе-</w:t>
        <w:br/>
        <w:t>реполнилась всякой дрянью (последствиями неправильного питания, пи-</w:t>
        <w:br/>
        <w:t>тья, режима жизни), которая в некоторых местах начала бродить (или за-</w:t>
        <w:br/>
        <w:t>гнивать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 вот, вместо того, чтобы почистить эту емкость, мы еще добавляем туда</w:t>
        <w:br/>
        <w:t>каких-то снадобий, которые гасят процесс брожения в этом месте. На вре-</w:t>
        <w:br/>
        <w:t>мя, естественно. Через некоторое время процесс гниения начинается в дру-</w:t>
        <w:br/>
        <w:t>гом месте, мы снова подсыпаем туда специального порошочка, процесс опять</w:t>
        <w:br/>
        <w:t>на время затухает. И так всю жизнь — на таблетка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менно так, хотя и не очень аппетитно, можно представить себе тради-</w:t>
        <w:br/>
        <w:t>ционный путь лечения людей, не следящих за своим здоровье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Рациональное питание. </w:t>
      </w:r>
      <w:r>
        <w:rPr>
          <w:sz w:val="24"/>
        </w:rPr>
        <w:t>Если человек осознал вредность беспорядочного и</w:t>
        <w:br/>
        <w:t>некачественного питания, питья и режима жизни, он начинает соблюдать</w:t>
        <w:br/>
        <w:t>какие-то правила заполнения емкости своего тела внешними веществами</w:t>
        <w:br/>
        <w:t>(пищей, питьем). Например, переходит на вегетарианство, раздельное пита-</w:t>
        <w:br/>
        <w:t>ние или любую другую систему питания. Годится все, что хоть как-то улуч-</w:t>
        <w:br/>
        <w:t>шает работу наших внутренних органов. Это еще не чистка, но хотя бы при-</w:t>
        <w:br/>
        <w:t>ведение содержимого нашего организма в состояние, удовлетворяющее его</w:t>
        <w:br/>
        <w:t>природным требованиям. При такой жизни наш организм, конечно, загряз-</w:t>
        <w:br/>
        <w:t>няется, но значительно меньше, чем при беспорядочном (то есть обычном)</w:t>
        <w:br/>
        <w:t>образе жизни без всяких сист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Очистительные процедуры. </w:t>
      </w:r>
      <w:r>
        <w:rPr>
          <w:sz w:val="24"/>
        </w:rPr>
        <w:t>Но чтобы наше тело чувствовало себя дей-</w:t>
        <w:br/>
        <w:t xml:space="preserve">ствительно хорошо, </w:t>
      </w:r>
      <w:r>
        <w:rPr>
          <w:bCs/>
          <w:sz w:val="24"/>
        </w:rPr>
        <w:t>нужно его периодически чистить от различного рода</w:t>
        <w:br/>
        <w:t>шлаков и отлож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ля этого используется широко известное голодание и специальные очи-</w:t>
        <w:br/>
        <w:t>стительные процедуры. Полный перечень таких процедур можно найти в кни-</w:t>
        <w:br/>
        <w:t>гах Г. Малахова и многих других автор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и процедуры дают замечательный результат, но требуют немалых уси-</w:t>
        <w:br/>
        <w:t>лий над собой. Лень и активно работающая «словомешалка», постоянно се-</w:t>
        <w:br/>
        <w:t>ющая сомнения в эффективности этих процедур, ограничивают возмож-</w:t>
        <w:br/>
        <w:t>ность их применения для многих людей, которые ищут более легких путей</w:t>
        <w:br/>
        <w:t>и, естественно, находят. Например, в виде специальных пищевых добавок,</w:t>
        <w:br/>
        <w:t>предназначенных для очистки организма от шлаков. Различных добавок</w:t>
        <w:br/>
        <w:t>изобретено великое множество, как зарубежных, так и отечественных. Если</w:t>
        <w:br/>
        <w:t>есть деньги на такие добавки, то совсем не вредно их покушать (или вы-</w:t>
        <w:br/>
        <w:t>пить?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се это хорошо известно, и любой из способов чистки может оказать</w:t>
        <w:br/>
        <w:t>положительное влияние на ваше здоровье (хотя бы недолгое, если причина</w:t>
        <w:br/>
        <w:t>заболевания лежит в тонких телах.).</w:t>
      </w:r>
    </w:p>
    <w:p>
      <w:pPr>
        <w:sectPr>
          <w:footerReference w:type="default" r:id="rId169"/>
          <w:type w:val="nextPage"/>
          <w:pgSz w:w="11906" w:h="16838"/>
          <w:pgMar w:left="1418" w:right="994" w:gutter="0" w:header="0" w:top="133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л*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Как здоровье влияет на «сосуд кармы». </w:t>
      </w:r>
      <w:r>
        <w:rPr>
          <w:sz w:val="24"/>
        </w:rPr>
        <w:t>А теперь вернемся к исходному во-</w:t>
        <w:br/>
        <w:t>просу: может ли борьба за свое здоровье оказать влияние на заполнение «сосу-</w:t>
        <w:br/>
        <w:t>да кармы»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верное, может. Если вы стали бороться за свое здоровье, то это уже не</w:t>
        <w:br/>
        <w:t>позволяет вам жить и поступать по-прежнему. Еще относиться к миру по-пре-</w:t>
        <w:br/>
        <w:t>жнему вы можете, а вот поступать — уже вряд ли. Здоровье не позволяет. Так</w:t>
        <w:br/>
        <w:t>что вы будете вынуждены изменить свое поведение на более благостное. То</w:t>
        <w:br/>
        <w:t>есть такое, которое будет способствовать перекрытию каких-то клапанов ва-</w:t>
        <w:br/>
        <w:t>шего «сосуда кармы». А если болезнь прижмет посильнее и вы попадете в боль-</w:t>
        <w:br/>
        <w:t>ницу, то у вас будет много свободного времени, чтобы подумать о смысле жизни.</w:t>
        <w:br/>
        <w:t>Пребывание в некоторых больницах (особенно в онкологических) оказывает</w:t>
        <w:br/>
        <w:t>очень оздоравливающее влияние на отношение к миру многих людей. Не всех,</w:t>
        <w:br/>
        <w:t>но многих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ак что можно констатировать, что само по себе здоровье мало связано с</w:t>
        <w:br/>
        <w:t>кармическими взаимодействиями. А вот борьба за отсутствующее здоровье</w:t>
        <w:br/>
        <w:t>может оказать очень благотворное влияние на ваше отношение к жизни. Мы не</w:t>
        <w:br/>
        <w:t>хотели бы желать вам испытать это удовольствие. Но если так уже случилось,</w:t>
        <w:br/>
      </w:r>
      <w:r>
        <w:rPr>
          <w:bCs/>
          <w:sz w:val="24"/>
        </w:rPr>
        <w:t xml:space="preserve">то </w:t>
      </w:r>
      <w:r>
        <w:rPr>
          <w:sz w:val="24"/>
        </w:rPr>
        <w:t>не упускайте возможность. Наряду с чисткой тела не забудьте почистить</w:t>
        <w:br/>
        <w:t>мысли и эмоции. Благо время для этого буде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Что бы еще почистить? </w:t>
      </w:r>
      <w:r>
        <w:rPr>
          <w:sz w:val="24"/>
        </w:rPr>
        <w:t>Итак, мы завершили рассмотрение способов и</w:t>
        <w:br/>
        <w:t>последствий чисток пяти наших тел, включая четыре тонких и одно физическое</w:t>
        <w:br/>
        <w:t>(у кого есть два физических, можете почистить оба). Достаточно ли этих</w:t>
        <w:br/>
        <w:t>способов для того, чтобы жизнь стала комфортней и ваши цели стали реаль-</w:t>
        <w:br/>
        <w:t>ностью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к нам представляется, да. Чистка кармического, ментального и эмоцио-</w:t>
        <w:br/>
        <w:t>нального тел позволит снизить уровень заполнения вашего «сосуда кармы»</w:t>
        <w:br/>
        <w:t xml:space="preserve">до </w:t>
      </w:r>
      <w:r>
        <w:rPr>
          <w:bCs/>
          <w:sz w:val="24"/>
        </w:rPr>
        <w:t>40</w:t>
      </w:r>
      <w:r>
        <w:rPr>
          <w:sz w:val="24"/>
        </w:rPr>
        <w:t xml:space="preserve">—50%. Это </w:t>
      </w:r>
      <w:r>
        <w:rPr>
          <w:bCs/>
          <w:sz w:val="24"/>
        </w:rPr>
        <w:t xml:space="preserve">вполне комфортный уровень, когда у вас еще есть </w:t>
      </w:r>
      <w:r>
        <w:rPr>
          <w:sz w:val="24"/>
        </w:rPr>
        <w:t>желания</w:t>
        <w:br/>
      </w:r>
      <w:r>
        <w:rPr>
          <w:bCs/>
          <w:sz w:val="24"/>
        </w:rPr>
        <w:t xml:space="preserve">в материальном мире и практически нет кармического «воспитания». </w:t>
      </w:r>
      <w:r>
        <w:rPr>
          <w:sz w:val="24"/>
        </w:rPr>
        <w:t>Точнее,</w:t>
        <w:br/>
        <w:t>оно, конечно, есть. Но вы очень быстро реагируете на «воспитательные» меры</w:t>
        <w:br/>
        <w:t>и повторно применять их по отношению к вам нет необходимости. Жизнь есть</w:t>
        <w:br/>
        <w:t>цирк, а вы почти все время наблюдаете представление, лишь изредка вклю-</w:t>
        <w:br/>
        <w:t>чаясь в активный процесс жизни — только чтобы получить желаемо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асколько будем чистить. </w:t>
      </w:r>
      <w:r>
        <w:rPr>
          <w:sz w:val="24"/>
        </w:rPr>
        <w:t>Нужно ли чистить «сосуд кармы» дальше? Если</w:t>
        <w:br/>
        <w:t>помните, мы уже рассматривали этот вопрос. Практикующему целителю или</w:t>
        <w:br/>
        <w:t>религиозному деятелю — да. А всем остальным людям, желающим остаться жить</w:t>
        <w:br/>
        <w:t>в нашем материальном мире — вряд 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этому главу о чистках наших тел на этом заканчиваем. Наши читатели</w:t>
        <w:br/>
        <w:t>могут использовать для своей внутренней очистки любые известные им методы</w:t>
        <w:br/>
        <w:t>и приемы. Различного рода техник сегодня существует множество, и часть из</w:t>
        <w:br/>
        <w:t>них довольно эффективн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Работайте сами. </w:t>
      </w:r>
      <w:r>
        <w:rPr>
          <w:sz w:val="24"/>
        </w:rPr>
        <w:t>Единственное условие, которое мы рекомендуем соблюдать</w:t>
        <w:br/>
        <w:t xml:space="preserve">при выборе способа чистки ваших тонких тел — это </w:t>
      </w:r>
      <w:r>
        <w:rPr>
          <w:bCs/>
          <w:sz w:val="24"/>
        </w:rPr>
        <w:t xml:space="preserve">необходимость </w:t>
      </w:r>
      <w:r>
        <w:rPr>
          <w:sz w:val="24"/>
        </w:rPr>
        <w:t xml:space="preserve">вашей </w:t>
      </w:r>
      <w:r>
        <w:rPr>
          <w:bCs/>
          <w:sz w:val="24"/>
        </w:rPr>
        <w:t>са-</w:t>
        <w:br/>
        <w:t xml:space="preserve">мостоятельной работы. </w:t>
      </w:r>
      <w:r>
        <w:rPr>
          <w:sz w:val="24"/>
        </w:rPr>
        <w:t>Никакие приборы, таблетки или внешние воздействия</w:t>
        <w:br/>
        <w:t>разных шаманов или колдунов, выполненные за любые деньги, не заменят вам</w:t>
        <w:br/>
        <w:t>самостоятельной работы. Они могут помочь (по трубе «сторонние воздействия»),</w:t>
        <w:br/>
        <w:t>но только на время. Клапаны ваших ошибочных убеждений они не перекроют.</w:t>
        <w:br/>
        <w:t>Эти клапаны — в вашей голов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 что желаем вам полного успеха в деле избавления от кармического «вос-</w:t>
        <w:br/>
        <w:t>питания»!</w:t>
      </w:r>
    </w:p>
    <w:p>
      <w:pPr>
        <w:sectPr>
          <w:footerReference w:type="default" r:id="rId17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 этом наши туманные рассуждения о здоровье мы завершаем. И перехо-</w:t>
        <w:br/>
        <w:t>дим к очередным итогам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130810</wp:posOffset>
                </wp:positionH>
                <wp:positionV relativeFrom="paragraph">
                  <wp:posOffset>-372110</wp:posOffset>
                </wp:positionV>
                <wp:extent cx="0" cy="4685030"/>
                <wp:effectExtent l="17145" t="0" r="1714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50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-29.3pt" to="-10.3pt,339.5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94615</wp:posOffset>
                </wp:positionH>
                <wp:positionV relativeFrom="paragraph">
                  <wp:posOffset>6318250</wp:posOffset>
                </wp:positionV>
                <wp:extent cx="0" cy="3203575"/>
                <wp:effectExtent l="17145" t="0" r="1714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36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497.5pt" to="-7.45pt,749.7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76200</wp:posOffset>
                </wp:positionH>
                <wp:positionV relativeFrom="paragraph">
                  <wp:posOffset>4681855</wp:posOffset>
                </wp:positionV>
                <wp:extent cx="0" cy="457200"/>
                <wp:effectExtent l="10795" t="0" r="1079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68.65pt" to="-6pt,404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5175250</wp:posOffset>
                </wp:positionH>
                <wp:positionV relativeFrom="paragraph">
                  <wp:posOffset>39370</wp:posOffset>
                </wp:positionV>
                <wp:extent cx="0" cy="8754110"/>
                <wp:effectExtent l="4445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pt,3.1pt" to="407.5pt,69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28"/>
        </w:rPr>
        <w:t>итоги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62" w:leader="none"/>
        </w:tabs>
        <w:spacing w:lineRule="auto" w:line="223"/>
        <w:ind w:left="0" w:firstLine="142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Природное хорошее здоровье можно рассматривать паи одну из способнос-</w:t>
        <w:br/>
        <w:t>тей, данных человеку при рождени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62" w:leader="none"/>
        </w:tabs>
        <w:spacing w:lineRule="auto" w:line="223"/>
        <w:ind w:left="0" w:firstLine="142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Чистка физического тела напрямую не влияет на заполненность «сосуда кар-</w:t>
        <w:br/>
        <w:t>мы». Но обстоятельства, приводящие человека к необходимости чистки своего орга-</w:t>
        <w:br/>
        <w:t>низма, могут оказывать положительное влияние на отношение к жизн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8</w:t>
        <w:br/>
        <w:t>ДОЧИСТИЛИСЬ... ЧТО ДАЛЬШЕ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этой главе мы хотим рассмотреть вопрос, который может волновать</w:t>
        <w:br/>
        <w:t>некоторых наших последователей. Особенно тех, кто станет активно ис-</w:t>
        <w:br/>
        <w:t xml:space="preserve">пользовать приведенные выше техники чисток и не сумеет </w:t>
      </w:r>
      <w:r>
        <w:rPr>
          <w:bCs/>
          <w:sz w:val="24"/>
          <w:szCs w:val="22"/>
        </w:rPr>
        <w:t xml:space="preserve">вовремя </w:t>
      </w:r>
      <w:r>
        <w:rPr>
          <w:sz w:val="24"/>
          <w:szCs w:val="22"/>
        </w:rPr>
        <w:t>оста-</w:t>
        <w:br/>
        <w:t>новить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Что значит вовремя остановиться? Мы уже говорили, что </w:t>
      </w:r>
      <w:r>
        <w:rPr>
          <w:bCs/>
          <w:sz w:val="24"/>
          <w:szCs w:val="22"/>
        </w:rPr>
        <w:t xml:space="preserve">не </w:t>
      </w:r>
      <w:r>
        <w:rPr>
          <w:sz w:val="24"/>
          <w:szCs w:val="22"/>
        </w:rPr>
        <w:t>рекоменду-</w:t>
        <w:br/>
        <w:t xml:space="preserve">ем слишком сильно </w:t>
      </w:r>
      <w:r>
        <w:rPr>
          <w:bCs/>
          <w:sz w:val="24"/>
          <w:szCs w:val="22"/>
        </w:rPr>
        <w:t xml:space="preserve">понижать уровень в </w:t>
      </w:r>
      <w:r>
        <w:rPr>
          <w:sz w:val="24"/>
          <w:szCs w:val="22"/>
        </w:rPr>
        <w:t xml:space="preserve">«сосуде </w:t>
      </w:r>
      <w:r>
        <w:rPr>
          <w:bCs/>
          <w:sz w:val="24"/>
          <w:szCs w:val="22"/>
        </w:rPr>
        <w:t xml:space="preserve">кармы». </w:t>
      </w:r>
      <w:r>
        <w:rPr>
          <w:sz w:val="24"/>
          <w:szCs w:val="22"/>
        </w:rPr>
        <w:t>Людям, живущим</w:t>
        <w:br/>
        <w:t>обычной жизнью, мы советуем останавливаться на уровне в 40—50%. Вра-</w:t>
        <w:br/>
        <w:t>чам, целителям и другим специалистам по «человековедению» мы рекоменду-</w:t>
        <w:br/>
        <w:t>ем чиститься до 30%. И не мен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тому что если вы счистите все свои эмоции до 15%, то все происходя-</w:t>
        <w:br/>
        <w:t xml:space="preserve">щее вокруг совершенно перестанет вас волновать. Кому будет хорошо </w:t>
      </w:r>
      <w:r>
        <w:rPr>
          <w:bCs/>
          <w:sz w:val="24"/>
          <w:szCs w:val="22"/>
        </w:rPr>
        <w:t xml:space="preserve">в </w:t>
      </w:r>
      <w:r>
        <w:rPr>
          <w:sz w:val="24"/>
          <w:szCs w:val="22"/>
        </w:rPr>
        <w:t>та-</w:t>
        <w:br/>
        <w:t>ком состоянии? Это несложно понять. Хорошо будет «ментальщикам», то есть</w:t>
        <w:br/>
        <w:t xml:space="preserve">людям, </w:t>
      </w:r>
      <w:r>
        <w:rPr>
          <w:bCs/>
          <w:sz w:val="24"/>
          <w:szCs w:val="22"/>
        </w:rPr>
        <w:t xml:space="preserve">связанным </w:t>
      </w:r>
      <w:r>
        <w:rPr>
          <w:sz w:val="24"/>
          <w:szCs w:val="22"/>
        </w:rPr>
        <w:t xml:space="preserve">с </w:t>
      </w:r>
      <w:r>
        <w:rPr>
          <w:bCs/>
          <w:sz w:val="24"/>
          <w:szCs w:val="22"/>
        </w:rPr>
        <w:t xml:space="preserve">научной или исследовательской </w:t>
      </w:r>
      <w:r>
        <w:rPr>
          <w:sz w:val="24"/>
          <w:szCs w:val="22"/>
        </w:rPr>
        <w:t>(то есть ментальной)</w:t>
        <w:br/>
        <w:t>деятельностью. Для них все человеческие переживания — досадная помеха</w:t>
        <w:br/>
        <w:t>на пути к познанию мира. А если переживаний не будет, то ничего не будет</w:t>
        <w:br/>
        <w:t>мешать заниматься любимым делом — добывать и перерабатывать зна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озможно, есть еще некоторые категории людей, которым будет хорошо</w:t>
        <w:br/>
        <w:t>в этом состоянии. Но это совсем ограниченный контингент. Все остальные</w:t>
        <w:br/>
        <w:t>«нормальные» люди, привыкшие жить скорее чувствами, чем головой, с боль-</w:t>
        <w:br/>
        <w:t xml:space="preserve">шой степенью вероятности могут </w:t>
      </w:r>
      <w:r>
        <w:rPr>
          <w:bCs/>
          <w:sz w:val="24"/>
          <w:szCs w:val="22"/>
        </w:rPr>
        <w:t xml:space="preserve">ощутить внутреннюю опустошенность. </w:t>
      </w:r>
      <w:r>
        <w:rPr>
          <w:sz w:val="24"/>
          <w:szCs w:val="22"/>
        </w:rPr>
        <w:t>Им</w:t>
        <w:br/>
        <w:t>нечем будет жить. Эмоций нет, но нет и постоянной ментальной загрузки.</w:t>
        <w:br/>
        <w:t>Жизнь пресна и уныла. Все равно, есть деньги или их нет. Все равно, любят</w:t>
        <w:br/>
        <w:t>вас или не любят. Все равно, есть у вас работа или нет. И так дал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озможно, это чудесное состояние, и некоторым людям оно может очень</w:t>
        <w:br/>
        <w:t xml:space="preserve">понравиться. Но оно </w:t>
      </w:r>
      <w:r>
        <w:rPr>
          <w:bCs/>
          <w:sz w:val="24"/>
          <w:szCs w:val="22"/>
        </w:rPr>
        <w:t>резко отличается от того обычного мира переживаний,</w:t>
        <w:br/>
      </w:r>
      <w:r>
        <w:rPr>
          <w:sz w:val="24"/>
          <w:szCs w:val="22"/>
        </w:rPr>
        <w:t>в котором живет большинство людей. И не все готовы его принять. Жизнь</w:t>
        <w:br/>
        <w:t>становится вроде бы пустой и безрадостн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2"/>
        </w:rPr>
        <w:t xml:space="preserve">Все </w:t>
      </w:r>
      <w:r>
        <w:rPr>
          <w:bCs/>
          <w:iCs/>
          <w:sz w:val="24"/>
          <w:szCs w:val="22"/>
        </w:rPr>
        <w:t xml:space="preserve">хорошо </w:t>
      </w:r>
      <w:r>
        <w:rPr>
          <w:bCs/>
          <w:sz w:val="24"/>
          <w:szCs w:val="22"/>
        </w:rPr>
        <w:t xml:space="preserve">в </w:t>
      </w:r>
      <w:r>
        <w:rPr>
          <w:bCs/>
          <w:iCs/>
          <w:sz w:val="24"/>
          <w:szCs w:val="22"/>
        </w:rPr>
        <w:t xml:space="preserve">меру. </w:t>
      </w:r>
      <w:r>
        <w:rPr>
          <w:sz w:val="24"/>
          <w:szCs w:val="22"/>
        </w:rPr>
        <w:t xml:space="preserve">Именно поэтому </w:t>
      </w:r>
      <w:r>
        <w:rPr>
          <w:bCs/>
          <w:sz w:val="24"/>
          <w:szCs w:val="22"/>
        </w:rPr>
        <w:t>мы не рекомендуем чрезмерно увле-</w:t>
        <w:br/>
        <w:t xml:space="preserve">каться чистками. </w:t>
      </w:r>
      <w:r>
        <w:rPr>
          <w:sz w:val="24"/>
          <w:szCs w:val="22"/>
        </w:rPr>
        <w:t>Наша медитация прощения — очень сильный инструмент.</w:t>
        <w:br/>
        <w:t>Поэтому при неосторожном обращении может дать нежелательный эффек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вовремя остановиться? Совсем несложно. Вы чиститесь некоторое вре-</w:t>
        <w:br/>
        <w:t>мя, пока не ощутите внутреннюю легкость, эйфорию и отстранение от всех про-</w:t>
        <w:br/>
        <w:t>блем, которые волновали вас раньше. Затем неделю-две вы наблюдаете за сво-</w:t>
        <w:br/>
        <w:t>им состоянием и событиями своей жизни. Если все отлично, дальше лучше не</w:t>
        <w:br/>
        <w:t>чиститься. «От добра добра не ищут», — гласит народная мудрость.</w:t>
      </w:r>
    </w:p>
    <w:p>
      <w:pPr>
        <w:sectPr>
          <w:footerReference w:type="default" r:id="rId17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самонаблюдения показывают, что жизнь по-прежнему дискомфорт-</w:t>
        <w:br/>
        <w:t>на, что-то вызывает ваши переживания, то возвращаетесь к чисткам, пока</w:t>
        <w:br/>
        <w:t>не почувствуете внутренний комфорт. Затем опять наблюдаете за собой, де-</w:t>
        <w:br/>
        <w:t>лаете выводы и принимаете решение о дальнейших действиях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5541010</wp:posOffset>
                </wp:positionH>
                <wp:positionV relativeFrom="paragraph">
                  <wp:posOffset>-128270</wp:posOffset>
                </wp:positionV>
                <wp:extent cx="0" cy="2091055"/>
                <wp:effectExtent l="27305" t="0" r="2794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08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-10.1pt" to="436.3pt,154.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Таким образом, критерием прекращения чистки являются не некоторые ус-</w:t>
        <w:br/>
        <w:t>ловные проценты заполнения сосуда, а состояние вашего внутреннего комфорта</w:t>
        <w:br/>
        <w:t xml:space="preserve">и эйфории. </w:t>
      </w:r>
      <w:r>
        <w:rPr>
          <w:bCs/>
          <w:sz w:val="24"/>
        </w:rPr>
        <w:t xml:space="preserve">Дальше чиститься </w:t>
      </w:r>
      <w:r>
        <w:rPr>
          <w:sz w:val="24"/>
        </w:rPr>
        <w:t xml:space="preserve">не </w:t>
      </w:r>
      <w:r>
        <w:rPr>
          <w:bCs/>
          <w:sz w:val="24"/>
        </w:rPr>
        <w:t xml:space="preserve">надо. </w:t>
      </w:r>
      <w:r>
        <w:rPr>
          <w:sz w:val="24"/>
        </w:rPr>
        <w:t>Иначе пройдет даже эйфория, и вам ста-</w:t>
        <w:br/>
        <w:t>нет все равн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Грешите с удовольствием. </w:t>
      </w:r>
      <w:r>
        <w:rPr>
          <w:sz w:val="24"/>
        </w:rPr>
        <w:t>Как же быть, если вас нечаянно занесло в эту</w:t>
        <w:br/>
        <w:t xml:space="preserve">благодать? Самый простой путь — </w:t>
      </w:r>
      <w:r>
        <w:rPr>
          <w:bCs/>
          <w:sz w:val="24"/>
        </w:rPr>
        <w:t>позволить себе возродить некоторое коли-</w:t>
        <w:br/>
        <w:t xml:space="preserve">чество идеализации </w:t>
      </w:r>
      <w:r>
        <w:rPr>
          <w:sz w:val="24"/>
        </w:rPr>
        <w:t>и с удовольствием попереживать в соответствии с ними.</w:t>
        <w:br/>
        <w:t>Слегка поругаться с родственниками или соседями, осудить правительство или</w:t>
        <w:br/>
        <w:t>начальника, ругнуться в адрес отечественного сервиса и т. д. И не чиститься</w:t>
        <w:br/>
        <w:t>после этого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им нехитрым образом вы вновь зальетесь «живительными» эмоциями, и</w:t>
        <w:br/>
        <w:t>жизнь снова начнет дергать вас за некоторые струнк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хорошо ли опять наполняться негативными переживаниями, если вы</w:t>
        <w:br/>
        <w:t xml:space="preserve">уже избавились от них? Скорее всего, не очень. Поэтому </w:t>
      </w:r>
      <w:r>
        <w:rPr>
          <w:bCs/>
          <w:sz w:val="24"/>
        </w:rPr>
        <w:t>мы рекомендуем</w:t>
        <w:br/>
        <w:t xml:space="preserve">вам заливаться положительными эмоциями. </w:t>
      </w:r>
      <w:r>
        <w:rPr>
          <w:sz w:val="24"/>
        </w:rPr>
        <w:t>В конце концов, чем они хуже</w:t>
        <w:br/>
        <w:t>негативных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Давайте радоваться! </w:t>
      </w:r>
      <w:r>
        <w:rPr>
          <w:sz w:val="24"/>
        </w:rPr>
        <w:t xml:space="preserve">Правда, </w:t>
      </w:r>
      <w:r>
        <w:rPr>
          <w:bCs/>
          <w:sz w:val="24"/>
        </w:rPr>
        <w:t xml:space="preserve">это </w:t>
      </w:r>
      <w:r>
        <w:rPr>
          <w:sz w:val="24"/>
        </w:rPr>
        <w:t>совсем не легко сделать. Чтобы ругаться</w:t>
        <w:br/>
        <w:t>или критиковать, особых способностей не надо. А вот чтобы беспричинно ра-</w:t>
        <w:br/>
        <w:t>доваться жизни, этого нет. Не приучены. Бояться, ненавидеть, обижаться и т. д. —</w:t>
        <w:br/>
        <w:t>сколько угодно. А вот радоваться просто так? Это как минимум подозрительно.</w:t>
        <w:br/>
        <w:t>Сразу возникает мысль: «Чего это он радуется? Может, украл чего удачно? Или</w:t>
        <w:br/>
        <w:t>с головой не все в порядке?» Или какая-то другая подобная мыслишка. Не при-</w:t>
        <w:br/>
        <w:t>выкли мы радоваться беспричинно. А надо б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Именно к этому мы вас и призываем. Раз нет негативных эмоций, а попере-</w:t>
        <w:br/>
        <w:t xml:space="preserve">живать хочется, то </w:t>
      </w:r>
      <w:r>
        <w:rPr>
          <w:bCs/>
          <w:sz w:val="24"/>
        </w:rPr>
        <w:t xml:space="preserve">испытывайте положительные эмоции. </w:t>
      </w:r>
      <w:r>
        <w:rPr>
          <w:sz w:val="24"/>
        </w:rPr>
        <w:t>Радость, удивление,</w:t>
        <w:br/>
        <w:t>блаженство, замирание духа, волнение и другие светлые чувства. Творец со-</w:t>
        <w:br/>
        <w:t>здал этот прекрасный мир именно для того, чтобы мы наслаждались жизнью и</w:t>
        <w:br/>
        <w:t>радовались Его творени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звать радоваться жизни легко, а вот как это сделать на практике? По-</w:t>
        <w:br/>
        <w:t>пробуем дать некоторые подсказк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ервая рекомендация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станьте оптимистом. </w:t>
      </w:r>
      <w:r>
        <w:rPr>
          <w:sz w:val="24"/>
        </w:rPr>
        <w:t>Самый простой (и одновре-</w:t>
        <w:br/>
        <w:t xml:space="preserve">менно сложный) путь — </w:t>
      </w:r>
      <w:r>
        <w:rPr>
          <w:bCs/>
          <w:sz w:val="24"/>
        </w:rPr>
        <w:t>научиться видеть только хорошее в любых происходя-</w:t>
        <w:br/>
        <w:t xml:space="preserve">щих с вами событиях. </w:t>
      </w:r>
      <w:r>
        <w:rPr>
          <w:sz w:val="24"/>
        </w:rPr>
        <w:t xml:space="preserve">То есть </w:t>
      </w:r>
      <w:r>
        <w:rPr>
          <w:bCs/>
          <w:sz w:val="24"/>
        </w:rPr>
        <w:t>принять точку зрения оптимиста и видеть во всем</w:t>
        <w:br/>
        <w:t xml:space="preserve">только хорошее. </w:t>
      </w:r>
      <w:r>
        <w:rPr>
          <w:sz w:val="24"/>
        </w:rPr>
        <w:t>Например, ваш муж ругается с вами и не дает денег? Так ведь</w:t>
        <w:br/>
        <w:t>он заботится о вашей бережливости и хочет сделать вас более совершенной (в</w:t>
        <w:br/>
        <w:t>соответствии со своей системой ценностей, естественно)! Поблагодарите его,</w:t>
        <w:br/>
        <w:t>заботливого такого, вслух или хотя бы мысленно, и вы почувствуете целый по-</w:t>
        <w:br/>
        <w:t>ток положительных энергий. Вас оштрафовал контролер за проезд без билета</w:t>
        <w:br/>
        <w:t>в автобусе? Так ведь он заботится о том, чтобы деньги поступали в бюджет,</w:t>
        <w:br/>
        <w:t>чтобы платили пенсии пенсионерам и зарплату учителям. А если он положил</w:t>
        <w:br/>
        <w:t>этот штраф себе в карман, так ведь он, хороший такой, заботится о своей се-</w:t>
        <w:br/>
        <w:t>мье. Другие не заботятся, а он вон как старается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Такая или примерно такая логика </w:t>
      </w:r>
      <w:r>
        <w:rPr>
          <w:bCs/>
          <w:sz w:val="24"/>
        </w:rPr>
        <w:t>поиска положительных сторон в любом</w:t>
        <w:br/>
        <w:t xml:space="preserve">происходящем с вами событии </w:t>
      </w:r>
      <w:r>
        <w:rPr>
          <w:sz w:val="24"/>
        </w:rPr>
        <w:t>позволит вам наполняться только радостью и</w:t>
        <w:br/>
        <w:t>благополучием.</w:t>
      </w:r>
    </w:p>
    <w:p>
      <w:pPr>
        <w:sectPr>
          <w:footerReference w:type="default" r:id="rId17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ова наша первая рекомендация по наполнению себя положительными</w:t>
        <w:br/>
        <w:t>эмоциями. Первая, но не единственная. Теперь давайте рассмотрим совсем дру-</w:t>
        <w:br/>
        <w:t>гой подхо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5220970</wp:posOffset>
                </wp:positionH>
                <wp:positionV relativeFrom="paragraph">
                  <wp:posOffset>12065</wp:posOffset>
                </wp:positionV>
                <wp:extent cx="0" cy="8778240"/>
                <wp:effectExtent l="3810" t="0" r="317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0.95pt" to="411.1pt,692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 xml:space="preserve">Радуйтесь созданиям Творца. </w:t>
      </w:r>
      <w:r>
        <w:rPr>
          <w:sz w:val="24"/>
        </w:rPr>
        <w:t>Вспомните, на что вы обращаете внимание в</w:t>
        <w:br/>
        <w:t xml:space="preserve">первую очередь? Если на людей, то, в основном, на их </w:t>
      </w:r>
      <w:r>
        <w:rPr>
          <w:bCs/>
          <w:sz w:val="24"/>
        </w:rPr>
        <w:t xml:space="preserve">внешний вид </w:t>
      </w:r>
      <w:r>
        <w:rPr>
          <w:sz w:val="24"/>
        </w:rPr>
        <w:t>— одеж-</w:t>
        <w:br/>
        <w:t xml:space="preserve">ду, обувь, прическу и т. д. Если люди нас не интересуют, то интересуют </w:t>
      </w:r>
      <w:r>
        <w:rPr>
          <w:bCs/>
          <w:sz w:val="24"/>
        </w:rPr>
        <w:t>пред-</w:t>
        <w:br/>
        <w:t xml:space="preserve">меты материального мира: </w:t>
      </w:r>
      <w:r>
        <w:rPr>
          <w:sz w:val="24"/>
        </w:rPr>
        <w:t>архитектура зданий, их внутренняя отделка, ме-</w:t>
        <w:br/>
        <w:t>бель, интерьер. Автомобили, компьютеры, предметы искусства и т. д. Кем</w:t>
        <w:br/>
        <w:t>все это создано? Людьми, а не Творцом. Поэтому почти все это не вызывает</w:t>
        <w:br/>
        <w:t>у нас множества положительных эмоций. Или эти эмоции временны. Если</w:t>
        <w:br/>
        <w:t>людское творение действительно очень хорошо (хотя бы не абсолютно, а на</w:t>
        <w:br/>
        <w:t>сегодняшний день — например, новая модель автомашины), то возникают</w:t>
        <w:br/>
        <w:t>мысли типа: «Я тоже этого хочу!», «Почему у меня этого нет?» и т. п. Тоже</w:t>
        <w:br/>
        <w:t>далеко не лучшие переживания. Тем более, что через короткое время появ-</w:t>
        <w:br/>
        <w:t>ляется более совершенное творение человеческих рук, и прежний кумир вы-</w:t>
        <w:br/>
        <w:t>зывает удивление или раздражение. Особенно если вы сумели стать его вла-</w:t>
        <w:br/>
        <w:t>дельцем. Почти все ценности, созданные людьми, дают нам радость в тече-</w:t>
        <w:br/>
        <w:t>ние совсем небольшого периода време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Поэтому </w:t>
      </w:r>
      <w:r>
        <w:rPr>
          <w:bCs/>
          <w:sz w:val="24"/>
        </w:rPr>
        <w:t>мы предлагаем обратить внимание на то, что не создано усили-</w:t>
        <w:br/>
        <w:t>ями люд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Творцом создана Природа. </w:t>
      </w:r>
      <w:r>
        <w:rPr>
          <w:sz w:val="24"/>
        </w:rPr>
        <w:t xml:space="preserve">Поэтому следующая наша рекомендация — </w:t>
      </w:r>
      <w:r>
        <w:rPr>
          <w:bCs/>
          <w:sz w:val="24"/>
        </w:rPr>
        <w:t>попро-</w:t>
        <w:br/>
        <w:t xml:space="preserve">буйте внимательно рассмотреть </w:t>
      </w:r>
      <w:r>
        <w:rPr>
          <w:sz w:val="24"/>
        </w:rPr>
        <w:t xml:space="preserve">то, </w:t>
      </w:r>
      <w:r>
        <w:rPr>
          <w:bCs/>
          <w:sz w:val="24"/>
        </w:rPr>
        <w:t xml:space="preserve">что создано Творцом. </w:t>
      </w:r>
      <w:r>
        <w:rPr>
          <w:sz w:val="24"/>
        </w:rPr>
        <w:t>А что им создано?</w:t>
        <w:br/>
        <w:t xml:space="preserve">Им создано бесконечно сложное творение — </w:t>
      </w:r>
      <w:r>
        <w:rPr>
          <w:bCs/>
          <w:sz w:val="24"/>
        </w:rPr>
        <w:t xml:space="preserve">Природа. </w:t>
      </w:r>
      <w:r>
        <w:rPr>
          <w:sz w:val="24"/>
        </w:rPr>
        <w:t>Знаем ли мы ее, пони-</w:t>
        <w:br/>
        <w:t>маем ли? Используем в меру своих убогих возможностей — да! Портим — да!</w:t>
        <w:br/>
        <w:t>Радуемся ли мы ей? Редко. А то и никогда. Потому что работа на дачном учас-</w:t>
        <w:br/>
        <w:t>тке или сбор ягод в лесу — это не наслаждение Природой. Это эксплуатация</w:t>
        <w:br/>
        <w:t>природы или переделка ее в соответствии с нашим собственным разумени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А мы предлагаем просто попробовать </w:t>
      </w:r>
      <w:r>
        <w:rPr>
          <w:bCs/>
          <w:sz w:val="24"/>
        </w:rPr>
        <w:t>насладиться ее непревзойденной</w:t>
        <w:br/>
        <w:t>сложностью и глубиной и красот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озьмите самый обычный листок, травинку, веточку. Попробуйте без су-</w:t>
        <w:br/>
        <w:t>еты, минут десять внимательно рассматривать ее. Не изучать, а просто рас-</w:t>
        <w:br/>
        <w:t>сматривать и радоваться тому, что вы видите. Как она сложно и мудро уст-</w:t>
        <w:br/>
        <w:t>роена! Ведь кто-то придумал все это! И придумал именно для Вас! Кто-то</w:t>
        <w:br/>
        <w:t>давно позаботился о том, чтобы Вам было на чем остановить свой взор, было</w:t>
        <w:br/>
        <w:t>над чем поразмышля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А мы скользим по поверхности этого бесконечно сложного мира, ста-</w:t>
        <w:br/>
        <w:t>раясь даже не замечать его. И вот теперь, когда ваша внутренняя суета и</w:t>
        <w:br/>
        <w:t xml:space="preserve">бег за земными ценностями ушли, </w:t>
      </w:r>
      <w:r>
        <w:rPr>
          <w:bCs/>
          <w:sz w:val="24"/>
        </w:rPr>
        <w:t>посмотрите внимательно на творения</w:t>
        <w:br/>
        <w:t xml:space="preserve">Природы. </w:t>
      </w:r>
      <w:r>
        <w:rPr>
          <w:sz w:val="24"/>
        </w:rPr>
        <w:t>Насладитесь их совершенством! Порадуйтесь, что вам предос-</w:t>
        <w:br/>
        <w:t>тавлена возможность жить в таком бесконечно сложном и прекрасном</w:t>
        <w:br/>
        <w:t>мире! Ведь если дать возможность реализовать все идеи нашего суетного</w:t>
        <w:br/>
        <w:t xml:space="preserve">ума, </w:t>
      </w:r>
      <w:r>
        <w:rPr>
          <w:bCs/>
          <w:sz w:val="24"/>
        </w:rPr>
        <w:t xml:space="preserve">он совершенно изолирует нас от создания Творца. </w:t>
      </w:r>
      <w:r>
        <w:rPr>
          <w:sz w:val="24"/>
        </w:rPr>
        <w:t>Мы поселимся в</w:t>
        <w:br/>
        <w:t>доме с евроремонтом, в котором нет жизни. Мы будем ездить только на</w:t>
        <w:br/>
        <w:t>автомобиле и постараемся даже не касаться земли (не говоря уже о ходь-</w:t>
        <w:br/>
        <w:t>бе босиком). Мы будем жить только в роскошных апартаментах, есть только</w:t>
        <w:br/>
        <w:t>искусственно выращенную пищу, пить синтетические напитки и т. д. Все</w:t>
        <w:br/>
        <w:t>это внешне красиво, но внутри — мертво. В этом нет жизни. Точнее, есть,</w:t>
        <w:br/>
        <w:t>но это жизнь искусственная, синтетическа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Жители больших городов живут почти такой искусственной жизнью. На-</w:t>
        <w:br/>
        <w:t>пример, в городской квартире редко можно найти что-то естественное, при-</w:t>
        <w:br/>
        <w:t xml:space="preserve">родное. Разве что в холодильнике — и </w:t>
      </w:r>
      <w:r>
        <w:rPr>
          <w:bCs/>
          <w:sz w:val="24"/>
        </w:rPr>
        <w:t xml:space="preserve">то, </w:t>
      </w:r>
      <w:r>
        <w:rPr>
          <w:sz w:val="24"/>
        </w:rPr>
        <w:t>чтобы съесть. И часто случается,</w:t>
        <w:br/>
        <w:t>что чем выше уровень благосостояния человека, тем сильнее он отгоражи-</w:t>
        <w:br/>
        <w:t>вается от природы.</w:t>
      </w:r>
    </w:p>
    <w:p>
      <w:pPr>
        <w:sectPr>
          <w:footerReference w:type="default" r:id="rId17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А мы предлагаем </w:t>
      </w:r>
      <w:r>
        <w:rPr>
          <w:bCs/>
          <w:sz w:val="24"/>
        </w:rPr>
        <w:t>остановить ваш бег в искусственном мире за искусст-</w:t>
        <w:br/>
        <w:t xml:space="preserve">венными ценностями и обратить внимание на создание Творца. </w:t>
      </w:r>
      <w:r>
        <w:rPr>
          <w:sz w:val="24"/>
        </w:rPr>
        <w:t>Любая веточ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 и травинка по сложности и мудрости своего устройства даст сто очков впе-</w:t>
        <w:br/>
        <w:t>ред любому продукту научно-технического прогресс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пробуйте понять и насладиться этим. Это создано для Вас! Чтобы именно</w:t>
        <w:br/>
        <w:t>Вы радовались жизни! Именно для Вас создавался этот бесконечно сложный и</w:t>
        <w:br/>
        <w:t>прекрасный мир. И не нужно закрываться от него. Попробуйте вернуться к нему</w:t>
        <w:br/>
        <w:t>и насладиться его красотой и естественность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очно так же можно найти любое дерево, кустик, естественный ручеек, лужу</w:t>
        <w:br/>
        <w:t>талого снега, воробья, муравья, снежинку, тучку, закат солнца и любое другое</w:t>
        <w:br/>
        <w:t>творение Природы, и почувствовать, что это все для Вас! Порадуйтесь этому</w:t>
        <w:br/>
        <w:t>вниманию Творца именно к Вам! И вы наполнитесь прекрасными ощущениями и</w:t>
        <w:br/>
        <w:t>переживания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аслаждаясь и радуясь бесконечно совершенными творениями Природы,</w:t>
        <w:br/>
      </w:r>
      <w:r>
        <w:rPr>
          <w:bCs/>
          <w:sz w:val="24"/>
        </w:rPr>
        <w:t xml:space="preserve">не забывайте мысленно благодарить Творца </w:t>
      </w:r>
      <w:r>
        <w:rPr>
          <w:sz w:val="24"/>
        </w:rPr>
        <w:t>за то, что Он подарил нам</w:t>
        <w:br/>
        <w:t>это чудо. Благодарите любыми словами, здесь не нужно специальных формул</w:t>
        <w:br/>
        <w:t>или молитв. Хотя, если хочется, помолитесь. Никакие ограничения здесь не-</w:t>
        <w:br/>
        <w:t>уместн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нечно, вы можете наслаждаться и творениями рук человека. Например,</w:t>
        <w:br/>
        <w:t>рисунком на обоях, формой вашей люстры или сверхсовременного унитаза.</w:t>
        <w:br/>
        <w:t>Единственная сложность здесь состоит в том, что все эти изделия бесконечно</w:t>
        <w:br/>
        <w:t>примитивны по сравнению с любым творением Природы. Но если они вам нра-</w:t>
        <w:br/>
        <w:t>вятся и вы находите прелесть в их форме — наслаждайтесь, сколько хотите. И</w:t>
        <w:br/>
        <w:t>тоже не забывайте благодарить Творца за то, что он предоставил вам такую</w:t>
        <w:br/>
        <w:t>возможнос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сторожнее с произведениями искусства. </w:t>
      </w:r>
      <w:r>
        <w:rPr>
          <w:sz w:val="24"/>
        </w:rPr>
        <w:t>Что среди творений людей наибо-</w:t>
        <w:br/>
        <w:t>лее приспособлено к получению радости и удовольствия? Конечно, это произ-</w:t>
        <w:br/>
        <w:t>ведения искусства. Картины, скульптуры и все остальные произведения деко-</w:t>
        <w:br/>
        <w:t>ративного, прикладного и прочих видов искусств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Живя в искусственном мире, люди ищут, чему бы в нем порадоваться. Спрос</w:t>
        <w:br/>
        <w:t>рождает предложение, и огромное число людей предлагает свои искусствен-</w:t>
        <w:br/>
        <w:t>ные творения другим людям для наслаждения. И действительно, у многих это</w:t>
        <w:br/>
        <w:t>получается. Есть много известных художников, скульпторов и пр., произведе-</w:t>
        <w:br/>
        <w:t>ния которых получили широкое признани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здесь не все так просто. Поскольку любое произведение искусства явля-</w:t>
        <w:br/>
        <w:t>ется творением человека, а каждым человеком руководят какие-то силы из Тон-</w:t>
        <w:br/>
        <w:t xml:space="preserve">кого мира, то и </w:t>
      </w:r>
      <w:r>
        <w:rPr>
          <w:bCs/>
          <w:sz w:val="24"/>
        </w:rPr>
        <w:t>излучаемые созданным им произведением искусства энергии</w:t>
        <w:br/>
        <w:t xml:space="preserve">соответствуют интересам этих представителей Тонкого мира. </w:t>
      </w:r>
      <w:r>
        <w:rPr>
          <w:sz w:val="24"/>
        </w:rPr>
        <w:t>А эти силы дале-</w:t>
        <w:br/>
        <w:t>ко не всегда — светлые. Именно поэтому возле одних картин хочется задер-</w:t>
        <w:br/>
        <w:t>жаться подольше, а от других хочется убраться побыстрее. Но более подробно</w:t>
        <w:br/>
        <w:t>мы расскажем об этом в части пятой кни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 лишь Природа, являясь созданием Творца, во всех ее проявлениях может</w:t>
        <w:br/>
        <w:t>излучать только светлые и радостные энергии. Давайте будем наполняться имен-</w:t>
        <w:br/>
        <w:t>но и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Хотя, если вам нравятся картины или другие произведения искусства и вы</w:t>
        <w:br/>
        <w:t>можете радоваться им, то радуйтесь! Опять же никакие ограничения здесь не</w:t>
        <w:br/>
        <w:t>уместны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4"/>
        </w:rPr>
        <w:t>Такова наша вторая рекомендац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любите людей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если сможете. </w:t>
      </w:r>
      <w:r>
        <w:rPr>
          <w:sz w:val="24"/>
        </w:rPr>
        <w:t xml:space="preserve">Следующая наша рекомендация — </w:t>
      </w:r>
      <w:r>
        <w:rPr>
          <w:bCs/>
          <w:sz w:val="24"/>
        </w:rPr>
        <w:t>пора-</w:t>
        <w:br/>
        <w:t xml:space="preserve">дуйтесь другому созданию Творца — Человеку. </w:t>
      </w:r>
      <w:r>
        <w:rPr>
          <w:sz w:val="24"/>
        </w:rPr>
        <w:t>Ведь именно Человека Творец</w:t>
        <w:br/>
        <w:t>создал по образу и подобию своему.</w:t>
      </w:r>
    </w:p>
    <w:p>
      <w:pPr>
        <w:sectPr>
          <w:footerReference w:type="default" r:id="rId17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еловек — тоже бесконечно сложный объект, который изучает медицина,</w:t>
        <w:br/>
        <w:t>психология, философия, эзотерика и другие науки. Изучают, и еще очень долго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186055</wp:posOffset>
                </wp:positionH>
                <wp:positionV relativeFrom="paragraph">
                  <wp:posOffset>-594360</wp:posOffset>
                </wp:positionV>
                <wp:extent cx="0" cy="1225550"/>
                <wp:effectExtent l="19685" t="0" r="1968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5pt,-46.8pt" to="-14.65pt,49.6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5215255</wp:posOffset>
                </wp:positionH>
                <wp:positionV relativeFrom="paragraph">
                  <wp:posOffset>15240</wp:posOffset>
                </wp:positionV>
                <wp:extent cx="0" cy="8625840"/>
                <wp:effectExtent l="4445" t="0" r="444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5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1.2pt" to="410.65pt,68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будут изучать. Поскольку человек — существо бесконечно сложное. Невзи-</w:t>
        <w:br/>
        <w:t>рая на все его кажущееся несовершенств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Чтобы научиться радоваться этому созданию Творца, попробуйте </w:t>
      </w:r>
      <w:r>
        <w:rPr>
          <w:bCs/>
          <w:sz w:val="24"/>
          <w:szCs w:val="22"/>
        </w:rPr>
        <w:t>взгля-</w:t>
        <w:br/>
        <w:t xml:space="preserve">нуть на людей как бы со стороны. </w:t>
      </w:r>
      <w:r>
        <w:rPr>
          <w:sz w:val="24"/>
          <w:szCs w:val="22"/>
        </w:rPr>
        <w:t>Например, как мог бы рассматривать лю-</w:t>
        <w:br/>
        <w:t>дей инопланетянин. Или муха. Или человек, всю жизнь проживший в одино-</w:t>
        <w:br/>
        <w:t>честве (как Маугли в джунглях) и никогда не видевший других люд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смотритесь в лица встреченных вами людей. Просто смотрите на</w:t>
        <w:br/>
        <w:t xml:space="preserve">них, без оценки на основе искусственных стереотипов красоты. </w:t>
      </w:r>
      <w:r>
        <w:rPr>
          <w:bCs/>
          <w:sz w:val="24"/>
          <w:szCs w:val="22"/>
        </w:rPr>
        <w:t>Пора-</w:t>
        <w:br/>
        <w:t xml:space="preserve">дуйтесь бесконечному разнообразию этих созданий. </w:t>
      </w:r>
      <w:r>
        <w:rPr>
          <w:sz w:val="24"/>
          <w:szCs w:val="22"/>
        </w:rPr>
        <w:t>Один человек вы-</w:t>
        <w:br/>
        <w:t>сокий, другой толстый, третий лысый и т. д. Каждый человек чем-то</w:t>
        <w:br/>
        <w:t>отличается от другого. Найдите между ними двадцать различий. Но не</w:t>
        <w:br/>
        <w:t>сводите эти поиски к очередному анализу и напряженной работе «сло-</w:t>
        <w:br/>
        <w:t>вомешалки». Просто наблюдайте каждого человека и замечайте его осо-</w:t>
        <w:br/>
        <w:t>бенности, отличающие его от других люд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Станьте японцем или инопланетянином. </w:t>
      </w:r>
      <w:r>
        <w:rPr>
          <w:sz w:val="24"/>
          <w:szCs w:val="22"/>
        </w:rPr>
        <w:t>Если вы человек европеоидной</w:t>
        <w:br/>
        <w:t>расы и не жили в Азии, то для вас все японцы или китайцы могут быть на</w:t>
        <w:br/>
        <w:t>одно лицо. Вы не сможете быстро найти различия между ни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А теперь представьте японца, который никогда не видел людей белой расы.</w:t>
        <w:br/>
        <w:t>Для него все эти белые люди будут совершенно одинаковыми, и он с боль-</w:t>
        <w:br/>
        <w:t xml:space="preserve">шим трудом будет отличать одного от другого. Так вот, </w:t>
      </w:r>
      <w:r>
        <w:rPr>
          <w:bCs/>
          <w:sz w:val="24"/>
          <w:szCs w:val="22"/>
        </w:rPr>
        <w:t>представьте себя этим</w:t>
        <w:br/>
        <w:t xml:space="preserve">японцем. </w:t>
      </w:r>
      <w:r>
        <w:rPr>
          <w:sz w:val="24"/>
          <w:szCs w:val="22"/>
        </w:rPr>
        <w:t>Попробуйте понять, отличаются ли один от другого эти странные</w:t>
        <w:br/>
        <w:t>белые люди. А если отличаются, то ч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едставьте, что вы инопланетянин и не знаете слов «нога», «рука», «голо-</w:t>
        <w:br/>
        <w:t>ва», «туловище», «уши», «нос» и т. д. Опишите каждого нового человека набо-</w:t>
        <w:br/>
        <w:t>ром его признаков, не используя указанные выше слова. Но не напрягай-</w:t>
        <w:br/>
        <w:t>тесь! Превратите это в шутку, в удовольствие. Например: «Я вижу странного</w:t>
        <w:br/>
        <w:t>субъекта на двух конечностях, обмотанных черной тканью. Сверху у него</w:t>
        <w:br/>
        <w:t>есть еще две тонкие конечности. Одной их этих конечностей он периодичес-</w:t>
        <w:br/>
        <w:t>ки засовывает горящую палочку в отверстие в верхней части своего тела и</w:t>
        <w:br/>
        <w:t>пускает оттуда дым. Неужели так он поддерживает огонь внутри себя? Этим</w:t>
        <w:br/>
        <w:t>же отверстием он издает звуки. Неужели у него совмещены топка и динами-</w:t>
        <w:br/>
        <w:t>ки? Это ведь нерационально!»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дали описание человека с позиций инопланетянина. Но можно опи-</w:t>
        <w:br/>
        <w:t>сывать людей с любых других позиций. Например, в терминах искусства,</w:t>
        <w:br/>
        <w:t xml:space="preserve">психологии, физиологии, культуры, литературы, блатного жаргона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т. д.</w:t>
        <w:br/>
        <w:t>Главное, чтобы это было доброжелательное и приятное занят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радуйтесь тому, что Творец создал такое странное, совершенное (и</w:t>
        <w:br/>
        <w:t>одновременно несовершенное) существо — Человека. Попробуйте получить</w:t>
        <w:br/>
        <w:t>удовольствие от этого занят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ужно честно признаться, что получить удовольствие от созерцания лю-</w:t>
        <w:br/>
        <w:t xml:space="preserve">дей значительно сложнее, чем от созерцания Природы. </w:t>
      </w:r>
      <w:r>
        <w:rPr>
          <w:bCs/>
          <w:sz w:val="24"/>
          <w:szCs w:val="22"/>
        </w:rPr>
        <w:t>Любовь ко всем лю-</w:t>
        <w:br/>
        <w:t xml:space="preserve">дям— это высшая форма божественных энергий. </w:t>
      </w:r>
      <w:r>
        <w:rPr>
          <w:sz w:val="24"/>
          <w:szCs w:val="22"/>
        </w:rPr>
        <w:t>Доступна она далеко не</w:t>
        <w:br/>
        <w:t>каждому. Именно поэтому мы предлагаем вам начать с самого простого —</w:t>
        <w:br/>
        <w:t>снять осуждение и принять мир и людей такими, как они есть. И побольше</w:t>
        <w:br/>
        <w:t>радоваться хотя бы самым близким вам людям.</w:t>
      </w:r>
    </w:p>
    <w:p>
      <w:pPr>
        <w:sectPr>
          <w:footerReference w:type="default" r:id="rId17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А теперь поставьте себя на место Творца. Вам очень трудно заставить</w:t>
        <w:br/>
        <w:t>себя порадоваться хотя бы двум-трем людям. А ведь от Творца мы ждем,</w:t>
        <w:br/>
        <w:t>что он будет любить всех нас, человеков, со всеми нашими заморочками,</w:t>
        <w:br/>
        <w:t>скандалами, бредовыми идеями и т. д. Мы ждем, что Он будет прощать и</w:t>
        <w:br/>
        <w:t>любить всех нас, невзирая на все наши выверты. Трудно ему приходится,</w:t>
        <w:br/>
        <w:t>наверное. Так что давайте посочувствуем Ему и не будем обременять Его</w:t>
        <w:br/>
        <w:t>еще и своими проблемами. Он ждет, что мы будем радоваться жизни, будем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слаждаться и радоваться созданным Им миром. Так давайте не будем разо-</w:t>
        <w:br/>
        <w:t>чаровывать Его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ачните с любви к себе. </w:t>
      </w:r>
      <w:r>
        <w:rPr>
          <w:sz w:val="24"/>
        </w:rPr>
        <w:t>Если с любовью ко всем людям есть определенные</w:t>
        <w:br/>
        <w:t xml:space="preserve">трудности, то </w:t>
      </w:r>
      <w:r>
        <w:rPr>
          <w:bCs/>
          <w:sz w:val="24"/>
        </w:rPr>
        <w:t xml:space="preserve">начните с любви к себе. </w:t>
      </w:r>
      <w:r>
        <w:rPr>
          <w:sz w:val="24"/>
        </w:rPr>
        <w:t>Ведь вы тоже — создание Творца, и,</w:t>
        <w:br/>
        <w:t>радуясь своему совершенству, Вы будете благодарить Его за хорошо сделанную</w:t>
        <w:br/>
        <w:t xml:space="preserve">работу. Здесь пригодится упражнение, которое заключается в </w:t>
      </w:r>
      <w:r>
        <w:rPr>
          <w:bCs/>
          <w:sz w:val="24"/>
        </w:rPr>
        <w:t>написании хва-</w:t>
        <w:br/>
        <w:t xml:space="preserve">лебной оды самому </w:t>
      </w:r>
      <w:r>
        <w:rPr>
          <w:sz w:val="24"/>
        </w:rPr>
        <w:t>себ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iCs/>
          <w:sz w:val="24"/>
        </w:rPr>
        <w:t xml:space="preserve">Упражнение </w:t>
      </w:r>
      <w:r>
        <w:rPr>
          <w:bCs/>
          <w:iCs/>
          <w:sz w:val="24"/>
        </w:rPr>
        <w:t>«ОДА СЕБЕ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Возьмите лист бумаги. Успокойтесь, расслабьтесь, при необходимости посмотрите на</w:t>
        <w:br/>
      </w:r>
      <w:r>
        <w:rPr>
          <w:sz w:val="24"/>
        </w:rPr>
        <w:t xml:space="preserve">себя в </w:t>
      </w:r>
      <w:r>
        <w:rPr>
          <w:iCs/>
          <w:sz w:val="24"/>
        </w:rPr>
        <w:t>зеркало (если не помните себя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Напишите себе хвалебную оду. Не стесняйтесь себя, любимого! Хвалите себя! Же-</w:t>
        <w:br/>
        <w:t>лайте себе добра, успехов в работе и в любых других делах, здоровья и всего остально-</w:t>
        <w:br/>
        <w:t xml:space="preserve">го. Форма изложения </w:t>
      </w:r>
      <w:r>
        <w:rPr>
          <w:sz w:val="24"/>
        </w:rPr>
        <w:t xml:space="preserve">— небольшие </w:t>
      </w:r>
      <w:r>
        <w:rPr>
          <w:iCs/>
          <w:sz w:val="24"/>
        </w:rPr>
        <w:t>предложения из 5</w:t>
      </w:r>
      <w:r>
        <w:rPr>
          <w:sz w:val="24"/>
        </w:rPr>
        <w:t>—</w:t>
      </w:r>
      <w:r>
        <w:rPr>
          <w:iCs/>
          <w:sz w:val="24"/>
        </w:rPr>
        <w:t>10 слов, содержащие закончен-</w:t>
        <w:br/>
        <w:t xml:space="preserve">ную мысль. Будет это в прозе или стихах </w:t>
      </w:r>
      <w:r>
        <w:rPr>
          <w:sz w:val="24"/>
        </w:rPr>
        <w:t xml:space="preserve">— </w:t>
      </w:r>
      <w:r>
        <w:rPr>
          <w:iCs/>
          <w:sz w:val="24"/>
        </w:rPr>
        <w:t xml:space="preserve">совершенно не имеет значения. Главное </w:t>
      </w:r>
      <w:r>
        <w:rPr>
          <w:sz w:val="24"/>
        </w:rPr>
        <w:t>— не</w:t>
        <w:br/>
      </w:r>
      <w:r>
        <w:rPr>
          <w:iCs/>
          <w:sz w:val="24"/>
        </w:rPr>
        <w:t>душите свой творческий поры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Если стихотворный дар не обременяет вашу жизнь, то ода может выглядеть при-</w:t>
        <w:br/>
        <w:t xml:space="preserve">мерно так: «Я </w:t>
      </w:r>
      <w:r>
        <w:rPr>
          <w:sz w:val="24"/>
        </w:rPr>
        <w:t xml:space="preserve">— </w:t>
      </w:r>
      <w:r>
        <w:rPr>
          <w:iCs/>
          <w:sz w:val="24"/>
        </w:rPr>
        <w:t xml:space="preserve">замечательный человек. </w:t>
      </w:r>
      <w:r>
        <w:rPr>
          <w:sz w:val="24"/>
        </w:rPr>
        <w:t xml:space="preserve">Бог любит и </w:t>
      </w:r>
      <w:r>
        <w:rPr>
          <w:iCs/>
          <w:sz w:val="24"/>
        </w:rPr>
        <w:t>поддерживает меня. Я умный,</w:t>
        <w:br/>
        <w:t xml:space="preserve">талантливый, эмоциональный (или рациональный </w:t>
      </w:r>
      <w:r>
        <w:rPr>
          <w:sz w:val="24"/>
        </w:rPr>
        <w:t xml:space="preserve">— </w:t>
      </w:r>
      <w:r>
        <w:rPr>
          <w:iCs/>
          <w:sz w:val="24"/>
        </w:rPr>
        <w:t>чего хотите). У меня всегда реали-</w:t>
        <w:br/>
        <w:t xml:space="preserve">зуются все мои замыслы, я всегда добиваюсь своей цели. Я </w:t>
      </w:r>
      <w:r>
        <w:rPr>
          <w:sz w:val="24"/>
        </w:rPr>
        <w:t xml:space="preserve">— </w:t>
      </w:r>
      <w:r>
        <w:rPr>
          <w:iCs/>
          <w:sz w:val="24"/>
        </w:rPr>
        <w:t>хозяин своей жизни, я</w:t>
        <w:br/>
        <w:t xml:space="preserve">всегда сам принимаю решения и всегда доволен ими. Люди </w:t>
      </w:r>
      <w:r>
        <w:rPr>
          <w:sz w:val="24"/>
        </w:rPr>
        <w:t xml:space="preserve">любят меня и </w:t>
      </w:r>
      <w:r>
        <w:rPr>
          <w:iCs/>
          <w:sz w:val="24"/>
        </w:rPr>
        <w:t>доверяют</w:t>
        <w:br/>
        <w:t>мне. У меня прекрасное здоровье. Я люблю свою фигуру, свое лицо, волосы, ноги (или</w:t>
        <w:br/>
        <w:t>что-то еще). У меня крепкое сердце, хорошие легкие, крепкие мышцы. Я горжусь свои</w:t>
        <w:br/>
        <w:t>телом и забочусь о нем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Мы привели только примерный текст. Вы не должны переписывать его, </w:t>
      </w:r>
      <w:r>
        <w:rPr>
          <w:bCs/>
          <w:sz w:val="24"/>
        </w:rPr>
        <w:t>а</w:t>
        <w:br/>
      </w:r>
      <w:r>
        <w:rPr>
          <w:sz w:val="24"/>
        </w:rPr>
        <w:t xml:space="preserve">должны придумать </w:t>
      </w:r>
      <w:r>
        <w:rPr>
          <w:bCs/>
          <w:sz w:val="24"/>
        </w:rPr>
        <w:t xml:space="preserve">свою собственную оду, </w:t>
      </w:r>
      <w:r>
        <w:rPr>
          <w:sz w:val="24"/>
        </w:rPr>
        <w:t>посвященную именно вам и подчер-</w:t>
        <w:br/>
        <w:t>кивающую именно ваши достоинства. Или те качества, которые вы хотели бы у</w:t>
        <w:br/>
        <w:t>себя име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качестве примера приведем две оды, написанные участниками наших</w:t>
        <w:br/>
        <w:t>семинаров. Первую оду можно использовать в качестве утренней зарядки</w:t>
        <w:br/>
        <w:t>положительными эмоция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 xml:space="preserve">Пример оды. Кошечка моя сероглазенькая, беленькая </w:t>
      </w:r>
      <w:r>
        <w:rPr>
          <w:sz w:val="24"/>
        </w:rPr>
        <w:t xml:space="preserve">и пушистенькая? </w:t>
      </w:r>
      <w:r>
        <w:rPr>
          <w:iCs/>
          <w:sz w:val="24"/>
        </w:rPr>
        <w:t>Ты просну-</w:t>
        <w:br/>
        <w:t>лась! Потянулась гибкой спинкой, ручки, ножки длинные, стройные вытянула! Щечки за</w:t>
        <w:br/>
        <w:t xml:space="preserve">ночь порозовели, посветлели, красавица ты моя. Носик </w:t>
      </w:r>
      <w:r>
        <w:rPr>
          <w:sz w:val="24"/>
        </w:rPr>
        <w:t xml:space="preserve">— </w:t>
      </w:r>
      <w:r>
        <w:rPr>
          <w:iCs/>
          <w:sz w:val="24"/>
        </w:rPr>
        <w:t>бугорочек сладенький, дышит</w:t>
        <w:br/>
        <w:t>ровненько. Все у тебя будет сегодня замечательно, ты же у меня такая умница, такая</w:t>
        <w:br/>
        <w:t xml:space="preserve">красавица, ласковая и нежная зверушечка. И кто же </w:t>
      </w:r>
      <w:r>
        <w:rPr>
          <w:sz w:val="24"/>
        </w:rPr>
        <w:t xml:space="preserve">тебя так любит, </w:t>
      </w:r>
      <w:r>
        <w:rPr>
          <w:iCs/>
          <w:sz w:val="24"/>
        </w:rPr>
        <w:t>как я! С добрым</w:t>
        <w:br/>
        <w:t>утром, родная!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bCs/>
          <w:iCs/>
          <w:sz w:val="24"/>
          <w:szCs w:val="18"/>
        </w:rPr>
        <w:t>Ира Веселовская, г. Черновцы, Украин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торая ода написана белым стихом. Сразу видно, что написал ее человек,</w:t>
        <w:br/>
        <w:t>далекий от профессиональных занятий поэзией. И хотя рифмы немного стра-</w:t>
        <w:br/>
        <w:t>дают, но содержание оды от этого только выигрывает. Немногие мужчины набе-</w:t>
        <w:br/>
        <w:t>рутся смелости сказать о себе то же само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 xml:space="preserve">Я настолько </w:t>
      </w:r>
      <w:r>
        <w:rPr>
          <w:iCs/>
          <w:sz w:val="24"/>
        </w:rPr>
        <w:t xml:space="preserve">хорош </w:t>
      </w:r>
      <w:r>
        <w:rPr>
          <w:sz w:val="24"/>
        </w:rPr>
        <w:t xml:space="preserve">— </w:t>
      </w:r>
      <w:r>
        <w:rPr>
          <w:iCs/>
          <w:sz w:val="24"/>
        </w:rPr>
        <w:t xml:space="preserve">насколько Я люблю </w:t>
      </w:r>
      <w:r>
        <w:rPr>
          <w:sz w:val="24"/>
        </w:rPr>
        <w:t>себя,</w:t>
        <w:br/>
      </w:r>
      <w:r>
        <w:rPr>
          <w:iCs/>
          <w:sz w:val="24"/>
        </w:rPr>
        <w:t>А себя Я очень люблю,</w:t>
        <w:br/>
        <w:t>Потому что Я сотворен Богом.</w:t>
      </w:r>
    </w:p>
    <w:p>
      <w:pPr>
        <w:sectPr>
          <w:footerReference w:type="default" r:id="rId17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iCs/>
          <w:sz w:val="24"/>
        </w:rPr>
        <w:t xml:space="preserve">Я красив </w:t>
      </w:r>
      <w:r>
        <w:rPr>
          <w:sz w:val="24"/>
        </w:rPr>
        <w:t xml:space="preserve">и внешне, и </w:t>
      </w:r>
      <w:r>
        <w:rPr>
          <w:iCs/>
          <w:sz w:val="24"/>
        </w:rPr>
        <w:t>внутренне,</w:t>
        <w:br/>
        <w:t>Я добр, как фонд милосердия,</w:t>
        <w:br/>
        <w:t>Я благороден, как Дон Кихот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5200015</wp:posOffset>
                </wp:positionH>
                <wp:positionV relativeFrom="paragraph">
                  <wp:posOffset>8890</wp:posOffset>
                </wp:positionV>
                <wp:extent cx="0" cy="8763000"/>
                <wp:effectExtent l="4445" t="0" r="444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3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0.7pt" to="409.45pt,69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 xml:space="preserve">Я </w:t>
      </w:r>
      <w:r>
        <w:rPr>
          <w:bCs/>
          <w:iCs/>
          <w:sz w:val="24"/>
        </w:rPr>
        <w:t xml:space="preserve">силен, как </w:t>
      </w:r>
      <w:r>
        <w:rPr>
          <w:bCs/>
          <w:sz w:val="24"/>
        </w:rPr>
        <w:t>слон,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spacing w:lineRule="auto" w:line="223"/>
        <w:ind w:firstLine="142"/>
        <w:rPr>
          <w:sz w:val="24"/>
        </w:rPr>
      </w:pPr>
      <w:r>
        <w:rPr>
          <w:bCs/>
          <w:sz w:val="24"/>
        </w:rPr>
        <w:t xml:space="preserve">Я </w:t>
      </w:r>
      <w:r>
        <w:rPr>
          <w:bCs/>
          <w:iCs/>
          <w:sz w:val="24"/>
        </w:rPr>
        <w:t>смел, как пев,</w:t>
        <w:tab/>
        <w:t>,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 xml:space="preserve">Я </w:t>
      </w:r>
      <w:r>
        <w:rPr>
          <w:bCs/>
          <w:iCs/>
          <w:sz w:val="24"/>
        </w:rPr>
        <w:t>вынослив, как верблюд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 xml:space="preserve">Я умен, как </w:t>
      </w:r>
      <w:r>
        <w:rPr>
          <w:bCs/>
          <w:iCs/>
          <w:sz w:val="24"/>
        </w:rPr>
        <w:t>дюжина Эйнштейнов,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 xml:space="preserve">Я </w:t>
      </w:r>
      <w:r>
        <w:rPr>
          <w:bCs/>
          <w:iCs/>
          <w:sz w:val="24"/>
        </w:rPr>
        <w:t>находчив, как КВН,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Я талантлив, как Карлсон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 xml:space="preserve">Я </w:t>
      </w:r>
      <w:r>
        <w:rPr>
          <w:bCs/>
          <w:iCs/>
          <w:sz w:val="24"/>
        </w:rPr>
        <w:t>отзывчив, как стол справок,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 xml:space="preserve">Я </w:t>
      </w:r>
      <w:r>
        <w:rPr>
          <w:bCs/>
          <w:iCs/>
          <w:sz w:val="24"/>
        </w:rPr>
        <w:t>дружелюбен, как дворовый пес,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 xml:space="preserve">Я </w:t>
      </w:r>
      <w:r>
        <w:rPr>
          <w:bCs/>
          <w:iCs/>
          <w:sz w:val="24"/>
        </w:rPr>
        <w:t>общителен, как соседка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>Я сексуален, как Мадонна,</w:t>
        <w:br/>
        <w:t xml:space="preserve">Я </w:t>
      </w:r>
      <w:r>
        <w:rPr>
          <w:bCs/>
          <w:iCs/>
          <w:sz w:val="24"/>
        </w:rPr>
        <w:t>обаятелен, как Мона Лиза,</w:t>
        <w:br/>
      </w:r>
      <w:r>
        <w:rPr>
          <w:bCs/>
          <w:sz w:val="24"/>
        </w:rPr>
        <w:t xml:space="preserve">Я </w:t>
      </w:r>
      <w:r>
        <w:rPr>
          <w:bCs/>
          <w:iCs/>
          <w:sz w:val="24"/>
        </w:rPr>
        <w:t>неотразим, как Аполлон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 xml:space="preserve">Я богат, как </w:t>
      </w:r>
      <w:r>
        <w:rPr>
          <w:bCs/>
          <w:iCs/>
          <w:sz w:val="24"/>
        </w:rPr>
        <w:t>Рокфеллер,</w:t>
        <w:br/>
      </w:r>
      <w:r>
        <w:rPr>
          <w:bCs/>
          <w:sz w:val="24"/>
        </w:rPr>
        <w:t xml:space="preserve">Я не </w:t>
      </w:r>
      <w:r>
        <w:rPr>
          <w:bCs/>
          <w:iCs/>
          <w:sz w:val="24"/>
        </w:rPr>
        <w:t>жаден, как нищий,</w:t>
        <w:br/>
      </w:r>
      <w:r>
        <w:rPr>
          <w:bCs/>
          <w:sz w:val="24"/>
        </w:rPr>
        <w:t xml:space="preserve">Я счастлив, как </w:t>
      </w:r>
      <w:r>
        <w:rPr>
          <w:bCs/>
          <w:iCs/>
          <w:sz w:val="24"/>
        </w:rPr>
        <w:t>блаженный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 xml:space="preserve">А самое главное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>скромен до беспредела!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6"/>
        </w:rPr>
        <w:t>Вячеслав П., Москва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Как видите, это совсем несложно. Поэтому </w:t>
      </w:r>
      <w:r>
        <w:rPr>
          <w:bCs/>
          <w:sz w:val="24"/>
        </w:rPr>
        <w:t>напишите себе несколько</w:t>
        <w:br/>
        <w:t xml:space="preserve">од! </w:t>
      </w:r>
      <w:r>
        <w:rPr>
          <w:sz w:val="24"/>
        </w:rPr>
        <w:t>Выберите из них ту, которая нравится вам больше всего. Красиво пере-</w:t>
        <w:br/>
        <w:t>пишите ее. Если можно, поместите ее в красивую рамочку и повесьте (или</w:t>
        <w:br/>
        <w:t xml:space="preserve">поставьте) на видном месте. </w:t>
      </w:r>
      <w:r>
        <w:rPr>
          <w:bCs/>
          <w:sz w:val="24"/>
        </w:rPr>
        <w:t>Каждое утро прочитывайте эту оду, вслух или</w:t>
        <w:br/>
        <w:t xml:space="preserve">мысленно. </w:t>
      </w:r>
      <w:r>
        <w:rPr>
          <w:sz w:val="24"/>
        </w:rPr>
        <w:t>Почувствуйте, как при прочтении оды у вас повышается настро-</w:t>
        <w:br/>
        <w:t>ение, жизненный тонус, как вы наполняетесь жизненными силами и окру-</w:t>
        <w:br/>
        <w:t>жающий мир становится светлым и радостны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е забывайте благодарить Творца за то, что Он создал такой замечатель-</w:t>
        <w:br/>
        <w:t>ный мир! Делайте это в любой подходящий (или неподходящий) момент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 xml:space="preserve">Вот еще одно упражнение, которое </w:t>
      </w:r>
      <w:r>
        <w:rPr>
          <w:bCs/>
          <w:sz w:val="24"/>
        </w:rPr>
        <w:t>рекомендуется выполнять каждое утро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Упражнение «ПОХВАЛИТЕ СЕБЯ!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Каждое утро, после зарядки или хотя бы легкой разминки, подходите к зерка-</w:t>
        <w:br/>
        <w:t>лу и, глядя на себя, говорите себя примерно следующие слова: «Я такая замеча-</w:t>
        <w:br/>
        <w:t>тельная, красивая, умная, веселая, приятная во всех отношениях. Я благодарю Творца</w:t>
        <w:br/>
      </w:r>
      <w:r>
        <w:rPr>
          <w:bCs/>
          <w:sz w:val="24"/>
        </w:rPr>
        <w:t xml:space="preserve">за </w:t>
      </w:r>
      <w:r>
        <w:rPr>
          <w:bCs/>
          <w:iCs/>
          <w:sz w:val="24"/>
        </w:rPr>
        <w:t>то, что он создал такое замечательное существо!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Можете добавить еще несколько хвалебных фраз себе, например из оды. В</w:t>
        <w:br/>
        <w:t>результате у вас повысится настроение и Творец станет помогать вам во всех ваших</w:t>
        <w:br/>
      </w:r>
      <w:r>
        <w:rPr>
          <w:bCs/>
          <w:sz w:val="24"/>
        </w:rPr>
        <w:t xml:space="preserve">делах. </w:t>
      </w:r>
      <w:r>
        <w:rPr>
          <w:bCs/>
          <w:iCs/>
          <w:sz w:val="24"/>
        </w:rPr>
        <w:t>Вы радуетесь жизни и благодарите Его за качественную работу. Как тут не</w:t>
        <w:br/>
        <w:t>обратить на вас внимание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дали только четыре рекомендации по заполнению нашего астраль-</w:t>
        <w:br/>
        <w:t>ного тела положительными эмоциями. На самом деле человечество раз-</w:t>
        <w:br/>
        <w:t>работало множество подобных техник. Можно использовать любую изве-</w:t>
        <w:br/>
        <w:t>стную вам. Лишь бы она давала вам заряд бодрости, светлой энергии и</w:t>
        <w:br/>
        <w:t>хорошее настроение.</w:t>
      </w:r>
    </w:p>
    <w:p>
      <w:pPr>
        <w:sectPr>
          <w:footerReference w:type="default" r:id="rId17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ужно ли ждать? </w:t>
      </w:r>
      <w:r>
        <w:rPr>
          <w:sz w:val="24"/>
        </w:rPr>
        <w:t>Здесь сразу возникает еще один вопрос. Обязательно ли</w:t>
        <w:br/>
        <w:t>нужно сначала дочиститься до состояния полной бесчувственности, а толь-</w:t>
        <w:br/>
        <w:t>ко потом начать заливать себя положительными энергиями? Нельзя ли на-</w:t>
        <w:br/>
        <w:t>чать пораньше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твечаем честно: можно. И даже нужно. Вы свободно можете совмещать</w:t>
        <w:br/>
        <w:t>чистки эмоционального тела, аффирмации на устранение негативных программ</w:t>
        <w:br/>
        <w:t>и любование природой или людьми. А уж об утреннем самовосхвалении и гово-</w:t>
        <w:br/>
        <w:t>рить не приходится. Это — обязательное упражнение при любом заполнении</w:t>
        <w:br/>
        <w:t>«сосуда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 этом мы заканчиваем изложение материала о техниках набора хорошего</w:t>
        <w:br/>
        <w:t>настроения и переходим к итогам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iCs/>
          <w:sz w:val="24"/>
        </w:rPr>
        <w:t>ИТОГ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jc w:val="both"/>
        <w:rPr/>
      </w:pPr>
      <w:r>
        <w:rPr>
          <w:iCs/>
          <w:sz w:val="24"/>
        </w:rPr>
        <w:t xml:space="preserve">Иногда в результате полной </w:t>
      </w:r>
      <w:r>
        <w:rPr>
          <w:sz w:val="24"/>
        </w:rPr>
        <w:t xml:space="preserve">очистки тела </w:t>
      </w:r>
      <w:r>
        <w:rPr>
          <w:iCs/>
          <w:sz w:val="24"/>
        </w:rPr>
        <w:t>эмоций от накопленных переживаний</w:t>
        <w:br/>
        <w:t>может возникнуть ощущение внутренней опустошенности и потери смысла существова-</w:t>
        <w:br/>
        <w:t>ния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jc w:val="both"/>
        <w:rPr/>
      </w:pPr>
      <w:r>
        <w:rPr>
          <w:iCs/>
          <w:sz w:val="24"/>
        </w:rPr>
        <w:t xml:space="preserve">Чтобы жизнь начала радовать вас, необходимо заполнить </w:t>
      </w:r>
      <w:r>
        <w:rPr>
          <w:sz w:val="24"/>
        </w:rPr>
        <w:t xml:space="preserve">себя </w:t>
      </w:r>
      <w:r>
        <w:rPr>
          <w:iCs/>
          <w:sz w:val="24"/>
        </w:rPr>
        <w:t>положительными</w:t>
        <w:br/>
        <w:t>эмоциями.</w:t>
      </w:r>
    </w:p>
    <w:p>
      <w:pPr>
        <w:sectPr>
          <w:footerReference w:type="default" r:id="rId17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0" w:leader="none"/>
        </w:tabs>
        <w:spacing w:lineRule="auto" w:line="223"/>
        <w:ind w:left="0" w:firstLine="142"/>
        <w:jc w:val="both"/>
        <w:rPr/>
      </w:pPr>
      <w:r>
        <w:rPr>
          <w:iCs/>
          <w:sz w:val="24"/>
        </w:rPr>
        <w:t>Для получения положительных эмоций рекомендуется насладиться созданиями</w:t>
        <w:br/>
        <w:t xml:space="preserve">Творца </w:t>
      </w:r>
      <w:r>
        <w:rPr>
          <w:sz w:val="24"/>
        </w:rPr>
        <w:t xml:space="preserve">— </w:t>
      </w:r>
      <w:r>
        <w:rPr>
          <w:iCs/>
          <w:sz w:val="24"/>
        </w:rPr>
        <w:t>Природой и Человеком, а также использовать упражнения, в ходе которых вы</w:t>
        <w:br/>
        <w:t>будете подчеркивать свои достоинства и благодарить Творца.   .</w:t>
      </w:r>
    </w:p>
    <w:p>
      <w:pPr>
        <w:pStyle w:val="Normal"/>
        <w:spacing w:lineRule="auto" w:line="223"/>
        <w:ind w:firstLine="142"/>
        <w:rPr>
          <w:iCs/>
          <w:sz w:val="24"/>
          <w:szCs w:val="2"/>
          <w:lang w:val="en-US" w:eastAsia="en-US"/>
        </w:rPr>
      </w:pPr>
      <w:r>
        <w:rPr>
          <w:iCs/>
          <w:sz w:val="24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186055</wp:posOffset>
                </wp:positionH>
                <wp:positionV relativeFrom="paragraph">
                  <wp:posOffset>67310</wp:posOffset>
                </wp:positionV>
                <wp:extent cx="0" cy="5257800"/>
                <wp:effectExtent l="10795" t="0" r="1143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5pt,5.3pt" to="-14.65pt,419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5218430</wp:posOffset>
                </wp:positionH>
                <wp:positionV relativeFrom="paragraph">
                  <wp:posOffset>3923030</wp:posOffset>
                </wp:positionV>
                <wp:extent cx="0" cy="4861560"/>
                <wp:effectExtent l="4445" t="0" r="444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308.9pt" to="410.9pt,691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Как </w:t>
      </w:r>
      <w:r>
        <w:rPr>
          <w:bCs/>
          <w:sz w:val="24"/>
          <w:szCs w:val="22"/>
        </w:rPr>
        <w:t xml:space="preserve">и за </w:t>
      </w:r>
      <w:r>
        <w:rPr>
          <w:sz w:val="24"/>
          <w:szCs w:val="22"/>
        </w:rPr>
        <w:t>что нас «воспитывают», мы уже знаем. Как почистить свои тон-</w:t>
        <w:br/>
        <w:t>кие тела от накопленных грехов и тем самым избежать «воспитания», тоже</w:t>
        <w:br/>
        <w:t>знаем. Теперь неплохо было бы узнать, как занять такую жизненную пози-</w:t>
        <w:br/>
        <w:t xml:space="preserve">цию, </w:t>
      </w:r>
      <w:r>
        <w:rPr>
          <w:bCs/>
          <w:sz w:val="24"/>
          <w:szCs w:val="22"/>
        </w:rPr>
        <w:t xml:space="preserve">чтобы наше «воспитание» никогда больше не возобновлялось. </w:t>
      </w:r>
      <w:r>
        <w:rPr>
          <w:sz w:val="24"/>
          <w:szCs w:val="22"/>
        </w:rPr>
        <w:t>А наобо-</w:t>
        <w:br/>
        <w:t>рот, началось исполнение всех наших желан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33020</wp:posOffset>
                </wp:positionH>
                <wp:positionV relativeFrom="paragraph">
                  <wp:posOffset>311785</wp:posOffset>
                </wp:positionV>
                <wp:extent cx="5369560" cy="645795"/>
                <wp:effectExtent l="0" t="0" r="0" b="0"/>
                <wp:wrapTopAndBottom/>
                <wp:docPr id="20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3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78755" cy="645795"/>
                                  <wp:effectExtent l="0" t="0" r="0" b="0"/>
                                  <wp:docPr id="20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7" t="-56" r="-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8755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50.85pt;mso-wrap-distance-left:1.9pt;mso-wrap-distance-right:1.9pt;mso-wrap-distance-top:0pt;mso-wrap-distance-bottom:0pt;margin-top:24.55pt;mso-position-vertical-relative:text;margin-left:-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3"/>
                        <w:ind w:firstLine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78755" cy="645795"/>
                            <wp:effectExtent l="0" t="0" r="0" b="0"/>
                            <wp:docPr id="20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7" t="-56" r="-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8755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1948180</wp:posOffset>
                </wp:positionH>
                <wp:positionV relativeFrom="paragraph">
                  <wp:posOffset>635</wp:posOffset>
                </wp:positionV>
                <wp:extent cx="1130300" cy="207010"/>
                <wp:effectExtent l="0" t="0" r="0" b="0"/>
                <wp:wrapTopAndBottom/>
                <wp:docPr id="2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23"/>
                              <w:ind w:firstLine="142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8"/>
                              </w:rPr>
                              <w:t>Часть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6.3pt;mso-wrap-distance-left:1.9pt;mso-wrap-distance-right:1.9pt;mso-wrap-distance-top:0pt;mso-wrap-distance-bottom:0pt;margin-top:0.05pt;mso-position-vertical-relative:text;margin-left:15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23"/>
                        <w:ind w:firstLine="142"/>
                        <w:rPr>
                          <w:sz w:val="24"/>
                        </w:rPr>
                      </w:pPr>
                      <w:r>
                        <w:rPr>
                          <w:bCs/>
                          <w:iCs/>
                          <w:sz w:val="24"/>
                          <w:szCs w:val="28"/>
                        </w:rPr>
                        <w:t>Часть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ем самым мы начинаем рассматривать второе условие успешного</w:t>
        <w:br/>
        <w:t>взаимодействия человека с покровительствующими ему Высшими сила-</w:t>
        <w:br/>
        <w:t xml:space="preserve">ми. </w:t>
      </w:r>
      <w:r>
        <w:rPr>
          <w:bCs/>
          <w:sz w:val="24"/>
          <w:szCs w:val="22"/>
        </w:rPr>
        <w:t xml:space="preserve">Первое условие, </w:t>
      </w:r>
      <w:r>
        <w:rPr>
          <w:sz w:val="24"/>
          <w:szCs w:val="22"/>
        </w:rPr>
        <w:t>как вы помните, состоит в том, чтобы иметь в «сосу-</w:t>
        <w:br/>
        <w:t>де кармы» не более 60%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Второе условие </w:t>
      </w:r>
      <w:r>
        <w:rPr>
          <w:sz w:val="24"/>
          <w:szCs w:val="22"/>
        </w:rPr>
        <w:t>— это выбор такой жизненной позиции, которая по-</w:t>
        <w:br/>
        <w:t>зволит вам не повышать заполнение «сосуда кармы» больше необходимого</w:t>
        <w:br/>
        <w:t>уровня при достижении вами своих целей. Какой это уровень, 60% или</w:t>
        <w:br/>
        <w:t>30%, решаете вы сами. А вот как вести себя в жизни, где нас постоянно</w:t>
        <w:br/>
        <w:t>провоцируют на разного рода переживания (по поводу правительства, цен,</w:t>
        <w:br/>
        <w:t>зарплаты, личной жизни и т. д.), и не накапливать эти самые пережива-</w:t>
        <w:br/>
        <w:t>ния, нужно рассмотреть отдель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менно поэтому мы предлагаем вам </w:t>
      </w:r>
      <w:r>
        <w:rPr>
          <w:bCs/>
          <w:sz w:val="24"/>
          <w:szCs w:val="22"/>
        </w:rPr>
        <w:t>выбрать жизненную позицию,</w:t>
        <w:br/>
      </w:r>
      <w:r>
        <w:rPr>
          <w:sz w:val="24"/>
          <w:szCs w:val="22"/>
        </w:rPr>
        <w:t>устраивающую вас и Высшие силы. Тем самым вы сможете перекрыть</w:t>
        <w:br/>
        <w:t>верхние трубы и гарантировать, что уровень заполнения вашего «сосуда</w:t>
        <w:br/>
        <w:t>кармы» не будет увеличиваться. А отсюда совсем недалеко и до полного</w:t>
        <w:br/>
        <w:t>счастья — в том варианте, как вы его понимаете и представляете себ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так, рассмотрим несколько различных жизненных позиций, которые мо-</w:t>
        <w:br/>
        <w:t>гут устроить нашего «смотрителя»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1</w:t>
        <w:br/>
        <w:t>ЖИЗНЬ ЕСТЬ ИГР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ервая жизненная позиция, которую мы предлагаем вам «примерить» к</w:t>
        <w:br/>
        <w:t>себе, чтобы избежать идеализации земных ценностей и вытекающего отсю-</w:t>
        <w:br/>
        <w:t>да «воспитательного» процесса, называется «жизнь есть игра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Игра в достижение цели. </w:t>
      </w:r>
      <w:r>
        <w:rPr>
          <w:sz w:val="24"/>
          <w:szCs w:val="22"/>
        </w:rPr>
        <w:t xml:space="preserve">Эта позиция означает, что </w:t>
      </w:r>
      <w:r>
        <w:rPr>
          <w:bCs/>
          <w:sz w:val="24"/>
          <w:szCs w:val="22"/>
        </w:rPr>
        <w:t>у вас есть конкретные</w:t>
        <w:br/>
        <w:t>цели и вы прилагаете усилия к их достижению, но относитесь к процессу</w:t>
        <w:br/>
        <w:t xml:space="preserve">реализации ваших целей как к игре. </w:t>
      </w:r>
      <w:r>
        <w:rPr>
          <w:sz w:val="24"/>
          <w:szCs w:val="22"/>
        </w:rPr>
        <w:t>Какая это цель — совершенно все рав-</w:t>
        <w:br/>
        <w:t>но. Это может быть личное счастье или новая шубка, заключение крупного</w:t>
        <w:br/>
        <w:t>контракта или поездка за границу, научное открытие или строительство за-</w:t>
        <w:br/>
        <w:t>городного дома и т. д. У вас есть цель, и вы к ней стремитесь. Вы приклады-</w:t>
        <w:br/>
        <w:t>ваете всевозможные усилия по ее достижению, а она пока не достигается.</w:t>
        <w:br/>
        <w:t>Вот тут-то и идет проверка вас (Высшими силами) на наличие идеализации</w:t>
        <w:br/>
        <w:t>своих способностей по достижению цели. И позиция игрока в такой ситуа-</w:t>
        <w:br/>
        <w:t>ции вам может очень даже пригодиться.</w:t>
      </w:r>
    </w:p>
    <w:p>
      <w:pPr>
        <w:sectPr>
          <w:footerReference w:type="default" r:id="rId18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Что может дать такая позиция? Она даст вам </w:t>
      </w:r>
      <w:r>
        <w:rPr>
          <w:bCs/>
          <w:sz w:val="24"/>
          <w:szCs w:val="22"/>
        </w:rPr>
        <w:t>возможность не прида-</w:t>
        <w:br/>
        <w:t>вать избыточного значения результатам ваших усилий по достижению цели</w:t>
        <w:br/>
      </w:r>
      <w:r>
        <w:rPr>
          <w:sz w:val="24"/>
          <w:szCs w:val="22"/>
        </w:rPr>
        <w:t>(то есть не идеализировать цель и планы по ее достижению). Получает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я — отлично! Не получается — тоже хорошо! В игре всегда есть выигрыш, но</w:t>
        <w:br/>
        <w:t>возможен и проигрыш. Будьте к нему готовы заранее! Попробуйте все ваши</w:t>
        <w:br/>
      </w:r>
      <w:r>
        <w:rPr>
          <w:bCs/>
          <w:sz w:val="24"/>
        </w:rPr>
        <w:t>удачи воспринимать как временные выигрыши, а неудачи — как временные</w:t>
        <w:br/>
        <w:t>проигрыши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пример, вам не удалось занять желанную должность на службе — значит,</w:t>
        <w:br/>
        <w:t>ваш соперник в этот раз переиграл вас. Но в следующий раз ему это не удастся,</w:t>
        <w:br/>
        <w:t>либо вы попробуете переиграть его на другом поле — например, вы попробуете</w:t>
        <w:br/>
        <w:t>занять должность повыше, но уже в другой организац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Или у вас не идет проект и вы попали в долги — значит, </w:t>
      </w:r>
      <w:r>
        <w:rPr>
          <w:bCs/>
          <w:sz w:val="24"/>
        </w:rPr>
        <w:t xml:space="preserve">вы играете не </w:t>
      </w:r>
      <w:r>
        <w:rPr>
          <w:sz w:val="24"/>
        </w:rPr>
        <w:t>в</w:t>
        <w:br/>
      </w:r>
      <w:r>
        <w:rPr>
          <w:bCs/>
          <w:sz w:val="24"/>
        </w:rPr>
        <w:t xml:space="preserve">свою игру </w:t>
      </w:r>
      <w:r>
        <w:rPr>
          <w:sz w:val="24"/>
        </w:rPr>
        <w:t>и нужно быстро либо менять условия игры, либо признать свой про-</w:t>
        <w:br/>
        <w:t>игрыш и попытаться выиграть в другой игре (в другом проекте). И так далее по</w:t>
        <w:br/>
        <w:t>любым проигрышам. О выигрышах беспокоиться, скорее всего, не нужн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тношение к неудачам. </w:t>
      </w:r>
      <w:r>
        <w:rPr>
          <w:sz w:val="24"/>
        </w:rPr>
        <w:t>Такое отношение к жизни может резко уменьшить ко-</w:t>
        <w:br/>
        <w:t>личество ваших ошибочных убеждений, которые приведут к негативным эмоци-</w:t>
        <w:br/>
        <w:t>ям (по отношению к себе, миру, партнерам и т. д.) и за которые можно попасть</w:t>
        <w:br/>
        <w:t>под кармическое «воспитание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Так, игрок </w:t>
      </w:r>
      <w:r>
        <w:rPr>
          <w:bCs/>
          <w:sz w:val="24"/>
        </w:rPr>
        <w:t xml:space="preserve">может активно и с азартом участвовать </w:t>
      </w:r>
      <w:r>
        <w:rPr>
          <w:sz w:val="24"/>
        </w:rPr>
        <w:t xml:space="preserve">во </w:t>
      </w:r>
      <w:r>
        <w:rPr>
          <w:bCs/>
          <w:sz w:val="24"/>
        </w:rPr>
        <w:t>всех процессах по</w:t>
        <w:br/>
        <w:t xml:space="preserve">достижению цели, </w:t>
      </w:r>
      <w:r>
        <w:rPr>
          <w:sz w:val="24"/>
        </w:rPr>
        <w:t xml:space="preserve">но он </w:t>
      </w:r>
      <w:r>
        <w:rPr>
          <w:bCs/>
          <w:sz w:val="24"/>
        </w:rPr>
        <w:t xml:space="preserve">не принимает близко к </w:t>
      </w:r>
      <w:r>
        <w:rPr>
          <w:sz w:val="24"/>
        </w:rPr>
        <w:t xml:space="preserve">сердцу </w:t>
      </w:r>
      <w:r>
        <w:rPr>
          <w:bCs/>
          <w:sz w:val="24"/>
        </w:rPr>
        <w:t xml:space="preserve">свой проигрыш. </w:t>
      </w:r>
      <w:r>
        <w:rPr>
          <w:sz w:val="24"/>
        </w:rPr>
        <w:t>Проиг-</w:t>
        <w:br/>
        <w:t>рал так проиграл, в следующий раз отыграюс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Это удобная и эффективная жизненная позиция, которой придерживаются</w:t>
        <w:br/>
        <w:t>многие чиновники и предприниматели. Посмотрите на преуспевающих членов</w:t>
        <w:br/>
        <w:t>правительства — они занимают свои посты, заранее зная, что недолго усидят</w:t>
        <w:br/>
        <w:t>на них. И тем не менее с азартом «играют» в управление страной или отраслью,</w:t>
        <w:br/>
        <w:t xml:space="preserve">часто с большой выгодой для себя. Мы уже говорили, что </w:t>
      </w:r>
      <w:r>
        <w:rPr>
          <w:bCs/>
          <w:sz w:val="24"/>
        </w:rPr>
        <w:t>Высшим силам совер-</w:t>
        <w:br/>
        <w:t xml:space="preserve">шенно безразлично, каким путем вы будете получать свой доход </w:t>
      </w:r>
      <w:r>
        <w:rPr>
          <w:sz w:val="24"/>
        </w:rPr>
        <w:t>— в виде зарп-</w:t>
        <w:br/>
        <w:t>латы в кассе, в виде взятки или путем «приватизации» части общенародной или</w:t>
        <w:br/>
        <w:t>частной собственности. Значение имеет только то, какие эмоции вы будете при</w:t>
        <w:br/>
        <w:t>этом испытывать и что будете идеализировать. Если будете радоваться жизни</w:t>
        <w:br/>
        <w:t>и благодарить Высшие силы за помощь в исполнении ваших пожеланий — все</w:t>
        <w:br/>
        <w:t>будет отлично. Если зазнаетесь или обидитесь — у вас начнутся проблемы. Иг-</w:t>
        <w:br/>
        <w:t>роки, как понимаете, не могут надолго впадать в грусть — иначе играть будет</w:t>
        <w:br/>
        <w:t>некогд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добная позиция «жизнь есть игра» </w:t>
      </w:r>
      <w:r>
        <w:rPr>
          <w:bCs/>
          <w:sz w:val="24"/>
        </w:rPr>
        <w:t xml:space="preserve">очень распространена </w:t>
      </w:r>
      <w:r>
        <w:rPr>
          <w:sz w:val="24"/>
        </w:rPr>
        <w:t>в развитых стра-</w:t>
        <w:br/>
        <w:t>нах, особенно в Америке. Западные бизнесмены хотя и относятся к своим де-</w:t>
        <w:br/>
        <w:t>лам серьезно, но всегда понимают, что могут и проиграть. Внутренне они гото-</w:t>
        <w:br/>
        <w:t>вы к своему возможному проигрышу, потому живут сегодня легко и с полной</w:t>
        <w:br/>
        <w:t>отдач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этому, если ваша цель — деньги, то </w:t>
      </w:r>
      <w:r>
        <w:rPr>
          <w:bCs/>
          <w:sz w:val="24"/>
        </w:rPr>
        <w:t>выбирайте любую игру, которая по-</w:t>
        <w:br/>
        <w:t xml:space="preserve">зволит добиться их побыстрее. </w:t>
      </w:r>
      <w:r>
        <w:rPr>
          <w:sz w:val="24"/>
        </w:rPr>
        <w:t>И очень неплохо, если вы не будете нарушать</w:t>
        <w:br/>
        <w:t>закон при достижении этой цели. Но попробуйте забыть на время о творчестве,</w:t>
        <w:br/>
        <w:t>служении людям, самовыражении, гуманизме и других светлых материях. Ког-</w:t>
        <w:br/>
        <w:t>да получите деньги, то тогда можете вернуться к этому списку и выбрать из</w:t>
        <w:br/>
        <w:t>него что-то менее доходное, но более приятное вашей тонкой ду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же ваша цель — самореализация в творчестве, то вам сразу нужна</w:t>
        <w:br/>
        <w:t>другая игра, где вы сможете создать что-то новое, хотя и без больших доходов.</w:t>
        <w:br/>
        <w:t>Сочетать деньги и самореализацию — это игра высшего класса, доступная да-</w:t>
        <w:br/>
        <w:t>леко не всем игрокам.</w:t>
      </w:r>
    </w:p>
    <w:p>
      <w:pPr>
        <w:sectPr>
          <w:footerReference w:type="default" r:id="rId18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ризнаки игры. </w:t>
      </w:r>
      <w:r>
        <w:rPr>
          <w:sz w:val="24"/>
        </w:rPr>
        <w:t>Но игра — это не все, что вы делаете в жизни. Игра имеет свои</w:t>
        <w:br/>
        <w:t xml:space="preserve">специфические признаки, и главный из них — это </w:t>
      </w:r>
      <w:r>
        <w:rPr>
          <w:bCs/>
          <w:sz w:val="24"/>
        </w:rPr>
        <w:t>наличие вполне конкретной</w:t>
        <w:br/>
        <w:t xml:space="preserve">цели, </w:t>
      </w:r>
      <w:r>
        <w:rPr>
          <w:sz w:val="24"/>
        </w:rPr>
        <w:t>к которой вы стремитесь. Если вы просто совершаете какие-то поступ-</w:t>
        <w:br/>
        <w:t>ки — автоматически,   по  привычке  или  в  силу  необходимости, то это — не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5205730</wp:posOffset>
                </wp:positionH>
                <wp:positionV relativeFrom="paragraph">
                  <wp:posOffset>8890</wp:posOffset>
                </wp:positionV>
                <wp:extent cx="0" cy="8775065"/>
                <wp:effectExtent l="3810" t="0" r="317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0.7pt" to="409.9pt,691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гра. Не игра, когда мы ходим на работу, ссоримся с соседкой или мужем,</w:t>
        <w:br/>
        <w:t xml:space="preserve">ходим по магазинам, ездим в гости или на дачу и пр. </w:t>
      </w:r>
      <w:r>
        <w:rPr>
          <w:bCs/>
          <w:sz w:val="24"/>
        </w:rPr>
        <w:t>Это все может стать</w:t>
        <w:br/>
        <w:t xml:space="preserve">игрой, если вы будете преследовать какую-то определенную цель. </w:t>
      </w:r>
      <w:r>
        <w:rPr>
          <w:sz w:val="24"/>
        </w:rPr>
        <w:t>Напри-</w:t>
        <w:br/>
        <w:t>мер, повышения по службе. И предпринимаете определенные действия, что-</w:t>
        <w:br/>
        <w:t>бы эту цель достичь. Скажем, изыскиваете возможность встретиться с ру-</w:t>
        <w:br/>
        <w:t>ководством вашей фирмы где-то в гостях и там уже в ходе личного контакта</w:t>
        <w:br/>
        <w:t>стараетесь произвести желаемое вами впечатление. Конечно, мы не имеем в</w:t>
        <w:br/>
        <w:t>виду разборки по поводу маленькой зарплаты или критику своих руководи-</w:t>
        <w:br/>
        <w:t>те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 если вы просто ожидаете повышения и лишь обсуждаете с сотрудника-</w:t>
        <w:br/>
        <w:t>ми его перспективы, то это — не игра. А что — мы расскажем в следующей</w:t>
        <w:br/>
        <w:t>глав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Общепринятые игры. </w:t>
      </w:r>
      <w:r>
        <w:rPr>
          <w:sz w:val="24"/>
        </w:rPr>
        <w:t>В цивилизованных странах выработан целый ряд об-</w:t>
        <w:br/>
        <w:t>щепринятых правил поведения людей в разных ситуациях. Есть общие пра-</w:t>
        <w:br/>
        <w:t>вила «игры в бизнес», есть набор «джентльменских» качеств поведения чело-</w:t>
        <w:br/>
        <w:t>века в обществе, есть общепринятые правила семейной жизни или пути до-</w:t>
        <w:br/>
        <w:t>стижения женской (или мужской) любви и т. д. Если вы хотите включиться в</w:t>
        <w:br/>
        <w:t xml:space="preserve">одну из таких игр, то вам нужно </w:t>
      </w:r>
      <w:r>
        <w:rPr>
          <w:bCs/>
          <w:sz w:val="24"/>
        </w:rPr>
        <w:t>соблюдать соответствующие общепринятые</w:t>
        <w:br/>
        <w:t>правил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апример, если это </w:t>
      </w:r>
      <w:r>
        <w:rPr>
          <w:bCs/>
          <w:sz w:val="24"/>
        </w:rPr>
        <w:t xml:space="preserve">игра в «Чистый бизнес», </w:t>
      </w:r>
      <w:r>
        <w:rPr>
          <w:sz w:val="24"/>
        </w:rPr>
        <w:t>то к правилам относится</w:t>
        <w:br/>
        <w:t>сохранение честного имени и престижа фирмы, своевременная уплата всех</w:t>
        <w:br/>
        <w:t xml:space="preserve">налогов, высокое качество товара или услуг и т. д. Если же ведется </w:t>
      </w:r>
      <w:r>
        <w:rPr>
          <w:bCs/>
          <w:sz w:val="24"/>
        </w:rPr>
        <w:t>бизнес-</w:t>
        <w:br/>
        <w:t xml:space="preserve">игра «Деньги любой ценой», </w:t>
      </w:r>
      <w:r>
        <w:rPr>
          <w:sz w:val="24"/>
        </w:rPr>
        <w:t>то можно «кинуть» партнера или государство,</w:t>
        <w:br/>
        <w:t>оставить без средств законного наследника или прихватить чужие деньги</w:t>
        <w:br/>
        <w:t>путем подделки бумаг или электронных карточек. Следующим этапом этой</w:t>
        <w:br/>
        <w:t>игры будет попытка уйти от правосудия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ждый человек сам выбирает устраивающую его игру, основываясь на ре-</w:t>
        <w:br/>
        <w:t>зультатах воспитания, положении в обществе, личных целях, убеждениях и т. п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Личная игра. </w:t>
      </w:r>
      <w:r>
        <w:rPr>
          <w:sz w:val="24"/>
        </w:rPr>
        <w:t xml:space="preserve">Игра может быть </w:t>
      </w:r>
      <w:r>
        <w:rPr>
          <w:bCs/>
          <w:sz w:val="24"/>
        </w:rPr>
        <w:t xml:space="preserve">коллективной </w:t>
      </w:r>
      <w:r>
        <w:rPr>
          <w:sz w:val="24"/>
        </w:rPr>
        <w:t xml:space="preserve">(типа «Чистого бизнеса»), </w:t>
      </w:r>
      <w:r>
        <w:rPr>
          <w:bCs/>
          <w:sz w:val="24"/>
        </w:rPr>
        <w:t>и</w:t>
        <w:br/>
      </w:r>
      <w:r>
        <w:rPr>
          <w:sz w:val="24"/>
        </w:rPr>
        <w:t>тогда вам нужно придерживаться общепринятых правил. Если вам это не</w:t>
        <w:br/>
        <w:t xml:space="preserve">нравится, вы можете придумать свою </w:t>
      </w:r>
      <w:r>
        <w:rPr>
          <w:bCs/>
          <w:sz w:val="24"/>
        </w:rPr>
        <w:t>личную игру с известными только вам</w:t>
        <w:br/>
        <w:t xml:space="preserve">правилами. </w:t>
      </w:r>
      <w:r>
        <w:rPr>
          <w:sz w:val="24"/>
        </w:rPr>
        <w:t>Люди могут не понимать или даже обижаться на ваши поступки,</w:t>
        <w:br/>
        <w:t>но это их проблемы. Они думают, что вы играете в общую с ними игру по</w:t>
        <w:br/>
        <w:t>согласованным правилам. А у вас совсем другие правила, тем более что вы</w:t>
        <w:br/>
        <w:t>можете изменить их в любой момен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граничения. </w:t>
      </w:r>
      <w:r>
        <w:rPr>
          <w:sz w:val="24"/>
        </w:rPr>
        <w:t>Затевая личную игру, вы должны помнить одно ограничение:</w:t>
        <w:br/>
      </w:r>
      <w:r>
        <w:rPr>
          <w:bCs/>
          <w:sz w:val="24"/>
        </w:rPr>
        <w:t xml:space="preserve">в ходе игры вы не должны нарушать основное кармическое требование. </w:t>
      </w:r>
      <w:r>
        <w:rPr>
          <w:sz w:val="24"/>
        </w:rPr>
        <w:t>Как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это может быть? Очень прост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пример, вы решили сыграть в игру «Любовь» и стали предаваться это-</w:t>
        <w:br/>
        <w:t>му чувству со всей возможной для вас страстью. Если вы придаете результа-</w:t>
        <w:br/>
        <w:t>там игры избыточное значение, то, в соответствии с основным кармическим</w:t>
        <w:br/>
        <w:t>требованием, ваш «смотритель» должен будет организовать дело так, чтобы</w:t>
        <w:br/>
        <w:t>второй участник игры не разделил вашей страсти. Он вас не любит, выража-</w:t>
        <w:br/>
        <w:t>ясь прощ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По правилам игры, в такой ситуации вы </w:t>
      </w:r>
      <w:r>
        <w:rPr>
          <w:bCs/>
          <w:sz w:val="24"/>
        </w:rPr>
        <w:t>либо должны признать пораже-</w:t>
        <w:br/>
        <w:t xml:space="preserve">ние </w:t>
      </w:r>
      <w:r>
        <w:rPr>
          <w:sz w:val="24"/>
        </w:rPr>
        <w:t xml:space="preserve">на этом этапе и перейти к следующему, </w:t>
      </w:r>
      <w:r>
        <w:rPr>
          <w:bCs/>
          <w:sz w:val="24"/>
        </w:rPr>
        <w:t>либо сменить игру.</w:t>
      </w:r>
    </w:p>
    <w:p>
      <w:pPr>
        <w:sectPr>
          <w:footerReference w:type="default" r:id="rId18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Рассмотрим первый вариант развития событий. Осознав свое пораже-</w:t>
        <w:br/>
        <w:t>ние, вы решаете, как поступать дальше, исходя из сложившихся обстоятельств.</w:t>
        <w:br/>
        <w:t>Например, вас не любят потому, что сердце вашего избранника (или избранни-</w:t>
        <w:br/>
        <w:t>цы) занято другой (или другим). В этом случае вы можете подождать, пок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5544185</wp:posOffset>
                </wp:positionH>
                <wp:positionV relativeFrom="paragraph">
                  <wp:posOffset>234950</wp:posOffset>
                </wp:positionV>
                <wp:extent cx="0" cy="9015730"/>
                <wp:effectExtent l="22860" t="0" r="2349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58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18.5pt" to="436.55pt,728.3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его сердце освободится от пут текущей любви, и тогда приступить к его завое-</w:t>
        <w:br/>
        <w:t>ванию. Но нужно понимать, что такое ожидание может затянуться надолго</w:t>
        <w:br/>
        <w:t>(вплоть до следующей жизни), и за время ожидания нужно постараться не до-</w:t>
        <w:br/>
        <w:t>пустить переполнения своего «сосуда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Очень большое значение имеет, какую </w:t>
      </w:r>
      <w:r>
        <w:rPr>
          <w:bCs/>
          <w:sz w:val="24"/>
        </w:rPr>
        <w:t>внутреннюю позицию вы займете на</w:t>
        <w:br/>
        <w:t xml:space="preserve">период ожидания. </w:t>
      </w:r>
      <w:r>
        <w:rPr>
          <w:sz w:val="24"/>
        </w:rPr>
        <w:t>Если вы будете просто ждать и находиться как бы в засаде,</w:t>
        <w:br/>
        <w:t>выжидая удобный момент для нападения, то все будет отлично. У вас будет</w:t>
        <w:br/>
        <w:t>хорошее настроение, постоянные спутники игрока — бодрость и азарт, не по-</w:t>
        <w:br/>
        <w:t>кинут вас. И выигрыш вам почти гарантирован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вот если вы станете горевать и убиваться по поводу неразделенной люб-</w:t>
        <w:br/>
        <w:t xml:space="preserve">ви, то это будет уже </w:t>
      </w:r>
      <w:r>
        <w:rPr>
          <w:bCs/>
          <w:sz w:val="24"/>
        </w:rPr>
        <w:t xml:space="preserve">другая игра </w:t>
      </w:r>
      <w:r>
        <w:rPr>
          <w:sz w:val="24"/>
        </w:rPr>
        <w:t>под названием «Несчастная любовь». В рамках</w:t>
        <w:br/>
        <w:t>этой новой игры вы будете считать себя самым несчастным и обиженным чело-</w:t>
        <w:br/>
        <w:t xml:space="preserve">веком, то есть в явном виде </w:t>
      </w:r>
      <w:r>
        <w:rPr>
          <w:bCs/>
          <w:sz w:val="24"/>
        </w:rPr>
        <w:t xml:space="preserve">будете обижаться на жизнь. </w:t>
      </w:r>
      <w:r>
        <w:rPr>
          <w:sz w:val="24"/>
        </w:rPr>
        <w:t>Это очевидное ошибоч-</w:t>
        <w:br/>
        <w:t xml:space="preserve">ное убеждение, и оно будет исправляться типовым способом — вам </w:t>
      </w:r>
      <w:r>
        <w:rPr>
          <w:bCs/>
          <w:sz w:val="24"/>
        </w:rPr>
        <w:t>сделают</w:t>
        <w:br/>
        <w:t xml:space="preserve">еще хуже, </w:t>
      </w:r>
      <w:r>
        <w:rPr>
          <w:sz w:val="24"/>
        </w:rPr>
        <w:t>чтобы вы поняли, что неразделенная любовь — далеко не самое пло-</w:t>
        <w:br/>
        <w:t>хое дело в нашем мир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налогичную игру с ошибочными убеждениями можно построить очень</w:t>
        <w:br/>
        <w:t>легко. Не попали по конкурсу в институт — начали горевать, почему «Я такой</w:t>
        <w:br/>
        <w:t>несчастный (или бесталанный)». Не сумели запустить свой бизнес-проект и</w:t>
        <w:br/>
        <w:t>наделали долгов — вот вам и игра «Нет в жизни счастья» и т. 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се это </w:t>
      </w:r>
      <w:r>
        <w:rPr>
          <w:bCs/>
          <w:sz w:val="24"/>
        </w:rPr>
        <w:t xml:space="preserve">варианты игры «Я самый несчастный </w:t>
      </w:r>
      <w:r>
        <w:rPr>
          <w:sz w:val="24"/>
        </w:rPr>
        <w:t>(неудачливый, нелюбимый,</w:t>
        <w:br/>
        <w:t>бесталанный)», в основе которой лежат ошибочные убеждения и идеализация</w:t>
        <w:br/>
        <w:t>(в данном случае — отсутствия у вас) каких-то своих качеств. За подобные игры</w:t>
        <w:br/>
        <w:t>вас будут «воспитывать», и довольно жестк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этому </w:t>
      </w:r>
      <w:r>
        <w:rPr>
          <w:bCs/>
          <w:sz w:val="24"/>
        </w:rPr>
        <w:t xml:space="preserve">нельзя строить личные игры, в которых вы будете ощущать </w:t>
      </w:r>
      <w:r>
        <w:rPr>
          <w:sz w:val="24"/>
        </w:rPr>
        <w:t>себя</w:t>
        <w:br/>
      </w:r>
      <w:r>
        <w:rPr>
          <w:bCs/>
          <w:sz w:val="24"/>
        </w:rPr>
        <w:t>обиженным, несчастным, бедным и испытывать другие подобные негативные</w:t>
        <w:br/>
        <w:t xml:space="preserve">чувства и мысли. </w:t>
      </w:r>
      <w:r>
        <w:rPr>
          <w:sz w:val="24"/>
        </w:rPr>
        <w:t>Итогом игры всегда должна быть победа и положительные</w:t>
        <w:br/>
        <w:t>эмоции, а неудачи в игре являются всего лишь временным отступлением, при</w:t>
        <w:br/>
        <w:t>котором азарт и положительные эмоции вас не покидаю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бщепринятые правила. </w:t>
      </w:r>
      <w:r>
        <w:rPr>
          <w:sz w:val="24"/>
        </w:rPr>
        <w:t>Изменять по ходу личной игры ее правила — удоб-</w:t>
        <w:br/>
        <w:t xml:space="preserve">ная для вас позиция, но с ней не все так просто. Есть </w:t>
      </w:r>
      <w:r>
        <w:rPr>
          <w:bCs/>
          <w:sz w:val="24"/>
        </w:rPr>
        <w:t>общепринятые правила,</w:t>
        <w:br/>
      </w:r>
      <w:r>
        <w:rPr>
          <w:sz w:val="24"/>
        </w:rPr>
        <w:t>которых должен придерживаться любой человек. Например, есть Уголовный</w:t>
        <w:br/>
        <w:t>кодекс, который ограничивает возможности вашей собственной игры — она не</w:t>
        <w:br/>
        <w:t>должна выходить за эти установленные обществом правила более высокого</w:t>
        <w:br/>
        <w:t>уровн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Хотя, как показывает жизнь, многие люди не признают правил Уголовного</w:t>
        <w:br/>
        <w:t>кодекса. Вы тоже можете попробовать так делать. Но нужно четко осознавать,</w:t>
        <w:br/>
        <w:t>что тем самым вы вступите в игру «Кто кого хитрее» и противоположной сторо-</w:t>
        <w:br/>
        <w:t>ной в игре будут органы МВД, налоговой инспекции или полиции и т. п. Если вы</w:t>
        <w:br/>
        <w:t>уверены, что победите, то флаг вам в руки. Если проиграете, то не обижайтесь</w:t>
        <w:br/>
        <w:t>ни на кого, это был ваш личный выбор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Фирменные правила. </w:t>
      </w:r>
      <w:r>
        <w:rPr>
          <w:sz w:val="24"/>
        </w:rPr>
        <w:t xml:space="preserve">Точно так же есть </w:t>
      </w:r>
      <w:r>
        <w:rPr>
          <w:bCs/>
          <w:sz w:val="24"/>
        </w:rPr>
        <w:t xml:space="preserve">внутренние правила </w:t>
      </w:r>
      <w:r>
        <w:rPr>
          <w:sz w:val="24"/>
        </w:rPr>
        <w:t>игры в любой</w:t>
        <w:br/>
        <w:t>фирме или компании. Для крупных и давно существующих организаций это</w:t>
        <w:br/>
        <w:t>называется «корпоративной культурой». Если вы пришли работать в фирму,</w:t>
        <w:br/>
        <w:t>то вам нужно придерживаться принятых там правил. Вы можете строить свои</w:t>
        <w:br/>
        <w:t>собственные игры, но они не должны нарушать принятых правил поведения и</w:t>
        <w:br/>
        <w:t>взаимоотношений в этой фирме, иначе она вас отторгнет. В маленькой фирме</w:t>
        <w:br/>
        <w:t>руководитель или владелец часто ведет игру «Я — хозяин, ты чудак», а сотруд-</w:t>
        <w:br/>
        <w:t>ники играют в «Попробуй докажи» (например, куда делись деньги).</w:t>
      </w:r>
    </w:p>
    <w:p>
      <w:pPr>
        <w:sectPr>
          <w:footerReference w:type="default" r:id="rId18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Сфера применения. </w:t>
      </w:r>
      <w:r>
        <w:rPr>
          <w:sz w:val="24"/>
        </w:rPr>
        <w:t xml:space="preserve">В позиции игрока </w:t>
      </w:r>
      <w:r>
        <w:rPr>
          <w:bCs/>
          <w:sz w:val="24"/>
        </w:rPr>
        <w:t>можно ставить перед собой любые цели</w:t>
        <w:br/>
        <w:t xml:space="preserve">и со всей своей энергией стремиться к их достижению. </w:t>
      </w:r>
      <w:r>
        <w:rPr>
          <w:sz w:val="24"/>
        </w:rPr>
        <w:t>Для этого годятся почти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5218430</wp:posOffset>
                </wp:positionH>
                <wp:positionV relativeFrom="paragraph">
                  <wp:posOffset>15240</wp:posOffset>
                </wp:positionV>
                <wp:extent cx="0" cy="8754110"/>
                <wp:effectExtent l="3175" t="0" r="317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1.2pt" to="410.9pt,69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любые средства, лишь бы вы не стали осуждать себя за их применение (и не</w:t>
        <w:br/>
        <w:t xml:space="preserve">столкнулись с правилами более высокого порядка). Эта </w:t>
      </w:r>
      <w:r>
        <w:rPr>
          <w:bCs/>
          <w:sz w:val="24"/>
          <w:szCs w:val="24"/>
        </w:rPr>
        <w:t>позиция подходит</w:t>
        <w:br/>
        <w:t>людям решительным, азартным, уверенным в своих силах и готовым пойти</w:t>
        <w:br/>
        <w:t xml:space="preserve">на риск ради достижения своих целей. </w:t>
      </w:r>
      <w:r>
        <w:rPr>
          <w:sz w:val="24"/>
          <w:szCs w:val="24"/>
        </w:rPr>
        <w:t>Она больше подходит предпринима-</w:t>
        <w:br/>
        <w:t>телям, чем чиновникам или заведующим отделами крупных фирм. Хотя нет</w:t>
        <w:br/>
        <w:t>правил без исключ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Надеемся, вы уже определили, есть ли у вас в жизни конкретные цели и</w:t>
        <w:br/>
        <w:t>стоит ли вам хотя бы на время становиться игроком. Если да, то вперед!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4"/>
        </w:rPr>
        <w:t>А мы пока подведем первые (в этом разделе)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  <w:szCs w:val="22"/>
        </w:rPr>
        <w:t>ИТОГ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4"/>
        </w:rPr>
        <w:t xml:space="preserve">Первая </w:t>
      </w:r>
      <w:r>
        <w:rPr>
          <w:bCs/>
          <w:sz w:val="24"/>
          <w:szCs w:val="24"/>
        </w:rPr>
        <w:t xml:space="preserve">жизненная позиция, которая </w:t>
      </w:r>
      <w:r>
        <w:rPr>
          <w:bCs/>
          <w:iCs/>
          <w:sz w:val="24"/>
          <w:szCs w:val="24"/>
        </w:rPr>
        <w:t xml:space="preserve">позволит </w:t>
      </w:r>
      <w:r>
        <w:rPr>
          <w:bCs/>
          <w:sz w:val="24"/>
          <w:szCs w:val="24"/>
        </w:rPr>
        <w:t>человек/ не идеализировать зем-</w:t>
        <w:br/>
        <w:t xml:space="preserve">ные ценности, имеет вид: жизнь есть </w:t>
      </w:r>
      <w:r>
        <w:rPr>
          <w:bCs/>
          <w:iCs/>
          <w:sz w:val="24"/>
          <w:szCs w:val="24"/>
        </w:rPr>
        <w:t>игр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4"/>
        </w:rPr>
        <w:t xml:space="preserve">Эта позиция </w:t>
      </w:r>
      <w:r>
        <w:rPr>
          <w:bCs/>
          <w:sz w:val="24"/>
          <w:szCs w:val="24"/>
        </w:rPr>
        <w:t xml:space="preserve">предполагает, </w:t>
      </w:r>
      <w:r>
        <w:rPr>
          <w:bCs/>
          <w:iCs/>
          <w:sz w:val="24"/>
          <w:szCs w:val="24"/>
        </w:rPr>
        <w:t>что при достижении своих целей человек внутренне</w:t>
        <w:br/>
      </w:r>
      <w:r>
        <w:rPr>
          <w:bCs/>
          <w:sz w:val="24"/>
          <w:szCs w:val="24"/>
        </w:rPr>
        <w:t xml:space="preserve">готов к </w:t>
      </w:r>
      <w:r>
        <w:rPr>
          <w:bCs/>
          <w:iCs/>
          <w:sz w:val="24"/>
          <w:szCs w:val="24"/>
        </w:rPr>
        <w:t>проигрышу и не станет обижаться на жизнь, если такой проигрыш наступит.</w:t>
        <w:br/>
        <w:t>Он просто постарается выиграть в следующем раунде (тайме, этапе и пр.}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4"/>
        </w:rPr>
        <w:t>Достоинством этой позиции является то, что ее могут использовать люди азар-</w:t>
        <w:br/>
        <w:t xml:space="preserve">тные, энергичные, напористые в достижении своих целей </w:t>
      </w:r>
      <w:r>
        <w:rPr>
          <w:bCs/>
          <w:sz w:val="24"/>
          <w:szCs w:val="24"/>
        </w:rPr>
        <w:t xml:space="preserve">— то есть </w:t>
      </w:r>
      <w:r>
        <w:rPr>
          <w:bCs/>
          <w:iCs/>
          <w:sz w:val="24"/>
          <w:szCs w:val="24"/>
        </w:rPr>
        <w:t>предрасположен-</w:t>
        <w:br/>
        <w:t>ные к нарушению основного кармического требования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2</w:t>
        <w:br/>
        <w:t>ЖИЗНЬ ЕСТЬ ЦИРК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Вы уже знакомы с одним вариантом жизненной позиции, которая не поз-</w:t>
        <w:br/>
        <w:t>волит вашему «сосуду кармы» переполняться в процессе достижения личных</w:t>
        <w:br/>
        <w:t>целей. Но она используется далеко не всегда, да и подходит больше людям</w:t>
        <w:br/>
        <w:t>рискованным и решительным. Если характер у вас не такой азартный и вы</w:t>
        <w:br/>
        <w:t>имеете некоторую склонность к созерцанию или размышлениям, то вам мо-</w:t>
        <w:br/>
        <w:t xml:space="preserve">жет быть ближе </w:t>
      </w:r>
      <w:r>
        <w:rPr>
          <w:bCs/>
          <w:sz w:val="24"/>
          <w:szCs w:val="24"/>
        </w:rPr>
        <w:t>вторая позиция: жизнь есть цирк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Название этой позиции напоминает известное изречение: «жизнь есть</w:t>
        <w:br/>
        <w:t xml:space="preserve">театр». Можно было бы сказать и так, но мы намеренно </w:t>
      </w:r>
      <w:r>
        <w:rPr>
          <w:bCs/>
          <w:sz w:val="24"/>
          <w:szCs w:val="24"/>
        </w:rPr>
        <w:t>усилили критический</w:t>
        <w:br/>
        <w:t xml:space="preserve">аспект. </w:t>
      </w:r>
      <w:r>
        <w:rPr>
          <w:sz w:val="24"/>
          <w:szCs w:val="24"/>
        </w:rPr>
        <w:t>Стать артистом в театре для многих может показаться привлека-</w:t>
        <w:br/>
        <w:t>тельным. А вот как насчет клоуна в цирке? А ведь наша жизнь — это далеко</w:t>
        <w:br/>
        <w:t xml:space="preserve">не театр. Это сплошной </w:t>
      </w:r>
      <w:r>
        <w:rPr>
          <w:bCs/>
          <w:sz w:val="24"/>
          <w:szCs w:val="24"/>
        </w:rPr>
        <w:t xml:space="preserve">цирк, с нами в роли главных клоунов. </w:t>
      </w:r>
      <w:r>
        <w:rPr>
          <w:sz w:val="24"/>
          <w:szCs w:val="24"/>
        </w:rPr>
        <w:t>А мы не пони-</w:t>
        <w:br/>
        <w:t>маем этого и обижаемся то на одно, то на друго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4"/>
        </w:rPr>
        <w:t xml:space="preserve">Жизнь есть представление на арене. </w:t>
      </w:r>
      <w:r>
        <w:rPr>
          <w:sz w:val="24"/>
          <w:szCs w:val="24"/>
        </w:rPr>
        <w:t>Чтобы занять такую позицию, нуж-</w:t>
        <w:br/>
        <w:t xml:space="preserve">но внутренне принять, </w:t>
      </w:r>
      <w:r>
        <w:rPr>
          <w:bCs/>
          <w:sz w:val="24"/>
          <w:szCs w:val="24"/>
        </w:rPr>
        <w:t>что все происходящее в жизни есть клоунада на</w:t>
        <w:br/>
        <w:t xml:space="preserve">арене цирка. </w:t>
      </w:r>
      <w:r>
        <w:rPr>
          <w:sz w:val="24"/>
          <w:szCs w:val="24"/>
        </w:rPr>
        <w:t>Люди — клоуны, и каждый кривляется в ней по-своему. Один</w:t>
        <w:br/>
        <w:t>обижается, другой грустит, третий зовет за собой, четвертый хамит и так</w:t>
        <w:br/>
        <w:t>далее. И зачем они все это делают — неизвестно. Чем больше эмоций и</w:t>
        <w:br/>
        <w:t>азарта человек проявляет в процессе общения с окружающими людьми, тем</w:t>
        <w:br/>
        <w:t>выше его профессиональный уровень как клоуна. Хотя на арене есть не</w:t>
        <w:br/>
        <w:t>только клоуны, но и иллюзионисты — у них все исчезает неизвестно куда и</w:t>
        <w:br/>
        <w:t>возникает неизвестно откуда. Здесь можно встретить силовиков, которые</w:t>
        <w:br/>
        <w:t>идут напролом и добиваются всего силой — пока им не встретится кто-то</w:t>
        <w:br/>
        <w:t>покруче. Есть жонглеры, укротители, борцы, спортсмены и т. д., хотя и они</w:t>
        <w:br/>
        <w:t>все периодически становятся обычными клоунами.</w:t>
      </w:r>
    </w:p>
    <w:p>
      <w:pPr>
        <w:sectPr>
          <w:footerReference w:type="default" r:id="rId18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4"/>
        </w:rPr>
        <w:t xml:space="preserve">Позиция участника. </w:t>
      </w:r>
      <w:r>
        <w:rPr>
          <w:sz w:val="24"/>
          <w:szCs w:val="24"/>
        </w:rPr>
        <w:t>В общем, вся яркая и эмоциональная жизнь протекает</w:t>
        <w:br/>
        <w:t xml:space="preserve">на арене. А </w:t>
      </w:r>
      <w:r>
        <w:rPr>
          <w:bCs/>
          <w:sz w:val="24"/>
          <w:szCs w:val="24"/>
        </w:rPr>
        <w:t xml:space="preserve">вы сидите в зрительном зале и наблюдаете за происходящим. </w:t>
      </w:r>
      <w:r>
        <w:rPr>
          <w:sz w:val="24"/>
          <w:szCs w:val="24"/>
        </w:rPr>
        <w:t>Вы</w:t>
        <w:br/>
        <w:t xml:space="preserve">можете смеяться или сочувствовать происходящему, но вы </w:t>
      </w:r>
      <w:r>
        <w:rPr>
          <w:bCs/>
          <w:sz w:val="24"/>
          <w:szCs w:val="24"/>
        </w:rPr>
        <w:t>отстранены от</w:t>
        <w:br/>
        <w:t xml:space="preserve">действия, </w:t>
      </w:r>
      <w:r>
        <w:rPr>
          <w:sz w:val="24"/>
          <w:szCs w:val="24"/>
        </w:rPr>
        <w:t>это все — не ваш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5611495</wp:posOffset>
                </wp:positionH>
                <wp:positionV relativeFrom="paragraph">
                  <wp:posOffset>7537450</wp:posOffset>
                </wp:positionV>
                <wp:extent cx="0" cy="1974850"/>
                <wp:effectExtent l="26035" t="0" r="2603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96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593.5pt" to="441.85pt,748.9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Такая позиция позволяет не придавать избыточного значения никакой зем-</w:t>
        <w:br/>
        <w:t>ной ценности — вы всего лишь наблюдатель. Но находиться в зрительном зале —</w:t>
        <w:br/>
        <w:t>это ваш сознательный выбор. Если вы сочтете нужным поучаствовать в каком-</w:t>
        <w:br/>
      </w:r>
      <w:r>
        <w:rPr>
          <w:bCs/>
          <w:sz w:val="24"/>
        </w:rPr>
        <w:t xml:space="preserve">то </w:t>
      </w:r>
      <w:r>
        <w:rPr>
          <w:sz w:val="24"/>
        </w:rPr>
        <w:t>«представлении» (любовь, должностной рост, большая зарплата и т. п.), вы</w:t>
        <w:br/>
        <w:t>можете смело спуститься на арену и принять активное участие в текущих де-</w:t>
        <w:br/>
        <w:t>лах, добиваясь своей цели. Поиграйте в «жизнь есть игра», пока ваша цель не</w:t>
        <w:br/>
        <w:t>будет достигнута. Когда цель реализуется, возвращайтесь в зрительный зал. И</w:t>
        <w:br/>
      </w:r>
      <w:r>
        <w:rPr>
          <w:bCs/>
          <w:sz w:val="24"/>
        </w:rPr>
        <w:t xml:space="preserve">не позволяйте никому принудительно стаскивать вас на арену </w:t>
      </w:r>
      <w:r>
        <w:rPr>
          <w:sz w:val="24"/>
        </w:rPr>
        <w:t>и включать в</w:t>
        <w:br/>
        <w:t>какое-то представлени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сторожнее при спуске на арену! </w:t>
      </w:r>
      <w:r>
        <w:rPr>
          <w:sz w:val="24"/>
        </w:rPr>
        <w:t>Спускаться на арену, даже для достижения</w:t>
        <w:br/>
        <w:t>своих целей — дело не простое. Здесь требуется специальная техника общения.</w:t>
        <w:br/>
        <w:t>Поясним это на пример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редставьте себе огромную площадь (арену), на которой </w:t>
      </w:r>
      <w:r>
        <w:rPr>
          <w:bCs/>
          <w:sz w:val="24"/>
        </w:rPr>
        <w:t>тысячи клоунов</w:t>
        <w:br/>
      </w:r>
      <w:r>
        <w:rPr>
          <w:sz w:val="24"/>
        </w:rPr>
        <w:t>одновременно весело кричат или ругаются, плачут или смеются, обнимаются</w:t>
        <w:br/>
        <w:t>или дерутся, горюют или весело скачут, куда-то бегут или останавливают всех</w:t>
        <w:br/>
        <w:t>подряд и изливают им свои горести. Зачем они все это делают, не знает никто.</w:t>
        <w:br/>
        <w:t>И они сами в том числ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аша </w:t>
      </w:r>
      <w:r>
        <w:rPr>
          <w:bCs/>
          <w:sz w:val="24"/>
        </w:rPr>
        <w:t xml:space="preserve">цель находится на другой стороне площади. </w:t>
      </w:r>
      <w:r>
        <w:rPr>
          <w:sz w:val="24"/>
        </w:rPr>
        <w:t>Чтобы ее достигнуть, вам</w:t>
        <w:br/>
        <w:t>нужно будет спуститься на арену и пройти мимо множества клоунов. Причем</w:t>
        <w:br/>
        <w:t>каждый из них будет стараться вовлечь вас в свое представление — поплакать</w:t>
        <w:br/>
        <w:t>или посмеяться, попрыгать или подраться и т. д. Они будут хватать вас за пуго-</w:t>
        <w:br/>
        <w:t>вицы или за одежду, признаваться вам в вечной любви или смертельной нена-</w:t>
        <w:br/>
        <w:t>висти, звать с собой за золотыми горами или в политические битвы. В общем,</w:t>
        <w:br/>
        <w:t>всячески мешать достижению вашей цел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А достижение цели зависит всего от двух-трех клоунов, которых </w:t>
      </w:r>
      <w:r>
        <w:rPr>
          <w:bCs/>
          <w:sz w:val="24"/>
        </w:rPr>
        <w:t>нужно отыс-</w:t>
        <w:br/>
        <w:t xml:space="preserve">кать в этой толпе и подыграть им </w:t>
      </w:r>
      <w:r>
        <w:rPr>
          <w:sz w:val="24"/>
        </w:rPr>
        <w:t>— попрыгать или спеть что-то вместе с ними,</w:t>
        <w:br/>
        <w:t>обсудить политиков или выпить по стопочке, выступить со смелым предложе-</w:t>
        <w:br/>
        <w:t>нием или сослаться на «Ивана Ивановича». Тогда они помогут вам реализовать</w:t>
        <w:br/>
        <w:t>вашу цель — ведь это как раз в их власт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то эти люди и что им нужно, вы должны вычислить (или угадать) сами.</w:t>
        <w:br/>
        <w:t xml:space="preserve">Если вам это удается — цель достигнута. </w:t>
      </w:r>
      <w:r>
        <w:rPr>
          <w:bCs/>
          <w:sz w:val="24"/>
        </w:rPr>
        <w:t>Но вы должны участвовать в</w:t>
        <w:br/>
        <w:t>представлении только вместе с теми клоунами, от которых зависит.исход</w:t>
        <w:br/>
        <w:t xml:space="preserve">вашего дела! </w:t>
      </w:r>
      <w:r>
        <w:rPr>
          <w:sz w:val="24"/>
        </w:rPr>
        <w:t>Если вы станете реагировать на приставания всех остальных,</w:t>
        <w:br/>
        <w:t>то цель останется несбыточной, поскольку вы потеряете все силы, время и</w:t>
        <w:br/>
        <w:t>волю на участие в совсем не нужных вам представлениях. Так что будьте</w:t>
        <w:br/>
        <w:t>осторожны при достижении цели! Правильно выбирайте тех, от кого зависит</w:t>
        <w:br/>
        <w:t>исход вашего дела. И не реагируйте на всех остальных (по возможности, ко-</w:t>
        <w:br/>
        <w:t>нечно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менно такая тактика достижения цели позволит вам немного поучаство-</w:t>
        <w:br/>
        <w:t>вать в общем представлении, а все остальное время вы будете оставаться на</w:t>
        <w:br/>
        <w:t>трибун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пределите, где вы находитесь. </w:t>
      </w:r>
      <w:r>
        <w:rPr>
          <w:sz w:val="24"/>
        </w:rPr>
        <w:t>А как отличить, находитесь вы на арене или</w:t>
        <w:br/>
        <w:t xml:space="preserve">на трибуне? Да очень просто! </w:t>
      </w:r>
      <w:r>
        <w:rPr>
          <w:bCs/>
          <w:sz w:val="24"/>
        </w:rPr>
        <w:t>Если вы чем-то недовольны, с кем-то ругаетесь</w:t>
        <w:br/>
        <w:t xml:space="preserve">или кого-то осуждаете, то вы уже на арене </w:t>
      </w:r>
      <w:r>
        <w:rPr>
          <w:sz w:val="24"/>
        </w:rPr>
        <w:t>и участвуете в общем представле-</w:t>
        <w:br/>
        <w:t>нии! Вам это нравится — развлекайтесь сколько угодно! Но не забывайте, что</w:t>
        <w:br/>
        <w:t>все это представление, а ваше основное место — на трибуне.</w:t>
      </w:r>
    </w:p>
    <w:p>
      <w:pPr>
        <w:sectPr>
          <w:footerReference w:type="default" r:id="rId18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 предыдущей главе мы отмечали, что признаком участия в игре является</w:t>
        <w:br/>
        <w:t xml:space="preserve">какая-то цель, к которой вы стремитесь. А вот </w:t>
      </w:r>
      <w:r>
        <w:rPr>
          <w:bCs/>
          <w:sz w:val="24"/>
        </w:rPr>
        <w:t>если цели у вас нет, но вы все</w:t>
        <w:br/>
        <w:t>равно куда-то бежите, переживаете, нервничаете, радуетесь или горюете, то вы</w:t>
        <w:br/>
        <w:t xml:space="preserve">находитесь как раз на арене цирка. </w:t>
      </w:r>
      <w:r>
        <w:rPr>
          <w:sz w:val="24"/>
        </w:rPr>
        <w:t>Рядом с вами могут находиться игроки, кото-</w:t>
        <w:br/>
        <w:t>рые стремятся к своим целям. Но у вас нет цели, поэтому вы — не игрок. Вы —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216535</wp:posOffset>
                </wp:positionH>
                <wp:positionV relativeFrom="paragraph">
                  <wp:posOffset>-570230</wp:posOffset>
                </wp:positionV>
                <wp:extent cx="0" cy="5830570"/>
                <wp:effectExtent l="19050" t="0" r="1841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05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-44.9pt" to="-17.05pt,414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5203190</wp:posOffset>
                </wp:positionH>
                <wp:positionV relativeFrom="paragraph">
                  <wp:posOffset>18415</wp:posOffset>
                </wp:positionV>
                <wp:extent cx="0" cy="8759825"/>
                <wp:effectExtent l="3175" t="0" r="317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1.45pt" to="409.7pt,69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лоун на арене и участвуете в общем представлении, как ни обидно звучит это</w:t>
        <w:br/>
        <w:t>утверждени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римерьте свой колпак. </w:t>
      </w:r>
      <w:r>
        <w:rPr>
          <w:sz w:val="24"/>
        </w:rPr>
        <w:t>Поскольку вы активно участвуете в цирковом</w:t>
        <w:br/>
        <w:t>представлении, то у вас должна быть хоть какая-то роль и соответствующий</w:t>
        <w:br/>
        <w:t>ей колпак на голове. Собственно, у вас может быть множество колпаков, и</w:t>
        <w:br/>
        <w:t>вы надеваете подходящий к каждому конкретному случа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ие же могут быть у вас колпаки? Да самые разные. Если вы знаете,</w:t>
        <w:br/>
        <w:t>какой должна быть семейная жизнь, а ваши родные (муж, дети или родите-</w:t>
        <w:br/>
        <w:t>ли) не вписываются в эту модель и вы переживаете по этому поводу (идеали-</w:t>
        <w:br/>
        <w:t>зация семейной жизни), то на вашем колпаке ярко сияет надпись «Образцо-</w:t>
        <w:br/>
        <w:t>вый семьянин». Если вы поучаете всех, как им нужно себя вести (то есть у</w:t>
        <w:br/>
        <w:t>вас открыт клапан «контроль окружающего мира»), то на вашем колпаке можно</w:t>
        <w:br/>
        <w:t>прочесть что-то вроде «Учу всех жить» или «Только я знаю, как...» Если ваши</w:t>
        <w:br/>
        <w:t>дети учатся или ведут себя не так, как вы считаете нужным, и у вас возника-</w:t>
        <w:br/>
        <w:t>ют постоянные конфликты с ними, то ваш колпак украшает надпись «Вели-</w:t>
        <w:br/>
        <w:t>кий педагог». Если вас неожиданно бросил муж или любовник, и вы упивае-</w:t>
        <w:br/>
        <w:t>тесь своим горем, совершенно не ища причин произошедшего, то на вашем</w:t>
        <w:br/>
        <w:t>колпаке гордо сияет надпись «Жертва негодяя». Если при просмотре про-</w:t>
        <w:br/>
        <w:t>грамм новостей по телевизору вы постоянно брюзжите по поводу органов</w:t>
        <w:br/>
        <w:t>власти, то на вас уютно угнездился колпак с надписью «Великий политик».</w:t>
        <w:br/>
        <w:t>Наконец, если ваша жизнь не очень радостна, а душа полна обид на жизнь,</w:t>
        <w:br/>
        <w:t>недовольства собой или окружающими людьми, то на вашем колпаке весело</w:t>
        <w:br/>
        <w:t>сверкает надпись «Великий мученик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 общем, надписи могут быть самыми разными. Ваша задача состоит в</w:t>
        <w:br/>
        <w:t xml:space="preserve">том, чтобы </w:t>
      </w:r>
      <w:r>
        <w:rPr>
          <w:bCs/>
          <w:sz w:val="24"/>
        </w:rPr>
        <w:t>понять, какой колпак позванивает на вас в том или ином случае.</w:t>
        <w:br/>
      </w:r>
      <w:r>
        <w:rPr>
          <w:sz w:val="24"/>
        </w:rPr>
        <w:t>Сделать это совсем несложно. Сначала вы активно участвуете в представ-</w:t>
        <w:br/>
        <w:t>лении — то есть ругаетесь, обижаетесь, осуждаете и т. д. Через некоторое</w:t>
        <w:br/>
        <w:t>время мы рекомендуем вам спохватиться и попробовать понять, какую роль</w:t>
        <w:br/>
        <w:t>вы играете в этом представлении, какая надпись имеется на вашем колпаке и</w:t>
        <w:br/>
        <w:t>какая — на колпаке вашего оппонент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оппонента нет, и вы осуждаете только себя за какие-то ошибки,</w:t>
        <w:br/>
        <w:t>несовершенство или еще что-то, то, похоже, ваш колпак украшен надписью</w:t>
        <w:br/>
        <w:t>«Я хуже всех» или «Нет в жизни счастья». Не забудьте хотя бы изредка встря-</w:t>
        <w:br/>
        <w:t>хивать колпаком, чтобы ваши колокольчики весело и зазывно звенел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весьте свои колпаки на вешалку. </w:t>
      </w:r>
      <w:r>
        <w:rPr>
          <w:sz w:val="24"/>
        </w:rPr>
        <w:t>Если вы просмотрите свою жизнь в</w:t>
        <w:br/>
        <w:t>течение последних лет, то легко определите, какие колпаки у вас самые при-</w:t>
        <w:br/>
        <w:t>вычные и активно используемые. Мысленно создайте для них красивую ве-</w:t>
        <w:br/>
        <w:t xml:space="preserve">шалку, протрите их, почистите колокольчики. </w:t>
      </w:r>
      <w:r>
        <w:rPr>
          <w:bCs/>
          <w:sz w:val="24"/>
        </w:rPr>
        <w:t xml:space="preserve">И оставьте на вешалке </w:t>
      </w:r>
      <w:r>
        <w:rPr>
          <w:sz w:val="24"/>
        </w:rPr>
        <w:t xml:space="preserve">на </w:t>
      </w:r>
      <w:r>
        <w:rPr>
          <w:bCs/>
          <w:sz w:val="24"/>
        </w:rPr>
        <w:t>веч-</w:t>
        <w:br/>
        <w:t xml:space="preserve">ное хранение! </w:t>
      </w:r>
      <w:r>
        <w:rPr>
          <w:sz w:val="24"/>
        </w:rPr>
        <w:t>А если время от времени вы заметите, что какой-то колпак</w:t>
        <w:br/>
        <w:t>снова находится у вас на голове и вы активно участвуете в цирковом пред-</w:t>
        <w:br/>
        <w:t>ставлении, то спокойно, без переживаний вернитесь в зрительный зал и по-</w:t>
        <w:br/>
        <w:t>весьте колпак на вешалк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ш опыт показывает, что простое осознание того, какие колпаки чело-</w:t>
        <w:br/>
        <w:t>век на себе носит, часто помогает ему избавиться от идеализа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Оставайтесь зрителем. </w:t>
      </w:r>
      <w:r>
        <w:rPr>
          <w:sz w:val="24"/>
        </w:rPr>
        <w:t xml:space="preserve">То есть </w:t>
      </w:r>
      <w:r>
        <w:rPr>
          <w:bCs/>
          <w:sz w:val="24"/>
        </w:rPr>
        <w:t>мы предлагаем вам перебраться из арены</w:t>
        <w:br/>
        <w:t>на зрительскую трибуну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аходиться на трибуне совсем </w:t>
      </w:r>
      <w:r>
        <w:rPr>
          <w:bCs/>
          <w:sz w:val="24"/>
        </w:rPr>
        <w:t>не означает, что вы должны только со-</w:t>
        <w:br/>
        <w:t xml:space="preserve">зерцать и ничего не делать. </w:t>
      </w:r>
      <w:r>
        <w:rPr>
          <w:sz w:val="24"/>
        </w:rPr>
        <w:t>Вовсе нет. Вы выполняете все положенные</w:t>
        <w:br/>
        <w:t>правила поведения — ходите на службу, составляете планы работы и ис-</w:t>
        <w:br/>
        <w:t>полняете их, готовите бумаги, проводите переговоры, ругаетесь с постав-</w:t>
      </w:r>
    </w:p>
    <w:p>
      <w:pPr>
        <w:sectPr>
          <w:footerReference w:type="default" r:id="rId187"/>
          <w:type w:val="nextPage"/>
          <w:pgSz w:w="11906" w:h="16838"/>
          <w:pgMar w:left="1418" w:right="994" w:gutter="0" w:header="0" w:top="132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>12*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щиками или партнерами, объясняетесь в любви и т. д. Но </w:t>
      </w:r>
      <w:r>
        <w:rPr>
          <w:bCs/>
          <w:sz w:val="24"/>
        </w:rPr>
        <w:t xml:space="preserve">все это вы </w:t>
      </w:r>
      <w:r>
        <w:rPr>
          <w:sz w:val="24"/>
        </w:rPr>
        <w:t>делаете</w:t>
        <w:br/>
      </w:r>
      <w:r>
        <w:rPr>
          <w:bCs/>
          <w:sz w:val="24"/>
        </w:rPr>
        <w:t xml:space="preserve">отстраненно, не включаясь эмоционально в происходящие события, </w:t>
      </w:r>
      <w:r>
        <w:rPr>
          <w:sz w:val="24"/>
        </w:rPr>
        <w:t>как бы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блюдая со стороны за происходящим. Такая позиция позволит вам не при-</w:t>
        <w:br/>
        <w:t>давать избыточного значения любым событиям вашей жизни и тем самым не</w:t>
        <w:br/>
        <w:t>поднимать уровень в вашем «сосуде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риведем пример такого поведения. Пусть вы — руководитель маленького</w:t>
        <w:br/>
        <w:t>отдела, и вам нужно закупить определенный товар к некоторому сроку (напри-</w:t>
        <w:br/>
        <w:t>мер, линолеум для ремонта пола). Но неожиданно выясняется, что в силу не</w:t>
        <w:br/>
        <w:t>зависящих от вас обстоятельств к сроку это задание выполнено быть не может.</w:t>
        <w:br/>
        <w:t>Например, деньги для оплаты придут только через месяц или линолеум нужной</w:t>
        <w:br/>
        <w:t>фактуры поступит в магазин только через три недели. В такой ситуации как</w:t>
        <w:br/>
        <w:t>раз и можно определить, где вы пребываете — на арене или на трибуне. Если</w:t>
        <w:br/>
        <w:t>вы переживаете, ругаетесь или плачетесь всем желающим о своих проблемах,</w:t>
        <w:br/>
        <w:t>то вы — на арене. Ведь реально ни переживаниями, ни плачем ситуацию изме-</w:t>
        <w:br/>
        <w:t>нить нельзя. В любом случае должно пройти время, и вы можете либо воспри-</w:t>
        <w:br/>
        <w:t>нять это как данную вам объективную реальность и спокойно ждать реализа-</w:t>
        <w:br/>
        <w:t>ции события, наблюдая за окружающей жизнью. Либо вы будете ждать этого</w:t>
        <w:br/>
        <w:t>же события, но при этом будете переживать, конфликтовать или даже пить</w:t>
        <w:br/>
        <w:t>успокоительные таблетки, то есть активно участвовать в представлении на аре-</w:t>
        <w:br/>
        <w:t>не. Тогда уровень в вашем сосуде неминуемо возрасте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тличие от глухой защиты. </w:t>
      </w:r>
      <w:r>
        <w:rPr>
          <w:sz w:val="24"/>
        </w:rPr>
        <w:t xml:space="preserve">Мы хотели бы особо подчеркнуть, что </w:t>
      </w:r>
      <w:r>
        <w:rPr>
          <w:bCs/>
          <w:sz w:val="24"/>
        </w:rPr>
        <w:t>позиция</w:t>
        <w:br/>
        <w:t xml:space="preserve">«жизнь есть цирк» сильно отличается от позиции «глухой защиты» </w:t>
      </w:r>
      <w:r>
        <w:rPr>
          <w:sz w:val="24"/>
        </w:rPr>
        <w:t>от нападок</w:t>
        <w:br/>
        <w:t>другого человека, которую рекомендуют принять психологи в сложных жизнен-</w:t>
        <w:br/>
        <w:t>ных ситуациях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 принципе, уйти в «глухую защиту», то есть </w:t>
      </w:r>
      <w:r>
        <w:rPr>
          <w:bCs/>
          <w:sz w:val="24"/>
        </w:rPr>
        <w:t>перестать внешне реагиро-</w:t>
        <w:br/>
        <w:t xml:space="preserve">вать </w:t>
      </w:r>
      <w:r>
        <w:rPr>
          <w:sz w:val="24"/>
        </w:rPr>
        <w:t>на любые претензии, нападки или оскорбления, человек может и без вся-</w:t>
        <w:br/>
        <w:t>ких психологов. Так бывает в семьях, когда один из супругов обладает повы-</w:t>
        <w:br/>
        <w:t>шенной властностью и постоянно поучает другого, что ему делать и как жить.</w:t>
        <w:br/>
        <w:t>Если эти поучения высказываются в очень эмоциональной или оскорбитель-</w:t>
        <w:br/>
        <w:t>ной форме, то реакция на них может быть разная. Типичная — дать ответ в</w:t>
        <w:br/>
        <w:t>том же духе, но это не всегда заканчивается миро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А иногда второй супруг запивает или </w:t>
      </w:r>
      <w:r>
        <w:rPr>
          <w:bCs/>
          <w:sz w:val="24"/>
        </w:rPr>
        <w:t xml:space="preserve">уходит в «глухую» эмоциональную </w:t>
      </w:r>
      <w:r>
        <w:rPr>
          <w:sz w:val="24"/>
        </w:rPr>
        <w:t>и</w:t>
        <w:br/>
      </w:r>
      <w:r>
        <w:rPr>
          <w:bCs/>
          <w:sz w:val="24"/>
        </w:rPr>
        <w:t xml:space="preserve">ментальную защиту, </w:t>
      </w:r>
      <w:r>
        <w:rPr>
          <w:sz w:val="24"/>
        </w:rPr>
        <w:t>то есть перестает реагировать на все претензии, нападки</w:t>
        <w:br/>
        <w:t>или оскорбления. Это очень похоже на предложенную нами позицию «жизнь</w:t>
        <w:br/>
        <w:t>есть цирк», но имеет от нее существенные отлич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 такой защитной позиции </w:t>
      </w:r>
      <w:r>
        <w:rPr>
          <w:bCs/>
          <w:sz w:val="24"/>
        </w:rPr>
        <w:t>очень важно, что реально происходит у человека</w:t>
        <w:br/>
        <w:t xml:space="preserve">в голове. </w:t>
      </w:r>
      <w:r>
        <w:rPr>
          <w:sz w:val="24"/>
        </w:rPr>
        <w:t xml:space="preserve">Если он действительно </w:t>
      </w:r>
      <w:r>
        <w:rPr>
          <w:bCs/>
          <w:sz w:val="24"/>
        </w:rPr>
        <w:t xml:space="preserve">сумел полностью закрыться </w:t>
      </w:r>
      <w:r>
        <w:rPr>
          <w:sz w:val="24"/>
        </w:rPr>
        <w:t>и, не реагируя</w:t>
        <w:br/>
        <w:t>внешне на все претензии и нападки, внутри себя мысленно посмеивается со</w:t>
        <w:br/>
        <w:t>словами: «Мели, Емеля — твоя неделя», то все замечательно. Обиды на жизнь</w:t>
        <w:br/>
        <w:t>нет, «сосуд кармы» не пополня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чаще бывает не так. В одних случаях нападающему периодически удается</w:t>
        <w:br/>
        <w:t>находить все новые тонкие места и пробивать защиту. В итоге — вспышка эмо-</w:t>
        <w:br/>
        <w:t>ций, претензии, крики и т. д. Как вы понимаете, уровень заполнения «сосуда</w:t>
        <w:br/>
        <w:t>кармы» при этом не остается на прежнем уровне.</w:t>
      </w:r>
    </w:p>
    <w:p>
      <w:pPr>
        <w:sectPr>
          <w:footerReference w:type="default" r:id="rId18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Другой вариант — человек «закрылся» и не реагирует ни на какие словес-</w:t>
        <w:br/>
        <w:t>ные нападки. Внешне он даже может выглядеть совершенно бесчувственным,</w:t>
        <w:br/>
        <w:t xml:space="preserve">как бревно. Но при этом </w:t>
      </w:r>
      <w:r>
        <w:rPr>
          <w:bCs/>
          <w:sz w:val="24"/>
        </w:rPr>
        <w:t xml:space="preserve">внутри у него кипят страсти, </w:t>
      </w:r>
      <w:r>
        <w:rPr>
          <w:sz w:val="24"/>
        </w:rPr>
        <w:t>его ум напряженно</w:t>
        <w:br/>
        <w:t>строит множество моделей, как бы он ответил на все претензии — если бы</w:t>
        <w:br/>
        <w:t xml:space="preserve">захотел, конечно. Этот вариант защиты, к сожалению, говорит о явном </w:t>
      </w:r>
      <w:r>
        <w:rPr>
          <w:bCs/>
          <w:sz w:val="24"/>
        </w:rPr>
        <w:t>нали-</w:t>
        <w:br/>
        <w:t xml:space="preserve">чии такого ошибочного убеждения, как обида на жизнь. </w:t>
      </w:r>
      <w:r>
        <w:rPr>
          <w:sz w:val="24"/>
        </w:rPr>
        <w:t>Поэтому, невзирая</w:t>
        <w:br/>
        <w:t>на все внешние проблемы, его собственный «смотритель» в порядке карми-</w:t>
        <w:br/>
        <w:t>ческого «воспитания» будет добавлять еще проблем внутренних. С большой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5205730</wp:posOffset>
                </wp:positionH>
                <wp:positionV relativeFrom="paragraph">
                  <wp:posOffset>12065</wp:posOffset>
                </wp:positionV>
                <wp:extent cx="0" cy="8763000"/>
                <wp:effectExtent l="3175" t="0" r="317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0.95pt" to="409.9pt,690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долей вероятности такая защита приведет к появлению перепадов давле-</w:t>
        <w:br/>
        <w:t xml:space="preserve">ния, сердечно-сосудистым заболеваниям, </w:t>
      </w:r>
      <w:r>
        <w:rPr>
          <w:bCs/>
          <w:sz w:val="24"/>
        </w:rPr>
        <w:t xml:space="preserve">а </w:t>
      </w:r>
      <w:r>
        <w:rPr>
          <w:sz w:val="24"/>
        </w:rPr>
        <w:t>то и еще к чему похуже. Чело-</w:t>
        <w:br/>
        <w:t>век оказывается в полном капкане — и снаружи одни скандалы, и внутри</w:t>
        <w:br/>
        <w:t>куча заболеваний. Похоже, что это прямой путь к досрочному прекраще-</w:t>
        <w:br/>
        <w:t>нию экскурсии на Землю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к же быть, есть ли выход из такого положения? Как нам представля-</w:t>
        <w:br/>
        <w:t>ется, человеку, умеющему уходить в «глухую защиту», очень хорошо может</w:t>
        <w:br/>
        <w:t>подойти позиция «жизнь есть цирк» (если он сумеет очиститься от накоп-</w:t>
        <w:br/>
        <w:t>ленных прежде переживаний, естественно). Его место — в зрительном</w:t>
        <w:br/>
        <w:t>зале. Но нужно обязательно понять, что когда вы даже не внешне, а толь-</w:t>
        <w:br/>
        <w:t xml:space="preserve">ко </w:t>
      </w:r>
      <w:r>
        <w:rPr>
          <w:bCs/>
          <w:sz w:val="24"/>
        </w:rPr>
        <w:t xml:space="preserve">внутри себя даете волю эмоциям, то вы — на арене цирка, </w:t>
      </w:r>
      <w:r>
        <w:rPr>
          <w:sz w:val="24"/>
        </w:rPr>
        <w:t>где кривля-</w:t>
        <w:br/>
        <w:t xml:space="preserve">етесь вместе со всеми остальными клоунами. Поэтому постарайтесь </w:t>
      </w:r>
      <w:r>
        <w:rPr>
          <w:bCs/>
          <w:sz w:val="24"/>
        </w:rPr>
        <w:t>за-</w:t>
        <w:br/>
        <w:t xml:space="preserve">гнать свой ум в конуру </w:t>
      </w:r>
      <w:r>
        <w:rPr>
          <w:sz w:val="24"/>
        </w:rPr>
        <w:t>и оставаться все время в зрительном зале, наблю-</w:t>
        <w:br/>
        <w:t>дая издалека за происходящим на арен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Вас будут тащить на арену. </w:t>
      </w:r>
      <w:r>
        <w:rPr>
          <w:sz w:val="24"/>
        </w:rPr>
        <w:t>Скорее всего, ваш супруг (супруга, родствен-</w:t>
        <w:br/>
        <w:t>ник, начальник и т. д.) будет всячески стараться затащить вас на арену, что-</w:t>
        <w:br/>
        <w:t>бы и вы приняли участие в общем представлении. Ему так одиноко без вас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Ваша задача — не позволить затащить вас на арену. </w:t>
      </w:r>
      <w:r>
        <w:rPr>
          <w:sz w:val="24"/>
        </w:rPr>
        <w:t>Вы можете даже</w:t>
        <w:br/>
        <w:t xml:space="preserve">представить себе, что </w:t>
      </w:r>
      <w:r>
        <w:rPr>
          <w:bCs/>
          <w:sz w:val="24"/>
        </w:rPr>
        <w:t xml:space="preserve">этот человек постоянно держит в руках аркан. </w:t>
      </w:r>
      <w:r>
        <w:rPr>
          <w:sz w:val="24"/>
        </w:rPr>
        <w:t>Сто-</w:t>
        <w:br/>
        <w:t>ит вам чуть-чуть зазеваться, как он тут же набросит аркан на вас и ста-</w:t>
        <w:br/>
        <w:t>щит к себе на арену. Вы можете брыкаться, как необъезженная кобылица,</w:t>
        <w:br/>
        <w:t>но от аркана никуда не денешься. Если уж вас зацепили, то обязательно</w:t>
        <w:br/>
        <w:t>стащат на арену и заставят кривляться вместе со все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оэтому ваша задача при встрече (или даже при разговоре с этим чело-</w:t>
        <w:br/>
        <w:t xml:space="preserve">веком по телефону) </w:t>
      </w:r>
      <w:r>
        <w:rPr>
          <w:bCs/>
          <w:sz w:val="24"/>
        </w:rPr>
        <w:t xml:space="preserve">не забывать об аркане </w:t>
      </w:r>
      <w:r>
        <w:rPr>
          <w:sz w:val="24"/>
        </w:rPr>
        <w:t xml:space="preserve">и </w:t>
      </w:r>
      <w:r>
        <w:rPr>
          <w:bCs/>
          <w:sz w:val="24"/>
        </w:rPr>
        <w:t>не позволить набросить его</w:t>
        <w:br/>
        <w:t xml:space="preserve">на вас. </w:t>
      </w:r>
      <w:r>
        <w:rPr>
          <w:sz w:val="24"/>
        </w:rPr>
        <w:t>Это не так уж сложно. Например, представьте себе, что ваш оппо-</w:t>
        <w:br/>
        <w:t>нент все время носит с собой свернутый аркан (или лассо). И как только</w:t>
        <w:br/>
        <w:t>он вас видит (или хотя бы слышит), то сейчас же берет аркан в руку и</w:t>
        <w:br/>
        <w:t>начинает им размахивать, стараясь накинуть вам на шею. Ваша задача при</w:t>
        <w:br/>
        <w:t xml:space="preserve">этом — </w:t>
      </w:r>
      <w:r>
        <w:rPr>
          <w:bCs/>
          <w:sz w:val="24"/>
        </w:rPr>
        <w:t xml:space="preserve">не дать вас заарканить. </w:t>
      </w:r>
      <w:r>
        <w:rPr>
          <w:sz w:val="24"/>
        </w:rPr>
        <w:t>Если вы мысленно свяжете представлен-</w:t>
        <w:br/>
        <w:t>ную картинку с вашим оппонентом, то у него ничего не выйдет — вы будете</w:t>
        <w:br/>
        <w:t>оставаться внутренне спокойным в любой ситуа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ффект от такого приема будет замечательный — вы все время будете</w:t>
        <w:br/>
        <w:t>оставаться зрителем, и ваш «сосуд кармы» не будет пополнять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Сфера применения. </w:t>
      </w:r>
      <w:r>
        <w:rPr>
          <w:sz w:val="24"/>
        </w:rPr>
        <w:t>Нужно сразу отметить, что предложенная жизненная</w:t>
        <w:br/>
        <w:t>позиция подходит далеко не всем. Больше всего она подходит домохозяйкам,</w:t>
        <w:br/>
        <w:t>научным работникам или служащим большой фирмы, которые в целом до-</w:t>
        <w:br/>
        <w:t>вольны своим положением и не стремятся к перемена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редпринимателю, занимающемуся реализацией своего проекта, больше</w:t>
        <w:br/>
        <w:t xml:space="preserve">подходит позиция игрока, но </w:t>
      </w:r>
      <w:r>
        <w:rPr>
          <w:bCs/>
          <w:sz w:val="24"/>
        </w:rPr>
        <w:t>только когда он занимается своим бизнесом.</w:t>
        <w:br/>
      </w:r>
      <w:r>
        <w:rPr>
          <w:sz w:val="24"/>
        </w:rPr>
        <w:t>Во всех остальных делах — семья, родственники, дача, увлечения, отдых и т.</w:t>
        <w:br/>
        <w:t>д., ему лучше занимать позицию «жизнь есть цирк».</w:t>
      </w:r>
    </w:p>
    <w:p>
      <w:pPr>
        <w:sectPr>
          <w:footerReference w:type="default" r:id="rId18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о же самое можно сказать о человеке, которого не устраивает долж-</w:t>
        <w:br/>
        <w:t>ность или размер заработной платы. И подобных ситуаций, когда перед че-</w:t>
        <w:br/>
        <w:t xml:space="preserve">ловеком стоит сложная задача, бывает множество. </w:t>
      </w:r>
      <w:r>
        <w:rPr>
          <w:bCs/>
          <w:sz w:val="24"/>
        </w:rPr>
        <w:t>Для реализации своих</w:t>
        <w:br/>
        <w:t xml:space="preserve">идей он должен прикладывать много сил и эмоций. </w:t>
      </w:r>
      <w:r>
        <w:rPr>
          <w:sz w:val="24"/>
        </w:rPr>
        <w:t>Он должен быть на арене</w:t>
        <w:br/>
        <w:t xml:space="preserve">и достигать своих целей, </w:t>
      </w:r>
      <w:r>
        <w:rPr>
          <w:bCs/>
          <w:sz w:val="24"/>
        </w:rPr>
        <w:t>участвуя в представлении вместе с нужными ему</w:t>
        <w:br/>
        <w:t xml:space="preserve">людьми. </w:t>
      </w:r>
      <w:r>
        <w:rPr>
          <w:sz w:val="24"/>
        </w:rPr>
        <w:t>Во всех остальных случаях рекомендуется занять позицию наблюда-</w:t>
        <w:br/>
        <w:t>теля, которая предполагает, что вы всегда спокойны и только сочувствуете</w:t>
        <w:br/>
        <w:t>тем, кто бьется с жизнью на арене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5513705</wp:posOffset>
                </wp:positionH>
                <wp:positionV relativeFrom="paragraph">
                  <wp:posOffset>8683625</wp:posOffset>
                </wp:positionV>
                <wp:extent cx="0" cy="883920"/>
                <wp:effectExtent l="27305" t="0" r="2730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5pt,683.75pt" to="434.15pt,753.3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5550535</wp:posOffset>
                </wp:positionH>
                <wp:positionV relativeFrom="paragraph">
                  <wp:posOffset>1231265</wp:posOffset>
                </wp:positionV>
                <wp:extent cx="0" cy="2197735"/>
                <wp:effectExtent l="18415" t="0" r="1841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78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96.95pt" to="437.05pt,269.9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32"/>
        </w:rPr>
        <w:t>итог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82" w:leader="none"/>
        </w:tabs>
        <w:spacing w:lineRule="auto" w:line="223"/>
        <w:ind w:left="0" w:firstLine="142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Вторая жизненная позиция называется «жизнь есть цирк». Чтобы занять такую</w:t>
        <w:br/>
        <w:t>позицию, нужно внутренне принять, что все происходящее в жизни есть клоунада на</w:t>
        <w:br/>
        <w:t>арене цирка. Люди с азартом участвуют в представлении, а вы сидите в зрительном зале</w:t>
        <w:br/>
        <w:t>и наблюдаете за ним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82" w:leader="none"/>
        </w:tabs>
        <w:spacing w:lineRule="auto" w:line="223"/>
        <w:ind w:left="0" w:firstLine="142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Эта позиция отличается от применяемой интуитивно позиции «глухой защиты» тем,</w:t>
        <w:br/>
        <w:t>что человек даже внутренне не переживает и не реагирует на внешние воздейств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82" w:leader="none"/>
        </w:tabs>
        <w:spacing w:lineRule="auto" w:line="223"/>
        <w:ind w:left="0" w:firstLine="142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Эта позиция больше подходит тем людям, кого в общем устраивает существую-</w:t>
        <w:br/>
        <w:t>щая ситуация и кто не стремится что-то изменить в своей жизн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3</w:t>
        <w:br/>
        <w:t>ЖИЗНЬ ЕСТЬ БОЛЬШОЙ МЕХАНИЗМ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 xml:space="preserve">Еще одна жизненная позиция называется: </w:t>
      </w:r>
      <w:r>
        <w:rPr>
          <w:bCs/>
          <w:sz w:val="24"/>
          <w:szCs w:val="24"/>
        </w:rPr>
        <w:t xml:space="preserve">жизнь есть большой механизм. </w:t>
      </w:r>
      <w:r>
        <w:rPr>
          <w:sz w:val="24"/>
          <w:szCs w:val="24"/>
        </w:rPr>
        <w:t>А</w:t>
        <w:br/>
        <w:t>я, соответственно, маленький винтик этого механизм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Это неплохая позиция, но ее можно занимать только в определенных местах</w:t>
        <w:br/>
        <w:t>и при соответствующих качествах личности. Поясним это утвержде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4"/>
        </w:rPr>
        <w:t xml:space="preserve">Место применения. </w:t>
      </w:r>
      <w:r>
        <w:rPr>
          <w:sz w:val="24"/>
          <w:szCs w:val="24"/>
        </w:rPr>
        <w:t>Позицию «жизнь есть большой механизм» целе-</w:t>
        <w:br/>
        <w:t xml:space="preserve">сообразно занимать людям, которые </w:t>
      </w:r>
      <w:r>
        <w:rPr>
          <w:bCs/>
          <w:sz w:val="24"/>
          <w:szCs w:val="24"/>
        </w:rPr>
        <w:t>пришли работать в большую и силь-</w:t>
        <w:br/>
        <w:t xml:space="preserve">ную организацию, обеспечивающую им </w:t>
      </w:r>
      <w:r>
        <w:rPr>
          <w:sz w:val="24"/>
          <w:szCs w:val="24"/>
        </w:rPr>
        <w:t xml:space="preserve">все </w:t>
      </w:r>
      <w:r>
        <w:rPr>
          <w:bCs/>
          <w:sz w:val="24"/>
          <w:szCs w:val="24"/>
        </w:rPr>
        <w:t>необходимое для жизни и га-</w:t>
        <w:br/>
        <w:t xml:space="preserve">рантирующую их будущее. </w:t>
      </w:r>
      <w:r>
        <w:rPr>
          <w:sz w:val="24"/>
          <w:szCs w:val="24"/>
        </w:rPr>
        <w:t>Наиболее явный вариант такой организации —</w:t>
        <w:br/>
        <w:t>это японские фирмы с пожизненным наймом служащих. Или монастырь для</w:t>
        <w:br/>
        <w:t>монах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В России подобных устойчивых фирм сегодня нет. Разве что сюда можно</w:t>
        <w:br/>
        <w:t>отнести государственные организации, такие как армия, МВД и другие орга-</w:t>
        <w:br/>
        <w:t>ны исполнительной власти, в которых люди обычно стараются работать всю</w:t>
        <w:br/>
        <w:t>жиз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4"/>
        </w:rPr>
        <w:t xml:space="preserve">В личной жизни </w:t>
      </w:r>
      <w:r>
        <w:rPr>
          <w:sz w:val="24"/>
          <w:szCs w:val="24"/>
        </w:rPr>
        <w:t>такая позиция означает, что вы руководствуетесь принци-</w:t>
        <w:br/>
        <w:t xml:space="preserve">пом «чтобы Господь ни делал, все к лучшему» </w:t>
      </w:r>
      <w:r>
        <w:rPr>
          <w:bCs/>
          <w:sz w:val="24"/>
          <w:szCs w:val="24"/>
        </w:rPr>
        <w:t>и пассивно принимаете все проис-</w:t>
        <w:br/>
        <w:t xml:space="preserve">ходящее с вами. </w:t>
      </w:r>
      <w:r>
        <w:rPr>
          <w:sz w:val="24"/>
          <w:szCs w:val="24"/>
        </w:rPr>
        <w:t>Вас не ругают — хорошо, ругают — значит, есть за что. Деньги</w:t>
        <w:br/>
        <w:t>платят — отлично, не платят — значит, так надо. Вас любят — спасибо, Госпо-</w:t>
        <w:br/>
      </w:r>
      <w:r>
        <w:rPr>
          <w:sz w:val="24"/>
          <w:szCs w:val="22"/>
        </w:rPr>
        <w:t xml:space="preserve">ди. Не любят — значит, не за что. </w:t>
      </w:r>
      <w:r>
        <w:rPr>
          <w:bCs/>
          <w:sz w:val="24"/>
          <w:szCs w:val="22"/>
        </w:rPr>
        <w:t xml:space="preserve">Вы </w:t>
      </w:r>
      <w:r>
        <w:rPr>
          <w:sz w:val="24"/>
          <w:szCs w:val="22"/>
        </w:rPr>
        <w:t xml:space="preserve">с </w:t>
      </w:r>
      <w:r>
        <w:rPr>
          <w:bCs/>
          <w:sz w:val="24"/>
          <w:szCs w:val="22"/>
        </w:rPr>
        <w:t>покорностью принимаете любое разви-</w:t>
        <w:br/>
      </w:r>
      <w:r>
        <w:rPr>
          <w:bCs/>
          <w:sz w:val="24"/>
          <w:szCs w:val="24"/>
        </w:rPr>
        <w:t xml:space="preserve">тие событий, </w:t>
      </w:r>
      <w:r>
        <w:rPr>
          <w:sz w:val="24"/>
          <w:szCs w:val="24"/>
        </w:rPr>
        <w:t>не высказывая претензий или осуждений в самых разных ситуа-</w:t>
        <w:br/>
        <w:t>ция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 xml:space="preserve">В общем, что бы ни происходило, все равно </w:t>
      </w:r>
      <w:r>
        <w:rPr>
          <w:bCs/>
          <w:sz w:val="24"/>
          <w:szCs w:val="24"/>
        </w:rPr>
        <w:t xml:space="preserve">жизнь есть лепота, </w:t>
      </w:r>
      <w:r>
        <w:rPr>
          <w:sz w:val="24"/>
          <w:szCs w:val="24"/>
        </w:rPr>
        <w:t>а вы — бла-</w:t>
        <w:br/>
        <w:t>женны и не имеете претензий ни к кому. Ваш ум не строит никаких моделей</w:t>
        <w:br/>
        <w:t>жизни, а принимает все, как оно есть. При этом вы выполняете все требуемые</w:t>
        <w:br/>
        <w:t>от вас обязанности — на работе делаете все в соответствии с должностными</w:t>
        <w:br/>
        <w:t>обязанностями, дома — приносите зарплату, заботитесь о семье и т. д. Но дела-</w:t>
        <w:br/>
        <w:t>ете все это спокойно, без переживаний. Вы делаете это потому, что так нужно</w:t>
        <w:br/>
        <w:t>(или так принято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4"/>
        </w:rPr>
        <w:t xml:space="preserve">Требования к участнику. </w:t>
      </w:r>
      <w:r>
        <w:rPr>
          <w:sz w:val="24"/>
          <w:szCs w:val="24"/>
        </w:rPr>
        <w:t>Нужно сразу сказать, что людей с подобным отноше-</w:t>
        <w:br/>
        <w:t>нием к жизни в естественном виде встречается очень мало. Разве что в церкви</w:t>
        <w:br/>
        <w:t>или в монастыре.</w:t>
      </w:r>
    </w:p>
    <w:p>
      <w:pPr>
        <w:sectPr>
          <w:footerReference w:type="default" r:id="rId19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4"/>
        </w:rPr>
        <w:t xml:space="preserve">Наша система воспитания, </w:t>
      </w:r>
      <w:r>
        <w:rPr>
          <w:sz w:val="24"/>
          <w:szCs w:val="24"/>
        </w:rPr>
        <w:t>особенно с недавними молодежными поли-</w:t>
        <w:br/>
        <w:t xml:space="preserve">тическими организациями (октябрята, пионерия, комсомол, партия), </w:t>
      </w:r>
      <w:r>
        <w:rPr>
          <w:bCs/>
          <w:sz w:val="24"/>
          <w:szCs w:val="24"/>
        </w:rPr>
        <w:t>гото-</w:t>
        <w:br/>
        <w:t>вит из нас бойцов за жизнь, неуклонно добивающихся поставленных на-</w:t>
        <w:br/>
        <w:t xml:space="preserve">шим умом целей. </w:t>
      </w:r>
      <w:r>
        <w:rPr>
          <w:sz w:val="24"/>
          <w:szCs w:val="24"/>
        </w:rPr>
        <w:t>А где ум берет свои идеалы, которые мы потом должны</w:t>
        <w:br/>
        <w:t>достигать? Сегодня — это телевидение с его пропагандой насилия, секса и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219710</wp:posOffset>
                </wp:positionH>
                <wp:positionV relativeFrom="paragraph">
                  <wp:posOffset>-633730</wp:posOffset>
                </wp:positionV>
                <wp:extent cx="0" cy="7946390"/>
                <wp:effectExtent l="13970" t="0" r="1397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62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-49.9pt" to="-17.3pt,575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5205730</wp:posOffset>
                </wp:positionH>
                <wp:positionV relativeFrom="paragraph">
                  <wp:posOffset>15240</wp:posOffset>
                </wp:positionV>
                <wp:extent cx="0" cy="8775065"/>
                <wp:effectExtent l="3810" t="0" r="317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.2pt" to="409.9pt,692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материальных благ. Миллионы людей с наслаждением смотрят сериалы</w:t>
        <w:br/>
        <w:t>про сладкую, но полную непонятных забот и страстей жизнь заморских</w:t>
        <w:br/>
        <w:t xml:space="preserve">миллионеров. При этом подсознательно </w:t>
      </w:r>
      <w:r>
        <w:rPr>
          <w:bCs/>
          <w:sz w:val="24"/>
        </w:rPr>
        <w:t>идет программирование того, как</w:t>
        <w:br/>
        <w:t xml:space="preserve">должны жить люди </w:t>
      </w:r>
      <w:r>
        <w:rPr>
          <w:sz w:val="24"/>
        </w:rPr>
        <w:t>— непрерывно в кого-то влюбляться, изменять, поку-</w:t>
        <w:br/>
        <w:t>пать дома или красивые машины, ходить на приемы, летать на самолетах</w:t>
        <w:br/>
        <w:t>или сидеть в красивых офисах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не говорим, что это плохо. Если у вас есть деньги, сколько угодно</w:t>
        <w:br/>
        <w:t>стройте дома и участвуйте в банкетах. Человек пришел на Землю, чтобы по-</w:t>
        <w:br/>
        <w:t>пробовать все, что здесь ес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жизнь не состоит только из развлечений , даже у очень богатых лю-</w:t>
        <w:br/>
        <w:t>дей. У них тоже есть кармические задачи, и если они их не исполняют, то</w:t>
        <w:br/>
        <w:t>«воспитание» их не минует. От «смотрителя» не откупишь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этому принять позицию «винтика» может только человек, который не</w:t>
        <w:br/>
        <w:t>принимает всерьез все то, что он видит по телевидению. Это какая-то фан-</w:t>
        <w:br/>
        <w:t>тастика, сюрреализм, не имеющий к реальной жизни никакого отношения.</w:t>
        <w:br/>
        <w:t>Он живет своей жизнью и довольствуется тем, что имее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>Предельный вариант такой позиции — это считать себя винтиком боль-</w:t>
        <w:br/>
        <w:t xml:space="preserve">шого механизма под названием «жизнь». </w:t>
      </w:r>
      <w:r>
        <w:rPr>
          <w:sz w:val="24"/>
        </w:rPr>
        <w:t>И принимать хорошие и плохие</w:t>
        <w:br/>
        <w:t>события с одинаковыми чувствами. Если у вас это получится, то отрица-</w:t>
        <w:br/>
        <w:t>тельных событий быть просто не должно — вас не за что будет «воспи-</w:t>
        <w:br/>
        <w:t>тывать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Требования к «винтику». </w:t>
      </w:r>
      <w:r>
        <w:rPr>
          <w:sz w:val="24"/>
        </w:rPr>
        <w:t>Позицию «маленького винтика» можно занять, если</w:t>
        <w:br/>
        <w:t>вы собираетесь идти работать (или уже работаете) в большой и долгоживу-</w:t>
        <w:br/>
        <w:t>щей организац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От сотрудника подобной организации </w:t>
      </w:r>
      <w:r>
        <w:rPr>
          <w:bCs/>
          <w:sz w:val="24"/>
        </w:rPr>
        <w:t>требуется полная лояльность,</w:t>
        <w:br/>
        <w:t>преданность и выполнение установленных в организации правил поведе-</w:t>
        <w:br/>
        <w:t xml:space="preserve">ния. </w:t>
      </w:r>
      <w:r>
        <w:rPr>
          <w:sz w:val="24"/>
        </w:rPr>
        <w:t>Такая организация дает чувство защищенности и уверенности в бу-</w:t>
        <w:br/>
        <w:t>дущем, поэтому даже при средней зарплате она устраивает многих лю-</w:t>
        <w:br/>
        <w:t xml:space="preserve">дей, не имеющих склонности к риску. Они </w:t>
      </w:r>
      <w:r>
        <w:rPr>
          <w:bCs/>
          <w:sz w:val="24"/>
        </w:rPr>
        <w:t>ощущают себя винтиками боль-</w:t>
        <w:br/>
        <w:t xml:space="preserve">шого механизма, </w:t>
      </w:r>
      <w:r>
        <w:rPr>
          <w:sz w:val="24"/>
        </w:rPr>
        <w:t>и от них требуется только выполнять свои обязанности и</w:t>
        <w:br/>
        <w:t>не нарушать отлаженную работу большой структур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Такие организации очень консервативны и </w:t>
      </w:r>
      <w:r>
        <w:rPr>
          <w:bCs/>
          <w:sz w:val="24"/>
        </w:rPr>
        <w:t>не терпят резких новшеств и</w:t>
        <w:br/>
        <w:t xml:space="preserve">инициатив, </w:t>
      </w:r>
      <w:r>
        <w:rPr>
          <w:sz w:val="24"/>
        </w:rPr>
        <w:t>особенно со стороны своих служащих. Если в большой организа-</w:t>
        <w:br/>
        <w:t>ции будет много избыточно инициативных служащих, они могут просто за-</w:t>
        <w:br/>
        <w:t>блокировать всю ее работу. Поэтому большие организации часто отторгают</w:t>
        <w:br/>
        <w:t>служащих, пробующих перепрыгнуть через ступени должностного роста или</w:t>
        <w:br/>
        <w:t xml:space="preserve">думающих больше о себе, чем о своей фирме. Ей нужна </w:t>
      </w:r>
      <w:r>
        <w:rPr>
          <w:bCs/>
          <w:sz w:val="24"/>
        </w:rPr>
        <w:t>полная преданность,</w:t>
        <w:br/>
      </w:r>
      <w:r>
        <w:rPr>
          <w:sz w:val="24"/>
        </w:rPr>
        <w:t>и только в этом случае человек получит деньги, продвижение по службе,</w:t>
        <w:br/>
        <w:t xml:space="preserve">вплоть до максимально возможной </w:t>
      </w:r>
      <w:r>
        <w:rPr>
          <w:bCs/>
          <w:sz w:val="24"/>
        </w:rPr>
        <w:t xml:space="preserve">исполнительной должности. </w:t>
      </w:r>
      <w:r>
        <w:rPr>
          <w:sz w:val="24"/>
        </w:rPr>
        <w:t>Потолок та-</w:t>
        <w:br/>
        <w:t xml:space="preserve">кой </w:t>
      </w:r>
      <w:r>
        <w:rPr>
          <w:bCs/>
          <w:sz w:val="24"/>
        </w:rPr>
        <w:t xml:space="preserve">жизненной </w:t>
      </w:r>
      <w:r>
        <w:rPr>
          <w:sz w:val="24"/>
        </w:rPr>
        <w:t>позиции — председатель правления (исполнительный дирек-</w:t>
        <w:br/>
        <w:t>тор) компан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вы идете работать в такую организацию, то вам нужно примерить к</w:t>
        <w:br/>
        <w:t>себе жизненную позицию «винтика в большом механизме». Если вы не чув-</w:t>
        <w:br/>
        <w:t xml:space="preserve">ствуете дискомфорта и уверены, что </w:t>
      </w:r>
      <w:r>
        <w:rPr>
          <w:bCs/>
          <w:sz w:val="24"/>
        </w:rPr>
        <w:t>никогда не начнете обижаться на то,</w:t>
        <w:br/>
      </w:r>
      <w:r>
        <w:rPr>
          <w:sz w:val="24"/>
        </w:rPr>
        <w:t>что вас недооценивают или вам недостаточно много платят, то это ваша по-</w:t>
        <w:br/>
        <w:t>зиция.</w:t>
      </w:r>
    </w:p>
    <w:p>
      <w:pPr>
        <w:sectPr>
          <w:footerReference w:type="default" r:id="rId19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Если вы </w:t>
      </w:r>
      <w:r>
        <w:rPr>
          <w:bCs/>
          <w:sz w:val="24"/>
        </w:rPr>
        <w:t xml:space="preserve">о </w:t>
      </w:r>
      <w:r>
        <w:rPr>
          <w:sz w:val="24"/>
        </w:rPr>
        <w:t>себе более высокого мнения и не прочь попробовать себя в</w:t>
        <w:br/>
        <w:t>должности председателя совета директоров или президента компании, то</w:t>
        <w:br/>
        <w:t xml:space="preserve">такая позиция вам </w:t>
      </w:r>
      <w:r>
        <w:rPr>
          <w:bCs/>
          <w:sz w:val="24"/>
        </w:rPr>
        <w:t xml:space="preserve">не </w:t>
      </w:r>
      <w:r>
        <w:rPr>
          <w:sz w:val="24"/>
        </w:rPr>
        <w:t>подходит. Присмотритесь получше к одной из двух пре-</w:t>
        <w:br/>
        <w:t xml:space="preserve">дыдущих — они </w:t>
      </w:r>
      <w:r>
        <w:rPr>
          <w:bCs/>
          <w:sz w:val="24"/>
        </w:rPr>
        <w:t xml:space="preserve">также </w:t>
      </w:r>
      <w:r>
        <w:rPr>
          <w:sz w:val="24"/>
        </w:rPr>
        <w:t xml:space="preserve">позволят вам </w:t>
      </w:r>
      <w:r>
        <w:rPr>
          <w:bCs/>
          <w:sz w:val="24"/>
        </w:rPr>
        <w:t xml:space="preserve">не </w:t>
      </w:r>
      <w:r>
        <w:rPr>
          <w:sz w:val="24"/>
        </w:rPr>
        <w:t>избыточно идеализировать земные</w:t>
        <w:br/>
        <w:t>ценности, но вы сумеете реализовать ваши внутренние притязания на ли-</w:t>
        <w:br/>
        <w:t xml:space="preserve">дерство </w:t>
      </w:r>
      <w:r>
        <w:rPr>
          <w:bCs/>
          <w:sz w:val="24"/>
        </w:rPr>
        <w:t xml:space="preserve">или </w:t>
      </w:r>
      <w:r>
        <w:rPr>
          <w:sz w:val="24"/>
        </w:rPr>
        <w:t>желание стать миллионером не больше чем за три год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Сфера применения. </w:t>
      </w:r>
      <w:r>
        <w:rPr>
          <w:sz w:val="24"/>
        </w:rPr>
        <w:t>Предложенную позицию можно занять, если вы не очень</w:t>
        <w:br/>
        <w:t xml:space="preserve">уверены в своих силах и рассчитываете, что </w:t>
      </w:r>
      <w:r>
        <w:rPr>
          <w:bCs/>
          <w:sz w:val="24"/>
        </w:rPr>
        <w:t xml:space="preserve">жизнь и так </w:t>
      </w:r>
      <w:r>
        <w:rPr>
          <w:sz w:val="24"/>
        </w:rPr>
        <w:t xml:space="preserve">даст </w:t>
      </w:r>
      <w:r>
        <w:rPr>
          <w:bCs/>
          <w:sz w:val="24"/>
        </w:rPr>
        <w:t xml:space="preserve">вам </w:t>
      </w:r>
      <w:r>
        <w:rPr>
          <w:sz w:val="24"/>
        </w:rPr>
        <w:t>то, что вам</w:t>
        <w:br/>
      </w:r>
      <w:r>
        <w:rPr>
          <w:bCs/>
          <w:sz w:val="24"/>
        </w:rPr>
        <w:t xml:space="preserve">нужно. </w:t>
      </w:r>
      <w:r>
        <w:rPr>
          <w:sz w:val="24"/>
        </w:rPr>
        <w:t>Такое отношение к жизни применимо в любых сферах — в любви, се-</w:t>
        <w:br/>
        <w:t>мейной жизни, работе, увлечениях и т. д. Но это позиция наемного служащего,</w:t>
        <w:br/>
        <w:t>а не хозяина жизни. Она не подходит предпринимателям, стремящимся реали-</w:t>
        <w:br/>
        <w:t>зовать свой проект, и побыстр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е может принять чиновник, работающий в большом государственном орга-</w:t>
        <w:br/>
        <w:t>не управления. Он может иметь свои идеи, но должен продвигать их в установ-</w:t>
        <w:br/>
        <w:t>ленном в организации порядке, не перепрыгивая через головы начальства и не</w:t>
        <w:br/>
        <w:t>обижаясь, когда идею не поймут или не примут. Если достаточно долго и на-</w:t>
        <w:br/>
        <w:t>стойчиво ее продвигать, то рано или поздно ситуация изменится и ваша идея</w:t>
        <w:br/>
        <w:t>будет реализована. Важно только, чтобы до этого момента вы не обиделись на</w:t>
        <w:br/>
        <w:t>жизнь и ваш «сосуд кармы» не переполнился. Поскольку если придавать вашей</w:t>
        <w:br/>
        <w:t>идее избыточное значение, то ваш же собственный «смотритель» в порядке «вос-</w:t>
        <w:br/>
        <w:t>питания» будет препятствовать ее реализац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Сходство и отличия от других позиций. </w:t>
      </w:r>
      <w:r>
        <w:rPr>
          <w:sz w:val="24"/>
        </w:rPr>
        <w:t>Внешне позиция «маленького вин-</w:t>
        <w:br/>
        <w:t>тика» похожа на позицию «жизнь есть цирк». Но есть и принципиальные отли-</w:t>
        <w:br/>
        <w:t>чия. «Маленький винтик» не может периодически спускаться на арену и актив-</w:t>
        <w:br/>
        <w:t xml:space="preserve">но принимать участие в достижении своих целей. </w:t>
      </w:r>
      <w:r>
        <w:rPr>
          <w:bCs/>
          <w:sz w:val="24"/>
        </w:rPr>
        <w:t>У него просто не может быть</w:t>
        <w:br/>
        <w:t xml:space="preserve">целей, которые он активно стремится реализовать! </w:t>
      </w:r>
      <w:r>
        <w:rPr>
          <w:sz w:val="24"/>
        </w:rPr>
        <w:t>Ему все дает мир, и активно</w:t>
        <w:br/>
        <w:t>желать ему ничего не нужно. А если есть неудовлетворенные желания, да вы</w:t>
        <w:br/>
        <w:t>еще и активно за них боритесь, то какой же вы «винтик»! Вы игрок, и вам боль-</w:t>
        <w:br/>
        <w:t>ше подходит первая позиц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овы отличия «цирка» от «винтика». Зритель в цирке вполне может спу-</w:t>
        <w:br/>
        <w:t>ститься на арену и стать игроком. А потом вернуться в зрительный зал. «Вин-</w:t>
        <w:br/>
        <w:t>тик» этого не может. Он — часть большого механизма, и если он станет вер-</w:t>
        <w:br/>
        <w:t>теться чуть быстрее или медленнее, чем требуется механизму, то придет ре-</w:t>
        <w:br/>
        <w:t>монтник и выкинет его вон! Он не имеет права на самостоятельность, он</w:t>
        <w:br/>
        <w:t>должен «крутиться» согласованно с остальными частями большого механиз-</w:t>
        <w:br/>
        <w:t>ма. Никакая самостоятельность не допускается! Если вас это устраивает, то</w:t>
        <w:br/>
        <w:t>вперед, без страха и сомнений. На арену цирка вы всегда успеет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А нам пора подвести очередные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Третья </w:t>
      </w:r>
      <w:r>
        <w:rPr>
          <w:bCs/>
          <w:sz w:val="24"/>
          <w:szCs w:val="18"/>
        </w:rPr>
        <w:t xml:space="preserve">жизненная </w:t>
      </w:r>
      <w:r>
        <w:rPr>
          <w:bCs/>
          <w:iCs/>
          <w:smallCaps/>
          <w:sz w:val="24"/>
          <w:szCs w:val="18"/>
        </w:rPr>
        <w:t xml:space="preserve">позиция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 xml:space="preserve">принять, что </w:t>
      </w:r>
      <w:r>
        <w:rPr>
          <w:bCs/>
          <w:sz w:val="24"/>
          <w:szCs w:val="18"/>
        </w:rPr>
        <w:t xml:space="preserve">жизнь есть </w:t>
      </w:r>
      <w:r>
        <w:rPr>
          <w:bCs/>
          <w:iCs/>
          <w:sz w:val="24"/>
          <w:szCs w:val="18"/>
        </w:rPr>
        <w:t xml:space="preserve">большой механизм, </w:t>
      </w:r>
      <w:r>
        <w:rPr>
          <w:bCs/>
          <w:sz w:val="24"/>
          <w:szCs w:val="18"/>
        </w:rPr>
        <w:t xml:space="preserve">а </w:t>
      </w:r>
      <w:r>
        <w:rPr>
          <w:iCs/>
          <w:sz w:val="24"/>
          <w:szCs w:val="18"/>
        </w:rPr>
        <w:t>вы</w:t>
        <w:br/>
      </w:r>
      <w:r>
        <w:rPr>
          <w:bCs/>
          <w:iCs/>
          <w:sz w:val="24"/>
          <w:szCs w:val="18"/>
        </w:rPr>
        <w:t>являетесь маленьким винтиком этого механизм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Подобную позицию могут принять люди, не имеющие претензий к жизни и прини-</w:t>
        <w:br/>
        <w:t xml:space="preserve">мающие </w:t>
      </w:r>
      <w:r>
        <w:rPr>
          <w:bCs/>
          <w:sz w:val="24"/>
          <w:szCs w:val="18"/>
        </w:rPr>
        <w:t xml:space="preserve">ее полностью </w:t>
      </w:r>
      <w:r>
        <w:rPr>
          <w:bCs/>
          <w:iCs/>
          <w:sz w:val="24"/>
          <w:szCs w:val="18"/>
        </w:rPr>
        <w:t>во всех проявлениях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В позиции «маленького винтика» можно ставить перед собой цели и стремиться </w:t>
      </w:r>
      <w:r>
        <w:rPr>
          <w:sz w:val="24"/>
          <w:szCs w:val="18"/>
        </w:rPr>
        <w:t>к</w:t>
        <w:br/>
      </w:r>
      <w:r>
        <w:rPr>
          <w:bCs/>
          <w:iCs/>
          <w:sz w:val="24"/>
          <w:szCs w:val="18"/>
        </w:rPr>
        <w:t xml:space="preserve">их достижению. Но делать это можно только </w:t>
      </w:r>
      <w:r>
        <w:rPr>
          <w:iCs/>
          <w:sz w:val="24"/>
          <w:szCs w:val="18"/>
        </w:rPr>
        <w:t xml:space="preserve">в </w:t>
      </w:r>
      <w:r>
        <w:rPr>
          <w:bCs/>
          <w:iCs/>
          <w:sz w:val="24"/>
          <w:szCs w:val="18"/>
        </w:rPr>
        <w:t xml:space="preserve">рамках принятых </w:t>
      </w:r>
      <w:r>
        <w:rPr>
          <w:iCs/>
          <w:sz w:val="24"/>
          <w:szCs w:val="18"/>
        </w:rPr>
        <w:t xml:space="preserve">в </w:t>
      </w:r>
      <w:r>
        <w:rPr>
          <w:bCs/>
          <w:iCs/>
          <w:sz w:val="24"/>
          <w:szCs w:val="18"/>
        </w:rPr>
        <w:t>вашей модели жизни</w:t>
        <w:br/>
        <w:t>правил, без резких и самостоятельных действий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4</w:t>
        <w:br/>
        <w:t>ЖИЗНЬ ЕСТЬ УРОК</w:t>
      </w:r>
    </w:p>
    <w:p>
      <w:pPr>
        <w:sectPr>
          <w:footerReference w:type="default" r:id="rId19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 этой главе мы рассмотрим еще одну жизненную позицию, которая назы-</w:t>
        <w:br/>
        <w:t xml:space="preserve">вается «жизнь есть урок». Это совсем простая позиция, которая </w:t>
      </w:r>
      <w:r>
        <w:rPr>
          <w:bCs/>
          <w:sz w:val="24"/>
        </w:rPr>
        <w:t>рекомендует</w:t>
        <w:br/>
        <w:t xml:space="preserve">обращать внимание на все происходящие с вами события. </w:t>
      </w:r>
      <w:r>
        <w:rPr>
          <w:sz w:val="24"/>
        </w:rPr>
        <w:t>И не просто обра-</w:t>
        <w:br/>
        <w:t>щать, а стараться понять, почему они произошли (или только могут произойти)</w:t>
        <w:br/>
        <w:t xml:space="preserve">в вашей жизни. Речь идет, естественно, о </w:t>
      </w:r>
      <w:r>
        <w:rPr>
          <w:bCs/>
          <w:sz w:val="24"/>
        </w:rPr>
        <w:t xml:space="preserve">негативных событиях. </w:t>
      </w:r>
      <w:r>
        <w:rPr>
          <w:sz w:val="24"/>
        </w:rPr>
        <w:t>Докапываться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5200015</wp:posOffset>
                </wp:positionH>
                <wp:positionV relativeFrom="paragraph">
                  <wp:posOffset>8890</wp:posOffset>
                </wp:positionV>
                <wp:extent cx="0" cy="8759825"/>
                <wp:effectExtent l="3175" t="0" r="317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0.7pt" to="409.45pt,690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до причин возникновения хороших событий обычно не принято — зачем от-</w:t>
        <w:br/>
        <w:t>равлять размышлениями нечаянную радос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еприятности разного уровня. </w:t>
      </w:r>
      <w:r>
        <w:rPr>
          <w:sz w:val="24"/>
        </w:rPr>
        <w:t>Неприятности, на которые можно обра-</w:t>
        <w:br/>
        <w:t xml:space="preserve">щать внимание, могут быть </w:t>
      </w:r>
      <w:r>
        <w:rPr>
          <w:bCs/>
          <w:sz w:val="24"/>
        </w:rPr>
        <w:t xml:space="preserve">любой величины. </w:t>
      </w:r>
      <w:r>
        <w:rPr>
          <w:sz w:val="24"/>
        </w:rPr>
        <w:t xml:space="preserve">Это могут быть </w:t>
      </w:r>
      <w:r>
        <w:rPr>
          <w:bCs/>
          <w:sz w:val="24"/>
        </w:rPr>
        <w:t>крупные непри-</w:t>
        <w:br/>
        <w:t xml:space="preserve">ятности, </w:t>
      </w:r>
      <w:r>
        <w:rPr>
          <w:sz w:val="24"/>
        </w:rPr>
        <w:t xml:space="preserve">такие как кражи, аварии, пожар и т. п. Могут быть </w:t>
      </w:r>
      <w:r>
        <w:rPr>
          <w:bCs/>
          <w:sz w:val="24"/>
        </w:rPr>
        <w:t>небольшие не-</w:t>
        <w:br/>
        <w:t xml:space="preserve">приятности, </w:t>
      </w:r>
      <w:r>
        <w:rPr>
          <w:sz w:val="24"/>
        </w:rPr>
        <w:t>вроде опоздания на ответственную встречу, потери какой-то</w:t>
        <w:br/>
        <w:t>бумаги или упущенной возможности покупки нужной вещи или желательной</w:t>
        <w:br/>
        <w:t xml:space="preserve">поездки. И могут быть совсем </w:t>
      </w:r>
      <w:r>
        <w:rPr>
          <w:bCs/>
          <w:sz w:val="24"/>
        </w:rPr>
        <w:t xml:space="preserve">малозаметные события, </w:t>
      </w:r>
      <w:r>
        <w:rPr>
          <w:sz w:val="24"/>
        </w:rPr>
        <w:t>если на них не кон-</w:t>
        <w:br/>
        <w:t>центрироваться специально: в кармане куртки образовалась дырка и ключи</w:t>
        <w:br/>
        <w:t>провалились за подкладку, или в авторучке вытекли чернила и оставили не-</w:t>
        <w:br/>
        <w:t>большое пятнышко на одежд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Мы </w:t>
      </w:r>
      <w:r>
        <w:rPr>
          <w:bCs/>
          <w:sz w:val="24"/>
        </w:rPr>
        <w:t>рекомендуем обращать внимание только на крупные и небольшие не-</w:t>
        <w:br/>
        <w:t xml:space="preserve">приятности </w:t>
      </w:r>
      <w:r>
        <w:rPr>
          <w:sz w:val="24"/>
        </w:rPr>
        <w:t>и игнорировать все остальные. А иначе жизнь может превра-</w:t>
        <w:br/>
        <w:t>титься в сплошное переживание по поводу того, что вы нечаянно наступили</w:t>
        <w:br/>
        <w:t>на червяка на улице или что на ботинке оборвался шнурок. Если пытаться</w:t>
        <w:br/>
        <w:t>понять смысл абсолютно всех происходящих с вами событий, то можно быс-</w:t>
        <w:br/>
        <w:t>тро очутиться в психушк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чем вообще нужно заниматься подобным анализом? Чуть позже мы</w:t>
        <w:br/>
        <w:t>будем рассказывать о взаимодействиях людей и покровительствующих им</w:t>
        <w:br/>
        <w:t>Высших сил. Как раз там рекомендуется обращать внимание на подсказки со</w:t>
        <w:br/>
        <w:t>стороны Высших сил. А эти подсказки как раз могут приходить в виде неко-</w:t>
        <w:br/>
        <w:t>торых событий ваше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роме того, крупные неприятности могут происходить с вами, когда ваш</w:t>
        <w:br/>
        <w:t>«сосуд кармы» наполнится до 80—90%. Не обращать на них внимания — зна-</w:t>
        <w:br/>
        <w:t>чит, искать дополнительных приключени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Кому нужна эта позиция. </w:t>
      </w:r>
      <w:r>
        <w:rPr>
          <w:sz w:val="24"/>
        </w:rPr>
        <w:t xml:space="preserve">Позиция «жизнь есть урок» </w:t>
      </w:r>
      <w:r>
        <w:rPr>
          <w:bCs/>
          <w:sz w:val="24"/>
        </w:rPr>
        <w:t>необходима, в первую</w:t>
        <w:br/>
        <w:t xml:space="preserve">очередь, людям, стоящим на пути духовного развития. </w:t>
      </w:r>
      <w:r>
        <w:rPr>
          <w:sz w:val="24"/>
        </w:rPr>
        <w:t>Эта позиция позволя-</w:t>
        <w:br/>
        <w:t>ет им постоянно обращать внимание на сигналы со стороны Высших сил,</w:t>
        <w:br/>
        <w:t>которым они так или иначе желают служить (или просто взаимодействовать</w:t>
        <w:br/>
        <w:t>с ними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Кроме того, но в меньшей мере, </w:t>
      </w:r>
      <w:r>
        <w:rPr>
          <w:bCs/>
          <w:sz w:val="24"/>
        </w:rPr>
        <w:t>эта позиция рекомендуется всем осталь-</w:t>
        <w:br/>
        <w:t xml:space="preserve">ным людям, </w:t>
      </w:r>
      <w:r>
        <w:rPr>
          <w:sz w:val="24"/>
        </w:rPr>
        <w:t>даже если они занимают какую-то из рассмотренных ранее по-</w:t>
        <w:br/>
        <w:t>зиций. Например, «игроку» совсем не грех обращать внимание на то, какие</w:t>
        <w:br/>
        <w:t>препятствия встречаются на его пути, и пытаться понять, почему именно они</w:t>
        <w:br/>
        <w:t>возник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«Зритель на трибуне» тоже может периодически встречаться с проблема-</w:t>
        <w:br/>
        <w:t>ми, которые будут подсказывать ему, что в его системе ценностей имеются</w:t>
        <w:br/>
        <w:t>какие-то дефекты. Или, что скорее, эти события будут подсказывать ему,</w:t>
        <w:br/>
        <w:t>что у него завелись некоторые идеи об устройстве окружающего ми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«Винтика большого механизма» неблагоприятные события могут прове-</w:t>
        <w:br/>
        <w:t>рять на прочность занимаемой им позиции. Если при появлении этих собы-</w:t>
        <w:br/>
        <w:t>тий он впадает в негативные переживания, то, скорее всего, он уже выпал</w:t>
        <w:br/>
        <w:t>из «винтиков», но еще не стал «игроком». То есть он стал клоуном на арене</w:t>
        <w:br/>
        <w:t>цирк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Как понять тему «урока». </w:t>
      </w:r>
      <w:r>
        <w:rPr>
          <w:sz w:val="24"/>
        </w:rPr>
        <w:t>Мы не сказали главного — как же «расшифровы-</w:t>
        <w:br/>
        <w:t>вать» происходящие с нами события. То есть как понять, какой именно урок</w:t>
        <w:br/>
        <w:t>дает жизнь, если с вами произошла очередная неприятность?</w:t>
      </w:r>
    </w:p>
    <w:p>
      <w:pPr>
        <w:sectPr>
          <w:footerReference w:type="default" r:id="rId19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 сожалению, однозначного ответа на такой вопрос не существует. Одно</w:t>
        <w:br/>
        <w:t>и то же негативное событие может быть использовано Высшими силами</w:t>
        <w:br/>
        <w:t>для разрушения ошибочных убеждений, для предупреждения о предстоя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щих более серьезных проблемах или, например, для блокировки намеченной</w:t>
        <w:br/>
        <w:t>вами цели (в случае, если Высшие силы посчитают, что вы приняли непра-</w:t>
        <w:br/>
        <w:t>вильное решение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бщих рекомендаций попросту не существует. Любое событие так или ина-</w:t>
        <w:br/>
        <w:t>че вызвано нами же — более подробно мы будем рассказывать об этом в части</w:t>
        <w:br/>
        <w:t>шестой. Так что включайте свою память и логический аппарат, вспоминайте</w:t>
        <w:br/>
        <w:t>ваши мысли и поступки накануне неприятного события и делайте вывод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Как раз </w:t>
      </w:r>
      <w:r>
        <w:rPr>
          <w:bCs/>
          <w:sz w:val="24"/>
        </w:rPr>
        <w:t>здесь мы не рекомендуем обращаться к различного вида яснови-</w:t>
        <w:br/>
        <w:t xml:space="preserve">дящим, </w:t>
      </w:r>
      <w:r>
        <w:rPr>
          <w:sz w:val="24"/>
        </w:rPr>
        <w:t>поскольку, скорее всего, вам скажут, что у вас сглаз или порча. Тем</w:t>
        <w:br/>
        <w:t>самым вы не сможете самостоятельно исправить ситуацию, поскольку само-</w:t>
        <w:br/>
        <w:t>му снять порчу или сглаз почти невозможно. Какой уж тут урок, когда вы</w:t>
        <w:br/>
        <w:t>попадаете в полную зависимость от человека, который обещает избавить вас</w:t>
        <w:br/>
        <w:t>от этих страст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Мы не отрицаем существования порчи и сглазов. Но считаем, что этот фак-</w:t>
        <w:br/>
        <w:t>тор можно рассматривать только после того, как вы проанализируете свою жизнь</w:t>
        <w:br/>
        <w:t xml:space="preserve">и выявите, что </w:t>
      </w:r>
      <w:r>
        <w:rPr>
          <w:bCs/>
          <w:sz w:val="24"/>
        </w:rPr>
        <w:t>никакие ваши мысли и поступки не могли привести к появлению</w:t>
        <w:br/>
        <w:t xml:space="preserve">этого события. </w:t>
      </w:r>
      <w:r>
        <w:rPr>
          <w:sz w:val="24"/>
        </w:rPr>
        <w:t>А чтобы сделать о себе такой вывод, нужно вести очень благо-</w:t>
        <w:br/>
        <w:t>стную жизнь. Чего мы вам и желаем. Но очень сомневаемся, что вы ее ведете.</w:t>
        <w:br/>
        <w:t>Поэтому мы рекомендуем не валить все на проклятия бабушек в прошлых жиз-</w:t>
        <w:br/>
        <w:t xml:space="preserve">нях, а настойчиво </w:t>
      </w:r>
      <w:r>
        <w:rPr>
          <w:bCs/>
          <w:sz w:val="24"/>
        </w:rPr>
        <w:t>искать, какие ваши собственные мысли и поступки могли</w:t>
        <w:br/>
        <w:t xml:space="preserve">привести к появлению этого события. </w:t>
      </w:r>
      <w:r>
        <w:rPr>
          <w:sz w:val="24"/>
        </w:rPr>
        <w:t>И чему вас учит (как предупреждает,</w:t>
        <w:br/>
        <w:t>напоминает, воспитывает) жизнь этим негативным событием. Что это, еще только</w:t>
        <w:br/>
        <w:t>легкий звоночек или уже колокол громкого боя, предупреждающий о грядущих</w:t>
        <w:br/>
        <w:t>проблемах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мерно такие рекомендации по поиску причин появления в вашей жизни</w:t>
        <w:br/>
        <w:t>негативных событий мы можем дать. Надеемся, они хоть как-то вас устроя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еперь, когда вы найдете в себе причину произошедшего события и устра-</w:t>
        <w:br/>
        <w:t>ните ее, то ваш «сосуд кармы» не будет наполняться и вы по-прежнему будете</w:t>
        <w:br/>
        <w:t>мощным формирователем нужных вам событий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А мы пока перейдем к очередным итогам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1.</w:t>
        <w:tab/>
        <w:t>Все происходящие с вами негативные события можно рассматривать как сигналы</w:t>
        <w:br/>
        <w:t>со стороны Высших сип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Получив такой сигнал, необходимо вспомнить свои мысли и поступки накануне</w:t>
        <w:br/>
        <w:t xml:space="preserve">негативного собьпия (за час, </w:t>
      </w:r>
      <w:r>
        <w:rPr>
          <w:bCs/>
          <w:sz w:val="24"/>
          <w:szCs w:val="18"/>
        </w:rPr>
        <w:t xml:space="preserve">день, </w:t>
      </w:r>
      <w:r>
        <w:rPr>
          <w:bCs/>
          <w:iCs/>
          <w:sz w:val="24"/>
          <w:szCs w:val="18"/>
        </w:rPr>
        <w:t>неделю, месяц! и попробовать понять, какой урок дает</w:t>
        <w:br/>
        <w:t>вам жизнь этим событием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При поиске причин мы не рекомендуем пользоваться советами посторонних спе-</w:t>
        <w:br/>
        <w:t>циалистов, особенно тех, кто может объяснить все происходящее с вами порчей и сгла-</w:t>
        <w:br/>
        <w:t>зом. В любом случае вы сами являетесь причиной происшедшего с вами собьпия, и не</w:t>
        <w:br/>
        <w:t>нужно перекладывать ее на других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5</w:t>
        <w:br/>
        <w:t>ЖИЗНЬ ЕСТЬ ТО, ЧТО Я ХОЧУ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Название этой главы выглядит самым привлекательным. Действительно, как</w:t>
        <w:br/>
        <w:t>хорошо жить, когда жизнь — это то, что ты хочешь. Тут уж и желания какие-то !</w:t>
        <w:br/>
        <w:t>выбирать не нужно — зачем? Выбирай сразу такую жизнь, какую хочешь. Жизнь</w:t>
        <w:br/>
        <w:t>артиста, художника, миллионера, Дон Жуана или что там еще бывает!</w:t>
      </w:r>
    </w:p>
    <w:p>
      <w:pPr>
        <w:sectPr>
          <w:footerReference w:type="default" r:id="rId19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Выбор уже сделан. </w:t>
      </w:r>
      <w:r>
        <w:rPr>
          <w:sz w:val="24"/>
        </w:rPr>
        <w:t>А действительно, бывает ли так? Можно ли выбрать себе</w:t>
        <w:br/>
        <w:t>жизнь по вкусу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194945</wp:posOffset>
                </wp:positionH>
                <wp:positionV relativeFrom="paragraph">
                  <wp:posOffset>-460375</wp:posOffset>
                </wp:positionV>
                <wp:extent cx="0" cy="4761230"/>
                <wp:effectExtent l="6350" t="0" r="63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1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-36.25pt" to="-15.35pt,338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5215255</wp:posOffset>
                </wp:positionH>
                <wp:positionV relativeFrom="paragraph">
                  <wp:posOffset>12065</wp:posOffset>
                </wp:positionV>
                <wp:extent cx="0" cy="8759825"/>
                <wp:effectExtent l="3175" t="0" r="317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0.95pt" to="410.65pt,69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Ответ на этот вопрос несложен. Если вы уже живете, то </w:t>
      </w:r>
      <w:r>
        <w:rPr>
          <w:bCs/>
          <w:sz w:val="24"/>
        </w:rPr>
        <w:t>как раз той</w:t>
        <w:br/>
        <w:t xml:space="preserve">жизнью, которую выбрала несколько раньше ваша собственная душа. </w:t>
      </w:r>
      <w:r>
        <w:rPr>
          <w:sz w:val="24"/>
        </w:rPr>
        <w:t>А</w:t>
        <w:br/>
        <w:t>поскольку вы недовольны своей жизнью, то, видимо, выбор у нее был не-</w:t>
        <w:br/>
        <w:t>большой. Почему, догадаться нетруд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спомнить нашу 10-этажную конструкцию Тонкого мира, то стано-</w:t>
        <w:br/>
        <w:t>вится ясно, что максимальный выбор имеют души с верхних этажей Тонкого</w:t>
        <w:br/>
        <w:t>мира. Они могут выбрать в нашем мире все, что захотя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У душ с этажей пониже выбор не так разнообразен. Чем больше гре-</w:t>
        <w:br/>
        <w:t>хов прихватила с собой душа, уходя в мир иной, тем меньше у нее был</w:t>
        <w:br/>
        <w:t xml:space="preserve">выбор при очередном рождении. Она была </w:t>
      </w:r>
      <w:r>
        <w:rPr>
          <w:bCs/>
          <w:sz w:val="24"/>
        </w:rPr>
        <w:t xml:space="preserve">обременена кармой, </w:t>
      </w:r>
      <w:r>
        <w:rPr>
          <w:sz w:val="24"/>
        </w:rPr>
        <w:t>как выра-</w:t>
        <w:br/>
        <w:t>жаются профессионалы кармических дел. Соответственно, ей нужно ре-</w:t>
        <w:br/>
        <w:t>шить немало кармических задач. Как вы понимаете, тут уж не до удоволь-</w:t>
        <w:br/>
        <w:t>ствий, успевай только за прошлые грехи расплачиваться. А если еще и вы</w:t>
        <w:br/>
        <w:t>сами несколько идеализации прикопили, так вообще небо в копеечку по-</w:t>
        <w:br/>
        <w:t>кажется. Сбежать бы куда подал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ужно отметить, некоторые так и пытаются делать. Голову в петлю или</w:t>
        <w:br/>
        <w:t>камень на шею, и вроде как все проблемы решены. Но, к сожалению, это</w:t>
        <w:br/>
        <w:t>полная иллюзия. Не успеет бренное тело такого торопыги остыть, как душа</w:t>
        <w:br/>
        <w:t>его прямиком попадает на самый нижний этаж Тонкого мира на перевоспи-</w:t>
        <w:br/>
        <w:t>тание. А потом в очередную ссылку на Землю, да в обстановочку похуже. Но</w:t>
        <w:br/>
        <w:t>об этом мы в разделе про самодиагностику рассказывал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Так что </w:t>
      </w:r>
      <w:r>
        <w:rPr>
          <w:bCs/>
          <w:sz w:val="24"/>
        </w:rPr>
        <w:t xml:space="preserve">отмывать все наши грехи нужно именно здесь, на Земле. </w:t>
      </w:r>
      <w:r>
        <w:rPr>
          <w:sz w:val="24"/>
        </w:rPr>
        <w:t>А вот</w:t>
        <w:br/>
        <w:t xml:space="preserve">если вы </w:t>
      </w:r>
      <w:r>
        <w:rPr>
          <w:bCs/>
          <w:sz w:val="24"/>
        </w:rPr>
        <w:t xml:space="preserve">все свои грехи отмыли, </w:t>
      </w:r>
      <w:r>
        <w:rPr>
          <w:sz w:val="24"/>
        </w:rPr>
        <w:t>все задачи решили и узлы развязали, вот</w:t>
        <w:br/>
        <w:t>тогда можно попробовать жить той жизнью, которой вы захотит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То есть </w:t>
      </w:r>
      <w:r>
        <w:rPr>
          <w:bCs/>
          <w:sz w:val="24"/>
        </w:rPr>
        <w:t>жизнь может быть тем, чем захочется, только для тех людей, чей</w:t>
        <w:br/>
        <w:t>«сосуд кармы» практически пуст и которые при этом умеют испытывать ра-</w:t>
        <w:br/>
        <w:t>дость и другие положительные эмоц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о и для них есть </w:t>
      </w:r>
      <w:r>
        <w:rPr>
          <w:bCs/>
          <w:sz w:val="24"/>
        </w:rPr>
        <w:t xml:space="preserve">ограничения. </w:t>
      </w:r>
      <w:r>
        <w:rPr>
          <w:sz w:val="24"/>
        </w:rPr>
        <w:t>Поскольку они уже живут в нашем мире,</w:t>
        <w:br/>
        <w:t xml:space="preserve">все свои преобразования они могут </w:t>
      </w:r>
      <w:r>
        <w:rPr>
          <w:bCs/>
          <w:sz w:val="24"/>
        </w:rPr>
        <w:t>начать только с тех стартовых позиций,</w:t>
        <w:br/>
      </w:r>
      <w:r>
        <w:rPr>
          <w:sz w:val="24"/>
        </w:rPr>
        <w:t>в которых находят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Стартовые позиции. </w:t>
      </w:r>
      <w:r>
        <w:rPr>
          <w:sz w:val="24"/>
        </w:rPr>
        <w:t>Что такое «стартовые позиции», наверное, понятно.</w:t>
        <w:br/>
        <w:t>Это место жительства, семья, работа, обязательства перед людьми и т. д. Все</w:t>
        <w:br/>
        <w:t xml:space="preserve">это есть, и даже при самой хорошей поддержке со стороны Высших сил </w:t>
      </w:r>
      <w:r>
        <w:rPr>
          <w:bCs/>
          <w:sz w:val="24"/>
        </w:rPr>
        <w:t>рез-</w:t>
        <w:br/>
        <w:t xml:space="preserve">ко изменить ситуацию не удастся. </w:t>
      </w:r>
      <w:r>
        <w:rPr>
          <w:sz w:val="24"/>
        </w:rPr>
        <w:t>Если вы имеете семью в Костроме (или</w:t>
        <w:br/>
        <w:t>любом другом городе России), то вам трудно стать членом семьи Рокфел-</w:t>
        <w:br/>
        <w:t>леров, В принципе, конечно, это возможно. Развестись, уехать в Америку,</w:t>
        <w:br/>
        <w:t>встретить дочку из этого банкирского семейства и жениться на ней — чем</w:t>
        <w:br/>
        <w:t>не путь для профессионального формирователя событий, не обремененного</w:t>
        <w:br/>
        <w:t>кармой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так может быть только в мыльном сериале. В жизни все проще. Если</w:t>
        <w:br/>
        <w:t xml:space="preserve">человек не обременен кармой, то это означает, что </w:t>
      </w:r>
      <w:r>
        <w:rPr>
          <w:bCs/>
          <w:sz w:val="24"/>
        </w:rPr>
        <w:t>его мало волнуют земные</w:t>
        <w:br/>
        <w:t xml:space="preserve">ценности. </w:t>
      </w:r>
      <w:r>
        <w:rPr>
          <w:sz w:val="24"/>
        </w:rPr>
        <w:t>Поэтому женитьба на дочери одного из Рокфеллеров и последую-</w:t>
        <w:br/>
        <w:t>щая сладкая жизнь его столь же прельщает, как ограбление банка или учас-</w:t>
        <w:br/>
        <w:t>тие в секс-шо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этому, имея принципиальную возможность сделать свою жизнь такой,</w:t>
        <w:br/>
        <w:t>как хочется большинству людей, не обремененный кармой человек выберет</w:t>
        <w:br/>
        <w:t>совсем другое. Скорее всего, это будет что-то связанное со служением лю-</w:t>
        <w:br/>
        <w:t>дям или Высшим силам. Причем в условиях материальных и иных ограниче-</w:t>
        <w:br/>
        <w:t>ний.</w:t>
      </w:r>
    </w:p>
    <w:p>
      <w:pPr>
        <w:sectPr>
          <w:footerReference w:type="default" r:id="rId19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Значит ли это, что последняя, такая привлекательная позиция, совсем</w:t>
        <w:br/>
      </w:r>
      <w:r>
        <w:rPr>
          <w:bCs/>
          <w:sz w:val="24"/>
        </w:rPr>
        <w:t>недоступна людям, не имеющим пустого «сосуда кармы»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уть для несвятых. </w:t>
      </w:r>
      <w:r>
        <w:rPr>
          <w:sz w:val="24"/>
        </w:rPr>
        <w:t>Как нам представляется, нет. Конечно, от «стартовых»</w:t>
        <w:br/>
        <w:t>ограничений избавиться не удастся никому. Но вот ускорить процесс достиже-</w:t>
        <w:br/>
        <w:t>ния нужных целей и не накапливать при этом новых грехов, мож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Более подробно о техниках достижения своих целей с использованием</w:t>
        <w:br/>
        <w:t>помощи Высших сил мы расскажем в последующих частях книг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ути перехода к новой жизни ясны: нужно понять, </w:t>
      </w:r>
      <w:r>
        <w:rPr>
          <w:bCs/>
          <w:sz w:val="24"/>
        </w:rPr>
        <w:t>чего же вы в действи-</w:t>
        <w:br/>
        <w:t>тельности хотите, наметить этапы достижения и двигаться по ним, используя</w:t>
        <w:br/>
        <w:t xml:space="preserve">помощь Высших сил </w:t>
      </w:r>
      <w:r>
        <w:rPr>
          <w:sz w:val="24"/>
        </w:rPr>
        <w:t>и предпринимая вполне реальные, земные действия. Какой</w:t>
        <w:br/>
        <w:t>бы ни была эта цель, она достижима. Для Высших сил совершенно безразлично,</w:t>
        <w:br/>
        <w:t>сколько у вас денег — двести долларов или двести миллионов долларов. Из об-</w:t>
        <w:br/>
        <w:t>щего числа денег, вращающихся на нашей планете, это совершенно ничтожная</w:t>
        <w:br/>
        <w:t>сумма, почти не отличающаяся одна от другой (с точки зрения Высших сил).</w:t>
        <w:br/>
        <w:t>Сколько сможете переварить без ущерба для вашей души, столько и получи-</w:t>
        <w:br/>
        <w:t>те — если будете отвечать всем изложенным выше условиям и правильно про-</w:t>
        <w:br/>
        <w:t>сить нужное вам у Высших сил. Как это делать, мы расскажем чуть дал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роме изложенных там принципов и упражнений, существуют и другие</w:t>
        <w:br/>
        <w:t>пути принципиального изменения своей жизни. Например, запрограммиро-</w:t>
        <w:br/>
        <w:t>вать самого себя на достижение цели и смело идти к ней без страха и сомне-</w:t>
        <w:br/>
        <w:t>ний. Именно так программировать себя на успех предлагают нам многочис-</w:t>
        <w:br/>
        <w:t>ленные переводные западные методики достижения успеха. Эти техники не-</w:t>
        <w:br/>
        <w:t>плохо работают, и пока человек не переполнит свой «сосуд кармы», у него</w:t>
        <w:br/>
        <w:t>все будет отлично получать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Ищите свой вариант жизненной позиции. </w:t>
      </w:r>
      <w:r>
        <w:rPr>
          <w:sz w:val="24"/>
        </w:rPr>
        <w:t>Мы рассмотрели четыре варианта</w:t>
        <w:br/>
        <w:t>жизненных позиций, которые позволяют не придавать избыточного значения</w:t>
        <w:br/>
        <w:t>любым земным ценностям и не накапливать свою карму. Но, похоже, таких по-</w:t>
        <w:br/>
        <w:t xml:space="preserve">зиций может быть значительно больше. </w:t>
      </w:r>
      <w:r>
        <w:rPr>
          <w:bCs/>
          <w:sz w:val="24"/>
        </w:rPr>
        <w:t>Каждый человек может подобрать свой</w:t>
        <w:br/>
        <w:t xml:space="preserve">собственный модернизированный вариант жизненной позиции, </w:t>
      </w:r>
      <w:r>
        <w:rPr>
          <w:sz w:val="24"/>
        </w:rPr>
        <w:t>учитывающий</w:t>
        <w:br/>
        <w:t>его интересы и потребности. Важно только, чтобы эта позиция позволяла вам</w:t>
        <w:br/>
        <w:t>не идеализировать земные ценности и не накапливать карм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им образом, человек может сделать свою жизнь такой, как он хочет. Важ-</w:t>
        <w:br/>
        <w:t>но только знать, чего же вам нужно в действительности и получить помощь</w:t>
        <w:br/>
        <w:t>Высших сил при достижении этой цел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Как ни огорчительно, но пора подводить итоги этой главы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sz w:val="24"/>
          <w:szCs w:val="18"/>
        </w:rPr>
        <w:t xml:space="preserve">Сделать свою </w:t>
      </w:r>
      <w:r>
        <w:rPr>
          <w:bCs/>
          <w:iCs/>
          <w:sz w:val="24"/>
          <w:szCs w:val="18"/>
        </w:rPr>
        <w:t xml:space="preserve">жизнь такой, как хочется, легче всего </w:t>
      </w:r>
      <w:r>
        <w:rPr>
          <w:bCs/>
          <w:sz w:val="24"/>
          <w:szCs w:val="18"/>
        </w:rPr>
        <w:t xml:space="preserve">человеку с </w:t>
      </w:r>
      <w:r>
        <w:rPr>
          <w:bCs/>
          <w:iCs/>
          <w:sz w:val="24"/>
          <w:szCs w:val="18"/>
        </w:rPr>
        <w:t>пустым «сосудом</w:t>
        <w:br/>
        <w:t xml:space="preserve">кармы». Но ему обычно мало что </w:t>
      </w:r>
      <w:r>
        <w:rPr>
          <w:bCs/>
          <w:sz w:val="24"/>
          <w:szCs w:val="18"/>
        </w:rPr>
        <w:t>хочетс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Остальные люди могут сделать свою жизнь такой, как им хочется, выполняя ос-</w:t>
        <w:br/>
        <w:t>новной кармический закон и грамотно взаимодействуя с Высшими силами при достиже-</w:t>
        <w:br/>
        <w:t>нии своих цепей.</w:t>
      </w:r>
    </w:p>
    <w:p>
      <w:pPr>
        <w:sectPr>
          <w:footerReference w:type="default" r:id="rId19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Каждый человек может выработать свою собственную жизненную позицию, поз-</w:t>
        <w:br/>
        <w:t>воляющую не загружать его «сосуд кармы» и учитывающую его интересы и потребност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216535</wp:posOffset>
                </wp:positionH>
                <wp:positionV relativeFrom="paragraph">
                  <wp:posOffset>3691255</wp:posOffset>
                </wp:positionV>
                <wp:extent cx="0" cy="4523105"/>
                <wp:effectExtent l="17145" t="0" r="1714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30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290.65pt" to="-17.05pt,646.7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5205730</wp:posOffset>
                </wp:positionH>
                <wp:positionV relativeFrom="paragraph">
                  <wp:posOffset>21590</wp:posOffset>
                </wp:positionV>
                <wp:extent cx="0" cy="8759825"/>
                <wp:effectExtent l="4445" t="0" r="444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9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.7pt" to="409.9pt,691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4"/>
          <w:szCs w:val="28"/>
        </w:rPr>
        <w:t>Часть пятая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40"/>
        </w:rPr>
        <w:t>ЧТО ТАМ.</w:t>
        <w:br/>
        <w:t>НА НЕБЕСАХ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этом разделе книги мы хотели бы в более четком виде изложить неко-</w:t>
        <w:br/>
        <w:t>торые наши идеи о том, как именно устроен Непроявленный мир, как он вза-</w:t>
        <w:br/>
        <w:t>имодействует с нашим, реальным миром. И какими законами и правилами</w:t>
        <w:br/>
        <w:t>должен руководствоваться человек, проживающий в нашем мире.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bCs/>
          <w:sz w:val="24"/>
          <w:lang w:val="en-US"/>
        </w:rPr>
        <w:t xml:space="preserve">We </w:t>
      </w:r>
      <w:r>
        <w:rPr>
          <w:bCs/>
          <w:iCs/>
          <w:sz w:val="24"/>
        </w:rPr>
        <w:t xml:space="preserve">рекомендуем читать всем подряд. </w:t>
      </w:r>
      <w:r>
        <w:rPr>
          <w:sz w:val="24"/>
        </w:rPr>
        <w:t>Этот материал может быть интере-</w:t>
        <w:br/>
        <w:t xml:space="preserve">сен и полезен </w:t>
      </w:r>
      <w:r>
        <w:rPr>
          <w:bCs/>
          <w:sz w:val="24"/>
        </w:rPr>
        <w:t>только тем читателям, кто не является приверженцем какой-</w:t>
        <w:br/>
        <w:t>либо существующей системы взглядов на устройство Непроявленного мира.</w:t>
        <w:br/>
      </w:r>
      <w:r>
        <w:rPr>
          <w:sz w:val="24"/>
        </w:rPr>
        <w:t xml:space="preserve">То есть </w:t>
      </w:r>
      <w:r>
        <w:rPr>
          <w:bCs/>
          <w:sz w:val="24"/>
        </w:rPr>
        <w:t xml:space="preserve">мы не рекомендуем читать </w:t>
      </w:r>
      <w:r>
        <w:rPr>
          <w:sz w:val="24"/>
        </w:rPr>
        <w:t xml:space="preserve">часть пятую </w:t>
      </w:r>
      <w:r>
        <w:rPr>
          <w:bCs/>
          <w:sz w:val="24"/>
        </w:rPr>
        <w:t>строгим последователям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авославия, католицизма, буддизма, теософии и других религиозных и эзо-</w:t>
        <w:br/>
        <w:t>терических систем. Почему? Если вы и так знаете, как все устроено и функ-</w:t>
        <w:br/>
        <w:t>ционирует на Небесах, то зачем зря терять время и попусту расстраиваться,</w:t>
        <w:br/>
        <w:t>читая наш материал? Пропустите эту главу и смело переходите к следующ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 другой стороны, если человек, относящий себя к приверженцам какой-</w:t>
        <w:br/>
        <w:t>либо существующей религиозной, теософской или эзотерической доктри-</w:t>
        <w:br/>
        <w:t>ны, дочитал нашу книгу до этого места, то так ли уж устойчивы его взгляды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Мы также не рекомендуем читать часть пятую </w:t>
      </w:r>
      <w:r>
        <w:rPr>
          <w:sz w:val="24"/>
        </w:rPr>
        <w:t>людям, активно и с успе-</w:t>
        <w:br/>
        <w:t>хом использующим западные методики формирования нужных вам событий —</w:t>
        <w:br/>
        <w:t>методики Хозе Сильвы, Роберта Стоуна, Джинни Скотт и любые другие. Мы</w:t>
        <w:br/>
        <w:t>можем посеять некоторые сомнения и методики станут давать сбо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аш «идеальный» читатель. </w:t>
      </w:r>
      <w:r>
        <w:rPr>
          <w:sz w:val="24"/>
        </w:rPr>
        <w:t xml:space="preserve">Нас больше устроят </w:t>
      </w:r>
      <w:r>
        <w:rPr>
          <w:bCs/>
          <w:sz w:val="24"/>
        </w:rPr>
        <w:t>читатели ищущие, со-</w:t>
        <w:br/>
        <w:t>мневающиеся, не имеющие устойчивых взглядов и не склонные создавать</w:t>
        <w:br/>
        <w:t xml:space="preserve">кумиров. </w:t>
      </w:r>
      <w:r>
        <w:rPr>
          <w:sz w:val="24"/>
        </w:rPr>
        <w:t xml:space="preserve">Поскольку мы хотели бы предложить им для рассмотрения </w:t>
      </w:r>
      <w:r>
        <w:rPr>
          <w:bCs/>
          <w:sz w:val="24"/>
        </w:rPr>
        <w:t>свой</w:t>
        <w:br/>
        <w:t>взгляд на устройство и закономерности функционирования Непроявленного</w:t>
        <w:br/>
        <w:t xml:space="preserve">мира. </w:t>
      </w:r>
      <w:r>
        <w:rPr>
          <w:sz w:val="24"/>
        </w:rPr>
        <w:t>Как нам представляется, он во многом пересекается с христианством</w:t>
        <w:br/>
        <w:t>и другими традиционными религиозными и эзотерическими системами. Но</w:t>
        <w:br/>
        <w:t>все же он имеет элемент новизны — скорее всего, состоящий в несколько</w:t>
        <w:br/>
        <w:t>необычном взгляде на хорошо известные знан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о, прежде чем переходить к Непроявленному миру, мы хотели бы </w:t>
      </w:r>
      <w:r>
        <w:rPr>
          <w:bCs/>
          <w:sz w:val="24"/>
        </w:rPr>
        <w:t>вкратце</w:t>
        <w:br/>
        <w:t>перечислить те идеи, которые в развернутом виде изложены в четырех пре-</w:t>
        <w:br/>
        <w:t xml:space="preserve">дыдущих частях книги. </w:t>
      </w:r>
      <w:r>
        <w:rPr>
          <w:sz w:val="24"/>
        </w:rPr>
        <w:t>Мы заранее просим прощения у читателей за сухость и</w:t>
        <w:br/>
        <w:t>некоторую научность изложения материалов именно этой главы. Она являет-</w:t>
        <w:br/>
        <w:t>ся итоговой и просто констатирует то, что вам уже хорошо известно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1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ОБЩАЯ ТЕОРИЯ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КАРМИЧЕСКИХ ВЗАИМОДЕЙСТВИЙ: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КОРОТКО О ГЛАВНОМ</w:t>
      </w:r>
    </w:p>
    <w:p>
      <w:pPr>
        <w:sectPr>
          <w:footerReference w:type="default" r:id="rId19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се выявленные нами ранее принципы и правила взаимодействия чело-</w:t>
        <w:br/>
        <w:t>века и Высших сил мы объединили и назвали Общей теорией кармических</w:t>
        <w:br/>
        <w:t>взаимодействий. Здесь они представлены без комментариев, разъяснений и</w:t>
        <w:br/>
        <w:t>примеров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1.</w:t>
        <w:tab/>
        <w:t xml:space="preserve">Основное кармическое требование. </w:t>
      </w:r>
      <w:r>
        <w:rPr>
          <w:sz w:val="24"/>
        </w:rPr>
        <w:t>Душа любого человека в ходе своего</w:t>
        <w:br/>
        <w:t>развития и земной жизни должна всегда соблюдать основное кармическое тре-</w:t>
        <w:br/>
        <w:t xml:space="preserve">бование, которое имеет следующий вид: </w:t>
      </w:r>
      <w:r>
        <w:rPr>
          <w:bCs/>
          <w:sz w:val="24"/>
        </w:rPr>
        <w:t>человек не должен ничего идеализиро-</w:t>
        <w:br/>
        <w:t>вать в свое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Идеализировать </w:t>
      </w:r>
      <w:r>
        <w:rPr>
          <w:sz w:val="24"/>
        </w:rPr>
        <w:t>— это значит испытывать негативные эмоции (пережива-</w:t>
        <w:br/>
        <w:t>ния) по поводу того, что некоторые элементы реального мира не совпадают с</w:t>
        <w:br/>
        <w:t>тем идеалом, который имеется в уме человека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В качестве объектов идеализации могут выступать любые земные ценности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223"/>
        <w:ind w:firstLine="142"/>
        <w:jc w:val="both"/>
        <w:rPr/>
      </w:pPr>
      <w:r>
        <w:rPr>
          <w:bCs/>
          <w:iCs/>
          <w:sz w:val="24"/>
        </w:rPr>
        <w:t>2.</w:t>
        <w:tab/>
        <w:t xml:space="preserve">Условия применения кармического «воспитания». </w:t>
      </w:r>
      <w:r>
        <w:rPr>
          <w:sz w:val="24"/>
        </w:rPr>
        <w:t>При накоплении неко-</w:t>
        <w:br/>
        <w:t>торого количества недовольства окружающим миром Высшие силы применяют</w:t>
        <w:br/>
        <w:t>к человеку меры «воспитания», направленные на разрушение значимых для него</w:t>
        <w:br/>
        <w:t>идей об устройстве окружающего ми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днако и человек имеет право придерживаться любых идей относительно</w:t>
        <w:br/>
        <w:t>окружающего мира. Он не подпадает под кармическое «воспитание», если не</w:t>
        <w:br/>
        <w:t>испытывает переживаний и позволяет другим людям иметь свое собственное</w:t>
        <w:br/>
        <w:t>мнение об устройстве окружающего мира (частью которого является и он сам)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223"/>
        <w:ind w:firstLine="142"/>
        <w:jc w:val="both"/>
        <w:rPr/>
      </w:pPr>
      <w:r>
        <w:rPr>
          <w:bCs/>
          <w:iCs/>
          <w:sz w:val="24"/>
        </w:rPr>
        <w:t>3.</w:t>
        <w:tab/>
        <w:t xml:space="preserve">«Воспитательные» воздействия со стороны Высших сил. </w:t>
      </w:r>
      <w:r>
        <w:rPr>
          <w:sz w:val="24"/>
        </w:rPr>
        <w:t>Меры «воспи-</w:t>
        <w:br/>
        <w:t>тания», применяемые Высшими силами по отношению к людямг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10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поощрение в случае соблюдения основного кармического требования </w:t>
      </w:r>
      <w:r>
        <w:rPr>
          <w:sz w:val="24"/>
        </w:rPr>
        <w:t>(ис-</w:t>
        <w:br/>
        <w:t>полнение желаний человека и обеспечение ему уровня комфортного существо-</w:t>
        <w:br/>
        <w:t>вания — уровень комфорта определяют сами Высшие силы)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10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наказание в случае нарушения основного кармического требования </w:t>
      </w:r>
      <w:r>
        <w:rPr>
          <w:sz w:val="24"/>
        </w:rPr>
        <w:t>(раз-</w:t>
        <w:br/>
        <w:t>рушение тех ценностей, которым человек придает избыточное значение, то есть</w:t>
        <w:br/>
        <w:t>идеализирует)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4.</w:t>
        <w:tab/>
        <w:t xml:space="preserve">Модель «сосуда кармы». </w:t>
      </w:r>
      <w:r>
        <w:rPr>
          <w:sz w:val="24"/>
        </w:rPr>
        <w:t>Все нарушения основного кармического требова-</w:t>
        <w:br/>
        <w:t xml:space="preserve">ния (они же — грехи) суммируются и собираются в </w:t>
      </w:r>
      <w:r>
        <w:rPr>
          <w:bCs/>
          <w:sz w:val="24"/>
        </w:rPr>
        <w:t>«сосуде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«Сосуд кармы» заполняется при следующих обстоятельствах: идеализация</w:t>
        <w:br/>
        <w:t>земных ценностей, ошибочные убеждения, неисполнение кармической задачи</w:t>
        <w:br/>
        <w:t>и осознанные негативные поступк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дновременно из «сосуда кармы» вычитается негативная информация (гре-</w:t>
        <w:br/>
        <w:t>хи) при следующих обстоятельствах: положительные черты характера, осоз-</w:t>
        <w:br/>
        <w:t>нанные положительные поступки, воздействие других людей, выполнение кар-</w:t>
        <w:br/>
        <w:t>мической задач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Отсюда вытекает определение, что такое карм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>Карма — это система «воспитания» души человека, обеспечивающая его</w:t>
        <w:br/>
        <w:t xml:space="preserve">поведение в соответствии с основным кармическим требованием Высших </w:t>
      </w:r>
      <w:r>
        <w:rPr>
          <w:sz w:val="24"/>
        </w:rPr>
        <w:t>сил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223"/>
        <w:ind w:firstLine="142"/>
        <w:jc w:val="both"/>
        <w:rPr/>
      </w:pPr>
      <w:r>
        <w:rPr>
          <w:bCs/>
          <w:iCs/>
          <w:sz w:val="24"/>
        </w:rPr>
        <w:t>5.</w:t>
        <w:tab/>
        <w:t xml:space="preserve">Следствия из основного кармического требования. </w:t>
      </w:r>
      <w:r>
        <w:rPr>
          <w:sz w:val="24"/>
        </w:rPr>
        <w:t>Из основного карми-</w:t>
        <w:br/>
        <w:t>ческого требования следует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34" w:leader="none"/>
        </w:tabs>
        <w:spacing w:lineRule="auto" w:line="223"/>
        <w:ind w:left="0" w:firstLine="142"/>
        <w:jc w:val="both"/>
        <w:rPr>
          <w:sz w:val="24"/>
        </w:rPr>
      </w:pPr>
      <w:r>
        <w:rPr>
          <w:sz w:val="24"/>
        </w:rPr>
        <w:t>Человек обладает огромной свободой выбора и может заниматься любым</w:t>
        <w:br/>
        <w:t>видом деятельности, но при этом он не должен нарушать основное кармическое</w:t>
        <w:br/>
        <w:t>требовани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34" w:leader="none"/>
        </w:tabs>
        <w:spacing w:lineRule="auto" w:line="223"/>
        <w:ind w:left="0" w:firstLine="142"/>
        <w:rPr>
          <w:sz w:val="24"/>
        </w:rPr>
      </w:pPr>
      <w:r>
        <w:rPr>
          <w:sz w:val="24"/>
        </w:rPr>
        <w:t>«Воспитание» человека ведется непрерывно в течение всей его жизн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34" w:leader="none"/>
        </w:tabs>
        <w:spacing w:lineRule="auto" w:line="223"/>
        <w:ind w:left="0" w:firstLine="142"/>
        <w:jc w:val="both"/>
        <w:rPr>
          <w:sz w:val="24"/>
        </w:rPr>
      </w:pPr>
      <w:r>
        <w:rPr>
          <w:sz w:val="24"/>
        </w:rPr>
        <w:t>Правильное поведение поощряется содействием в формировании тех со-</w:t>
        <w:br/>
        <w:t>бытий, в которых заинтересован человек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34" w:leader="none"/>
        </w:tabs>
        <w:spacing w:lineRule="auto" w:line="223"/>
        <w:ind w:left="0" w:firstLine="142"/>
        <w:jc w:val="both"/>
        <w:rPr>
          <w:sz w:val="24"/>
        </w:rPr>
      </w:pPr>
      <w:r>
        <w:rPr>
          <w:sz w:val="24"/>
        </w:rPr>
        <w:t>«Воспитание» правильного отношения к жизни производится путем раз-</w:t>
        <w:br/>
        <w:t>рушения тех идей, которые имеются в уме человека и значимы для него.</w:t>
      </w:r>
    </w:p>
    <w:p>
      <w:pPr>
        <w:sectPr>
          <w:footerReference w:type="default" r:id="rId19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34" w:leader="none"/>
        </w:tabs>
        <w:spacing w:lineRule="auto" w:line="223"/>
        <w:ind w:left="0" w:firstLine="142"/>
        <w:jc w:val="both"/>
        <w:rPr>
          <w:sz w:val="24"/>
        </w:rPr>
      </w:pPr>
      <w:r>
        <w:rPr>
          <w:sz w:val="24"/>
        </w:rPr>
        <w:t>Тяжесть «воспитательных» воздействий увеличивается по мере наполне-</w:t>
        <w:br/>
        <w:t>ния «сосуда кармы» человека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255905</wp:posOffset>
                </wp:positionH>
                <wp:positionV relativeFrom="paragraph">
                  <wp:posOffset>5205730</wp:posOffset>
                </wp:positionV>
                <wp:extent cx="0" cy="2014855"/>
                <wp:effectExtent l="24765" t="0" r="2476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49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409.9pt" to="-20.15pt,568.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5220970</wp:posOffset>
                </wp:positionH>
                <wp:positionV relativeFrom="paragraph">
                  <wp:posOffset>635</wp:posOffset>
                </wp:positionV>
                <wp:extent cx="0" cy="8787130"/>
                <wp:effectExtent l="4445" t="0" r="444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7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0pt" to="411.1pt,691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При переполнении «сосуда кармы» у человека забирается жизнь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После смерти человек попадает на такой уровень в Непроявленном</w:t>
        <w:br/>
        <w:t>мире, который соответствует заполнению его «сосуда кармы» на момент</w:t>
        <w:br/>
        <w:t>смерт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Место рождения, семья, характер человека и состояние его здоровья в</w:t>
        <w:br/>
        <w:t>детстве определяются заполненностью его «сосуда кармы» на момент смерти</w:t>
        <w:br/>
        <w:t>в предыдущей жизн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Знание механизма кармического «воспитания» не отменяет его дей-</w:t>
        <w:br/>
        <w:t>ствия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22"/>
        </w:rPr>
        <w:t xml:space="preserve">6. Необходимость выбора жизненной позиции. </w:t>
      </w:r>
      <w:r>
        <w:rPr>
          <w:sz w:val="24"/>
          <w:szCs w:val="22"/>
        </w:rPr>
        <w:t>Во избежание накопления пе-</w:t>
        <w:br/>
        <w:t>реживаний и попадания под кармические «воспитательные» воздействия чело-</w:t>
        <w:br/>
        <w:t xml:space="preserve">веку рекомендуется </w:t>
      </w:r>
      <w:r>
        <w:rPr>
          <w:bCs/>
          <w:sz w:val="24"/>
          <w:szCs w:val="22"/>
        </w:rPr>
        <w:t>выбрать такую жизненную позицию, которая позволит ему</w:t>
        <w:br/>
      </w:r>
      <w:r>
        <w:rPr>
          <w:sz w:val="24"/>
          <w:szCs w:val="22"/>
        </w:rPr>
        <w:t xml:space="preserve">не </w:t>
      </w:r>
      <w:r>
        <w:rPr>
          <w:bCs/>
          <w:sz w:val="24"/>
          <w:szCs w:val="22"/>
        </w:rPr>
        <w:t>нарушать основное кармическое требование при достижении своих целей.</w:t>
        <w:br/>
        <w:t xml:space="preserve">Следствия </w:t>
      </w:r>
      <w:r>
        <w:rPr>
          <w:sz w:val="24"/>
          <w:szCs w:val="22"/>
        </w:rPr>
        <w:t>из этой рекомендации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При наличии правильной жизненной позиции человек имеет право стре-</w:t>
        <w:br/>
        <w:t>миться к любой цели, включая улучшение личного материального благосос-</w:t>
        <w:br/>
        <w:t>тоя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Отсутствие или нарушение правильной жизненной позиции приводит</w:t>
        <w:br/>
        <w:t>к накоплению негативных переживаний и попаданию под кармическое «вос-</w:t>
        <w:br/>
        <w:t>питание»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3.</w:t>
        <w:tab/>
        <w:t>Человек может получить помощь Высших сил при правильной жиз-</w:t>
        <w:br/>
        <w:t>ненной позиции и при осознанном и грамотном обращении к ним за помо-</w:t>
        <w:br/>
        <w:t>щью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>7.</w:t>
        <w:tab/>
        <w:t xml:space="preserve">Пять способов кармического «воспитания». </w:t>
      </w:r>
      <w:r>
        <w:rPr>
          <w:sz w:val="24"/>
          <w:szCs w:val="22"/>
        </w:rPr>
        <w:t>Кармическое «воспитание»</w:t>
        <w:br/>
        <w:t>души человека, идеализирующего какие-то земные ценности или имеющего</w:t>
        <w:br/>
        <w:t xml:space="preserve">ошибочные убеждения, производится следующими </w:t>
      </w:r>
      <w:r>
        <w:rPr>
          <w:bCs/>
          <w:sz w:val="24"/>
          <w:szCs w:val="22"/>
        </w:rPr>
        <w:t>пятью способами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Столкновение с человеком, имеющим противоположную систему цен-</w:t>
        <w:br/>
        <w:t>ностей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Постановка человека в ситуацию, в которой разрушается или унижа-</w:t>
        <w:br/>
        <w:t>ется его система ценностей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Постановка человека в ситуацию, в которой он сам вынужден совер-</w:t>
        <w:br/>
        <w:t>шать те поступки, которые он ранее осуждал или презирал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Создание ситуации, в которой реализуются ошибочные убеждения, су-</w:t>
        <w:br/>
        <w:t>ществующие на подсознательном (эмоциональном или ментальном) уровн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Инициирование заболеваний, в результате которых человек вырывается</w:t>
        <w:br/>
        <w:t>из потока текущих событий и получает свободное время для переосмысления</w:t>
        <w:br/>
        <w:t>своих жизненных убеждений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>8.</w:t>
        <w:tab/>
        <w:t xml:space="preserve">Болезни как способ кармического «воспитания». </w:t>
      </w:r>
      <w:r>
        <w:rPr>
          <w:sz w:val="24"/>
          <w:szCs w:val="22"/>
        </w:rPr>
        <w:t>Болезни используются</w:t>
        <w:br/>
        <w:t>как средство «воспитания» правильного отношения человека к земным цен-</w:t>
        <w:br/>
        <w:t>ностям в соответствии с требованиями Высших сил. «Воспитание» произво-</w:t>
        <w:br/>
        <w:t xml:space="preserve">дится </w:t>
      </w:r>
      <w:r>
        <w:rPr>
          <w:bCs/>
          <w:sz w:val="24"/>
          <w:szCs w:val="22"/>
        </w:rPr>
        <w:t xml:space="preserve">путем принудительной остановки бега </w:t>
      </w:r>
      <w:r>
        <w:rPr>
          <w:sz w:val="24"/>
          <w:szCs w:val="22"/>
        </w:rPr>
        <w:t>человека по жизни и предос-</w:t>
        <w:br/>
        <w:t>тавления ему свободного времени для пересмотра его системы ценностей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2"/>
        </w:rPr>
        <w:t xml:space="preserve">Следствия </w:t>
      </w:r>
      <w:r>
        <w:rPr>
          <w:sz w:val="24"/>
          <w:szCs w:val="22"/>
        </w:rPr>
        <w:t>из этого утверждения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Болезнь используется как средство «воспитания» в случае, когда не-</w:t>
        <w:br/>
        <w:t>возможно разрушить ошибочные убеждения человека во внешнем мире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Болезни вызываются тонкими телами человека путем нарушения нор-</w:t>
        <w:br/>
        <w:t>мальной работы соответствующих чакр.</w:t>
      </w:r>
    </w:p>
    <w:p>
      <w:pPr>
        <w:sectPr>
          <w:footerReference w:type="default" r:id="rId19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>
          <w:sz w:val="24"/>
          <w:szCs w:val="22"/>
        </w:rPr>
      </w:pPr>
      <w:r>
        <w:rPr>
          <w:sz w:val="24"/>
          <w:szCs w:val="22"/>
        </w:rPr>
        <w:t>В организме каждого человека заложены механизмы «воспитания» от</w:t>
        <w:br/>
        <w:t>ошибочных убеждений, к которым человек предрасположен с рожден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5501640</wp:posOffset>
                </wp:positionH>
                <wp:positionV relativeFrom="paragraph">
                  <wp:posOffset>-161290</wp:posOffset>
                </wp:positionV>
                <wp:extent cx="0" cy="5553710"/>
                <wp:effectExtent l="18415" t="0" r="1905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37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-12.7pt" to="433.2pt,424.5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>9.</w:t>
        <w:tab/>
        <w:t xml:space="preserve">Классификация болезней человека. </w:t>
      </w:r>
      <w:r>
        <w:rPr>
          <w:sz w:val="24"/>
        </w:rPr>
        <w:t xml:space="preserve">Болезни человека могут быть </w:t>
      </w:r>
      <w:r>
        <w:rPr>
          <w:bCs/>
          <w:sz w:val="24"/>
        </w:rPr>
        <w:t>класси-</w:t>
        <w:br/>
        <w:t>фицированы по трем большим группам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bCs/>
          <w:sz w:val="24"/>
        </w:rPr>
      </w:pPr>
      <w:r>
        <w:rPr>
          <w:sz w:val="24"/>
        </w:rPr>
        <w:t>Болезни, вызванные неправильным обращением со своим физическим</w:t>
        <w:br/>
        <w:t>телом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sz w:val="24"/>
        </w:rPr>
      </w:pPr>
      <w:r>
        <w:rPr>
          <w:sz w:val="24"/>
        </w:rPr>
        <w:t>Негативные энергоинформационные воздействия со стороны других лю-</w:t>
        <w:br/>
        <w:t>дей (или сущностей Тонкого мира)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sz w:val="24"/>
        </w:rPr>
      </w:pPr>
      <w:r>
        <w:rPr>
          <w:sz w:val="24"/>
        </w:rPr>
        <w:t>Кармические заболевания, применяемые для исправления поведения че-</w:t>
        <w:br/>
        <w:t>ловека в соответствии с требованиями Высших сил.</w:t>
      </w:r>
    </w:p>
    <w:p>
      <w:pPr>
        <w:pStyle w:val="Normal"/>
        <w:shd w:fill="FFFFFF" w:val="clear"/>
        <w:spacing w:lineRule="auto" w:line="223"/>
        <w:ind w:firstLine="142"/>
        <w:rPr/>
      </w:pPr>
      <w:r>
        <w:rPr>
          <w:bCs/>
          <w:sz w:val="24"/>
        </w:rPr>
        <w:t xml:space="preserve">Следствие </w:t>
      </w:r>
      <w:r>
        <w:rPr>
          <w:sz w:val="24"/>
        </w:rPr>
        <w:t>из этой классификации заболеваний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sz w:val="24"/>
        </w:rPr>
      </w:pPr>
      <w:r>
        <w:rPr>
          <w:sz w:val="24"/>
        </w:rPr>
        <w:t>До начала процесса лечения необходимо определить, заболевание какой</w:t>
        <w:br/>
        <w:t>из трех групп у вас развиваетс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sz w:val="24"/>
        </w:rPr>
      </w:pPr>
      <w:r>
        <w:rPr>
          <w:sz w:val="24"/>
        </w:rPr>
        <w:t>Лечение болезни нужно проводить методами, соответствующими той груп-</w:t>
        <w:br/>
        <w:t>пе заболеваний, к которой она относится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10.</w:t>
        <w:tab/>
        <w:t xml:space="preserve">Неконтролируемый ум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причина появления идеализации. </w:t>
      </w:r>
      <w:r>
        <w:rPr>
          <w:sz w:val="24"/>
        </w:rPr>
        <w:t>Анализ при-</w:t>
        <w:br/>
        <w:t>чин появления идеализации и последующего кармического «воспитания» позво-</w:t>
        <w:br/>
        <w:t xml:space="preserve">лил сделать следующие </w:t>
      </w:r>
      <w:r>
        <w:rPr>
          <w:bCs/>
          <w:sz w:val="24"/>
        </w:rPr>
        <w:t>вывод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jc w:val="both"/>
        <w:rPr>
          <w:sz w:val="24"/>
        </w:rPr>
      </w:pPr>
      <w:r>
        <w:rPr>
          <w:sz w:val="24"/>
        </w:rPr>
        <w:t xml:space="preserve">Основной причиной появления идеализации является </w:t>
      </w:r>
      <w:r>
        <w:rPr>
          <w:bCs/>
          <w:sz w:val="24"/>
        </w:rPr>
        <w:t>отсутствие непре-</w:t>
        <w:br/>
        <w:t>рывного контроля человеком за деятельностью своего ум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jc w:val="both"/>
        <w:rPr>
          <w:bCs/>
          <w:sz w:val="24"/>
        </w:rPr>
      </w:pPr>
      <w:r>
        <w:rPr>
          <w:sz w:val="24"/>
        </w:rPr>
        <w:t>Предоставленную свободу ум использует для построения идеальных мо-</w:t>
        <w:br/>
        <w:t>делей окружающего мира, которые не совпадают с реальностью. В итоге у че-</w:t>
        <w:br/>
        <w:t>ловека появляется недовольство окружающей действительностью и его начина-</w:t>
        <w:br/>
        <w:t>ют «воспитывать»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Отсюда можно сделать следующие выводы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sz w:val="24"/>
        </w:rPr>
      </w:pPr>
      <w:r>
        <w:rPr>
          <w:sz w:val="24"/>
        </w:rPr>
        <w:t>Чтобы избавиться от идеализации, необходимо постоянно контролиро-</w:t>
        <w:br/>
        <w:t>вать состояние своего ум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sz w:val="24"/>
        </w:rPr>
      </w:pPr>
      <w:r>
        <w:rPr>
          <w:sz w:val="24"/>
        </w:rPr>
        <w:t>Чтобы избавиться от излишней самостоятельности ума, желательно осоз-</w:t>
        <w:br/>
        <w:t>нанно загрузить его непрерывной работой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11.</w:t>
        <w:tab/>
        <w:t xml:space="preserve">Кармические задачи. </w:t>
      </w:r>
      <w:r>
        <w:rPr>
          <w:sz w:val="24"/>
        </w:rPr>
        <w:t>В жизни любого человека могут присутствовать сле-</w:t>
        <w:br/>
        <w:t xml:space="preserve">дующие </w:t>
      </w:r>
      <w:r>
        <w:rPr>
          <w:bCs/>
          <w:sz w:val="24"/>
        </w:rPr>
        <w:t>четыре кармические за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/>
      </w:pPr>
      <w:r>
        <w:rPr>
          <w:sz w:val="24"/>
        </w:rPr>
        <w:t xml:space="preserve">Первая кармическая задача — </w:t>
      </w:r>
      <w:r>
        <w:rPr>
          <w:bCs/>
          <w:sz w:val="24"/>
        </w:rPr>
        <w:t>не набрать новых грехов в течение насто-</w:t>
        <w:br/>
        <w:t>ящей жиз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/>
      </w:pPr>
      <w:r>
        <w:rPr>
          <w:sz w:val="24"/>
        </w:rPr>
        <w:t xml:space="preserve">Вторая кармическая задача — </w:t>
      </w:r>
      <w:r>
        <w:rPr>
          <w:bCs/>
          <w:sz w:val="24"/>
        </w:rPr>
        <w:t xml:space="preserve">исполнить какое-либо предназначение </w:t>
      </w:r>
      <w:r>
        <w:rPr>
          <w:sz w:val="24"/>
        </w:rPr>
        <w:t>в</w:t>
        <w:br/>
      </w:r>
      <w:r>
        <w:rPr>
          <w:bCs/>
          <w:sz w:val="24"/>
        </w:rPr>
        <w:t xml:space="preserve">этой жизни, </w:t>
      </w:r>
      <w:r>
        <w:rPr>
          <w:sz w:val="24"/>
        </w:rPr>
        <w:t>если у человека имеется явно выраженная тяга и способности к</w:t>
        <w:br/>
        <w:t>определенному виду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sz w:val="24"/>
        </w:rPr>
      </w:pPr>
      <w:r>
        <w:rPr>
          <w:sz w:val="24"/>
        </w:rPr>
        <w:t xml:space="preserve">Третья кармическая задача — </w:t>
      </w:r>
      <w:r>
        <w:rPr>
          <w:bCs/>
          <w:sz w:val="24"/>
        </w:rPr>
        <w:t>выявить и устранить свои кармические проб-</w:t>
        <w:br/>
        <w:t>ле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bCs/>
          <w:sz w:val="24"/>
        </w:rPr>
      </w:pPr>
      <w:r>
        <w:rPr>
          <w:sz w:val="24"/>
        </w:rPr>
        <w:t xml:space="preserve">Четвертая кармическая задача — </w:t>
      </w:r>
      <w:r>
        <w:rPr>
          <w:bCs/>
          <w:sz w:val="24"/>
        </w:rPr>
        <w:t xml:space="preserve">развязать свои кармические узлы, </w:t>
      </w:r>
      <w:r>
        <w:rPr>
          <w:sz w:val="24"/>
        </w:rPr>
        <w:t>если</w:t>
        <w:br/>
        <w:t>они имеют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Кармическая проблема </w:t>
      </w:r>
      <w:r>
        <w:rPr>
          <w:sz w:val="24"/>
        </w:rPr>
        <w:t>— любые отклонения от стандартного поведения,</w:t>
        <w:br/>
        <w:t>образа мыслей или привычек, никак не объсняемое в рамках текущей жизни</w:t>
        <w:br/>
        <w:t>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Кармический узел </w:t>
      </w:r>
      <w:r>
        <w:rPr>
          <w:sz w:val="24"/>
        </w:rPr>
        <w:t>— ситуация, при которой души двух или более людей вза-</w:t>
        <w:br/>
        <w:t>имодействуют в разных инкарнациях, испытывая при этом дискомфорт, но не</w:t>
        <w:br/>
        <w:t>имея возможности разорвать эту связь или изменить ситуаци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Еще одна закономерность: </w:t>
      </w:r>
      <w:r>
        <w:rPr>
          <w:bCs/>
          <w:sz w:val="24"/>
        </w:rPr>
        <w:t xml:space="preserve">в процессе развития </w:t>
      </w:r>
      <w:r>
        <w:rPr>
          <w:sz w:val="24"/>
        </w:rPr>
        <w:t xml:space="preserve">(в цепи реинкарнаций) </w:t>
      </w:r>
      <w:r>
        <w:rPr>
          <w:bCs/>
          <w:sz w:val="24"/>
        </w:rPr>
        <w:t>душа</w:t>
        <w:br/>
        <w:t>человека должна решить ряд кармических задач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>Следств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bCs/>
          <w:sz w:val="24"/>
        </w:rPr>
      </w:pPr>
      <w:r>
        <w:rPr>
          <w:sz w:val="24"/>
        </w:rPr>
        <w:t>При исполнении всех кармических задач душа человека освобождается</w:t>
        <w:br/>
        <w:t>от привязанности к земным ценностям.</w:t>
      </w:r>
    </w:p>
    <w:p>
      <w:pPr>
        <w:sectPr>
          <w:footerReference w:type="default" r:id="rId20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sz w:val="24"/>
        </w:rPr>
      </w:pPr>
      <w:r>
        <w:rPr>
          <w:sz w:val="24"/>
        </w:rPr>
        <w:t>Неисполнение кармической задачи приводит к применению по отноше-</w:t>
        <w:br/>
        <w:t>нию к человеку различного рода «воспитательных» воздействий, включая рас-</w:t>
        <w:br/>
        <w:t>стройство здоровья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5352415</wp:posOffset>
                </wp:positionH>
                <wp:positionV relativeFrom="paragraph">
                  <wp:posOffset>15240</wp:posOffset>
                </wp:positionV>
                <wp:extent cx="0" cy="8769350"/>
                <wp:effectExtent l="4445" t="0" r="444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9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5pt,1.2pt" to="421.45pt,691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6"/>
        </w:rPr>
        <w:t>Глава 2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НЕКОТОРЫЕ ИДЕИ ОБ УСТРОЙСТВЕ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НЕПРОЯВЛЕННОГО МИР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 этой главе мы хотим вкратце рассказать </w:t>
      </w:r>
      <w:r>
        <w:rPr>
          <w:bCs/>
          <w:sz w:val="24"/>
          <w:szCs w:val="22"/>
        </w:rPr>
        <w:t>нашу версию того, какие именно</w:t>
        <w:br/>
        <w:t>силы Непроявленного мира могут помогать человеку в достижении его це-</w:t>
        <w:br/>
        <w:t>лей и какие обязательства у него могут возникнуть в связи с получением</w:t>
        <w:br/>
        <w:t>этой помощ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ш житейский опыт подтверждает пословица о том, что «бесплатный сыр</w:t>
        <w:br/>
        <w:t>бывает только в мышеловке». Эта пословица, похоже, довольно точно может</w:t>
        <w:br/>
        <w:t>охарактеризовать процесс взаимодействия человека и различных сил Непро-</w:t>
        <w:br/>
        <w:t>явленного ми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, чтобы объяснить, откуда у нас появились такие мысли, нужно идти от</w:t>
        <w:br/>
        <w:t>самого начала. Практически с момента сотворения мира. Мы не будем приду-</w:t>
        <w:br/>
        <w:t>мывать свой вариант этих событий, а сошлемся на статью Е. Эрли, опублико-</w:t>
        <w:br/>
        <w:t>ванную в нашем журнале [24]. Там изложена некоторая версия событий, имев-</w:t>
        <w:br/>
        <w:t>ших место очень много лет назад. Она близка к тому, что изложено в Библии,</w:t>
        <w:br/>
        <w:t>но несколько по-иному трактует события. Это довольно интересная версия,</w:t>
        <w:br/>
        <w:t>поэтому мы будем использовать ее элементы при изложении нашего варианта</w:t>
        <w:br/>
        <w:t>тех событий.</w:t>
      </w:r>
    </w:p>
    <w:p>
      <w:pPr>
        <w:sectPr>
          <w:footerReference w:type="default" r:id="rId20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br w:type="column"/>
      </w:r>
      <w:r>
        <w:rPr>
          <w:bCs/>
          <w:iCs/>
          <w:sz w:val="24"/>
          <w:szCs w:val="22"/>
        </w:rPr>
        <w:t xml:space="preserve">Как все было. </w:t>
      </w:r>
      <w:r>
        <w:rPr>
          <w:sz w:val="24"/>
          <w:szCs w:val="22"/>
        </w:rPr>
        <w:t>Некоторое, никому точно не известное время назад, появи-</w:t>
        <w:br/>
        <w:t>лась наша Вселенная. Ее создало Высшее существо, получившее в разных</w:t>
        <w:br/>
        <w:t>системах верований название Бог, Космический разум, Логос, Ноосфера,</w:t>
        <w:br/>
        <w:t>Абсолют и т. д. (например, одна из версий создания нашего мира хорошо</w:t>
        <w:br/>
        <w:t>описана в Библии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будем использовать для обозначения этого Высшего существа терми-</w:t>
        <w:br/>
        <w:t xml:space="preserve">ны </w:t>
      </w:r>
      <w:r>
        <w:rPr>
          <w:bCs/>
          <w:sz w:val="24"/>
          <w:szCs w:val="22"/>
        </w:rPr>
        <w:t xml:space="preserve">Творец </w:t>
      </w:r>
      <w:r>
        <w:rPr>
          <w:sz w:val="24"/>
          <w:szCs w:val="22"/>
        </w:rPr>
        <w:t xml:space="preserve">или </w:t>
      </w:r>
      <w:r>
        <w:rPr>
          <w:bCs/>
          <w:sz w:val="24"/>
          <w:szCs w:val="22"/>
        </w:rPr>
        <w:t xml:space="preserve">Создатель, </w:t>
      </w:r>
      <w:r>
        <w:rPr>
          <w:sz w:val="24"/>
          <w:szCs w:val="22"/>
        </w:rPr>
        <w:t>хотя это не означает, что мы имеем что-то против</w:t>
        <w:br/>
        <w:t>любых других названий этого Высшего существ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оздатель сотворил нашу планету (вместе со всей Вселенной) и населил</w:t>
        <w:br/>
        <w:t>ее людьми. В каждого человека он поместил свою бессмертную частицу —</w:t>
        <w:br/>
        <w:t>душу (или Божественную монаду) и поставил перед людьми некоторые за-</w:t>
        <w:br/>
        <w:t>дач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Изначальной задачей людей была </w:t>
      </w:r>
      <w:r>
        <w:rPr>
          <w:sz w:val="24"/>
          <w:szCs w:val="22"/>
        </w:rPr>
        <w:t xml:space="preserve">(и есть) </w:t>
      </w:r>
      <w:r>
        <w:rPr>
          <w:bCs/>
          <w:sz w:val="24"/>
          <w:szCs w:val="22"/>
        </w:rPr>
        <w:t>выработка божественных энер-</w:t>
        <w:br/>
        <w:t>гий — энергий любви к Творцу, благости, всепрощения, наслаждения создан-</w:t>
        <w:br/>
        <w:t xml:space="preserve">ным Им миром </w:t>
      </w:r>
      <w:r>
        <w:rPr>
          <w:sz w:val="24"/>
          <w:szCs w:val="22"/>
        </w:rPr>
        <w:t xml:space="preserve">и подобных </w:t>
      </w:r>
      <w:r>
        <w:rPr>
          <w:bCs/>
          <w:sz w:val="24"/>
          <w:szCs w:val="22"/>
        </w:rPr>
        <w:t xml:space="preserve">чистых энергий. </w:t>
      </w:r>
      <w:r>
        <w:rPr>
          <w:sz w:val="24"/>
          <w:szCs w:val="22"/>
        </w:rPr>
        <w:t>Эти энергии человек излучает во</w:t>
        <w:br/>
        <w:t>время соответствующих размышлений и исполнения религиозных обрядов</w:t>
        <w:br/>
        <w:t>поклонения Создателю (поклонения в любом виде, лишь бы при этом излуча-</w:t>
        <w:br/>
        <w:t>лись божественные энергии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ам человек питается более грубыми энергиями, получаемыми им из пищи,</w:t>
        <w:br/>
        <w:t>от Солнца и из воздуха (в восточных учениях эта энергия называется «Ира-</w:t>
        <w:br/>
        <w:t>на», или энергия «ци»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Жизнь человека подчинялась закону кармы, который в том первоначаль-</w:t>
        <w:br/>
        <w:t xml:space="preserve">ном варианте имел примерно следующий вид: </w:t>
      </w:r>
      <w:r>
        <w:rPr>
          <w:bCs/>
          <w:sz w:val="24"/>
          <w:szCs w:val="22"/>
        </w:rPr>
        <w:t>сколько божественных энер-</w:t>
        <w:br/>
        <w:t xml:space="preserve">гий отдаешь Творцу, настолько комфортна будет твоя жизнь. </w:t>
      </w:r>
      <w:r>
        <w:rPr>
          <w:sz w:val="24"/>
          <w:szCs w:val="22"/>
        </w:rPr>
        <w:t>Причем уро-</w:t>
        <w:br/>
        <w:t>вень комфортности определялся не самим человеком, а Высшими сил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скольку Творец управляет одновременно множеством миров во Все-</w:t>
        <w:br/>
        <w:t xml:space="preserve">ленной, ему </w:t>
      </w:r>
      <w:r>
        <w:rPr>
          <w:bCs/>
          <w:sz w:val="24"/>
          <w:szCs w:val="22"/>
        </w:rPr>
        <w:t xml:space="preserve">необходимы были помощники. </w:t>
      </w:r>
      <w:r>
        <w:rPr>
          <w:sz w:val="24"/>
          <w:szCs w:val="22"/>
        </w:rPr>
        <w:t>Поэтому он создал бесплотных</w:t>
        <w:br/>
        <w:t>(то есть не имеющих физического тела), но обладающих очень большими</w:t>
        <w:br/>
        <w:t xml:space="preserve">возможностями сущностей, которые стали называться </w:t>
      </w:r>
      <w:r>
        <w:rPr>
          <w:bCs/>
          <w:sz w:val="24"/>
          <w:szCs w:val="22"/>
        </w:rPr>
        <w:t>дух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У духов существует своя довольно </w:t>
      </w:r>
      <w:r>
        <w:rPr>
          <w:bCs/>
          <w:sz w:val="24"/>
          <w:szCs w:val="22"/>
        </w:rPr>
        <w:t xml:space="preserve">сложная иерархия, </w:t>
      </w:r>
      <w:r>
        <w:rPr>
          <w:sz w:val="24"/>
          <w:szCs w:val="22"/>
        </w:rPr>
        <w:t>определяющая</w:t>
        <w:br/>
        <w:t>степень их приближенности к Творцу — серафимы, херувимы, архангелы,</w:t>
      </w:r>
    </w:p>
    <w:p>
      <w:pPr>
        <w:sectPr>
          <w:type w:val="continuous"/>
          <w:pgSz w:w="11906" w:h="16838"/>
          <w:pgMar w:left="1418" w:right="994" w:gutter="0" w:header="0" w:top="1440" w:footer="720" w:bottom="776"/>
          <w:cols w:num="2" w:equalWidth="false" w:sep="false">
            <w:col w:w="720" w:space="0"/>
            <w:col w:w="8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5401310</wp:posOffset>
                </wp:positionH>
                <wp:positionV relativeFrom="paragraph">
                  <wp:posOffset>384175</wp:posOffset>
                </wp:positionV>
                <wp:extent cx="0" cy="5581015"/>
                <wp:effectExtent l="15240" t="0" r="1524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30.25pt" to="425.3pt,469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ангелы-хранители и т. д. (согласно православной модели устройства Тонкого</w:t>
        <w:br/>
        <w:t>мира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ухи наблюдали за жизнью людей на Земле, контролировали и направляли</w:t>
        <w:br/>
        <w:t xml:space="preserve">их мысли и поступки, </w:t>
      </w:r>
      <w:r>
        <w:rPr>
          <w:bCs/>
          <w:sz w:val="24"/>
          <w:szCs w:val="22"/>
        </w:rPr>
        <w:t xml:space="preserve">собирали божественные </w:t>
      </w:r>
      <w:r>
        <w:rPr>
          <w:sz w:val="24"/>
          <w:szCs w:val="22"/>
        </w:rPr>
        <w:t>(другое название — «чистые» или</w:t>
        <w:br/>
        <w:t xml:space="preserve">«эталонные») </w:t>
      </w:r>
      <w:r>
        <w:rPr>
          <w:bCs/>
          <w:sz w:val="24"/>
          <w:szCs w:val="22"/>
        </w:rPr>
        <w:t>энергии и передавали их Творц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Небольшую часть эталонных энергий духи оставляли себе </w:t>
      </w:r>
      <w:r>
        <w:rPr>
          <w:sz w:val="24"/>
          <w:szCs w:val="22"/>
        </w:rPr>
        <w:t>для существова-</w:t>
        <w:br/>
        <w:t>ния. То есть они были как бы на службе у Творца, получая от него фиксирован-</w:t>
        <w:br/>
        <w:t>ную плату в виде эталонных энергий. Сами духи не способны вырабатывать</w:t>
        <w:br/>
        <w:t>энергии, и если люди перестанут их излучать (например, в результате очеред-</w:t>
        <w:br/>
        <w:t>ного всемирного потопа), то получить их можно будет только у Творца (из на-</w:t>
        <w:br/>
        <w:t>копленных ранее запасов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Бунт духов. </w:t>
      </w:r>
      <w:r>
        <w:rPr>
          <w:sz w:val="24"/>
          <w:szCs w:val="22"/>
        </w:rPr>
        <w:t xml:space="preserve">В то же время </w:t>
      </w:r>
      <w:r>
        <w:rPr>
          <w:bCs/>
          <w:sz w:val="24"/>
          <w:szCs w:val="22"/>
        </w:rPr>
        <w:t>люди в процессе своей жизнедеятельности выделя-</w:t>
        <w:br/>
        <w:t xml:space="preserve">ют не только эталонные, но и некоторые другие энергии, </w:t>
      </w:r>
      <w:r>
        <w:rPr>
          <w:sz w:val="24"/>
          <w:szCs w:val="22"/>
        </w:rPr>
        <w:t>которые не нужны</w:t>
        <w:br/>
        <w:t>Творцу. Например, много лет назад это были энергии желаний материальных</w:t>
        <w:br/>
        <w:t>удобств и земной любви, наслаждения от собственной победы в соревнованиях</w:t>
        <w:br/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т. п. Эти энергии игнорировались духами и поэтому свободно рассеивались в</w:t>
        <w:br/>
        <w:t>пространств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Но, через некоторое время, </w:t>
      </w:r>
      <w:r>
        <w:rPr>
          <w:bCs/>
          <w:sz w:val="24"/>
          <w:szCs w:val="22"/>
        </w:rPr>
        <w:t>духи стали пробовать усваивать эти «беспри-</w:t>
        <w:br/>
        <w:t xml:space="preserve">зорные» энергии, </w:t>
      </w:r>
      <w:r>
        <w:rPr>
          <w:sz w:val="24"/>
          <w:szCs w:val="22"/>
        </w:rPr>
        <w:t>и у них постепенно это стало получаться (так государствен-</w:t>
        <w:br/>
        <w:t>ные служащие обычно не упускают возможность получить «приварок» где-то на</w:t>
        <w:br/>
        <w:t>стороне, не нарушая основных должностных обязанностей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Являясь хозяевами материального мира, </w:t>
      </w:r>
      <w:r>
        <w:rPr>
          <w:bCs/>
          <w:sz w:val="24"/>
          <w:szCs w:val="22"/>
        </w:rPr>
        <w:t xml:space="preserve">духи стали провоцировать </w:t>
      </w:r>
      <w:r>
        <w:rPr>
          <w:sz w:val="24"/>
          <w:szCs w:val="22"/>
        </w:rPr>
        <w:t>людей</w:t>
        <w:br/>
      </w:r>
      <w:r>
        <w:rPr>
          <w:bCs/>
          <w:sz w:val="24"/>
          <w:szCs w:val="22"/>
        </w:rPr>
        <w:t xml:space="preserve">на выработку все большего количества неэталонных энергий </w:t>
      </w:r>
      <w:r>
        <w:rPr>
          <w:sz w:val="24"/>
          <w:szCs w:val="22"/>
        </w:rPr>
        <w:t>(вспомните изве-</w:t>
        <w:br/>
        <w:t>стное грехопадение Адама и Евы) и тем самым получали большую независи-</w:t>
        <w:br/>
        <w:t>мость от Творц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огда духи научились использовать почти любые неэталонные энергии лю-</w:t>
        <w:br/>
        <w:t>дей и почувствовали возможность собственного независимого существования,</w:t>
        <w:br/>
      </w:r>
      <w:r>
        <w:rPr>
          <w:bCs/>
          <w:sz w:val="24"/>
          <w:szCs w:val="22"/>
        </w:rPr>
        <w:t xml:space="preserve">часть из них отказалась от службы Творцу. </w:t>
      </w:r>
      <w:r>
        <w:rPr>
          <w:sz w:val="24"/>
          <w:szCs w:val="22"/>
        </w:rPr>
        <w:t>Во главе раскольников стоял Люци-</w:t>
        <w:br/>
        <w:t>фер (то есть «несущий свет») —один из самых приближенных к Создателю ар-</w:t>
        <w:br/>
        <w:t xml:space="preserve">хангелов. </w:t>
      </w:r>
      <w:r>
        <w:rPr>
          <w:bCs/>
          <w:sz w:val="24"/>
          <w:szCs w:val="22"/>
        </w:rPr>
        <w:t xml:space="preserve">Ушедшие от Создателя духи получили название «грешных» духов, </w:t>
      </w:r>
      <w:r>
        <w:rPr>
          <w:sz w:val="24"/>
          <w:szCs w:val="22"/>
        </w:rPr>
        <w:t>или</w:t>
        <w:br/>
      </w:r>
      <w:r>
        <w:rPr>
          <w:bCs/>
          <w:sz w:val="24"/>
          <w:szCs w:val="22"/>
        </w:rPr>
        <w:t>демонов. А оставшиеся на службе у Создателя духи стали называться «чисты-</w:t>
        <w:br/>
        <w:t>ми» духами, или ангел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оздатель, конечно, мог подавить этот бунт и уничтожить всех отступни-</w:t>
        <w:br/>
        <w:t>ков (он может сделать это в любой момент и сегодня — на то он и Созда-</w:t>
        <w:br/>
        <w:t>тель). Но, во-первых, Господь милостив и позволяет заблудшим осознать свои</w:t>
        <w:br/>
        <w:t>ошибки и вернуться под Его покровительство (многие грешные духи так и</w:t>
        <w:br/>
        <w:t>сделали). Во-вторых, уничтожение большого числа бывших соратников не</w:t>
        <w:br/>
        <w:t>приветствуется широкими массами духов (то же самое можно наблюдать и</w:t>
        <w:br/>
        <w:t>среди людей). В-третьих, на создание духов были потрачены большие усилия</w:t>
        <w:br/>
        <w:t>и масса эталонной энергии, и нерационально было просто так уничтожать</w:t>
        <w:br/>
        <w:t>столь сложные создания.</w:t>
      </w:r>
    </w:p>
    <w:p>
      <w:pPr>
        <w:sectPr>
          <w:footerReference w:type="default" r:id="rId20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этому </w:t>
      </w:r>
      <w:r>
        <w:rPr>
          <w:bCs/>
          <w:sz w:val="24"/>
          <w:szCs w:val="22"/>
        </w:rPr>
        <w:t>грешных духов отпустили на волю — исправлять свои заблужде-</w:t>
        <w:br/>
        <w:t xml:space="preserve">ния, </w:t>
      </w:r>
      <w:r>
        <w:rPr>
          <w:sz w:val="24"/>
          <w:szCs w:val="22"/>
        </w:rPr>
        <w:t xml:space="preserve">но поставили перед ними два условия. </w:t>
      </w:r>
      <w:r>
        <w:rPr>
          <w:bCs/>
          <w:sz w:val="24"/>
          <w:szCs w:val="22"/>
        </w:rPr>
        <w:t xml:space="preserve">Первое </w:t>
      </w:r>
      <w:r>
        <w:rPr>
          <w:sz w:val="24"/>
          <w:szCs w:val="22"/>
        </w:rPr>
        <w:t>— они не имеют права ис-1</w:t>
        <w:br/>
        <w:t>пользовать чистые энергии и должны существовать только на те неэталонные</w:t>
        <w:br/>
        <w:t xml:space="preserve">энергии, которые получат от людей. </w:t>
      </w:r>
      <w:r>
        <w:rPr>
          <w:bCs/>
          <w:sz w:val="24"/>
          <w:szCs w:val="22"/>
        </w:rPr>
        <w:t xml:space="preserve">Второе </w:t>
      </w:r>
      <w:r>
        <w:rPr>
          <w:sz w:val="24"/>
          <w:szCs w:val="22"/>
        </w:rPr>
        <w:t xml:space="preserve">— они попадают под действие </w:t>
      </w:r>
      <w:r>
        <w:rPr>
          <w:bCs/>
          <w:sz w:val="24"/>
          <w:szCs w:val="22"/>
        </w:rPr>
        <w:t>за-</w:t>
        <w:br/>
        <w:t xml:space="preserve">кона кармы, </w:t>
      </w:r>
      <w:r>
        <w:rPr>
          <w:sz w:val="24"/>
          <w:szCs w:val="22"/>
        </w:rPr>
        <w:t>который в этом случае имеет примерно следующий вид: за любую</w:t>
        <w:br/>
      </w:r>
      <w:r>
        <w:rPr>
          <w:bCs/>
          <w:sz w:val="24"/>
          <w:szCs w:val="22"/>
        </w:rPr>
        <w:t xml:space="preserve">полученную на свое существование от людей энергию необходимо платить </w:t>
      </w:r>
      <w:r>
        <w:rPr>
          <w:sz w:val="24"/>
          <w:szCs w:val="22"/>
        </w:rPr>
        <w:t>(пу-</w:t>
        <w:br/>
        <w:t xml:space="preserve">тем формирования нужных человеку событий). По отношению к людям этот же </w:t>
      </w:r>
      <w:r>
        <w:rPr>
          <w:iCs/>
          <w:sz w:val="24"/>
          <w:szCs w:val="22"/>
        </w:rPr>
        <w:t>\</w:t>
        <w:br/>
      </w:r>
      <w:r>
        <w:rPr>
          <w:sz w:val="24"/>
          <w:szCs w:val="22"/>
        </w:rPr>
        <w:t xml:space="preserve">закон имеет обратный вид: </w:t>
      </w:r>
      <w:r>
        <w:rPr>
          <w:bCs/>
          <w:sz w:val="24"/>
          <w:szCs w:val="22"/>
        </w:rPr>
        <w:t xml:space="preserve">за каждую помощь нужно платить. </w:t>
      </w:r>
      <w:r>
        <w:rPr>
          <w:sz w:val="24"/>
          <w:szCs w:val="22"/>
        </w:rPr>
        <w:t>То есть человек</w:t>
        <w:br/>
      </w:r>
      <w:r>
        <w:rPr>
          <w:bCs/>
          <w:sz w:val="24"/>
          <w:szCs w:val="22"/>
        </w:rPr>
        <w:t>может обращаться к духам (любым) с просьбой и может рассчитывать на полу-</w:t>
        <w:br/>
        <w:t>чение содействия лишь в том случае, если он выделит достаточно энергий соот-</w:t>
        <w:br/>
        <w:t xml:space="preserve">ветствующего «качества». </w:t>
      </w:r>
      <w:r>
        <w:rPr>
          <w:sz w:val="24"/>
          <w:szCs w:val="22"/>
        </w:rPr>
        <w:t>Но об этом чуть позж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255905</wp:posOffset>
                </wp:positionH>
                <wp:positionV relativeFrom="paragraph">
                  <wp:posOffset>4352290</wp:posOffset>
                </wp:positionV>
                <wp:extent cx="0" cy="2861945"/>
                <wp:effectExtent l="21590" t="0" r="2159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20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342.7pt" to="-20.15pt,568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5203190</wp:posOffset>
                </wp:positionH>
                <wp:positionV relativeFrom="paragraph">
                  <wp:posOffset>12065</wp:posOffset>
                </wp:positionV>
                <wp:extent cx="0" cy="8754110"/>
                <wp:effectExtent l="4445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0.95pt" to="409.7pt,69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Грешные духи со временем также структурировались по уровню исполь-</w:t>
        <w:br/>
        <w:t xml:space="preserve">зуемых энергий. Кто-то из них использует </w:t>
      </w:r>
      <w:r>
        <w:rPr>
          <w:bCs/>
          <w:sz w:val="24"/>
          <w:szCs w:val="22"/>
        </w:rPr>
        <w:t>энергии, близкие к эталонным</w:t>
        <w:br/>
      </w:r>
      <w:r>
        <w:rPr>
          <w:sz w:val="24"/>
          <w:szCs w:val="22"/>
        </w:rPr>
        <w:t>(они выделяются людьми во время занятий наукой или искусством, во время</w:t>
        <w:br/>
        <w:t>романтической влюбленности или материнской любви к детям и т. п.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ругие грешные духи специализируются на более грубых энергиях, вы-</w:t>
        <w:br/>
        <w:t>деляемых людьми во время производственной деятельности, занятий бизне-</w:t>
        <w:br/>
        <w:t>сом или спортом, физической любовью или развлечениями и т. д. Третьи</w:t>
        <w:br/>
        <w:t>используют совсем грубые энергии страха, насилия, жестокости, пьянства,</w:t>
        <w:br/>
        <w:t>наркомании и т. п. Это самые низкие духи, получившие в народе название</w:t>
        <w:br/>
        <w:t>«черти» или «бесы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Два мира. </w:t>
      </w:r>
      <w:r>
        <w:rPr>
          <w:sz w:val="24"/>
          <w:szCs w:val="22"/>
        </w:rPr>
        <w:t xml:space="preserve">Значит, </w:t>
      </w:r>
      <w:r>
        <w:rPr>
          <w:bCs/>
          <w:sz w:val="24"/>
          <w:szCs w:val="22"/>
        </w:rPr>
        <w:t>весь Непроявленный мир можно представить в виде двух</w:t>
        <w:br/>
        <w:t>миров — Божественного мира Творца и чистых духов и мира демонов. Боже-</w:t>
        <w:br/>
        <w:t xml:space="preserve">ственный мир </w:t>
      </w:r>
      <w:r>
        <w:rPr>
          <w:sz w:val="24"/>
          <w:szCs w:val="22"/>
        </w:rPr>
        <w:t>— мир сверхтонких и чистых энерг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тносительно каждого из этих миров существует достаточно большое</w:t>
        <w:br/>
        <w:t>количество описаний. Согласно православной модели устройства Божествен-</w:t>
        <w:br/>
        <w:t>ного мира, он имеет довольно сложную иерархическую структуру. Древние</w:t>
        <w:br/>
        <w:t>богословы полагали, что в зависимости от степени своей приближенности к</w:t>
        <w:br/>
        <w:t xml:space="preserve">Творцу </w:t>
      </w:r>
      <w:r>
        <w:rPr>
          <w:bCs/>
          <w:sz w:val="24"/>
          <w:szCs w:val="22"/>
        </w:rPr>
        <w:t>чистые духи подразделяются на «девять ангельских чинов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Наиболее близки к Творцу три чина — это </w:t>
      </w:r>
      <w:r>
        <w:rPr>
          <w:bCs/>
          <w:sz w:val="24"/>
          <w:szCs w:val="22"/>
        </w:rPr>
        <w:t xml:space="preserve">Серафимы, Херувимы </w:t>
      </w:r>
      <w:r>
        <w:rPr>
          <w:sz w:val="24"/>
          <w:szCs w:val="22"/>
        </w:rPr>
        <w:t>и</w:t>
        <w:br/>
      </w:r>
      <w:r>
        <w:rPr>
          <w:bCs/>
          <w:sz w:val="24"/>
          <w:szCs w:val="22"/>
        </w:rPr>
        <w:t xml:space="preserve">Престолы. </w:t>
      </w:r>
      <w:r>
        <w:rPr>
          <w:sz w:val="24"/>
          <w:szCs w:val="22"/>
        </w:rPr>
        <w:t xml:space="preserve">За ними следуют еще три ангельских чина: </w:t>
      </w:r>
      <w:r>
        <w:rPr>
          <w:bCs/>
          <w:sz w:val="24"/>
          <w:szCs w:val="22"/>
        </w:rPr>
        <w:t>Господства, .Силы</w:t>
        <w:br/>
      </w:r>
      <w:r>
        <w:rPr>
          <w:sz w:val="24"/>
          <w:szCs w:val="22"/>
        </w:rPr>
        <w:t xml:space="preserve">и </w:t>
      </w:r>
      <w:r>
        <w:rPr>
          <w:bCs/>
          <w:sz w:val="24"/>
          <w:szCs w:val="22"/>
        </w:rPr>
        <w:t xml:space="preserve">Власти. </w:t>
      </w:r>
      <w:r>
        <w:rPr>
          <w:sz w:val="24"/>
          <w:szCs w:val="22"/>
        </w:rPr>
        <w:t xml:space="preserve">И ближе всех к людям стоят последние три чина: </w:t>
      </w:r>
      <w:r>
        <w:rPr>
          <w:bCs/>
          <w:sz w:val="24"/>
          <w:szCs w:val="22"/>
        </w:rPr>
        <w:t>Начала, Ар-</w:t>
        <w:br/>
        <w:t xml:space="preserve">хангелы </w:t>
      </w:r>
      <w:r>
        <w:rPr>
          <w:sz w:val="24"/>
          <w:szCs w:val="22"/>
        </w:rPr>
        <w:t xml:space="preserve">и </w:t>
      </w:r>
      <w:r>
        <w:rPr>
          <w:bCs/>
          <w:sz w:val="24"/>
          <w:szCs w:val="22"/>
        </w:rPr>
        <w:t xml:space="preserve">Ангелы. </w:t>
      </w:r>
      <w:r>
        <w:rPr>
          <w:sz w:val="24"/>
          <w:szCs w:val="22"/>
        </w:rPr>
        <w:t>Ангелы ближе всех к людям, это как бы рядовые Бо-</w:t>
        <w:br/>
        <w:t>жественного воинства, призванного наблюдать и управлять делами че-</w:t>
        <w:br/>
        <w:t>ловеческими [33]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Мир демонов </w:t>
      </w:r>
      <w:r>
        <w:rPr>
          <w:sz w:val="24"/>
          <w:szCs w:val="22"/>
        </w:rPr>
        <w:t>— это мир более грубых ментальных, астральных и эфир-</w:t>
        <w:br/>
        <w:t>ных энергий. В некоторых системах верований эти миры называются Ми-</w:t>
        <w:br/>
        <w:t>ром и Антимиром, Верхним и Нижним мирами и т. п. Но мы будем ис-</w:t>
        <w:br/>
        <w:t>пользовать более традиционную христианскую терминологию. Нужно</w:t>
        <w:br/>
        <w:t xml:space="preserve">отметить, что </w:t>
      </w:r>
      <w:r>
        <w:rPr>
          <w:bCs/>
          <w:sz w:val="24"/>
          <w:szCs w:val="22"/>
        </w:rPr>
        <w:t>демоны тоже довольно сильно разделяются между собой.</w:t>
        <w:br/>
      </w:r>
      <w:r>
        <w:rPr>
          <w:sz w:val="24"/>
          <w:szCs w:val="22"/>
        </w:rPr>
        <w:t>Например, можно указать на две большие группы, занимающие крайние</w:t>
        <w:br/>
        <w:t xml:space="preserve">позиции: </w:t>
      </w:r>
      <w:r>
        <w:rPr>
          <w:bCs/>
          <w:sz w:val="24"/>
          <w:szCs w:val="22"/>
        </w:rPr>
        <w:t xml:space="preserve">демонов Поднебесья </w:t>
      </w:r>
      <w:r>
        <w:rPr>
          <w:sz w:val="24"/>
          <w:szCs w:val="22"/>
        </w:rPr>
        <w:t xml:space="preserve">(близких к Божественному плану) и </w:t>
      </w:r>
      <w:r>
        <w:rPr>
          <w:bCs/>
          <w:sz w:val="24"/>
          <w:szCs w:val="22"/>
        </w:rPr>
        <w:t>демо-</w:t>
        <w:br/>
        <w:t xml:space="preserve">нов Преисподней, </w:t>
      </w:r>
      <w:r>
        <w:rPr>
          <w:sz w:val="24"/>
          <w:szCs w:val="22"/>
        </w:rPr>
        <w:t>использующих самые низкие энерг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звестно, что </w:t>
      </w:r>
      <w:r>
        <w:rPr>
          <w:bCs/>
          <w:sz w:val="24"/>
          <w:szCs w:val="22"/>
        </w:rPr>
        <w:t>духи разных уровней излучают свечение разного цвета, по</w:t>
        <w:br/>
        <w:t xml:space="preserve">которому они узнают друг друга. </w:t>
      </w:r>
      <w:r>
        <w:rPr>
          <w:sz w:val="24"/>
          <w:szCs w:val="22"/>
        </w:rPr>
        <w:t>Чистые духи светятся лучисто-белым, сия-</w:t>
        <w:br/>
        <w:t>ющим, кипельным цветом, иногда с лазурью или молочной белизн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емоны Поднебесья излучают светлые, но не совсем чистые цвета: мо-</w:t>
        <w:br/>
        <w:t>лочное какао, бронзовый, цвет слоновой кости, светло-фиолетовый и по-</w:t>
        <w:br/>
        <w:t>добные оттенки белого цвет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 мере понижения уровня используемых энергий цвета становятся</w:t>
        <w:br/>
        <w:t>более темными, и через красный, синий, серый и т. п. переходят в темно-</w:t>
        <w:br/>
        <w:t>коричневый и черный у демонов Преисподней. Можно было бы привести</w:t>
        <w:br/>
        <w:t>еще множество подробностей об этих существах, но такая информация</w:t>
        <w:br/>
        <w:t>не имеет прямого отношения к содержанию нашей кни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Зачем нужна вся эта теория? </w:t>
      </w:r>
      <w:r>
        <w:rPr>
          <w:sz w:val="24"/>
          <w:szCs w:val="22"/>
        </w:rPr>
        <w:t>Теперь возникает вопрос: зачем мы отняли</w:t>
        <w:br/>
        <w:t>столько вашего времени и внимания, рассказывая очередные сказки про ан-</w:t>
        <w:br/>
        <w:t>гелов и чертей? Отвечаем: без хотя бы краткого изложения предыдущего</w:t>
        <w:br/>
        <w:t xml:space="preserve">материала будет непонятен последующий. А мы как раз переходим к </w:t>
      </w:r>
      <w:r>
        <w:rPr>
          <w:bCs/>
          <w:sz w:val="24"/>
          <w:szCs w:val="22"/>
        </w:rPr>
        <w:t>объяс-</w:t>
        <w:br/>
        <w:t>нению нашей версии того, кто помогает нам в формировании нужных нам</w:t>
        <w:br/>
        <w:t>событий и как это происходи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мы уже сказали, духи не могут существовать самостоятельно — им</w:t>
        <w:br/>
        <w:t>нужны энергии, излучаемые людьми. Особенно актуально это для грешных</w:t>
      </w:r>
    </w:p>
    <w:p>
      <w:pPr>
        <w:sectPr>
          <w:footerReference w:type="default" r:id="rId203"/>
          <w:type w:val="nextPage"/>
          <w:pgSz w:w="11906" w:h="16838"/>
          <w:pgMar w:left="1418" w:right="994" w:gutter="0" w:header="0" w:top="13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2"/>
        </w:rPr>
        <w:t>13*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5510530</wp:posOffset>
                </wp:positionH>
                <wp:positionV relativeFrom="paragraph">
                  <wp:posOffset>460375</wp:posOffset>
                </wp:positionV>
                <wp:extent cx="0" cy="1441450"/>
                <wp:effectExtent l="21590" t="0" r="2159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14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pt,36.25pt" to="433.9pt,149.7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духов, поскольку им не на кого надеяться, если люди перестанут выделять необ-</w:t>
        <w:br/>
        <w:t>ходимые им энергии. Творец не будет их подкармливать из своих запасов. Зна-</w:t>
        <w:br/>
        <w:t>чит, они должны сами заботиться о своем будуще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Для этого </w:t>
      </w:r>
      <w:r>
        <w:rPr>
          <w:bCs/>
          <w:sz w:val="24"/>
        </w:rPr>
        <w:t>они должны провоцировать людей заниматься теми видами дея-</w:t>
        <w:br/>
        <w:t xml:space="preserve">тельности, в результате которой выделяются необходимые духам энергии. </w:t>
      </w:r>
      <w:r>
        <w:rPr>
          <w:sz w:val="24"/>
        </w:rPr>
        <w:t>Дея-</w:t>
        <w:br/>
        <w:t xml:space="preserve">тельности земной, </w:t>
      </w:r>
      <w:r>
        <w:rPr>
          <w:bCs/>
          <w:sz w:val="24"/>
        </w:rPr>
        <w:t xml:space="preserve">а </w:t>
      </w:r>
      <w:r>
        <w:rPr>
          <w:sz w:val="24"/>
        </w:rPr>
        <w:t>не божественной, поскольку демоны не могут использо-</w:t>
        <w:br/>
        <w:t>вать эталонные энерг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Духи помогают людям. </w:t>
      </w:r>
      <w:r>
        <w:rPr>
          <w:sz w:val="24"/>
        </w:rPr>
        <w:t xml:space="preserve">Значит, </w:t>
      </w:r>
      <w:r>
        <w:rPr>
          <w:bCs/>
          <w:sz w:val="24"/>
        </w:rPr>
        <w:t>они должны находить людей, выделяющих нуж-</w:t>
        <w:br/>
        <w:t xml:space="preserve">ные им энергии, и оказывать им покровительство. </w:t>
      </w:r>
      <w:r>
        <w:rPr>
          <w:sz w:val="24"/>
        </w:rPr>
        <w:t>То есть какие-то из них по-</w:t>
        <w:br/>
        <w:t>могают решить проблему ученым, напряженно размышляющим над ней (и выде-</w:t>
        <w:br/>
        <w:t>ляющих тем самым необходимую духам энергию). Кто-то из них помогает спорт-</w:t>
        <w:br/>
        <w:t>сменам добиться успеха и получает свою долю энергий успеха (или пережива-</w:t>
        <w:br/>
        <w:t>ний) в результате этих усилий. Кто-то помогает получить деньги бизнесменам,</w:t>
        <w:br/>
        <w:t>напряженно размышляющим над своим делом и прилагающим большие усилия</w:t>
        <w:br/>
        <w:t>к достижению успех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не нужно думать, что покровительство грешных духов — всегда хорошо.</w:t>
        <w:br/>
        <w:t>Часть из них питается совсем низкими энергиями, и они смело могут организо-</w:t>
        <w:br/>
        <w:t>вать вам любые неприятности, в результате которых вы станете выделять нуж-</w:t>
        <w:br/>
        <w:t>ные им совсем не божественные энергии страха или страдани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помогать каждому конкретному человеку в его деятельности — дело слож-</w:t>
        <w:br/>
        <w:t xml:space="preserve">ное, хлопотное, </w:t>
      </w:r>
      <w:r>
        <w:rPr>
          <w:bCs/>
          <w:sz w:val="24"/>
        </w:rPr>
        <w:t xml:space="preserve">ставящее свободолюбивого </w:t>
      </w:r>
      <w:r>
        <w:rPr>
          <w:sz w:val="24"/>
        </w:rPr>
        <w:t>(поскольку он не захотел служить</w:t>
        <w:br/>
        <w:t xml:space="preserve">даже Создателю) </w:t>
      </w:r>
      <w:r>
        <w:rPr>
          <w:bCs/>
          <w:sz w:val="24"/>
        </w:rPr>
        <w:t xml:space="preserve">духа в зависимость от человека. </w:t>
      </w:r>
      <w:r>
        <w:rPr>
          <w:sz w:val="24"/>
        </w:rPr>
        <w:t>Который в каждый момент</w:t>
        <w:br/>
        <w:t>времени может отказаться от того, чем он занимался раньше, и заняться со-</w:t>
        <w:br/>
        <w:t>всем другим делом — человек совершенно свободен в своих поступках. И тем</w:t>
        <w:br/>
        <w:t>самым перестать излучать нужные духу энерг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Кроме того, </w:t>
      </w:r>
      <w:r>
        <w:rPr>
          <w:bCs/>
          <w:sz w:val="24"/>
        </w:rPr>
        <w:t xml:space="preserve">чистые духи также постоянно и активно взаимодействуют </w:t>
      </w:r>
      <w:r>
        <w:rPr>
          <w:sz w:val="24"/>
        </w:rPr>
        <w:t>с</w:t>
        <w:br/>
      </w:r>
      <w:r>
        <w:rPr>
          <w:bCs/>
          <w:sz w:val="24"/>
        </w:rPr>
        <w:t xml:space="preserve">людьми, </w:t>
      </w:r>
      <w:r>
        <w:rPr>
          <w:sz w:val="24"/>
        </w:rPr>
        <w:t>внушая им светлые мысли и подталкивая их к излучению божествен-</w:t>
        <w:br/>
        <w:t>ных энергий. И, тем самым перекрывают каналы излучения неэталонных энер-</w:t>
        <w:br/>
        <w:t>гий, нужных демона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Духи создают запасы энергии. </w:t>
      </w:r>
      <w:r>
        <w:rPr>
          <w:sz w:val="24"/>
        </w:rPr>
        <w:t xml:space="preserve">Поэтому </w:t>
      </w:r>
      <w:r>
        <w:rPr>
          <w:bCs/>
          <w:sz w:val="24"/>
        </w:rPr>
        <w:t>грешные духи придумали создавать</w:t>
        <w:br/>
        <w:t xml:space="preserve">себе запасы (резервуары) необходимой им энергии. </w:t>
      </w:r>
      <w:r>
        <w:rPr>
          <w:sz w:val="24"/>
        </w:rPr>
        <w:t>Эти резервуары обеспечи-</w:t>
        <w:br/>
        <w:t>вают создавшим их духам полную независимость от людей — во всяком случае,</w:t>
        <w:br/>
        <w:t>до тех пор, пока резервуар не истощится. Они идут на разные хитрости, чтобы</w:t>
        <w:br/>
        <w:t>создать долгий и надежный источник энерг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Эти резервуары энергии получили название </w:t>
      </w:r>
      <w:r>
        <w:rPr>
          <w:bCs/>
          <w:sz w:val="24"/>
        </w:rPr>
        <w:t xml:space="preserve">«эгрегоров». </w:t>
      </w:r>
      <w:r>
        <w:rPr>
          <w:sz w:val="24"/>
        </w:rPr>
        <w:t>Можно констати-</w:t>
        <w:br/>
        <w:t xml:space="preserve">ровать, что </w:t>
      </w:r>
      <w:r>
        <w:rPr>
          <w:bCs/>
          <w:sz w:val="24"/>
        </w:rPr>
        <w:t>эгрегор — это совокупность выделенной людьми энергии опреде-</w:t>
        <w:br/>
        <w:t xml:space="preserve">ленного качества и некоторое количество духов, сотрудничающих с этим </w:t>
      </w:r>
      <w:r>
        <w:rPr>
          <w:sz w:val="24"/>
        </w:rPr>
        <w:t>эгре-</w:t>
        <w:br/>
      </w:r>
      <w:r>
        <w:rPr>
          <w:bCs/>
          <w:sz w:val="24"/>
        </w:rPr>
        <w:t xml:space="preserve">гором (или руководящих им?). </w:t>
      </w:r>
      <w:r>
        <w:rPr>
          <w:sz w:val="24"/>
        </w:rPr>
        <w:t>Если поискать аналог эгрегору в нашей жизни,</w:t>
        <w:br/>
      </w:r>
      <w:r>
        <w:rPr>
          <w:bCs/>
          <w:sz w:val="24"/>
        </w:rPr>
        <w:t xml:space="preserve">то </w:t>
      </w:r>
      <w:r>
        <w:rPr>
          <w:sz w:val="24"/>
        </w:rPr>
        <w:t>это, скорее всего, водохранилище гидроэлектростанции. Запас воды боль-</w:t>
        <w:br/>
        <w:t>шой и обеспечивает работу электростанции на долгое время. А управляют эти-</w:t>
        <w:br/>
        <w:t>ми запасами всего три-четыре оператора, которые нажимают кнопки на пульте</w:t>
        <w:br/>
        <w:t>управления и получают необходимый результа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грегоры создают преимущественно грешные духи, поскольку чистым ду-</w:t>
        <w:br/>
        <w:t>хам, видимо, нет необходимости создавать собственные эгрегоры. Всю эталон-</w:t>
        <w:br/>
        <w:t>ную энергию они сразу передают Создателю, который направляет ее на свои</w:t>
        <w:br/>
        <w:t>цели (хотя Даниил Андреев в своей работе «Роза мира» [25] говорит о том, что</w:t>
        <w:br/>
        <w:t>чистые духи тоже создают резервуары чистой энергии. Но называются они не</w:t>
        <w:br/>
        <w:t>эгрегоры, а «затомисы»).</w:t>
      </w:r>
    </w:p>
    <w:p>
      <w:pPr>
        <w:sectPr>
          <w:footerReference w:type="default" r:id="rId20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Хотя, скорее всего, чистые духи могут участвовать и в создании достаточно</w:t>
        <w:br/>
        <w:t>высоких эгрегоров — то есть фактически входить в «кооперацию» с демонами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143510</wp:posOffset>
                </wp:positionH>
                <wp:positionV relativeFrom="paragraph">
                  <wp:posOffset>2548255</wp:posOffset>
                </wp:positionV>
                <wp:extent cx="0" cy="1155065"/>
                <wp:effectExtent l="6350" t="0" r="63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200.65pt" to="-11.3pt,291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5208905</wp:posOffset>
                </wp:positionH>
                <wp:positionV relativeFrom="paragraph">
                  <wp:posOffset>12065</wp:posOffset>
                </wp:positionV>
                <wp:extent cx="0" cy="8759825"/>
                <wp:effectExtent l="4445" t="0" r="444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9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0.95pt" to="410.15pt,69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днебесья. Например, в создании некоторых религиозных и эзотерических</w:t>
        <w:br/>
        <w:t>эгрегоров, эгрегоров целительства и т. п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Как мы уже указывали, </w:t>
      </w:r>
      <w:r>
        <w:rPr>
          <w:bCs/>
          <w:sz w:val="24"/>
        </w:rPr>
        <w:t>энергию выделяют люди во время эмоциональ-</w:t>
        <w:br/>
        <w:t xml:space="preserve">ных размышлений по какому-то определенному вопросу. </w:t>
      </w:r>
      <w:r>
        <w:rPr>
          <w:sz w:val="24"/>
        </w:rPr>
        <w:t>Соответственно, в</w:t>
        <w:br/>
        <w:t>Тонком мире существует огромное множество различных эгрегоров. Внеш-</w:t>
        <w:br/>
        <w:t>не, в зависимости от своего размера, они могут быть похожи на небольшие</w:t>
        <w:br/>
        <w:t>тучки или огромные тяжелые тучи, поражающие воображение своей скры-</w:t>
        <w:br/>
        <w:t>той мощью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Как вы уже наверняка догадались, </w:t>
      </w:r>
      <w:r>
        <w:rPr>
          <w:bCs/>
          <w:sz w:val="24"/>
        </w:rPr>
        <w:t>наиболее мощными являются религи-</w:t>
        <w:br/>
        <w:t xml:space="preserve">озные эгрегоры </w:t>
      </w:r>
      <w:r>
        <w:rPr>
          <w:sz w:val="24"/>
        </w:rPr>
        <w:t>— христианства, мусульманства, буддизма и пр., поскольку</w:t>
        <w:br/>
        <w:t>создание и подпитка эмоциональными энергиями соответствующего эгрего-</w:t>
        <w:br/>
        <w:t>ра является составной частью любого религиозного обряда. А религиозные</w:t>
        <w:br/>
        <w:t>обряды регулярно и в соответствии со строгими правилами постоянно вы-</w:t>
        <w:br/>
        <w:t>полняют миллионы люд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роме них, есть эгрегоры семьи, науки, спорта, всех видов увлечений,</w:t>
        <w:br/>
        <w:t>секса, политики, войны, национализма и т. д. Причем, скорее всего, многие</w:t>
        <w:br/>
        <w:t>из эгрегоров существуют не в виде отдельной, изолированной от других «тучи»,</w:t>
        <w:br/>
        <w:t>а в виде некоторого «тучевого слоя» соответствующей направленности — ре-</w:t>
        <w:br/>
        <w:t>лигии, бизнеса, взаимоотношений людей в повседневной жизни и т. 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Для некоторых эгрегоров </w:t>
      </w:r>
      <w:r>
        <w:rPr>
          <w:bCs/>
          <w:sz w:val="24"/>
        </w:rPr>
        <w:t>известны даже имена духов, руководящих ими.</w:t>
        <w:br/>
      </w:r>
      <w:r>
        <w:rPr>
          <w:sz w:val="24"/>
        </w:rPr>
        <w:t>Например, эгрегором денег (и, видимо, бизнеса) управляет, скорее всего,</w:t>
        <w:br/>
        <w:t>демон по имени Мамон (со своей командой, разумеется). Эгрегором секса и</w:t>
        <w:br/>
        <w:t>других плотских утех заправляет демон по имени Вельзевул и т. 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Кроме </w:t>
      </w:r>
      <w:r>
        <w:rPr>
          <w:bCs/>
          <w:sz w:val="24"/>
        </w:rPr>
        <w:t xml:space="preserve">эгрегоров идей и видов деятельности </w:t>
      </w:r>
      <w:r>
        <w:rPr>
          <w:sz w:val="24"/>
        </w:rPr>
        <w:t xml:space="preserve">могут существовать </w:t>
      </w:r>
      <w:r>
        <w:rPr>
          <w:bCs/>
          <w:sz w:val="24"/>
        </w:rPr>
        <w:t>эгрего-</w:t>
        <w:br/>
        <w:t xml:space="preserve">ры отдельных фирм </w:t>
      </w:r>
      <w:r>
        <w:rPr>
          <w:sz w:val="24"/>
        </w:rPr>
        <w:t>— так называемые «корпоративные» эгрегоры. Они со-</w:t>
        <w:br/>
        <w:t>здаются мысленной энергией людей, работающих на этом предприятии или</w:t>
        <w:br/>
        <w:t>использующих его фирменную продукцию. Энергиями этих эгрегоров (сред-</w:t>
        <w:br/>
        <w:t>него уровня) пользуются духи, оказывающие содействие этой фирме. Чем</w:t>
        <w:br/>
        <w:t>сильнее известность фирмы, тем больше людей знают о ее продукции, тем</w:t>
        <w:br/>
        <w:t>мощнее покровительствующий ей эгрегор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Достигнув определенной мощности, эгрегоры (и, соответственно,</w:t>
        <w:br/>
        <w:t>управляющие ими духи) иногда начинают заниматься «саморекламой», то</w:t>
        <w:br/>
        <w:t>есть стараются привлечь к себе внимание и мысли все большего количе-</w:t>
        <w:br/>
        <w:t xml:space="preserve">ства людей. Они </w:t>
      </w:r>
      <w:r>
        <w:rPr>
          <w:bCs/>
          <w:sz w:val="24"/>
        </w:rPr>
        <w:t>наделяют огромной мощностью преданных им людей (адеп-</w:t>
        <w:br/>
        <w:t xml:space="preserve">тов), </w:t>
      </w:r>
      <w:r>
        <w:rPr>
          <w:sz w:val="24"/>
        </w:rPr>
        <w:t>организуют массовые и индивидуальные чудеса. Например, эгрего-</w:t>
        <w:br/>
        <w:t>ры науки время от времени подкидывают решения сложных проблем пре-</w:t>
        <w:br/>
        <w:t>данным науке ученым. В психологии подобные моменты получения дол-</w:t>
        <w:br/>
        <w:t>гожданного решения называются «озарением», или «инсайтом». На самом</w:t>
        <w:br/>
        <w:t>деле в этот самый момент покровительствующий этому ученому эгрегор</w:t>
        <w:br/>
        <w:t>организует «подключение» человека к соответствующей области знаний и</w:t>
        <w:br/>
        <w:t>позволяет считать оттуда небольшой кусочек информац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 бизнесе эгрегоры также покровительствуют некоторым </w:t>
      </w:r>
      <w:r>
        <w:rPr>
          <w:bCs/>
          <w:sz w:val="24"/>
        </w:rPr>
        <w:t>преданным им</w:t>
        <w:br/>
        <w:t xml:space="preserve">людям </w:t>
      </w:r>
      <w:r>
        <w:rPr>
          <w:sz w:val="24"/>
        </w:rPr>
        <w:t>— в итоге возникают преуспевающие бизнесмены, всякое движение</w:t>
        <w:br/>
        <w:t>даже левой коленки которых приносит им огромные доходы. В то время как</w:t>
        <w:br/>
        <w:t>множество других предпринимателей, не осененных удачей (в рамках нашей</w:t>
        <w:br/>
        <w:t>теории — покровительством эгрегора), предпринимают огромные и часто бе-</w:t>
        <w:br/>
        <w:t>зуспешные усилия достичь финансового благополучия. Например, они мо-</w:t>
        <w:br/>
        <w:t>гут находиться под покровительством эгрегора профессии или труда, но быть</w:t>
        <w:br/>
        <w:t>не подключенными к эгрегору денег. Поэтому с работой у них будет все в</w:t>
        <w:br/>
        <w:t>порядке, а денег не будет. Но более подробно эту тему мы будем рассматри-</w:t>
        <w:br/>
        <w:t>вать позже.</w:t>
      </w:r>
    </w:p>
    <w:p>
      <w:pPr>
        <w:sectPr>
          <w:footerReference w:type="default" r:id="rId20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>Религиозные эгрегоры иногда снабжают своих наиболее преданных</w:t>
        <w:br/>
        <w:t xml:space="preserve">адептов очень большой энергетической мощностью, </w:t>
      </w:r>
      <w:r>
        <w:rPr>
          <w:sz w:val="24"/>
        </w:rPr>
        <w:t>в результате чего эти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5410200</wp:posOffset>
                </wp:positionH>
                <wp:positionV relativeFrom="paragraph">
                  <wp:posOffset>-42545</wp:posOffset>
                </wp:positionV>
                <wp:extent cx="0" cy="3651250"/>
                <wp:effectExtent l="21590" t="0" r="2159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11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-3.35pt" to="426pt,284.1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люди получают способность исцелять тяжелобольных или даже умирающих</w:t>
        <w:br/>
        <w:t>люд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 сегодня, как нам представляется, самыми мощными являются религиоз-</w:t>
        <w:br/>
        <w:t>ные эгрегоры мусульманства и христианства, несколько слабее эгрегоры буд-</w:t>
        <w:br/>
        <w:t>дизма, иудаизма и других религий. Значительно ослабели сегодня языческие</w:t>
        <w:br/>
        <w:t>эгрегоры, которые были очень сильны до появления христианства. Кроме того,</w:t>
        <w:br/>
        <w:t>сегодня очень сильны низкие эгрегоры, питающиеся энергиями жестокости и</w:t>
        <w:br/>
        <w:t>насил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последние годы идеи материального процветания захватили человечество,</w:t>
        <w:br/>
        <w:t>создав тем самым мощную подпитку не очень высоких эгрегоров, покровитель-</w:t>
        <w:br/>
        <w:t>ствующих частному бизнесу, накоплению материальных благ, личному обога-</w:t>
        <w:br/>
        <w:t>щению и других подобных мыслей и эмоций. И в то же время с разрушением</w:t>
        <w:br/>
        <w:t>блока социалистических стран значительно ослабли более высокие эгрегоры,</w:t>
        <w:br/>
        <w:t>поддерживающие идеи всеобщего равенства, братства, веры в светлое будущее</w:t>
        <w:br/>
        <w:t>и других коммунистических идей. Хотя, возможно, эта победа более низких сил</w:t>
        <w:br/>
        <w:t>временная, и социалистические идеи со временем возобладают, но уже на ка-</w:t>
        <w:br/>
        <w:t>чественно новом уровн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Как создаются эгрегоры. </w:t>
      </w:r>
      <w:r>
        <w:rPr>
          <w:sz w:val="24"/>
        </w:rPr>
        <w:t>Механизм создания эгрегора достаточно прост. Дух</w:t>
        <w:br/>
      </w:r>
      <w:r>
        <w:rPr>
          <w:bCs/>
          <w:sz w:val="24"/>
        </w:rPr>
        <w:t>находит на Земле человека, занимающегося деятельностью, близкой ему по уровню</w:t>
        <w:br/>
        <w:t xml:space="preserve">излучаемой энергии, и сбрасывает ему какую-то информацию. </w:t>
      </w:r>
      <w:r>
        <w:rPr>
          <w:sz w:val="24"/>
        </w:rPr>
        <w:t>Это происходит в</w:t>
        <w:br/>
        <w:t>виде озарения или видения либо иным способом. Художнику подбрасывается</w:t>
        <w:br/>
        <w:t>сюжет картины, писателю — диктуется сюжет книги, изобретателю подсказыва-</w:t>
        <w:br/>
        <w:t>ется идея нового устройства и т. п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Человек, получив эту информацию, начинает как-то использовать ее —</w:t>
        <w:br/>
        <w:t>изобретатель патентует и широко внедряет изобретение, писатель выпускает</w:t>
        <w:br/>
        <w:t>книгу, художник выставляет картину на обозрение и т. д. То есть о полученной</w:t>
        <w:br/>
        <w:t>человеком информации узнают много других людей, которые так или иначе</w:t>
        <w:br/>
        <w:t xml:space="preserve">раздумывают об этом (или пользуются) и </w:t>
      </w:r>
      <w:r>
        <w:rPr>
          <w:bCs/>
          <w:sz w:val="24"/>
        </w:rPr>
        <w:t xml:space="preserve">тем самым выделяют энергии, </w:t>
      </w:r>
      <w:r>
        <w:rPr>
          <w:sz w:val="24"/>
        </w:rPr>
        <w:t>кото-</w:t>
        <w:br/>
        <w:t>рые поступают в новый эгрегор. Этими энергиями пользуются только те духи,</w:t>
        <w:br/>
        <w:t>которые организовали продвижение и распространение среди людей этой ин-</w:t>
        <w:br/>
        <w:t>форма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сброшенная идея сильна, то она может получить огромное распрост-</w:t>
        <w:br/>
        <w:t>ранение среди людей, которые будут выделять колоссальное количество энер-</w:t>
        <w:br/>
        <w:t>гии и подпитывать соответствующий эгрегор. Таковы, например, современные</w:t>
        <w:br/>
        <w:t>идеи, связанные с компьютерной техникой, сетью Интернет и другими дости-</w:t>
        <w:br/>
        <w:t>жениями науки и техники. Эти идеи помогли создать мощные эгрегоры энергий</w:t>
        <w:br/>
        <w:t>среднего уровн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 качестве </w:t>
      </w:r>
      <w:r>
        <w:rPr>
          <w:bCs/>
          <w:sz w:val="24"/>
        </w:rPr>
        <w:t xml:space="preserve">примера успешно и давно действующего низкого эгрегора </w:t>
      </w:r>
      <w:r>
        <w:rPr>
          <w:sz w:val="24"/>
        </w:rPr>
        <w:t>мож-</w:t>
        <w:br/>
        <w:t>но привести эгрегор мата (нецензурной брани), созданный очень давно демо-</w:t>
        <w:br/>
        <w:t>нами Преисподней. Они сбросили в сознание людей идею о том, что в случае</w:t>
        <w:br/>
        <w:t>возникновения проблем нужно говорить некоторые ругательские слова (мат).</w:t>
        <w:br/>
        <w:t>И теперь каждый человек, который использует в своей речи мат (а обычно он</w:t>
        <w:br/>
        <w:t>произносится очень эмоционально, то есть высокоэнергетично), своими слова-</w:t>
        <w:br/>
        <w:t>ми и мыслями подпитывает эгрегор мата и стоящих за ним низких демонов,</w:t>
        <w:br/>
        <w:t>обеспечивая им долгую и беззаботную жизнь.</w:t>
      </w:r>
    </w:p>
    <w:p>
      <w:pPr>
        <w:sectPr>
          <w:footerReference w:type="default" r:id="rId20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онечно, в реальности, с созданием новых эгрегоров дело обстоит не так</w:t>
        <w:br/>
        <w:t xml:space="preserve">просто. </w:t>
      </w:r>
      <w:r>
        <w:rPr>
          <w:bCs/>
          <w:sz w:val="24"/>
        </w:rPr>
        <w:t>Духи не всегда правильно выбирают человека, который станет распро-</w:t>
        <w:br/>
        <w:t xml:space="preserve">странить нужную им идею среди множества людей. </w:t>
      </w:r>
      <w:r>
        <w:rPr>
          <w:sz w:val="24"/>
        </w:rPr>
        <w:t>Тогда их замыслы не реали-</w:t>
        <w:br/>
        <w:t>зуются. Например, выбранный ими «проводник» может буквально ошалеть от</w:t>
        <w:br/>
        <w:t>полученной информации и своим необычным поведением отпугнуть возмож-</w:t>
        <w:br/>
        <w:t>ных последователей. Он может загордиться своей избранностью или станет</w:t>
        <w:br/>
        <w:t>презирать всех остальных людей, может просто не обладать достаточными на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5215255</wp:posOffset>
                </wp:positionH>
                <wp:positionV relativeFrom="paragraph">
                  <wp:posOffset>6148070</wp:posOffset>
                </wp:positionV>
                <wp:extent cx="0" cy="362585"/>
                <wp:effectExtent l="4445" t="0" r="444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484.1pt" to="410.65pt,51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5224145</wp:posOffset>
                </wp:positionH>
                <wp:positionV relativeFrom="paragraph">
                  <wp:posOffset>12065</wp:posOffset>
                </wp:positionV>
                <wp:extent cx="0" cy="8763000"/>
                <wp:effectExtent l="4445" t="0" r="444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3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0.95pt" to="411.35pt,690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выками менеджмента и продвижения информации — в итоге замыслы духов</w:t>
        <w:br/>
        <w:t>не реализуются, несмотря на все их усилия. Поэтому они стараются подстра-</w:t>
        <w:br/>
        <w:t xml:space="preserve">ховаться и </w:t>
      </w:r>
      <w:r>
        <w:rPr>
          <w:bCs/>
          <w:sz w:val="24"/>
          <w:szCs w:val="22"/>
        </w:rPr>
        <w:t>одну и ту же информацию передают сразу нескольким «проводни-</w:t>
        <w:br/>
        <w:t xml:space="preserve">кам». </w:t>
      </w:r>
      <w:r>
        <w:rPr>
          <w:sz w:val="24"/>
          <w:szCs w:val="22"/>
        </w:rPr>
        <w:t>Авось хотя бы у одного получи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мерно таков механизм создания эгрегоров, когда инициаторами выс-</w:t>
        <w:br/>
        <w:t>тупают дух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Но и </w:t>
      </w:r>
      <w:r>
        <w:rPr>
          <w:bCs/>
          <w:sz w:val="24"/>
          <w:szCs w:val="22"/>
        </w:rPr>
        <w:t>человек сам может найти новую идею и начать распространять ее.</w:t>
        <w:br/>
      </w:r>
      <w:r>
        <w:rPr>
          <w:sz w:val="24"/>
          <w:szCs w:val="22"/>
        </w:rPr>
        <w:t>Тогда духи станут «присоединяться» к человеку, помогая ему в распростра-</w:t>
        <w:br/>
        <w:t>нении его идеи и получая взамен энергию нужного им уровня.</w:t>
      </w:r>
    </w:p>
    <w:p>
      <w:pPr>
        <w:pStyle w:val="Normal"/>
        <w:shd w:fill="FFFFFF" w:val="clear"/>
        <w:tabs>
          <w:tab w:val="clear" w:pos="720"/>
          <w:tab w:val="left" w:pos="6370" w:leader="none"/>
        </w:tabs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видите, рассказанная история подтверждает старую истину о том,</w:t>
        <w:br/>
      </w:r>
      <w:r>
        <w:rPr>
          <w:bCs/>
          <w:sz w:val="24"/>
          <w:szCs w:val="22"/>
        </w:rPr>
        <w:t xml:space="preserve">«что вверху, то и внизу». </w:t>
      </w:r>
      <w:r>
        <w:rPr>
          <w:sz w:val="24"/>
          <w:szCs w:val="22"/>
        </w:rPr>
        <w:t>Малообъяснимые события нашего земного мира яв-</w:t>
        <w:br/>
        <w:t>ляются отражением того противоборства, которое идет в Тонком мире. Или</w:t>
        <w:br/>
        <w:t>наоборот, если хотите: противоборство темных и светлых сил в Тонком мире</w:t>
        <w:br/>
        <w:t>отражается на Земле в виде войн, конфликтов, человеческих проблем и дру-</w:t>
        <w:br/>
        <w:t>гих приятных (и не очень) событий.</w:t>
        <w:tab/>
        <w:t>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еперь, понимая механизм взаимодействия людей и Высших сил, можно</w:t>
        <w:br/>
        <w:t>рассмотреть некоторые особенности получения помощи от сил Непроявлен-</w:t>
        <w:br/>
        <w:t>ного ми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Чем мы платим при исполнении желаний. </w:t>
      </w:r>
      <w:r>
        <w:rPr>
          <w:sz w:val="24"/>
          <w:szCs w:val="22"/>
        </w:rPr>
        <w:t>Что происходит, когда человек</w:t>
        <w:br/>
        <w:t>желает себе какую-то земную ценность (деньги, успех, любовь, власть и т. п.)?</w:t>
        <w:br/>
        <w:t xml:space="preserve">Само по себе </w:t>
      </w:r>
      <w:r>
        <w:rPr>
          <w:bCs/>
          <w:sz w:val="24"/>
          <w:szCs w:val="22"/>
        </w:rPr>
        <w:t>желание есть процесс многократного прокручивания в уме</w:t>
        <w:br/>
        <w:t xml:space="preserve">образа требуемой ценности, </w:t>
      </w:r>
      <w:r>
        <w:rPr>
          <w:sz w:val="24"/>
          <w:szCs w:val="22"/>
        </w:rPr>
        <w:t>сопровождаемого эмоциями. Чем сильнее же-</w:t>
        <w:br/>
        <w:t>лание, тем выше уровень эмоциональных переживаний и тем больше энер-</w:t>
        <w:br/>
        <w:t>гий выбрасывается в Тонкий ми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и эмоциональные излучения улавливаются теми духами, которые ис-</w:t>
        <w:br/>
        <w:t xml:space="preserve">пользуют энергии соответствующего уровня. Они </w:t>
      </w:r>
      <w:r>
        <w:rPr>
          <w:bCs/>
          <w:sz w:val="24"/>
          <w:szCs w:val="22"/>
        </w:rPr>
        <w:t>часть энергий оставляют</w:t>
        <w:br/>
        <w:t>на собственное существование, а часть направляют на формирование нуж-</w:t>
        <w:br/>
        <w:t xml:space="preserve">ного вам события </w:t>
      </w:r>
      <w:r>
        <w:rPr>
          <w:sz w:val="24"/>
          <w:szCs w:val="22"/>
        </w:rPr>
        <w:t xml:space="preserve">— чтобы желание реализовалось. Значит, </w:t>
      </w:r>
      <w:r>
        <w:rPr>
          <w:bCs/>
          <w:sz w:val="24"/>
          <w:szCs w:val="22"/>
        </w:rPr>
        <w:t>чем больше было</w:t>
        <w:br/>
        <w:t>выделено энергии желания, тем быстрее оно может исполнить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менно на этом построены все западные методики достижения успеха.</w:t>
        <w:br/>
        <w:t>Они в обязательном порядке рекомендуют самопрограммироваться на ус-</w:t>
        <w:br/>
        <w:t>пех, внушая самому себе веру в достижение результата путем многократно-</w:t>
        <w:br/>
        <w:t xml:space="preserve">го мысленного повторения своей цели. </w:t>
      </w:r>
      <w:r>
        <w:rPr>
          <w:bCs/>
          <w:sz w:val="24"/>
          <w:szCs w:val="22"/>
        </w:rPr>
        <w:t>При многократном и эмоциональном</w:t>
        <w:br/>
        <w:t>повторении происходит выделение большого количество энергий астрально-</w:t>
        <w:br/>
        <w:t xml:space="preserve">го и ментального уровней, </w:t>
      </w:r>
      <w:r>
        <w:rPr>
          <w:sz w:val="24"/>
          <w:szCs w:val="22"/>
        </w:rPr>
        <w:t>и событие реализу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Кто нам помогает. </w:t>
      </w:r>
      <w:r>
        <w:rPr>
          <w:bCs/>
          <w:sz w:val="24"/>
          <w:szCs w:val="22"/>
        </w:rPr>
        <w:t>Событие реализуется преимущественно теми сила-</w:t>
        <w:br/>
        <w:t>ми (духами, эгрегорами), которые используют выделенные вами энер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ы хотите решить научную проблему или написать светлое стихотворе-</w:t>
        <w:br/>
        <w:t>ние, то вам на помощь придут одни силы. Если вам нужны деньги, при-</w:t>
        <w:br/>
        <w:t>дут другие силы. А если вы хотите власти или насилия, причем любой</w:t>
        <w:br/>
        <w:t>ценой, то вам тоже помогут. Но уже совсем низкие силы — демоны Пре-</w:t>
        <w:br/>
        <w:t>исподн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чем вы можете обращаться с просьбой к совершенно любым Высшим</w:t>
        <w:br/>
        <w:t xml:space="preserve">силам — Господу, Творцу, Богу-отцу и т. д. Все </w:t>
      </w:r>
      <w:r>
        <w:rPr>
          <w:bCs/>
          <w:sz w:val="24"/>
          <w:szCs w:val="22"/>
        </w:rPr>
        <w:t>равно исполнять ваш заказ</w:t>
        <w:br/>
        <w:t xml:space="preserve">будут те, кто занимается подобными делами. </w:t>
      </w:r>
      <w:r>
        <w:rPr>
          <w:sz w:val="24"/>
          <w:szCs w:val="22"/>
        </w:rPr>
        <w:t>Творцу не нужны ваши энергии</w:t>
        <w:br/>
        <w:t>желания денег или власти — это не чистые энергии.</w:t>
      </w:r>
    </w:p>
    <w:p>
      <w:pPr>
        <w:sectPr>
          <w:footerReference w:type="default" r:id="rId20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этому нужно понимать, что при исполнении земных желаний в </w:t>
      </w:r>
      <w:r>
        <w:rPr>
          <w:bCs/>
          <w:sz w:val="24"/>
          <w:szCs w:val="22"/>
        </w:rPr>
        <w:t>основ-</w:t>
        <w:br/>
        <w:t xml:space="preserve">ном нам помогают демоны, и хорошо, если Поднебесные. </w:t>
      </w:r>
      <w:r>
        <w:rPr>
          <w:sz w:val="24"/>
          <w:szCs w:val="22"/>
        </w:rPr>
        <w:t>Причем они могут</w:t>
        <w:br/>
        <w:t xml:space="preserve">принять совершенно любой облик — им это не запрещается. Они </w:t>
      </w:r>
      <w:r>
        <w:rPr>
          <w:bCs/>
          <w:sz w:val="24"/>
          <w:szCs w:val="22"/>
        </w:rPr>
        <w:t>могут при-</w:t>
        <w:br/>
        <w:t xml:space="preserve">кинуться ангелами, </w:t>
      </w:r>
      <w:r>
        <w:rPr>
          <w:sz w:val="24"/>
          <w:szCs w:val="22"/>
        </w:rPr>
        <w:t>светящимися шарами, Богом Отцом и любыми другими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ятными вашему сердцу существами. Лишь бы вы были спокойны и поручили</w:t>
        <w:br/>
        <w:t>им свое дел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собой новизны в этом утверждении нет. Об этом многократно предупреж-</w:t>
        <w:br/>
        <w:t>дают священники любой религии, особенно христианско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Мы не говорим, что нужно обращаться за помощью к демонам или эгрего-</w:t>
        <w:br/>
        <w:t xml:space="preserve">рам. Ни в коем случае. </w:t>
      </w:r>
      <w:r>
        <w:rPr>
          <w:bCs/>
          <w:sz w:val="24"/>
        </w:rPr>
        <w:t xml:space="preserve">Помощь всегда нужно просить у Господа или у </w:t>
      </w:r>
      <w:r>
        <w:rPr>
          <w:sz w:val="24"/>
        </w:rPr>
        <w:t>ангела-</w:t>
        <w:br/>
      </w:r>
      <w:r>
        <w:rPr>
          <w:bCs/>
          <w:sz w:val="24"/>
        </w:rPr>
        <w:t xml:space="preserve">хранителя </w:t>
      </w:r>
      <w:r>
        <w:rPr>
          <w:sz w:val="24"/>
        </w:rPr>
        <w:t xml:space="preserve">и </w:t>
      </w:r>
      <w:r>
        <w:rPr>
          <w:bCs/>
          <w:sz w:val="24"/>
        </w:rPr>
        <w:t xml:space="preserve">благодарить за помощь их же. </w:t>
      </w:r>
      <w:r>
        <w:rPr>
          <w:sz w:val="24"/>
        </w:rPr>
        <w:t xml:space="preserve">Но нужно понимать, </w:t>
      </w:r>
      <w:r>
        <w:rPr>
          <w:bCs/>
          <w:sz w:val="24"/>
        </w:rPr>
        <w:t xml:space="preserve">кто </w:t>
      </w:r>
      <w:r>
        <w:rPr>
          <w:sz w:val="24"/>
        </w:rPr>
        <w:t>именно</w:t>
        <w:br/>
        <w:t>помогает вам купить новую машину или добиться повышения зарплаты. И ста-</w:t>
        <w:br/>
        <w:t>раться лишний раз не тревожить их, особенно по пустякам. Не надо лишних</w:t>
        <w:br/>
        <w:t>связей! Поскольку за все, скорее всего, придется отвеча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Чистые ангелы тоже помогают людям, если они обращаются к ним за помо-</w:t>
        <w:br/>
        <w:t xml:space="preserve">щью. Но спектр их помощи, скорее всего, весьма ограничен. Они </w:t>
      </w:r>
      <w:r>
        <w:rPr>
          <w:bCs/>
          <w:sz w:val="24"/>
        </w:rPr>
        <w:t>могут обеспе-</w:t>
        <w:br/>
        <w:t xml:space="preserve">чить преданных им людей комфортом </w:t>
      </w:r>
      <w:r>
        <w:rPr>
          <w:sz w:val="24"/>
        </w:rPr>
        <w:t>— но минимальным, чтобы вы не умерли</w:t>
        <w:br/>
        <w:t>от голода или холода. Потому что при увеличении богатства (власти, славы или</w:t>
        <w:br/>
        <w:t xml:space="preserve">других земных ценностей) люди обычно перестают думать </w:t>
      </w:r>
      <w:r>
        <w:rPr>
          <w:bCs/>
          <w:sz w:val="24"/>
        </w:rPr>
        <w:t xml:space="preserve">о </w:t>
      </w:r>
      <w:r>
        <w:rPr>
          <w:sz w:val="24"/>
        </w:rPr>
        <w:t>божественном и</w:t>
        <w:br/>
        <w:t>начинают переживать по поводу использования или преумножения полученно-</w:t>
        <w:br/>
        <w:t>го. А это уже далеко не божественные энерг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Либо </w:t>
      </w:r>
      <w:r>
        <w:rPr>
          <w:bCs/>
          <w:sz w:val="24"/>
        </w:rPr>
        <w:t xml:space="preserve">чистые духи могут защитить вас от нападок демонов </w:t>
      </w:r>
      <w:r>
        <w:rPr>
          <w:sz w:val="24"/>
        </w:rPr>
        <w:t>— но только</w:t>
        <w:br/>
        <w:t>если вы выдадите хорошую порцию божественных энергий через страстные</w:t>
        <w:br/>
        <w:t>молитвы, просьбы о помощи и покаяни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 крайнем случае, исполнение вашей настойчивой просьбы по решению чи-</w:t>
        <w:br/>
        <w:t xml:space="preserve">сто земных проблем </w:t>
      </w:r>
      <w:r>
        <w:rPr>
          <w:bCs/>
          <w:sz w:val="24"/>
        </w:rPr>
        <w:t xml:space="preserve">может быть поручено душам праведников и святых, то </w:t>
      </w:r>
      <w:r>
        <w:rPr>
          <w:sz w:val="24"/>
        </w:rPr>
        <w:t>есть</w:t>
        <w:br/>
        <w:t>людей, вознесенных в Божественный мир. Хотя и праведники тоже не любят</w:t>
        <w:br/>
        <w:t>заниматься чисто земными проблемами. Именно поэтому среди христианских</w:t>
        <w:br/>
        <w:t>святых нет отчетливой специализации по земным делам, особенно по вопросам</w:t>
        <w:br/>
        <w:t xml:space="preserve">преуспевания </w:t>
      </w:r>
      <w:r>
        <w:rPr>
          <w:bCs/>
          <w:sz w:val="24"/>
        </w:rPr>
        <w:t xml:space="preserve">в </w:t>
      </w:r>
      <w:r>
        <w:rPr>
          <w:sz w:val="24"/>
        </w:rPr>
        <w:t>бизнесе, науке, искусстве и т. д. Разве что Пантелеймон-цели-</w:t>
        <w:br/>
        <w:t>тель может прийти на помощь болящим, да и то, если они достаточно чисты</w:t>
        <w:br/>
        <w:t>внутренне и очень страстно попросят Бога о помощи (то есть выделят доста-</w:t>
        <w:br/>
        <w:t>точное количество эталонных энергий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этому можно констатировать, что взаимодействия между людьми и сущ-</w:t>
        <w:br/>
        <w:t>ностями Тонкого мира достаточно логично описываются предложенной моде-</w:t>
        <w:br/>
        <w:t>лью. Но, к сожалению, и тут все не так прост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Проклятия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долги за свои желания. </w:t>
      </w:r>
      <w:r>
        <w:rPr>
          <w:sz w:val="24"/>
        </w:rPr>
        <w:t xml:space="preserve">Часто создаются ситуации, </w:t>
      </w:r>
      <w:r>
        <w:rPr>
          <w:bCs/>
          <w:sz w:val="24"/>
        </w:rPr>
        <w:t>когда че-</w:t>
        <w:br/>
        <w:t>ловек сразу не может выделить столько энергии, сколько нужно для форми-</w:t>
        <w:br/>
        <w:t xml:space="preserve">рования желаемого события. </w:t>
      </w:r>
      <w:r>
        <w:rPr>
          <w:sz w:val="24"/>
        </w:rPr>
        <w:t>Тогда событие не происходит. Либо находится дух,</w:t>
        <w:br/>
        <w:t xml:space="preserve">который </w:t>
      </w:r>
      <w:r>
        <w:rPr>
          <w:bCs/>
          <w:sz w:val="24"/>
        </w:rPr>
        <w:t xml:space="preserve">вкладывает свою собственную энергию </w:t>
      </w:r>
      <w:r>
        <w:rPr>
          <w:sz w:val="24"/>
        </w:rPr>
        <w:t>(из своих старых запасов или</w:t>
        <w:br/>
      </w:r>
      <w:r>
        <w:rPr>
          <w:bCs/>
          <w:sz w:val="24"/>
        </w:rPr>
        <w:t xml:space="preserve">от </w:t>
      </w:r>
      <w:r>
        <w:rPr>
          <w:sz w:val="24"/>
        </w:rPr>
        <w:t xml:space="preserve">эгрегора) в исполнение вашего желания. То есть дух </w:t>
      </w:r>
      <w:r>
        <w:rPr>
          <w:bCs/>
          <w:sz w:val="24"/>
        </w:rPr>
        <w:t>кредитует вас, не со-</w:t>
        <w:br/>
        <w:t xml:space="preserve">общая вам об условиях возврата кредита. </w:t>
      </w:r>
      <w:r>
        <w:rPr>
          <w:sz w:val="24"/>
        </w:rPr>
        <w:t xml:space="preserve">А вы при этом </w:t>
      </w:r>
      <w:r>
        <w:rPr>
          <w:bCs/>
          <w:sz w:val="24"/>
        </w:rPr>
        <w:t>становитесь его долж-</w:t>
        <w:br/>
        <w:t>ник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Хорошо, если это довольно высокий грешный дух, и свой долг за получен-</w:t>
        <w:br/>
        <w:t>ную от него научную идею вы будете отрабатывать чтением лекций и написани-</w:t>
        <w:br/>
        <w:t>ем научных стат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А если вы очень хотели денег, а то и отомстить кому-то за нанесенное ос-</w:t>
        <w:br/>
        <w:t>корбление или за уведенного мужа? И если при этом вы говорили слова типа:</w:t>
        <w:br/>
        <w:t>«Хочу любой ценой...» или «Хочу во чтобы это ни стало...». Это очень опасные</w:t>
        <w:br/>
        <w:t xml:space="preserve">слова! Практически, </w:t>
      </w:r>
      <w:r>
        <w:rPr>
          <w:bCs/>
          <w:sz w:val="24"/>
        </w:rPr>
        <w:t xml:space="preserve">это ваше обязательство оплатить любой выставленный </w:t>
      </w:r>
      <w:r>
        <w:rPr>
          <w:sz w:val="24"/>
        </w:rPr>
        <w:t>вам</w:t>
        <w:br/>
      </w:r>
      <w:r>
        <w:rPr>
          <w:bCs/>
          <w:sz w:val="24"/>
        </w:rPr>
        <w:t xml:space="preserve">счет за исполнение желания. И </w:t>
      </w:r>
      <w:r>
        <w:rPr>
          <w:sz w:val="24"/>
        </w:rPr>
        <w:t>при выписке счета мелочиться не будут, не на-</w:t>
        <w:br/>
        <w:t>дейтесь.</w:t>
      </w:r>
    </w:p>
    <w:p>
      <w:pPr>
        <w:sectPr>
          <w:footerReference w:type="default" r:id="rId20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А каким может быть </w:t>
      </w:r>
      <w:r>
        <w:rPr>
          <w:bCs/>
          <w:sz w:val="24"/>
        </w:rPr>
        <w:t xml:space="preserve">платеж по счету </w:t>
      </w:r>
      <w:r>
        <w:rPr>
          <w:sz w:val="24"/>
        </w:rPr>
        <w:t>за нанесение увечья, смерть или иные</w:t>
        <w:br/>
        <w:t>неприятности другому человеку? Вычислить это совсем несложно. Исполнителя-</w:t>
        <w:br/>
        <w:t>ми выступят кто? Правильно, демоны преисподней, то есть черти. А они питаются</w:t>
        <w:br/>
        <w:t xml:space="preserve">самыми низкими излучениями — </w:t>
      </w:r>
      <w:r>
        <w:rPr>
          <w:bCs/>
          <w:sz w:val="24"/>
        </w:rPr>
        <w:t>энергиями человеческих страда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298450</wp:posOffset>
                </wp:positionH>
                <wp:positionV relativeFrom="paragraph">
                  <wp:posOffset>6470650</wp:posOffset>
                </wp:positionV>
                <wp:extent cx="0" cy="2045335"/>
                <wp:effectExtent l="24765" t="0" r="2476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51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509.5pt" to="-23.5pt,670.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5215255</wp:posOffset>
                </wp:positionH>
                <wp:positionV relativeFrom="paragraph">
                  <wp:posOffset>103505</wp:posOffset>
                </wp:positionV>
                <wp:extent cx="0" cy="8568055"/>
                <wp:effectExtent l="5080" t="0" r="444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8.15pt" to="410.65pt,68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 xml:space="preserve">И, скорее всего, </w:t>
      </w:r>
      <w:r>
        <w:rPr>
          <w:bCs/>
          <w:sz w:val="24"/>
          <w:szCs w:val="22"/>
        </w:rPr>
        <w:t>расплачиваться по крупному счету вы будете не одну</w:t>
        <w:br/>
        <w:t xml:space="preserve">жизнь, </w:t>
      </w:r>
      <w:r>
        <w:rPr>
          <w:sz w:val="24"/>
          <w:szCs w:val="22"/>
        </w:rPr>
        <w:t>рождаясь в ужасных условиях, имея болезни с детства или искаже-</w:t>
        <w:br/>
        <w:t>ния в психике, отравляющие вам жизнь. Это то, что мы называли «зрелой</w:t>
        <w:br/>
        <w:t xml:space="preserve">кармой». Она возникает </w:t>
      </w:r>
      <w:r>
        <w:rPr>
          <w:bCs/>
          <w:sz w:val="24"/>
          <w:szCs w:val="22"/>
        </w:rPr>
        <w:t>как в результате неправильного отношения челове-</w:t>
        <w:br/>
        <w:t xml:space="preserve">ка к жизни </w:t>
      </w:r>
      <w:r>
        <w:rPr>
          <w:sz w:val="24"/>
          <w:szCs w:val="22"/>
        </w:rPr>
        <w:t xml:space="preserve">— мы об этом подробно рассказывали раньше, </w:t>
      </w:r>
      <w:r>
        <w:rPr>
          <w:bCs/>
          <w:sz w:val="24"/>
          <w:szCs w:val="22"/>
        </w:rPr>
        <w:t>так и в результате</w:t>
        <w:br/>
        <w:t>неаккуратного общения с сущностями Непроявленного ми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и долги различные ясновидящие обычно определяют как «проклятия»,</w:t>
        <w:br/>
        <w:t xml:space="preserve">лежащие на вас. То есть в рамках рассматриваемой здесь теории </w:t>
      </w:r>
      <w:r>
        <w:rPr>
          <w:bCs/>
          <w:sz w:val="24"/>
          <w:szCs w:val="22"/>
        </w:rPr>
        <w:t>прокля-</w:t>
        <w:br/>
        <w:t>тье — это долги души человека низким демонам за полученную когда-то по-</w:t>
        <w:br/>
        <w:t xml:space="preserve">мощь в достижении своих целей. </w:t>
      </w:r>
      <w:r>
        <w:rPr>
          <w:sz w:val="24"/>
          <w:szCs w:val="22"/>
        </w:rPr>
        <w:t>При наличии таких долгов человек должен</w:t>
        <w:br/>
        <w:t>испытывать страдания, и никакие чистки «сосуда кармы» от накопленных в</w:t>
        <w:br/>
        <w:t xml:space="preserve">этой жизни переживаний его не спасут. Здесь может помочь только </w:t>
      </w:r>
      <w:r>
        <w:rPr>
          <w:bCs/>
          <w:sz w:val="24"/>
          <w:szCs w:val="22"/>
        </w:rPr>
        <w:t>прямая</w:t>
        <w:br/>
        <w:t xml:space="preserve">помощь чистых духов. </w:t>
      </w:r>
      <w:r>
        <w:rPr>
          <w:sz w:val="24"/>
          <w:szCs w:val="22"/>
        </w:rPr>
        <w:t>А лучший контакт с ними имеет только церковь. Так</w:t>
        <w:br/>
        <w:t>что при наличии проблем подобного рода иных путей избавления от страда-</w:t>
        <w:br/>
        <w:t>ний почти нет. Путь только один — в церковь за помощью, если это вообще</w:t>
        <w:br/>
        <w:t xml:space="preserve">возможно в вашем случае. И там еще </w:t>
      </w:r>
      <w:r>
        <w:rPr>
          <w:bCs/>
          <w:sz w:val="24"/>
          <w:szCs w:val="22"/>
        </w:rPr>
        <w:t>нужно убедить чистых духов, что вы</w:t>
        <w:br/>
        <w:t>попали в кабалу к демонам по глупости и полностью раскаялись в своих</w:t>
        <w:br/>
        <w:t xml:space="preserve">ошибках. </w:t>
      </w:r>
      <w:r>
        <w:rPr>
          <w:sz w:val="24"/>
          <w:szCs w:val="22"/>
        </w:rPr>
        <w:t>А это, как вы понимаете, совсем не прост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Заработать долги перед демонами очень несложно. Сегодня имеется (да</w:t>
        <w:br/>
        <w:t xml:space="preserve">и всегда имелось) </w:t>
      </w:r>
      <w:r>
        <w:rPr>
          <w:bCs/>
          <w:sz w:val="24"/>
          <w:szCs w:val="22"/>
        </w:rPr>
        <w:t xml:space="preserve">большое предложение </w:t>
      </w:r>
      <w:r>
        <w:rPr>
          <w:sz w:val="24"/>
          <w:szCs w:val="22"/>
        </w:rPr>
        <w:t>услуг типа приворотов, отворотов,</w:t>
        <w:br/>
        <w:t>наведения порчи и т. д. И люди нередко обращаются к подобным «черным»</w:t>
        <w:br/>
        <w:t>колдунам, чтобы устранить соперницу или нелюбимого мужа (жену), конку-</w:t>
        <w:br/>
        <w:t>рента в бизнесе или оскорбившего человека. Они платят деньги колдуну и</w:t>
        <w:br/>
        <w:t>считают, что тем самым расплатились за полученные услуги. Не надо</w:t>
        <w:br/>
        <w:t>обольщаться! Черный колдун — всего лишь посредник между людьми и де-</w:t>
        <w:br/>
        <w:t xml:space="preserve">монами. То есть он является </w:t>
      </w:r>
      <w:r>
        <w:rPr>
          <w:bCs/>
          <w:sz w:val="24"/>
          <w:szCs w:val="22"/>
        </w:rPr>
        <w:t xml:space="preserve">дистрибьютором услуг демонов, </w:t>
      </w:r>
      <w:r>
        <w:rPr>
          <w:sz w:val="24"/>
          <w:szCs w:val="22"/>
        </w:rPr>
        <w:t>если выражать-</w:t>
        <w:br/>
        <w:t xml:space="preserve">ся современным языком. Он берет плату только за то, что </w:t>
      </w:r>
      <w:r>
        <w:rPr>
          <w:bCs/>
          <w:sz w:val="24"/>
          <w:szCs w:val="22"/>
        </w:rPr>
        <w:t>доведет до демо-</w:t>
        <w:br/>
        <w:t xml:space="preserve">нов ваше пожелание. </w:t>
      </w:r>
      <w:r>
        <w:rPr>
          <w:sz w:val="24"/>
          <w:szCs w:val="22"/>
        </w:rPr>
        <w:t xml:space="preserve">А за все остальное вы будете платить сами — </w:t>
      </w:r>
      <w:r>
        <w:rPr>
          <w:bCs/>
          <w:sz w:val="24"/>
          <w:szCs w:val="22"/>
        </w:rPr>
        <w:t xml:space="preserve">в </w:t>
      </w:r>
      <w:r>
        <w:rPr>
          <w:sz w:val="24"/>
          <w:szCs w:val="22"/>
        </w:rPr>
        <w:t>этой</w:t>
        <w:br/>
        <w:t>или в последующих жизня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Родовая карма. </w:t>
      </w:r>
      <w:r>
        <w:rPr>
          <w:sz w:val="24"/>
          <w:szCs w:val="22"/>
        </w:rPr>
        <w:t>В этих же понятиях несложно объяснить такое явление, как</w:t>
        <w:br/>
      </w:r>
      <w:r>
        <w:rPr>
          <w:bCs/>
          <w:sz w:val="24"/>
          <w:szCs w:val="22"/>
        </w:rPr>
        <w:t xml:space="preserve">передача кармы от родителя своему ребенку, </w:t>
      </w:r>
      <w:r>
        <w:rPr>
          <w:sz w:val="24"/>
          <w:szCs w:val="22"/>
        </w:rPr>
        <w:t>или «родовая карма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родитель обременен долгами (перед демонами) и испытывает в</w:t>
        <w:br/>
        <w:t>жизни необъяснимые страдания, то он может неосознанно «поделиться» сво-</w:t>
        <w:br/>
        <w:t xml:space="preserve">ими страданиями с ребенком. Для этого ему всего лишь </w:t>
      </w:r>
      <w:r>
        <w:rPr>
          <w:bCs/>
          <w:sz w:val="24"/>
          <w:szCs w:val="22"/>
        </w:rPr>
        <w:t>нужно привить ре-</w:t>
        <w:br/>
        <w:t xml:space="preserve">бенку свою систему взглядов на мир: </w:t>
      </w:r>
      <w:r>
        <w:rPr>
          <w:sz w:val="24"/>
          <w:szCs w:val="22"/>
        </w:rPr>
        <w:t>«мир создан для страданий, человек</w:t>
        <w:br/>
        <w:t>рожден для мучений, у нас все отвратительно и будет еще хуже, никаких</w:t>
        <w:br/>
        <w:t>надежд на улучшение нет»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Если ребенок принимает эту систему взглядов </w:t>
      </w:r>
      <w:r>
        <w:rPr>
          <w:sz w:val="24"/>
          <w:szCs w:val="22"/>
        </w:rPr>
        <w:t>и начинает страдать вме-</w:t>
        <w:br/>
        <w:t>сте с родителем, то демоны могут включить и его в список своих должников</w:t>
        <w:br/>
        <w:t>и получать плату и с него. А чтобы он не расслаблялся, его жизнь объектив-</w:t>
        <w:br/>
        <w:t>но станет для него такой же ужасной по внешним событиям, как и у родите-</w:t>
        <w:br/>
        <w:t>лей. Мальчик может попасть в тюрьму, девочку могут изнасиловать и т. д.</w:t>
        <w:br/>
        <w:t>Подобная ситуация очень сложна, и простых выходов из нее нет. Здесь рабо-</w:t>
        <w:br/>
        <w:t>тает закон кармы в уже приводимом нами толковании: «получил помощь —</w:t>
        <w:br/>
        <w:t>плати по счету». А что в этом счете и как долго по нему придется платить,</w:t>
        <w:br/>
        <w:t>вам неизвестно.</w:t>
      </w:r>
    </w:p>
    <w:p>
      <w:pPr>
        <w:sectPr>
          <w:footerReference w:type="default" r:id="rId20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же ребенок в силу разных обстоятельств обладает достаточной</w:t>
        <w:br/>
        <w:t xml:space="preserve">самооценкой и снисходительно (или даже цинично) относится </w:t>
      </w:r>
      <w:r>
        <w:rPr>
          <w:bCs/>
          <w:sz w:val="24"/>
          <w:szCs w:val="22"/>
        </w:rPr>
        <w:t xml:space="preserve">к </w:t>
      </w:r>
      <w:r>
        <w:rPr>
          <w:sz w:val="24"/>
          <w:szCs w:val="22"/>
        </w:rPr>
        <w:t>страдани-</w:t>
        <w:br/>
        <w:t>ям родителей, совершенно не включаясь в их проблемы, то передать ему</w:t>
        <w:br/>
        <w:t xml:space="preserve">долги, скорее всего, не удастся. Он будет жить своей жизнью, </w:t>
      </w:r>
      <w:r>
        <w:rPr>
          <w:bCs/>
          <w:sz w:val="24"/>
          <w:szCs w:val="22"/>
        </w:rPr>
        <w:t xml:space="preserve">а </w:t>
      </w:r>
      <w:r>
        <w:rPr>
          <w:sz w:val="24"/>
          <w:szCs w:val="22"/>
        </w:rPr>
        <w:t>душа его</w:t>
        <w:br/>
        <w:t>родителя будет сама платить по оставшемуся счету. То есть получается,</w:t>
        <w:br/>
        <w:t xml:space="preserve">что </w:t>
      </w:r>
      <w:r>
        <w:rPr>
          <w:bCs/>
          <w:sz w:val="24"/>
          <w:szCs w:val="22"/>
        </w:rPr>
        <w:t xml:space="preserve">избыточное </w:t>
      </w:r>
      <w:r>
        <w:rPr>
          <w:sz w:val="24"/>
          <w:szCs w:val="22"/>
        </w:rPr>
        <w:t>сострадание — это прямой путь к перетаскиванию на себя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ужих проблем. Поскольку сострадание всегда есть внутреннее признание</w:t>
        <w:br/>
        <w:t>того, что мир несовершенен и кто-то в нем страдает незаслуженно. А это,</w:t>
        <w:br/>
        <w:t>как вы понимаете, типичная идеализация, за которую придется расплачи-</w:t>
        <w:br/>
        <w:t>вать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онечно, все эти рассуждения о сострадании не относятся к людям, кото-</w:t>
        <w:br/>
        <w:t xml:space="preserve">рые </w:t>
      </w:r>
      <w:r>
        <w:rPr>
          <w:bCs/>
          <w:sz w:val="24"/>
          <w:szCs w:val="22"/>
        </w:rPr>
        <w:t xml:space="preserve">милосердны не от себя, а от имени Господа. </w:t>
      </w:r>
      <w:r>
        <w:rPr>
          <w:sz w:val="24"/>
          <w:szCs w:val="22"/>
        </w:rPr>
        <w:t>Это монахи и монахини, свя-</w:t>
        <w:br/>
        <w:t>щенники и другие лица, посвятившие свою жизнь служению Творцу (десятая и</w:t>
        <w:br/>
        <w:t>более высокие ступеньки лестницы духовного развития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Обращаем ваше внимание на то, что мы рассмотрели только </w:t>
      </w:r>
      <w:r>
        <w:rPr>
          <w:bCs/>
          <w:sz w:val="24"/>
          <w:szCs w:val="22"/>
        </w:rPr>
        <w:t>один механизм</w:t>
        <w:br/>
      </w:r>
      <w:r>
        <w:rPr>
          <w:sz w:val="24"/>
          <w:szCs w:val="22"/>
        </w:rPr>
        <w:t>возникновения и передачи кармических долгов. На самом деле их существует</w:t>
        <w:br/>
        <w:t>значительно больше, в том числе существуют долги людей перед Творцом. По</w:t>
        <w:br/>
        <w:t>всем долгам приходится платить — именно поэтому в нашем мире так много</w:t>
        <w:br/>
        <w:t>больных, увечных и несчастных людей. Но это отдельная тема, которая доволь-</w:t>
        <w:br/>
        <w:t>но подробно разрабатывается другими автор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Когда родителями управляют демоны. </w:t>
      </w:r>
      <w:r>
        <w:rPr>
          <w:sz w:val="24"/>
          <w:szCs w:val="22"/>
        </w:rPr>
        <w:t>Теперь можно рассмотреть ситуацию,</w:t>
        <w:br/>
        <w:t xml:space="preserve">когда более или менее благополучные </w:t>
      </w:r>
      <w:r>
        <w:rPr>
          <w:bCs/>
          <w:sz w:val="24"/>
          <w:szCs w:val="22"/>
        </w:rPr>
        <w:t>родители неосознанно напускают на сво-</w:t>
        <w:br/>
        <w:t xml:space="preserve">его ребенка ментальную порчу. </w:t>
      </w:r>
      <w:r>
        <w:rPr>
          <w:sz w:val="24"/>
          <w:szCs w:val="22"/>
        </w:rPr>
        <w:t>Мы уже подробно рассматривали такие ситуа-</w:t>
        <w:br/>
        <w:t>ции, когда родители своими окриками и грубой критикой закладывают в под-</w:t>
        <w:br/>
        <w:t>сознание ребенку программы типа: «У тебя руки не оттуда растут!», «Бездар-</w:t>
        <w:br/>
        <w:t>ность!», «Тупица!»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Ребенок вырастает, и эти программы </w:t>
      </w:r>
      <w:r>
        <w:rPr>
          <w:bCs/>
          <w:sz w:val="24"/>
          <w:szCs w:val="22"/>
        </w:rPr>
        <w:t xml:space="preserve">начинают отравлять ему жизнь, </w:t>
      </w:r>
      <w:r>
        <w:rPr>
          <w:sz w:val="24"/>
          <w:szCs w:val="22"/>
        </w:rPr>
        <w:t>при-</w:t>
        <w:br/>
        <w:t>водя к переживаниям по поводу своего несовершенства, проблемам с приняти-</w:t>
        <w:br/>
        <w:t>ем решений и т. д. То есть к излучению негативных эмоций, необходимых низ-</w:t>
        <w:br/>
        <w:t>ким демонам. Тем самым, которые в свое время буквально провоцировали их</w:t>
        <w:br/>
        <w:t>родителей на грубость и другие негативные поступки по отношению к своим</w:t>
        <w:br/>
        <w:t>детя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о есть можно смело утверждать, что </w:t>
      </w:r>
      <w:r>
        <w:rPr>
          <w:bCs/>
          <w:sz w:val="24"/>
          <w:szCs w:val="22"/>
        </w:rPr>
        <w:t>родители, кричащие и унижающие</w:t>
        <w:br/>
        <w:t xml:space="preserve">своих детей, находятся под властью демонов. </w:t>
      </w:r>
      <w:r>
        <w:rPr>
          <w:sz w:val="24"/>
          <w:szCs w:val="22"/>
        </w:rPr>
        <w:t>И демоны, провоцируя родителей</w:t>
        <w:br/>
        <w:t>на унижение своих детей (и затрачивая на это свою энергию), тем самым «сеют</w:t>
        <w:br/>
        <w:t>семена» будущих переживаний, которые подросшие дети вернут им с большой</w:t>
        <w:br/>
        <w:t>добавк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Долги есть не у всех. </w:t>
      </w:r>
      <w:r>
        <w:rPr>
          <w:sz w:val="24"/>
          <w:szCs w:val="22"/>
        </w:rPr>
        <w:t>Мы рассказали очередные страшные истории. Но на</w:t>
        <w:br/>
        <w:t xml:space="preserve">самом деле эти </w:t>
      </w:r>
      <w:r>
        <w:rPr>
          <w:bCs/>
          <w:sz w:val="24"/>
          <w:szCs w:val="22"/>
        </w:rPr>
        <w:t xml:space="preserve">ужасы имеют отношение далеко не ко всем людям. </w:t>
      </w:r>
      <w:r>
        <w:rPr>
          <w:sz w:val="24"/>
          <w:szCs w:val="22"/>
        </w:rPr>
        <w:t>Не так много</w:t>
        <w:br/>
        <w:t>людей имеют долги из прошлых воплощений, за которые им могут предъявить</w:t>
        <w:br/>
        <w:t>счет в этой жизни. И далеко не каждого родителя можно спровоцировать на</w:t>
        <w:br/>
        <w:t>грубость по отношению к своему ребенку — любой человек имеет свободу воли</w:t>
        <w:br/>
        <w:t>и может поступать так, как он захочет. И если он не захочет поддаться на про-</w:t>
        <w:br/>
        <w:t>вокации демонов, то они ничего сделать не смогу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Гораздо больше проблем возникает как результат </w:t>
      </w:r>
      <w:r>
        <w:rPr>
          <w:bCs/>
          <w:sz w:val="24"/>
          <w:szCs w:val="22"/>
        </w:rPr>
        <w:t>ошибочных убеждений</w:t>
        <w:br/>
      </w:r>
      <w:r>
        <w:rPr>
          <w:sz w:val="24"/>
          <w:szCs w:val="22"/>
        </w:rPr>
        <w:t>(на что человек имеет право в соответствии со своей свободой воли), за кото-</w:t>
        <w:br/>
        <w:t>рые полагается кармическое «воспитание». При накоплении определенной доли</w:t>
        <w:br/>
        <w:t>переживаний процесс «воспитания» неизбежен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личие же долгов из прошлых жизней характеризуется большой «зрелой»</w:t>
        <w:br/>
        <w:t>кармой, о которой мы уже рассказывали. Все остальные люди имеют лишь кар-</w:t>
        <w:br/>
        <w:t>мические задачи, четыре вида которых мы также уже рассмотре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ет ли здесь противоречия? </w:t>
      </w:r>
      <w:r>
        <w:rPr>
          <w:sz w:val="24"/>
          <w:szCs w:val="22"/>
        </w:rPr>
        <w:t>А согласуется ли рассмотренная модель устрой-</w:t>
        <w:br/>
        <w:t>ства мира с изложенной нами раньше системой кармического «воспитания» людей</w:t>
        <w:br/>
        <w:t>за ошибочные убеждения? Нет ли здесь противоречий?</w:t>
      </w:r>
    </w:p>
    <w:p>
      <w:pPr>
        <w:sectPr>
          <w:footerReference w:type="default" r:id="rId21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нам представляется, нет. Каждый человек рождается с некоторой за-</w:t>
        <w:br/>
        <w:t>полненностью своего «сосуда кармы». А что там, в этом «сосуде»? Мы уже рас-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176530</wp:posOffset>
                </wp:positionH>
                <wp:positionV relativeFrom="paragraph">
                  <wp:posOffset>-536575</wp:posOffset>
                </wp:positionV>
                <wp:extent cx="0" cy="7153910"/>
                <wp:effectExtent l="10795" t="0" r="1079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39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-42.25pt" to="-13.9pt,52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5208905</wp:posOffset>
                </wp:positionH>
                <wp:positionV relativeFrom="paragraph">
                  <wp:posOffset>15240</wp:posOffset>
                </wp:positionV>
                <wp:extent cx="0" cy="8747760"/>
                <wp:effectExtent l="4445" t="0" r="444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.2pt" to="410.15pt,68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казывали, что там будут </w:t>
      </w:r>
      <w:r>
        <w:rPr>
          <w:bCs/>
          <w:sz w:val="24"/>
        </w:rPr>
        <w:t>остатки от заполнения «сосуда» в предыдущей жизни</w:t>
        <w:br/>
      </w:r>
      <w:r>
        <w:rPr>
          <w:sz w:val="24"/>
        </w:rPr>
        <w:t xml:space="preserve">и </w:t>
      </w:r>
      <w:r>
        <w:rPr>
          <w:bCs/>
          <w:sz w:val="24"/>
        </w:rPr>
        <w:t xml:space="preserve">долги перед Высшими силами </w:t>
      </w:r>
      <w:r>
        <w:rPr>
          <w:sz w:val="24"/>
        </w:rPr>
        <w:t>(если они есть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всего этого много, то «сосуд» заполнен до 25—35%, и человек рож-</w:t>
        <w:br/>
        <w:t>дается в ужасных условиях, больной, обреченный всю жизнь страдать. А</w:t>
        <w:br/>
        <w:t xml:space="preserve">страдать — значит излучать низкие энергии, то есть </w:t>
      </w:r>
      <w:r>
        <w:rPr>
          <w:bCs/>
          <w:sz w:val="24"/>
        </w:rPr>
        <w:t>отдавать долги демо-</w:t>
        <w:br/>
        <w:t xml:space="preserve">нам Преисподней. </w:t>
      </w:r>
      <w:r>
        <w:rPr>
          <w:sz w:val="24"/>
        </w:rPr>
        <w:t>Таких людей, к сожалению, хватает вокруг нас. Это люди</w:t>
        <w:br/>
        <w:t>с большой зрелой кармо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таких долгов нет, человек рождается с небольшим заполнением «со-</w:t>
        <w:br/>
        <w:t>суда кармы», и ему предназначена вполне приличная жизнь, во время кото-</w:t>
        <w:br/>
        <w:t xml:space="preserve">рой он должен выполнять свои кармические задачи. </w:t>
      </w:r>
      <w:r>
        <w:rPr>
          <w:bCs/>
          <w:sz w:val="24"/>
        </w:rPr>
        <w:t>С момента рождения за</w:t>
        <w:br/>
        <w:t xml:space="preserve">ним присматривает чистый дух — его ангел-хранитель. </w:t>
      </w:r>
      <w:r>
        <w:rPr>
          <w:sz w:val="24"/>
        </w:rPr>
        <w:t>Дети обычно радуют-</w:t>
        <w:br/>
        <w:t>ся жизни и излучают хорошие энергии, поэтому ангелы всегда рядом с ними.</w:t>
        <w:br/>
        <w:t>Демонов такие подростки, не обремененные зрелой кармой, обычно не инте-</w:t>
        <w:br/>
        <w:t>ресуют — там нечем поживить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с возрастом человек нарабатывает некоторые идеи об устройстве</w:t>
        <w:br/>
        <w:t xml:space="preserve">окружающего мира и </w:t>
      </w:r>
      <w:r>
        <w:rPr>
          <w:bCs/>
          <w:sz w:val="24"/>
        </w:rPr>
        <w:t xml:space="preserve">начинает испытывать негативные переживания </w:t>
      </w:r>
      <w:r>
        <w:rPr>
          <w:sz w:val="24"/>
        </w:rPr>
        <w:t>по этому</w:t>
        <w:br/>
        <w:t xml:space="preserve">поводу. </w:t>
      </w:r>
      <w:r>
        <w:rPr>
          <w:bCs/>
          <w:sz w:val="24"/>
        </w:rPr>
        <w:t xml:space="preserve">Негативные переживания — добыча низких демонов, </w:t>
      </w:r>
      <w:r>
        <w:rPr>
          <w:sz w:val="24"/>
        </w:rPr>
        <w:t>и они начина-</w:t>
        <w:br/>
        <w:t>ют плотнее присматриваться к человеку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роме того, человек занимается любимым (или нелюбимым) делом,</w:t>
        <w:br/>
        <w:t>строит семью, воспитывает детей, накапливает материальные блага — то</w:t>
        <w:br/>
        <w:t xml:space="preserve">есть </w:t>
      </w:r>
      <w:r>
        <w:rPr>
          <w:bCs/>
          <w:sz w:val="24"/>
        </w:rPr>
        <w:t xml:space="preserve">излучает энергии среднего уровня. </w:t>
      </w:r>
      <w:r>
        <w:rPr>
          <w:sz w:val="24"/>
        </w:rPr>
        <w:t>Помощь в достижении всех этих</w:t>
        <w:br/>
        <w:t xml:space="preserve">земных целей ему оказывают </w:t>
      </w:r>
      <w:r>
        <w:rPr>
          <w:bCs/>
          <w:sz w:val="24"/>
        </w:rPr>
        <w:t xml:space="preserve">боги материального мира </w:t>
      </w:r>
      <w:r>
        <w:rPr>
          <w:sz w:val="24"/>
        </w:rPr>
        <w:t>— демоны (но не</w:t>
        <w:br/>
        <w:t>самые низкие). Именно они заинтересованы в том, чтобы люди стреми-</w:t>
        <w:br/>
        <w:t>лись к накоплению богатства, к власти, славе и другим земным ценнос-</w:t>
        <w:br/>
        <w:t>тям, и оказывают помощь людям при достижении всех этих цел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Чистые духив это время наблюдают, </w:t>
      </w:r>
      <w:r>
        <w:rPr>
          <w:sz w:val="24"/>
        </w:rPr>
        <w:t>чтобы демоны не нарушали</w:t>
        <w:br/>
        <w:t xml:space="preserve">условия соглашения и </w:t>
      </w:r>
      <w:r>
        <w:rPr>
          <w:bCs/>
          <w:sz w:val="24"/>
        </w:rPr>
        <w:t xml:space="preserve">не требовали с людей больше, чем дают сами </w:t>
      </w:r>
      <w:r>
        <w:rPr>
          <w:sz w:val="24"/>
        </w:rPr>
        <w:t>—</w:t>
        <w:br/>
        <w:t xml:space="preserve">чтобы соблюдался закон кармы. Одновременно </w:t>
      </w:r>
      <w:r>
        <w:rPr>
          <w:bCs/>
          <w:sz w:val="24"/>
        </w:rPr>
        <w:t>они стараются напра-</w:t>
        <w:br/>
        <w:t xml:space="preserve">вить человека на путь духовного развития </w:t>
      </w:r>
      <w:r>
        <w:rPr>
          <w:sz w:val="24"/>
        </w:rPr>
        <w:t>— подбрасывают ему книги,</w:t>
        <w:br/>
        <w:t xml:space="preserve">организуют встречи с нужными людьми и т. д. Они надеются, что </w:t>
      </w:r>
      <w:r>
        <w:rPr>
          <w:bCs/>
          <w:sz w:val="24"/>
        </w:rPr>
        <w:t>чело-</w:t>
        <w:br/>
        <w:t xml:space="preserve">век будет уделять не так много времени земным ценностям </w:t>
      </w:r>
      <w:r>
        <w:rPr>
          <w:sz w:val="24"/>
        </w:rPr>
        <w:t xml:space="preserve">и </w:t>
      </w:r>
      <w:r>
        <w:rPr>
          <w:bCs/>
          <w:sz w:val="24"/>
        </w:rPr>
        <w:t>хоть не-</w:t>
        <w:br/>
        <w:t xml:space="preserve">много подумает о Божественном. </w:t>
      </w:r>
      <w:r>
        <w:rPr>
          <w:sz w:val="24"/>
        </w:rPr>
        <w:t>То есть хотя бы частично вернется к</w:t>
        <w:br/>
        <w:t>своей изначальной задаче — вырабатывать чистые энерг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 сожалению, все это получается не очень хорошо — наш мир погряз в</w:t>
        <w:br/>
        <w:t>различных страстях и стремлении к материальному благополучию. Исклю-</w:t>
        <w:br/>
        <w:t xml:space="preserve">чение составляет, пожалуй, только </w:t>
      </w:r>
      <w:r>
        <w:rPr>
          <w:bCs/>
          <w:sz w:val="24"/>
        </w:rPr>
        <w:t>Россия, где путем периодических встря-</w:t>
        <w:br/>
        <w:t xml:space="preserve">сок разрушаются все земные ценности. </w:t>
      </w:r>
      <w:r>
        <w:rPr>
          <w:sz w:val="24"/>
        </w:rPr>
        <w:t>А если нет избыточных привязок</w:t>
        <w:br/>
        <w:t>к земным ценностям, то открывается хорошая возможность к духовному</w:t>
        <w:br/>
        <w:t>росту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если человека переполняет недовольство окружающим миром (то есть</w:t>
        <w:br/>
        <w:t xml:space="preserve">его «сосуд кармы» наполнился до 80—85%), то он </w:t>
      </w:r>
      <w:r>
        <w:rPr>
          <w:bCs/>
          <w:sz w:val="24"/>
        </w:rPr>
        <w:t>начинает излучать только</w:t>
        <w:br/>
        <w:t xml:space="preserve">низкие энергии. </w:t>
      </w:r>
      <w:r>
        <w:rPr>
          <w:sz w:val="24"/>
        </w:rPr>
        <w:t xml:space="preserve">Тут уж в дело вступают демоны, которые начинают </w:t>
      </w:r>
      <w:r>
        <w:rPr>
          <w:bCs/>
          <w:sz w:val="24"/>
        </w:rPr>
        <w:t>блокиро-</w:t>
        <w:br/>
        <w:t>вать все цели человека, провоцируя его на дополнительные переживания.</w:t>
        <w:br/>
      </w:r>
      <w:r>
        <w:rPr>
          <w:sz w:val="24"/>
        </w:rPr>
        <w:t xml:space="preserve">Чистые духи в этот процесс не вмешиваются, поскольку считают, </w:t>
      </w:r>
      <w:r>
        <w:rPr>
          <w:bCs/>
          <w:sz w:val="24"/>
        </w:rPr>
        <w:t>что чело-</w:t>
        <w:br/>
        <w:t xml:space="preserve">век должен получить свою порцию «воспитательных» воздействий </w:t>
      </w:r>
      <w:r>
        <w:rPr>
          <w:sz w:val="24"/>
        </w:rPr>
        <w:t>и одуматься.</w:t>
        <w:br/>
        <w:t>А «воспитателями», похоже, выступают как раз низкие демоны. Они разру-</w:t>
        <w:br/>
        <w:t>шают идеализации и получают свою порцию негативных пережива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человек останавливается в своих переживаниях, чистится от них и</w:t>
        <w:br/>
        <w:t>начинает излучать более светлые энергии, то низкие демоны теряют к нему</w:t>
        <w:br/>
        <w:t xml:space="preserve">интерес, а чистые духи (или более высокие демоны) </w:t>
      </w:r>
      <w:r>
        <w:rPr>
          <w:bCs/>
          <w:sz w:val="24"/>
        </w:rPr>
        <w:t>в порядке поощрения</w:t>
        <w:br/>
        <w:t>помогают человеку реализовать некоторые его желания.</w:t>
      </w:r>
    </w:p>
    <w:p>
      <w:pPr>
        <w:sectPr>
          <w:footerReference w:type="default" r:id="rId21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 видите, предложенная модель энергетических взаимодействий лю-</w:t>
        <w:br/>
        <w:t>дей с чистыми и грешными духами вполне логично может объяснить все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оисходящие с нами процессы. И объяснить все правила и закономер-</w:t>
        <w:br/>
        <w:t>ности Общей теории кармических взаимодействий, приведенные в предыду-</w:t>
        <w:br/>
        <w:t>щей глав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этой модели нет необходимости в существовании специальных «сущно-</w:t>
        <w:br/>
        <w:t>стей кармы» и других столь же экзотических обитателей Тонкого мира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"/>
        </w:rPr>
        <w:t>■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Это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всего лишь одна из возможных моделей. </w:t>
      </w:r>
      <w:r>
        <w:rPr>
          <w:bCs/>
          <w:sz w:val="24"/>
        </w:rPr>
        <w:t>Правда, это не значит, что</w:t>
        <w:br/>
      </w:r>
      <w:r>
        <w:rPr>
          <w:sz w:val="24"/>
        </w:rPr>
        <w:t>мы хотим убедить вас в реальности существования духов, эгрегоров и т. д.</w:t>
        <w:br/>
      </w:r>
      <w:r>
        <w:rPr>
          <w:bCs/>
          <w:sz w:val="24"/>
        </w:rPr>
        <w:t xml:space="preserve">Мы предложили модель устройства Непроявленного мира, </w:t>
      </w:r>
      <w:r>
        <w:rPr>
          <w:sz w:val="24"/>
        </w:rPr>
        <w:t>которую исполь-</w:t>
        <w:br/>
        <w:t>зует христианская церковь и некоторые эзотерики. Но еще никто не дока-</w:t>
        <w:br/>
        <w:t>зал, что она правильная или неправильная. Она работает — это верно. Но</w:t>
        <w:br/>
        <w:t>работают и другие модели — ноосферная, теософская, буддистская, тант-</w:t>
        <w:br/>
        <w:t xml:space="preserve">рическая, </w:t>
      </w:r>
      <w:r>
        <w:rPr>
          <w:bCs/>
          <w:sz w:val="24"/>
        </w:rPr>
        <w:t xml:space="preserve">с </w:t>
      </w:r>
      <w:r>
        <w:rPr>
          <w:sz w:val="24"/>
        </w:rPr>
        <w:t xml:space="preserve">параллельными мирами и т. д. Работает почти все, </w:t>
      </w:r>
      <w:r>
        <w:rPr>
          <w:bCs/>
          <w:sz w:val="24"/>
        </w:rPr>
        <w:t>во что верят</w:t>
        <w:br/>
        <w:t>люд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Мы выбрали эту модель, и предлагаем вам ею руководствоваться. Если не</w:t>
        <w:br/>
        <w:t>нравится — поищите что-то еще или забудьте ее, как страшный сон. Мир беско-</w:t>
        <w:br/>
        <w:t>нечен, и люди придумают еще множество других моделей устройства Непрояв-</w:t>
        <w:br/>
        <w:t xml:space="preserve">ленного мира. И, скорее всего, </w:t>
      </w:r>
      <w:r>
        <w:rPr>
          <w:bCs/>
          <w:sz w:val="24"/>
        </w:rPr>
        <w:t xml:space="preserve">все они будут верны, </w:t>
      </w:r>
      <w:r>
        <w:rPr>
          <w:sz w:val="24"/>
        </w:rPr>
        <w:t>как ни парадоксально это</w:t>
        <w:br/>
        <w:t>звучи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 этом мы заканчиваем наши размышления об устройстве Непроявлен-</w:t>
        <w:br/>
        <w:t>ного мира. Тех, у кого они не вызвали большого внутреннего протеста, мы</w:t>
        <w:br/>
        <w:t>приглашаем к следующей, более прикладной главе. А пока подведем очеред-</w:t>
        <w:br/>
        <w:t>ные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Для объяснения происходящих в мире событий мы предложили использовать хри-</w:t>
        <w:br/>
        <w:t>стианскую модель устройства мира, в которой существуют Творец, чистые духи и демон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Люди могут получать помощь сил Тонкого мира. Но за это нужно платить энергия-</w:t>
        <w:br/>
        <w:t>ми того уровня, которые использует сущность, пришедшая вам на помощ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Иногда у людей возникают долги по отношению к сущностям Тонкого мира. </w:t>
      </w:r>
      <w:r>
        <w:rPr>
          <w:bCs/>
          <w:sz w:val="24"/>
          <w:szCs w:val="18"/>
        </w:rPr>
        <w:t>Тогда</w:t>
        <w:br/>
      </w:r>
      <w:r>
        <w:rPr>
          <w:bCs/>
          <w:iCs/>
          <w:sz w:val="24"/>
          <w:szCs w:val="18"/>
        </w:rPr>
        <w:t>они должны в течение длительного времени платить своими жизненными сил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Все просьбы о материальном благополучии и достижении любых других </w:t>
      </w:r>
      <w:r>
        <w:rPr>
          <w:bCs/>
          <w:sz w:val="24"/>
          <w:szCs w:val="18"/>
        </w:rPr>
        <w:t>земных</w:t>
        <w:br/>
      </w:r>
      <w:r>
        <w:rPr>
          <w:bCs/>
          <w:iCs/>
          <w:sz w:val="24"/>
          <w:szCs w:val="18"/>
        </w:rPr>
        <w:t>целей исполняются, скорее всего, демонами, независимо от того, к кому вы обращались</w:t>
        <w:br/>
        <w:t>при запрос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Творца и чистых духов интересуют только чистые энергии, излучаемые человеком</w:t>
        <w:br/>
        <w:t>при благодарении Бога за оказанную помощь, при наслаждении созданным Им миром и</w:t>
        <w:br/>
        <w:t>при некоторых других очень чистых переживаниях, не связанных с земными ценностями,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6"/>
        </w:rPr>
        <w:t>Глава 3</w:t>
        <w:br/>
        <w:t>КУДА ИДТИ? ЛЕСТНИЦА ДУХОВНОГО РАЗВИТИЯ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этой главе мы опять несколько отвлечемся от идей «сосуда кармы» и пого-</w:t>
        <w:br/>
        <w:t>ворим о другом — об уровнях духовного развития людей. Тема эта возникла не</w:t>
        <w:br/>
        <w:t>случайно. В ходе семинаров и консультаций часто встречаются такие вопросы:</w:t>
        <w:br/>
        <w:t>«Мой муж (жена) меня не понимает и осуждает мое увлечение религией (или</w:t>
        <w:br/>
        <w:t>эзотерикой). Что мне делать, можно ли наставить его на духовный путь?» Из</w:t>
        <w:br/>
        <w:t>ответов на эти вопросы и сложился материал данной главы.</w:t>
      </w:r>
    </w:p>
    <w:p>
      <w:pPr>
        <w:sectPr>
          <w:footerReference w:type="default" r:id="rId21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Мы уже рассматривали вопрос о том, какие кармические задачи стоят пе</w:t>
        <w:br/>
        <w:t>ред каждым человеком в этой жизни. Они являются общими для всех людей. Но</w:t>
        <w:br/>
        <w:t xml:space="preserve">люди индивидуальны, и у каждого из них </w:t>
      </w:r>
      <w:r>
        <w:rPr>
          <w:bCs/>
          <w:sz w:val="24"/>
        </w:rPr>
        <w:t>множество своих личных особенно-</w:t>
        <w:br/>
        <w:t xml:space="preserve">стей. </w:t>
      </w:r>
      <w:r>
        <w:rPr>
          <w:sz w:val="24"/>
        </w:rPr>
        <w:t xml:space="preserve">В том числе и свой </w:t>
      </w:r>
      <w:r>
        <w:rPr>
          <w:bCs/>
          <w:sz w:val="24"/>
        </w:rPr>
        <w:t>личный уровень духовного развит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5169535</wp:posOffset>
                </wp:positionH>
                <wp:positionV relativeFrom="paragraph">
                  <wp:posOffset>18415</wp:posOffset>
                </wp:positionV>
                <wp:extent cx="0" cy="8750935"/>
                <wp:effectExtent l="4445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1.45pt" to="407.05pt,69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22"/>
        </w:rPr>
        <w:t xml:space="preserve">Проблема разных интересов. </w:t>
      </w:r>
      <w:r>
        <w:rPr>
          <w:sz w:val="24"/>
          <w:szCs w:val="22"/>
        </w:rPr>
        <w:t>Одной из причин возникновения проблем в</w:t>
        <w:br/>
        <w:t xml:space="preserve">семьях являются совершенно </w:t>
      </w:r>
      <w:r>
        <w:rPr>
          <w:bCs/>
          <w:sz w:val="24"/>
          <w:szCs w:val="22"/>
        </w:rPr>
        <w:t xml:space="preserve">различные интересы супругов. Например, </w:t>
      </w:r>
      <w:r>
        <w:rPr>
          <w:sz w:val="24"/>
          <w:szCs w:val="22"/>
        </w:rPr>
        <w:t>од-</w:t>
        <w:br/>
        <w:t>ному их них интересен театр или эзотерические семинары, а другой силь-</w:t>
        <w:br/>
        <w:t>но увлечен своей работой или добыванием денег любой ценой. Очевидно,</w:t>
        <w:br/>
        <w:t xml:space="preserve">что несовпадение интересов является следствием разного </w:t>
      </w:r>
      <w:r>
        <w:rPr>
          <w:bCs/>
          <w:sz w:val="24"/>
          <w:szCs w:val="22"/>
        </w:rPr>
        <w:t>уровня развития</w:t>
        <w:br/>
      </w:r>
      <w:r>
        <w:rPr>
          <w:sz w:val="24"/>
          <w:szCs w:val="22"/>
        </w:rPr>
        <w:t>люд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чем развития не интеллектуального (или ментального) — они оба</w:t>
        <w:br/>
        <w:t>могут закончить один вуз и работать в одной организации. Скорее всего,</w:t>
        <w:br/>
        <w:t xml:space="preserve">говорить здесь можно только об </w:t>
      </w:r>
      <w:r>
        <w:rPr>
          <w:bCs/>
          <w:sz w:val="24"/>
          <w:szCs w:val="22"/>
        </w:rPr>
        <w:t xml:space="preserve">уровне духовного развития </w:t>
      </w:r>
      <w:r>
        <w:rPr>
          <w:sz w:val="24"/>
          <w:szCs w:val="22"/>
        </w:rPr>
        <w:t>каждого из</w:t>
        <w:br/>
        <w:t xml:space="preserve">супругов (или других родственников). Под </w:t>
      </w:r>
      <w:r>
        <w:rPr>
          <w:bCs/>
          <w:sz w:val="24"/>
          <w:szCs w:val="22"/>
        </w:rPr>
        <w:t>«душой» здесь понимается со-</w:t>
        <w:br/>
        <w:t xml:space="preserve">вокупность тонких тел человека, лежащих выше тела ментала. </w:t>
      </w:r>
      <w:r>
        <w:rPr>
          <w:sz w:val="24"/>
          <w:szCs w:val="22"/>
        </w:rPr>
        <w:t xml:space="preserve">Один </w:t>
      </w:r>
      <w:r>
        <w:rPr>
          <w:bCs/>
          <w:sz w:val="24"/>
          <w:szCs w:val="22"/>
        </w:rPr>
        <w:t>из</w:t>
        <w:br/>
      </w:r>
      <w:r>
        <w:rPr>
          <w:sz w:val="24"/>
          <w:szCs w:val="22"/>
        </w:rPr>
        <w:t>вариантов структур тонких тел человека мы уже рассматривали во второй</w:t>
        <w:br/>
        <w:t>ча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Лестница духовного развития. </w:t>
      </w:r>
      <w:r>
        <w:rPr>
          <w:sz w:val="24"/>
          <w:szCs w:val="22"/>
        </w:rPr>
        <w:t>Именно наша бессмертная душа (она же —</w:t>
        <w:br/>
        <w:t>Божественная монада) накапливает и обобщает опыт нашего существова-</w:t>
        <w:br/>
        <w:t xml:space="preserve">ния в каждой из инкарнаций. </w:t>
      </w:r>
      <w:r>
        <w:rPr>
          <w:bCs/>
          <w:sz w:val="24"/>
          <w:szCs w:val="22"/>
        </w:rPr>
        <w:t>Конечная ее цель — высшая степень духов-</w:t>
        <w:br/>
        <w:t xml:space="preserve">ного развития, духовная эволюция </w:t>
      </w:r>
      <w:r>
        <w:rPr>
          <w:sz w:val="24"/>
          <w:szCs w:val="22"/>
        </w:rPr>
        <w:t xml:space="preserve">с </w:t>
      </w:r>
      <w:r>
        <w:rPr>
          <w:bCs/>
          <w:sz w:val="24"/>
          <w:szCs w:val="22"/>
        </w:rPr>
        <w:t>целью разомкнуть цепь инкарнаций и</w:t>
        <w:br/>
        <w:t xml:space="preserve">окончательно перейти на Божественный план бытия </w:t>
      </w:r>
      <w:r>
        <w:rPr>
          <w:sz w:val="24"/>
          <w:szCs w:val="22"/>
        </w:rPr>
        <w:t>(подробнее о путях</w:t>
        <w:br/>
        <w:t>решения этой задачи мы расскажем чуть позже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зависимости от наработанного в прошлых инкарнациях опыта и от име-</w:t>
        <w:br/>
        <w:t xml:space="preserve">ющихся в этой жизни убеждений </w:t>
      </w:r>
      <w:r>
        <w:rPr>
          <w:bCs/>
          <w:sz w:val="24"/>
          <w:szCs w:val="22"/>
        </w:rPr>
        <w:t>каждый человек занимает определенное</w:t>
        <w:br/>
      </w:r>
      <w:r>
        <w:rPr>
          <w:sz w:val="24"/>
          <w:szCs w:val="22"/>
        </w:rPr>
        <w:t xml:space="preserve">место </w:t>
      </w:r>
      <w:r>
        <w:rPr>
          <w:bCs/>
          <w:sz w:val="24"/>
          <w:szCs w:val="22"/>
        </w:rPr>
        <w:t>на лестнице духовного развит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различных системах верований существует несколько градаций людей</w:t>
        <w:br/>
        <w:t>по уровню духовного развития. Мы тоже предлагаем свой вариант лестницы</w:t>
        <w:br/>
        <w:t>духовного развития с четкими признаками нахождения человека на той или</w:t>
        <w:br/>
        <w:t xml:space="preserve">иной ступеньке. Этим признаком является </w:t>
      </w:r>
      <w:r>
        <w:rPr>
          <w:bCs/>
          <w:sz w:val="24"/>
          <w:szCs w:val="22"/>
        </w:rPr>
        <w:t xml:space="preserve">доминирующее </w:t>
      </w:r>
      <w:r>
        <w:rPr>
          <w:sz w:val="24"/>
          <w:szCs w:val="22"/>
        </w:rPr>
        <w:t>(то есть главное)</w:t>
        <w:br/>
      </w:r>
      <w:r>
        <w:rPr>
          <w:bCs/>
          <w:sz w:val="24"/>
          <w:szCs w:val="22"/>
        </w:rPr>
        <w:t xml:space="preserve">отношение человека к тем или иным аспектам реальной жизни. </w:t>
      </w:r>
      <w:r>
        <w:rPr>
          <w:sz w:val="24"/>
          <w:szCs w:val="22"/>
        </w:rPr>
        <w:t>В своих по-</w:t>
        <w:br/>
        <w:t>ступках или интересах он свободно может залезать на любые другие сту-</w:t>
        <w:br/>
        <w:t>пеньки, но это для него не главное. Номер его ступеньки все равно зависит</w:t>
        <w:br/>
        <w:t>только от основной области интерес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Рассмотрим более подробно, чем характеризуются люди, стоящие на той</w:t>
        <w:br/>
        <w:t>или иной ступеньке этой лестницы, общий вид которой приведен на рис. 5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риведенная там </w:t>
      </w:r>
      <w:r>
        <w:rPr>
          <w:bCs/>
          <w:sz w:val="24"/>
          <w:szCs w:val="22"/>
        </w:rPr>
        <w:t xml:space="preserve">лестница духовного развития </w:t>
      </w:r>
      <w:r>
        <w:rPr>
          <w:sz w:val="24"/>
          <w:szCs w:val="22"/>
        </w:rPr>
        <w:t xml:space="preserve">имеет </w:t>
      </w:r>
      <w:r>
        <w:rPr>
          <w:bCs/>
          <w:sz w:val="24"/>
          <w:szCs w:val="22"/>
        </w:rPr>
        <w:t>одиннадцать ступе-</w:t>
        <w:br/>
        <w:t xml:space="preserve">нек </w:t>
      </w:r>
      <w:r>
        <w:rPr>
          <w:sz w:val="24"/>
          <w:szCs w:val="22"/>
        </w:rPr>
        <w:t xml:space="preserve">вверх и разделена на </w:t>
      </w:r>
      <w:r>
        <w:rPr>
          <w:bCs/>
          <w:sz w:val="24"/>
          <w:szCs w:val="22"/>
        </w:rPr>
        <w:t xml:space="preserve">пять миров. </w:t>
      </w:r>
      <w:r>
        <w:rPr>
          <w:sz w:val="24"/>
          <w:szCs w:val="22"/>
        </w:rPr>
        <w:t>Нет сомнения, что она продолжается</w:t>
        <w:br/>
        <w:t>вверх и дальше, но это уже мало интересует людей, живущих обычной зем-</w:t>
        <w:br/>
        <w:t>ной жизнью. Возможно, ее можно продолжить и вниз, до уровня животных</w:t>
        <w:br/>
        <w:t>или растений, но нет никаких подтверждений того, что это существует в дей-</w:t>
        <w:br/>
        <w:t>ствительности. Поэтому мы остановимся на тех ступеньках, которые охваты-</w:t>
        <w:br/>
        <w:t>вают 99% людей, живущих в реальном мир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"/>
        </w:rPr>
        <w:t>'■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2"/>
        </w:rPr>
        <w:t xml:space="preserve">Мир </w:t>
      </w:r>
      <w:r>
        <w:rPr>
          <w:bCs/>
          <w:iCs/>
          <w:sz w:val="24"/>
          <w:szCs w:val="22"/>
        </w:rPr>
        <w:t xml:space="preserve">исходный. </w:t>
      </w:r>
      <w:r>
        <w:rPr>
          <w:sz w:val="24"/>
          <w:szCs w:val="22"/>
        </w:rPr>
        <w:t xml:space="preserve">Первый мир — это </w:t>
      </w:r>
      <w:r>
        <w:rPr>
          <w:bCs/>
          <w:sz w:val="24"/>
          <w:szCs w:val="22"/>
        </w:rPr>
        <w:t xml:space="preserve">мир исходный, </w:t>
      </w:r>
      <w:r>
        <w:rPr>
          <w:sz w:val="24"/>
          <w:szCs w:val="22"/>
        </w:rPr>
        <w:t>в котором тоже могут на-</w:t>
        <w:br/>
        <w:t>ходиться души людей. Но это самые неразвитые или деградировавшие души,</w:t>
        <w:br/>
        <w:t xml:space="preserve">почти не живущие </w:t>
      </w:r>
      <w:r>
        <w:rPr>
          <w:bCs/>
          <w:sz w:val="24"/>
          <w:szCs w:val="22"/>
        </w:rPr>
        <w:t xml:space="preserve">в </w:t>
      </w:r>
      <w:r>
        <w:rPr>
          <w:sz w:val="24"/>
          <w:szCs w:val="22"/>
        </w:rPr>
        <w:t>нашем мире. На этой ступеньке находятся психически</w:t>
        <w:br/>
        <w:t xml:space="preserve">неполноценные (дебильность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т. п.), полностью спившиеся люди, опустив-</w:t>
        <w:br/>
        <w:t>шиеся наркоманы или патологические преступник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з всего многообразия нашего мира им либо ничего не нужно, либо нуж-</w:t>
        <w:br/>
        <w:t xml:space="preserve">но совсем мало — выпивка, наркотики, насилие. Собственно, </w:t>
      </w:r>
      <w:r>
        <w:rPr>
          <w:bCs/>
          <w:sz w:val="24"/>
          <w:szCs w:val="22"/>
        </w:rPr>
        <w:t xml:space="preserve">к </w:t>
      </w:r>
      <w:r>
        <w:rPr>
          <w:sz w:val="24"/>
          <w:szCs w:val="22"/>
        </w:rPr>
        <w:t>полноцен-</w:t>
        <w:br/>
        <w:t xml:space="preserve">ным людям их трудно отнести. Поэтому мы определили их как </w:t>
      </w:r>
      <w:r>
        <w:rPr>
          <w:bCs/>
          <w:sz w:val="24"/>
          <w:szCs w:val="22"/>
        </w:rPr>
        <w:t xml:space="preserve">Сырец. </w:t>
      </w:r>
      <w:r>
        <w:rPr>
          <w:sz w:val="24"/>
          <w:szCs w:val="22"/>
        </w:rPr>
        <w:t>Об их</w:t>
        <w:br/>
        <w:t>идеализациях трудно сказать что-то определенное, поскольку система взгля-</w:t>
        <w:br/>
        <w:t>дов на мир у них часто отсутствует.</w:t>
      </w:r>
    </w:p>
    <w:p>
      <w:pPr>
        <w:sectPr>
          <w:footerReference w:type="default" r:id="rId21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принципе, при приложении определенных усилий они могут перейти</w:t>
        <w:br/>
        <w:t>на более высокие ступеньки и стать людьми. Но это в перспективе. А пока об</w:t>
      </w:r>
    </w:p>
    <w:p>
      <w:pPr>
        <w:pStyle w:val="Normal"/>
        <w:spacing w:lineRule="auto" w:line="223"/>
        <w:ind w:firstLine="142"/>
        <w:rPr>
          <w:sz w:val="24"/>
          <w:szCs w:val="2"/>
        </w:rPr>
      </w:pPr>
      <w:r>
        <w:rPr>
          <w:sz w:val="24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89855" cy="8357235"/>
                <wp:effectExtent l="0" t="0" r="0" b="0"/>
                <wp:wrapTopAndBottom/>
                <wp:docPr id="2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835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3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99050" cy="8357235"/>
                                  <wp:effectExtent l="0" t="0" r="0" b="0"/>
                                  <wp:docPr id="2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0" cy="835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65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3"/>
                        <w:ind w:firstLine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99050" cy="8357235"/>
                            <wp:effectExtent l="0" t="0" r="0" b="0"/>
                            <wp:docPr id="24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9050" cy="835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247015</wp:posOffset>
                </wp:positionH>
                <wp:positionV relativeFrom="paragraph">
                  <wp:posOffset>5858510</wp:posOffset>
                </wp:positionV>
                <wp:extent cx="0" cy="2118360"/>
                <wp:effectExtent l="17145" t="0" r="1714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82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461.3pt" to="-19.45pt,628.0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158750</wp:posOffset>
                </wp:positionH>
                <wp:positionV relativeFrom="paragraph">
                  <wp:posOffset>-487680</wp:posOffset>
                </wp:positionV>
                <wp:extent cx="0" cy="2188210"/>
                <wp:effectExtent l="26035" t="0" r="260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808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pt,-38.4pt" to="-12.5pt,133.8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5205730</wp:posOffset>
                </wp:positionH>
                <wp:positionV relativeFrom="paragraph">
                  <wp:posOffset>15240</wp:posOffset>
                </wp:positionV>
                <wp:extent cx="0" cy="8750935"/>
                <wp:effectExtent l="3175" t="0" r="317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.2pt" to="409.9pt,69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их духовном развитии говорить особо не приходится. Поэтому номер сту-</w:t>
        <w:br/>
        <w:t>пеньки у них определен как нулевой. Ниже стоят только животны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57235"/>
                <wp:effectExtent l="0" t="0" r="0" b="0"/>
                <wp:wrapTopAndBottom/>
                <wp:docPr id="2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5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вернуться к теории покровительствующих людям сил, то можно</w:t>
        <w:br/>
        <w:t>отметить, что стоящим на нулевой ступеньке людям покровительствуют</w:t>
        <w:br/>
        <w:t>самые низкие эгрегоры. Например, эгрегоры насилия, жестокости, пьян-</w:t>
        <w:br/>
        <w:t>ства, наркомании и т. п. В основном сюда же протягивают свои щупальца</w:t>
        <w:br/>
        <w:t>эгрегоры нацизма, фашизма и других крайних взглядов на жизнь. Конеч-</w:t>
        <w:br/>
        <w:t>но, эти эгрегоры периодически берут под свой контроль людей с других,</w:t>
        <w:br/>
        <w:t>более высоких ступенек лестницы духовного развития. Но основной кон-</w:t>
        <w:br/>
        <w:t>тингент (адепты) этих самых низких эгрегоров, находится именно на ну-</w:t>
        <w:br/>
        <w:t>левой ступеньке лестниц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Мир материального потребления. </w:t>
      </w:r>
      <w:r>
        <w:rPr>
          <w:sz w:val="24"/>
          <w:szCs w:val="22"/>
        </w:rPr>
        <w:t xml:space="preserve">Следующий мир — это </w:t>
      </w:r>
      <w:r>
        <w:rPr>
          <w:bCs/>
          <w:sz w:val="24"/>
          <w:szCs w:val="22"/>
        </w:rPr>
        <w:t>мир материаль-</w:t>
        <w:br/>
        <w:t xml:space="preserve">ного потребления, </w:t>
      </w:r>
      <w:r>
        <w:rPr>
          <w:sz w:val="24"/>
          <w:szCs w:val="22"/>
        </w:rPr>
        <w:t>мир нормальных людей. Первую ступеньку в нем занима-</w:t>
        <w:br/>
        <w:t>ют люди с минимальным уровнем духовного развития. Мы назвали их Труже-</w:t>
        <w:br/>
        <w:t>ник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>1.</w:t>
        <w:tab/>
        <w:t xml:space="preserve">Труженики. </w:t>
      </w:r>
      <w:r>
        <w:rPr>
          <w:sz w:val="24"/>
          <w:szCs w:val="22"/>
        </w:rPr>
        <w:t>Обычно это люди, имеющие начальный уровень образо-</w:t>
        <w:br/>
        <w:t>вания и занимающиеся тяжелым и низкоквалифицированным трудом. Их</w:t>
        <w:br/>
        <w:t>мало волнуют богатство или преуспевание, красивые вещи или духовные</w:t>
        <w:br/>
        <w:t>ценности. Точнее, слегка интересуют, но они понимают, что это не для них.</w:t>
        <w:br/>
        <w:t>Они заняты тяжелым трудом, который отнимает почти все их время. По-</w:t>
        <w:br/>
        <w:t>этому хотя мы и отнесли их к миру материального потребления, но по-</w:t>
        <w:br/>
        <w:t>требляют они мало, трудно и без особого удовольствия (за исключением</w:t>
        <w:br/>
        <w:t>алкоголя, с помощью которого скрашивают свои невеселые мысли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о не исключает, что они иногда могут купить красивую вещь, сходить в</w:t>
        <w:br/>
        <w:t>театр или съездить по путевке за границу. Но это экзотика в их жизни, кото-</w:t>
        <w:br/>
        <w:t>рая слегка пугает их своей необычностью, хотя и оставляет приятные воспо-</w:t>
        <w:br/>
        <w:t>минания. Главное в их жизни — труд, от которого они не получают особого</w:t>
        <w:br/>
        <w:t>удовольствия. Хотя если труд у них отнять, им нечем будет заниматься в этой</w:t>
        <w:br/>
        <w:t>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У этой категории людей наиболее часто встречаются следующие идеали-</w:t>
        <w:br/>
        <w:t>зации: недовольство начальством, правительством, политиками, уровнем</w:t>
        <w:br/>
        <w:t>своей материальной обеспеченност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>2.</w:t>
        <w:tab/>
        <w:t xml:space="preserve">Реалисты. </w:t>
      </w:r>
      <w:r>
        <w:rPr>
          <w:sz w:val="24"/>
          <w:szCs w:val="22"/>
        </w:rPr>
        <w:t>Это наиболее многочисленный слой населения нашей стра-</w:t>
        <w:br/>
        <w:t>ны, его так называемый средний (и высший тоже) класс. И те, кто всей ду-</w:t>
        <w:br/>
        <w:t>шой стремится попасть в этот класс. Раньше для характеристики этой части</w:t>
        <w:br/>
        <w:t>населения использовался термин «обыватель», но после многих лет напря-</w:t>
        <w:br/>
        <w:t>женного строительства социализма, когда жить для себя было стыдно, это</w:t>
        <w:br/>
        <w:t>слово получило негативную окраску. Поэтому мы используем более радую-</w:t>
        <w:br/>
        <w:t>щий слух термин «реалисты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сновное отличие группы населения, стоящей на этой ступени духовного</w:t>
        <w:br/>
        <w:t xml:space="preserve">развития, состоит в том, что они </w:t>
      </w:r>
      <w:r>
        <w:rPr>
          <w:bCs/>
          <w:sz w:val="24"/>
          <w:szCs w:val="22"/>
        </w:rPr>
        <w:t xml:space="preserve">уже сегодня хотят жить хорошо. </w:t>
      </w:r>
      <w:r>
        <w:rPr>
          <w:sz w:val="24"/>
          <w:szCs w:val="22"/>
        </w:rPr>
        <w:t>Хотят есть</w:t>
        <w:br/>
        <w:t>вкусную пищу, ездить на дорогих машинах, жить в красивых домах. И все.</w:t>
        <w:br/>
        <w:t>Именно потребление лучших вещей из окружающего мира является для них</w:t>
        <w:br/>
        <w:t>смыслом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лохо ли это? Вовсе нет. Мы уже говорили, что наши души пришли в</w:t>
        <w:br/>
        <w:t>этот мир попробовать все, что тут есть. Почему же тогда не попробовать</w:t>
        <w:br/>
        <w:t>пищу, автомобили, дома и прочие блага? Другое Дело, что у этих душ могут</w:t>
        <w:br/>
        <w:t>быть и иные задачи, но под грузом забот о потреблении материальных благ</w:t>
        <w:br/>
        <w:t>их можно и не заметить.</w:t>
      </w:r>
    </w:p>
    <w:p>
      <w:pPr>
        <w:sectPr>
          <w:footerReference w:type="default" r:id="rId21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эту группу могут входить люди совершенно любых категорий: рабо-</w:t>
        <w:br/>
        <w:t>чие, крестьяне, чиновники, предприниматели, военнослужащие, журнали-</w:t>
        <w:br/>
        <w:t>сты, милиционеры и любые другие. Именно для них строят огромные ма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газины с множеством часто бесполезных, но красивых вещей. Для них вы-</w:t>
        <w:br/>
        <w:t>пускают толстые и красочные журналы, рекламирующие красивую жизнь. Они</w:t>
        <w:br/>
      </w:r>
      <w:r>
        <w:rPr>
          <w:bCs/>
          <w:sz w:val="24"/>
          <w:szCs w:val="22"/>
        </w:rPr>
        <w:t xml:space="preserve">с </w:t>
      </w:r>
      <w:r>
        <w:rPr>
          <w:sz w:val="24"/>
          <w:szCs w:val="22"/>
        </w:rPr>
        <w:t>удовольствием приобретают все это, и этим ограничивается их интерес к</w:t>
        <w:br/>
        <w:t>миру. Они потребляют материальные блага. Работа для них является сред-</w:t>
        <w:br/>
        <w:t>ством увеличения своего достатка. Если бы было можно, то они перестали</w:t>
        <w:br/>
        <w:t>бы работать и все время наслаждались бы прелестями жизни. Это самые рас-</w:t>
        <w:br/>
        <w:t>пространенные представители мира материального потребл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У этой группы населения наиболее часто встречаются следующие идеализа-</w:t>
        <w:br/>
        <w:t>ции: денег и уровня материальной обеспеченности, общественного мнения, бла-</w:t>
        <w:br/>
        <w:t>гополучной судьбы, семейно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3. Эстеты. </w:t>
      </w:r>
      <w:r>
        <w:rPr>
          <w:sz w:val="24"/>
          <w:szCs w:val="22"/>
        </w:rPr>
        <w:t>Это тоже категория потребителей, но потребителей изыскан-</w:t>
        <w:br/>
        <w:t>ных. Из всего разнообразия материального мира они выбрали самые тонкие и</w:t>
        <w:br/>
        <w:t>деликатные продукты. Это театр, музыка, живопись, поэзия и другие подоб-</w:t>
        <w:br/>
        <w:t>ные результаты творческого труда. Люди, стоящие на этой ступеньке духовно-</w:t>
        <w:br/>
        <w:t>го развития, сами не создают ничего нового. Но они могут быть завзятыми</w:t>
        <w:br/>
        <w:t>театралами и знать все особенности игры разных актеров. Если они любят</w:t>
        <w:br/>
        <w:t>живопись, то неплохо разбираются в ней, посещают все выставки и верниса-</w:t>
        <w:br/>
        <w:t>жи. Если любят музыку, то классическую, причем в исполнении профессио-</w:t>
        <w:br/>
        <w:t>налов высокого уровн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Люди этой ступени развития тоже с удовольствием потребляют красивые</w:t>
        <w:br/>
        <w:t>и дорогие вещи или ездят в путешествия. Но если перед ними станет вы-</w:t>
        <w:br/>
        <w:t>бор, что купить на имеющуюся ограниченную сумму денег: билет на концерт</w:t>
        <w:br/>
        <w:t>заезжей знаменитости или новые ботинки, то они без колебаний выберут</w:t>
        <w:br/>
        <w:t>бил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Люди этого уровня развития обычно имеют высшее образование и работа-</w:t>
        <w:br/>
        <w:t>ют служащими в государственных и частных организациях, имея не очень вы-</w:t>
        <w:br/>
        <w:t>сокие доходы. Уровень доходов для них не так важен, как для людей со второй</w:t>
        <w:br/>
        <w:t>ступени развития. Часто для них важнее иметь свободное время и возможность</w:t>
        <w:br/>
        <w:t>получать свои духовные деликатесы, чем высокий заработок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 сожалению, знание музыки Вагнера или поэзии Ахматовой иногда вызы-</w:t>
        <w:br/>
        <w:t>вает у них чувство превосходства и даже презрения по отношению ко всем ос-</w:t>
        <w:br/>
        <w:t>тальным людям, не понимающим таких творений человеческого гения. Соответ-</w:t>
        <w:br/>
        <w:t xml:space="preserve">ственно, </w:t>
      </w:r>
      <w:r>
        <w:rPr>
          <w:bCs/>
          <w:sz w:val="24"/>
          <w:szCs w:val="22"/>
        </w:rPr>
        <w:t xml:space="preserve">типичными идеализациями </w:t>
      </w:r>
      <w:r>
        <w:rPr>
          <w:sz w:val="24"/>
          <w:szCs w:val="22"/>
        </w:rPr>
        <w:t>для этих людей бывают: идеализация спо-</w:t>
        <w:br/>
        <w:t>собностей, уровня развития или образования, духовн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Рассмотренные три ступени являются начальными и объединяют людей, от-</w:t>
        <w:br/>
        <w:t xml:space="preserve">носящимся к </w:t>
      </w:r>
      <w:r>
        <w:rPr>
          <w:bCs/>
          <w:sz w:val="24"/>
          <w:szCs w:val="22"/>
        </w:rPr>
        <w:t xml:space="preserve">миру материального потребления. </w:t>
      </w:r>
      <w:r>
        <w:rPr>
          <w:sz w:val="24"/>
          <w:szCs w:val="22"/>
        </w:rPr>
        <w:t>Они являются профессиональ-</w:t>
        <w:br/>
        <w:t>ными потребителями материальных благ, имеющихся в этом мире. И хотя по-</w:t>
        <w:br/>
        <w:t>требляют они совсем разные продукты человеческого туда и делают это с раз-</w:t>
        <w:br/>
        <w:t xml:space="preserve">ной степенью удовольствия, </w:t>
      </w:r>
      <w:r>
        <w:rPr>
          <w:bCs/>
          <w:sz w:val="24"/>
          <w:szCs w:val="22"/>
        </w:rPr>
        <w:t>их основной (доминирующей) целью не является</w:t>
        <w:br/>
        <w:t xml:space="preserve">собственное развитие или создание чего-то нового в этом мире. </w:t>
      </w:r>
      <w:r>
        <w:rPr>
          <w:sz w:val="24"/>
          <w:szCs w:val="22"/>
        </w:rPr>
        <w:t>Работа являет-</w:t>
        <w:br/>
        <w:t>ся средством добывания денег, на которые можно приобрести те или иные бла-</w:t>
        <w:br/>
        <w:t>га. Если бы у них было очень много денег, они превратили бы свою жизнь в</w:t>
        <w:br/>
        <w:t>сплошной праздник, праздник потребл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е менее 50% всех людей можно смело отнести к этому миру. Соответствен-</w:t>
        <w:br/>
        <w:t>но, им покровительствуют самые мощные эгрегоры низкого и среднего уровня —</w:t>
        <w:br/>
        <w:t>эгрегоры денег, материального благополучия, семьи, политики, спорта, увлече-</w:t>
        <w:br/>
        <w:t xml:space="preserve">ний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т. п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Мир материального созидания. </w:t>
      </w:r>
      <w:r>
        <w:rPr>
          <w:sz w:val="24"/>
          <w:szCs w:val="22"/>
        </w:rPr>
        <w:t xml:space="preserve">Следующий мир — это </w:t>
      </w:r>
      <w:r>
        <w:rPr>
          <w:bCs/>
          <w:sz w:val="24"/>
          <w:szCs w:val="22"/>
        </w:rPr>
        <w:t>мир материального</w:t>
        <w:br/>
        <w:t xml:space="preserve">созидания. </w:t>
      </w:r>
      <w:r>
        <w:rPr>
          <w:sz w:val="24"/>
          <w:szCs w:val="22"/>
        </w:rPr>
        <w:t xml:space="preserve">К этому миру относятся люди, </w:t>
      </w:r>
      <w:r>
        <w:rPr>
          <w:bCs/>
          <w:sz w:val="24"/>
          <w:szCs w:val="22"/>
        </w:rPr>
        <w:t>главной жизненной целью которых</w:t>
        <w:br/>
        <w:t>является созидание чего-то.</w:t>
      </w:r>
    </w:p>
    <w:p>
      <w:pPr>
        <w:sectPr>
          <w:footerReference w:type="default" r:id="rId21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 первой ступеньке этого мира (и четвертой ступеньке всей лестницы)</w:t>
        <w:br/>
        <w:t>находятся Инженеры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247015</wp:posOffset>
                </wp:positionH>
                <wp:positionV relativeFrom="paragraph">
                  <wp:posOffset>-640080</wp:posOffset>
                </wp:positionV>
                <wp:extent cx="0" cy="3221990"/>
                <wp:effectExtent l="12065" t="0" r="1206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2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-50.4pt" to="-19.45pt,203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5205730</wp:posOffset>
                </wp:positionH>
                <wp:positionV relativeFrom="paragraph">
                  <wp:posOffset>21590</wp:posOffset>
                </wp:positionV>
                <wp:extent cx="0" cy="8744585"/>
                <wp:effectExtent l="3175" t="0" r="317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.7pt" to="409.9pt,69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>4.</w:t>
        <w:tab/>
        <w:t xml:space="preserve">Инженеры. </w:t>
      </w:r>
      <w:r>
        <w:rPr>
          <w:sz w:val="24"/>
        </w:rPr>
        <w:t>Название это, конечно, условное. Сюда относятся люди лю-</w:t>
        <w:br/>
        <w:t>бых специальностей — инженеры, врачи, журналисты, предприниматели,</w:t>
        <w:br/>
        <w:t>управленцы, педагоги, политики и т. д. Единственное, что объединяет людей</w:t>
        <w:br/>
        <w:t xml:space="preserve">этого уровня развития — это то, что они </w:t>
      </w:r>
      <w:r>
        <w:rPr>
          <w:bCs/>
          <w:sz w:val="24"/>
        </w:rPr>
        <w:t>видят смысл своей жизни в работе.</w:t>
        <w:br/>
      </w:r>
      <w:r>
        <w:rPr>
          <w:sz w:val="24"/>
        </w:rPr>
        <w:t xml:space="preserve">Это те, кого называют </w:t>
      </w:r>
      <w:r>
        <w:rPr>
          <w:bCs/>
          <w:sz w:val="24"/>
        </w:rPr>
        <w:t xml:space="preserve">трудоголиками. </w:t>
      </w:r>
      <w:r>
        <w:rPr>
          <w:sz w:val="24"/>
        </w:rPr>
        <w:t>Они не создают новых теорий и не</w:t>
        <w:br/>
        <w:t>придумывают новых методов лечения. Просто они с упоением занимаются</w:t>
        <w:br/>
        <w:t>любимым делом, будь это работа на компьютере или выпечка хлеб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им делом может быть оплачиваемый труд, а может быть какое-то увле-</w:t>
        <w:br/>
        <w:t>чение (которое не удалось превратить в оплачиваемую работу). К последним</w:t>
        <w:br/>
        <w:t>относятся радиолюбители, строители различных яхт и самолетов по готовым</w:t>
        <w:br/>
        <w:t>чертежам и т. п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ни тоже с удовольствием покупают красивые вещи и иногда ходят в</w:t>
        <w:br/>
        <w:t>театр. А если позволяют средства, то они могут съездить в дальнее путе-</w:t>
        <w:br/>
        <w:t>шествие или купить дачу. Но если вы предложите им перейти на более</w:t>
        <w:br/>
        <w:t>высокооплачиваемую, но неинтересную работу, они с негодованием отвер-</w:t>
        <w:br/>
        <w:t>гнут ваше предложение. Занятие любимым делом для них важнее всего</w:t>
        <w:br/>
        <w:t>остальног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акое отношение к жизни не могло не сказаться на отношении к миру.</w:t>
        <w:br/>
        <w:t>Соответственно, у людей этой ступени развития мы можем выделить следу-</w:t>
        <w:br/>
        <w:t xml:space="preserve">ющие </w:t>
      </w:r>
      <w:r>
        <w:rPr>
          <w:bCs/>
          <w:sz w:val="24"/>
        </w:rPr>
        <w:t xml:space="preserve">типичные идеализации: </w:t>
      </w:r>
      <w:r>
        <w:rPr>
          <w:sz w:val="24"/>
        </w:rPr>
        <w:t>уровня профессионального мастерства (раз-</w:t>
        <w:br/>
        <w:t>вития), карьеры, достижения цели, планирования и контроля окружающего</w:t>
        <w:br/>
        <w:t>мира, своих способностей, осуждение людской глупост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223"/>
        <w:ind w:firstLine="142"/>
        <w:jc w:val="both"/>
        <w:rPr/>
      </w:pPr>
      <w:r>
        <w:rPr>
          <w:bCs/>
          <w:sz w:val="24"/>
        </w:rPr>
        <w:t>5.</w:t>
        <w:tab/>
        <w:t xml:space="preserve">Изобретатели. </w:t>
      </w:r>
      <w:r>
        <w:rPr>
          <w:sz w:val="24"/>
        </w:rPr>
        <w:t>Люди со следующей ступеньки лестницы духовного раз-</w:t>
        <w:br/>
        <w:t>вития получили название Изобретатели. Название, конечно, тоже условное.</w:t>
        <w:br/>
        <w:t xml:space="preserve">Но оно отражает такую особенность их отношения к жизни, как </w:t>
      </w:r>
      <w:r>
        <w:rPr>
          <w:bCs/>
          <w:sz w:val="24"/>
        </w:rPr>
        <w:t>непрерыв-</w:t>
        <w:br/>
        <w:t>ное стремление созидать что-то новое, что улучшит функционирование на-</w:t>
        <w:br/>
        <w:t xml:space="preserve">шего материального мира. </w:t>
      </w:r>
      <w:r>
        <w:rPr>
          <w:sz w:val="24"/>
        </w:rPr>
        <w:t>Это самые разные изобретатели новых машин или</w:t>
        <w:br/>
        <w:t>лекарств, вечных двигателей или моделей одежды, тренажеров или компью-</w:t>
        <w:br/>
        <w:t>терных программ и т. д. Их всех объединяет увлеченность созданием чего-то</w:t>
        <w:br/>
        <w:t>нового, материального, очень важного для развития человечеств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Люди этой ступени развития могут быть учеными или творчески мысля-</w:t>
        <w:br/>
        <w:t>щими рабочими, инженерами или предпринимателями, врачами или архи-</w:t>
        <w:br/>
        <w:t>тектора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 сожалению, человечество очень слабо реагирует на их попытки его (то</w:t>
        <w:br/>
        <w:t>есть человечество) улучшить. Изобретатели и ученые с огромным трудом</w:t>
        <w:br/>
        <w:t>находят поддержку своим идеям и проектам. Соответственно, у них возника-</w:t>
        <w:br/>
        <w:t xml:space="preserve">ют следующие </w:t>
      </w:r>
      <w:r>
        <w:rPr>
          <w:bCs/>
          <w:sz w:val="24"/>
        </w:rPr>
        <w:t xml:space="preserve">типичные идеализации: </w:t>
      </w:r>
      <w:r>
        <w:rPr>
          <w:sz w:val="24"/>
        </w:rPr>
        <w:t>своих способностей, достижения цели,</w:t>
        <w:br/>
        <w:t>осуждение человеческой глупости, обида на жизнь, недоверие к людя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ще одна группа людей, стоящих на шестой ступеньке лестницы ду-</w:t>
        <w:br/>
        <w:t>ховного развития, получила условное название Творцы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223"/>
        <w:ind w:firstLine="142"/>
        <w:jc w:val="both"/>
        <w:rPr/>
      </w:pPr>
      <w:r>
        <w:rPr>
          <w:bCs/>
          <w:sz w:val="24"/>
        </w:rPr>
        <w:t>6.</w:t>
        <w:tab/>
        <w:t xml:space="preserve">Творцы. </w:t>
      </w:r>
      <w:r>
        <w:rPr>
          <w:sz w:val="24"/>
        </w:rPr>
        <w:t>Люди этого уровня развития тоже создают что-то новое. Но</w:t>
        <w:br/>
        <w:t>новое не в мире техники или других материальных объектов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Они </w:t>
      </w:r>
      <w:r>
        <w:rPr>
          <w:bCs/>
          <w:sz w:val="24"/>
        </w:rPr>
        <w:t>создают новое в мире идей, знаний, систем развития, обучения, ле-</w:t>
        <w:br/>
        <w:t xml:space="preserve">чения, питания, экономики, философии и т. д. </w:t>
      </w:r>
      <w:r>
        <w:rPr>
          <w:sz w:val="24"/>
        </w:rPr>
        <w:t>То есть это творцы в так на-</w:t>
        <w:br/>
        <w:t>зываемой гуманитарной области знаний, где результаты не воплощаются в</w:t>
        <w:br/>
        <w:t>конкретные предметы материального мира, а описываются слов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 нам представляется, сюда же относятся люди, создающие новое в</w:t>
        <w:br/>
        <w:t>мире чувств и эмоций. Посредством искусства они культивируют тонкости</w:t>
        <w:br/>
        <w:t>человеческой души. Плод их труда — это картины или скульптуры, музыка</w:t>
        <w:br/>
        <w:t>или художественные фильмы, стихи или проза.</w:t>
      </w:r>
    </w:p>
    <w:p>
      <w:pPr>
        <w:sectPr>
          <w:footerReference w:type="default" r:id="rId21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Люди этой ступеньки могут иногда пользоваться терминами или поняти-</w:t>
        <w:br/>
        <w:t>ями следующего мира, такими как Бог, ноосфера, Космос и т. д. Но обычно</w:t>
        <w:br/>
        <w:t>это опять же экзотика или дань моде, поскольку в душе они остаются мате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риалистами и воспринимают окружающий мир только в том виде, который можно</w:t>
        <w:br/>
        <w:t>потрогать руками или хотя бы увидеть глаз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Люди этого уровня развития не могут жить без созидания, невзирая на уро-</w:t>
        <w:br/>
        <w:t>вень материальной обеспеченности, количество поклонников или хотя бы по-</w:t>
        <w:br/>
        <w:t>нимающих их творения людей. Их кредо: не могу не творить. Соответственно,</w:t>
        <w:br/>
        <w:t xml:space="preserve">для них </w:t>
      </w:r>
      <w:r>
        <w:rPr>
          <w:bCs/>
          <w:sz w:val="24"/>
          <w:szCs w:val="22"/>
        </w:rPr>
        <w:t xml:space="preserve">типичными идеализациями </w:t>
      </w:r>
      <w:r>
        <w:rPr>
          <w:sz w:val="24"/>
          <w:szCs w:val="22"/>
        </w:rPr>
        <w:t>являются: способности, слава, почет, извест-</w:t>
        <w:br/>
        <w:t>ность, презрение к людям, осуждение человеческой глуп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На этом заканчиваются ступеньки, относящиеся к миру </w:t>
      </w:r>
      <w:r>
        <w:rPr>
          <w:bCs/>
          <w:sz w:val="24"/>
          <w:szCs w:val="22"/>
        </w:rPr>
        <w:t>созидания в матери-</w:t>
        <w:br/>
        <w:t>альном мир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Людям, стоящим на этих трех ступеньках, покровительствуют довольно вы-</w:t>
        <w:br/>
        <w:t>сокие эгрегоры профессиональной деятельности, науки, творчества, искус-</w:t>
        <w:br/>
        <w:t xml:space="preserve">ства и т. п. Это </w:t>
      </w:r>
      <w:r>
        <w:rPr>
          <w:bCs/>
          <w:sz w:val="24"/>
          <w:szCs w:val="22"/>
        </w:rPr>
        <w:t xml:space="preserve">не </w:t>
      </w:r>
      <w:r>
        <w:rPr>
          <w:sz w:val="24"/>
          <w:szCs w:val="22"/>
        </w:rPr>
        <w:t>значит, что среди этих людей нет поклонников эгрегора</w:t>
        <w:br/>
        <w:t>денег или материального благополучия. Конечно, есть, но это не основные</w:t>
        <w:br/>
        <w:t>покровители людей мира материального созидания. Главными покровителями</w:t>
        <w:br/>
        <w:t>для них все-таки будут более высокие эгрегоры, перечисленные вы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едложенная классификация не относит труд художников, музыкантов и</w:t>
        <w:br/>
        <w:t>поэтов к духовным видам деятельности, хотя часто принято считать иначе. Как</w:t>
        <w:br/>
        <w:t>нам представляется, даже самая талантливая музыка и поэзия относятся к зем-</w:t>
        <w:br/>
        <w:t>ному миру, поскольку отражают существующие в этом мире мысли и эмоции.</w:t>
        <w:br/>
        <w:t>Пусть даже выраженные самым изысканным способ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Мир духовного развития. </w:t>
      </w:r>
      <w:r>
        <w:rPr>
          <w:sz w:val="24"/>
          <w:szCs w:val="22"/>
        </w:rPr>
        <w:t>К духовному миру мы относим любые продукты че-</w:t>
        <w:br/>
        <w:t>ловеческой деятельности, связанные с познанием или использованием знаний</w:t>
        <w:br/>
        <w:t>о Боге или любой другой форме Непроявленного мира. То есть того мира, кото-</w:t>
        <w:br/>
        <w:t>рый нельзя пощупать руками, увидеть, нарисовать, записать нотами или услы-</w:t>
        <w:br/>
        <w:t>шать даже при использовании самых совершенных приборов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 xml:space="preserve">Первую ступеньку в </w:t>
      </w:r>
      <w:r>
        <w:rPr>
          <w:bCs/>
          <w:sz w:val="24"/>
          <w:szCs w:val="22"/>
        </w:rPr>
        <w:t xml:space="preserve">мире духовного развития </w:t>
      </w:r>
      <w:r>
        <w:rPr>
          <w:sz w:val="24"/>
          <w:szCs w:val="22"/>
        </w:rPr>
        <w:t>занимают Искате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7. Искатели. </w:t>
      </w:r>
      <w:r>
        <w:rPr>
          <w:sz w:val="24"/>
          <w:szCs w:val="22"/>
        </w:rPr>
        <w:t>За последние несколько лет резко выросло количество лю-</w:t>
        <w:br/>
        <w:t>дей, стоящих на этой ступеньке лестницы духовного развития. Эти люди в</w:t>
        <w:br/>
        <w:t>большинстве своем имеют высшее образование, гуманитарное или техничес-</w:t>
        <w:br/>
        <w:t>кое. И хотя работают и живут они в материальном мире и потребляют объек-</w:t>
        <w:br/>
        <w:t>ты этого мира, приобретение или созидание материальных благ само по себе</w:t>
        <w:br/>
        <w:t>не является для них смыслом жизни. Эпизодически они могут сходить на кон-</w:t>
        <w:br/>
        <w:t>церт, в театр или музей, но делают это от случая к случаю и не придают</w:t>
        <w:br/>
        <w:t>подобным мероприятиям большого значения. Просто они не являются цени-</w:t>
        <w:br/>
        <w:t>телями и знатоками произведений искусств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Зато </w:t>
      </w:r>
      <w:r>
        <w:rPr>
          <w:bCs/>
          <w:sz w:val="24"/>
          <w:szCs w:val="22"/>
        </w:rPr>
        <w:t>эти люди с упоением потребляют любую информацию из области рели-</w:t>
        <w:br/>
        <w:t>гии, существования Высших сил, жизни на Тонких планах или в Непроявленном</w:t>
        <w:br/>
        <w:t xml:space="preserve">мире. </w:t>
      </w:r>
      <w:r>
        <w:rPr>
          <w:sz w:val="24"/>
          <w:szCs w:val="22"/>
        </w:rPr>
        <w:t>Им интересны вопросы эзотерики, духовного развития человека, био-</w:t>
        <w:br/>
        <w:t>энергетики, парапсихологии, методики развития нетрадиционных способнос-</w:t>
        <w:br/>
        <w:t>тей типа экстрасенсорики, гипноза, целительства, ясновидения и других. Они</w:t>
        <w:br/>
        <w:t>могут интересоваться самыми различными техниками, начиная от йоги и меди-</w:t>
        <w:br/>
        <w:t>тации и заканчивая магией самых разных вид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скатели активно ходят на различные лекции, семинары, тренинги, читают</w:t>
        <w:br/>
        <w:t>эзотерические книги и журналы, посещают астрологов и гадалок, целителей и</w:t>
        <w:br/>
        <w:t>ясновидящих. Среди Искателей есть вполне продвинутые люди, то есть те, ко-</w:t>
        <w:br/>
        <w:t>торые глубоко интересуются какой-нибудь одной системой знаний, например</w:t>
        <w:br/>
        <w:t>рейки. А есть и те, кто потребляет без разбора любую информацию из области</w:t>
        <w:br/>
        <w:t>непознанного, таинственного. Их интересует все.</w:t>
      </w:r>
    </w:p>
    <w:p>
      <w:pPr>
        <w:sectPr>
          <w:footerReference w:type="default" r:id="rId21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скатели не создают ничего нового в области духовного развития чело-</w:t>
        <w:br/>
        <w:t>века. Они не пишут книг, не создают своих методик, не занимаются цели-</w:t>
        <w:br/>
        <w:t xml:space="preserve">тельством. Зато </w:t>
      </w:r>
      <w:r>
        <w:rPr>
          <w:bCs/>
          <w:sz w:val="24"/>
          <w:szCs w:val="22"/>
        </w:rPr>
        <w:t>они являются основными потребителями эзотерических зна-</w:t>
        <w:br/>
        <w:t xml:space="preserve">ний. </w:t>
      </w:r>
      <w:r>
        <w:rPr>
          <w:sz w:val="24"/>
          <w:szCs w:val="22"/>
        </w:rPr>
        <w:t xml:space="preserve">Они ищут то, </w:t>
      </w:r>
      <w:r>
        <w:rPr>
          <w:bCs/>
          <w:sz w:val="24"/>
          <w:szCs w:val="22"/>
        </w:rPr>
        <w:t xml:space="preserve">что будет отвечать внутренним потребностям их души. </w:t>
      </w:r>
      <w:r>
        <w:rPr>
          <w:sz w:val="24"/>
          <w:szCs w:val="22"/>
        </w:rPr>
        <w:t>Имен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198120</wp:posOffset>
                </wp:positionH>
                <wp:positionV relativeFrom="paragraph">
                  <wp:posOffset>7165975</wp:posOffset>
                </wp:positionV>
                <wp:extent cx="0" cy="1408430"/>
                <wp:effectExtent l="6350" t="0" r="63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564.25pt" to="-15.6pt,675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-186055</wp:posOffset>
                </wp:positionH>
                <wp:positionV relativeFrom="paragraph">
                  <wp:posOffset>5066030</wp:posOffset>
                </wp:positionV>
                <wp:extent cx="0" cy="792480"/>
                <wp:effectExtent l="17145" t="0" r="1714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5pt,398.9pt" to="-14.65pt,461.2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5215255</wp:posOffset>
                </wp:positionH>
                <wp:positionV relativeFrom="paragraph">
                  <wp:posOffset>15240</wp:posOffset>
                </wp:positionV>
                <wp:extent cx="0" cy="8741410"/>
                <wp:effectExtent l="3175" t="0" r="381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1.2pt" to="410.65pt,689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но для них пишут книги, составляют гороскопы, читают лекции и проводят</w:t>
        <w:br/>
        <w:t xml:space="preserve">семинары. Можно сказать, что </w:t>
      </w:r>
      <w:r>
        <w:rPr>
          <w:bCs/>
          <w:sz w:val="24"/>
          <w:szCs w:val="22"/>
        </w:rPr>
        <w:t>они занимаются духовным саморазвитием.</w:t>
        <w:br/>
      </w:r>
      <w:r>
        <w:rPr>
          <w:sz w:val="24"/>
          <w:szCs w:val="22"/>
        </w:rPr>
        <w:t>Некоторые из Искателей уже почти оторвались от материального мира —</w:t>
        <w:br/>
        <w:t>у них нет денег, часто нет жилья, семьи и т. д. Но это их не очень тре-</w:t>
        <w:br/>
        <w:t>вожи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Среди Искателей наиболее часто встречаются следующие </w:t>
      </w:r>
      <w:r>
        <w:rPr>
          <w:bCs/>
          <w:sz w:val="24"/>
          <w:szCs w:val="22"/>
        </w:rPr>
        <w:t>идеализации:</w:t>
        <w:br/>
      </w:r>
      <w:r>
        <w:rPr>
          <w:sz w:val="24"/>
          <w:szCs w:val="22"/>
        </w:rPr>
        <w:t>способностей и уровня развития, духовных ценностей, преклонение перед</w:t>
        <w:br/>
        <w:t>отдельными духовными личностями, презрение к материальным ценностя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Люди со следующей ступеньки лестницы духовного развития получили</w:t>
        <w:br/>
        <w:t>название Целител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>8.</w:t>
        <w:tab/>
        <w:t xml:space="preserve">Целители. </w:t>
      </w:r>
      <w:r>
        <w:rPr>
          <w:sz w:val="24"/>
          <w:szCs w:val="22"/>
        </w:rPr>
        <w:t>На эту ступеньку попадают те Искатели, которые в ре-</w:t>
        <w:br/>
        <w:t xml:space="preserve">зультате долгих поисков </w:t>
      </w:r>
      <w:r>
        <w:rPr>
          <w:bCs/>
          <w:sz w:val="24"/>
          <w:szCs w:val="22"/>
        </w:rPr>
        <w:t>нашли или развили в себе что-то такое, чем они</w:t>
        <w:br/>
        <w:t xml:space="preserve">хотели бы поделиться с другими людьми. </w:t>
      </w:r>
      <w:r>
        <w:rPr>
          <w:sz w:val="24"/>
          <w:szCs w:val="22"/>
        </w:rPr>
        <w:t>Это может быть йога или рейки,</w:t>
        <w:br/>
        <w:t>биоэнергетика или кармическая медицина, космическая философия или</w:t>
        <w:br/>
        <w:t xml:space="preserve">восточная гимнастика. </w:t>
      </w:r>
      <w:r>
        <w:rPr>
          <w:bCs/>
          <w:sz w:val="24"/>
          <w:szCs w:val="22"/>
        </w:rPr>
        <w:t>Овладев какой-то методикой, целители стремятся</w:t>
        <w:br/>
        <w:t xml:space="preserve">приобщить к ней других людей. </w:t>
      </w:r>
      <w:r>
        <w:rPr>
          <w:sz w:val="24"/>
          <w:szCs w:val="22"/>
        </w:rPr>
        <w:t>Часто это делается бескорыстно, а иногда</w:t>
        <w:br/>
        <w:t>и за деньги. Большинство Целителей зарабатывает средства на свое су-</w:t>
        <w:br/>
        <w:t>ществование работой в государственном или частном предприятии. Но не</w:t>
        <w:br/>
        <w:t>все. Многие пытаются зарабатывать на жизнь с помощью своих способ-</w:t>
        <w:br/>
        <w:t>ностей или умений, но из-за слабых способностей к менеджменту далеко</w:t>
        <w:br/>
        <w:t>не у всех это получа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и люди уже полностью погружены в духовный мир, а материальный</w:t>
        <w:br/>
        <w:t xml:space="preserve">мир </w:t>
      </w:r>
      <w:r>
        <w:rPr>
          <w:bCs/>
          <w:sz w:val="24"/>
          <w:szCs w:val="22"/>
        </w:rPr>
        <w:t xml:space="preserve">с </w:t>
      </w:r>
      <w:r>
        <w:rPr>
          <w:sz w:val="24"/>
          <w:szCs w:val="22"/>
        </w:rPr>
        <w:t>его проблемами денег, жилья, прописки и т. д. часто является до-</w:t>
        <w:br/>
        <w:t>садной помехой на пути их духовного развития. Хотя некоторые из них с</w:t>
        <w:br/>
        <w:t>удовольствием покупают себе хорошие вещи, комфортабельное жилье, пу-</w:t>
        <w:br/>
        <w:t>тешествуют за границей. Но это только самые преуспевающие, то есть те,</w:t>
        <w:br/>
        <w:t>которые не презирают материальный мир, а дружат с ним. Но хотя они</w:t>
        <w:br/>
        <w:t>дружат с миром материальным, мир духовный для них важнее. И если им</w:t>
        <w:br/>
        <w:t>предложить за любые деньги отказаться оттого, чем они занимаются, они</w:t>
        <w:br/>
      </w:r>
      <w:r>
        <w:rPr>
          <w:bCs/>
          <w:sz w:val="24"/>
          <w:szCs w:val="22"/>
        </w:rPr>
        <w:t>откажутся от денег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оответственно, среди этой категории людей распространены следую-</w:t>
        <w:br/>
        <w:t xml:space="preserve">щие </w:t>
      </w:r>
      <w:r>
        <w:rPr>
          <w:bCs/>
          <w:sz w:val="24"/>
          <w:szCs w:val="22"/>
        </w:rPr>
        <w:t xml:space="preserve">идеализации: </w:t>
      </w:r>
      <w:r>
        <w:rPr>
          <w:sz w:val="24"/>
          <w:szCs w:val="22"/>
        </w:rPr>
        <w:t>способностей, духовности, осуждение других людей (их</w:t>
        <w:br/>
        <w:t>глупости) и осуждение материального ми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ледующую ступеньку лестницы духовного развития занимают Пропо-</w:t>
        <w:br/>
        <w:t>ведник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9.</w:t>
        <w:tab/>
      </w:r>
      <w:r>
        <w:rPr>
          <w:bCs/>
          <w:sz w:val="24"/>
          <w:szCs w:val="22"/>
        </w:rPr>
        <w:t>Проповедники. Сюда относятся люди, сумевшие либо очень хорошо</w:t>
        <w:br/>
        <w:t>освоить какой-то объем духовных или эзотерических знаний, либо создать</w:t>
        <w:br/>
        <w:t>что-то свое, совсем новое в этой обла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аким образом, на этой ступеньке находятся </w:t>
      </w:r>
      <w:r>
        <w:rPr>
          <w:bCs/>
          <w:sz w:val="24"/>
          <w:szCs w:val="22"/>
        </w:rPr>
        <w:t>люди, очень хорошо освоив-</w:t>
        <w:br/>
        <w:t>шие какую-то существующую систему эзотерических или духовных знаний.</w:t>
        <w:br/>
      </w:r>
      <w:r>
        <w:rPr>
          <w:sz w:val="24"/>
          <w:szCs w:val="22"/>
        </w:rPr>
        <w:t>То есть это Учителя йоги или цигуна, Мастера рэйки или Су-Джок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К ним также относятся </w:t>
      </w:r>
      <w:r>
        <w:rPr>
          <w:bCs/>
          <w:sz w:val="24"/>
          <w:szCs w:val="22"/>
        </w:rPr>
        <w:t>основоположники различных новых духовных</w:t>
        <w:br/>
        <w:t xml:space="preserve">или целительских школ. </w:t>
      </w:r>
      <w:r>
        <w:rPr>
          <w:sz w:val="24"/>
          <w:szCs w:val="22"/>
        </w:rPr>
        <w:t>В нашей стране это С. Лазарев, В. Жикаренцев,</w:t>
        <w:br/>
        <w:t>М. Лежепеков и многие другие. Некоторые из них написали нужные и по-</w:t>
        <w:br/>
        <w:t>лезные книги, в которых изложили свою систему взглядов на мир. Другие</w:t>
        <w:br/>
        <w:t>не обладают литературным даром и излагают свои взгляды на жизнь уст-</w:t>
        <w:br/>
        <w:t>но или с помощью демонстрации наработанных ими ум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оповедники давно уже живут в духовном мире и там же получают сред-</w:t>
        <w:br/>
        <w:t>ства для существования. Точнее, деньги они получают во вполне реальном</w:t>
        <w:br/>
        <w:t>мире, но за духовные, целительские или подобные услуги. Но они не чурают-</w:t>
        <w:br/>
        <w:t>ся реального мира. Они взаимодействуют с ним, помогают людям решить их</w:t>
        <w:br/>
        <w:t>проблемы. Сфера применения их интересов и способностей находится именно</w:t>
        <w:br/>
        <w:t xml:space="preserve">в реальном, </w:t>
      </w:r>
      <w:r>
        <w:rPr>
          <w:bCs/>
          <w:sz w:val="24"/>
          <w:szCs w:val="22"/>
        </w:rPr>
        <w:t xml:space="preserve">а </w:t>
      </w:r>
      <w:r>
        <w:rPr>
          <w:sz w:val="24"/>
          <w:szCs w:val="22"/>
        </w:rPr>
        <w:t>не в Тонком мире. Их взгляд обращен к людям.</w:t>
      </w:r>
    </w:p>
    <w:p>
      <w:pPr>
        <w:sectPr>
          <w:footerReference w:type="default" r:id="rId220"/>
          <w:type w:val="nextPage"/>
          <w:pgSz w:w="11906" w:h="16838"/>
          <w:pgMar w:left="1418" w:right="994" w:gutter="0" w:header="0" w:top="13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>14*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аких людей не так уж много. В нашей стране их можно насчитать не-</w:t>
        <w:br/>
        <w:t>сколько десятков, во всем мире — несколько тысяч. Им тоже могут быть при-</w:t>
        <w:br/>
        <w:t xml:space="preserve">сущи некоторые </w:t>
      </w:r>
      <w:r>
        <w:rPr>
          <w:bCs/>
          <w:sz w:val="24"/>
        </w:rPr>
        <w:t xml:space="preserve">идеализации: </w:t>
      </w:r>
      <w:r>
        <w:rPr>
          <w:sz w:val="24"/>
        </w:rPr>
        <w:t>духовности, способностей, славы, почитания,</w:t>
        <w:br/>
        <w:t>гордын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Людям мира духовного развития покровительствуют достаточно высокие</w:t>
        <w:br/>
        <w:t>эгрегоры духовного развития, способностей, милосердия и т. п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Мир духовного служения. </w:t>
      </w:r>
      <w:r>
        <w:rPr>
          <w:bCs/>
          <w:sz w:val="24"/>
        </w:rPr>
        <w:t xml:space="preserve">К миру духовного служения </w:t>
      </w:r>
      <w:r>
        <w:rPr>
          <w:sz w:val="24"/>
        </w:rPr>
        <w:t>относятся люди, кото-</w:t>
        <w:br/>
        <w:t xml:space="preserve">рые почти порвали связь с реальным миром. Они </w:t>
      </w:r>
      <w:r>
        <w:rPr>
          <w:bCs/>
          <w:sz w:val="24"/>
        </w:rPr>
        <w:t>живут исключительно интере-</w:t>
        <w:br/>
        <w:t xml:space="preserve">сами Высших сил, </w:t>
      </w:r>
      <w:r>
        <w:rPr>
          <w:sz w:val="24"/>
        </w:rPr>
        <w:t>заняты служением им или собственным духовным развити-</w:t>
        <w:br/>
        <w:t>ем. Это Профессионалы духовного мира — священники, монахи, отшельники,</w:t>
        <w:br/>
        <w:t>пророки и т. д. Они не смотрят вниз (по лестнице, естественно) — на людей. Их</w:t>
        <w:br/>
        <w:t>взоры обращены вверх — в Тонкий мир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Мы не стали заниматься разнесением их на различные ступени потому,</w:t>
        <w:br/>
        <w:t xml:space="preserve">что нам плохо известны их господствующие интересы. </w:t>
      </w:r>
      <w:r>
        <w:rPr>
          <w:bCs/>
          <w:sz w:val="24"/>
        </w:rPr>
        <w:t>Их доминанта — от-</w:t>
        <w:br/>
        <w:t xml:space="preserve">сутствие интересов к земному и служение Высшему. </w:t>
      </w:r>
      <w:r>
        <w:rPr>
          <w:sz w:val="24"/>
        </w:rPr>
        <w:t>Поэтому людей на деся-</w:t>
        <w:br/>
        <w:t xml:space="preserve">той ступеньке мы определили как </w:t>
      </w:r>
      <w:r>
        <w:rPr>
          <w:bCs/>
          <w:sz w:val="24"/>
        </w:rPr>
        <w:t xml:space="preserve">Профессионалы, </w:t>
      </w:r>
      <w:r>
        <w:rPr>
          <w:sz w:val="24"/>
        </w:rPr>
        <w:t>имея в виду профессио-</w:t>
        <w:br/>
        <w:t>налов служения Высшим силам. Этих ступенек, естественно, несколько, и</w:t>
        <w:br/>
        <w:t>они уходят вверх до бесконечности. Так что нашей душе есть куда караб-</w:t>
        <w:br/>
        <w:t>каться. Но это будет не очень скоро, так что более верхние ступеньки лест-</w:t>
        <w:br/>
        <w:t>ницы мы рассматривать не буд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Людям этого мира покровительствуют самые высокие представители Тонко-</w:t>
        <w:br/>
        <w:t>го мира, в том числе религиозные эгрегор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Зачем нам лестница? </w:t>
      </w:r>
      <w:r>
        <w:rPr>
          <w:sz w:val="24"/>
        </w:rPr>
        <w:t>Для чего нам понадобилось строить очередную «лестни-</w:t>
        <w:br/>
        <w:t xml:space="preserve">цу в небо» ? Видимо, </w:t>
      </w:r>
      <w:r>
        <w:rPr>
          <w:bCs/>
          <w:sz w:val="24"/>
        </w:rPr>
        <w:t>чтобы каждый человек мог определить, на какой ступеньке</w:t>
        <w:br/>
        <w:t xml:space="preserve">находится он сам. </w:t>
      </w:r>
      <w:r>
        <w:rPr>
          <w:sz w:val="24"/>
        </w:rPr>
        <w:t>И на какой ступеньке находится его супруг или супруга, отец</w:t>
        <w:br/>
        <w:t>или мать, брат или сестра и т. д. И если вы видите, что ваши души комфортно</w:t>
        <w:br/>
        <w:t>чувствуют себя на разных ступеньках, так стоит ли обижаться друг на друга?</w:t>
        <w:br/>
        <w:t>Вы стоите на шестой ступеньке и увлечены созданием новой психологии, а ваш</w:t>
        <w:br/>
        <w:t>муж (или жена) полностью погружен в материальный мир, чувствует себя там</w:t>
        <w:br/>
        <w:t>комфортно и с недоумением и осуждением взирает на ваши творческие муки.</w:t>
        <w:br/>
        <w:t>Нужно ли вам обижаться друг на друга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вспомнить схему «сосуда кармы», то обижаться нельзя ни на что.</w:t>
        <w:br/>
        <w:t>Тем более на случай, когда судьба свела в одну семью людей с разных ступе-</w:t>
        <w:br/>
        <w:t xml:space="preserve">нек лестницы развития. Скорее всего, </w:t>
      </w:r>
      <w:r>
        <w:rPr>
          <w:bCs/>
          <w:sz w:val="24"/>
        </w:rPr>
        <w:t xml:space="preserve">это есть одно из испытаний, </w:t>
      </w:r>
      <w:r>
        <w:rPr>
          <w:sz w:val="24"/>
        </w:rPr>
        <w:t>которое</w:t>
        <w:br/>
        <w:t xml:space="preserve">наша душа должна пройти в этой жизни. Испытание состоит в том, </w:t>
      </w:r>
      <w:r>
        <w:rPr>
          <w:bCs/>
          <w:sz w:val="24"/>
        </w:rPr>
        <w:t>сумеете</w:t>
        <w:br/>
        <w:t xml:space="preserve">ли вы принять и понять человека с другой ступеньки лестницы. </w:t>
      </w:r>
      <w:r>
        <w:rPr>
          <w:sz w:val="24"/>
        </w:rPr>
        <w:t>Мы не гово-</w:t>
        <w:br/>
        <w:t>рим, что вы обязаны жить с ним вместе, при большом взаимном непонима-</w:t>
        <w:br/>
        <w:t>нии это вовсе не обязательно. Но даже если вы разойдетесь, то это должно</w:t>
        <w:br/>
        <w:t>произойти без осуждений и взаимных претензий.</w:t>
      </w:r>
    </w:p>
    <w:p>
      <w:pPr>
        <w:sectPr>
          <w:footerReference w:type="default" r:id="rId22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чему именно эта ступенька? </w:t>
      </w:r>
      <w:r>
        <w:rPr>
          <w:sz w:val="24"/>
        </w:rPr>
        <w:t>Почему наша душа оказывается на той или иной</w:t>
        <w:br/>
        <w:t>ступеньке лестницы духовного развития? Скорее всего, это определяется тем</w:t>
        <w:br/>
      </w:r>
      <w:r>
        <w:rPr>
          <w:bCs/>
          <w:sz w:val="24"/>
        </w:rPr>
        <w:t xml:space="preserve">опытом, который накопила наша душа в прошлых жизнях. </w:t>
      </w:r>
      <w:r>
        <w:rPr>
          <w:sz w:val="24"/>
        </w:rPr>
        <w:t>И одновременно тем,</w:t>
        <w:br/>
        <w:t>сколько этих самых жизней у нас было. Чем выше ступенька, тем больший опыт</w:t>
        <w:br/>
        <w:t>мы имеем. Сколько в действительности у человека было этих самых инкарнаций,</w:t>
        <w:br/>
        <w:t>вряд ли кто-нибудь может сказать точно. Одни авторы утверждают, что их быва-</w:t>
        <w:br/>
        <w:t xml:space="preserve">ет всего девять. Другие называют цифру в несколько сотен </w:t>
      </w:r>
      <w:r>
        <w:rPr>
          <w:bCs/>
          <w:sz w:val="24"/>
        </w:rPr>
        <w:t xml:space="preserve">и </w:t>
      </w:r>
      <w:r>
        <w:rPr>
          <w:sz w:val="24"/>
        </w:rPr>
        <w:t>даже десятков ты-</w:t>
        <w:br/>
        <w:t>сяч. Последний вариант, скорее всего, явный перебор. Если двадцать тысяч жиз-</w:t>
        <w:br/>
        <w:t>ней умножить на шестьдесят лет (средний возраст жизни), то получим миллион</w:t>
        <w:br/>
        <w:t>двести тысяч лет непрерывной жизни. За такой срок явно можно было чему-то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5212080</wp:posOffset>
                </wp:positionH>
                <wp:positionV relativeFrom="paragraph">
                  <wp:posOffset>15240</wp:posOffset>
                </wp:positionV>
                <wp:extent cx="0" cy="8756650"/>
                <wp:effectExtent l="3175" t="0" r="317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2pt" to="410.4pt,69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аучиться и не искать истину в этой или подобных книгах. Очевидно, сколько-</w:t>
        <w:br/>
        <w:t>то мы жили. А вот сколько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положение на лестнице определяется не только количеством рожде-</w:t>
        <w:br/>
        <w:t xml:space="preserve">ний, но и </w:t>
      </w:r>
      <w:r>
        <w:rPr>
          <w:bCs/>
          <w:sz w:val="24"/>
        </w:rPr>
        <w:t xml:space="preserve">сознательным поведением человека в каждой из жизней. </w:t>
      </w:r>
      <w:r>
        <w:rPr>
          <w:sz w:val="24"/>
        </w:rPr>
        <w:t>У нас</w:t>
        <w:br/>
        <w:t>довольно большая свобода выбора, и под действием обстоятельств окружа-</w:t>
        <w:br/>
        <w:t xml:space="preserve">ющей жизни </w:t>
      </w:r>
      <w:r>
        <w:rPr>
          <w:bCs/>
          <w:sz w:val="24"/>
        </w:rPr>
        <w:t>человек может или подниматься, или спускаться по лестнице</w:t>
        <w:br/>
        <w:t xml:space="preserve">духовного развития. </w:t>
      </w:r>
      <w:r>
        <w:rPr>
          <w:sz w:val="24"/>
        </w:rPr>
        <w:t>Например, в известной притче ученик обратился к фи-</w:t>
        <w:br/>
        <w:t>лософу Сократу с вопросом, нужно ли ему жениться. На что Сократ отве-</w:t>
        <w:br/>
        <w:t>тил: «Конечно, женись. Если жена попадется хорошая, будешь жить счастли-</w:t>
        <w:br/>
        <w:t>во. А если плохая — станешь философом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 видите, в этой древней мудрости показан один из механизмов вы-</w:t>
        <w:br/>
        <w:t>нужденного движения по лестнице духовного развития. Если попадется хо-</w:t>
        <w:br/>
        <w:t>рошая жена, то вы в удовольствии проведете жизнь на второй или третьей</w:t>
        <w:br/>
        <w:t>ступеньке. А если попадется плохая, то вам нужно будет или спиться (первая</w:t>
        <w:br/>
        <w:t>или нулевая ступенька), или подняться на шестую или седьмую ступеньку. И</w:t>
        <w:br/>
        <w:t>все это за одну жизнь. То есть в течение одной жизни человек может пере-</w:t>
        <w:br/>
        <w:t>мещаться по нескольким ступенькам лестницы духовного развит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Как скакать через ступеньки? </w:t>
      </w:r>
      <w:r>
        <w:rPr>
          <w:sz w:val="24"/>
        </w:rPr>
        <w:t>То есть у любого человека существует впол-</w:t>
        <w:br/>
        <w:t xml:space="preserve">не реальная возможность </w:t>
      </w:r>
      <w:r>
        <w:rPr>
          <w:bCs/>
          <w:sz w:val="24"/>
        </w:rPr>
        <w:t xml:space="preserve">последовательного движения </w:t>
      </w:r>
      <w:r>
        <w:rPr>
          <w:sz w:val="24"/>
        </w:rPr>
        <w:t>по лестнице духов-</w:t>
        <w:br/>
        <w:t xml:space="preserve">ного развития. А можно ли </w:t>
      </w:r>
      <w:r>
        <w:rPr>
          <w:bCs/>
          <w:sz w:val="24"/>
        </w:rPr>
        <w:t xml:space="preserve">перескакивать </w:t>
      </w:r>
      <w:r>
        <w:rPr>
          <w:sz w:val="24"/>
        </w:rPr>
        <w:t>сразу через несколько ступенек?</w:t>
        <w:br/>
        <w:t>Скорее всего, можно, но тут существуют разные вариант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 одном случае </w:t>
      </w:r>
      <w:r>
        <w:rPr>
          <w:bCs/>
          <w:sz w:val="24"/>
        </w:rPr>
        <w:t>человек сам начинает чувствовать неудовлетворенность</w:t>
        <w:br/>
        <w:t xml:space="preserve">своим образом жизни и начинает искать что-то новое. </w:t>
      </w:r>
      <w:r>
        <w:rPr>
          <w:sz w:val="24"/>
        </w:rPr>
        <w:t>Многих привлекает</w:t>
        <w:br/>
        <w:t>эзотерика или какая-то религия своей необычностью и потенциальными воз-</w:t>
        <w:br/>
        <w:t>можностями, но далеко не все могут решиться отказаться от комфортного</w:t>
        <w:br/>
        <w:t>существования на своей ступеньке и рискнуть полностью перейти в другой</w:t>
        <w:br/>
        <w:t xml:space="preserve">мир. Однако бывает и такое. </w:t>
      </w:r>
      <w:r>
        <w:rPr>
          <w:bCs/>
          <w:sz w:val="24"/>
        </w:rPr>
        <w:t>Этими людьми движет очень сильное желание</w:t>
        <w:br/>
        <w:t xml:space="preserve">изменить свою жизнь </w:t>
      </w:r>
      <w:r>
        <w:rPr>
          <w:sz w:val="24"/>
        </w:rPr>
        <w:t>и неудовлетворенность тем положением, которое они</w:t>
        <w:br/>
        <w:t>ранее занимали в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торой вариант— когда в силу обстоятельств человек с третьей-четвер-</w:t>
        <w:br/>
        <w:t>той ступеньки оказался в зоне влияния человека с восьмой-девятой (или</w:t>
        <w:br/>
        <w:t>выше). Конечно, более развитый человек привлекает своей увлеченностью и</w:t>
        <w:br/>
        <w:t>необычностью взглядов на жизнь. Он может увлечь за собой (или даже по-</w:t>
        <w:br/>
        <w:t>пробовать принудительно втянуть) на свою или близкую ступеньку. Напри-</w:t>
        <w:br/>
        <w:t>мер, помочь достичь просветления или сформировать свою систему взгля-</w:t>
        <w:br/>
        <w:t>дов на ми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ой ход может как сработать, так и дать сбой. Известны случаи, когда</w:t>
        <w:br/>
        <w:t>человек из мира материального потребления (или созидания) увлекается и</w:t>
        <w:br/>
        <w:t>переключается на более высокую ступеньку мира духовного развития. А за-</w:t>
        <w:br/>
        <w:t>тем, испугавшись чего-то, скатывается обратно. Но внизу ему уже диском-</w:t>
        <w:br/>
        <w:t>фортно, все скучно и пресно. Так что, прежде чем серьезно увлечься эзоте-</w:t>
        <w:br/>
        <w:t>рикой, нужно хорошо подумать, готовы ли вы к этому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Как насчет двух ступенек? </w:t>
      </w:r>
      <w:r>
        <w:rPr>
          <w:sz w:val="24"/>
        </w:rPr>
        <w:t>Еще один вопрос — можно ли стоять на несколь-</w:t>
        <w:br/>
        <w:t>ких ступеньках сразу? Как нам представляется, это довольно сложно, хотя и</w:t>
        <w:br/>
      </w:r>
      <w:r>
        <w:rPr>
          <w:bCs/>
          <w:sz w:val="24"/>
        </w:rPr>
        <w:t xml:space="preserve">вполне возможно. </w:t>
      </w:r>
      <w:r>
        <w:rPr>
          <w:sz w:val="24"/>
        </w:rPr>
        <w:t xml:space="preserve">Только делать это нужно вполне осознанно, </w:t>
      </w:r>
      <w:r>
        <w:rPr>
          <w:bCs/>
          <w:sz w:val="24"/>
        </w:rPr>
        <w:t>становясь под</w:t>
        <w:br/>
        <w:t xml:space="preserve">покровительство сразу нескольких эгрегоров. </w:t>
      </w:r>
      <w:r>
        <w:rPr>
          <w:sz w:val="24"/>
        </w:rPr>
        <w:t>Более подробно мы расска-</w:t>
        <w:br/>
        <w:t>жем об этом в следующей главе.</w:t>
      </w:r>
    </w:p>
    <w:p>
      <w:pPr>
        <w:sectPr>
          <w:footerReference w:type="default" r:id="rId22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а этом мы заканчиваем описание лестницы духовного развития и про-</w:t>
        <w:br/>
        <w:t xml:space="preserve">сим наших читателей </w:t>
      </w:r>
      <w:r>
        <w:rPr>
          <w:bCs/>
          <w:sz w:val="24"/>
        </w:rPr>
        <w:t xml:space="preserve">определить, на какой ступеньке находятся они, </w:t>
      </w:r>
      <w:r>
        <w:rPr>
          <w:sz w:val="24"/>
        </w:rPr>
        <w:t>а на</w:t>
        <w:br/>
        <w:t>какой — их родственники и знакомые. Понимание этого может помочь вам</w:t>
        <w:br/>
        <w:t>снять неосознанное осуждение или обиду на своих близких и знакомых з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о, что они не разделяют вашу систему взглядов на мир. Что делать, они стоят</w:t>
        <w:br/>
        <w:t>на другой ступеньке! Такова их судьба, и этому можно только посочувствовать</w:t>
        <w:br/>
        <w:t>или позавидовать. Но вам никогда не удастся принудительно изменить другого</w:t>
        <w:br/>
        <w:t>человека, пока он сам этого не захочет. «Насильно в рай никого не затащишь» —</w:t>
        <w:br/>
        <w:t>говорит старая мудрость. Мы можем только подтвердить эту истину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Где лучше находиться? </w:t>
      </w:r>
      <w:r>
        <w:rPr>
          <w:sz w:val="24"/>
        </w:rPr>
        <w:t>Действительно, что лучше: находиться на второй или</w:t>
        <w:br/>
        <w:t>на пятой (шестой... девятой) ступеньке лестницы духовного развития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ам представляется, что </w:t>
      </w:r>
      <w:r>
        <w:rPr>
          <w:bCs/>
          <w:sz w:val="24"/>
        </w:rPr>
        <w:t xml:space="preserve">хорошо везде. </w:t>
      </w:r>
      <w:r>
        <w:rPr>
          <w:sz w:val="24"/>
        </w:rPr>
        <w:t>То есть если вы обнаружили, что</w:t>
        <w:br/>
        <w:t>твердо стоите, например, на первой или второй ступеньке, не следует огор-</w:t>
        <w:br/>
        <w:t>чаться и осуждать себя. Как, впрочем, и гордиться. Потому что нахождение</w:t>
        <w:br/>
        <w:t>даже на самых нижних ступеньках будет свидетельствовать всего лишь о том</w:t>
        <w:br/>
        <w:t>потенциале, который накопила ваша душа в ходе реинкарнаций. И вам есть куда</w:t>
        <w:br/>
        <w:t>расти. Поэтому в следующей инкарнации вы обязательно попадете на более</w:t>
        <w:br/>
        <w:t>высокую ступеньку. Если, конечно, не переполните свой «сосуд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 что вы можете спокойно жить и довольствоваться тем уровнем, кото-</w:t>
        <w:br/>
        <w:t>рый заработала ваша душа. Или можете постепенно двигаться по лестнице ду-</w:t>
        <w:br/>
        <w:t>ховного развития (желательно — вверх)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А мы пока перейдем к подведению итогов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  <w:szCs w:val="18"/>
        </w:rPr>
        <w:t>ИТОГИ</w:t>
      </w:r>
    </w:p>
    <w:p>
      <w:pPr>
        <w:pStyle w:val="Normal"/>
        <w:shd w:fill="FFFFFF" w:val="clear"/>
        <w:tabs>
          <w:tab w:val="clear" w:pos="720"/>
          <w:tab w:val="left" w:pos="3734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18"/>
        </w:rPr>
        <w:t xml:space="preserve">1 </w:t>
      </w:r>
      <w:r>
        <w:rPr>
          <w:bCs/>
          <w:iCs/>
          <w:sz w:val="24"/>
          <w:szCs w:val="18"/>
        </w:rPr>
        <w:t xml:space="preserve">Проблемы в </w:t>
      </w:r>
      <w:r>
        <w:rPr>
          <w:bCs/>
          <w:sz w:val="24"/>
          <w:szCs w:val="18"/>
        </w:rPr>
        <w:t xml:space="preserve">семьях </w:t>
      </w:r>
      <w:r>
        <w:rPr>
          <w:bCs/>
          <w:iCs/>
          <w:sz w:val="24"/>
          <w:szCs w:val="18"/>
        </w:rPr>
        <w:t>часто возникают из-за того, что люди имеют разный уровень</w:t>
        <w:br/>
        <w:t>духовного развития.</w:t>
        <w:tab/>
        <w:t>*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05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Люди, которые живут обычной жизнью, могут находиться на одной </w:t>
      </w:r>
      <w:r>
        <w:rPr>
          <w:bCs/>
          <w:sz w:val="24"/>
          <w:szCs w:val="18"/>
        </w:rPr>
        <w:t xml:space="preserve">из </w:t>
      </w:r>
      <w:r>
        <w:rPr>
          <w:bCs/>
          <w:iCs/>
          <w:sz w:val="24"/>
          <w:szCs w:val="18"/>
        </w:rPr>
        <w:t>десяти</w:t>
        <w:br/>
        <w:t>ступенек лестницы духовного развития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05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Все ступеньки лестницы духовного развития относятся к одному из пяти миров </w:t>
      </w:r>
      <w:r>
        <w:rPr>
          <w:bCs/>
          <w:sz w:val="24"/>
          <w:szCs w:val="18"/>
        </w:rPr>
        <w:t>—</w:t>
        <w:br/>
      </w:r>
      <w:r>
        <w:rPr>
          <w:bCs/>
          <w:iCs/>
          <w:sz w:val="24"/>
          <w:szCs w:val="18"/>
        </w:rPr>
        <w:t>миру исходному, миру материального потребления, миру материального созидания, миру</w:t>
        <w:br/>
        <w:t>духовного развития и миру духовного служения. К последнему миру относятся люди,</w:t>
        <w:br/>
        <w:t>полностью посвятившие себя религиозному или иному духовному служению и отказав-</w:t>
        <w:br/>
        <w:t xml:space="preserve">шиеся </w:t>
      </w:r>
      <w:r>
        <w:rPr>
          <w:bCs/>
          <w:sz w:val="24"/>
          <w:szCs w:val="18"/>
        </w:rPr>
        <w:t xml:space="preserve">от </w:t>
      </w:r>
      <w:r>
        <w:rPr>
          <w:bCs/>
          <w:iCs/>
          <w:sz w:val="24"/>
          <w:szCs w:val="18"/>
        </w:rPr>
        <w:t>благ мира материального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05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Определение своего места на лестнице духовного развития и места своих знако-</w:t>
        <w:br/>
        <w:t>мых и родственников поможет легче понимать мотивы их поведения и принимать их</w:t>
        <w:br/>
        <w:t>такими, как они есть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4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ПОЧЕМУ У ИСКАТЕЛЕЙ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ПРОБЛЕМЫ С ДЕНЬГАМИ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этой главе мы хотим рассмотреть некоторые выводы, возникающие в свя-</w:t>
        <w:br/>
        <w:t>зи с нахождением человека на определенной ступеньке лестницы духовного</w:t>
        <w:br/>
        <w:t>развит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ыводов можно сделать много и самых разных. Мы остановимся только на</w:t>
        <w:br/>
        <w:t>одном вопросе, интересующем большинство людей. А именно на вопросе о том,</w:t>
        <w:br/>
      </w:r>
      <w:r>
        <w:rPr>
          <w:bCs/>
          <w:sz w:val="24"/>
        </w:rPr>
        <w:t>можно ли соединить высокую духовность с комфортным проживанием в этом</w:t>
        <w:br/>
        <w:t xml:space="preserve">мире. </w:t>
      </w:r>
      <w:r>
        <w:rPr>
          <w:sz w:val="24"/>
        </w:rPr>
        <w:t>Поскольку у многих это не получается.</w:t>
      </w:r>
    </w:p>
    <w:p>
      <w:pPr>
        <w:sectPr>
          <w:footerReference w:type="default" r:id="rId22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к мы уже рассказывали, каждый человек занимает ту или иную ступень-</w:t>
        <w:br/>
        <w:t>ку на лестнице духовного развития — в зависимости от доминанты интересов в</w:t>
        <w:br/>
        <w:t xml:space="preserve">данный момент жизни. </w:t>
      </w:r>
      <w:r>
        <w:rPr>
          <w:bCs/>
          <w:sz w:val="24"/>
        </w:rPr>
        <w:t>Людям, стоящим на своей ступеньке духовного разви-</w:t>
        <w:br/>
        <w:t>тия, покровительствуют определенные силы в Непроявленном мире, то есть</w:t>
        <w:br/>
        <w:t xml:space="preserve">эгрегоры. </w:t>
      </w:r>
      <w:r>
        <w:rPr>
          <w:sz w:val="24"/>
        </w:rPr>
        <w:t>Напомним, что эгрегоры — это мыслящие структуры Непроявленно-</w:t>
        <w:br/>
        <w:t>го мира, созданные духами с помощью энергий мысли и желаний множества</w:t>
        <w:br/>
        <w:t>людей, думающих об одном и том ж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152400</wp:posOffset>
                </wp:positionH>
                <wp:positionV relativeFrom="paragraph">
                  <wp:posOffset>2587625</wp:posOffset>
                </wp:positionV>
                <wp:extent cx="0" cy="1021080"/>
                <wp:effectExtent l="3175" t="0" r="317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03.75pt" to="-12pt,28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5193665</wp:posOffset>
                </wp:positionH>
                <wp:positionV relativeFrom="paragraph">
                  <wp:posOffset>18415</wp:posOffset>
                </wp:positionV>
                <wp:extent cx="0" cy="8756650"/>
                <wp:effectExtent l="3175" t="0" r="317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1.45pt" to="408.95pt,690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аждого человека по жизни «ведут» один или несколько эгрегоров. Ве-</w:t>
        <w:br/>
        <w:t>дут— это значит признают «за своего», помогают ему, откликаются на его</w:t>
        <w:br/>
        <w:t xml:space="preserve">просьбы и </w:t>
      </w:r>
      <w:r>
        <w:rPr>
          <w:bCs/>
          <w:sz w:val="24"/>
        </w:rPr>
        <w:t xml:space="preserve">исполняют пожелания в рамках своих возможностей. </w:t>
      </w:r>
      <w:r>
        <w:rPr>
          <w:sz w:val="24"/>
        </w:rPr>
        <w:t>Чем выше</w:t>
        <w:br/>
        <w:t>уровень духовного развития человека, тем более высокие эгрегоры ему</w:t>
        <w:br/>
        <w:t>покровительствуют. И вот тут-то заложен источник наших некоторых про-</w:t>
        <w:br/>
        <w:t>бле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Чтобы понять специфику взаимоотношений людей и покровительствую-</w:t>
        <w:br/>
        <w:t>щих им сил Непроявленного мира, мы еще раз рассмотрим лестницу духов-</w:t>
        <w:br/>
        <w:t xml:space="preserve">ного развития. Но теперь мы будем делать </w:t>
      </w:r>
      <w:r>
        <w:rPr>
          <w:bCs/>
          <w:sz w:val="24"/>
        </w:rPr>
        <w:t>упор на рассмотрении сил, оказы-</w:t>
        <w:br/>
        <w:t xml:space="preserve">вающих помощь людям, стоящим на разных ступеньках </w:t>
      </w:r>
      <w:r>
        <w:rPr>
          <w:sz w:val="24"/>
        </w:rPr>
        <w:t xml:space="preserve">этой </w:t>
      </w:r>
      <w:r>
        <w:rPr>
          <w:bCs/>
          <w:sz w:val="24"/>
        </w:rPr>
        <w:t xml:space="preserve">лестницы. </w:t>
      </w:r>
      <w:r>
        <w:rPr>
          <w:sz w:val="24"/>
        </w:rPr>
        <w:t>На</w:t>
        <w:br/>
        <w:t>рис. 6 показана лестница и «курирующие» ее ступеньки силы Непроявленно-</w:t>
        <w:br/>
        <w:t xml:space="preserve">го мира — эгрегоры. Конечно, это всего лишь наша </w:t>
      </w:r>
      <w:r>
        <w:rPr>
          <w:bCs/>
          <w:sz w:val="24"/>
        </w:rPr>
        <w:t xml:space="preserve">версия </w:t>
      </w:r>
      <w:r>
        <w:rPr>
          <w:sz w:val="24"/>
        </w:rPr>
        <w:t>взаимодействия</w:t>
        <w:br/>
        <w:t>людей и покровительствующих им сил Непроявленного мира. Но она объяс-</w:t>
        <w:br/>
        <w:t>няет многие явления нашего мира, поэтому мы предлагаем ее для рассмотре-</w:t>
        <w:br/>
        <w:t>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Мир исходный и стоящие за ним силы. </w:t>
      </w:r>
      <w:r>
        <w:rPr>
          <w:sz w:val="24"/>
        </w:rPr>
        <w:t>Итак, самый низкий уровень духов-</w:t>
        <w:br/>
        <w:t xml:space="preserve">ного </w:t>
      </w:r>
      <w:r>
        <w:rPr>
          <w:bCs/>
          <w:sz w:val="24"/>
        </w:rPr>
        <w:t xml:space="preserve">развития </w:t>
      </w:r>
      <w:r>
        <w:rPr>
          <w:sz w:val="24"/>
        </w:rPr>
        <w:t xml:space="preserve">— это </w:t>
      </w:r>
      <w:r>
        <w:rPr>
          <w:bCs/>
          <w:sz w:val="24"/>
        </w:rPr>
        <w:t xml:space="preserve">Мир исходный, </w:t>
      </w:r>
      <w:r>
        <w:rPr>
          <w:sz w:val="24"/>
        </w:rPr>
        <w:t>или нулевая ступенька. Люди, относя-</w:t>
        <w:br/>
        <w:t xml:space="preserve">щиеся к этому миру, получили условное название </w:t>
      </w:r>
      <w:r>
        <w:rPr>
          <w:bCs/>
          <w:sz w:val="24"/>
        </w:rPr>
        <w:t xml:space="preserve">Сырец. </w:t>
      </w:r>
      <w:r>
        <w:rPr>
          <w:sz w:val="24"/>
        </w:rPr>
        <w:t>В принципе, у них</w:t>
        <w:br/>
        <w:t>есть душа, однако она находится в неразвитом или деградировавшем состо-</w:t>
        <w:br/>
        <w:t>янии. Никаких духовных запросов, даже самых скромных, эти люди обычно</w:t>
        <w:br/>
        <w:t>не имеют. Типичные представители Мира исходного — социальное дно обще-</w:t>
        <w:br/>
        <w:t>ства: алкоголики, опустившиеся наркоманы, бомжи, патологические преступ-</w:t>
        <w:br/>
        <w:t>ники, люди психически неполноценные. Все что им нужно — это выпивка,</w:t>
        <w:br/>
        <w:t>наркотики, насилие, грубые или извращенные удовольствия. Из этого стано-</w:t>
        <w:br/>
        <w:t xml:space="preserve">вится ясно, что Сырцам покровительствуют самые </w:t>
      </w:r>
      <w:r>
        <w:rPr>
          <w:bCs/>
          <w:sz w:val="24"/>
        </w:rPr>
        <w:t xml:space="preserve">низкие эгрегоры </w:t>
      </w:r>
      <w:r>
        <w:rPr>
          <w:sz w:val="24"/>
        </w:rPr>
        <w:t xml:space="preserve">— </w:t>
      </w:r>
      <w:r>
        <w:rPr>
          <w:bCs/>
          <w:sz w:val="24"/>
        </w:rPr>
        <w:t>алко-</w:t>
        <w:br/>
        <w:t>голизма, наркомании, насил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Соответственно, эти эгрегоры (и стоящие за ними демоны Преисподней)</w:t>
        <w:br/>
        <w:t>заинтересованы в том, чтобы люди как можно дольше продолжали пребывать в</w:t>
        <w:br/>
        <w:t xml:space="preserve">этом состоянии. Тем более что для своего существования низким </w:t>
      </w:r>
      <w:r>
        <w:rPr>
          <w:bCs/>
          <w:sz w:val="24"/>
        </w:rPr>
        <w:t>демонам нуж-</w:t>
        <w:br/>
        <w:t xml:space="preserve">но очень много этих энергий </w:t>
      </w:r>
      <w:r>
        <w:rPr>
          <w:sz w:val="24"/>
        </w:rPr>
        <w:t>— они очень тяжелы и плохо усваиваются даже</w:t>
        <w:br/>
        <w:t>демонами. Поэтому они практически подталкивают людей к пьянству, насилию,</w:t>
        <w:br/>
        <w:t>наркомании, не позволяя вырваться из-под своего влия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грегоры этого уровня достаточно сильны, жестоки и с очень большим</w:t>
        <w:br/>
        <w:t>трудом отпускают своих «клиентов». Для того, чтобы человеку оторваться от</w:t>
        <w:br/>
        <w:t>эгрегора пьянства, нужны либо его большая собственная воля и желание</w:t>
        <w:br/>
        <w:t>бросить пить (тогда он может получить поддержку чистых духов), либо очень</w:t>
        <w:br/>
        <w:t>сильные техники воздействия на человека(гипноз, кодирование, магия и т. д.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Мир материального потребления и стоящие за ним силы. </w:t>
      </w:r>
      <w:r>
        <w:rPr>
          <w:sz w:val="24"/>
        </w:rPr>
        <w:t>Следующие</w:t>
        <w:br/>
        <w:t xml:space="preserve">три ступени лестницы духовного развития относятся к </w:t>
      </w:r>
      <w:r>
        <w:rPr>
          <w:bCs/>
          <w:sz w:val="24"/>
        </w:rPr>
        <w:t>Миру материального</w:t>
        <w:br/>
        <w:t xml:space="preserve">потребления, в </w:t>
      </w:r>
      <w:r>
        <w:rPr>
          <w:sz w:val="24"/>
        </w:rPr>
        <w:t>котором, как нам представляется, проживает абсолютное</w:t>
        <w:br/>
        <w:t>большинство населения Земли. Людей, живущих в этом Мире, объединят одно:</w:t>
        <w:br/>
        <w:t>потребление благ материального мир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а первой ступеньке стоят люди под условным названием </w:t>
      </w:r>
      <w:r>
        <w:rPr>
          <w:bCs/>
          <w:sz w:val="24"/>
        </w:rPr>
        <w:t>Труженики.</w:t>
        <w:br/>
      </w:r>
      <w:r>
        <w:rPr>
          <w:sz w:val="24"/>
        </w:rPr>
        <w:t>Духовные запросы на этой ступеньке тоже практически не встречаются. Здесь</w:t>
        <w:br/>
        <w:t>смысл жизни и источник существования люди находят в труде, как правило,</w:t>
        <w:br/>
        <w:t>физическом, тяжелом и малоквалифицированном.</w:t>
      </w:r>
    </w:p>
    <w:p>
      <w:pPr>
        <w:sectPr>
          <w:footerReference w:type="default" r:id="rId22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Основной эгрегор, покровительствующий им, — это </w:t>
      </w:r>
      <w:r>
        <w:rPr>
          <w:bCs/>
          <w:sz w:val="24"/>
        </w:rPr>
        <w:t xml:space="preserve">эгрегор труда, </w:t>
      </w:r>
      <w:r>
        <w:rPr>
          <w:sz w:val="24"/>
        </w:rPr>
        <w:t>как</w:t>
        <w:br/>
        <w:t xml:space="preserve">вы уже догадались. В принципе, он является нижней частью большого </w:t>
      </w:r>
      <w:r>
        <w:rPr>
          <w:bCs/>
          <w:sz w:val="24"/>
        </w:rPr>
        <w:t>эгре-</w:t>
        <w:br/>
        <w:t xml:space="preserve">гора профессиональной деятельности. </w:t>
      </w:r>
      <w:r>
        <w:rPr>
          <w:sz w:val="24"/>
        </w:rPr>
        <w:t>Снизу Тружеников иногда достают</w:t>
        <w:br/>
      </w:r>
      <w:r>
        <w:rPr>
          <w:bCs/>
          <w:sz w:val="24"/>
        </w:rPr>
        <w:t xml:space="preserve">эгрегоры пьянства и насилия, </w:t>
      </w:r>
      <w:r>
        <w:rPr>
          <w:sz w:val="24"/>
        </w:rPr>
        <w:t>потому что после выпивки рабочий люд не</w:t>
        <w:br/>
        <w:t>прочь выяснить, кто кого уважает сильнее.</w:t>
      </w:r>
    </w:p>
    <w:p>
      <w:pPr>
        <w:pStyle w:val="Normal"/>
        <w:spacing w:lineRule="auto" w:line="223"/>
        <w:ind w:firstLine="142"/>
        <w:rPr>
          <w:sz w:val="24"/>
          <w:szCs w:val="2"/>
        </w:rPr>
      </w:pPr>
      <w:r>
        <w:rPr>
          <w:sz w:val="24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03215" cy="7519035"/>
                <wp:effectExtent l="0" t="0" r="0" b="0"/>
                <wp:wrapTopAndBottom/>
                <wp:docPr id="2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215" cy="751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3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12410" cy="7519035"/>
                                  <wp:effectExtent l="0" t="0" r="0" b="0"/>
                                  <wp:docPr id="25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2410" cy="751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5pt;height:592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3"/>
                        <w:ind w:firstLine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12410" cy="7519035"/>
                            <wp:effectExtent l="0" t="0" r="0" b="0"/>
                            <wp:docPr id="25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2410" cy="751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-198120</wp:posOffset>
                </wp:positionH>
                <wp:positionV relativeFrom="paragraph">
                  <wp:posOffset>-692150</wp:posOffset>
                </wp:positionV>
                <wp:extent cx="0" cy="9796145"/>
                <wp:effectExtent l="20320" t="0" r="1968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63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-54.5pt" to="-15.6pt,716.8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5184775</wp:posOffset>
                </wp:positionH>
                <wp:positionV relativeFrom="paragraph">
                  <wp:posOffset>15240</wp:posOffset>
                </wp:positionV>
                <wp:extent cx="0" cy="8744585"/>
                <wp:effectExtent l="3175" t="0" r="317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.2pt" to="408.25pt,68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Вторая и самая многочисленная ступенька — </w:t>
      </w:r>
      <w:r>
        <w:rPr>
          <w:bCs/>
          <w:sz w:val="24"/>
        </w:rPr>
        <w:t xml:space="preserve">Реалисты. </w:t>
      </w:r>
      <w:r>
        <w:rPr>
          <w:sz w:val="24"/>
        </w:rPr>
        <w:t>Здесь люди по-</w:t>
        <w:br/>
        <w:t>настоящему умеют радоваться жизни. Основное желание Реалистов — жить</w:t>
        <w:br/>
        <w:t>хорошо. Это значит вкусно есть, красиво одеваться, иметь хороший дом, ма-</w:t>
        <w:br/>
        <w:t>шину, дачу. И все. Они с удовольствием потребляют лучшие вещи, но на этом</w:t>
        <w:br/>
        <w:t>их интерес к миру ограничиваетс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19035"/>
                <wp:effectExtent l="0" t="0" r="0" b="0"/>
                <wp:wrapTopAndBottom/>
                <wp:docPr id="2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1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2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Заметим, что </w:t>
      </w:r>
      <w:r>
        <w:rPr>
          <w:bCs/>
          <w:sz w:val="24"/>
        </w:rPr>
        <w:t xml:space="preserve">на второй ступеньке находится большинство людей, </w:t>
      </w:r>
      <w:r>
        <w:rPr>
          <w:sz w:val="24"/>
        </w:rPr>
        <w:t>неза-</w:t>
        <w:br/>
        <w:t>висимо от социального положения и образования. Количество реалистов</w:t>
        <w:br/>
        <w:t>резко увеличилось в последнее время, особенно в нашей стане, где в послед-</w:t>
        <w:br/>
        <w:t>ние годы господствует культ материального обогащен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ожалуй, самое большое количество эгрегоров «толпится» вокруг второй</w:t>
        <w:br/>
        <w:t xml:space="preserve">ступеньки: </w:t>
      </w:r>
      <w:r>
        <w:rPr>
          <w:bCs/>
          <w:sz w:val="24"/>
        </w:rPr>
        <w:t>эгрегоры семьи и любви, власти и политики, спорта и развлече-</w:t>
        <w:br/>
        <w:t xml:space="preserve">ний. И, </w:t>
      </w:r>
      <w:r>
        <w:rPr>
          <w:sz w:val="24"/>
        </w:rPr>
        <w:t xml:space="preserve">конечно, </w:t>
      </w:r>
      <w:r>
        <w:rPr>
          <w:bCs/>
          <w:sz w:val="24"/>
        </w:rPr>
        <w:t xml:space="preserve">эгрегор денег и бизнеса, </w:t>
      </w:r>
      <w:r>
        <w:rPr>
          <w:sz w:val="24"/>
        </w:rPr>
        <w:t>поскольку реалисты любят деньги</w:t>
        <w:br/>
        <w:t>и умеют с удовольствием их трати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днимемся еще на одну ступеньку. Там живут Эстеты. Пожалуй, среди</w:t>
        <w:br/>
        <w:t>них впервые начинают появляться духовные устремления и запросы. Обла-</w:t>
        <w:br/>
        <w:t>дая, как правило, высшим образованием, Эстеты потребляют самые тонкие</w:t>
        <w:br/>
        <w:t>и изысканные продукты, которые может предложить им наш материальный</w:t>
        <w:br/>
        <w:t>мир — это произведения искусств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оскольку материальное потребление не стоит у них на первом мес-</w:t>
        <w:br/>
        <w:t xml:space="preserve">те, </w:t>
      </w:r>
      <w:r>
        <w:rPr>
          <w:bCs/>
          <w:sz w:val="24"/>
        </w:rPr>
        <w:t xml:space="preserve">эгрегор денег </w:t>
      </w:r>
      <w:r>
        <w:rPr>
          <w:sz w:val="24"/>
        </w:rPr>
        <w:t xml:space="preserve">недолюбливает Эстетов. Им покровительствует </w:t>
      </w:r>
      <w:r>
        <w:rPr>
          <w:bCs/>
          <w:sz w:val="24"/>
        </w:rPr>
        <w:t>эгре-</w:t>
        <w:br/>
        <w:t xml:space="preserve">гор искусства, но </w:t>
      </w:r>
      <w:r>
        <w:rPr>
          <w:sz w:val="24"/>
        </w:rPr>
        <w:t>только своей нижней, потребительской частью. Он</w:t>
        <w:br/>
        <w:t>помогает им попасть на выставку или премьеру и наслаждаться творе-</w:t>
        <w:br/>
        <w:t>ниями человеческого г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 этом заканчивается Мир материального потребления. Как видим, он</w:t>
        <w:br/>
        <w:t>объединяет в себе самых разных людей. Общим для них является то, что они</w:t>
        <w:br/>
        <w:t>не создают ничего нового, а доминанта у них одна — потребление благ мате-</w:t>
        <w:br/>
        <w:t>риального мира (от самых незамысловатых до изысканных). Уровень духов-</w:t>
        <w:br/>
        <w:t xml:space="preserve">ного развития этих людей в целом относительно невысок, поэтому </w:t>
      </w:r>
      <w:r>
        <w:rPr>
          <w:bCs/>
          <w:sz w:val="24"/>
        </w:rPr>
        <w:t>им покро-</w:t>
        <w:br/>
        <w:t>вительствуют эгрегоры низкого и среднего уровн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Мир материального созидания и стоящие за ним силы. </w:t>
      </w:r>
      <w:r>
        <w:rPr>
          <w:sz w:val="24"/>
        </w:rPr>
        <w:t>Следующие три</w:t>
        <w:br/>
        <w:t xml:space="preserve">ступени занимает </w:t>
      </w:r>
      <w:r>
        <w:rPr>
          <w:bCs/>
          <w:sz w:val="24"/>
        </w:rPr>
        <w:t xml:space="preserve">Мир материального созидания. </w:t>
      </w:r>
      <w:r>
        <w:rPr>
          <w:sz w:val="24"/>
        </w:rPr>
        <w:t>Там находятся люди, глав-</w:t>
        <w:br/>
        <w:t>ной целью которых является не потребление, а создание чего-то в этом мир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Люди четвертой ступеньки носят условное название </w:t>
      </w:r>
      <w:r>
        <w:rPr>
          <w:bCs/>
          <w:sz w:val="24"/>
        </w:rPr>
        <w:t xml:space="preserve">Инженеры. </w:t>
      </w:r>
      <w:r>
        <w:rPr>
          <w:sz w:val="24"/>
        </w:rPr>
        <w:t>Хотя</w:t>
        <w:br/>
        <w:t>на самом деле они могут быть и врачами, и журналистами, и педагогами, и</w:t>
        <w:br/>
        <w:t>даже политиками. Их объединяет то, что смысл своей жизни они видят ис-</w:t>
        <w:br/>
        <w:t>ключительно в работ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Инженеры обычно не создают принципиально ничего нового, они просто</w:t>
        <w:br/>
        <w:t>профессионалы своего дела. Конечно, поэтому они любимые дети большого</w:t>
        <w:br/>
      </w:r>
      <w:r>
        <w:rPr>
          <w:bCs/>
          <w:sz w:val="24"/>
        </w:rPr>
        <w:t xml:space="preserve">эгрегора профессиональной деятельности </w:t>
      </w:r>
      <w:r>
        <w:rPr>
          <w:sz w:val="24"/>
        </w:rPr>
        <w:t>со всеми его многочисленными</w:t>
        <w:br/>
        <w:t>подразделениями. Он помогает им работать и даже продвигаться по службе.</w:t>
        <w:br/>
      </w:r>
      <w:r>
        <w:rPr>
          <w:bCs/>
          <w:sz w:val="24"/>
        </w:rPr>
        <w:t xml:space="preserve">Эгрегор денег </w:t>
      </w:r>
      <w:r>
        <w:rPr>
          <w:sz w:val="24"/>
        </w:rPr>
        <w:t>лишь иногда посматривает в сторону Инженеров, но делает</w:t>
        <w:br/>
        <w:t>это редко и с большой неохотой, поскольку работа для них важнее денег.</w:t>
      </w:r>
    </w:p>
    <w:p>
      <w:pPr>
        <w:sectPr>
          <w:footerReference w:type="default" r:id="rId22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а пятой ступеньке находятся </w:t>
      </w:r>
      <w:r>
        <w:rPr>
          <w:bCs/>
          <w:sz w:val="24"/>
        </w:rPr>
        <w:t xml:space="preserve">Изобретатели, </w:t>
      </w:r>
      <w:r>
        <w:rPr>
          <w:sz w:val="24"/>
        </w:rPr>
        <w:t>которые постоянно озабо-</w:t>
        <w:br/>
        <w:t>чены созданием чего-то нового. Того, что усовершенствует нашу жизнь. И не</w:t>
        <w:br/>
        <w:t>важно, будет это вечный двигатель или дверная задвижка. Главное — жить с</w:t>
        <w:br/>
        <w:t>этим станет легче и веселей. Как вы уже догадались, Изобретателем может</w:t>
        <w:br/>
        <w:t>быть человек любой специальности: врач и бизнесмен, программист и по-</w:t>
        <w:br/>
        <w:t xml:space="preserve">вар. Покровительствуют им достаточно высокие </w:t>
      </w:r>
      <w:r>
        <w:rPr>
          <w:bCs/>
          <w:sz w:val="24"/>
        </w:rPr>
        <w:t>эгрегоры — науки и твор-</w:t>
        <w:br/>
        <w:t xml:space="preserve">чества. Профессиональный эгрегор </w:t>
      </w:r>
      <w:r>
        <w:rPr>
          <w:sz w:val="24"/>
        </w:rPr>
        <w:t xml:space="preserve">тоже симпатизирует им. А вот </w:t>
      </w:r>
      <w:r>
        <w:rPr>
          <w:bCs/>
          <w:sz w:val="24"/>
        </w:rPr>
        <w:t>эгрегор</w:t>
        <w:br/>
        <w:t xml:space="preserve">денег </w:t>
      </w:r>
      <w:r>
        <w:rPr>
          <w:sz w:val="24"/>
        </w:rPr>
        <w:t>смотрит на них с большим сомнением. Ведь деньги нужны этим людям</w:t>
        <w:br/>
        <w:t>только для того, чтобы осчастливить человечество своими изобретениями.</w:t>
        <w:br/>
        <w:t>Именно поэтому средств для внедрения новых идей у них обычно и не хвата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т. Подачки от эгрегора денег достаются только самым настырным и энергич-</w:t>
        <w:br/>
        <w:t>ным Изобретателям, выделившим достаточно энергий желания добыть денег</w:t>
        <w:br/>
        <w:t>для внедрения своего детищ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Творцы, </w:t>
      </w:r>
      <w:r>
        <w:rPr>
          <w:sz w:val="24"/>
          <w:szCs w:val="22"/>
        </w:rPr>
        <w:t>живущие на шестой ступеньке, тоже создают новое. Но только не в</w:t>
        <w:br/>
        <w:t>мире материальных объектов, а в гуманитарной области знаний. Их создания</w:t>
        <w:br/>
        <w:t>нельзя пощупать руками. Они творят новое в мире идей, систем обучения, раз-</w:t>
        <w:br/>
        <w:t>вития, воспитания, оздоровления, философии, искусства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груженность в свои идеи для них более значима, чем материальное пре-</w:t>
        <w:br/>
        <w:t xml:space="preserve">успевание. Соответственно, их «ведут» по жизни </w:t>
      </w:r>
      <w:r>
        <w:rPr>
          <w:bCs/>
          <w:sz w:val="24"/>
          <w:szCs w:val="22"/>
        </w:rPr>
        <w:t>эгрегоры науки, искусства,</w:t>
        <w:br/>
        <w:t xml:space="preserve">творчества. </w:t>
      </w:r>
      <w:r>
        <w:rPr>
          <w:sz w:val="24"/>
          <w:szCs w:val="22"/>
        </w:rPr>
        <w:t>Наиболее преданным Творцам эти эгрегоры могут помочь лишь иде-</w:t>
        <w:br/>
        <w:t xml:space="preserve">ями или вдохновением, но никак не деньгами. С </w:t>
      </w:r>
      <w:r>
        <w:rPr>
          <w:bCs/>
          <w:sz w:val="24"/>
          <w:szCs w:val="22"/>
        </w:rPr>
        <w:t xml:space="preserve">эгрегором денег </w:t>
      </w:r>
      <w:r>
        <w:rPr>
          <w:sz w:val="24"/>
          <w:szCs w:val="22"/>
        </w:rPr>
        <w:t>у Творцов</w:t>
        <w:br/>
        <w:t>связи слабые, поэтому преуспевают в мире науки или искусства лишь единиц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Шестой ступенькой мир Материального созидания заканчивается. Людям,</w:t>
        <w:br/>
        <w:t xml:space="preserve">доминанта интересов которых находится в этом мире, </w:t>
      </w:r>
      <w:r>
        <w:rPr>
          <w:bCs/>
          <w:sz w:val="24"/>
          <w:szCs w:val="22"/>
        </w:rPr>
        <w:t>покровительствуют эгре-</w:t>
        <w:br/>
        <w:t>горы среднего и довольно высокого уровн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о, конечно, не означает, что среди них нет поклонников эгрегора денег</w:t>
        <w:br/>
        <w:t>или бизнеса. Конечно, есть, но все-таки это не основной покровитель людей</w:t>
        <w:br/>
        <w:t>Мира материального созидания. Поэтому богатые среди них — большая ред-</w:t>
        <w:br/>
        <w:t>кость. Это те люди, которые сумели соединить преданность высоким интересам</w:t>
        <w:br/>
        <w:t>с сугубо земной заинтересованностью в материальном преуспевани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.</w:t>
        <w:br/>
      </w:r>
      <w:r>
        <w:rPr>
          <w:bCs/>
          <w:iCs/>
          <w:sz w:val="24"/>
          <w:szCs w:val="22"/>
        </w:rPr>
        <w:t xml:space="preserve">Мир духовного развития и стоящие за ним силы. </w:t>
      </w:r>
      <w:r>
        <w:rPr>
          <w:sz w:val="24"/>
          <w:szCs w:val="22"/>
        </w:rPr>
        <w:t>Далее мы переходим в Мир</w:t>
        <w:br/>
      </w:r>
      <w:r>
        <w:rPr>
          <w:bCs/>
          <w:sz w:val="24"/>
          <w:szCs w:val="22"/>
        </w:rPr>
        <w:t xml:space="preserve">духовного развития. </w:t>
      </w:r>
      <w:r>
        <w:rPr>
          <w:sz w:val="24"/>
          <w:szCs w:val="22"/>
        </w:rPr>
        <w:t>Сюда относится любая человеческая деятельность, свя-</w:t>
        <w:br/>
        <w:t>занная с использованием знаний о Боге, Абсолюте или любой другой форме</w:t>
        <w:br/>
        <w:t>Непроявленного ми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Седьмую ступеньку занимают люди с условным названием </w:t>
      </w:r>
      <w:r>
        <w:rPr>
          <w:bCs/>
          <w:sz w:val="24"/>
          <w:szCs w:val="22"/>
        </w:rPr>
        <w:t xml:space="preserve">Искатели. </w:t>
      </w:r>
      <w:r>
        <w:rPr>
          <w:sz w:val="24"/>
          <w:szCs w:val="22"/>
        </w:rPr>
        <w:t>На-</w:t>
        <w:br/>
        <w:t>копление или созидание материальных благ не актуально для них. Зато они</w:t>
        <w:br/>
        <w:t>с удовольствием потребляют любую информацию из области Непроявленно-</w:t>
        <w:br/>
        <w:t>го мира: все, что связано с Богом, существованием Высших сил, жизнью на</w:t>
        <w:br/>
        <w:t>Тонких плана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о есть доминанта их интересов — это духовное саморазвитие. Средства</w:t>
        <w:br/>
        <w:t>для материального существования им приходится зарабатывать во вполне ма-</w:t>
        <w:br/>
        <w:t>териальном мире (служба, работа на каком-то производстве или в торговле,</w:t>
        <w:br/>
        <w:t>пенсия или помощь родственников). Но работа, как правило, не слишком инте-|</w:t>
        <w:br/>
        <w:t>ресна для них и является досадной необходимостью, обеспечивающей мини-</w:t>
        <w:br/>
        <w:t>мальный уровень существова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етрудно догадаться, что Искатели притягивают к себе внимание довольно</w:t>
        <w:br/>
        <w:t xml:space="preserve">высоких </w:t>
      </w:r>
      <w:r>
        <w:rPr>
          <w:bCs/>
          <w:sz w:val="24"/>
          <w:szCs w:val="22"/>
        </w:rPr>
        <w:t xml:space="preserve">эгрегоров духовности, эзотерики, целительства, </w:t>
      </w:r>
      <w:r>
        <w:rPr>
          <w:sz w:val="24"/>
          <w:szCs w:val="22"/>
        </w:rPr>
        <w:t>а иногда даже рели-</w:t>
        <w:br/>
      </w:r>
      <w:r>
        <w:rPr>
          <w:bCs/>
          <w:sz w:val="24"/>
          <w:szCs w:val="22"/>
        </w:rPr>
        <w:t xml:space="preserve">гии, </w:t>
      </w:r>
      <w:r>
        <w:rPr>
          <w:sz w:val="24"/>
          <w:szCs w:val="22"/>
        </w:rPr>
        <w:t xml:space="preserve">которые покровительствуют им. Но </w:t>
      </w:r>
      <w:r>
        <w:rPr>
          <w:bCs/>
          <w:sz w:val="24"/>
          <w:szCs w:val="22"/>
        </w:rPr>
        <w:t>покровительствуют в рамках своих воз-</w:t>
        <w:br/>
        <w:t xml:space="preserve">можностей. </w:t>
      </w:r>
      <w:r>
        <w:rPr>
          <w:sz w:val="24"/>
          <w:szCs w:val="22"/>
        </w:rPr>
        <w:t xml:space="preserve">Поэтому люди с седьмой ступеньки периодически </w:t>
      </w:r>
      <w:r>
        <w:rPr>
          <w:bCs/>
          <w:sz w:val="24"/>
          <w:szCs w:val="22"/>
        </w:rPr>
        <w:t>получают от сво-</w:t>
        <w:br/>
        <w:t>их покровителей нужную им информацию, испытывают необычные ощущения</w:t>
        <w:br/>
        <w:t xml:space="preserve">или у них открываются новые способности. </w:t>
      </w:r>
      <w:r>
        <w:rPr>
          <w:sz w:val="24"/>
          <w:szCs w:val="22"/>
        </w:rPr>
        <w:t>Это, собственно, и все, чем могут</w:t>
        <w:br/>
        <w:t>помочь им высокие эгрегор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На восьмую ступеньку, в </w:t>
      </w:r>
      <w:r>
        <w:rPr>
          <w:bCs/>
          <w:sz w:val="24"/>
          <w:szCs w:val="22"/>
        </w:rPr>
        <w:t xml:space="preserve">Целители, </w:t>
      </w:r>
      <w:r>
        <w:rPr>
          <w:sz w:val="24"/>
          <w:szCs w:val="22"/>
        </w:rPr>
        <w:t>попадают те Искатели, которые нашли</w:t>
        <w:br/>
        <w:t>или развили в себе что-то, чем бы они хотели поделиться с другими людь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ни могут зарабатывать деньги на жизнь с помощью своих способностей</w:t>
        <w:br/>
        <w:t>или же работают по основной специальности. Целители находятся под высоким</w:t>
        <w:br/>
        <w:t xml:space="preserve">покровительством </w:t>
      </w:r>
      <w:r>
        <w:rPr>
          <w:bCs/>
          <w:sz w:val="24"/>
          <w:szCs w:val="22"/>
        </w:rPr>
        <w:t xml:space="preserve">эгрегоров эзотерики, целительства </w:t>
      </w:r>
      <w:r>
        <w:rPr>
          <w:sz w:val="24"/>
          <w:szCs w:val="22"/>
        </w:rPr>
        <w:t xml:space="preserve">или </w:t>
      </w:r>
      <w:r>
        <w:rPr>
          <w:bCs/>
          <w:sz w:val="24"/>
          <w:szCs w:val="22"/>
        </w:rPr>
        <w:t xml:space="preserve">религии, </w:t>
      </w:r>
      <w:r>
        <w:rPr>
          <w:sz w:val="24"/>
          <w:szCs w:val="22"/>
        </w:rPr>
        <w:t>которые дают</w:t>
        <w:br/>
        <w:t>им силу для лечения, способности, нужную информацию. Поскольку для истин-</w:t>
        <w:br/>
        <w:t>ных Целителей главное — оказать помощь другим людям, а не заработать на</w:t>
        <w:br/>
        <w:t xml:space="preserve">этом, то у большинства из них связи с </w:t>
      </w:r>
      <w:r>
        <w:rPr>
          <w:bCs/>
          <w:sz w:val="24"/>
          <w:szCs w:val="22"/>
        </w:rPr>
        <w:t xml:space="preserve">эгрегором денег </w:t>
      </w:r>
      <w:r>
        <w:rPr>
          <w:sz w:val="24"/>
          <w:szCs w:val="22"/>
        </w:rPr>
        <w:t>очень слабые.</w:t>
      </w:r>
    </w:p>
    <w:p>
      <w:pPr>
        <w:sectPr>
          <w:footerReference w:type="default" r:id="rId22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ричем здесь </w:t>
      </w:r>
      <w:r>
        <w:rPr>
          <w:bCs/>
          <w:sz w:val="24"/>
          <w:szCs w:val="22"/>
        </w:rPr>
        <w:t xml:space="preserve">не нужно путать истинных Целителей с Реалистами, </w:t>
      </w:r>
      <w:r>
        <w:rPr>
          <w:sz w:val="24"/>
          <w:szCs w:val="22"/>
        </w:rPr>
        <w:t>которые</w:t>
        <w:br/>
        <w:t>добывают себе хлеб насущный путем оказания магических, целительских или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5218430</wp:posOffset>
                </wp:positionH>
                <wp:positionV relativeFrom="paragraph">
                  <wp:posOffset>12065</wp:posOffset>
                </wp:positionV>
                <wp:extent cx="0" cy="8747760"/>
                <wp:effectExtent l="3175" t="0" r="317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0.95pt" to="410.9pt,68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других подобных услуг. Сегодня эти услуги пользуются спросом, так почему</w:t>
        <w:br/>
        <w:t>бы не подзаработать? Не всем же торговать. Такие Реалисты могут хорошо</w:t>
        <w:br/>
        <w:t>(или не очень) выполнять свою работу, требуя за нее высокую плату. А по-</w:t>
        <w:br/>
        <w:t xml:space="preserve">скольку в душе они все равно Реалисты, то </w:t>
      </w:r>
      <w:r>
        <w:rPr>
          <w:bCs/>
          <w:sz w:val="24"/>
        </w:rPr>
        <w:t xml:space="preserve">эгрегор денег любит их </w:t>
      </w:r>
      <w:r>
        <w:rPr>
          <w:sz w:val="24"/>
        </w:rPr>
        <w:t>и позво-</w:t>
        <w:br/>
        <w:t>ляет им процветать в материальном мире. А высокие откровения и новая</w:t>
        <w:br/>
        <w:t>информация от духовных эгрегоров им не очень-то и нужн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Проповедники, </w:t>
      </w:r>
      <w:r>
        <w:rPr>
          <w:sz w:val="24"/>
        </w:rPr>
        <w:t>обитающие на девятой ступеньке — это основоположни-</w:t>
        <w:br/>
        <w:t>ки или преданные последователи различных духовных, религиозных или це-</w:t>
        <w:br/>
        <w:t>лительских школ, систем и направлений. Этих людей не очень много. Они,</w:t>
        <w:br/>
        <w:t>как правило, уже не зарабатывают себе деньги на существование в различ-</w:t>
        <w:br/>
        <w:t>ных конторах или на производстве. Они получают средства для существова-</w:t>
        <w:br/>
        <w:t>ния только в виде оплаты за духовные, целительские или подобные услуги.</w:t>
        <w:br/>
        <w:t>Поэтому уровень жизни Проповедника полностью определяется его систе-</w:t>
        <w:br/>
        <w:t>мой взглядов на жизнь и особенностью той системы верований, которую он</w:t>
        <w:br/>
        <w:t>проповедует. Если это современная западная система типа рейки, дианети-</w:t>
        <w:br/>
        <w:t xml:space="preserve">ки, «Идеал» Тойча или </w:t>
      </w:r>
      <w:r>
        <w:rPr>
          <w:sz w:val="24"/>
          <w:lang w:val="en-US"/>
        </w:rPr>
        <w:t xml:space="preserve">«Lifespring», </w:t>
      </w:r>
      <w:r>
        <w:rPr>
          <w:sz w:val="24"/>
        </w:rPr>
        <w:t>изначально ориентированные на высокий</w:t>
        <w:br/>
        <w:t>уровень оплаты, то «проводники» этих систем имеют высокий уровень лич-</w:t>
        <w:br/>
        <w:t>ных доходов. Если же это восточные (различные йоги и т. п.) или российс-</w:t>
        <w:br/>
        <w:t>кие системы верований, ориентированные на бедные слои населения, то «про-</w:t>
        <w:br/>
        <w:t>водники» этих систем могут быть довольно далеки от материального процве-</w:t>
        <w:br/>
        <w:t>тан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роповедники являются типичными адептами </w:t>
      </w:r>
      <w:r>
        <w:rPr>
          <w:bCs/>
          <w:sz w:val="24"/>
        </w:rPr>
        <w:t xml:space="preserve">эгрегоров эзотерики </w:t>
      </w:r>
      <w:r>
        <w:rPr>
          <w:sz w:val="24"/>
        </w:rPr>
        <w:t>или</w:t>
        <w:br/>
      </w:r>
      <w:r>
        <w:rPr>
          <w:bCs/>
          <w:sz w:val="24"/>
        </w:rPr>
        <w:t xml:space="preserve">духовности, </w:t>
      </w:r>
      <w:r>
        <w:rPr>
          <w:sz w:val="24"/>
        </w:rPr>
        <w:t>расположенными на верхних этажах Непроявленного мира. И</w:t>
        <w:br/>
      </w:r>
      <w:r>
        <w:rPr>
          <w:bCs/>
          <w:sz w:val="24"/>
        </w:rPr>
        <w:t>покровительство этих высоких эгрегоров проявляется в виде новой инфор-</w:t>
        <w:br/>
        <w:t xml:space="preserve">мации или необычных способностей, </w:t>
      </w:r>
      <w:r>
        <w:rPr>
          <w:sz w:val="24"/>
        </w:rPr>
        <w:t>либо в виде помощи при создании соб-</w:t>
        <w:br/>
        <w:t>ственной духовной школы или религиозной организа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 этом заканчивается Мир духовного развития. Как видим, уровень ду-</w:t>
        <w:br/>
        <w:t xml:space="preserve">ховного развития этих людей достаточно высок, поэтому </w:t>
      </w:r>
      <w:r>
        <w:rPr>
          <w:bCs/>
          <w:sz w:val="24"/>
        </w:rPr>
        <w:t>им покровитель-</w:t>
        <w:br/>
        <w:t>ствуют, в основном, самые высокие эгрегор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к правило, искренняя любовь к деньгам и стремление к материально-</w:t>
        <w:br/>
        <w:t>му благополучию нехарактерны для людей с верхних ступенек. Поэтому они</w:t>
        <w:br/>
        <w:t xml:space="preserve">совсем не в почете у </w:t>
      </w:r>
      <w:r>
        <w:rPr>
          <w:bCs/>
          <w:sz w:val="24"/>
        </w:rPr>
        <w:t xml:space="preserve">эгрегора денег. </w:t>
      </w:r>
      <w:r>
        <w:rPr>
          <w:sz w:val="24"/>
        </w:rPr>
        <w:t>У Искателей, например, часто не хвата-</w:t>
        <w:br/>
        <w:t>ет средств, чтобы купить нужную книгу или посетить семинар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Мир духовного служения и стоящие за ним силы. </w:t>
      </w:r>
      <w:r>
        <w:rPr>
          <w:sz w:val="24"/>
        </w:rPr>
        <w:t>С десятой ступеньки</w:t>
        <w:br/>
        <w:t xml:space="preserve">начинается </w:t>
      </w:r>
      <w:r>
        <w:rPr>
          <w:bCs/>
          <w:sz w:val="24"/>
        </w:rPr>
        <w:t xml:space="preserve">Мир духовного служения. </w:t>
      </w:r>
      <w:r>
        <w:rPr>
          <w:sz w:val="24"/>
        </w:rPr>
        <w:t>Сюда относятся люди, полностью отка-</w:t>
        <w:br/>
        <w:t>завшиеся от интересов к материальному миру. Это монахи, отшельники, стар-</w:t>
        <w:br/>
        <w:t>цы, священники, пророки и т. д. Их не волнуют человеческие страсти и зем-</w:t>
        <w:br/>
        <w:t>ные дела, поскольку они полностью посвятили себя служению Высшим си-</w:t>
        <w:br/>
        <w:t>л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депты этого Мира находятся под высоким покровительством религи-</w:t>
        <w:br/>
        <w:t>озных сил с самых верхних этажей Непроявленного мира — практически,</w:t>
        <w:br/>
        <w:t xml:space="preserve">сил Божественного плана. Само собой разумеется, что </w:t>
      </w:r>
      <w:r>
        <w:rPr>
          <w:bCs/>
          <w:sz w:val="24"/>
        </w:rPr>
        <w:t>денег у них нет, пото-</w:t>
        <w:br/>
        <w:t>му что они им не нужн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А где </w:t>
      </w:r>
      <w:r>
        <w:rPr>
          <w:bCs/>
          <w:sz w:val="24"/>
        </w:rPr>
        <w:t xml:space="preserve">же </w:t>
      </w:r>
      <w:r>
        <w:rPr>
          <w:bCs/>
          <w:iCs/>
          <w:sz w:val="24"/>
        </w:rPr>
        <w:t xml:space="preserve">деньги? </w:t>
      </w:r>
      <w:r>
        <w:rPr>
          <w:sz w:val="24"/>
        </w:rPr>
        <w:t>Какой же вывод можно сделать из всего сказанного выше?</w:t>
        <w:br/>
        <w:t>Если вернуться к вопросу о деньгах, то очень огорчительный (особенно для</w:t>
        <w:br/>
        <w:t>тех, у кого этих денег нет).</w:t>
      </w:r>
    </w:p>
    <w:p>
      <w:pPr>
        <w:sectPr>
          <w:footerReference w:type="default" r:id="rId22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Мы уже говорили о том, что </w:t>
      </w:r>
      <w:r>
        <w:rPr>
          <w:bCs/>
          <w:sz w:val="24"/>
        </w:rPr>
        <w:t xml:space="preserve">любой эгрегор </w:t>
      </w:r>
      <w:r>
        <w:rPr>
          <w:sz w:val="24"/>
        </w:rPr>
        <w:t xml:space="preserve">(и стоящие за ним духи) </w:t>
      </w:r>
      <w:r>
        <w:rPr>
          <w:bCs/>
          <w:sz w:val="24"/>
        </w:rPr>
        <w:t>мо-</w:t>
        <w:br/>
        <w:t xml:space="preserve">жет оказать поддержку человеку только в рамках своих возможностей </w:t>
      </w:r>
      <w:r>
        <w:rPr>
          <w:sz w:val="24"/>
        </w:rPr>
        <w:t>(кстати,</w:t>
        <w:br/>
        <w:t>достаточно ограниченных). Поэтому, если вы попросите помощи у сил Не-</w:t>
        <w:br/>
        <w:t>проявленного мира, то исполнителями обычно выступают покровительству-</w:t>
        <w:br/>
        <w:t>ющие вам эгрегор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5538470</wp:posOffset>
                </wp:positionH>
                <wp:positionV relativeFrom="paragraph">
                  <wp:posOffset>4629785</wp:posOffset>
                </wp:positionV>
                <wp:extent cx="0" cy="2121535"/>
                <wp:effectExtent l="27305" t="0" r="2730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pt,364.55pt" to="436.1pt,531.5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Если, например, человек стоит на седьмой ступеньке лестницы духовного</w:t>
        <w:br/>
        <w:t>развития, то есть является Искателем, то его «любят» достаточно высокие эгре-</w:t>
        <w:br/>
      </w:r>
      <w:r>
        <w:rPr>
          <w:bCs/>
          <w:sz w:val="24"/>
        </w:rPr>
        <w:t xml:space="preserve">горы эзотерики и духовности. </w:t>
      </w:r>
      <w:r>
        <w:rPr>
          <w:sz w:val="24"/>
        </w:rPr>
        <w:t>Если он обратится к ним за помощью, то они в</w:t>
        <w:br/>
        <w:t>рамках своих возможностей могут «скинуть» ему нужную информацию или от-</w:t>
        <w:br/>
        <w:t>крыть новые способности. И все. Ни денег, ни машину, ни квартиру они не да-</w:t>
        <w:br/>
        <w:t>дут, к сожалению. Это не их «епархия». Деньгами они не распоряжают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епонимание того, что </w:t>
      </w:r>
      <w:r>
        <w:rPr>
          <w:bCs/>
          <w:sz w:val="24"/>
        </w:rPr>
        <w:t xml:space="preserve">«что в голове, то и в кармане», </w:t>
      </w:r>
      <w:r>
        <w:rPr>
          <w:sz w:val="24"/>
        </w:rPr>
        <w:t>приводит к появлению</w:t>
        <w:br/>
        <w:t>большого недовольства жизнью у людей, стоящих на седьмой ступеньке духов-</w:t>
        <w:br/>
        <w:t>ного развития. Достаточно часто их мучает вопрос: «Я такой духовный, посто-</w:t>
        <w:br/>
        <w:t>янно молюсь, очищаюсь, прощаю всех. Почему же тогда Бог не дает мне успеха</w:t>
        <w:br/>
        <w:t xml:space="preserve">в делах?» </w:t>
      </w:r>
      <w:r>
        <w:rPr>
          <w:bCs/>
          <w:sz w:val="24"/>
        </w:rPr>
        <w:t>Возникает внутреннее недовольство неправильно устроенным миром</w:t>
        <w:br/>
      </w:r>
      <w:r>
        <w:rPr>
          <w:sz w:val="24"/>
        </w:rPr>
        <w:t>(каким-то очевидным грешникам дается много денег и других благ, а мне, свя-</w:t>
        <w:br/>
        <w:t>тому, ничего!), «сосуд кармы» заполняется и жизнь становится еще тяжелее.</w:t>
        <w:br/>
        <w:t>Финансовые проблемы усугубляются, к ним прибавляются сбои в здоровье, слож-</w:t>
        <w:br/>
        <w:t>ности в личной жизни и т. д. В общем, как все должно быть по «ежику событий*.</w:t>
        <w:br/>
        <w:t>Рассмотрим приме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18"/>
        </w:rPr>
        <w:t xml:space="preserve">Ольга </w:t>
      </w:r>
      <w:r>
        <w:rPr>
          <w:bCs/>
          <w:iCs/>
          <w:sz w:val="24"/>
          <w:szCs w:val="18"/>
        </w:rPr>
        <w:t>43 года, живет в небольшом поселке в Краснодарском крае. Муж работает в</w:t>
        <w:br/>
        <w:t>городе на автокомбинате, ребенок учится в школ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Семья имеет собственный дом и небольшое подсобное хозяйство (три коровы и</w:t>
        <w:br/>
        <w:t>другая мелкая живность}. Попытки получить доходы от фермерской деятельности не</w:t>
        <w:br/>
        <w:t xml:space="preserve">приносят успеха, потому что муж работает в городе и не может </w:t>
      </w:r>
      <w:r>
        <w:rPr>
          <w:bCs/>
          <w:sz w:val="24"/>
          <w:szCs w:val="18"/>
        </w:rPr>
        <w:t xml:space="preserve">уделять </w:t>
      </w:r>
      <w:r>
        <w:rPr>
          <w:bCs/>
          <w:iCs/>
          <w:sz w:val="24"/>
          <w:szCs w:val="18"/>
        </w:rPr>
        <w:t>нужное время</w:t>
        <w:br/>
        <w:t xml:space="preserve">сельскохозяйственным делам. Поэтому все корма приходится покупать, </w:t>
      </w:r>
      <w:r>
        <w:rPr>
          <w:bCs/>
          <w:sz w:val="24"/>
          <w:szCs w:val="18"/>
        </w:rPr>
        <w:t xml:space="preserve">это </w:t>
      </w:r>
      <w:r>
        <w:rPr>
          <w:bCs/>
          <w:iCs/>
          <w:sz w:val="24"/>
          <w:szCs w:val="18"/>
        </w:rPr>
        <w:t>дорого и</w:t>
        <w:br/>
        <w:t>съедает весь доход от продажи молока, яиц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Ольга делала несколько попыток заработать в торговле, но неудачи преследуют ее.</w:t>
        <w:br/>
        <w:t>Закупленный товар зависает или портится, покупатели не возвращают денег, очередной</w:t>
        <w:br/>
        <w:t xml:space="preserve">скачок падения курса рубля принес большие убытки. </w:t>
      </w:r>
      <w:r>
        <w:rPr>
          <w:bCs/>
          <w:sz w:val="24"/>
          <w:szCs w:val="18"/>
        </w:rPr>
        <w:t xml:space="preserve">В итоге семья </w:t>
      </w:r>
      <w:r>
        <w:rPr>
          <w:bCs/>
          <w:iCs/>
          <w:sz w:val="24"/>
          <w:szCs w:val="18"/>
        </w:rPr>
        <w:t>задолжала около</w:t>
        <w:br/>
        <w:t xml:space="preserve">2 тысяч долларов, отдавать деньги нужно, </w:t>
      </w:r>
      <w:r>
        <w:rPr>
          <w:bCs/>
          <w:sz w:val="24"/>
          <w:szCs w:val="18"/>
        </w:rPr>
        <w:t xml:space="preserve">но </w:t>
      </w:r>
      <w:r>
        <w:rPr>
          <w:bCs/>
          <w:iCs/>
          <w:sz w:val="24"/>
          <w:szCs w:val="18"/>
        </w:rPr>
        <w:t xml:space="preserve">совершенно неоткуда. Все </w:t>
      </w:r>
      <w:r>
        <w:rPr>
          <w:bCs/>
          <w:sz w:val="24"/>
          <w:szCs w:val="18"/>
        </w:rPr>
        <w:t xml:space="preserve">это </w:t>
      </w:r>
      <w:r>
        <w:rPr>
          <w:bCs/>
          <w:iCs/>
          <w:sz w:val="24"/>
          <w:szCs w:val="18"/>
        </w:rPr>
        <w:t>вызывает</w:t>
        <w:br/>
        <w:t>большие переживания у Ольги, которая уже стала подумывать о досрочном прекраще-</w:t>
        <w:br/>
        <w:t>нии всех этих земных судорог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 последние несколько лет Ольга активно читает различную литературу по эзотерике,</w:t>
        <w:br/>
        <w:t>участвовала в нескольких семинарах по йоге, рейки и медитациям. Она бы уделила этому</w:t>
        <w:br/>
        <w:t>значительно больше времени, но отсутствие денег и удаленность от большого города</w:t>
        <w:br/>
        <w:t>ограничивает ее возможности участия в духовно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Во время одной из медитаций она </w:t>
      </w:r>
      <w:r>
        <w:rPr>
          <w:bCs/>
          <w:sz w:val="24"/>
          <w:szCs w:val="18"/>
        </w:rPr>
        <w:t xml:space="preserve">видела себя в </w:t>
      </w:r>
      <w:r>
        <w:rPr>
          <w:bCs/>
          <w:iCs/>
          <w:sz w:val="24"/>
          <w:szCs w:val="18"/>
        </w:rPr>
        <w:t>древнем храме. И ясновидящая</w:t>
        <w:br/>
        <w:t xml:space="preserve">несколько лет назад на консультации сказала, что в прошлой </w:t>
      </w:r>
      <w:r>
        <w:rPr>
          <w:bCs/>
          <w:sz w:val="24"/>
          <w:szCs w:val="18"/>
        </w:rPr>
        <w:t>жизни Ольга занимала</w:t>
        <w:br/>
      </w:r>
      <w:r>
        <w:rPr>
          <w:bCs/>
          <w:iCs/>
          <w:sz w:val="24"/>
          <w:szCs w:val="18"/>
        </w:rPr>
        <w:t>большой пост в религиозной организа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К деньгам у Ольги отношение двойственное. С одной стороны, деньги ей нужны,</w:t>
        <w:br/>
        <w:t xml:space="preserve">чтобы раздать долги </w:t>
      </w:r>
      <w:r>
        <w:rPr>
          <w:bCs/>
          <w:sz w:val="24"/>
          <w:szCs w:val="18"/>
        </w:rPr>
        <w:t xml:space="preserve">и </w:t>
      </w:r>
      <w:r>
        <w:rPr>
          <w:bCs/>
          <w:iCs/>
          <w:sz w:val="24"/>
          <w:szCs w:val="18"/>
        </w:rPr>
        <w:t xml:space="preserve">вырастить </w:t>
      </w:r>
      <w:r>
        <w:rPr>
          <w:bCs/>
          <w:sz w:val="24"/>
          <w:szCs w:val="18"/>
        </w:rPr>
        <w:t xml:space="preserve">сына С </w:t>
      </w:r>
      <w:r>
        <w:rPr>
          <w:bCs/>
          <w:iCs/>
          <w:sz w:val="24"/>
          <w:szCs w:val="18"/>
        </w:rPr>
        <w:t>другой стороны, зарабатывание денег отнимает</w:t>
        <w:br/>
        <w:t>массу времени и мешает заниматься любимым дел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Диагностика ситуации. В данном случае мы встречаемся с ситуацией, когда все</w:t>
        <w:br/>
        <w:t xml:space="preserve">мысли </w:t>
      </w:r>
      <w:r>
        <w:rPr>
          <w:bCs/>
          <w:sz w:val="24"/>
          <w:szCs w:val="18"/>
        </w:rPr>
        <w:t xml:space="preserve">и интересы человека </w:t>
      </w:r>
      <w:r>
        <w:rPr>
          <w:bCs/>
          <w:iCs/>
          <w:sz w:val="24"/>
          <w:szCs w:val="18"/>
        </w:rPr>
        <w:t>направлены на изучение Непроявпенного мира и развитие</w:t>
        <w:br/>
        <w:t>своих способностей. Но жизнь вынуждает Ольгу зарабатывать деньги, и она хотела бы</w:t>
        <w:br/>
        <w:t>сделать это побыстрее (чтобы потом вернуться к любимому занятию}. Но побыстрее не</w:t>
        <w:br/>
        <w:t>получа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 мыслях у Ольги нет денег. Она вынуждена их зарабатывать и прикладывает к этому</w:t>
        <w:br/>
        <w:t>большие усилия. Ей хочется жить обеспеченно, купить мужу хорошую машину, дать ре-</w:t>
        <w:br/>
        <w:t>бенку хорошее образова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Здесь наблюдается совершенно очевидная идеализация духовности и </w:t>
      </w:r>
      <w:r>
        <w:rPr>
          <w:bCs/>
          <w:sz w:val="24"/>
          <w:szCs w:val="18"/>
        </w:rPr>
        <w:t xml:space="preserve">скрытое </w:t>
      </w:r>
      <w:r>
        <w:rPr>
          <w:bCs/>
          <w:iCs/>
          <w:sz w:val="24"/>
          <w:szCs w:val="18"/>
        </w:rPr>
        <w:t>внут-</w:t>
        <w:br/>
        <w:t xml:space="preserve">реннее осуждение богатых людей (деньги </w:t>
      </w:r>
      <w:r>
        <w:rPr>
          <w:bCs/>
          <w:sz w:val="24"/>
          <w:szCs w:val="18"/>
        </w:rPr>
        <w:t xml:space="preserve">— это </w:t>
      </w:r>
      <w:r>
        <w:rPr>
          <w:bCs/>
          <w:iCs/>
          <w:sz w:val="24"/>
          <w:szCs w:val="18"/>
        </w:rPr>
        <w:t>криминал, это бездуховно), осуждение</w:t>
        <w:br/>
        <w:t xml:space="preserve">самой себя за неспособность достичь поставленных целей. В итоге «сосуд кармы» </w:t>
      </w:r>
      <w:r>
        <w:rPr>
          <w:bCs/>
          <w:sz w:val="24"/>
          <w:szCs w:val="18"/>
        </w:rPr>
        <w:t>Ольги</w:t>
        <w:br/>
        <w:t xml:space="preserve">наполнился до </w:t>
      </w:r>
      <w:r>
        <w:rPr>
          <w:bCs/>
          <w:iCs/>
          <w:sz w:val="24"/>
          <w:szCs w:val="18"/>
        </w:rPr>
        <w:t>85% и все ее цели оказались блокированными. Полоса неудач привела к</w:t>
        <w:br/>
        <w:t xml:space="preserve">недовольству </w:t>
      </w:r>
      <w:r>
        <w:rPr>
          <w:bCs/>
          <w:sz w:val="24"/>
          <w:szCs w:val="18"/>
        </w:rPr>
        <w:t xml:space="preserve">жизнью и мыслям о суициде. И пока </w:t>
      </w:r>
      <w:r>
        <w:rPr>
          <w:bCs/>
          <w:iCs/>
          <w:sz w:val="24"/>
          <w:szCs w:val="18"/>
        </w:rPr>
        <w:t>она не изменит свое отношение к</w:t>
        <w:br/>
        <w:t>миру, ситуация будет ухудшаться.</w:t>
      </w:r>
    </w:p>
    <w:p>
      <w:pPr>
        <w:sectPr>
          <w:footerReference w:type="default" r:id="rId23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/>
      </w:pPr>
      <w:r>
        <w:rPr>
          <w:bCs/>
          <w:iCs/>
          <w:sz w:val="24"/>
        </w:rPr>
        <w:t xml:space="preserve">Что </w:t>
      </w:r>
      <w:r>
        <w:rPr>
          <w:bCs/>
          <w:sz w:val="24"/>
        </w:rPr>
        <w:t xml:space="preserve">же </w:t>
      </w:r>
      <w:r>
        <w:rPr>
          <w:bCs/>
          <w:iCs/>
          <w:sz w:val="24"/>
        </w:rPr>
        <w:t xml:space="preserve">делать? </w:t>
      </w:r>
      <w:r>
        <w:rPr>
          <w:sz w:val="24"/>
        </w:rPr>
        <w:t>Что же делать, если хочется быть духовным, но при этом иметь</w:t>
        <w:br/>
        <w:t>деньги на книги, семинары и поездки в другие страны? Прежде всего нужно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164465</wp:posOffset>
                </wp:positionH>
                <wp:positionV relativeFrom="paragraph">
                  <wp:posOffset>7693025</wp:posOffset>
                </wp:positionV>
                <wp:extent cx="0" cy="1661160"/>
                <wp:effectExtent l="13970" t="0" r="1397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10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605.75pt" to="-12.95pt,736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5212080</wp:posOffset>
                </wp:positionH>
                <wp:positionV relativeFrom="paragraph">
                  <wp:posOffset>18415</wp:posOffset>
                </wp:positionV>
                <wp:extent cx="0" cy="8759825"/>
                <wp:effectExtent l="3175" t="0" r="317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45pt" to="410.4pt,69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амоопределиться и перестать быть недовольным окружающим миром (что</w:t>
        <w:br/>
        <w:t>является грехом, как вы уже знаете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ервый путь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отказаться от земных </w:t>
      </w:r>
      <w:r>
        <w:rPr>
          <w:iCs/>
          <w:sz w:val="24"/>
        </w:rPr>
        <w:t xml:space="preserve">благ. </w:t>
      </w:r>
      <w:r>
        <w:rPr>
          <w:sz w:val="24"/>
        </w:rPr>
        <w:t>Один вариант такого само-</w:t>
        <w:br/>
        <w:t>определения— понять, что духовность вам важнее всего в этой жизни. И</w:t>
        <w:br/>
        <w:t>поэтому вы отказываетесь от притязаний на такое же материальное благо-</w:t>
        <w:br/>
        <w:t>получие, как и у других, более «земных» людей. Вы будете довольствоваться</w:t>
        <w:br/>
        <w:t>тем, что будут подавать вам Высшие силы. И не будете иметь недовольств от</w:t>
        <w:br/>
        <w:t>того, что они подадут вам совсем немного. Мы уже указывали, что Творец</w:t>
        <w:br/>
        <w:t>совсем не заинтересован в том, чтобы вы мыслями и желаниями погрязли в</w:t>
        <w:br/>
        <w:t>земных проблемах. Он хочет, чтобы вы беспричинно любили его. Не за по-</w:t>
        <w:br/>
        <w:t>мощь, не за подачки, а просто так. За то, что Он создал вас и весь этот мир.</w:t>
        <w:br/>
        <w:t>Если вы сумеете снять внутренние претензии и успокоиться, то ваша жизнь</w:t>
        <w:br/>
        <w:t>станет ровнее и благополучнее. Благополучнее не материально, а по вашему</w:t>
        <w:br/>
        <w:t>душевному состоянию, довольству жизнью, мелким радостям. Таков первый</w:t>
        <w:br/>
        <w:t xml:space="preserve">путь — </w:t>
      </w:r>
      <w:r>
        <w:rPr>
          <w:bCs/>
          <w:sz w:val="24"/>
        </w:rPr>
        <w:t xml:space="preserve">путь </w:t>
      </w:r>
      <w:r>
        <w:rPr>
          <w:sz w:val="24"/>
        </w:rPr>
        <w:t>человека, сознательно ограничивающего свои потребности и от-</w:t>
        <w:br/>
        <w:t>казывающегося от покровительства демонов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Другой путь </w:t>
      </w:r>
      <w:r>
        <w:rPr>
          <w:sz w:val="24"/>
        </w:rPr>
        <w:t xml:space="preserve">— </w:t>
      </w:r>
      <w:r>
        <w:rPr>
          <w:bCs/>
          <w:iCs/>
          <w:sz w:val="24"/>
        </w:rPr>
        <w:t xml:space="preserve">сочетать духовность </w:t>
      </w:r>
      <w:r>
        <w:rPr>
          <w:iCs/>
          <w:sz w:val="24"/>
        </w:rPr>
        <w:t xml:space="preserve">и </w:t>
      </w:r>
      <w:r>
        <w:rPr>
          <w:bCs/>
          <w:iCs/>
          <w:sz w:val="24"/>
        </w:rPr>
        <w:t xml:space="preserve">материальность. </w:t>
      </w:r>
      <w:r>
        <w:rPr>
          <w:sz w:val="24"/>
        </w:rPr>
        <w:t>Другой путь —</w:t>
        <w:br/>
        <w:t>путь человека, желающего жить земной жизнью. Но не желающего сильно</w:t>
        <w:br/>
        <w:t>нарушать установленные Творцом правила и полностью жертвовать своей</w:t>
        <w:br/>
        <w:t>духовность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ой человек может оставаться личностью духовной, но он будет соответ-</w:t>
        <w:br/>
        <w:t>ствовать правилам не религиозной, а так называемой «светской» духовности (о</w:t>
        <w:br/>
        <w:t>ней мы расскажем несколько позже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одобный путь возможен, хотя требует ломки некоторых стереотипов</w:t>
        <w:br/>
      </w:r>
      <w:r>
        <w:rPr>
          <w:bCs/>
          <w:sz w:val="24"/>
        </w:rPr>
        <w:t xml:space="preserve">отношения </w:t>
      </w:r>
      <w:r>
        <w:rPr>
          <w:sz w:val="24"/>
        </w:rPr>
        <w:t xml:space="preserve">к </w:t>
      </w:r>
      <w:r>
        <w:rPr>
          <w:bCs/>
          <w:sz w:val="24"/>
        </w:rPr>
        <w:t xml:space="preserve">жизни. </w:t>
      </w:r>
      <w:r>
        <w:rPr>
          <w:sz w:val="24"/>
        </w:rPr>
        <w:t>Он состоит в том, что вам нужно сознательно «зазем-</w:t>
        <w:br/>
        <w:t xml:space="preserve">ляться», то есть искусственно пробивать канал </w:t>
      </w:r>
      <w:r>
        <w:rPr>
          <w:bCs/>
          <w:sz w:val="24"/>
        </w:rPr>
        <w:t xml:space="preserve">к </w:t>
      </w:r>
      <w:r>
        <w:rPr>
          <w:sz w:val="24"/>
        </w:rPr>
        <w:t>эгрегору денег. Заставить</w:t>
        <w:br/>
        <w:t>его обратить внимание на вас и оказать вам материальное содействие. Та-</w:t>
        <w:br/>
        <w:t>ким образом, вы сможете стать под покровительство сразу двух эгрегоров:</w:t>
        <w:br/>
        <w:t>эзотерики и денег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Возможно ли такое? Мы уже указывали, что некоторые Проповедники</w:t>
        <w:br/>
        <w:t>довольно умело сочетают служение Высшим силам с хорошей материальной</w:t>
        <w:br/>
        <w:t>обеспеченностью. Это возможно, и как раз отвечает условиям «светской</w:t>
        <w:br/>
        <w:t>духовност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iCs/>
          <w:sz w:val="24"/>
        </w:rPr>
        <w:t xml:space="preserve">Как </w:t>
      </w:r>
      <w:r>
        <w:rPr>
          <w:bCs/>
          <w:iCs/>
          <w:sz w:val="24"/>
        </w:rPr>
        <w:t xml:space="preserve">подружиться с эгрегором </w:t>
      </w:r>
      <w:r>
        <w:rPr>
          <w:iCs/>
          <w:sz w:val="24"/>
        </w:rPr>
        <w:t xml:space="preserve">денег? </w:t>
      </w:r>
      <w:r>
        <w:rPr>
          <w:sz w:val="24"/>
        </w:rPr>
        <w:t>Как же это можно сделать? Это не</w:t>
        <w:br/>
        <w:t>очень просто, особенно для человека уровня Искателя или Целителя. Нужно</w:t>
        <w:br/>
        <w:t>сделать так, чтобы в вашей голове были мысли не только о духовности, но и о</w:t>
        <w:br/>
        <w:t>деньгах. Причем не о том, почему у вас их нет. А о том, на что они вам нужны,</w:t>
        <w:br/>
        <w:t>как вы будете их зарабатывать и с каким удовольствием вы будете их тратить.</w:t>
        <w:br/>
        <w:t>То есть вы должны стать хотя бы на четверть Реалистом. Тогда принцип: «что</w:t>
        <w:br/>
        <w:t>в голове, то и кармане» может реализоваться в виде улучшения вашего благо-</w:t>
        <w:br/>
        <w:t>состояния.</w:t>
      </w:r>
    </w:p>
    <w:p>
      <w:pPr>
        <w:sectPr>
          <w:footerReference w:type="default" r:id="rId23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ля этого нужно мыслями и поступками доказывать эгрегору денег, что</w:t>
        <w:br/>
        <w:t>вы не презираете, а очень даже любите денежки. Что они вам нужны, и</w:t>
        <w:br/>
        <w:t>вы умеете собирать и тратить их с удовольствием. Причем поначалу он</w:t>
        <w:br/>
        <w:t>некоторое время будет с недоверием смотреть на вашу суету и подозре-</w:t>
        <w:br/>
        <w:t>вать, что, как только вы получите подачку, то сразу же станете к нему</w:t>
        <w:br/>
        <w:t>плохо относиться (во всяком случае, пока деньги не кончатся). Он не лю-</w:t>
        <w:br/>
        <w:t>бит лицемерия. Ему нужны ваши преданность и постоянство, поэтому вы</w:t>
        <w:br/>
        <w:t>должны быть искренни в своей любви к материальным благам. Если, ко-</w:t>
        <w:br/>
        <w:t>нечно, это у вас получи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5474335</wp:posOffset>
                </wp:positionH>
                <wp:positionV relativeFrom="paragraph">
                  <wp:posOffset>1203960</wp:posOffset>
                </wp:positionV>
                <wp:extent cx="0" cy="8241665"/>
                <wp:effectExtent l="19685" t="0" r="1968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18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05pt,94.8pt" to="431.05pt,743.7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Очень хорошо рассказывают о самопрограммировании на успех в бизнесе</w:t>
        <w:br/>
        <w:t>различные западные авторы, книги которых стали широко издаваться в по-</w:t>
        <w:br/>
        <w:t>следние годы [22, 23]. Мы тоже имеем свою версию того, что нужно делать, что-</w:t>
        <w:br/>
        <w:t>бы вас услышал и полюбил эгрегор денег. И расскажем о ней в следующих главах</w:t>
        <w:br/>
      </w:r>
      <w:r>
        <w:rPr>
          <w:sz w:val="24"/>
        </w:rPr>
        <w:t xml:space="preserve">книги. Важно только, чтобы </w:t>
      </w:r>
      <w:r>
        <w:rPr>
          <w:bCs/>
          <w:sz w:val="24"/>
        </w:rPr>
        <w:t>вы четко самоопределились и пустили деньги в себя.</w:t>
        <w:br/>
      </w:r>
      <w:r>
        <w:rPr>
          <w:sz w:val="24"/>
          <w:szCs w:val="22"/>
        </w:rPr>
        <w:t>А иначе все судороги по программированию собственного финансового успеха</w:t>
        <w:br/>
        <w:t>бесполезн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не рассматриваем еще один путь — забыть про всю духовность и погру-</w:t>
        <w:br/>
        <w:t>зиться в мир денег и бизнеса. То есть стать полностью Реалистом. Такой выбор</w:t>
        <w:br/>
        <w:t>тоже возможен. Правда, выбор такого пути совсем не означает, что вы сразу</w:t>
        <w:br/>
        <w:t>станете богатым — там много собственных проблем, связанных с преуспевани-</w:t>
        <w:br/>
      </w:r>
      <w:r>
        <w:rPr>
          <w:sz w:val="24"/>
        </w:rPr>
        <w:t xml:space="preserve">ем. Но этот путь означает, что </w:t>
      </w:r>
      <w:r>
        <w:rPr>
          <w:bCs/>
          <w:sz w:val="24"/>
        </w:rPr>
        <w:t>вы сознательно становитесь под покровитель-</w:t>
        <w:br/>
      </w:r>
      <w:r>
        <w:rPr>
          <w:bCs/>
          <w:sz w:val="24"/>
          <w:szCs w:val="22"/>
        </w:rPr>
        <w:t xml:space="preserve">ство одного эгрегора (денег), </w:t>
      </w:r>
      <w:r>
        <w:rPr>
          <w:sz w:val="24"/>
          <w:szCs w:val="22"/>
        </w:rPr>
        <w:t>и проблемы могут быть только с чистыми духами,</w:t>
        <w:br/>
        <w:t xml:space="preserve">которые могут попробовать </w:t>
      </w:r>
      <w:r>
        <w:rPr>
          <w:bCs/>
          <w:sz w:val="24"/>
          <w:szCs w:val="22"/>
        </w:rPr>
        <w:t xml:space="preserve">не </w:t>
      </w:r>
      <w:r>
        <w:rPr>
          <w:sz w:val="24"/>
          <w:szCs w:val="22"/>
        </w:rPr>
        <w:t xml:space="preserve">отпустить </w:t>
      </w:r>
      <w:r>
        <w:rPr>
          <w:bCs/>
          <w:sz w:val="24"/>
          <w:szCs w:val="22"/>
        </w:rPr>
        <w:t xml:space="preserve">вас. </w:t>
      </w:r>
      <w:r>
        <w:rPr>
          <w:sz w:val="24"/>
          <w:szCs w:val="22"/>
        </w:rPr>
        <w:t>Либо у вас слишком высок уро-</w:t>
        <w:br/>
        <w:t>вень в «сосуде кармы». Либо еще что-то, что помешает вам стать богатым. Не-</w:t>
        <w:br/>
        <w:t>которые типовые проблемы в общении с деньгами мы рассмотрим несколько</w:t>
        <w:br/>
        <w:t>позж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 этом мы заканчиваем рассмотрение вопроса о силах, покровительствую-</w:t>
        <w:br/>
        <w:t>щих людям на разных уровнях их духовного развития. И переходим к итогам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4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</w:rPr>
        <w:t xml:space="preserve">Людям, относящимся к той или иной ступеньке </w:t>
      </w:r>
      <w:r>
        <w:rPr>
          <w:bCs/>
          <w:sz w:val="24"/>
        </w:rPr>
        <w:t xml:space="preserve">лестницы </w:t>
      </w:r>
      <w:r>
        <w:rPr>
          <w:bCs/>
          <w:iCs/>
          <w:sz w:val="24"/>
        </w:rPr>
        <w:t>духовного развития,</w:t>
        <w:br/>
        <w:t>покровительствуют различные силы Непроявленного мир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4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У людей </w:t>
      </w:r>
      <w:r>
        <w:rPr>
          <w:bCs/>
          <w:iCs/>
          <w:sz w:val="24"/>
        </w:rPr>
        <w:t>Мира духовного развития часто имеются проблемы с уровнем матери-</w:t>
        <w:br/>
        <w:t>альной обеспеченности, что вызывает их раздражение и наполнение «сосуда кармы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4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>Для повышения уровня комфортности существования в мире им предлагается</w:t>
        <w:br/>
        <w:t>самоопределиться и либо снять претензии к уровню своего материального благополу-</w:t>
        <w:br/>
        <w:t>чия, либо сознательно стать под покровительство невысокого эгрегора денег и бизнеса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5</w:t>
        <w:br/>
        <w:t>КАК РАЗОМКНУТЬ КОЛЕСО КАРМЫ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этой главе мы хотели бы предложить вашему вниманию нашу версию того,</w:t>
        <w:br/>
        <w:t>как душа человека может разомкнуть цепь инкарнаций («колесо сансары», ко-</w:t>
        <w:br/>
        <w:t>лесо кармы) и перейти на Божественный план. Как обычно, эта версия будет</w:t>
        <w:br/>
        <w:t>опираться на религиозные традиции, хотя и возможны некоторые нестандарт-</w:t>
        <w:br/>
        <w:t>ные толкования известных ид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для начала нужно рассмотреть, как выглядит это самое колесо в рамках</w:t>
        <w:br/>
        <w:t>рассматриваемой нами модели устройства Непроявленного мира. Вариант та-</w:t>
        <w:br/>
        <w:t>кой модели приведен на рис. 7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Куда мы попадаем после смерти. </w:t>
      </w:r>
      <w:r>
        <w:rPr>
          <w:sz w:val="24"/>
          <w:szCs w:val="22"/>
        </w:rPr>
        <w:t>Как мы уже рассказывали, после смерти</w:t>
        <w:br/>
        <w:t>нашего бренного тела душа попадает на какой-то уровень Тонкого мира. Мы</w:t>
        <w:br/>
        <w:t>уже предлагали десятиэтажную модель, в которой первый этаж соответствует</w:t>
        <w:br/>
        <w:t>Преисподней, а десятый — Поднебесью. Все десять этажей находятся на аст-</w:t>
        <w:br/>
        <w:t>рально-ментальном планах, Божественный план обитания чистых духов (и душ)</w:t>
        <w:br/>
        <w:t>находится вы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Теперь, </w:t>
      </w:r>
      <w:r>
        <w:rPr>
          <w:bCs/>
          <w:sz w:val="24"/>
        </w:rPr>
        <w:t>если условно принять обитание в нашем земном теле за «нулевой»</w:t>
        <w:br/>
      </w:r>
      <w:r>
        <w:rPr>
          <w:bCs/>
          <w:sz w:val="24"/>
          <w:szCs w:val="22"/>
        </w:rPr>
        <w:t xml:space="preserve">уровень, </w:t>
      </w:r>
      <w:r>
        <w:rPr>
          <w:sz w:val="24"/>
          <w:szCs w:val="22"/>
        </w:rPr>
        <w:t>то все выглядит вполне логично.</w:t>
      </w:r>
    </w:p>
    <w:p>
      <w:pPr>
        <w:sectPr>
          <w:footerReference w:type="default" r:id="rId23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ша душа после пребывания на нулевом уровне (то есть после земной жиз-</w:t>
        <w:br/>
        <w:t>ни) попадает на какой-то уровень Тонкого мира. Этот уровень, как мы уже рас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5208905</wp:posOffset>
                </wp:positionH>
                <wp:positionV relativeFrom="paragraph">
                  <wp:posOffset>15240</wp:posOffset>
                </wp:positionV>
                <wp:extent cx="0" cy="8750935"/>
                <wp:effectExtent l="3175" t="0" r="317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.2pt" to="410.15pt,69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казывали, зависит от накопленных грехов (то есть от заполнения «сосуда</w:t>
        <w:br/>
        <w:t>кармы») и от долгов перед демонами. Чем больше заполнен «сосуд кармы»,</w:t>
        <w:br/>
        <w:t>тем больше низких энергий излучает человек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сосуд полон, то после смерти на его душу предъявят претензии са-</w:t>
        <w:br/>
        <w:t>мые низкие демоны — это «их» душа, она кормила их при жизни, пусть побудет</w:t>
        <w:br/>
        <w:t>в их компании и после смерти. Особенно если у души есть кармические долги</w:t>
        <w:br/>
        <w:t>перед демонами за оказанные ими ранее услуги. После некоторого времени</w:t>
        <w:br/>
        <w:t>пребывания там душа вновь направляется на землю — для накопления духов-</w:t>
        <w:br/>
        <w:t>ного опыта, отработки долгов и выработки новых энергий. На рис. 7 такой</w:t>
        <w:br/>
        <w:t>путь души, обремененной кармой, обозначен цифрой 1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Эгрегоры любят своих адептов. </w:t>
      </w:r>
      <w:r>
        <w:rPr>
          <w:sz w:val="24"/>
        </w:rPr>
        <w:t>Если человек жил вполне обычной земной</w:t>
        <w:br/>
        <w:t>жизнью, особых долгов (перед демонами) не делал и грехов не копил, то после</w:t>
        <w:br/>
        <w:t>смерти его душа может взлететь на этаж повыше. Можно сказать, что уровень</w:t>
        <w:br/>
        <w:t>«застревания» души после смерти будет соответствовать тем вибрациям, кото-</w:t>
        <w:br/>
        <w:t xml:space="preserve">рые он в основном излучал при жизни. То есть </w:t>
      </w:r>
      <w:r>
        <w:rPr>
          <w:bCs/>
          <w:sz w:val="24"/>
        </w:rPr>
        <w:t>его уровень в Тонком мире</w:t>
        <w:br/>
        <w:t>будет примерно соответствовать той ступеньке лестницы духовного развития,</w:t>
        <w:br/>
        <w:t>которую человек занимал при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Например, </w:t>
      </w:r>
      <w:r>
        <w:rPr>
          <w:bCs/>
          <w:sz w:val="24"/>
        </w:rPr>
        <w:t>если человек всю жизнь занимался бизнесом и «кормил» толь-</w:t>
        <w:br/>
        <w:t xml:space="preserve">ко эгрегор денег </w:t>
      </w:r>
      <w:r>
        <w:rPr>
          <w:sz w:val="24"/>
        </w:rPr>
        <w:t xml:space="preserve">(то есть был адептом эгрегора денег), то </w:t>
      </w:r>
      <w:r>
        <w:rPr>
          <w:bCs/>
          <w:sz w:val="24"/>
        </w:rPr>
        <w:t>после смерти его</w:t>
        <w:br/>
        <w:t>душу за «свою» признают демоны, управляющие этим эгрегор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человек был Инженером и всю жизнь с увлечением занимался ком-</w:t>
        <w:br/>
        <w:t>пьютерами, то и после смерти его душу за «свою» признают демоны, управля-</w:t>
        <w:br/>
        <w:t>ющие эгрегором профессиональной деятельности. Они не пустят эту душу</w:t>
        <w:br/>
        <w:t>выше — она «их», она всегда излучала необходимые им вибрации и сейчас</w:t>
        <w:br/>
        <w:t>имеет право побыть среди «своих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Если человек при жизни был адептом этого эгрегора </w:t>
      </w:r>
      <w:r>
        <w:rPr>
          <w:sz w:val="24"/>
        </w:rPr>
        <w:t>(то есть при жизни</w:t>
        <w:br/>
        <w:t xml:space="preserve">не интересовался ничем, кроме компьютеров), </w:t>
      </w:r>
      <w:r>
        <w:rPr>
          <w:bCs/>
          <w:sz w:val="24"/>
        </w:rPr>
        <w:t>то его душа имеет возмож-</w:t>
        <w:br/>
        <w:t>ность попользоваться энергетическими ресурсами эгрегора, в создании ко-</w:t>
        <w:br/>
        <w:t xml:space="preserve">торого человек участвовал. </w:t>
      </w:r>
      <w:r>
        <w:rPr>
          <w:sz w:val="24"/>
        </w:rPr>
        <w:t>А пользоваться энергетическими ресурсами —</w:t>
        <w:br/>
        <w:t>значит, обеспечить себе более длительное и комфортное существование в</w:t>
        <w:br/>
        <w:t>Тонком мире. Но затем все равно накопленные энергетические запасы исто-</w:t>
        <w:br/>
        <w:t>щаются, и душа вновь направляется на землю в очередную инкарнацию. Та-</w:t>
        <w:br/>
        <w:t>кой путь обозначен на рис. 7 цифрой 2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о же самое можно сказать об эгрегорах науки, искусства, творчества,</w:t>
        <w:br/>
        <w:t>эзотерики и т. д. Своих адептов они любят, ждут к себе и позволяют им по-</w:t>
        <w:br/>
        <w:t>быть побольше в своем царстве, использовать на свое пребывание там часть</w:t>
        <w:br/>
        <w:t>накопленных эгрегором энергий. Путь таких душ между землей и Тонким</w:t>
        <w:br/>
        <w:t>миром обозначен цифрой 3 на рис. 7. Он как раз имеет вид колеса, того</w:t>
        <w:br/>
        <w:t>самого «колеса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это путь адепта, то есть человека, преданного одной идее. Таких лю-</w:t>
        <w:br/>
        <w:t>дей на земле совсем не мног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Люди, имеющие много интересов. </w:t>
      </w:r>
      <w:r>
        <w:rPr>
          <w:sz w:val="24"/>
        </w:rPr>
        <w:t xml:space="preserve">Подавляющее </w:t>
      </w:r>
      <w:r>
        <w:rPr>
          <w:bCs/>
          <w:sz w:val="24"/>
        </w:rPr>
        <w:t>большинство людей в те-</w:t>
        <w:br/>
        <w:t>чение жизни находятся во взаимодействии сразу с множеством эгрегоров</w:t>
        <w:br/>
        <w:t xml:space="preserve">различного уровня. </w:t>
      </w:r>
      <w:r>
        <w:rPr>
          <w:sz w:val="24"/>
        </w:rPr>
        <w:t xml:space="preserve">Значит, после смерти такого человека </w:t>
      </w:r>
      <w:r>
        <w:rPr>
          <w:bCs/>
          <w:sz w:val="24"/>
        </w:rPr>
        <w:t>претензии на его</w:t>
        <w:br/>
        <w:t>душу предъявляют сразу все эти эгрегоры.</w:t>
      </w:r>
    </w:p>
    <w:p>
      <w:pPr>
        <w:sectPr>
          <w:footerReference w:type="default" r:id="rId23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есложно представить себе, какой кавардак происходит в Тонком мире,</w:t>
        <w:br/>
        <w:t>когда туда прибывает душа человека, который при жизни любил секс, се-</w:t>
        <w:br/>
        <w:t>мью, футбол, свою работу, а в свободное время еще и писал картины (или</w:t>
        <w:br/>
        <w:t>выпиливал лобзиком). Спор за эту душу начинается между демонами сразу</w:t>
        <w:br/>
        <w:t>нескольких уровней! Низкий эгрегор секса тянет ее к себе, более высокие</w:t>
        <w:br/>
        <w:t>эгрегоры спорта, семьи и профессии тоже тянут ее к себе, причем каждый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5495290</wp:posOffset>
                </wp:positionH>
                <wp:positionV relativeFrom="paragraph">
                  <wp:posOffset>-323215</wp:posOffset>
                </wp:positionV>
                <wp:extent cx="0" cy="1694815"/>
                <wp:effectExtent l="21590" t="0" r="2159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8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pt,-25.45pt" to="432.7pt,107.9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Очень хорошо рассказывают о самопрограммировании на успех в бизнесе</w:t>
        <w:br/>
        <w:t>различные западные авторы, книги которых стали широко издаваться в по-</w:t>
        <w:br/>
        <w:t>следние годы [22, 23]. Мы тоже имеем свою версию того, что нужно делать, что-</w:t>
        <w:br/>
        <w:t>бы вас услышал и полюбил эгрегор денег. И расскажем о ней в следующих главах</w:t>
        <w:br/>
        <w:t>книги. Важно только, чтобы вы четко самоопределились и пустили деньги в себя.</w:t>
        <w:br/>
        <w:t>А иначе все судороги по программированию собственного финансового успеха</w:t>
        <w:br/>
        <w:t>бесполезн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не рассматриваем еще один путь — забыть про всю духовность и погру-</w:t>
        <w:br/>
        <w:t>зиться в мир денег и бизнеса. То есть стать полностью Реалистом. Такой выбор</w:t>
        <w:br/>
        <w:t>тоже возможен. Правда, выбор такого пути совсем не означает, что вы сразу</w:t>
        <w:br/>
        <w:t>станете богатым — там много собственных проблем, связанных с преуспевани-</w:t>
        <w:br/>
        <w:t>ем. Но этот путь означает, что вы сознательно становитесь под покровитель-</w:t>
        <w:br/>
        <w:t>ство одного эгрегора (денег), и проблемы могут быть только с чистыми духами,</w:t>
        <w:br/>
        <w:t>которые могут попробовать не отпустить вас. Либо у вас слишком высок уро-</w:t>
        <w:br/>
        <w:t>вень в «сосуде кармы». Либо еще что-то, что помешает вам стать богатым. Не-</w:t>
        <w:br/>
        <w:t>которые типовые проблемы в общении с деньгами мы рассмотрим несколько</w:t>
        <w:br/>
        <w:t>позж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 этом мы заканчиваем рассмотрение вопроса о силах, покровительствую-</w:t>
        <w:br/>
        <w:t>щих людям на разных уровнях их духовного развития. И переходим к итогам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iCs/>
          <w:sz w:val="24"/>
        </w:rPr>
        <w:t>ИТОГ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/>
      </w:pPr>
      <w:r>
        <w:rPr>
          <w:iCs/>
          <w:sz w:val="24"/>
        </w:rPr>
        <w:t xml:space="preserve">Людям, относящимся </w:t>
      </w:r>
      <w:r>
        <w:rPr>
          <w:sz w:val="24"/>
        </w:rPr>
        <w:t xml:space="preserve">к </w:t>
      </w:r>
      <w:r>
        <w:rPr>
          <w:iCs/>
          <w:sz w:val="24"/>
        </w:rPr>
        <w:t xml:space="preserve">той или иной ступеньке </w:t>
      </w:r>
      <w:r>
        <w:rPr>
          <w:sz w:val="24"/>
        </w:rPr>
        <w:t xml:space="preserve">лестницы </w:t>
      </w:r>
      <w:r>
        <w:rPr>
          <w:iCs/>
          <w:sz w:val="24"/>
        </w:rPr>
        <w:t>духовного развития,</w:t>
        <w:br/>
        <w:t>покровительствуют различные силы Непроявленного мир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>
          <w:iCs/>
          <w:sz w:val="24"/>
        </w:rPr>
      </w:pPr>
      <w:r>
        <w:rPr>
          <w:iCs/>
          <w:sz w:val="24"/>
        </w:rPr>
        <w:t>У людей Мира духовного развития часто имеются проблемы с уровнем матери-</w:t>
        <w:br/>
        <w:t>альной обеспеченности, что вызывает их раздражение и наполнение «сосуда кармы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>
          <w:iCs/>
          <w:sz w:val="24"/>
        </w:rPr>
      </w:pPr>
      <w:r>
        <w:rPr>
          <w:iCs/>
          <w:sz w:val="24"/>
        </w:rPr>
        <w:t>Для повышения уровня комфортности существования в мире им предлагается</w:t>
        <w:br/>
        <w:t>самоопределиться и либо снять претензии к уровню своего материального благополу-</w:t>
        <w:br/>
        <w:t>чия, либо сознательно стать под покровительство невысокого эгрегора денег и бизнеса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5</w:t>
        <w:br/>
        <w:t>КАК РАЗОМКНУТЬ КОЛЕСО КАРМЫ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этой главе мы хотели бы предложить вашему вниманию нашу версию того,</w:t>
        <w:br/>
        <w:t>как душа человека может разомкнуть цепь инкарнаций («колесо сансары», ко-</w:t>
        <w:br/>
        <w:t>лесо кармы) и перейти на Божественный план. Как обычно, эта версия будет</w:t>
        <w:br/>
        <w:t>опираться на религиозные традиции, хотя и возможны некоторые нестандарт-</w:t>
        <w:br/>
        <w:t>ные толкования известных ид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для начала нужно рассмотреть, как выглядит это самое колесо в рамках</w:t>
        <w:br/>
        <w:t>рассматриваемой нами модели устройства Непроявленного мира. Вариант та-</w:t>
        <w:br/>
        <w:t>кой модели приведен на рис. 7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2"/>
        </w:rPr>
        <w:t xml:space="preserve">Куда мы попадаем после смерти. </w:t>
      </w:r>
      <w:r>
        <w:rPr>
          <w:sz w:val="24"/>
          <w:szCs w:val="22"/>
        </w:rPr>
        <w:t>Как мы уже рассказывали, после смерти</w:t>
        <w:br/>
        <w:t>нашего бренного тела душа попадает на какой-то уровень Тонкого мира. Мы</w:t>
        <w:br/>
        <w:t>уже предлагали десятиэтажную модель, в которой первый этаж соответствует</w:t>
        <w:br/>
        <w:t>Преисподней, а десятый — Поднебесью. Все десять этажей находятся на аст-</w:t>
        <w:br/>
        <w:t>рально-ментальном планах, Божественный план обитания чистых духов (и душ)</w:t>
        <w:br/>
        <w:t>находится вы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еперь, если условно принять обитание в нашем земном теле за «нулевой»</w:t>
        <w:br/>
        <w:t>уровень, то все выглядит вполне логично.</w:t>
      </w:r>
    </w:p>
    <w:p>
      <w:pPr>
        <w:sectPr>
          <w:footerReference w:type="default" r:id="rId23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ша душа после пребывания на нулевом уровне (то есть после земной жиз-</w:t>
        <w:br/>
        <w:t>ни) попадает на какой-то уровень Тонкого мира. Этот уровень, как мы уже рас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5205730</wp:posOffset>
                </wp:positionH>
                <wp:positionV relativeFrom="paragraph">
                  <wp:posOffset>15240</wp:posOffset>
                </wp:positionV>
                <wp:extent cx="0" cy="8744585"/>
                <wp:effectExtent l="4445" t="0" r="444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4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.2pt" to="409.9pt,68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сказывали, зависит от накопленных грехов (то есть от заполнения «сосуда</w:t>
        <w:br/>
        <w:t>кармы») и от долгов перед демонами. Чем больше заполнен «сосуд кармы»,</w:t>
        <w:br/>
        <w:t>тем больше низких энергий излучает человек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сосуд полон, то после смерти на его душу предъявят претензии са-</w:t>
        <w:br/>
        <w:t>мые низкие демоны — это «их» душа, она кормила их при жизни, пусть побудет</w:t>
        <w:br/>
        <w:t>в их компании и после смерти. Особенно если у души есть кармические долги</w:t>
        <w:br/>
        <w:t>перед демонами за оказанные ими ранее услуги. После некоторого времени</w:t>
        <w:br/>
        <w:t>пребывания там душа вновь направляется на землю — для накопления духов-</w:t>
        <w:br/>
        <w:t>ного опыта, отработки долгов и выработки новых энергий. На рис. 7 такой</w:t>
        <w:br/>
        <w:t>путь души, обремененной кармой, обозначен цифрой 1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Эгрвгоры любят своих адептов. </w:t>
      </w:r>
      <w:r>
        <w:rPr>
          <w:sz w:val="24"/>
          <w:szCs w:val="22"/>
        </w:rPr>
        <w:t>Если человек жил вполне обычной земной</w:t>
        <w:br/>
        <w:t>жизнью, особых долгов (перед демонами) не делал и грехов не копил, то после</w:t>
        <w:br/>
        <w:t>смерти его душа может взлететь на этаж повыше. Можно сказать, что уровень</w:t>
        <w:br/>
        <w:t>«застревания» души после смерти будет соответствовать тем вибрациям, кото-</w:t>
        <w:br/>
        <w:t xml:space="preserve">рые он в основном излучал при жизни. То есть </w:t>
      </w:r>
      <w:r>
        <w:rPr>
          <w:bCs/>
          <w:sz w:val="24"/>
          <w:szCs w:val="22"/>
        </w:rPr>
        <w:t>его уровень в Тонком мире</w:t>
        <w:br/>
        <w:t>будет примерно соответствовать той ступеньке лестницы духовного развития,</w:t>
        <w:br/>
        <w:t>которую человек занимал при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Например, </w:t>
      </w:r>
      <w:r>
        <w:rPr>
          <w:bCs/>
          <w:sz w:val="24"/>
          <w:szCs w:val="22"/>
        </w:rPr>
        <w:t>если человек всю жизнь занимался бизнесом и «кормил» толь-</w:t>
        <w:br/>
        <w:t xml:space="preserve">ко эгрегор денег </w:t>
      </w:r>
      <w:r>
        <w:rPr>
          <w:sz w:val="24"/>
          <w:szCs w:val="22"/>
        </w:rPr>
        <w:t xml:space="preserve">(то есть был адептом эгрегора денег), то </w:t>
      </w:r>
      <w:r>
        <w:rPr>
          <w:bCs/>
          <w:sz w:val="24"/>
          <w:szCs w:val="22"/>
        </w:rPr>
        <w:t>после смерти его</w:t>
        <w:br/>
        <w:t>душу за «свою» признают демоны, управляющие этим эгрегор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человек был Инженером и всю жизнь с увлечением занимался ком-</w:t>
        <w:br/>
        <w:t>пьютерами, то и после смерти его душу за «свою» признают демоны, управля-</w:t>
        <w:br/>
        <w:t>ющие эгрегором профессиональной деятельности. Они не пустят эту душу</w:t>
        <w:br/>
        <w:t>выше — она «их», она всегда излучала необходимые им вибрации и сейчас</w:t>
        <w:br/>
        <w:t>имеет право побыть среди «своих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Если человек при жизни был адептом этого эгрегора </w:t>
      </w:r>
      <w:r>
        <w:rPr>
          <w:sz w:val="24"/>
          <w:szCs w:val="22"/>
        </w:rPr>
        <w:t>(то есть при жизни</w:t>
        <w:br/>
        <w:t xml:space="preserve">не интересовался ничем, кроме компьютеров), </w:t>
      </w:r>
      <w:r>
        <w:rPr>
          <w:bCs/>
          <w:sz w:val="24"/>
          <w:szCs w:val="22"/>
        </w:rPr>
        <w:t>то его душа имеет возмож-</w:t>
        <w:br/>
        <w:t>ность попользоваться энергетическими ресурсами эгрегора, в создании ко-</w:t>
        <w:br/>
        <w:t xml:space="preserve">торого человек участвовал. </w:t>
      </w:r>
      <w:r>
        <w:rPr>
          <w:sz w:val="24"/>
          <w:szCs w:val="22"/>
        </w:rPr>
        <w:t>А пользоваться энергетическими ресурсами —</w:t>
        <w:br/>
        <w:t>значит, обеспечить себе более длительное и комфортное существование в</w:t>
        <w:br/>
        <w:t>Тонком мире. Но затем все равно накопленные энергетические запасы исто-</w:t>
        <w:br/>
        <w:t>щаются, и душа вновь направляется на землю в очередную инкарнацию. Та-</w:t>
        <w:br/>
        <w:t>кой путь обозначен на рис. 7 цифрой 2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о же самое можно сказать об эгрегорах науки, искусства, творчества,</w:t>
        <w:br/>
        <w:t xml:space="preserve">эзотерики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т. д. Своих адептов они любят, ждут к себе и позволяют им по-</w:t>
        <w:br/>
        <w:t>быть побольше в своем царстве, использовать на свое пребывание там часть</w:t>
        <w:br/>
        <w:t>накопленных эгрегором энергий. Путь таких душ между землей и Тонким</w:t>
        <w:br/>
        <w:t>миром обозначен цифрой 3 на рис. 7. Он как раз имеет вид колеса, того</w:t>
        <w:br/>
        <w:t>самого «колеса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это путь адепта, то есть человека, преданного одной идее. Таких лю-</w:t>
        <w:br/>
        <w:t>дей на земле совсем не мног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Люди, имеющие много интересов. </w:t>
      </w:r>
      <w:r>
        <w:rPr>
          <w:sz w:val="24"/>
          <w:szCs w:val="22"/>
        </w:rPr>
        <w:t xml:space="preserve">Подавляющее </w:t>
      </w:r>
      <w:r>
        <w:rPr>
          <w:bCs/>
          <w:sz w:val="24"/>
          <w:szCs w:val="22"/>
        </w:rPr>
        <w:t>большинство людей в те-</w:t>
        <w:br/>
        <w:t>чение жизни находятся во взаимодействии сразу с множеством эгрегоров</w:t>
        <w:br/>
        <w:t xml:space="preserve">различного уровня. </w:t>
      </w:r>
      <w:r>
        <w:rPr>
          <w:sz w:val="24"/>
          <w:szCs w:val="22"/>
        </w:rPr>
        <w:t xml:space="preserve">Значит, после смерти такого человека </w:t>
      </w:r>
      <w:r>
        <w:rPr>
          <w:bCs/>
          <w:sz w:val="24"/>
          <w:szCs w:val="22"/>
        </w:rPr>
        <w:t>претензии на его</w:t>
        <w:br/>
        <w:t>душу предъявляют сразу все эти эгрегоры.</w:t>
      </w:r>
    </w:p>
    <w:p>
      <w:pPr>
        <w:sectPr>
          <w:footerReference w:type="default" r:id="rId23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есложно представить себе, какой кавардак происходит в Тонком мире,</w:t>
        <w:br/>
        <w:t>когда туда прибывает душа человека, который при жизни любил секс, се-</w:t>
        <w:br/>
        <w:t>мью, футбол, свою работу, а в свободное время еще и писал картины (или</w:t>
        <w:br/>
        <w:t>выпиливал лобзиком). Спор за эту душу начинается между демонами сразу</w:t>
        <w:br/>
        <w:t>нескольких уровней! Низкий эгрегор секса тянет ее к себе, более высокие</w:t>
        <w:br/>
        <w:t>эгрегОры спорта, семьи и профессии тоже тянут ее к себе, причем каждый</w:t>
      </w:r>
    </w:p>
    <w:p>
      <w:pPr>
        <w:pStyle w:val="Normal"/>
        <w:spacing w:lineRule="auto" w:line="223"/>
        <w:ind w:firstLine="142"/>
        <w:rPr>
          <w:sz w:val="24"/>
          <w:szCs w:val="2"/>
        </w:rPr>
      </w:pPr>
      <w:r>
        <w:rPr>
          <w:sz w:val="24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29225" cy="7745095"/>
                <wp:effectExtent l="0" t="0" r="0" b="0"/>
                <wp:wrapTopAndBottom/>
                <wp:docPr id="2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774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3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38420" cy="7744460"/>
                                  <wp:effectExtent l="0" t="0" r="0" b="0"/>
                                  <wp:docPr id="27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8420" cy="774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60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3"/>
                        <w:ind w:firstLine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38420" cy="7744460"/>
                            <wp:effectExtent l="0" t="0" r="0" b="0"/>
                            <wp:docPr id="27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8420" cy="774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5187950</wp:posOffset>
                </wp:positionH>
                <wp:positionV relativeFrom="paragraph">
                  <wp:posOffset>12065</wp:posOffset>
                </wp:positionV>
                <wp:extent cx="0" cy="8750935"/>
                <wp:effectExtent l="4445" t="0" r="444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0.95pt" to="408.5pt,68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по отдельности. Тут же и эгрегор искусства напоминает о своих правах на</w:t>
        <w:br/>
        <w:t>эту душу — не зря же человек при жизни получал такое удовольствие от</w:t>
        <w:br/>
        <w:t>написания картин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745095"/>
                <wp:effectExtent l="0" t="0" r="0" b="0"/>
                <wp:wrapTopAndBottom/>
                <wp:docPr id="2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4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Итог такого спора неясен. Скорее всего, </w:t>
      </w:r>
      <w:r>
        <w:rPr>
          <w:bCs/>
          <w:sz w:val="24"/>
          <w:szCs w:val="22"/>
        </w:rPr>
        <w:t>такую спорную душу доволь-</w:t>
        <w:br/>
        <w:t>но быстро вытолкнут снова в очередную инкарнацию для более четкого</w:t>
        <w:br/>
        <w:t xml:space="preserve">определения своих пристрастий. </w:t>
      </w:r>
      <w:r>
        <w:rPr>
          <w:sz w:val="24"/>
          <w:szCs w:val="22"/>
        </w:rPr>
        <w:t>А уровень ее недолгого пребывания в</w:t>
        <w:br/>
        <w:t>Тонком мире определится в результате все тех же переговоров между де-</w:t>
        <w:br/>
        <w:t>монами разных уровней. Так что путь такой души в Тонком мире может</w:t>
        <w:br/>
        <w:t>совпасть с любым рассмотренным ранее вариантом, обозначенном цифра-</w:t>
        <w:br/>
        <w:t xml:space="preserve">ми </w:t>
      </w:r>
      <w:r>
        <w:rPr>
          <w:bCs/>
          <w:sz w:val="24"/>
          <w:szCs w:val="22"/>
        </w:rPr>
        <w:t>1</w:t>
      </w:r>
      <w:r>
        <w:rPr>
          <w:sz w:val="24"/>
          <w:szCs w:val="22"/>
        </w:rPr>
        <w:t>—3 на рис. 7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Где же чистые? </w:t>
      </w:r>
      <w:r>
        <w:rPr>
          <w:sz w:val="24"/>
          <w:szCs w:val="22"/>
        </w:rPr>
        <w:t>Вы уже наверняка обратили внимание на то, что мы все</w:t>
        <w:br/>
        <w:t>время говорим о демонах и совершенно не упоминаем о чистых духах. Меж-</w:t>
        <w:br/>
        <w:t>ду тем во всех книгах о перенесенных случаях клинической смерти расска-</w:t>
        <w:br/>
        <w:t>зывается, что нашу душу после смерти ждет темный туннель, в конце кото-</w:t>
        <w:br/>
        <w:t>рого ее встречает сияющее существ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то это за сияющее существо, мы уже рассказывали раньше. Это чистые</w:t>
        <w:br/>
        <w:t xml:space="preserve">духи, и, конечно, </w:t>
      </w:r>
      <w:r>
        <w:rPr>
          <w:bCs/>
          <w:sz w:val="24"/>
          <w:szCs w:val="22"/>
        </w:rPr>
        <w:t>они встречают каждую прибывающую в Тонкий мир душу.</w:t>
        <w:br/>
      </w:r>
      <w:r>
        <w:rPr>
          <w:sz w:val="24"/>
          <w:szCs w:val="22"/>
        </w:rPr>
        <w:t>Встречают в напрасной надежде отловить среди миллионов прибывающих</w:t>
        <w:br/>
        <w:t>грешников хотя бы одного праведни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с праведниками тяжело, поэтому прибывшей душе в быстром порядке</w:t>
        <w:br/>
        <w:t>прокручивают всю информацию о совершенных ею в течение жизни грехах</w:t>
        <w:br/>
        <w:t>и отправляют на соответствующий уровень Тонкого мира — для искупления</w:t>
        <w:br/>
        <w:t>грехов. То есть на астрально-ментальный план, которым заведуют демоны. А</w:t>
        <w:br/>
        <w:t>дальше все по рассказанной выше схем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Как нам представляется, </w:t>
      </w:r>
      <w:r>
        <w:rPr>
          <w:bCs/>
          <w:sz w:val="24"/>
          <w:szCs w:val="22"/>
        </w:rPr>
        <w:t>примерно такая судьба ждет душу обычного че-</w:t>
        <w:br/>
        <w:t>ловека, стоящего на любой (с первой по девятую) ступеньке лестницы духов-</w:t>
        <w:br/>
        <w:t xml:space="preserve">ного развития. </w:t>
      </w:r>
      <w:r>
        <w:rPr>
          <w:sz w:val="24"/>
          <w:szCs w:val="22"/>
        </w:rPr>
        <w:t>Всех их ждут эгрегоры Тонкого мира и возврат на землю в</w:t>
        <w:br/>
        <w:t>очередную инкарнаци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Можно ли стать животным? </w:t>
      </w:r>
      <w:r>
        <w:rPr>
          <w:sz w:val="24"/>
          <w:szCs w:val="22"/>
        </w:rPr>
        <w:t>В некоторых системах верований считает-</w:t>
        <w:br/>
        <w:t>ся, что наша душа может воплотиться не только в человеческом теле, но и</w:t>
        <w:br/>
        <w:t>в теле животного, в растении, в минерале и т. д. Нам представляется, что</w:t>
        <w:br/>
        <w:t xml:space="preserve">это </w:t>
      </w:r>
      <w:r>
        <w:rPr>
          <w:bCs/>
          <w:sz w:val="24"/>
          <w:szCs w:val="22"/>
        </w:rPr>
        <w:t xml:space="preserve">очень маловероятно. </w:t>
      </w:r>
      <w:r>
        <w:rPr>
          <w:sz w:val="24"/>
          <w:szCs w:val="22"/>
        </w:rPr>
        <w:t>Во всяком случае, наш опыт проведения реин-</w:t>
        <w:br/>
        <w:t>карнационных медитаций, в ходе которых нескольких сотен людей вспом-</w:t>
        <w:br/>
        <w:t>нили свои прошлые жизни, не подтверждает этого. Случаев вспоминания</w:t>
        <w:br/>
        <w:t>себя животным практически не было, хотя некоторые близкие видения</w:t>
        <w:br/>
        <w:t>пару раз возникали. Как можно вспомнить себя растением или минера-</w:t>
        <w:br/>
        <w:t>лом, совсем непонят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а и чисто логически здесь много противоречий. Человек отличается от</w:t>
        <w:br/>
        <w:t>растения или животного наличием сознания, то есть способностью осозна-</w:t>
        <w:br/>
        <w:t>вать себя как личность. Чтобы эта способность реализовалась, необходимы</w:t>
        <w:br/>
        <w:t>как минимум астральное и ментальные тела, пусть даже в зачаточном состо-</w:t>
        <w:br/>
        <w:t>ян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еперь, если мы посмотрим на простейший мир, то что там видно? Мине-</w:t>
        <w:br/>
        <w:t>ралы имеют материальное (то есть физическое) тело и, видимо, эфирное</w:t>
        <w:br/>
        <w:t>тело. То же самое можно сказать о растениях. Ни астрального, ни тем более</w:t>
        <w:br/>
        <w:t>ментального тела там н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У животных есть физическое, эфирное и астральное тела — им свой-</w:t>
        <w:br/>
        <w:t>ственны привязанности, ненависть и пр. С менталом у животных совсем</w:t>
        <w:br/>
        <w:t>слабо (да простят нас защитники животных!). Только самые сложные из</w:t>
        <w:br/>
        <w:t>них (млекопитающиеся) обладают зачатками ментала. Как нам представля-</w:t>
        <w:br/>
        <w:t>ется, у животных просто некуда поместить, и тем более использовать для</w:t>
      </w:r>
    </w:p>
    <w:p>
      <w:pPr>
        <w:sectPr>
          <w:footerReference w:type="default" r:id="rId23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16"/>
        </w:rPr>
        <w:t>в А. Свияш. Разумный мир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5342890</wp:posOffset>
                </wp:positionH>
                <wp:positionV relativeFrom="paragraph">
                  <wp:posOffset>640080</wp:posOffset>
                </wp:positionV>
                <wp:extent cx="0" cy="5791200"/>
                <wp:effectExtent l="19685" t="0" r="2032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13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pt,50.4pt" to="420.7pt,506.3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акого-то духовного опыта, ту самую Божественную частицу, которую дал нам</w:t>
        <w:br/>
        <w:t xml:space="preserve">Творец. Чтобы мы тем самым отличались от животных и </w:t>
      </w:r>
      <w:r>
        <w:rPr>
          <w:bCs/>
          <w:sz w:val="24"/>
        </w:rPr>
        <w:t>славили Творца за</w:t>
        <w:br/>
        <w:t xml:space="preserve">его мудрость. </w:t>
      </w:r>
      <w:r>
        <w:rPr>
          <w:sz w:val="24"/>
        </w:rPr>
        <w:t>Поэтому мы считаем, что инкарнировать в животных если и</w:t>
        <w:br/>
        <w:t xml:space="preserve">возможно, то </w:t>
      </w:r>
      <w:r>
        <w:rPr>
          <w:bCs/>
          <w:sz w:val="24"/>
        </w:rPr>
        <w:t xml:space="preserve">с </w:t>
      </w:r>
      <w:r>
        <w:rPr>
          <w:sz w:val="24"/>
        </w:rPr>
        <w:t>очень большим трудо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аш опыт подтверждает идею лестницы духовного развития, согласно кото-</w:t>
        <w:br/>
        <w:t xml:space="preserve">рой </w:t>
      </w:r>
      <w:r>
        <w:rPr>
          <w:bCs/>
          <w:sz w:val="24"/>
        </w:rPr>
        <w:t>человек поднялся из Исходного мира и вряд ли способен туда вернуться.</w:t>
        <w:br/>
      </w:r>
      <w:r>
        <w:rPr>
          <w:sz w:val="24"/>
        </w:rPr>
        <w:t>Душа, достигшая в ходе своей эволюции уровня осознания себя как личности,</w:t>
        <w:br/>
        <w:t xml:space="preserve">вряд </w:t>
      </w:r>
      <w:r>
        <w:rPr>
          <w:bCs/>
          <w:sz w:val="24"/>
        </w:rPr>
        <w:t xml:space="preserve">ли </w:t>
      </w:r>
      <w:r>
        <w:rPr>
          <w:sz w:val="24"/>
        </w:rPr>
        <w:t>снова может воплощаться в бессознательные создания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Хотя Природа бесконечно сложна, и трудно познать все ее тайн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Два условия перехода на Божественный план. </w:t>
      </w:r>
      <w:r>
        <w:rPr>
          <w:sz w:val="24"/>
        </w:rPr>
        <w:t>А теперь можно вернуться к</w:t>
        <w:br/>
        <w:t>исходной теме этой главы. Как можно попасть после смерти сразу на Боже-</w:t>
        <w:br/>
        <w:t>ственный план, минуя претензии демонов всех уровней? Как нам представляет-</w:t>
        <w:br/>
        <w:t xml:space="preserve">ся, очень несложно! </w:t>
      </w:r>
      <w:r>
        <w:rPr>
          <w:bCs/>
          <w:sz w:val="24"/>
        </w:rPr>
        <w:t>Нужно всего лишь не излучать при жизни неэталонных</w:t>
        <w:br/>
        <w:t>энергий и не иметь долгов перед демона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е иметь долгов перед демонами означает, что </w:t>
      </w:r>
      <w:r>
        <w:rPr>
          <w:bCs/>
          <w:sz w:val="24"/>
        </w:rPr>
        <w:t>вы не должны иметь большой</w:t>
        <w:br/>
        <w:t xml:space="preserve">зрелой кармы при рождении и должны не наделать долгов при жизни. </w:t>
      </w:r>
      <w:r>
        <w:rPr>
          <w:sz w:val="24"/>
        </w:rPr>
        <w:t>Это со-</w:t>
        <w:br/>
        <w:t>всем не сложно, и большинство людей так или иначе могут выполнить это тре-</w:t>
        <w:br/>
        <w:t>бование. Тогда после вашей смерти никто из демонов своими претензиями не</w:t>
        <w:br/>
        <w:t>сможет «тормознуть» вашу душу на ее пути на Божественный план (см. вариант</w:t>
        <w:br/>
        <w:t>4 на рис. 7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Сложнее со вторым условием. </w:t>
      </w:r>
      <w:r>
        <w:rPr>
          <w:bCs/>
          <w:sz w:val="24"/>
        </w:rPr>
        <w:t>Излучать при жизни только чистые энергии</w:t>
        <w:br/>
        <w:t xml:space="preserve">означает, что вы не должны иметь привязок ни к чему земному. </w:t>
      </w:r>
      <w:r>
        <w:rPr>
          <w:sz w:val="24"/>
        </w:rPr>
        <w:t xml:space="preserve">То есть </w:t>
      </w:r>
      <w:r>
        <w:rPr>
          <w:bCs/>
          <w:sz w:val="24"/>
        </w:rPr>
        <w:t>вы</w:t>
        <w:br/>
        <w:t>должны быть совершенно равнодушны к семье, деньгам, увлечениям, работе,</w:t>
        <w:br/>
        <w:t xml:space="preserve">науке, искусству, эзотерике </w:t>
      </w:r>
      <w:r>
        <w:rPr>
          <w:sz w:val="24"/>
        </w:rPr>
        <w:t>и т. д. Видимо, вы можете всем этим заниматься, но</w:t>
        <w:br/>
        <w:t>должны как минимум не испытывать к этому никаких пристрастий. Вы можете</w:t>
        <w:br/>
        <w:t>только любить Творца и его создания — Природу и людей. Но не конкретных</w:t>
        <w:br/>
        <w:t>людей, а вообще всех. Какими бы поганцами они ни бы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знайтесь, это сложно. Особенно в реальной жизни, где нужно как-то</w:t>
        <w:br/>
        <w:t>жить (хотелось бы не на улице), питаться (повкуснее), одеваться (а то замерз-</w:t>
        <w:br/>
        <w:t>нешь — у нас не Африка!) и т. д. Чтобы получить все это, нужно иметь профес-</w:t>
        <w:br/>
        <w:t>сию, работать, получать деньги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ще сложнее с родственниками (отец, мать, братья или сестры, жена, дети),</w:t>
        <w:br/>
        <w:t>заботиться о которых учит нас человеческая морал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это все земное, к сожалению. Если вы вспомните опыт великих Учите-</w:t>
        <w:br/>
        <w:t>лей, то они показали собой пример именно такого отношения к земной жизни,</w:t>
        <w:br/>
        <w:t>Будда был принцем, имел жену и четырехмесячного ребенка, когда он оставил</w:t>
        <w:br/>
        <w:t>все это и ушел в отшельничество. Христос не был богатым, не имел семьи и</w:t>
        <w:br/>
        <w:t>детей. Но и он ставил любовь к Богу значительно выше, чем любовь к своей</w:t>
        <w:br/>
        <w:t>матери. И так дале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о есть, чтобы разомкнуть колесо кармы и перейти после смерти на Боже-</w:t>
        <w:br/>
        <w:t xml:space="preserve">ственный план, </w:t>
      </w:r>
      <w:r>
        <w:rPr>
          <w:bCs/>
          <w:sz w:val="24"/>
        </w:rPr>
        <w:t xml:space="preserve">нужно </w:t>
      </w:r>
      <w:r>
        <w:rPr>
          <w:sz w:val="24"/>
        </w:rPr>
        <w:t xml:space="preserve">еще </w:t>
      </w:r>
      <w:r>
        <w:rPr>
          <w:bCs/>
          <w:sz w:val="24"/>
        </w:rPr>
        <w:t>при жизни отказаться от привязок ко всему земно-</w:t>
        <w:br/>
        <w:t xml:space="preserve">му. </w:t>
      </w:r>
      <w:r>
        <w:rPr>
          <w:sz w:val="24"/>
        </w:rPr>
        <w:t>Но в обычных условиях проживания в городе или селе сделать это очень</w:t>
        <w:br/>
        <w:t>сложно. Скорее всего, даже невозможно. Поэтому ищущие Божьей благодати</w:t>
        <w:br/>
        <w:t>души нашли себе несколько вариантов земного существования, так или иначе</w:t>
        <w:br/>
        <w:t>обеспечивающие достижение искомой цели. Пути эти хорошо известны.</w:t>
      </w:r>
    </w:p>
    <w:p>
      <w:pPr>
        <w:sectPr>
          <w:footerReference w:type="default" r:id="rId23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Два пути отказа от земного. </w:t>
      </w:r>
      <w:r>
        <w:rPr>
          <w:sz w:val="24"/>
        </w:rPr>
        <w:t xml:space="preserve">Прежде всего, это </w:t>
      </w:r>
      <w:r>
        <w:rPr>
          <w:bCs/>
          <w:sz w:val="24"/>
        </w:rPr>
        <w:t xml:space="preserve">отшельничество. </w:t>
      </w:r>
      <w:r>
        <w:rPr>
          <w:sz w:val="24"/>
        </w:rPr>
        <w:t>Человек</w:t>
        <w:br/>
        <w:t>уходит в лес или в горы, и живет там в одиночестве, наслаждаясь (по мере</w:t>
        <w:br/>
        <w:t>возможности) любовью к Творцу и Природе. Живет он тем, что подают ему люди,</w:t>
        <w:br/>
        <w:t>Обычно Высшие силы заботятся об отшельниках и не дают им умереть от голо-</w:t>
        <w:br/>
        <w:t>да или холода. Раньше такой путь духовного очищения был довольно распрост-</w:t>
        <w:br/>
        <w:t>ранен. Сегодня отшельники есть, но их стало значительно мен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289560</wp:posOffset>
                </wp:positionH>
                <wp:positionV relativeFrom="paragraph">
                  <wp:posOffset>-588010</wp:posOffset>
                </wp:positionV>
                <wp:extent cx="0" cy="9503410"/>
                <wp:effectExtent l="17145" t="0" r="1714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32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-46.3pt" to="-22.8pt,701.9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5184775</wp:posOffset>
                </wp:positionH>
                <wp:positionV relativeFrom="paragraph">
                  <wp:posOffset>15240</wp:posOffset>
                </wp:positionV>
                <wp:extent cx="0" cy="8754110"/>
                <wp:effectExtent l="4445" t="0" r="444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.2pt" to="408.25pt,69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 xml:space="preserve">Другой, более комфортный путь отрыва от земных ценностей — это </w:t>
      </w:r>
      <w:r>
        <w:rPr>
          <w:bCs/>
          <w:sz w:val="24"/>
          <w:szCs w:val="22"/>
        </w:rPr>
        <w:t>уход</w:t>
        <w:br/>
        <w:t xml:space="preserve">в монастырь. </w:t>
      </w:r>
      <w:r>
        <w:rPr>
          <w:sz w:val="24"/>
          <w:szCs w:val="22"/>
        </w:rPr>
        <w:t>Фактически монастырь — это своеобразный «заповедник» для</w:t>
        <w:br/>
        <w:t xml:space="preserve">душ, желающих служить только Творцу. С одной стороны, </w:t>
      </w:r>
      <w:r>
        <w:rPr>
          <w:bCs/>
          <w:sz w:val="24"/>
          <w:szCs w:val="22"/>
        </w:rPr>
        <w:t>монастырь обес-</w:t>
        <w:br/>
        <w:t xml:space="preserve">печивает монахам все необходимое для жизни </w:t>
      </w:r>
      <w:r>
        <w:rPr>
          <w:sz w:val="24"/>
          <w:szCs w:val="22"/>
        </w:rPr>
        <w:t>— одежду, жилье, питание и</w:t>
        <w:br/>
        <w:t>возможность служения Господу. Монаху не нужно заботиться об этом, и тем</w:t>
        <w:br/>
        <w:t>самым служить земным эгрегорам (за исключением администрации монас-</w:t>
        <w:br/>
        <w:t>тыря, естественно. Она как раз и должна заботиться о том, чтобы остальные</w:t>
        <w:br/>
        <w:t>монахи могли полностью посвятить себя служению Господу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С другой стороны, </w:t>
      </w:r>
      <w:r>
        <w:rPr>
          <w:bCs/>
          <w:sz w:val="24"/>
          <w:szCs w:val="22"/>
        </w:rPr>
        <w:t xml:space="preserve">жизнь </w:t>
      </w:r>
      <w:r>
        <w:rPr>
          <w:sz w:val="24"/>
          <w:szCs w:val="22"/>
        </w:rPr>
        <w:t xml:space="preserve">в </w:t>
      </w:r>
      <w:r>
        <w:rPr>
          <w:bCs/>
          <w:sz w:val="24"/>
          <w:szCs w:val="22"/>
        </w:rPr>
        <w:t>монастыре достаточно сильно унижает и раз-</w:t>
        <w:br/>
        <w:t xml:space="preserve">рушает все человеческие ценности. </w:t>
      </w:r>
      <w:r>
        <w:rPr>
          <w:sz w:val="24"/>
          <w:szCs w:val="22"/>
        </w:rPr>
        <w:t>Монастырь ограничивает свободу пере-</w:t>
        <w:br/>
        <w:t>движений и личную жизнь, возможные привязанности к одежде, еде, питью,</w:t>
        <w:br/>
        <w:t>семье и т. д. Унижение по гордыне проводится через ритуалы публичного</w:t>
        <w:br/>
        <w:t>почитания более духовных лиц, ограничение свободного времени и т. д. Если</w:t>
        <w:br/>
        <w:t>человек с удовольствием принимает все эти ограничения или совсем не за-</w:t>
        <w:br/>
        <w:t>мечает их, то ему остается только одно — служить Творцу и тем самым обеспе-</w:t>
        <w:br/>
        <w:t>чивать себе будущую жизнь на Божественном план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Наверное, существуют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какие-то другие пути перехода на Божествен-</w:t>
        <w:br/>
        <w:t>ный план, но нам они пока что неизвестн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очему в христианстве не признается реинкарнация. </w:t>
      </w:r>
      <w:r>
        <w:rPr>
          <w:sz w:val="24"/>
          <w:szCs w:val="22"/>
        </w:rPr>
        <w:t>Здесь же возника-</w:t>
        <w:br/>
        <w:t xml:space="preserve">ет ответ на еще один вопрос — </w:t>
      </w:r>
      <w:r>
        <w:rPr>
          <w:bCs/>
          <w:sz w:val="24"/>
          <w:szCs w:val="22"/>
        </w:rPr>
        <w:t>почему христианство отвергло идеи много-</w:t>
        <w:br/>
        <w:t xml:space="preserve">кратности рождения души? </w:t>
      </w:r>
      <w:r>
        <w:rPr>
          <w:sz w:val="24"/>
          <w:szCs w:val="22"/>
        </w:rPr>
        <w:t>Почему существует такое противоречие между</w:t>
        <w:br/>
        <w:t>христианством и древними восточными религиями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 самом деле, никакого противоречия здесь нет. В христианстве дей-</w:t>
        <w:br/>
        <w:t xml:space="preserve">ствительно </w:t>
      </w:r>
      <w:r>
        <w:rPr>
          <w:bCs/>
          <w:sz w:val="24"/>
          <w:szCs w:val="22"/>
        </w:rPr>
        <w:t xml:space="preserve">не нужна идея реинкарнации. </w:t>
      </w:r>
      <w:r>
        <w:rPr>
          <w:sz w:val="24"/>
          <w:szCs w:val="22"/>
        </w:rPr>
        <w:t>Ведь если смотреть совсем отвле-</w:t>
        <w:br/>
        <w:t>ченно, то как можно интерпретировать приход Иисуса Христа на землю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н пришел в мир грешников (которых с очевидностью ожидало мно-</w:t>
        <w:br/>
        <w:t xml:space="preserve">гократное рождение) и сказал им, что </w:t>
      </w:r>
      <w:r>
        <w:rPr>
          <w:bCs/>
          <w:sz w:val="24"/>
          <w:szCs w:val="22"/>
        </w:rPr>
        <w:t>если они уверуют в него и пойдут</w:t>
        <w:br/>
        <w:t xml:space="preserve">за ним, то он готов принять на себя </w:t>
      </w:r>
      <w:r>
        <w:rPr>
          <w:sz w:val="24"/>
          <w:szCs w:val="22"/>
        </w:rPr>
        <w:t>(то есть искупить перед Господом)</w:t>
        <w:br/>
      </w:r>
      <w:r>
        <w:rPr>
          <w:bCs/>
          <w:sz w:val="24"/>
          <w:szCs w:val="22"/>
        </w:rPr>
        <w:t xml:space="preserve">все их грехи. </w:t>
      </w:r>
      <w:r>
        <w:rPr>
          <w:sz w:val="24"/>
          <w:szCs w:val="22"/>
        </w:rPr>
        <w:t>То есть если искренне поверить Иисусу Христу и пойти за</w:t>
        <w:br/>
        <w:t>ним, то он гарантирует попадание на Божественный план, минуя все ин-</w:t>
        <w:br/>
        <w:t>карнации. А раз так, то зачем тогда нужны инкарнации истинному хрис-</w:t>
        <w:br/>
        <w:t xml:space="preserve">тианину? </w:t>
      </w:r>
      <w:r>
        <w:rPr>
          <w:bCs/>
          <w:sz w:val="24"/>
          <w:szCs w:val="22"/>
        </w:rPr>
        <w:t xml:space="preserve">Если он истинный христианин, верует </w:t>
      </w:r>
      <w:r>
        <w:rPr>
          <w:sz w:val="24"/>
          <w:szCs w:val="22"/>
        </w:rPr>
        <w:t xml:space="preserve">в </w:t>
      </w:r>
      <w:r>
        <w:rPr>
          <w:bCs/>
          <w:sz w:val="24"/>
          <w:szCs w:val="22"/>
        </w:rPr>
        <w:t>Иисуса Христа и вы-</w:t>
        <w:br/>
        <w:t xml:space="preserve">полняет все его заповеди, то он прямиком отправится </w:t>
      </w:r>
      <w:r>
        <w:rPr>
          <w:sz w:val="24"/>
          <w:szCs w:val="22"/>
        </w:rPr>
        <w:t xml:space="preserve">в </w:t>
      </w:r>
      <w:r>
        <w:rPr>
          <w:bCs/>
          <w:sz w:val="24"/>
          <w:szCs w:val="22"/>
        </w:rPr>
        <w:t xml:space="preserve">рай, </w:t>
      </w:r>
      <w:r>
        <w:rPr>
          <w:sz w:val="24"/>
          <w:szCs w:val="22"/>
        </w:rPr>
        <w:t>то есть на</w:t>
        <w:br/>
        <w:t>Божественный план. Так что истинным христианам идея инкарнации не</w:t>
        <w:br/>
        <w:t>нужна. Поэтому в пятом веке она была убрана из всех христианских ре-</w:t>
        <w:br/>
        <w:t>лигиозных источник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Как видите, никакого противоречия здесь нет. Есть </w:t>
      </w:r>
      <w:r>
        <w:rPr>
          <w:bCs/>
          <w:sz w:val="24"/>
          <w:szCs w:val="22"/>
        </w:rPr>
        <w:t>проблема истинного</w:t>
        <w:br/>
        <w:t xml:space="preserve">христианства. </w:t>
      </w:r>
      <w:r>
        <w:rPr>
          <w:sz w:val="24"/>
          <w:szCs w:val="22"/>
        </w:rPr>
        <w:t xml:space="preserve">Поскольку </w:t>
      </w:r>
      <w:r>
        <w:rPr>
          <w:bCs/>
          <w:sz w:val="24"/>
          <w:szCs w:val="22"/>
        </w:rPr>
        <w:t>истинный христианин должен строго соблюдать все</w:t>
        <w:br/>
        <w:t xml:space="preserve">заповеди. </w:t>
      </w:r>
      <w:r>
        <w:rPr>
          <w:sz w:val="24"/>
          <w:szCs w:val="22"/>
        </w:rPr>
        <w:t>А это практически то же самое, о чем мы толковали чуть выше.</w:t>
        <w:br/>
        <w:t>Нужно отказаться от привязанности ко всем земным ценностям и любить</w:t>
        <w:br/>
        <w:t>только Творца. И путь на Божественный план вам будет откры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ак что мы предлагаем нашим читателям </w:t>
      </w:r>
      <w:r>
        <w:rPr>
          <w:bCs/>
          <w:sz w:val="24"/>
          <w:szCs w:val="22"/>
        </w:rPr>
        <w:t>определиться со своим отно-</w:t>
        <w:br/>
        <w:t xml:space="preserve">шением к земным ценностям. </w:t>
      </w:r>
      <w:r>
        <w:rPr>
          <w:sz w:val="24"/>
          <w:szCs w:val="22"/>
        </w:rPr>
        <w:t>Если вы твердо решили посвятить себя слу-</w:t>
        <w:br/>
        <w:t>жению Создателю, то вам не стоит читать дальше эту книгу. Нужно только</w:t>
        <w:br/>
        <w:t>выбрать свой путь служения Творцу. Но такой, который позволит вам дос-</w:t>
        <w:br/>
        <w:t>тичь желанной цели. А иначе зачем вам все эти крайние самоограниче-</w:t>
        <w:br/>
        <w:t>ния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овы наши соображения по вопросу размыкания «колеса кармы» и пе-</w:t>
        <w:br/>
        <w:t>рехода на Божественный план. Надеемся, они окажутся полезными для на-</w:t>
        <w:br/>
        <w:t>ших читателей. Особенно для тех, кто давно стремился оторваться от земно-</w:t>
        <w:br/>
        <w:t xml:space="preserve">го и посвятить свою жизнь служению Высшим силам. </w:t>
      </w:r>
      <w:r>
        <w:rPr>
          <w:bCs/>
          <w:sz w:val="24"/>
          <w:szCs w:val="22"/>
        </w:rPr>
        <w:t>Дальнейшее чтение</w:t>
        <w:br/>
        <w:t>этой книги им просто противопоказано.</w:t>
      </w:r>
    </w:p>
    <w:p>
      <w:pPr>
        <w:sectPr>
          <w:footerReference w:type="default" r:id="rId240"/>
          <w:type w:val="nextPage"/>
          <w:pgSz w:w="11906" w:h="16838"/>
          <w:pgMar w:left="1418" w:right="994" w:gutter="0" w:header="0" w:top="133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>15*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5535295</wp:posOffset>
                </wp:positionH>
                <wp:positionV relativeFrom="paragraph">
                  <wp:posOffset>1996440</wp:posOffset>
                </wp:positionV>
                <wp:extent cx="0" cy="1316990"/>
                <wp:effectExtent l="24765" t="0" r="2476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157.2pt" to="435.85pt,260.8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>А тем, кто в этой инкарнации слишком привязан к семье, работе или еще</w:t>
        <w:br/>
        <w:t>чему-то земному и не имеет сил или желания отказаться от этих вполне земных</w:t>
        <w:br/>
        <w:t>ценностей, мы предлагаем перейти к изучению технологии достижения своих</w:t>
        <w:br/>
        <w:t>целей с использованием помощи сил Непроявленного мира. Но это в следующих</w:t>
        <w:br/>
        <w:t>главах. А здесь нам пора подвести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  <w:szCs w:val="22"/>
        </w:rPr>
        <w:t>ИТОГ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После </w:t>
      </w:r>
      <w:r>
        <w:rPr>
          <w:bCs/>
          <w:iCs/>
          <w:sz w:val="24"/>
        </w:rPr>
        <w:t xml:space="preserve">смерти души людей </w:t>
      </w:r>
      <w:r>
        <w:rPr>
          <w:bCs/>
          <w:sz w:val="24"/>
        </w:rPr>
        <w:t xml:space="preserve">оказываются во </w:t>
      </w:r>
      <w:r>
        <w:rPr>
          <w:bCs/>
          <w:iCs/>
          <w:sz w:val="24"/>
        </w:rPr>
        <w:t>власти тех сил Тонного мира, с которы-</w:t>
        <w:br/>
        <w:t>ми они взаимодействовали при жиз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Если </w:t>
      </w:r>
      <w:r>
        <w:rPr>
          <w:bCs/>
          <w:sz w:val="24"/>
        </w:rPr>
        <w:t xml:space="preserve">человек </w:t>
      </w:r>
      <w:r>
        <w:rPr>
          <w:bCs/>
          <w:iCs/>
          <w:sz w:val="24"/>
        </w:rPr>
        <w:t xml:space="preserve">всю жизнь был </w:t>
      </w:r>
      <w:r>
        <w:rPr>
          <w:bCs/>
          <w:sz w:val="24"/>
        </w:rPr>
        <w:t xml:space="preserve">адептом одного </w:t>
      </w:r>
      <w:r>
        <w:rPr>
          <w:bCs/>
          <w:iCs/>
          <w:sz w:val="24"/>
        </w:rPr>
        <w:t>згрегора, го после смерти он оказы-</w:t>
        <w:br/>
        <w:t>вается «гостем» соответствующего згрегора и может рассчитывать на его благожелатель-</w:t>
        <w:br/>
        <w:t xml:space="preserve">ное отношение </w:t>
      </w:r>
      <w:r>
        <w:rPr>
          <w:bCs/>
          <w:sz w:val="24"/>
        </w:rPr>
        <w:t>к себ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</w:rPr>
        <w:t>Если человек при жизни имел множество интересов, то после смерти на его душу</w:t>
        <w:br/>
        <w:t xml:space="preserve">предъявляют претензии все силы, с которыми он взаимодействовал при </w:t>
      </w:r>
      <w:r>
        <w:rPr>
          <w:bCs/>
          <w:sz w:val="24"/>
        </w:rPr>
        <w:t xml:space="preserve">жизни. </w:t>
      </w:r>
      <w:r>
        <w:rPr>
          <w:bCs/>
          <w:iCs/>
          <w:sz w:val="24"/>
        </w:rPr>
        <w:t xml:space="preserve">Место </w:t>
      </w:r>
      <w:r>
        <w:rPr>
          <w:bCs/>
          <w:sz w:val="24"/>
        </w:rPr>
        <w:t>и</w:t>
        <w:br/>
        <w:t xml:space="preserve">срок </w:t>
      </w:r>
      <w:r>
        <w:rPr>
          <w:bCs/>
          <w:iCs/>
          <w:sz w:val="24"/>
        </w:rPr>
        <w:t xml:space="preserve">пребывания души </w:t>
      </w:r>
      <w:r>
        <w:rPr>
          <w:bCs/>
          <w:sz w:val="24"/>
        </w:rPr>
        <w:t xml:space="preserve">в </w:t>
      </w:r>
      <w:r>
        <w:rPr>
          <w:bCs/>
          <w:iCs/>
          <w:sz w:val="24"/>
        </w:rPr>
        <w:t>Тонком мире определяется результатами переговоров между</w:t>
        <w:br/>
        <w:t>этими сил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</w:rPr>
        <w:t xml:space="preserve">Для </w:t>
      </w:r>
      <w:r>
        <w:rPr>
          <w:bCs/>
          <w:iCs/>
          <w:sz w:val="24"/>
        </w:rPr>
        <w:t>перехода на Божественный план к душе человека после смерти не должны</w:t>
        <w:br/>
        <w:t>иметь претензий никакие силы, заведующие земными делами.</w:t>
      </w:r>
    </w:p>
    <w:p>
      <w:pPr>
        <w:sectPr>
          <w:footerReference w:type="default" r:id="rId24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>Человечество придумало два пути проживания, при которых люди могут жить вне</w:t>
        <w:br/>
        <w:t>обычных земных привязанностей. Это путь отшельничества и путь монашества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5190490</wp:posOffset>
                </wp:positionH>
                <wp:positionV relativeFrom="paragraph">
                  <wp:posOffset>21590</wp:posOffset>
                </wp:positionV>
                <wp:extent cx="0" cy="8775065"/>
                <wp:effectExtent l="5080" t="0" r="444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5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1.7pt" to="408.7pt,69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4"/>
          <w:szCs w:val="28"/>
        </w:rPr>
        <w:t>Часть шестая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36"/>
        </w:rPr>
        <w:t>МЕТОДИКА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36"/>
        </w:rPr>
        <w:t>ФОРМИРОВАНИЯ СОБЫТИ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36"/>
        </w:rPr>
        <w:t>БАЗОВЫЕ ПРИНЦИПЫ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чиная с этого раздела, мы будем рассказывать о том, каким обра-</w:t>
        <w:br/>
        <w:t xml:space="preserve">зом любой человек может достигать своих земных целей, </w:t>
      </w:r>
      <w:r>
        <w:rPr>
          <w:bCs/>
          <w:sz w:val="24"/>
          <w:szCs w:val="22"/>
        </w:rPr>
        <w:t xml:space="preserve">осознанно </w:t>
      </w:r>
      <w:r>
        <w:rPr>
          <w:sz w:val="24"/>
          <w:szCs w:val="22"/>
        </w:rPr>
        <w:t>ис-</w:t>
        <w:br/>
        <w:t>пользуя помощь сил Непроявленного мира. То есть каким образом любой</w:t>
        <w:br/>
        <w:t>человек может повысить свою эффективность в достижении нужных ему</w:t>
        <w:br/>
        <w:t>це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Три условия достижения поставленных целей. </w:t>
      </w:r>
      <w:r>
        <w:rPr>
          <w:sz w:val="24"/>
          <w:szCs w:val="22"/>
        </w:rPr>
        <w:t>Если вы помните, мы уже</w:t>
        <w:br/>
        <w:t>рассмотрели первые два условия эффективного достижения своих целей.</w:t>
        <w:br/>
        <w:t>Напомним и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Первое условие — научиться принимать мир таким, как он есть. </w:t>
      </w:r>
      <w:r>
        <w:rPr>
          <w:sz w:val="24"/>
          <w:szCs w:val="22"/>
        </w:rPr>
        <w:t>И,</w:t>
        <w:br/>
        <w:t>конечно, иметь не чересчур наполненный «сосуд кармы» — не более 75%.</w:t>
        <w:br/>
        <w:t>Если вы еще помните, рассмотрению именно этого условия были посвя-</w:t>
        <w:br/>
        <w:t>щены первые три части нашей кни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>Второе условие — занять такую жизненную позицию, которая позво-</w:t>
        <w:br/>
        <w:t>лит не накапливать недовольство жизнью в процессе достижения ваших</w:t>
        <w:br/>
        <w:t xml:space="preserve">целей. </w:t>
      </w:r>
      <w:r>
        <w:rPr>
          <w:sz w:val="24"/>
          <w:szCs w:val="22"/>
        </w:rPr>
        <w:t>Варианты возможных жизненных позиций приведены в четвертой</w:t>
        <w:br/>
        <w:t>части кни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 принципе, мы </w:t>
      </w:r>
      <w:r>
        <w:rPr>
          <w:bCs/>
          <w:sz w:val="24"/>
          <w:szCs w:val="22"/>
        </w:rPr>
        <w:t>рекомендуем использовать только одну позицию: жизнь</w:t>
        <w:br/>
        <w:t xml:space="preserve">есть игра. </w:t>
      </w:r>
      <w:r>
        <w:rPr>
          <w:sz w:val="24"/>
          <w:szCs w:val="22"/>
        </w:rPr>
        <w:t>Поскольку все остальные позиции предназначены для обеспече-</w:t>
        <w:br/>
        <w:t>ния внутреннего комфорта или духовного роста, а не для достижения нуж-</w:t>
        <w:br/>
        <w:t>ных вам целей. А Методика формирования событий (далее — методика ФС)</w:t>
        <w:br/>
        <w:t>как раз и есть технология достижения целей. Так что выбирать вариант жиз-</w:t>
        <w:br/>
        <w:t>ненной позиции особо не приходи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Мы надеемся, что </w:t>
      </w:r>
      <w:r>
        <w:rPr>
          <w:bCs/>
          <w:sz w:val="24"/>
          <w:szCs w:val="22"/>
        </w:rPr>
        <w:t xml:space="preserve">эти два условия вами уже выполнены. </w:t>
      </w:r>
      <w:r>
        <w:rPr>
          <w:sz w:val="24"/>
          <w:szCs w:val="22"/>
        </w:rPr>
        <w:t>Поскольку без</w:t>
        <w:br/>
        <w:t>них все последующие усилия могут оказаться напрасны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А сейчас мы называем </w:t>
      </w:r>
      <w:r>
        <w:rPr>
          <w:bCs/>
          <w:sz w:val="24"/>
          <w:szCs w:val="22"/>
        </w:rPr>
        <w:t xml:space="preserve">третье условие </w:t>
      </w:r>
      <w:r>
        <w:rPr>
          <w:sz w:val="24"/>
          <w:szCs w:val="22"/>
        </w:rPr>
        <w:t>достижения нужных вам целей:</w:t>
        <w:br/>
      </w:r>
      <w:r>
        <w:rPr>
          <w:bCs/>
          <w:sz w:val="24"/>
          <w:szCs w:val="22"/>
        </w:rPr>
        <w:t>эффективное взаимодействие с силами Непроявленного ми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ое взаимодействие позволит вам использовать не только ваши спо-</w:t>
        <w:br/>
        <w:t>собности и умения, но создать условия, при которых все у вас будет полу-</w:t>
        <w:br/>
        <w:t>чаться легко и быстро. Вам будет сопутствовать удача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Умению управлять событиями окружающей жизни учат многие тео-</w:t>
        <w:br/>
        <w:t>рии. Вспомните лозунг недавних дней: «Не будем ждать милостей от при-</w:t>
        <w:br/>
        <w:t>роды!» Фактически, это целевая установка на формирование обстоя-</w:t>
        <w:br/>
        <w:t>тельств своей жизни по сознательно выбранному идеалу. Именно так —</w:t>
        <w:br/>
        <w:t>напролом, вопреки всем событиям окружающей жизни шли настоящие</w:t>
        <w:br/>
        <w:t>большевики в первые годы революции. Но, как вы уже знаете, вся окру-</w:t>
        <w:br/>
        <w:t>жающая нас действительность — очень тонкий и сложный механизм, ко-</w:t>
        <w:br/>
        <w:t>торый не терпит грубых вмешательств и нарушений некоторых установ-</w:t>
        <w:br/>
        <w:t>ленных не нами законов.</w:t>
      </w:r>
    </w:p>
    <w:p>
      <w:pPr>
        <w:sectPr>
          <w:footerReference w:type="default" r:id="rId24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Мы рекомендуем подстраиваться под потоки жизни. </w:t>
      </w:r>
      <w:r>
        <w:rPr>
          <w:sz w:val="24"/>
          <w:szCs w:val="22"/>
        </w:rPr>
        <w:t xml:space="preserve">Поэтому, </w:t>
      </w:r>
      <w:r>
        <w:rPr>
          <w:bCs/>
          <w:sz w:val="24"/>
          <w:szCs w:val="22"/>
        </w:rPr>
        <w:t>если вы</w:t>
        <w:br/>
        <w:t>прикладываете чрезвычайные усилия по достижению нужной вам цели, то</w:t>
        <w:br/>
      </w:r>
      <w:r>
        <w:rPr>
          <w:sz w:val="24"/>
          <w:szCs w:val="22"/>
        </w:rPr>
        <w:t>часто бывает так, что ситуация сначала «прогибается» и у человека вроде бы</w:t>
        <w:br/>
        <w:t>все отлично получается. Но при этом вам обязательно дают возможность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думать о том, правильно ли вы относитесь к жизни. Если правильно, то нет</w:t>
        <w:br/>
        <w:t>проблем. А вот если у вас возникли идеализации по поводу ваших способно-</w:t>
        <w:br/>
        <w:t>стей (или накопились другие грехи), то ситуация может резко измениться и</w:t>
        <w:br/>
        <w:t>стать полностью противоположной. И никакие ваши усилия не вернут вам упу-</w:t>
        <w:br/>
        <w:t>щенную удач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нимая эти особенности функционирования нашего и Непроявленного</w:t>
        <w:br/>
        <w:t>миров, мы создали нашу методику на принципах «подстраивания» к потокам</w:t>
        <w:br/>
        <w:t>окружающей нас жизни. Именно такой подход учитывает часто противоречи-</w:t>
        <w:br/>
        <w:t>вые интересы разных людей и помогающих им сил Тонкого мира и дает возмож-</w:t>
        <w:br/>
        <w:t>ность избежать пробл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тобы достичь нужной цели с помощью наших приемов, вам нужно будет</w:t>
        <w:br/>
        <w:t>начать непротиворечиво взаимодействовать с окружающим миром, научиться</w:t>
        <w:br/>
        <w:t>активно просить его выполнить ваши желания и считывать его ответы в ответ</w:t>
        <w:br/>
        <w:t>на ваши обращения. Это не очень сложно, хотя от многих потребуется изменить</w:t>
        <w:br/>
        <w:t>свой способ мышления и, главное, средства достижения це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сновные идеи предлагаемой методики вряд ли вызовут у вас возраже-</w:t>
        <w:br/>
        <w:t>ния. Скорее, они покажутся вам прописными истинами, не имеющими осо-</w:t>
        <w:br/>
        <w:t>бой новизны. Поэтому мы рекомендуем не спешить с оценками и попробо-</w:t>
        <w:br/>
        <w:t>вать взглянуть на эти «истины» с каких-то новых позиций — а именно с пози-</w:t>
        <w:br/>
        <w:t>ций методики ФС. Тогда вы наверняка найдете для себя что-то новое и по-</w:t>
        <w:br/>
        <w:t>лезное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8"/>
        </w:rPr>
        <w:t>Основные принципы</w:t>
        <w:br/>
        <w:t>Методики формирования событий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  <w:u w:val="single"/>
        </w:rPr>
        <w:t>Принцип первый:</w:t>
        <w:br/>
      </w:r>
      <w:r>
        <w:rPr>
          <w:bCs/>
          <w:sz w:val="24"/>
          <w:szCs w:val="22"/>
        </w:rPr>
        <w:t>«ВЫ САМИ ФОРМИРУЕТЕ ВСЕ СОБЫТИЯ СВОЕЙ ЖИЗНИ!»</w:t>
      </w:r>
    </w:p>
    <w:p>
      <w:pPr>
        <w:pStyle w:val="Normal"/>
        <w:shd w:fill="FFFFFF" w:val="clear"/>
        <w:tabs>
          <w:tab w:val="clear" w:pos="720"/>
          <w:tab w:val="left" w:pos="6701" w:leader="none"/>
        </w:tabs>
        <w:spacing w:lineRule="auto" w:line="223"/>
        <w:ind w:firstLine="142"/>
        <w:rPr>
          <w:sz w:val="24"/>
        </w:rPr>
      </w:pPr>
      <w:r>
        <w:rPr>
          <w:sz w:val="24"/>
          <w:szCs w:val="22"/>
          <w:u w:val="single"/>
        </w:rPr>
        <w:t>Принцип второй:</w:t>
      </w:r>
      <w:r>
        <w:rPr>
          <w:sz w:val="24"/>
          <w:szCs w:val="22"/>
        </w:rPr>
        <w:tab/>
        <w:t>,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2"/>
        </w:rPr>
        <w:t>«КАРАБКАЙСЯ НА ОДНУ ВЕРШИНУ!» или</w:t>
        <w:br/>
        <w:t>«БЕГИ В ОДНУ СТОРОНУ!»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z w:val="24"/>
          <w:szCs w:val="22"/>
          <w:u w:val="single"/>
        </w:rPr>
        <w:t>Принцип третий:</w:t>
        <w:br/>
      </w:r>
      <w:r>
        <w:rPr>
          <w:bCs/>
          <w:sz w:val="24"/>
          <w:szCs w:val="22"/>
        </w:rPr>
        <w:t>«ПЛЫВИ ПО ТЕЧЕНИЮ!»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2"/>
          <w:u w:val="single"/>
        </w:rPr>
        <w:t xml:space="preserve">Принцип </w:t>
      </w:r>
      <w:r>
        <w:rPr>
          <w:sz w:val="24"/>
          <w:szCs w:val="22"/>
          <w:u w:val="single"/>
        </w:rPr>
        <w:t>четвертый:</w:t>
        <w:br/>
      </w:r>
      <w:r>
        <w:rPr>
          <w:bCs/>
          <w:sz w:val="24"/>
          <w:szCs w:val="22"/>
        </w:rPr>
        <w:t>«ДРУЖИ СО СВОИМ ЭГРЕГОРОМ!»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z w:val="24"/>
          <w:szCs w:val="22"/>
          <w:u w:val="single"/>
        </w:rPr>
        <w:t>Принцип пятый:</w:t>
        <w:br/>
      </w:r>
      <w:r>
        <w:rPr>
          <w:bCs/>
          <w:sz w:val="24"/>
          <w:szCs w:val="22"/>
        </w:rPr>
        <w:t>«БУДЬ СИЛЬНЫМ!»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z w:val="24"/>
          <w:szCs w:val="22"/>
          <w:u w:val="single"/>
        </w:rPr>
        <w:t>Принцип шестой:</w:t>
        <w:br/>
      </w:r>
      <w:r>
        <w:rPr>
          <w:bCs/>
          <w:sz w:val="24"/>
          <w:szCs w:val="22"/>
        </w:rPr>
        <w:t>«НЕ СУЕТИСЬ и НЕ ДЕЛАЙ РЕЗКИХ ДВИЖЕНИЙ!»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z w:val="24"/>
          <w:szCs w:val="22"/>
          <w:u w:val="single"/>
        </w:rPr>
        <w:t>Принцип седьмой:</w:t>
        <w:br/>
      </w:r>
      <w:r>
        <w:rPr>
          <w:bCs/>
          <w:sz w:val="24"/>
          <w:szCs w:val="22"/>
        </w:rPr>
        <w:t>«У БОГА НЕТ ДРУГИХ РУК, КРОМЕ ТВОИХ!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 выглядят основные принципы, лежащие в основе нашей методики. А</w:t>
        <w:br/>
        <w:t>теперь давайте рассмотрим их более подробно и покажем приемы, с помощью</w:t>
        <w:br/>
        <w:t>которых можно научиться использовать их с выгодой для себя.</w:t>
      </w:r>
    </w:p>
    <w:p>
      <w:pPr>
        <w:sectPr>
          <w:footerReference w:type="default" r:id="rId243"/>
          <w:type w:val="nextPage"/>
          <w:pgSz w:w="11906" w:h="16838"/>
          <w:pgMar w:left="1418" w:right="994" w:gutter="0" w:header="0" w:top="1440" w:footer="720" w:bottom="776"/>
          <w:pgNumType w:fmt="decimal"/>
          <w:cols w:num="2" w:equalWidth="false" w:sep="true">
            <w:col w:w="8404" w:space="6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5203190</wp:posOffset>
                </wp:positionH>
                <wp:positionV relativeFrom="paragraph">
                  <wp:posOffset>15240</wp:posOffset>
                </wp:positionV>
                <wp:extent cx="0" cy="8595360"/>
                <wp:effectExtent l="3175" t="0" r="317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1.2pt" to="409.7pt,67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6"/>
        </w:rPr>
        <w:t>Глава 1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ВЫ САМИ ФОРМИРУЕТЕ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ВСЕ СОБЫТИЯ ВАШЕЙ ЖИЗНИ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ервый из Основных принципов нашей методики выглядит следующим</w:t>
        <w:br/>
        <w:t>образом: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>ВЫ САМИ ФОРМИРУЕТЕ ВСЕ СОБЫТИЯ СВОЕЙ ЖИЗНИ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Утверждение вроде бы несложное, но на первый взгляд сомнитель-</w:t>
        <w:br/>
        <w:t>ное. Казалось бы, разве мы сами формируем свои болезни, неприятнос-</w:t>
        <w:br/>
        <w:t>ти в семье или на работе, развал страны, инфляцию, невыплату зарпла-</w:t>
        <w:br/>
        <w:t>ты или ее смешную величину, рост цен и многое другое, что постоянно</w:t>
        <w:br/>
        <w:t>отравляет нам жизнь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 первый взгляд, нет. Но это только на первый. Если вернуться к уже</w:t>
        <w:br/>
        <w:t>известным вам идеям Общей теории кармических взаимодействий, то легко</w:t>
        <w:br/>
        <w:t>понять истинность первого принципа. Мы сами являемся причиной как хоро-</w:t>
        <w:br/>
        <w:t>ших, так и плохих событий наше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 же мы можем стать причиной своих несчастий, неприятностей, бо-</w:t>
        <w:br/>
        <w:t>лезней и других нерадостных событий? Вариантов ответов может быть не-</w:t>
        <w:br/>
        <w:t>скольк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iCs/>
          <w:sz w:val="24"/>
        </w:rPr>
        <w:t xml:space="preserve">Каи мы создаем себе проблемы. </w:t>
      </w:r>
      <w:r>
        <w:rPr>
          <w:sz w:val="24"/>
        </w:rPr>
        <w:t>Во-первых, вы свободно можете притя-</w:t>
        <w:br/>
        <w:t>нуть к себе негативное событие, если в вашей голове постоянно крутят-</w:t>
        <w:br/>
        <w:t>ся тревожные мысли о возможных бедах и неприятностях. Вы тревожи-</w:t>
        <w:br/>
        <w:t>тесь, переживаете и тем самым излучаете в окружающий Тонкий мир</w:t>
        <w:br/>
        <w:t>эмоции, содержащие информацию о возможном варианте развития со-</w:t>
        <w:br/>
        <w:t>бытий (негативном, естественно). Тем самым вы фактически «заказываете»</w:t>
        <w:br/>
        <w:t>себе то, чего боитесь. И это может происходить даже при небольшом коли-</w:t>
        <w:br/>
        <w:t>честве накопленных вами переживаний. Приведем пример, как это может</w:t>
        <w:br/>
        <w:t>произой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Сергей Петрович, экстрасенс высокого </w:t>
      </w:r>
      <w:r>
        <w:rPr>
          <w:bCs/>
          <w:sz w:val="24"/>
          <w:szCs w:val="18"/>
        </w:rPr>
        <w:t xml:space="preserve">класса, </w:t>
      </w:r>
      <w:r>
        <w:rPr>
          <w:bCs/>
          <w:iCs/>
          <w:sz w:val="24"/>
          <w:szCs w:val="18"/>
        </w:rPr>
        <w:t>целитель. Он принимает пациентов</w:t>
        <w:br/>
        <w:t xml:space="preserve">на дому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они приезжают по рекомендациям знакомых, ранее лечившихся у него.</w:t>
        <w:br/>
        <w:t>Доходы У него совсем небольшие, поскольку по лестнице духовного развития его</w:t>
        <w:br/>
        <w:t>можно смело отнести к Целителям, идеализирующим духовнос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Сергей Петрович с интересом слушает новости политики, и они вызывают у него</w:t>
        <w:br/>
        <w:t>тревогу за свое будущее. Поэтому он постоянно опасался нападения рэкетиров, бан-</w:t>
        <w:br/>
        <w:t xml:space="preserve">дитов </w:t>
      </w:r>
      <w:r>
        <w:rPr>
          <w:bCs/>
          <w:sz w:val="24"/>
          <w:szCs w:val="18"/>
        </w:rPr>
        <w:t xml:space="preserve">иг. д, </w:t>
      </w:r>
      <w:r>
        <w:rPr>
          <w:bCs/>
          <w:iCs/>
          <w:sz w:val="24"/>
          <w:szCs w:val="18"/>
        </w:rPr>
        <w:t>невзирая на свое совсем не хилое телосложение. На всякий случай он</w:t>
        <w:br/>
        <w:t xml:space="preserve">держал дома целый арсенал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несколько газовых пистолетов, электрошоковую и</w:t>
        <w:br/>
        <w:t>простую дубинки, ножи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Однажды к нему под видом пациента пришел мужчина, и открыто заявил, что он</w:t>
        <w:br/>
        <w:t>грабитель. Сергей Петрович сразу же справедливо рассудил, что жизнь дороже де-</w:t>
        <w:br/>
        <w:t>нег, и удалился на кухню, позволив грабителю забрать интересующие его предметы.</w:t>
        <w:br/>
        <w:t>Тот сложил в чемодан имеющуюся в квартире электронику, оружие и ушел. В мили-</w:t>
        <w:br/>
        <w:t>цию о случившемся Сергей Петрович заявлять не стал, но стал интенсивно просить</w:t>
        <w:br/>
        <w:t>покровительствующие ему Высшие силы о помощи.</w:t>
      </w:r>
    </w:p>
    <w:p>
      <w:pPr>
        <w:sectPr>
          <w:footerReference w:type="default" r:id="rId24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 итоге на следующий день на одной из станций метро милиция случайно прове-</w:t>
        <w:br/>
        <w:t>рила у грабителя содержимое чемодана и задержала его (люди обычно не носят в</w:t>
        <w:br/>
        <w:t>чемоданах видеомагнитофон, диктофон, фотоаппарат и прочую электронику). Там же</w:t>
        <w:br/>
        <w:t>они нашли украденный диплом Сергея Петровича, разыскали его и вернули ему почти</w:t>
        <w:br/>
        <w:t>все вещи. Таким образом, внутреннее беспокойство человека реализовалось в виде</w:t>
        <w:br/>
        <w:t>такого странного ограбл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5626735</wp:posOffset>
                </wp:positionH>
                <wp:positionV relativeFrom="paragraph">
                  <wp:posOffset>7674610</wp:posOffset>
                </wp:positionV>
                <wp:extent cx="0" cy="1752600"/>
                <wp:effectExtent l="9525" t="0" r="952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05pt,604.3pt" to="443.05pt,742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Мы привели только один пример, но их можно найти множество. Бесконеч-</w:t>
        <w:br/>
        <w:t>ные внутренние переживания и страхи являются прекрасной формой «заказа»</w:t>
        <w:br/>
        <w:t>тех самых событий, которых вы опасаетесь. И это будет происходить независи-</w:t>
        <w:br/>
        <w:t>мо от заполнения «сосуда кармы». Вы «заказали» — получите! И не грустите по</w:t>
        <w:br/>
        <w:t>поводу исполненного заказ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Во-вторых, </w:t>
      </w:r>
      <w:r>
        <w:rPr>
          <w:bCs/>
          <w:sz w:val="24"/>
        </w:rPr>
        <w:t xml:space="preserve">ваш </w:t>
      </w:r>
      <w:r>
        <w:rPr>
          <w:sz w:val="24"/>
        </w:rPr>
        <w:t xml:space="preserve">«сосуд </w:t>
      </w:r>
      <w:r>
        <w:rPr>
          <w:bCs/>
          <w:sz w:val="24"/>
        </w:rPr>
        <w:t>кармы» может быть переполнен бесконечными пере-</w:t>
        <w:br/>
      </w:r>
      <w:r>
        <w:rPr>
          <w:bCs/>
          <w:sz w:val="24"/>
          <w:szCs w:val="22"/>
        </w:rPr>
        <w:t xml:space="preserve">живаниями, </w:t>
      </w:r>
      <w:r>
        <w:rPr>
          <w:sz w:val="24"/>
          <w:szCs w:val="22"/>
        </w:rPr>
        <w:t>и тогда все события вашей жизни будут не очень радостными. Не-</w:t>
        <w:br/>
        <w:t>смотря на любые прилагаемые вами усилия. Но об этом мы уже подробно рас-</w:t>
        <w:br/>
        <w:t>сказыва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В-третьих, </w:t>
      </w:r>
      <w:r>
        <w:rPr>
          <w:bCs/>
          <w:sz w:val="24"/>
        </w:rPr>
        <w:t>у вас может быть кармический долг перед силами Непрояв-</w:t>
        <w:br/>
      </w:r>
      <w:r>
        <w:rPr>
          <w:bCs/>
          <w:sz w:val="24"/>
          <w:szCs w:val="22"/>
        </w:rPr>
        <w:t xml:space="preserve">ленного мира (демонами), </w:t>
      </w:r>
      <w:r>
        <w:rPr>
          <w:sz w:val="24"/>
          <w:szCs w:val="22"/>
        </w:rPr>
        <w:t>и тогда вся ваша жизнь может превратиться в'</w:t>
        <w:br/>
        <w:t>сплошное мучение. А кто сделал этот долг? Вы сами, только в неизвестном</w:t>
        <w:br/>
        <w:t>вам прошл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В-четвертых, </w:t>
      </w:r>
      <w:r>
        <w:rPr>
          <w:bCs/>
          <w:sz w:val="24"/>
        </w:rPr>
        <w:t>у вас может быть кармическая проблема или вы можете со-</w:t>
        <w:br/>
        <w:t>стоять в кармическом узле, и тогда неприятности в вашей жизни будут возни-</w:t>
        <w:br/>
      </w:r>
      <w:r>
        <w:rPr>
          <w:bCs/>
          <w:sz w:val="24"/>
          <w:szCs w:val="22"/>
        </w:rPr>
        <w:t xml:space="preserve">кать помимо вашей воли. </w:t>
      </w:r>
      <w:r>
        <w:rPr>
          <w:sz w:val="24"/>
          <w:szCs w:val="22"/>
        </w:rPr>
        <w:t>Но все равно, вы сами создали эту ситуацию (пусть</w:t>
        <w:br/>
        <w:t>даже в прошлых жизнях), и сегодня страдаете из-за н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-пятых, </w:t>
      </w:r>
      <w:r>
        <w:rPr>
          <w:bCs/>
          <w:sz w:val="24"/>
          <w:szCs w:val="22"/>
        </w:rPr>
        <w:t>у вас могут быть наработанные уже в этой жизни программы, за-</w:t>
        <w:br/>
        <w:t xml:space="preserve">писанные в подсознании </w:t>
      </w:r>
      <w:r>
        <w:rPr>
          <w:sz w:val="24"/>
          <w:szCs w:val="22"/>
        </w:rPr>
        <w:t>(типа: «деньги — это опасность» или «у меня руки рас-</w:t>
        <w:br/>
        <w:t>тут не оттуда»). Эти скрытые программы будут создавать вам препятствия на</w:t>
        <w:br/>
        <w:t>пути к достижению цели, невзирая на все ваши сознательные усил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назвали пять возможных причин появления негативных событий в ва-</w:t>
        <w:br/>
        <w:t>шей жизни, но наверняка можно найти еще несколько. И всех их будет объеди-</w:t>
        <w:br/>
      </w:r>
      <w:r>
        <w:rPr>
          <w:sz w:val="24"/>
        </w:rPr>
        <w:t xml:space="preserve">нять одно: </w:t>
      </w:r>
      <w:r>
        <w:rPr>
          <w:bCs/>
          <w:sz w:val="24"/>
        </w:rPr>
        <w:t xml:space="preserve">тем или иным образом вы сами явились источником этих проблем. </w:t>
      </w:r>
      <w:r>
        <w:rPr>
          <w:sz w:val="24"/>
        </w:rPr>
        <w:t>То</w:t>
        <w:br/>
      </w:r>
      <w:r>
        <w:rPr>
          <w:sz w:val="24"/>
          <w:szCs w:val="22"/>
        </w:rPr>
        <w:t>есть вы сами сформировали негативное событие в свое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Варианты создания хороших событий. </w:t>
      </w:r>
      <w:r>
        <w:rPr>
          <w:sz w:val="24"/>
          <w:szCs w:val="22"/>
        </w:rPr>
        <w:t>То же самое можно сказать и о поло-</w:t>
        <w:br/>
        <w:t>жительных событиях. Почти каждый человек может припомнить в своей жизни</w:t>
        <w:br/>
        <w:t xml:space="preserve">один или несколько случаев, когда </w:t>
      </w:r>
      <w:r>
        <w:rPr>
          <w:bCs/>
          <w:sz w:val="24"/>
          <w:szCs w:val="22"/>
        </w:rPr>
        <w:t>вам чего-то очень хотелось и это событие</w:t>
        <w:br/>
        <w:t xml:space="preserve">происходило, </w:t>
      </w:r>
      <w:r>
        <w:rPr>
          <w:sz w:val="24"/>
          <w:szCs w:val="22"/>
        </w:rPr>
        <w:t>хотя чуть раньше не было никаких объективных предпосылок для</w:t>
        <w:br/>
        <w:t>такого развития ситуации. Например, получили в подарок вещь, о которой дав-</w:t>
        <w:br/>
        <w:t>но и втайне мечтали. Или неожиданно нашлась интересная работа, о которой</w:t>
        <w:br/>
        <w:t>можно было только мечтать. Или удалось поехать в путешествие, на которое</w:t>
        <w:br/>
        <w:t>вроде бы не было ни средств, ни возможностей. Или встретили девушку (юно-</w:t>
        <w:br/>
        <w:t>шу) своей мечт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чти каждый человек, с которым нам приходилось разговаривать на эту</w:t>
        <w:br/>
        <w:t>тему, мог припомнить хотя бы один такой случай в своей жизни. Попробуйте</w:t>
        <w:br/>
        <w:t>сделать это и вы. Для этого мы предлагаем выполнить следующее несложное</w:t>
        <w:br/>
        <w:t>упражне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 xml:space="preserve">Упражнение </w:t>
      </w:r>
      <w:r>
        <w:rPr>
          <w:bCs/>
          <w:iCs/>
          <w:sz w:val="24"/>
        </w:rPr>
        <w:t>«СЛУЧАЙНОСТИ В МОЕЙ ЖИЗНИ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Постарайтесь вспомнить не </w:t>
      </w:r>
      <w:r>
        <w:rPr>
          <w:bCs/>
          <w:sz w:val="24"/>
        </w:rPr>
        <w:t xml:space="preserve">менее грех положительных </w:t>
      </w:r>
      <w:r>
        <w:rPr>
          <w:bCs/>
          <w:iCs/>
          <w:sz w:val="24"/>
        </w:rPr>
        <w:t xml:space="preserve">событий </w:t>
      </w:r>
      <w:r>
        <w:rPr>
          <w:bCs/>
          <w:sz w:val="24"/>
        </w:rPr>
        <w:t>из своей жизни, ко-</w:t>
        <w:br/>
        <w:t xml:space="preserve">торые произошли в соответствии с </w:t>
      </w:r>
      <w:r>
        <w:rPr>
          <w:bCs/>
          <w:iCs/>
          <w:sz w:val="24"/>
        </w:rPr>
        <w:t>вашими тайными или явными желаниями, но произош-</w:t>
        <w:br/>
        <w:t xml:space="preserve">ли вроде бы по воле случая и тан, </w:t>
      </w:r>
      <w:r>
        <w:rPr>
          <w:bCs/>
          <w:sz w:val="24"/>
        </w:rPr>
        <w:t xml:space="preserve">как </w:t>
      </w:r>
      <w:r>
        <w:rPr>
          <w:bCs/>
          <w:iCs/>
          <w:sz w:val="24"/>
        </w:rPr>
        <w:t>вы совсем не рассчитыва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Запишите эти собьпия на листе бумаги. Вспомните, когда первый раз у вас появилось</w:t>
        <w:br/>
        <w:t>желание достичь этой цели (если оно было вообще). Оцените, сколько времени и усилий</w:t>
        <w:br/>
        <w:t xml:space="preserve">потребовалось </w:t>
      </w:r>
      <w:r>
        <w:rPr>
          <w:bCs/>
          <w:sz w:val="24"/>
        </w:rPr>
        <w:t xml:space="preserve">для достижения </w:t>
      </w:r>
      <w:r>
        <w:rPr>
          <w:bCs/>
          <w:iCs/>
          <w:sz w:val="24"/>
        </w:rPr>
        <w:t>згой це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попросили вас припомнить случаи положительного развития событий,</w:t>
        <w:br/>
        <w:t>произошедших вроде бы по воле случая.</w:t>
      </w:r>
    </w:p>
    <w:p>
      <w:pPr>
        <w:sectPr>
          <w:footerReference w:type="default" r:id="rId24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, как мы уже указывали, более часто мы «притягиваем» к себе негативные</w:t>
        <w:br/>
        <w:t>события. Например, вы очень боялись, что у вас украдут машину, и, невзирая</w:t>
        <w:br/>
        <w:t>на все сигнализации, ее все-таки увели. Или вы очень опасаетесь простудить-</w:t>
        <w:br/>
        <w:t>ся, и, как ни кутаетесь в теплые одежды, болезнь рано или поздно настигнет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5208905</wp:posOffset>
                </wp:positionH>
                <wp:positionV relativeFrom="paragraph">
                  <wp:posOffset>15240</wp:posOffset>
                </wp:positionV>
                <wp:extent cx="0" cy="8747760"/>
                <wp:effectExtent l="4445" t="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.2pt" to="410.15pt,68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вас. Собираясь сделать какое-то важное дело, вы продумываете десяток воз-</w:t>
        <w:br/>
        <w:t>можных путей негативного развития событий и заранее находите варианты</w:t>
        <w:br/>
        <w:t>защиты, но в действительности реализуется одиннадцатый вариант, кото-</w:t>
        <w:br/>
        <w:t>рый вы не предусмотрели, и дело все равно провалилос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верняка каждому из нас есть о чем рассказать в этом плане. Поэтому</w:t>
        <w:br/>
        <w:t>выполните, пожалуйста, следующее зада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2"/>
        </w:rPr>
        <w:t xml:space="preserve">Упражнение </w:t>
      </w:r>
      <w:r>
        <w:rPr>
          <w:bCs/>
          <w:iCs/>
          <w:sz w:val="24"/>
          <w:szCs w:val="22"/>
        </w:rPr>
        <w:t>«МОИ МЫСЛИ НАКАНУНЕ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>Постарайтесь припомнить из своей жизни два-три случая, когда у вас срывалось</w:t>
        <w:br/>
        <w:t xml:space="preserve">какое-то ватное </w:t>
      </w:r>
      <w:r>
        <w:rPr>
          <w:bCs/>
          <w:sz w:val="24"/>
          <w:szCs w:val="22"/>
        </w:rPr>
        <w:t xml:space="preserve">для вас </w:t>
      </w:r>
      <w:r>
        <w:rPr>
          <w:bCs/>
          <w:iCs/>
          <w:sz w:val="24"/>
          <w:szCs w:val="22"/>
        </w:rPr>
        <w:t>дело (свидание, покупка, поездка, работа и т. п.}. Постарайтесь</w:t>
        <w:br/>
        <w:t>вспомнить, каким был ход ваших мыслей накануне этого события, какие варианты</w:t>
        <w:br/>
        <w:t xml:space="preserve">развития события вы продумывали или «проигрывали» мысленно накануне </w:t>
      </w:r>
      <w:r>
        <w:rPr>
          <w:bCs/>
          <w:sz w:val="24"/>
          <w:szCs w:val="22"/>
        </w:rPr>
        <w:t>события и</w:t>
        <w:br/>
      </w:r>
      <w:r>
        <w:rPr>
          <w:bCs/>
          <w:iCs/>
          <w:sz w:val="24"/>
          <w:szCs w:val="22"/>
        </w:rPr>
        <w:t>по какому сценарию оно развивалось в действительности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Запишите зги случаи на чистом листе бумаги. Тут </w:t>
      </w:r>
      <w:r>
        <w:rPr>
          <w:bCs/>
          <w:sz w:val="24"/>
          <w:szCs w:val="22"/>
        </w:rPr>
        <w:t xml:space="preserve">же запишите, какие </w:t>
      </w:r>
      <w:r>
        <w:rPr>
          <w:bCs/>
          <w:iCs/>
          <w:sz w:val="24"/>
          <w:szCs w:val="22"/>
        </w:rPr>
        <w:t>страхи и</w:t>
        <w:br/>
        <w:t>сомнения одолевали вас накануне этого события. Попробуйте сделать вывод о том,</w:t>
        <w:br/>
        <w:t>явилось ли это событие результатом ваших опасений или оно однозначно возникло по</w:t>
        <w:br/>
        <w:t>иной причин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Зачем мы просим вас поворошить свое прошлое вместо выдачи вам очеред-</w:t>
        <w:br/>
        <w:t>ных рекомендаций или рецептов построения счастливого будущего? Это мы</w:t>
        <w:br/>
        <w:t>делаем для того, чтобы вы сами попробовали понять и принять очевидную для</w:t>
        <w:br/>
        <w:t xml:space="preserve">нас мысль: </w:t>
      </w:r>
      <w:r>
        <w:rPr>
          <w:bCs/>
          <w:sz w:val="24"/>
          <w:szCs w:val="22"/>
        </w:rPr>
        <w:t>все, что происходит с нами в этой жизни, происходит не без нашего</w:t>
        <w:br/>
        <w:t xml:space="preserve">участия. </w:t>
      </w:r>
      <w:r>
        <w:rPr>
          <w:sz w:val="24"/>
          <w:szCs w:val="22"/>
        </w:rPr>
        <w:t>Какова степень нашего участия в развитии событий — это вопрос от-</w:t>
        <w:br/>
        <w:t>дельный, он еще будет рассматриваться. Но в этом разделе нам хочется, чтобы</w:t>
        <w:br/>
        <w:t>вы сами пришли к мысли, что почти все, что с вами случается в этой жизни, так</w:t>
        <w:br/>
        <w:t xml:space="preserve">или иначе </w:t>
      </w:r>
      <w:r>
        <w:rPr>
          <w:bCs/>
          <w:sz w:val="24"/>
          <w:szCs w:val="22"/>
        </w:rPr>
        <w:t>заранее было мысленно допущено или даже спланировано Вами же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от простейший пример. Молодая женщина жалуется, что ей не хватает</w:t>
        <w:br/>
        <w:t>денег на жизнь. На простой вопрос: «А сколько ты хочешь получать?» она</w:t>
        <w:br/>
        <w:t>отвечает: «Я не верю, что могу столько зарабатывать». Ну если она сама не</w:t>
        <w:br/>
        <w:t>верит, что она может получать столько, сколько ей нужно, тогда кто же по-</w:t>
        <w:br/>
        <w:t>верит? А если никто не поверит, тогда кто будет платить? Круг замкнулся,</w:t>
        <w:br/>
        <w:t>человек сам программирует себе недостаток средств и соответствующую</w:t>
        <w:br/>
        <w:t>жизнь. И пока он сам не захочет выйти из этого состояния, никто ему не</w:t>
        <w:br/>
        <w:t>сможет помоч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 подобных примеров, когда люди видят себя бедными, больными, оби-</w:t>
        <w:br/>
        <w:t>женными и т. д. множество. Соответственно, и в реальной жизни они чаще</w:t>
        <w:br/>
        <w:t>всего не получают того, чего бы им хотелос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ервое правило: мыслите позитивно. </w:t>
      </w:r>
      <w:r>
        <w:rPr>
          <w:bCs/>
          <w:sz w:val="24"/>
          <w:szCs w:val="22"/>
        </w:rPr>
        <w:t>Отсюда вытекает первое и вполне</w:t>
        <w:br/>
      </w:r>
      <w:r>
        <w:rPr>
          <w:sz w:val="24"/>
          <w:szCs w:val="22"/>
        </w:rPr>
        <w:t xml:space="preserve">прикладное </w:t>
      </w:r>
      <w:r>
        <w:rPr>
          <w:bCs/>
          <w:sz w:val="24"/>
          <w:szCs w:val="22"/>
        </w:rPr>
        <w:t xml:space="preserve">правило </w:t>
      </w:r>
      <w:r>
        <w:rPr>
          <w:sz w:val="24"/>
          <w:szCs w:val="22"/>
        </w:rPr>
        <w:t>построения наших мыслей: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2"/>
        </w:rPr>
        <w:t>МЫСЛИТЕ ВСЕГДА ПОЗИТИВНО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Это правило говорит о том, что </w:t>
      </w:r>
      <w:r>
        <w:rPr>
          <w:bCs/>
          <w:sz w:val="24"/>
          <w:szCs w:val="22"/>
        </w:rPr>
        <w:t>вы должны видеть себя в мыслях таким,</w:t>
        <w:br/>
        <w:t xml:space="preserve">каким вам бы хотелось быть </w:t>
      </w:r>
      <w:r>
        <w:rPr>
          <w:sz w:val="24"/>
          <w:szCs w:val="22"/>
        </w:rPr>
        <w:t>— здоровым, красивым, богатым, счастливым и</w:t>
        <w:br/>
        <w:t>т. д. Если вам предстоит ответственная встреча и вы боитесь получить отри-</w:t>
        <w:br/>
        <w:t xml:space="preserve">цательный результат — </w:t>
      </w:r>
      <w:r>
        <w:rPr>
          <w:bCs/>
          <w:sz w:val="24"/>
          <w:szCs w:val="22"/>
        </w:rPr>
        <w:t xml:space="preserve">рассмотрите мысленно </w:t>
      </w:r>
      <w:r>
        <w:rPr>
          <w:sz w:val="24"/>
          <w:szCs w:val="22"/>
        </w:rPr>
        <w:t>множество вариантов разви-</w:t>
        <w:br/>
        <w:t xml:space="preserve">тия событий, но </w:t>
      </w:r>
      <w:r>
        <w:rPr>
          <w:bCs/>
          <w:sz w:val="24"/>
          <w:szCs w:val="22"/>
        </w:rPr>
        <w:t>это должны быть разные варианты положительного (для</w:t>
        <w:br/>
        <w:t>вас) развития события.</w:t>
      </w:r>
    </w:p>
    <w:p>
      <w:pPr>
        <w:sectPr>
          <w:footerReference w:type="default" r:id="rId24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чем внешне встреча может проходить в далеко не дружественной</w:t>
        <w:br/>
        <w:t>обстановке — может быть, даже на повышенных тонах, с претензиями, уг-</w:t>
        <w:br/>
        <w:t>розами и т. д., но все должно заканчиваться нужным вам исходом. То есть</w:t>
        <w:br/>
        <w:t xml:space="preserve">мы предлагаем вам прогнозировать не отрицательные — как обычно, а </w:t>
      </w:r>
      <w:r>
        <w:rPr>
          <w:bCs/>
          <w:sz w:val="24"/>
          <w:szCs w:val="22"/>
        </w:rPr>
        <w:t>толь-</w:t>
        <w:br/>
        <w:t xml:space="preserve">ко положительные варианты завершения события! </w:t>
      </w:r>
      <w:r>
        <w:rPr>
          <w:sz w:val="24"/>
          <w:szCs w:val="22"/>
        </w:rPr>
        <w:t>Чтобы все они имели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5586730</wp:posOffset>
                </wp:positionH>
                <wp:positionV relativeFrom="paragraph">
                  <wp:posOffset>6943090</wp:posOffset>
                </wp:positionV>
                <wp:extent cx="0" cy="2057400"/>
                <wp:effectExtent l="18415" t="0" r="1841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546.7pt" to="439.9pt,708.6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HAPPY END </w:t>
      </w:r>
      <w:r>
        <w:rPr>
          <w:sz w:val="24"/>
        </w:rPr>
        <w:t>— счастливый конец, как в американских кинофильмах. Тогда вы</w:t>
        <w:br/>
        <w:t xml:space="preserve">заранее спрогнозируете положительное развитие нужного вам события, </w:t>
      </w:r>
      <w:r>
        <w:rPr>
          <w:bCs/>
          <w:sz w:val="24"/>
        </w:rPr>
        <w:t>и</w:t>
        <w:br/>
      </w:r>
      <w:r>
        <w:rPr>
          <w:sz w:val="24"/>
        </w:rPr>
        <w:t>вероятность его проявления именно в нужном вам направлении резко по-</w:t>
        <w:br/>
        <w:t>выси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Поэтому основное требование нашей методики состоит в следующем: </w:t>
      </w:r>
      <w:r>
        <w:rPr>
          <w:bCs/>
          <w:sz w:val="24"/>
        </w:rPr>
        <w:t>все-</w:t>
        <w:br/>
        <w:t>гда думайте только о положительном развитии предстоящих событий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Вы </w:t>
      </w:r>
      <w:r>
        <w:rPr>
          <w:sz w:val="24"/>
        </w:rPr>
        <w:t>можете перебирать в уме хоть сотню возможных вариантов, но все они</w:t>
        <w:br/>
        <w:t>должны предусматривать положительное развитие и успешный исхо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пример, вас не устраивает ваша работа и вы хотите зарабатывать по-</w:t>
        <w:br/>
        <w:t>больше. Для достижения этой несложной цели не нужно многократно про-</w:t>
        <w:br/>
        <w:t>кручивать в голове варианты обличительных речей по отношению к вашему</w:t>
        <w:br/>
        <w:t>начальству или подолгу обсуждать его (начальства) низкий моральный облик</w:t>
        <w:br/>
        <w:t>в беседах с коллегами. Это очень энергоемкий и совершенно бесперспектив-</w:t>
        <w:br/>
        <w:t>ный путь, приводящий к заполнению «сосуда кармы» и к блокировке всех ва-</w:t>
        <w:br/>
        <w:t>ших це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Лучше представьте себе, как вы выступаете с хорошим предложением, вас за-</w:t>
        <w:br/>
        <w:t>мечают и вам дают новую должность с хорошей оплатой. Если на вашем предприя-</w:t>
        <w:br/>
        <w:t>тии это принципиально невозможно, то вы можете представлять, что вы получили</w:t>
        <w:br/>
        <w:t xml:space="preserve">отличное предложение с другого предприятия и перешли работать туда. </w:t>
      </w:r>
      <w:r>
        <w:rPr>
          <w:bCs/>
          <w:sz w:val="24"/>
        </w:rPr>
        <w:t>Чем ин-</w:t>
        <w:br/>
        <w:t>тенсивнее будут ваши размышления и чем разнообразнее будут варианты возмож-</w:t>
        <w:br/>
        <w:t>ного развития устраивающего вас события, тем быстрее это произойдет в реаль-</w:t>
        <w:br/>
        <w:t>ност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Это же самое относится и к множеству других стандартных проблем. Если</w:t>
        <w:br/>
        <w:t>вы одиноки, то не нужно мысленно упиваться жалостью к своей несчастной</w:t>
        <w:br/>
        <w:t>судьбе. Попробуйте представлять себе различные варианты встречи с вашим</w:t>
        <w:br/>
        <w:t>будущим супругом (супругой). Как подобная встреча может реализоваться,</w:t>
        <w:br/>
        <w:t>как вы познакомитесь, что будет происходить дальше. Через несколько не-</w:t>
        <w:br/>
        <w:t xml:space="preserve">дель (или месяцев) подобных </w:t>
      </w:r>
      <w:r>
        <w:rPr>
          <w:bCs/>
          <w:sz w:val="24"/>
        </w:rPr>
        <w:t xml:space="preserve">целенаправленных позитивных размышлений </w:t>
      </w:r>
      <w:r>
        <w:rPr>
          <w:sz w:val="24"/>
        </w:rPr>
        <w:t>вы</w:t>
        <w:br/>
        <w:t>сформируете нужное вам событие, и ваш суженый появится — ему просто</w:t>
        <w:br/>
        <w:t>некуда будет деть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Не идеализируйте наши рекомендации. </w:t>
      </w:r>
      <w:r>
        <w:rPr>
          <w:sz w:val="24"/>
        </w:rPr>
        <w:t>Но обращаем ваше внимание на то,</w:t>
        <w:br/>
        <w:t xml:space="preserve">что </w:t>
      </w:r>
      <w:r>
        <w:rPr>
          <w:bCs/>
          <w:sz w:val="24"/>
        </w:rPr>
        <w:t>наши правила — это не догма, а инструмент для практической работы. 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нструменты бывают разные. Поэтому, если вы пробуете пользоваться нашими</w:t>
        <w:br/>
        <w:t>рекомендациями и обнаруживаете, что в вашем случае они работают как-то не</w:t>
        <w:br/>
        <w:t xml:space="preserve">так, не переживайте. Точнее, </w:t>
      </w:r>
      <w:r>
        <w:rPr>
          <w:bCs/>
          <w:sz w:val="24"/>
        </w:rPr>
        <w:t>используйте с выгодой для себя замеченные осо-</w:t>
        <w:br/>
        <w:t>бенности вашего взаимодействия с Тонким миро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Это отступление мы приводим для тех немногочисленных людей, у которых со-</w:t>
        <w:br/>
        <w:t>бытия развиваются по обратному сценарию. Такие бывают. Если они планируют</w:t>
        <w:br/>
        <w:t>положительные варианты — у них все разваливается. А если они рассматривают</w:t>
        <w:br/>
        <w:t>отрицательные варианты — у них все получается. Как быть таким людям? Слепо</w:t>
        <w:br/>
        <w:t>следовать нашим правилам и наблюдать, как у них все разваливается? Или исполь-</w:t>
        <w:br/>
        <w:t>зовать личные особенности и добиваться положительных результатов своим не-</w:t>
        <w:br/>
        <w:t>стандартным путем? Ответ, как вы понимаете, очевиден. Вам нужен положитель-</w:t>
        <w:br/>
        <w:t xml:space="preserve">ный результат — </w:t>
      </w:r>
      <w:r>
        <w:rPr>
          <w:bCs/>
          <w:sz w:val="24"/>
        </w:rPr>
        <w:t xml:space="preserve">идите </w:t>
      </w:r>
      <w:r>
        <w:rPr>
          <w:sz w:val="24"/>
        </w:rPr>
        <w:t xml:space="preserve">к </w:t>
      </w:r>
      <w:r>
        <w:rPr>
          <w:bCs/>
          <w:sz w:val="24"/>
        </w:rPr>
        <w:t xml:space="preserve">нему тем путем, который обеспечивает </w:t>
      </w:r>
      <w:r>
        <w:rPr>
          <w:sz w:val="24"/>
        </w:rPr>
        <w:t xml:space="preserve">этот </w:t>
      </w:r>
      <w:r>
        <w:rPr>
          <w:bCs/>
          <w:sz w:val="24"/>
        </w:rPr>
        <w:t>результат.</w:t>
        <w:br/>
      </w:r>
      <w:r>
        <w:rPr>
          <w:sz w:val="24"/>
        </w:rPr>
        <w:t>Если какие-то наши правила мешают вам — отбросьте их. Наши правила — это хотя</w:t>
        <w:br/>
        <w:t>и полезный, но все же вспомогательный инструмент. Если не подходит наш, возьмите</w:t>
        <w:br/>
        <w:t>другой. Нет проблем. Важен результат, а не процесс.</w:t>
      </w:r>
    </w:p>
    <w:p>
      <w:pPr>
        <w:sectPr>
          <w:footerReference w:type="default" r:id="rId24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ше правило — это некий усредненный массовый инструмент взаимодей-</w:t>
        <w:br/>
        <w:t>ствия людей и Высших сил. Но всегда бывают исключения, так что не пережи-</w:t>
        <w:br/>
        <w:t>вайте по поводу вашей необычности. Если она имеется в действительности,</w:t>
        <w:br/>
        <w:t>разуме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5205730</wp:posOffset>
                </wp:positionH>
                <wp:positionV relativeFrom="paragraph">
                  <wp:posOffset>21590</wp:posOffset>
                </wp:positionV>
                <wp:extent cx="0" cy="8744585"/>
                <wp:effectExtent l="4445" t="0" r="444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4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.7pt" to="409.9pt,69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А сейчас не сочтем зазорным еще раз повторить одно из базовых утвер-</w:t>
        <w:br/>
        <w:t>ждений о том, что все события нашей жизни развиваются именно так, как</w:t>
        <w:br/>
        <w:t>мы их себе представляем. Это утверждение напрямую вытекает из первого</w:t>
        <w:br/>
        <w:t>принципа: Вы сами формируете все события своей жизни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аша голова полна страхов и сомнений — можете не сомневаться: то,</w:t>
        <w:br/>
        <w:t>чего вы так опасаетесь, почти наверняка произойдет. Причем, если вы пре-</w:t>
        <w:br/>
        <w:t>дусмотрели десять вариантов негативного развития событий и постарались</w:t>
        <w:br/>
        <w:t>от них как-то защититься, то наверняка реализуется одиннадцатый вариант,</w:t>
        <w:br/>
        <w:t>которого вы совсем не ждали. А иначе быть и не могло, ведь это именно вы</w:t>
        <w:br/>
        <w:t>своими страхами и сомнениями «притянули» к себе неудачное стечение обсто-</w:t>
        <w:br/>
        <w:t>ятельств. Или, выражаясь языком методики ФС, своими мыслями вы сами</w:t>
        <w:br/>
        <w:t>сформировали негативное событие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iCs/>
          <w:sz w:val="24"/>
        </w:rPr>
        <w:t xml:space="preserve">Желания должны быть энергичными. </w:t>
      </w:r>
      <w:r>
        <w:rPr>
          <w:sz w:val="24"/>
        </w:rPr>
        <w:t>Конечно, кроме положительных раз-</w:t>
        <w:br/>
        <w:t>мышлений о желанной цели нужно бу.дет предпринимать и какие-то реаль-</w:t>
        <w:br/>
        <w:t>ные шаги к ее достижению, иначе все может остаться на уровне мечтаний.</w:t>
        <w:br/>
        <w:t>Как это делать лучшим образом, мы тоже расскажем чуть позж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топроцентную гарантию того, что все произойдет так, как вам нужно,</w:t>
        <w:br/>
        <w:t>дать вряд ли возможно. Для этого вам либо нужно обладать сверхмощной</w:t>
        <w:br/>
        <w:t>энергетикой, примерно такой, как у адептов определенных эгрегоров, либо</w:t>
        <w:br/>
        <w:t>вы должны будете «заказать» это событие за достаточно длительный срок,</w:t>
        <w:br/>
        <w:t>чтобы все обстоятельства жизни сумели расположиться в нужной вам пос-</w:t>
        <w:br/>
        <w:t>ледовательн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Большинство людей, к счастью или к сожалению, не обладает энергети-</w:t>
        <w:br/>
        <w:t>ческими возможностями эгрегоров. Кроме того, людям свойственно забы-</w:t>
        <w:br/>
        <w:t>вать, чего же они страстно желали полгода, год, два назад. Соответственно,</w:t>
        <w:br/>
        <w:t>когда какое-то, даже положительное, событие в вашей жизни происходит, у</w:t>
        <w:br/>
        <w:t>вас не принято связывать его с тем пожеланием, которое вы высказывали</w:t>
        <w:br/>
        <w:t>некоторое время наза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iCs/>
          <w:sz w:val="24"/>
        </w:rPr>
        <w:t xml:space="preserve">Все идет, как надо. </w:t>
      </w:r>
      <w:r>
        <w:rPr>
          <w:sz w:val="24"/>
        </w:rPr>
        <w:t>Кроме того, если событие произойдет совсем не по</w:t>
        <w:br/>
        <w:t>намеченному вами варианту, даже при выполнении всех правил нашей ме-</w:t>
        <w:br/>
        <w:t>тодики ФС — не переживайте! Примите жизнь такой, как она есть. Если</w:t>
        <w:br/>
        <w:t>желаемое вами событие не происходит, значит, так нужно. Кому — это</w:t>
        <w:br/>
        <w:t>вопрос, на который нужно еще найти ответ. А нам, в данном случае, сле-</w:t>
        <w:br/>
        <w:t>дует руководствоваться известной поговоркой: «Что бы Господь ни де-</w:t>
        <w:br/>
        <w:t>лал — все к лучшему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чем вы должны понимать, что если что-то с вашим запросом не полу-</w:t>
        <w:br/>
        <w:t>чается, то это происходит в ваших же интересах. Скорее всего, так происхо-</w:t>
        <w:br/>
        <w:t>дит по воле ваших же Высоких покровителей, мнение которых может не-</w:t>
        <w:br/>
        <w:t>сколько расходиться с ваши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овы наши комментарии по поводу первого основного принципа мето-</w:t>
        <w:br/>
        <w:t>дики ФС. А сейчас мы попробуем подвести некоторые итоги наших рассуж-</w:t>
        <w:br/>
        <w:t>дений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81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Мы </w:t>
      </w:r>
      <w:r>
        <w:rPr>
          <w:iCs/>
          <w:sz w:val="24"/>
        </w:rPr>
        <w:t>попробовали убедить вас, что все события вашей жизни в той или иной</w:t>
        <w:br/>
        <w:t>степени были инициированы Вами же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81" w:leader="none"/>
        </w:tabs>
        <w:spacing w:lineRule="auto" w:line="223"/>
        <w:ind w:left="0" w:firstLine="142"/>
        <w:jc w:val="both"/>
        <w:rPr>
          <w:iCs/>
          <w:sz w:val="24"/>
        </w:rPr>
      </w:pPr>
      <w:r>
        <w:rPr>
          <w:iCs/>
          <w:sz w:val="24"/>
        </w:rPr>
        <w:t>Мы вывели правило, согласно которому в наших мысленных сценариях все</w:t>
        <w:br/>
        <w:t>должно заканчиваться только хорошо.</w:t>
      </w:r>
    </w:p>
    <w:p>
      <w:pPr>
        <w:sectPr>
          <w:footerReference w:type="default" r:id="rId24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81" w:leader="none"/>
        </w:tabs>
        <w:spacing w:lineRule="auto" w:line="223"/>
        <w:ind w:left="0" w:firstLine="142"/>
        <w:jc w:val="both"/>
        <w:rPr>
          <w:iCs/>
          <w:sz w:val="24"/>
        </w:rPr>
      </w:pPr>
      <w:r>
        <w:rPr>
          <w:iCs/>
          <w:sz w:val="24"/>
        </w:rPr>
        <w:t>Из первого правила вытекает следствие, которое встречается во многих психо-</w:t>
        <w:br/>
        <w:t>логических теориях: мыслите позитивно, то есть постарайтесь исключить из своих</w:t>
        <w:br/>
        <w:t>мыслей и из своей речи предложения с отрицаниями. Стройте свои фразы только как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5474335</wp:posOffset>
                </wp:positionH>
                <wp:positionV relativeFrom="paragraph">
                  <wp:posOffset>3401695</wp:posOffset>
                </wp:positionV>
                <wp:extent cx="0" cy="6199505"/>
                <wp:effectExtent l="10795" t="0" r="1079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05pt,267.85pt" to="431.05pt,755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18"/>
        </w:rPr>
        <w:t xml:space="preserve">положительные </w:t>
      </w:r>
      <w:r>
        <w:rPr>
          <w:bCs/>
          <w:iCs/>
          <w:sz w:val="24"/>
          <w:szCs w:val="18"/>
        </w:rPr>
        <w:t xml:space="preserve">утверждения. Простейший пример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лучше сказать: «Спасибо, я уже</w:t>
        <w:br/>
        <w:t xml:space="preserve">сыт», чем ((Спасибо, я не хочу </w:t>
      </w:r>
      <w:r>
        <w:rPr>
          <w:bCs/>
          <w:sz w:val="24"/>
          <w:szCs w:val="18"/>
        </w:rPr>
        <w:t>есть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4. </w:t>
      </w:r>
      <w:r>
        <w:rPr>
          <w:bCs/>
          <w:sz w:val="24"/>
          <w:szCs w:val="18"/>
        </w:rPr>
        <w:t xml:space="preserve">Если </w:t>
      </w:r>
      <w:r>
        <w:rPr>
          <w:bCs/>
          <w:iCs/>
          <w:sz w:val="24"/>
          <w:szCs w:val="18"/>
        </w:rPr>
        <w:t>вы чувствуете, что события происходят совсем не тан, как вы планировали и</w:t>
        <w:br/>
        <w:t xml:space="preserve">надеялись, то примите все </w:t>
      </w:r>
      <w:r>
        <w:rPr>
          <w:bCs/>
          <w:sz w:val="24"/>
          <w:szCs w:val="18"/>
        </w:rPr>
        <w:t xml:space="preserve">как есть </w:t>
      </w:r>
      <w:r>
        <w:rPr>
          <w:bCs/>
          <w:iCs/>
          <w:sz w:val="24"/>
          <w:szCs w:val="18"/>
        </w:rPr>
        <w:t xml:space="preserve">и постарайтесь понять, что именно так все и </w:t>
      </w:r>
      <w:r>
        <w:rPr>
          <w:bCs/>
          <w:sz w:val="24"/>
          <w:szCs w:val="18"/>
        </w:rPr>
        <w:t>должно</w:t>
        <w:br/>
        <w:t xml:space="preserve">было </w:t>
      </w:r>
      <w:r>
        <w:rPr>
          <w:bCs/>
          <w:iCs/>
          <w:sz w:val="24"/>
          <w:szCs w:val="18"/>
        </w:rPr>
        <w:t>произойт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2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«КАРАБКАЙСЯ НА ОДНУ ВЕРШИНУ!»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ИЛИ «БЕГИ В ОДНУ СТОРОНУ!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первый принцип был направлен в основном на объяснение причин про-</w:t>
        <w:br/>
        <w:t>исходящих с нами событий, то второй принцип более инструментален. Он реко-</w:t>
        <w:br/>
        <w:t xml:space="preserve">мендует нам </w:t>
      </w:r>
      <w:r>
        <w:rPr>
          <w:bCs/>
          <w:sz w:val="24"/>
        </w:rPr>
        <w:t>определиться с нашими желания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Наша жизнь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бег </w:t>
      </w:r>
      <w:r>
        <w:rPr>
          <w:bCs/>
          <w:sz w:val="24"/>
        </w:rPr>
        <w:t xml:space="preserve">во все </w:t>
      </w:r>
      <w:r>
        <w:rPr>
          <w:bCs/>
          <w:iCs/>
          <w:sz w:val="24"/>
        </w:rPr>
        <w:t xml:space="preserve">стороны. </w:t>
      </w:r>
      <w:r>
        <w:rPr>
          <w:sz w:val="24"/>
        </w:rPr>
        <w:t>Это очень важный принцип, поскольку, если</w:t>
        <w:br/>
        <w:t>вы попробуете проанализировать ваши мысли и желания за некоторый промежу-</w:t>
        <w:br/>
        <w:t>ток времени, то наверняка обнаружите, что хотите сразу всего: славы, денег,</w:t>
        <w:br/>
        <w:t>красивый автомобиль, дачу в Калифорнии, красивую сумочку, отремонтировать</w:t>
        <w:br/>
        <w:t>телевизор, сделать гадость начальнику, повышения зарплаты, сходить в ресто-</w:t>
        <w:br/>
        <w:t>ран, на свидание и т. д. и т. п. Все эти желания возникают по мере поступления</w:t>
        <w:br/>
        <w:t>новой информации, чуть позже вытесняются новыми и т. д. Они не ранжирова-</w:t>
        <w:br/>
        <w:t>ны — то есть не выстроены по степени значимости, среди них не выделены глав-</w:t>
        <w:br/>
        <w:t xml:space="preserve">ные и второстепенные и т. д. Образно выражаясь, ваши желания сильно </w:t>
      </w:r>
      <w:r>
        <w:rPr>
          <w:bCs/>
          <w:sz w:val="24"/>
        </w:rPr>
        <w:t>напоми-</w:t>
        <w:br/>
        <w:t>нают одновременный бег сразу во все стороны. Чтобы понять, так ли происходит</w:t>
        <w:br/>
        <w:t>в вашей жизни, попробуйте выполнить следующее упражне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Упражнение «МОИ ПОЖЕЛАНИЯ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озьмите лист бумаги. Попробуйте припомнить и записать на нем, какие желания</w:t>
        <w:br/>
        <w:t>были у вас в течение дня, вчера, в течение последней недели, месяца. Есть ли среди них</w:t>
        <w:br/>
        <w:t>устойчивые и повторяющиеся пожелания! В позитивной или негативной (отрицательной}</w:t>
        <w:br/>
        <w:t>форме вы привыкли их излагать}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соответствии с многообразием ваших желаний, вашему Высокому покро-</w:t>
        <w:br/>
        <w:t>вителю (под которым мы будем понимать кого-то из представителей Непрояв-</w:t>
        <w:br/>
        <w:t>ленного мира) надо было бы быстро бежать и выполнять все ваши многочис-</w:t>
        <w:br/>
        <w:t>ленные заказы. Но дело это, как вы уже понимаете, совсем не простое, требую-</w:t>
        <w:br/>
        <w:t>щее немалых затрат времени и энергии. Поэтому чаще всего происходит так.</w:t>
        <w:br/>
        <w:t>Не успев исполнить одно наше пожелание, наши покровители получают следую-</w:t>
        <w:br/>
        <w:t>щий заказ, потом еще один и так далее. И так всю жизнь. Мы пытаемся заста-</w:t>
        <w:br/>
        <w:t>вить их бежать одновременно в разные сторон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римем, что нам помогают эгрегоры. </w:t>
      </w:r>
      <w:r>
        <w:rPr>
          <w:sz w:val="24"/>
        </w:rPr>
        <w:t>Для упрощения дальнейших рассужде-</w:t>
        <w:br/>
        <w:t xml:space="preserve">ний давайте примем, что </w:t>
      </w:r>
      <w:r>
        <w:rPr>
          <w:bCs/>
          <w:sz w:val="24"/>
        </w:rPr>
        <w:t xml:space="preserve">в достижении целей нам помогают эгрегоры. </w:t>
      </w:r>
      <w:r>
        <w:rPr>
          <w:sz w:val="24"/>
        </w:rPr>
        <w:t>Хотя в</w:t>
        <w:br/>
        <w:t>реальности это могут быть и совсем другие силы — мы о них уже рассказывали</w:t>
        <w:br/>
        <w:t>в предыдущей главе. И именно эти сущности должны реализовывать все наши</w:t>
        <w:br/>
        <w:t>многочисленные и переменчивые желания.</w:t>
      </w:r>
    </w:p>
    <w:p>
      <w:pPr>
        <w:sectPr>
          <w:footerReference w:type="default" r:id="rId24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о этого обычно не происходит, поскольку </w:t>
      </w:r>
      <w:r>
        <w:rPr>
          <w:bCs/>
          <w:sz w:val="24"/>
        </w:rPr>
        <w:t>для реализации цели не хватает</w:t>
        <w:br/>
        <w:t xml:space="preserve">выделенной вами энергии желания. </w:t>
      </w:r>
      <w:r>
        <w:rPr>
          <w:sz w:val="24"/>
        </w:rPr>
        <w:t>А если желание было очень сильным, то,</w:t>
        <w:br/>
        <w:t xml:space="preserve">возможно, ему </w:t>
      </w:r>
      <w:r>
        <w:rPr>
          <w:bCs/>
          <w:sz w:val="24"/>
        </w:rPr>
        <w:t xml:space="preserve">просто не хватило времени </w:t>
      </w:r>
      <w:r>
        <w:rPr>
          <w:sz w:val="24"/>
        </w:rPr>
        <w:t>для реализации нужного события,</w:t>
        <w:br/>
        <w:t>так как вы уже переключились на другую цель и забыли о своей предыдущей</w:t>
        <w:br/>
        <w:t>просьбе. И если исполненный им «заказ» все-таки «догоняет» вас, то вы воспри-</w:t>
        <w:br/>
        <w:t>нимаете его как случайное событ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2"/>
        </w:rPr>
        <w:t xml:space="preserve">Второй принцип. </w:t>
      </w:r>
      <w:r>
        <w:rPr>
          <w:sz w:val="24"/>
          <w:szCs w:val="22"/>
        </w:rPr>
        <w:t>Поэтому второй принцип Методики формирования собы-</w:t>
        <w:br/>
        <w:t>тий гласит: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«КАРАБКАЙСЯ НА ОДНУ ВЕРШИНУ!» или</w:t>
        <w:br/>
        <w:t>«БЕГИ В ОДНУ СТОРОНУ!»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Это означает, что из множества желаний нужно выбрать одно или два —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совпадающих по направлению — и озаботить ваш эгрегор именно этими,</w:t>
        <w:br/>
        <w:t>самыми важными и необходимыми для вас. А чтобы не сбивать его с толку и</w:t>
        <w:br/>
        <w:t>не мешать достижению самой заветной цели, остальные текущие пожелания</w:t>
        <w:br/>
        <w:t>нужно сознательно исключить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обратиться к образам, то мы рекомендуем вам выбрать из множе-</w:t>
        <w:br/>
        <w:t>ства только одну вершину и карабкаться только на нее, оставив остальные</w:t>
        <w:br/>
        <w:t>вершины на будущее. Не исключено, что потом они вам и не понадобя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то выбрать в качестве такой вершины — решать вам. Это может быть</w:t>
        <w:br/>
        <w:t>материальный объект — машина, квартира, дача, норковая шубка и т. п.</w:t>
        <w:br/>
        <w:t>Это может быть какая-то деятельность — новая работа, поездка, путеше-</w:t>
        <w:br/>
        <w:t>ствие или что-то другое. Это может быть яркое событие в вашей жизни —</w:t>
        <w:br/>
        <w:t>встреча любимого человека, получение наследства, выигрыш в лотерею,</w:t>
        <w:br/>
        <w:t>выступление по телевидению и т. п. Это может быть изменение образа</w:t>
        <w:br/>
        <w:t>жизни или достижение нового уровня жизни — славы, известности, по-</w:t>
        <w:br/>
        <w:t>явление последователей и т. п. Наконец, это может быть интеллектуаль-</w:t>
        <w:br/>
        <w:t>ное прозрение — открытие новой теории, решение сложной проблемы,</w:t>
        <w:br/>
        <w:t>написание новых стихов, песен, литературного произведения, картины,</w:t>
        <w:br/>
        <w:t>программы для ЭВМ и т. д. Последняя позиция, кстати, наиболее легка</w:t>
        <w:br/>
        <w:t>для эгрегоров высокого уровня, поскольку от них требуется только ин-</w:t>
        <w:br/>
        <w:t>формация, и не нужно организовывать события на материальном плане,</w:t>
        <w:br/>
        <w:t>что для них как раз слож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ыбор самого главного желания — дело далеко не простое. Чтобы по-</w:t>
        <w:br/>
        <w:t>нять это, попробуйте выполнить следующее упражне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 xml:space="preserve">Упражнение </w:t>
      </w:r>
      <w:r>
        <w:rPr>
          <w:iCs/>
          <w:sz w:val="24"/>
        </w:rPr>
        <w:t>«САМЫЕ ВАЖНЫЕ ЖЕЛАНИЯ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 xml:space="preserve">Попробуйте выбрать </w:t>
      </w:r>
      <w:r>
        <w:rPr>
          <w:sz w:val="24"/>
        </w:rPr>
        <w:t xml:space="preserve">и положительно </w:t>
      </w:r>
      <w:r>
        <w:rPr>
          <w:iCs/>
          <w:sz w:val="24"/>
        </w:rPr>
        <w:t>сформулировать не более трех самых значи-</w:t>
        <w:br/>
        <w:t xml:space="preserve">мых </w:t>
      </w:r>
      <w:r>
        <w:rPr>
          <w:sz w:val="24"/>
        </w:rPr>
        <w:t xml:space="preserve">для вас пожеланий. </w:t>
      </w:r>
      <w:r>
        <w:rPr>
          <w:iCs/>
          <w:sz w:val="24"/>
        </w:rPr>
        <w:t>Запишите их. Вернитесь к ним после изучения нашей методик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2"/>
        </w:rPr>
        <w:t xml:space="preserve">Не ложитесь сразу на диван! </w:t>
      </w:r>
      <w:r>
        <w:rPr>
          <w:sz w:val="24"/>
          <w:szCs w:val="22"/>
        </w:rPr>
        <w:t>В добавление к сказанному необходимо заме-</w:t>
        <w:br/>
        <w:t>тить, что даже после выбора одной, самой главной цели — а как это можно</w:t>
        <w:br/>
        <w:t>сделать, вы узнаете несколько позже, — вам не следует ложиться на диван и</w:t>
        <w:br/>
        <w:t>ждать, когда же ваш эгрегор все это исполнит. Точнее говоря, так можно</w:t>
        <w:br/>
        <w:t>сделать, но тогда ваше желание может исполниться в обозримом будущем</w:t>
        <w:br/>
        <w:t>только в том случае, если вы обладаете очень мощной энергетикой и страст-</w:t>
        <w:br/>
        <w:t>но желаете того, чего вы попросили у эгрего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стальным людям, которые не обладают столь выдающимися способно-</w:t>
        <w:br/>
        <w:t>стями, мы рекомендуем строить свою жизнь и деятельность так, чтобы вы'с</w:t>
        <w:br/>
        <w:t>эгрегором шли к выбранной цели «рука об руку». А чтобы это получалось</w:t>
        <w:br/>
        <w:t>хорошо, рекомендуем руководствоваться третьим принципом методики ФС.</w:t>
        <w:br/>
        <w:t>Но об этом чуть позж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Мы же пока подведем очередные итог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iCs/>
          <w:sz w:val="24"/>
        </w:rPr>
        <w:t>ИТОГИ</w:t>
      </w:r>
    </w:p>
    <w:p>
      <w:pPr>
        <w:sectPr>
          <w:footerReference w:type="default" r:id="rId25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iCs/>
          <w:sz w:val="24"/>
        </w:rPr>
        <w:t xml:space="preserve">1. </w:t>
      </w:r>
      <w:r>
        <w:rPr>
          <w:sz w:val="24"/>
        </w:rPr>
        <w:t xml:space="preserve">Эффективность взаимодействия с </w:t>
      </w:r>
      <w:r>
        <w:rPr>
          <w:iCs/>
          <w:sz w:val="24"/>
        </w:rPr>
        <w:t>вашими высокими покровителями может по-</w:t>
        <w:br/>
        <w:t xml:space="preserve">выситься во много раз, если вы не будете заставлять их изменять решаемые ими   </w:t>
      </w:r>
      <w:r>
        <w:rPr>
          <w:sz w:val="24"/>
        </w:rPr>
        <w:t>Й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5559425</wp:posOffset>
                </wp:positionH>
                <wp:positionV relativeFrom="paragraph">
                  <wp:posOffset>7604760</wp:posOffset>
                </wp:positionV>
                <wp:extent cx="0" cy="2078990"/>
                <wp:effectExtent l="13970" t="0" r="1397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9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5pt,598.8pt" to="437.75pt,762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22"/>
        </w:rPr>
        <w:t xml:space="preserve">проблемы </w:t>
      </w:r>
      <w:r>
        <w:rPr>
          <w:bCs/>
          <w:sz w:val="24"/>
          <w:szCs w:val="22"/>
        </w:rPr>
        <w:t xml:space="preserve">каждые пять </w:t>
      </w:r>
      <w:r>
        <w:rPr>
          <w:bCs/>
          <w:iCs/>
          <w:sz w:val="24"/>
          <w:szCs w:val="22"/>
        </w:rPr>
        <w:t xml:space="preserve">минут. Выберите одно-два наиболее значимых для </w:t>
      </w:r>
      <w:r>
        <w:rPr>
          <w:bCs/>
          <w:sz w:val="24"/>
          <w:szCs w:val="22"/>
        </w:rPr>
        <w:t>вас желания</w:t>
        <w:br/>
        <w:t xml:space="preserve">и придерживайтесь их в течение некоторого </w:t>
      </w:r>
      <w:r>
        <w:rPr>
          <w:bCs/>
          <w:iCs/>
          <w:sz w:val="24"/>
          <w:szCs w:val="22"/>
        </w:rPr>
        <w:t xml:space="preserve">времени </w:t>
      </w:r>
      <w:r>
        <w:rPr>
          <w:bCs/>
          <w:sz w:val="24"/>
          <w:szCs w:val="22"/>
        </w:rPr>
        <w:t xml:space="preserve">— пока эти </w:t>
      </w:r>
      <w:r>
        <w:rPr>
          <w:bCs/>
          <w:iCs/>
          <w:sz w:val="24"/>
          <w:szCs w:val="22"/>
        </w:rPr>
        <w:t>желания не исполнятся.</w:t>
        <w:br/>
        <w:t xml:space="preserve">2. Выбор наиболее важных и значимых </w:t>
      </w:r>
      <w:r>
        <w:rPr>
          <w:bCs/>
          <w:sz w:val="24"/>
          <w:szCs w:val="22"/>
        </w:rPr>
        <w:t xml:space="preserve">для вас </w:t>
      </w:r>
      <w:r>
        <w:rPr>
          <w:bCs/>
          <w:iCs/>
          <w:sz w:val="24"/>
          <w:szCs w:val="22"/>
        </w:rPr>
        <w:t xml:space="preserve">желаний </w:t>
      </w:r>
      <w:r>
        <w:rPr>
          <w:bCs/>
          <w:sz w:val="24"/>
          <w:szCs w:val="22"/>
        </w:rPr>
        <w:t>— сложное дело, и для его</w:t>
        <w:br/>
        <w:t xml:space="preserve">эффективного исполнения неплохо бы прибегнуть к </w:t>
      </w:r>
      <w:r>
        <w:rPr>
          <w:bCs/>
          <w:iCs/>
          <w:sz w:val="24"/>
          <w:szCs w:val="22"/>
        </w:rPr>
        <w:t>помощи того же эгрегора. Каи это</w:t>
        <w:br/>
        <w:t>можно сделать, мы расскажем несколько позже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3</w:t>
        <w:br/>
        <w:t>ПЛЫВИ ПО ТЕЧЕНИЮ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ретий принцип методики ФС рекомендует нам </w:t>
      </w:r>
      <w:r>
        <w:rPr>
          <w:bCs/>
          <w:sz w:val="24"/>
          <w:szCs w:val="22"/>
        </w:rPr>
        <w:t>иметь минимальное количе-</w:t>
        <w:br/>
        <w:t>ство конфликтов при достижении це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от принцип вытекает из рассмотренной ранее жизненной позиции «жизнь</w:t>
        <w:br/>
        <w:t>есть игра», которой мы ранее рекомендовали руководствоваться при достиже-</w:t>
        <w:br/>
        <w:t>нии целей. Любой конфликт означает, что вы придаете избыточное значение</w:t>
        <w:br/>
        <w:t>своей цели и испытываете негативные эмоции, если что-то не получается. А</w:t>
        <w:br/>
        <w:t>игрок, заранее допускающий возможность проигрыша на любом промежуточ-</w:t>
        <w:br/>
        <w:t xml:space="preserve">ном этапе, </w:t>
      </w:r>
      <w:r>
        <w:rPr>
          <w:bCs/>
          <w:sz w:val="24"/>
          <w:szCs w:val="22"/>
        </w:rPr>
        <w:t xml:space="preserve">не </w:t>
      </w:r>
      <w:r>
        <w:rPr>
          <w:sz w:val="24"/>
          <w:szCs w:val="22"/>
        </w:rPr>
        <w:t xml:space="preserve">будет </w:t>
      </w:r>
      <w:r>
        <w:rPr>
          <w:bCs/>
          <w:sz w:val="24"/>
          <w:szCs w:val="22"/>
        </w:rPr>
        <w:t xml:space="preserve">избыточно переживать </w:t>
      </w:r>
      <w:r>
        <w:rPr>
          <w:sz w:val="24"/>
          <w:szCs w:val="22"/>
        </w:rPr>
        <w:t>по любому поводу. И, соответствен-</w:t>
        <w:br/>
        <w:t>но, не будет вступать в конфликт. Или будет играть в конфликт — если это нужно</w:t>
        <w:br/>
        <w:t>для достижения его цели. Но именно играть, в душе оставаясь спокойным и</w:t>
        <w:br/>
        <w:t>сочувствующим своему противник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Мы не одни чего-то желаем. </w:t>
      </w:r>
      <w:r>
        <w:rPr>
          <w:sz w:val="24"/>
          <w:szCs w:val="22"/>
        </w:rPr>
        <w:t>Этот принцип — не наша фантазия. Он возник из</w:t>
        <w:br/>
        <w:t xml:space="preserve">понимания той ситуации, что </w:t>
      </w:r>
      <w:r>
        <w:rPr>
          <w:bCs/>
          <w:sz w:val="24"/>
          <w:szCs w:val="22"/>
        </w:rPr>
        <w:t xml:space="preserve">мы не одни живем в этом мире. </w:t>
      </w:r>
      <w:r>
        <w:rPr>
          <w:sz w:val="24"/>
          <w:szCs w:val="22"/>
        </w:rPr>
        <w:t>Соответственно,</w:t>
        <w:br/>
        <w:t xml:space="preserve">если </w:t>
      </w:r>
      <w:r>
        <w:rPr>
          <w:bCs/>
          <w:sz w:val="24"/>
          <w:szCs w:val="22"/>
        </w:rPr>
        <w:t xml:space="preserve">вам </w:t>
      </w:r>
      <w:r>
        <w:rPr>
          <w:sz w:val="24"/>
          <w:szCs w:val="22"/>
        </w:rPr>
        <w:t>загорелось получить новый автомобиль, и вы даже в соответствии со</w:t>
        <w:br/>
        <w:t>всеми правилами нашей методики попробуете заставить эгрегор быстренько</w:t>
        <w:br/>
        <w:t>притащить вам этот автомобиль, это не всегда может получиться. Такая ситуа-</w:t>
        <w:br/>
        <w:t>ция возникает из-за того, что мы живем в одном мире вместе с миллионами</w:t>
        <w:br/>
        <w:t>других людей, которые одновременно с нами тоже чего-то страстно желают,</w:t>
        <w:br/>
        <w:t>добиваются, действуют и т. д. Причем, поскольку большинство из них еще не</w:t>
        <w:br/>
        <w:t>изучило нашу методику, делают они свои дела хаотично, бессистемно или, на-</w:t>
        <w:br/>
        <w:t>оборот, все вместе, но совсем в ненужном вам направлении. В соответствии с</w:t>
        <w:br/>
        <w:t>миллионами их пожеланий их собственные эгрегоры все время куда-то спешат,</w:t>
        <w:br/>
        <w:t>затрудняя, а то и делая совсем невозможной, успешную деятельность вашего</w:t>
        <w:br/>
        <w:t>собственного эгрего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е становитесь против потока. </w:t>
      </w:r>
      <w:r>
        <w:rPr>
          <w:sz w:val="24"/>
          <w:szCs w:val="22"/>
        </w:rPr>
        <w:t>Тем не менее мы не беремся утверждать,</w:t>
        <w:br/>
        <w:t>что в Тонком мире все делается так уж хаотично и бессистемно, как мы описа-</w:t>
        <w:br/>
        <w:t>ли. В действительности, когда большие группы людей увлечены одной идеей</w:t>
        <w:br/>
        <w:t xml:space="preserve">или планом конкретных действий, то создаются </w:t>
      </w:r>
      <w:r>
        <w:rPr>
          <w:bCs/>
          <w:sz w:val="24"/>
          <w:szCs w:val="22"/>
        </w:rPr>
        <w:t xml:space="preserve">целенаправленные потоки </w:t>
      </w:r>
      <w:r>
        <w:rPr>
          <w:sz w:val="24"/>
          <w:szCs w:val="22"/>
        </w:rPr>
        <w:t>энер-</w:t>
        <w:br/>
        <w:t xml:space="preserve">гий </w:t>
      </w:r>
      <w:r>
        <w:rPr>
          <w:bCs/>
          <w:sz w:val="24"/>
          <w:szCs w:val="22"/>
        </w:rPr>
        <w:t xml:space="preserve">самых разных эгрегоров, </w:t>
      </w:r>
      <w:r>
        <w:rPr>
          <w:sz w:val="24"/>
          <w:szCs w:val="22"/>
        </w:rPr>
        <w:t>в результате чего рушатся и возникают партии,</w:t>
        <w:br/>
        <w:t>проводятся рыночные реформы, дробятся государства, возводятся плотины и</w:t>
        <w:br/>
        <w:t xml:space="preserve">т. д. То есть можно предположить, что в Непроявленном мире существуют </w:t>
      </w:r>
      <w:r>
        <w:rPr>
          <w:bCs/>
          <w:sz w:val="24"/>
          <w:szCs w:val="22"/>
        </w:rPr>
        <w:t>опре-</w:t>
        <w:br/>
        <w:t xml:space="preserve">деленные мощные потоки </w:t>
      </w:r>
      <w:r>
        <w:rPr>
          <w:sz w:val="24"/>
          <w:szCs w:val="22"/>
        </w:rPr>
        <w:t>энергий, с которыми лучше не сталкиваться при реа-</w:t>
        <w:br/>
        <w:t xml:space="preserve">лизации своих желаний. Значительно </w:t>
      </w:r>
      <w:r>
        <w:rPr>
          <w:bCs/>
          <w:sz w:val="24"/>
          <w:szCs w:val="22"/>
        </w:rPr>
        <w:t xml:space="preserve">лучше попытаться </w:t>
      </w:r>
      <w:r>
        <w:rPr>
          <w:sz w:val="24"/>
          <w:szCs w:val="22"/>
        </w:rPr>
        <w:t>подстроиться под эти</w:t>
        <w:br/>
        <w:t>невидимые потоки и использовать их с максимальной пользой для себя. Имен-</w:t>
        <w:br/>
        <w:t>но отсюда возник третий принцип, который имеет вид: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2"/>
        </w:rPr>
        <w:t>ПЛЫВИ ПО ТЕЧЕНИЮ!</w:t>
      </w:r>
    </w:p>
    <w:p>
      <w:pPr>
        <w:sectPr>
          <w:footerReference w:type="default" r:id="rId25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ожно привести примеры подобных потоков из нашей близкой действитель-</w:t>
        <w:br/>
        <w:t>ности. С началом перестройки устремлениями огромного количества людей</w:t>
        <w:br/>
        <w:t>создался мощный поток мыслей и энергий типа «обогащайся, и как можно быст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5193665</wp:posOffset>
                </wp:positionH>
                <wp:positionV relativeFrom="paragraph">
                  <wp:posOffset>8890</wp:posOffset>
                </wp:positionV>
                <wp:extent cx="0" cy="8735695"/>
                <wp:effectExtent l="5080" t="0" r="444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5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0.7pt" to="408.95pt,688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ее». Быстрее всего можно было это сделать с помощью различного рода</w:t>
        <w:br/>
        <w:t>торговли и операций с ценными бумагами, благо законодательства и контро-</w:t>
        <w:br/>
        <w:t>лирующих органов практически не был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о был очень сильный поток энергий. И те предприниматели, которые</w:t>
        <w:br/>
        <w:t>шли против него, испытывали массу проблем. А кто шел против потока? Тот,</w:t>
        <w:br/>
        <w:t>кто пробовал зарабатывать деньги традиционным способом — развивая про-</w:t>
        <w:br/>
        <w:t>изводство и выпуская свою продукцию. И только когда поток мыслей и энер-</w:t>
        <w:br/>
        <w:t>гий о быстром обогащении с помощью ценных бумаг и других финансовых</w:t>
        <w:br/>
        <w:t>махинаций иссяк, стали подниматься первые производители отечественной</w:t>
        <w:br/>
        <w:t>продукц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одобных примеров можно привести множество. Это не значит, что мы</w:t>
        <w:br/>
        <w:t>призываем бежать вместе со всеми! Вовсе нет! Просто при планировании</w:t>
        <w:br/>
        <w:t xml:space="preserve">своего будущего мы рекомендуем как минимум </w:t>
      </w:r>
      <w:r>
        <w:rPr>
          <w:bCs/>
          <w:sz w:val="24"/>
        </w:rPr>
        <w:t>учитывать общие тенденции</w:t>
        <w:br/>
      </w:r>
      <w:r>
        <w:rPr>
          <w:sz w:val="24"/>
        </w:rPr>
        <w:t xml:space="preserve">и </w:t>
      </w:r>
      <w:r>
        <w:rPr>
          <w:bCs/>
          <w:sz w:val="24"/>
        </w:rPr>
        <w:t xml:space="preserve">реально оценивать, какие сложности могут ждать вас впереди. </w:t>
      </w:r>
      <w:r>
        <w:rPr>
          <w:sz w:val="24"/>
        </w:rPr>
        <w:t>И старать-</w:t>
        <w:br/>
        <w:t>ся, по мере возможности, не идти против поток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Как вычислить потоки? </w:t>
      </w:r>
      <w:r>
        <w:rPr>
          <w:sz w:val="24"/>
        </w:rPr>
        <w:t>Идея вроде бы ясная и не вызывает особых возра-</w:t>
        <w:br/>
        <w:t>жений, но как ее реализовать на практике? Потоки Тонких энергий нам не-</w:t>
        <w:br/>
        <w:t>видимы, куда они текут сегодня и куда потекут завтра, нам совсем не извест-</w:t>
        <w:br/>
        <w:t>но. Как быть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 этот вроде бы каверзный вопрос в методике ФС есть простой ответ:</w:t>
        <w:br/>
        <w:t xml:space="preserve">если это возможно, то </w:t>
      </w:r>
      <w:r>
        <w:rPr>
          <w:bCs/>
          <w:sz w:val="24"/>
        </w:rPr>
        <w:t>делай то, что получается сегодня легче всег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 любом случае перед нами стоит множество дел, и в любой момент нужно</w:t>
        <w:br/>
        <w:t xml:space="preserve">выбирать, что сделать сегодня или сейчас, а что — несколько позже. Мы </w:t>
      </w:r>
      <w:r>
        <w:rPr>
          <w:bCs/>
          <w:sz w:val="24"/>
        </w:rPr>
        <w:t>реко-</w:t>
        <w:br/>
        <w:t xml:space="preserve">мендуем вам делать то, что легче всего в данный момент получается </w:t>
      </w:r>
      <w:r>
        <w:rPr>
          <w:sz w:val="24"/>
        </w:rPr>
        <w:t>— конеч-</w:t>
        <w:br/>
        <w:t>но, если это не противоречит плановой дисциплине, взятым обязательствам</w:t>
        <w:br/>
        <w:t>или еще каким-то объективным обстоятельств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 примеру, вам нужно встретиться с каким-то человеком и добиться</w:t>
        <w:br/>
        <w:t>от него нужного результата, а вы никак не можете его достать — то он в</w:t>
        <w:br/>
        <w:t>командировке, то на совещании, то болеет и т. д. Вам идет явная инфор-</w:t>
        <w:br/>
        <w:t>мация, что взаимодействие нежелательно и оно не даст нужного резуль-</w:t>
        <w:br/>
        <w:t>тата. Можно, конечно, напрячься, положить спальник у дверей кабинета</w:t>
        <w:br/>
        <w:t>этого человека и наперекор всему дождаться его появления, но результат</w:t>
        <w:br/>
        <w:t>таких усилий наверняка будет отрицательны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Слушайте сигналы! </w:t>
      </w:r>
      <w:r>
        <w:rPr>
          <w:sz w:val="24"/>
        </w:rPr>
        <w:t>В рамках методики ФС мы рекомендуем в таких тупи-</w:t>
        <w:br/>
        <w:t xml:space="preserve">ковых </w:t>
      </w:r>
      <w:r>
        <w:rPr>
          <w:bCs/>
          <w:sz w:val="24"/>
        </w:rPr>
        <w:t>ситуациях.подождать до нового развития ситуации, попробовать пой-</w:t>
        <w:br/>
        <w:t xml:space="preserve">ти обходным путем </w:t>
      </w:r>
      <w:r>
        <w:rPr>
          <w:sz w:val="24"/>
        </w:rPr>
        <w:t>— через другого человека или другую организацию и т. д.</w:t>
        <w:br/>
        <w:t>Вспомните, что вы игрок! Не уподобляйтесь бульдозеру, сносящему все на</w:t>
        <w:br/>
        <w:t>пути к своей цели!</w:t>
      </w:r>
    </w:p>
    <w:p>
      <w:pPr>
        <w:sectPr>
          <w:footerReference w:type="default" r:id="rId25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же это невозможно и вы все же добиваетесь нужного вам ре-</w:t>
        <w:br/>
        <w:t>зультата, снеся по дороге массу препятствий, — скорее всего, это добром</w:t>
        <w:br/>
        <w:t>не кончится. Добиваясь с помощью огромных усилий своих целей, вы на-</w:t>
        <w:br/>
        <w:t xml:space="preserve">верняка </w:t>
      </w:r>
      <w:r>
        <w:rPr>
          <w:bCs/>
          <w:sz w:val="24"/>
        </w:rPr>
        <w:t xml:space="preserve">разрушили планы многих других эгрегоров, </w:t>
      </w:r>
      <w:r>
        <w:rPr>
          <w:sz w:val="24"/>
        </w:rPr>
        <w:t>которые, в свою оче-</w:t>
        <w:br/>
        <w:t>редь, добивались каких-то своих, неизвестных вам целей. А встав у них на</w:t>
        <w:br/>
        <w:t>пути, вы тем самым вступили в боевые действия с мыслящей субстанцией,</w:t>
        <w:br/>
        <w:t>располагающей довольно большими возможностями «достать» вас. Как они</w:t>
        <w:br/>
        <w:t>это сделают — неизвестно, это их выбор. У вас могут появиться неприят-</w:t>
        <w:br/>
        <w:t>ности в семье, на работе, могут внезапно заболеть ваши близкие, может</w:t>
        <w:br/>
        <w:t>случиться несчастный случай с автомобилем и т. д. Если вы даже по не-</w:t>
        <w:br/>
        <w:t>знанию «сцепились» с достаточно мощными эгрегорами, то ваш личный</w:t>
        <w:br/>
        <w:t>покровитель не всегда поможет вам — не хватит сил и возможност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5525770</wp:posOffset>
                </wp:positionH>
                <wp:positionV relativeFrom="paragraph">
                  <wp:posOffset>-240665</wp:posOffset>
                </wp:positionV>
                <wp:extent cx="0" cy="9765665"/>
                <wp:effectExtent l="24765" t="0" r="2476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657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pt,-18.95pt" to="435.1pt,749.9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 xml:space="preserve">Выбирайте модель лосося. </w:t>
      </w:r>
      <w:r>
        <w:rPr>
          <w:sz w:val="24"/>
        </w:rPr>
        <w:t>Поэтому мы не рекомендуем действовать в этой</w:t>
        <w:br/>
        <w:t>жизни по принципу «тарана» — последствия такого поведения непредсказуемы.</w:t>
        <w:br/>
        <w:t>Если вы в силу не зависящих от вас обстоятельств должны идти против течения</w:t>
        <w:br/>
        <w:t xml:space="preserve">и чувствуете, что поступаете именно так, то попробуйте </w:t>
      </w:r>
      <w:r>
        <w:rPr>
          <w:bCs/>
          <w:sz w:val="24"/>
        </w:rPr>
        <w:t>выбрать модель пове-</w:t>
        <w:br/>
        <w:t xml:space="preserve">дения лосося, </w:t>
      </w:r>
      <w:r>
        <w:rPr>
          <w:sz w:val="24"/>
        </w:rPr>
        <w:t>когда он поднимается вверх по течению горной реки. Эта мощная</w:t>
        <w:br/>
        <w:t>рыба идет против течения, но при этом она не встает на пути потока, а наобо-</w:t>
        <w:br/>
        <w:t>рот, старается вписаться во все его извилины, ответвления и завихрения и все</w:t>
        <w:br/>
        <w:t>использовать на пользу себ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Определить, что вы идете против потока, совсем несложно, только </w:t>
      </w:r>
      <w:r>
        <w:rPr>
          <w:bCs/>
          <w:sz w:val="24"/>
        </w:rPr>
        <w:t>нужно</w:t>
        <w:br/>
        <w:t>научиться обращать внимание на все события, связанные с вашим делом или</w:t>
        <w:br/>
        <w:t xml:space="preserve">пожеланием. </w:t>
      </w:r>
      <w:r>
        <w:rPr>
          <w:sz w:val="24"/>
        </w:rPr>
        <w:t>Вы звоните куда-то, а там все время занято — это плохой сигнал</w:t>
        <w:br/>
        <w:t>из Тонкого мира. Вы дозвонились, но оказалось, что вам нужно совсем не туда —</w:t>
        <w:br/>
        <w:t>тоже сигнал не из лучших. В конце концов вы дозвонились куда нужно, но вас</w:t>
        <w:br/>
        <w:t>там совсем не ждут — тоже информация к размышлени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веденные примеры — обычные события в нашей жизни, и мы вовсе не</w:t>
        <w:br/>
        <w:t>рекомендуем вам прекращать дозваниваться после первого сигнала «занято».</w:t>
        <w:br/>
        <w:t>Мы только рекомендуем учитывать и анализировать всю информацию о ходе</w:t>
        <w:br/>
        <w:t>развития события и по мере возможности принимать решения в соответствии с</w:t>
        <w:br/>
        <w:t>третьим принципом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ужно ли пускать все на самотек? </w:t>
      </w:r>
      <w:r>
        <w:rPr>
          <w:sz w:val="24"/>
        </w:rPr>
        <w:t>Часто только по внешнему виду этого принци-</w:t>
        <w:br/>
        <w:t>па люди делают вывод о том, что мы рекомендуем не бороться за достижение нуж-</w:t>
        <w:br/>
        <w:t>ных им целей, а просто сидеть и ждать, когда все само придет к вам. Поэтому мы</w:t>
        <w:br/>
        <w:t xml:space="preserve">вынуждены специально отметить, что </w:t>
      </w:r>
      <w:r>
        <w:rPr>
          <w:bCs/>
          <w:sz w:val="24"/>
        </w:rPr>
        <w:t>третий принцип совершенно не отвергает</w:t>
        <w:br/>
        <w:t xml:space="preserve">борьбу за достижение цели. </w:t>
      </w:r>
      <w:r>
        <w:rPr>
          <w:sz w:val="24"/>
        </w:rPr>
        <w:t>Вовсе нет! Если жизнь есть игра и у вас есть достой-</w:t>
        <w:br/>
        <w:t xml:space="preserve">ная цель, то на пути к ее реализации </w:t>
      </w:r>
      <w:r>
        <w:rPr>
          <w:bCs/>
          <w:sz w:val="24"/>
        </w:rPr>
        <w:t xml:space="preserve">вас ждет много трудностей. </w:t>
      </w:r>
      <w:r>
        <w:rPr>
          <w:sz w:val="24"/>
        </w:rPr>
        <w:t>И, следовательно,</w:t>
        <w:br/>
        <w:t>борьба с ни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Это неизбежно, и нужно быть готовым к борьбе с внешними обстоятель-</w:t>
        <w:br/>
        <w:t xml:space="preserve">ствами (а часто и с внутренними сомнениями). Третий принцип всего лишь </w:t>
      </w:r>
      <w:r>
        <w:rPr>
          <w:bCs/>
          <w:sz w:val="24"/>
        </w:rPr>
        <w:t>ре-</w:t>
        <w:br/>
        <w:t xml:space="preserve">комендует не превращать вашу жизнь в сплошную борьбу, </w:t>
      </w:r>
      <w:r>
        <w:rPr>
          <w:sz w:val="24"/>
        </w:rPr>
        <w:t>а идти к достижению</w:t>
        <w:br/>
        <w:t>своих целей с минимальными усилиями. А это как раз легче всего сделать, если</w:t>
        <w:br/>
        <w:t xml:space="preserve">уметь видеть, </w:t>
      </w:r>
      <w:r>
        <w:rPr>
          <w:bCs/>
          <w:sz w:val="24"/>
        </w:rPr>
        <w:t>какую ситуацию на сегодня сумели создать вам ваши Высокие</w:t>
        <w:br/>
        <w:t xml:space="preserve">покровители, и полноценно пользоваться ею. </w:t>
      </w:r>
      <w:r>
        <w:rPr>
          <w:sz w:val="24"/>
        </w:rPr>
        <w:t>То есть из многообразия необхо-</w:t>
        <w:br/>
        <w:t>димых дел стараться выбрать то, которое сегодня легче всего получается. Это и</w:t>
        <w:br/>
        <w:t>означает «плыть по течению» при стремлении к нужной вам цел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Информация идет постоянно! </w:t>
      </w:r>
      <w:r>
        <w:rPr>
          <w:sz w:val="24"/>
        </w:rPr>
        <w:t>Информация из Тонкого мира идет нам не толь-</w:t>
        <w:br/>
        <w:t xml:space="preserve">ко в связи с исполнением каких-то заказов. Она идет к нам непрерывно, но </w:t>
      </w:r>
      <w:r>
        <w:rPr>
          <w:bCs/>
          <w:sz w:val="24"/>
        </w:rPr>
        <w:t>мы не</w:t>
        <w:br/>
        <w:t xml:space="preserve">привыкли ее считывать и принимать решения в соответствии с ней. </w:t>
      </w:r>
      <w:r>
        <w:rPr>
          <w:sz w:val="24"/>
        </w:rPr>
        <w:t>К примеру,</w:t>
        <w:br/>
        <w:t>вам захотелось съездить в какой-то магазин и купить там нужную вам вещь. Вы</w:t>
        <w:br/>
        <w:t>приходите на остановку, а трамвая (троллейбуса, автобуса) нужного вам марш-</w:t>
        <w:br/>
        <w:t>рута нет. Вы мысленно (а то и вслух) ругаете городские власти за плохую органи-</w:t>
        <w:br/>
        <w:t>зацию движения транспорта, совсем не придавая значения происходящему со-</w:t>
        <w:br/>
        <w:t xml:space="preserve">бытию как </w:t>
      </w:r>
      <w:r>
        <w:rPr>
          <w:bCs/>
          <w:sz w:val="24"/>
        </w:rPr>
        <w:t xml:space="preserve">сигналу от вашего эгрегора. </w:t>
      </w:r>
      <w:r>
        <w:rPr>
          <w:sz w:val="24"/>
        </w:rPr>
        <w:t>На самом деле он таким образом пытает-</w:t>
        <w:br/>
        <w:t>ся довести до вас информацию, что вам вовсе незачем ехать в этот магазин —</w:t>
        <w:br/>
        <w:t>нужного вам товара там нет. А если и есть, то после его покупки у вас возникнут</w:t>
        <w:br/>
        <w:t>различные проблемы.</w:t>
      </w:r>
    </w:p>
    <w:p>
      <w:pPr>
        <w:sectPr>
          <w:footerReference w:type="default" r:id="rId25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Мы привели только один пример, а на самом деле </w:t>
      </w:r>
      <w:r>
        <w:rPr>
          <w:bCs/>
          <w:sz w:val="24"/>
        </w:rPr>
        <w:t>подобные сигналы постоянно</w:t>
        <w:br/>
        <w:t xml:space="preserve">окружают нас в этой жизни. </w:t>
      </w:r>
      <w:r>
        <w:rPr>
          <w:sz w:val="24"/>
        </w:rPr>
        <w:t>Вы пришли в банк или финансовую компанию делать</w:t>
        <w:br/>
        <w:t>вклад, а вам встречается человек, который старается этот вклад оттуда забрать.</w:t>
        <w:br/>
        <w:t>Вы считаете этого человека слабоумным — ведь вы все просчитали и все узнали, а</w:t>
        <w:br/>
        <w:t>на самом деле это ваш эгрегор подстроил эту встречу в тщетной надежде, что вы</w:t>
        <w:br/>
        <w:t>поймете его сигнал и не оставите свои деньги там. Но вы не слышите этого сигна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5205730</wp:posOffset>
                </wp:positionH>
                <wp:positionV relativeFrom="paragraph">
                  <wp:posOffset>8890</wp:posOffset>
                </wp:positionV>
                <wp:extent cx="0" cy="8756650"/>
                <wp:effectExtent l="5080" t="0" r="444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6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0.7pt" to="409.9pt,69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ла — и через несколько месяцев начинаете проклинать себя, власти, жуликов,</w:t>
        <w:br/>
        <w:t>демократов и всех, кто попадется под руку. А всего этого можно было бы избе-</w:t>
        <w:br/>
        <w:t>жать, если научиться более внимательно присматриваться к событиям окружа-</w:t>
        <w:br/>
        <w:t>ющего мира и принимать решения в соответствии со слабыми сигналами, пода-</w:t>
        <w:br/>
        <w:t>ваемыми вам вашими высокими покровителя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сле прочтения этих рассуждений у вас может возникнуть некоторое</w:t>
        <w:br/>
        <w:t>недоверие к авторам настоящего труда: как же так, обещали рассказать,</w:t>
        <w:br/>
        <w:t>как строить события окружающей жизни нужным образом, а сами реко-</w:t>
        <w:br/>
        <w:t>мендуют плыть по течению и ждать, что Бог (или эгрегор) вам подаст.</w:t>
        <w:br/>
        <w:t>Действительно, чисто внешне некоторое противоречие здесь имеется. Но</w:t>
        <w:br/>
        <w:t>это только внешне. А по сути, этот принцип просто предлагает вам соиз-</w:t>
        <w:br/>
        <w:t>мерять ваши желания с реальными возможностями. Если вы что-то уже</w:t>
        <w:br/>
        <w:t>выбрали, то третий принцип рекомендует идти к своей цели с минималь-</w:t>
        <w:br/>
        <w:t>ными конфликтами и их последствиями. И ничуть не бол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веденные рассуждения и весь третий принцип, как нам кажется, боль-</w:t>
        <w:br/>
        <w:t>ше относятся к стратегии достижения цели, нежели к тактике выбора цели,</w:t>
        <w:br/>
        <w:t>на которую ориентировал вас предыдущий принцип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ледующий, четвертый принцип, дополняет третий и определяет тактику</w:t>
        <w:br/>
        <w:t>достижения цел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6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Организуя свое взаимодействие </w:t>
      </w:r>
      <w:r>
        <w:rPr>
          <w:bCs/>
          <w:sz w:val="24"/>
          <w:szCs w:val="18"/>
        </w:rPr>
        <w:t xml:space="preserve">с </w:t>
      </w:r>
      <w:r>
        <w:rPr>
          <w:bCs/>
          <w:iCs/>
          <w:sz w:val="24"/>
          <w:szCs w:val="18"/>
        </w:rPr>
        <w:t>высокими покровителями, постарайтесь не</w:t>
        <w:br/>
        <w:t>заставлять их действовать в противоречии с желаниями и потребностями множества</w:t>
        <w:br/>
        <w:t xml:space="preserve">других людей и покровительствующих им згрегоров. </w:t>
      </w:r>
      <w:r>
        <w:rPr>
          <w:bCs/>
          <w:iCs/>
          <w:sz w:val="24"/>
          <w:szCs w:val="18"/>
          <w:lang w:val="en-US"/>
        </w:rPr>
        <w:t>By</w:t>
      </w:r>
      <w:r>
        <w:rPr>
          <w:bCs/>
          <w:sz w:val="24"/>
          <w:szCs w:val="18"/>
        </w:rPr>
        <w:t>дет значительно лучше, если</w:t>
        <w:br/>
      </w:r>
      <w:r>
        <w:rPr>
          <w:sz w:val="24"/>
          <w:szCs w:val="18"/>
        </w:rPr>
        <w:t xml:space="preserve">вы сумеете подстроиться под </w:t>
      </w:r>
      <w:r>
        <w:rPr>
          <w:iCs/>
          <w:sz w:val="24"/>
          <w:szCs w:val="18"/>
        </w:rPr>
        <w:t xml:space="preserve">«потоки </w:t>
      </w:r>
      <w:r>
        <w:rPr>
          <w:sz w:val="24"/>
          <w:szCs w:val="18"/>
        </w:rPr>
        <w:t xml:space="preserve">жизни» и не </w:t>
      </w:r>
      <w:r>
        <w:rPr>
          <w:iCs/>
          <w:sz w:val="24"/>
          <w:szCs w:val="18"/>
        </w:rPr>
        <w:t xml:space="preserve">станете </w:t>
      </w:r>
      <w:r>
        <w:rPr>
          <w:sz w:val="24"/>
          <w:szCs w:val="18"/>
        </w:rPr>
        <w:t xml:space="preserve">пытаться </w:t>
      </w:r>
      <w:r>
        <w:rPr>
          <w:iCs/>
          <w:sz w:val="24"/>
          <w:szCs w:val="18"/>
        </w:rPr>
        <w:t>действовать мето-</w:t>
        <w:br/>
        <w:t xml:space="preserve">дом </w:t>
      </w:r>
      <w:r>
        <w:rPr>
          <w:bCs/>
          <w:iCs/>
          <w:sz w:val="24"/>
          <w:szCs w:val="18"/>
        </w:rPr>
        <w:t>«тарана», сметая все препятствия на пути к достижению поставленной цели. Если</w:t>
        <w:br/>
        <w:t xml:space="preserve">вы даже добьетесь ее, </w:t>
      </w:r>
      <w:r>
        <w:rPr>
          <w:bCs/>
          <w:sz w:val="24"/>
          <w:szCs w:val="18"/>
        </w:rPr>
        <w:t xml:space="preserve">то </w:t>
      </w:r>
      <w:r>
        <w:rPr>
          <w:bCs/>
          <w:iCs/>
          <w:sz w:val="24"/>
          <w:szCs w:val="18"/>
        </w:rPr>
        <w:t xml:space="preserve">все равно вы проиграете по многим другим позициям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вам</w:t>
        <w:br/>
        <w:t>«отплатят» те эгрегоры, планы которых вы расстроили во время достижения своей</w:t>
        <w:br/>
        <w:t>цели силовым путем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6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Вся наша жизнь проникнута сигналами из Тонкого мира от наших незримых</w:t>
        <w:br/>
        <w:t xml:space="preserve">покровителей. Если научиться считывать </w:t>
      </w:r>
      <w:r>
        <w:rPr>
          <w:bCs/>
          <w:sz w:val="24"/>
          <w:szCs w:val="18"/>
        </w:rPr>
        <w:t xml:space="preserve">эти слабые </w:t>
      </w:r>
      <w:r>
        <w:rPr>
          <w:bCs/>
          <w:iCs/>
          <w:sz w:val="24"/>
          <w:szCs w:val="18"/>
        </w:rPr>
        <w:t xml:space="preserve">сигналы, </w:t>
      </w:r>
      <w:r>
        <w:rPr>
          <w:bCs/>
          <w:sz w:val="24"/>
          <w:szCs w:val="18"/>
        </w:rPr>
        <w:t xml:space="preserve">то жизнь </w:t>
      </w:r>
      <w:r>
        <w:rPr>
          <w:bCs/>
          <w:iCs/>
          <w:sz w:val="24"/>
          <w:szCs w:val="18"/>
        </w:rPr>
        <w:t>станет бескон-</w:t>
        <w:br/>
        <w:t>фликтной и многие ваши проблемы будут решаться раньше, чем они возникнут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2"/>
        </w:rPr>
        <w:t>Глава 4</w:t>
        <w:br/>
        <w:t>ДРУЖИ СО СВОИМ ЭГРЕГОРОМ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дним из основных элементов тактики достижения нужных нам целей</w:t>
        <w:br/>
        <w:t>мы считаем плотное взаимодействие со своим Высоким покровителем — тем,</w:t>
        <w:br/>
        <w:t>кто оказывает нам содействие в исполнении нашего заказа. Мы уже догово-</w:t>
        <w:br/>
        <w:t>рились, что в качестве такого покровителя мы примем эгрегор (хотя в реаль-</w:t>
        <w:br/>
        <w:t>ности это может быть ангел-хранитель, чистый дух или демон любого уров-</w:t>
        <w:br/>
        <w:t>ня, или какая-нибудь другая сущность Непроявленного мира, или все они в</w:t>
        <w:br/>
        <w:t>совокупности)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Поэтому четвертый принцип нашей методики ФС имеет вид: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</w:rPr>
        <w:t>ДРУЖИ СО СВОИМ ЭГРЕГОРОМ!</w:t>
      </w:r>
    </w:p>
    <w:p>
      <w:pPr>
        <w:sectPr>
          <w:footerReference w:type="default" r:id="rId25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явление этого принципа в методике было вызвано тем, что в силу ате-</w:t>
        <w:br/>
        <w:t>истического воспитания многие люди не верят в то, что какие-то силы Не-</w:t>
        <w:br/>
        <w:t>проявленного мира помогают нам достигать нужных це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не изучать закономерности функционирования Тонкого мира, все вы-</w:t>
        <w:br/>
        <w:t>глядит именно так — иначе совершенно непонятно, откуда у людей без конца</w:t>
        <w:br/>
        <w:t>берутся болезни, несчастные случаи и прочие невеселые события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У каждого человека есть свой покровитель. </w:t>
      </w:r>
      <w:r>
        <w:rPr>
          <w:sz w:val="24"/>
        </w:rPr>
        <w:t>Ответ на этот вопрос и прост, и</w:t>
        <w:br/>
        <w:t xml:space="preserve">сложен. Коротко его можно сформулировать так: </w:t>
      </w:r>
      <w:r>
        <w:rPr>
          <w:bCs/>
          <w:sz w:val="24"/>
        </w:rPr>
        <w:t>насколько веришь и взаимо-</w:t>
        <w:br/>
        <w:t>действуешь, настолько и получаеш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 рамках используемой нами теории эгрегоров мы утверждаем, что </w:t>
      </w:r>
      <w:r>
        <w:rPr>
          <w:bCs/>
          <w:sz w:val="24"/>
        </w:rPr>
        <w:t>у каж-</w:t>
        <w:br/>
        <w:t xml:space="preserve">дого человека есть собственный эгрегор </w:t>
      </w:r>
      <w:r>
        <w:rPr>
          <w:sz w:val="24"/>
        </w:rPr>
        <w:t>и множество иных, с которыми он</w:t>
        <w:br/>
        <w:t>связан своим воспитанием, образованием, религией, профессией, должно-</w:t>
        <w:br/>
        <w:t>стью, увлечениями и т. д. А поскольку ваш эгрегор подпитывается вашей соб-</w:t>
        <w:br/>
        <w:t>ственной мысленной энергией, то если вы о нем совсем не думаете, он у вас</w:t>
        <w:br/>
        <w:t xml:space="preserve">совсем хилый и беспомощный. Соответственно, </w:t>
      </w:r>
      <w:r>
        <w:rPr>
          <w:bCs/>
          <w:sz w:val="24"/>
        </w:rPr>
        <w:t>отдача от него тоже невели-</w:t>
        <w:br/>
        <w:t xml:space="preserve">ка. </w:t>
      </w:r>
      <w:r>
        <w:rPr>
          <w:sz w:val="24"/>
        </w:rPr>
        <w:t>Он только иногда может подсказать вам правильные решения проблем —</w:t>
        <w:br/>
      </w:r>
      <w:r>
        <w:rPr>
          <w:bCs/>
          <w:sz w:val="24"/>
        </w:rPr>
        <w:t xml:space="preserve">и то </w:t>
      </w:r>
      <w:r>
        <w:rPr>
          <w:sz w:val="24"/>
        </w:rPr>
        <w:t>в виде совсем слабых мыслей-догадок. Но вы обычно полагаетесь толь-</w:t>
        <w:br/>
        <w:t>ко на себя и на результаты своих логических размышлений и не привыкли</w:t>
        <w:br/>
        <w:t>обращать внимание на случайные интуитивные догадки, приходящие неизве-</w:t>
        <w:br/>
        <w:t>стно откуда и ничем не обоснованные. Вы не принимаете во внимание эти</w:t>
        <w:br/>
        <w:t>догадки и тем самым отвергаете ту небольшую помощь, которую ваш эгрегор</w:t>
        <w:br/>
        <w:t>пытается вам оказать. Итог может быть совсем нерадостный, как мы уже</w:t>
        <w:br/>
        <w:t>указывали: неприятности, болезни и другие неблагоприятные для вас событ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Дружите со своим покровителем! </w:t>
      </w:r>
      <w:r>
        <w:rPr>
          <w:sz w:val="24"/>
        </w:rPr>
        <w:t>Поэтому мы призываем всех читателей этой</w:t>
        <w:br/>
        <w:t xml:space="preserve">книги: </w:t>
      </w:r>
      <w:r>
        <w:rPr>
          <w:bCs/>
          <w:sz w:val="24"/>
        </w:rPr>
        <w:t xml:space="preserve">дружите со своим эгрегором! </w:t>
      </w:r>
      <w:r>
        <w:rPr>
          <w:sz w:val="24"/>
        </w:rPr>
        <w:t>Почаще вспоминайте его, советуйтесь с</w:t>
        <w:br/>
        <w:t>ним, пытайтесь считывать его информацию и отыскивать в окружающей жизни</w:t>
        <w:br/>
        <w:t>результаты его деятельн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е стесняйтесь задавать ему любые вопросы — с информацией в Тонком</w:t>
        <w:br/>
        <w:t>мире все обстоит отлично, там известно все о нашем прошлом, настоящем и</w:t>
        <w:br/>
        <w:t>будущем во всех возможных вариантах развития событи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Ответы от него могут приходить в виде </w:t>
      </w:r>
      <w:r>
        <w:rPr>
          <w:bCs/>
          <w:sz w:val="24"/>
        </w:rPr>
        <w:t>отдельных слабо проявленных мыс-</w:t>
        <w:br/>
        <w:t xml:space="preserve">лей, </w:t>
      </w:r>
      <w:r>
        <w:rPr>
          <w:sz w:val="24"/>
        </w:rPr>
        <w:t>в виде нескольких строк в газете или некоторых кадров на экране телеви-</w:t>
        <w:br/>
        <w:t>зора, в виде обрывка разговора незнакомых людей и т. д. и т. п. Эгрегор, не</w:t>
        <w:br/>
        <w:t>обладая материальным телом, не может прислать вам подробный письменный</w:t>
        <w:br/>
        <w:t>отчет по поставленной вами проблеме. Он только может, просмотрев события</w:t>
        <w:br/>
        <w:t xml:space="preserve">вашей ближайшей жизни, </w:t>
      </w:r>
      <w:r>
        <w:rPr>
          <w:bCs/>
          <w:sz w:val="24"/>
        </w:rPr>
        <w:t>выбрать среди них наиболее подходящий вам в каче-</w:t>
        <w:br/>
        <w:t xml:space="preserve">стве ответа элемент события </w:t>
      </w:r>
      <w:r>
        <w:rPr>
          <w:sz w:val="24"/>
        </w:rPr>
        <w:t>(строка в газете, обрывок разговора и т. п.), и</w:t>
        <w:br/>
      </w:r>
      <w:r>
        <w:rPr>
          <w:bCs/>
          <w:sz w:val="24"/>
        </w:rPr>
        <w:t xml:space="preserve">попытаться обратить ваше внимание именно на этот элемент. </w:t>
      </w:r>
      <w:r>
        <w:rPr>
          <w:sz w:val="24"/>
        </w:rPr>
        <w:t>Если вы доста-</w:t>
        <w:br/>
        <w:t>точно чувствительны и подготовлены к такому получению информации — у вас</w:t>
        <w:br/>
        <w:t>может установиться прочное и взаимовыгодное взаимодействие. Если вы не</w:t>
        <w:br/>
        <w:t>умеете считывать тонкие сигналы — учитесь, в том числе с помощью приемов</w:t>
        <w:br/>
        <w:t>нашей методик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е забывайте слов благодарности! </w:t>
      </w:r>
      <w:r>
        <w:rPr>
          <w:sz w:val="24"/>
        </w:rPr>
        <w:t xml:space="preserve">Получив любую помощь, </w:t>
      </w:r>
      <w:r>
        <w:rPr>
          <w:bCs/>
          <w:sz w:val="24"/>
        </w:rPr>
        <w:t>не забывайте</w:t>
        <w:br/>
        <w:t xml:space="preserve">благодарить вашего покровителя за полученное содействие! </w:t>
      </w:r>
      <w:r>
        <w:rPr>
          <w:sz w:val="24"/>
        </w:rPr>
        <w:t>Благодарить мыс-</w:t>
        <w:br/>
        <w:t>ленно, любыми словами. Кого вы будете благодарить — ваше дело. Но лучше</w:t>
        <w:br/>
        <w:t>благодарить самые чистые и высокие силы, а там уж энергии благодарности</w:t>
        <w:br/>
        <w:t>распределятся в зависимости от приложенных ранее усилий. Можно говорить</w:t>
        <w:br/>
        <w:t>что-то типа: «Спасибо, Господи, за подсказку (помощь, напоминание, урок</w:t>
        <w:br/>
        <w:t>и т. п.)».</w:t>
      </w:r>
    </w:p>
    <w:p>
      <w:pPr>
        <w:sectPr>
          <w:footerReference w:type="default" r:id="rId25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ем самым вы будете «подкармливать» своего покровителя, он станет боль-</w:t>
        <w:br/>
        <w:t>шим, сильным и более активно будет заботиться о вас. Так что выгода от</w:t>
        <w:br/>
        <w:t>такого взаимодействия очевидна! Мысленное благодарение не требует от вас</w:t>
        <w:br/>
        <w:t>особых усилий, а эффект может быть замечательным. Важно только не за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5193665</wp:posOffset>
                </wp:positionH>
                <wp:positionV relativeFrom="paragraph">
                  <wp:posOffset>15240</wp:posOffset>
                </wp:positionV>
                <wp:extent cx="0" cy="8747760"/>
                <wp:effectExtent l="3175" t="0" r="317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1.2pt" to="408.95pt,68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бывать слов благодарности во всех случаях. Если вы не привыкли это де-</w:t>
        <w:br/>
        <w:t>лать, то поначалу будет сложно вспомнить о необходимости поблагодарить</w:t>
        <w:br/>
        <w:t>за помощь. Но это только поначалу! Чуть позже у вас выработается такая</w:t>
        <w:br/>
        <w:t>привычка, и взаимодействие со своим покровителем станет постоянным и</w:t>
        <w:br/>
        <w:t>эффективны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ередайте все проблемы Высшим силам. </w:t>
      </w:r>
      <w:r>
        <w:rPr>
          <w:sz w:val="24"/>
          <w:szCs w:val="22"/>
        </w:rPr>
        <w:t>Плотное взаимодействие со своим</w:t>
        <w:br/>
        <w:t xml:space="preserve">личным эгрегором </w:t>
      </w:r>
      <w:r>
        <w:rPr>
          <w:bCs/>
          <w:sz w:val="24"/>
          <w:szCs w:val="22"/>
        </w:rPr>
        <w:t xml:space="preserve">может принести успокоение </w:t>
      </w:r>
      <w:r>
        <w:rPr>
          <w:sz w:val="24"/>
          <w:szCs w:val="22"/>
        </w:rPr>
        <w:t>в вашу жизнь. Для этого лишь</w:t>
        <w:br/>
      </w:r>
      <w:r>
        <w:rPr>
          <w:bCs/>
          <w:sz w:val="24"/>
          <w:szCs w:val="22"/>
        </w:rPr>
        <w:t>нужно научиться передавать решение своих проблем эгрегору и ожидать,</w:t>
        <w:br/>
        <w:t xml:space="preserve">когда он их осуществит. </w:t>
      </w:r>
      <w:r>
        <w:rPr>
          <w:sz w:val="24"/>
          <w:szCs w:val="22"/>
        </w:rPr>
        <w:t>Главное при этом — оставаться совершенно спокой-</w:t>
        <w:br/>
        <w:t>ным и уверенным, что проблема будет решен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онечно, количество проблем, которые вы будете сбрасывать на свой</w:t>
        <w:br/>
        <w:t xml:space="preserve">эгрегор, в соответствии со вторым принципом </w:t>
      </w:r>
      <w:r>
        <w:rPr>
          <w:bCs/>
          <w:sz w:val="24"/>
          <w:szCs w:val="22"/>
        </w:rPr>
        <w:t>не должно быть чересчур боль-</w:t>
        <w:br/>
        <w:t xml:space="preserve">шим, </w:t>
      </w:r>
      <w:r>
        <w:rPr>
          <w:sz w:val="24"/>
          <w:szCs w:val="22"/>
        </w:rPr>
        <w:t>иначе ему придется бежать сразу во все стороны с соответствующей</w:t>
        <w:br/>
        <w:t>эффективностью. Вам рекомендуется строить свою жизнь в соответствии с</w:t>
        <w:br/>
        <w:t>третьим принципом и не создавать каждые пять минут по новой проблеме,</w:t>
        <w:br/>
        <w:t>которую вы будете со спокойной душой отдавать «утрясать» своему эгрегору.</w:t>
        <w:br/>
        <w:t xml:space="preserve">Тогда те </w:t>
      </w:r>
      <w:r>
        <w:rPr>
          <w:bCs/>
          <w:sz w:val="24"/>
          <w:szCs w:val="22"/>
        </w:rPr>
        <w:t xml:space="preserve">нечастые и серьезные проблемы, </w:t>
      </w:r>
      <w:r>
        <w:rPr>
          <w:sz w:val="24"/>
          <w:szCs w:val="22"/>
        </w:rPr>
        <w:t>которые вы ему передадите, могут</w:t>
        <w:br/>
        <w:t xml:space="preserve">быть </w:t>
      </w:r>
      <w:r>
        <w:rPr>
          <w:bCs/>
          <w:sz w:val="24"/>
          <w:szCs w:val="22"/>
        </w:rPr>
        <w:t xml:space="preserve">решены в срок и лучшим для вас образом </w:t>
      </w:r>
      <w:r>
        <w:rPr>
          <w:sz w:val="24"/>
          <w:szCs w:val="22"/>
        </w:rPr>
        <w:t>(при этом мы вовсе не гаран-</w:t>
        <w:br/>
        <w:t>тируем, что события будут развиваться именно так, как вы просили — эгре-</w:t>
        <w:br/>
        <w:t>гору «сверху» виднее, что для вас лучше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вам удастся построить свою жизнь в соответствии со вторым и тре-</w:t>
        <w:br/>
        <w:t>тьим принципами, то немногочисленные остающиеся проблемы (зарплата,</w:t>
        <w:br/>
        <w:t xml:space="preserve">жилье, создание семьи и т. п.) вы можете </w:t>
      </w:r>
      <w:r>
        <w:rPr>
          <w:bCs/>
          <w:sz w:val="24"/>
          <w:szCs w:val="22"/>
        </w:rPr>
        <w:t>спокойно передать своему покро-</w:t>
        <w:br/>
        <w:t>вителю и перестать беспокоиться о том, как это будет реше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о не значит, что мы все-таки рекомендуем вам залечь на диван и ждать,</w:t>
        <w:br/>
        <w:t>когда ваш эгрегор все устроит. Вы по-прежнему должны прилагать усилия по</w:t>
        <w:br/>
        <w:t>решению ваших проблем, но уже вместе с эгрегором, прислушиваясь к его</w:t>
        <w:br/>
        <w:t>подсказкам и используя те возможности, которые он будет вам предостав-</w:t>
        <w:br/>
        <w:t>ля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Господи, благослови! </w:t>
      </w:r>
      <w:r>
        <w:rPr>
          <w:sz w:val="24"/>
          <w:szCs w:val="22"/>
        </w:rPr>
        <w:t>В приведенных рекомендациях, собственно, нет ни-</w:t>
        <w:br/>
        <w:t>чего нового. Верующие люди давно используют этот способ получения по-</w:t>
        <w:br/>
        <w:t>мощи от Высоких покровителей. Каким образом? Да очень простым. Боль-</w:t>
        <w:br/>
        <w:t>шинству из нас, выросших в условиях социализма, не приходит в голову</w:t>
        <w:br/>
        <w:t>попросить благословения у Высших сил на любые свои дела. А ведь семь-</w:t>
        <w:br/>
        <w:t xml:space="preserve">десят-сто лет назад ни одно дело не начиналось без </w:t>
      </w:r>
      <w:r>
        <w:rPr>
          <w:bCs/>
          <w:sz w:val="24"/>
          <w:szCs w:val="22"/>
        </w:rPr>
        <w:t>внутренней просьбы:</w:t>
        <w:br/>
        <w:t xml:space="preserve">«Господи, благослови!». </w:t>
      </w:r>
      <w:r>
        <w:rPr>
          <w:sz w:val="24"/>
          <w:szCs w:val="22"/>
        </w:rPr>
        <w:t>Тем самым человек просил у самых Высших сил</w:t>
        <w:br/>
        <w:t xml:space="preserve">содействия в любых своих делах и </w:t>
      </w:r>
      <w:r>
        <w:rPr>
          <w:bCs/>
          <w:sz w:val="24"/>
          <w:szCs w:val="22"/>
        </w:rPr>
        <w:t>рассчитывал на получение поддержки</w:t>
        <w:br/>
      </w:r>
      <w:r>
        <w:rPr>
          <w:sz w:val="24"/>
          <w:szCs w:val="22"/>
        </w:rPr>
        <w:t xml:space="preserve">от них. Поэтому и мы </w:t>
      </w:r>
      <w:r>
        <w:rPr>
          <w:bCs/>
          <w:sz w:val="24"/>
          <w:szCs w:val="22"/>
        </w:rPr>
        <w:t>рекомендуем почаще использовать это очень полез-</w:t>
        <w:br/>
        <w:t xml:space="preserve">ное обращение к Высшим силам. </w:t>
      </w:r>
      <w:r>
        <w:rPr>
          <w:sz w:val="24"/>
          <w:szCs w:val="22"/>
        </w:rPr>
        <w:t>Затраты на внутреннюю просьбу мини-</w:t>
        <w:br/>
        <w:t>мальны, а помощь может оказаться очень существенн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окровительство эгрегора дает удачу. </w:t>
      </w:r>
      <w:r>
        <w:rPr>
          <w:sz w:val="24"/>
          <w:szCs w:val="22"/>
        </w:rPr>
        <w:t>У вас наверняка бывали в жизни</w:t>
        <w:br/>
        <w:t>«удачные» дни, когда все получалось, отложенные когда-то дела решались</w:t>
        <w:br/>
        <w:t xml:space="preserve">сами собой </w:t>
      </w:r>
      <w:r>
        <w:rPr>
          <w:bCs/>
          <w:sz w:val="24"/>
          <w:szCs w:val="22"/>
        </w:rPr>
        <w:t xml:space="preserve">и т. п. В </w:t>
      </w:r>
      <w:r>
        <w:rPr>
          <w:sz w:val="24"/>
          <w:szCs w:val="22"/>
        </w:rPr>
        <w:t xml:space="preserve">эти дни </w:t>
      </w:r>
      <w:r>
        <w:rPr>
          <w:bCs/>
          <w:sz w:val="24"/>
          <w:szCs w:val="22"/>
        </w:rPr>
        <w:t>вы находились в плотном контакте со своим</w:t>
        <w:br/>
        <w:t xml:space="preserve">эгрегором. На </w:t>
      </w:r>
      <w:r>
        <w:rPr>
          <w:sz w:val="24"/>
          <w:szCs w:val="22"/>
        </w:rPr>
        <w:t>жаргоне оккультных кругов это иногда называется «сидеть на</w:t>
        <w:br/>
        <w:t>потоке», то есть в эти дни вы находитесь в потоке мощного эгрегора, кото-</w:t>
        <w:br/>
        <w:t>рый буквально «расталкивает» все остальные потоки жизни и формирует</w:t>
        <w:br/>
        <w:t>события нужным вам образ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 сожалению, подобных «удачных» дней в жизни обычного человека бы-</w:t>
        <w:br/>
        <w:t>вает один-два в году. Если вы научитесь взаимодействовать со своим эгре-</w:t>
        <w:br/>
        <w:t>гором и усилите свою энергетику, то количество «удачных» дней может рез-</w:t>
      </w:r>
    </w:p>
    <w:p>
      <w:pPr>
        <w:sectPr>
          <w:footerReference w:type="default" r:id="rId256"/>
          <w:type w:val="nextPage"/>
          <w:pgSz w:w="11906" w:h="16838"/>
          <w:pgMar w:left="1418" w:right="994" w:gutter="0" w:header="0" w:top="133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>16*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5413375</wp:posOffset>
                </wp:positionH>
                <wp:positionV relativeFrom="paragraph">
                  <wp:posOffset>-182880</wp:posOffset>
                </wp:positionV>
                <wp:extent cx="0" cy="9570720"/>
                <wp:effectExtent l="24765" t="0" r="2476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06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-14.4pt" to="426.25pt,739.1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о увеличиться, и вы можете начать специально откладывать решение трудных</w:t>
        <w:br/>
        <w:t>дел до очередного такого «удачного» дн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Ловите миг удачи! </w:t>
      </w:r>
      <w:r>
        <w:rPr>
          <w:sz w:val="24"/>
        </w:rPr>
        <w:t>Из вышесказанного вытекает еще один вывод, который мы</w:t>
        <w:br/>
        <w:t xml:space="preserve">хотели бы сформулировать в виде </w:t>
      </w:r>
      <w:r>
        <w:rPr>
          <w:bCs/>
          <w:sz w:val="24"/>
        </w:rPr>
        <w:t>второго правила: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</w:rPr>
        <w:t>СТАРАЙТЕСЬ НЕ УПУСТИТЬ</w:t>
        <w:br/>
        <w:t>ВЫПАДАЮЩИЕ ВОЗМОЖНОСТИ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Это правило говорит о следующем. Если вам выпадает какая-то возмож-</w:t>
        <w:br/>
        <w:t>ность — приглашают на новое место работы или на встречу с новым человеком,</w:t>
        <w:br/>
        <w:t xml:space="preserve">предлагают неизвестную поездку, книгу, вещь — </w:t>
      </w:r>
      <w:r>
        <w:rPr>
          <w:bCs/>
          <w:sz w:val="24"/>
        </w:rPr>
        <w:t xml:space="preserve">не спешите отказываться! </w:t>
      </w:r>
      <w:r>
        <w:rPr>
          <w:sz w:val="24"/>
        </w:rPr>
        <w:t>Мы</w:t>
        <w:br/>
        <w:t>привыкли сразу после поступления новой информации запускать на полную</w:t>
        <w:br/>
        <w:t xml:space="preserve">мощность свой мыслительный аппарат и пытаться </w:t>
      </w:r>
      <w:r>
        <w:rPr>
          <w:bCs/>
          <w:sz w:val="24"/>
        </w:rPr>
        <w:t xml:space="preserve">логическим путем </w:t>
      </w:r>
      <w:r>
        <w:rPr>
          <w:sz w:val="24"/>
        </w:rPr>
        <w:t>опреде-</w:t>
        <w:br/>
        <w:t>лить, стоит ли принимать это предложение, или стоит отказаться. На основе</w:t>
        <w:br/>
        <w:t>того же логического анализа вы принимаете решение. Часто вы отказываетесь</w:t>
        <w:br/>
        <w:t xml:space="preserve">.от предложения, </w:t>
      </w:r>
      <w:r>
        <w:rPr>
          <w:bCs/>
          <w:sz w:val="24"/>
        </w:rPr>
        <w:t>не предприняв никаких практических шагов хотя бы к провер-</w:t>
        <w:br/>
        <w:t xml:space="preserve">ке </w:t>
      </w:r>
      <w:r>
        <w:rPr>
          <w:sz w:val="24"/>
        </w:rPr>
        <w:t>того, полезно ли вам это дело. И не менее часто вы спустя некоторое время</w:t>
        <w:br/>
        <w:t>начинаете почесывать в затылке — ну почему я тогда не согласился, был бы</w:t>
        <w:br/>
        <w:t>сейчас богатым и красивы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Сформулированное выше правило как раз и рекомендует — </w:t>
      </w:r>
      <w:r>
        <w:rPr>
          <w:bCs/>
          <w:sz w:val="24"/>
        </w:rPr>
        <w:t>не спешите</w:t>
        <w:br/>
        <w:t xml:space="preserve">отказываться только на основе логических суждений. </w:t>
      </w:r>
      <w:r>
        <w:rPr>
          <w:sz w:val="24"/>
        </w:rPr>
        <w:t>Возможно, это ваш</w:t>
        <w:br/>
        <w:t>собственный эгрегор, выполняя давно высказанное (и давно забытое) вами</w:t>
        <w:br/>
        <w:t>задание, предоставляет вам возможность исполнить запрошенное ранее. А</w:t>
        <w:br/>
        <w:t>вы, не проверив практически эту возможность, отказываетесь, и тем самым</w:t>
        <w:br/>
        <w:t>в очередной раз обижаете своего эгрегора. Он, бедняга, полгода или целый</w:t>
        <w:br/>
        <w:t>год старался, организовывал вам исполнение вашего же желания, а вы ми-</w:t>
        <w:br/>
        <w:t>моходом отвергли все его усилия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роверь на всякий случай. </w:t>
      </w:r>
      <w:r>
        <w:rPr>
          <w:sz w:val="24"/>
        </w:rPr>
        <w:t xml:space="preserve">Согласно нашему правилу, </w:t>
      </w:r>
      <w:r>
        <w:rPr>
          <w:bCs/>
          <w:sz w:val="24"/>
        </w:rPr>
        <w:t>в случае появления лю-</w:t>
        <w:br/>
        <w:t xml:space="preserve">бой новой для вас информации вам нужно сделать хотя бы маленькие шаги </w:t>
      </w:r>
      <w:r>
        <w:rPr>
          <w:sz w:val="24"/>
        </w:rPr>
        <w:t>к</w:t>
        <w:br/>
      </w:r>
      <w:r>
        <w:rPr>
          <w:bCs/>
          <w:sz w:val="24"/>
        </w:rPr>
        <w:t>реализации этого события и посмотреть, как будут развиваться дела дальше.</w:t>
        <w:br/>
      </w:r>
      <w:r>
        <w:rPr>
          <w:sz w:val="24"/>
        </w:rPr>
        <w:t>Если сразу пойдут сбои, отказы, ошибки — значит, это не ваш путь и ваш эгре-</w:t>
        <w:br/>
        <w:t>гор подсказывает вам, чтобы вы не ходили в эту сторону. Может быть, это была</w:t>
        <w:br/>
        <w:t>не его инициатива, а совсем другого эгрегора, и вам было предложено сыграть</w:t>
        <w:br/>
        <w:t>роль «винтика» в реализации чужой идеи (вспомним массовые махинации с день-</w:t>
        <w:br/>
        <w:t>гами частных вкладчиков в 1994 году — миллионы людей выступили в качестве</w:t>
        <w:br/>
        <w:t>«винтиков» при реализации проектов низких эгрегоров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 может быть, эта информация и была инициирована как раз вашим эгрего-</w:t>
        <w:br/>
        <w:t>ром, но в силу не зависящих от него обстоятельств события стали развиваться</w:t>
        <w:br/>
        <w:t>совсем не так, как он планировал, и он начинает подавать вам сигнал «отбоя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се последние рассуждения имеют смысл только в том случае, когда вы</w:t>
        <w:br/>
      </w:r>
      <w:r>
        <w:rPr>
          <w:bCs/>
          <w:sz w:val="24"/>
        </w:rPr>
        <w:t xml:space="preserve">предприняли хотя бы небольшие шаги </w:t>
      </w:r>
      <w:r>
        <w:rPr>
          <w:sz w:val="24"/>
        </w:rPr>
        <w:t>по реализации полученного предложе-</w:t>
        <w:br/>
        <w:t>ния. Если вы ничего для этого не сделали, а сразу отказались от предложе-</w:t>
        <w:br/>
        <w:t>ния только на основании своих суждений, то пеняйте только на себя! Очень</w:t>
        <w:br/>
        <w:t>может быть, что вы упустили реальную возможность исполнить одно из сво-</w:t>
        <w:br/>
        <w:t>их желаний.</w:t>
      </w:r>
    </w:p>
    <w:p>
      <w:pPr>
        <w:sectPr>
          <w:footerReference w:type="default" r:id="rId25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Доверяй своему покровителю. </w:t>
      </w:r>
      <w:r>
        <w:rPr>
          <w:sz w:val="24"/>
        </w:rPr>
        <w:t>Опыт показывает, что когда человек находит-</w:t>
        <w:br/>
        <w:t xml:space="preserve">ся во взаимодействии с эгрегором и полностью доверяет ему, то у </w:t>
      </w:r>
      <w:r>
        <w:rPr>
          <w:bCs/>
          <w:sz w:val="24"/>
        </w:rPr>
        <w:t>него в душе</w:t>
        <w:br/>
        <w:t xml:space="preserve">наступает полное спокойствие, </w:t>
      </w:r>
      <w:r>
        <w:rPr>
          <w:sz w:val="24"/>
        </w:rPr>
        <w:t>он перестает переживать по поводу развития</w:t>
        <w:br/>
        <w:t>политических событий, инфляции, невыплаты зарплаты и т. п. Тем более что</w:t>
        <w:br/>
        <w:t>эти проблемы касаются только тех людей, которые думают, что они все сами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5196840</wp:posOffset>
                </wp:positionH>
                <wp:positionV relativeFrom="paragraph">
                  <wp:posOffset>15240</wp:posOffset>
                </wp:positionV>
                <wp:extent cx="0" cy="8750935"/>
                <wp:effectExtent l="3175" t="0" r="381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pt,1.2pt" to="409.2pt,69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ешают в этой жизни. У людей, взаимодействующих со своими Высокими</w:t>
        <w:br/>
        <w:t xml:space="preserve">покровителями, обычно </w:t>
      </w:r>
      <w:r>
        <w:rPr>
          <w:bCs/>
          <w:sz w:val="24"/>
        </w:rPr>
        <w:t xml:space="preserve">этих проблем не возникает! </w:t>
      </w:r>
      <w:r>
        <w:rPr>
          <w:sz w:val="24"/>
        </w:rPr>
        <w:t>Им вовремя выплатят</w:t>
        <w:br/>
        <w:t>зарплату или неожиданно вернут долг, о котором они забыли несколько лет</w:t>
        <w:br/>
        <w:t>назад. Их проведут дорогой, на которой никогда не встретятся хулиганы.</w:t>
        <w:br/>
        <w:t>Они никогда не смогут купить билет на самолет, который попадет в катаст-</w:t>
        <w:br/>
        <w:t>рофу и т. д. У них не возникает проблем, которые волнуют большинство лю-</w:t>
        <w:br/>
        <w:t>дей. А если они возникают у вас, то нужно смотреть — почему, что вы сдела-</w:t>
        <w:br/>
        <w:t>ли не так и чем вызвано недовольство вашего покровител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тобы ваше взаимодействие было более успешным, ваш эгрегор стал более</w:t>
        <w:br/>
        <w:t>мощным и сумел бы защитить вас от недругов, если вам вздумается идти</w:t>
        <w:br/>
        <w:t>против течения, то вам нужно копить личную силу. Именно об этом говорит</w:t>
        <w:br/>
        <w:t>наш пятый принцип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</w:rPr>
        <w:t>ИТОГИ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  <w:szCs w:val="18"/>
        </w:rPr>
        <w:t xml:space="preserve">У каждого </w:t>
      </w:r>
      <w:r>
        <w:rPr>
          <w:bCs/>
          <w:iCs/>
          <w:sz w:val="24"/>
          <w:szCs w:val="18"/>
        </w:rPr>
        <w:t xml:space="preserve">чеповека есть </w:t>
      </w:r>
      <w:r>
        <w:rPr>
          <w:bCs/>
          <w:sz w:val="24"/>
          <w:szCs w:val="18"/>
        </w:rPr>
        <w:t xml:space="preserve">в </w:t>
      </w:r>
      <w:r>
        <w:rPr>
          <w:bCs/>
          <w:iCs/>
          <w:sz w:val="24"/>
          <w:szCs w:val="18"/>
        </w:rPr>
        <w:t>Тонком мире его личный покровитель. Но сила и</w:t>
        <w:br/>
      </w:r>
      <w:r>
        <w:rPr>
          <w:bCs/>
          <w:sz w:val="24"/>
          <w:szCs w:val="18"/>
        </w:rPr>
        <w:t xml:space="preserve">эффективность этого высокого </w:t>
      </w:r>
      <w:r>
        <w:rPr>
          <w:bCs/>
          <w:iCs/>
          <w:sz w:val="24"/>
          <w:szCs w:val="18"/>
        </w:rPr>
        <w:t>покровителя во многом зависят от того, насколько</w:t>
        <w:br/>
        <w:t xml:space="preserve">тесно </w:t>
      </w:r>
      <w:r>
        <w:rPr>
          <w:bCs/>
          <w:sz w:val="24"/>
          <w:szCs w:val="18"/>
        </w:rPr>
        <w:t xml:space="preserve">человек взаимодействует с </w:t>
      </w:r>
      <w:r>
        <w:rPr>
          <w:bCs/>
          <w:iCs/>
          <w:sz w:val="24"/>
          <w:szCs w:val="18"/>
        </w:rPr>
        <w:t xml:space="preserve">ним, думает о нем, ищет </w:t>
      </w:r>
      <w:r>
        <w:rPr>
          <w:bCs/>
          <w:sz w:val="24"/>
          <w:szCs w:val="18"/>
        </w:rPr>
        <w:t xml:space="preserve">в </w:t>
      </w:r>
      <w:r>
        <w:rPr>
          <w:bCs/>
          <w:iCs/>
          <w:sz w:val="24"/>
          <w:szCs w:val="18"/>
        </w:rPr>
        <w:t>окружающей жизни его</w:t>
        <w:br/>
        <w:t>сигналы, благодарит его за помощь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Если вам поступила новая информация или предложение о совершении тех или</w:t>
        <w:br/>
        <w:t>иных действий, не старайтесь сразу оценить эту информацию на основе имеющегося у</w:t>
        <w:br/>
        <w:t>вас опыта и знаний. Попробуйте предпринять хоть какие-то шаги по реализации этого</w:t>
        <w:br/>
        <w:t xml:space="preserve">предложения и </w:t>
      </w:r>
      <w:r>
        <w:rPr>
          <w:bCs/>
          <w:sz w:val="24"/>
          <w:szCs w:val="18"/>
        </w:rPr>
        <w:t xml:space="preserve">уже </w:t>
      </w:r>
      <w:r>
        <w:rPr>
          <w:bCs/>
          <w:iCs/>
          <w:sz w:val="24"/>
          <w:szCs w:val="18"/>
        </w:rPr>
        <w:t xml:space="preserve">по развитию событий принимайте решение </w:t>
      </w:r>
      <w:r>
        <w:rPr>
          <w:bCs/>
          <w:sz w:val="24"/>
          <w:szCs w:val="18"/>
        </w:rPr>
        <w:t>— стоит и дальше</w:t>
        <w:br/>
        <w:t xml:space="preserve">идти в </w:t>
      </w:r>
      <w:r>
        <w:rPr>
          <w:bCs/>
          <w:iCs/>
          <w:sz w:val="24"/>
          <w:szCs w:val="18"/>
        </w:rPr>
        <w:t>эту сторону или это вовсе не ваш путь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Если вам удалось войти в плотный контакт с вашим эгрегором и научиться</w:t>
        <w:br/>
        <w:t>доверять ему, то вас не будут волновать проблемы, не дающие покоя большинству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людей, рассчитывающих только на собственные силы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iCs/>
          <w:sz w:val="24"/>
          <w:szCs w:val="4"/>
        </w:rPr>
        <w:t>■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5</w:t>
        <w:br/>
        <w:t>БУДЬ СИЛЬНЫМ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Пятый принцип </w:t>
      </w:r>
      <w:r>
        <w:rPr>
          <w:sz w:val="24"/>
        </w:rPr>
        <w:t>методики ФС показывает, что можно ускорить исполне-</w:t>
        <w:br/>
        <w:t>ние вашего заказ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Мы уже неоднократно указывали, что </w:t>
      </w:r>
      <w:r>
        <w:rPr>
          <w:bCs/>
          <w:sz w:val="24"/>
        </w:rPr>
        <w:t>скорость исполнения наших жела-</w:t>
        <w:br/>
        <w:t xml:space="preserve">ний во многом зависит от количества </w:t>
      </w:r>
      <w:r>
        <w:rPr>
          <w:sz w:val="24"/>
        </w:rPr>
        <w:t xml:space="preserve">выделенных </w:t>
      </w:r>
      <w:r>
        <w:rPr>
          <w:bCs/>
          <w:sz w:val="24"/>
        </w:rPr>
        <w:t xml:space="preserve">нами энергий. </w:t>
      </w:r>
      <w:r>
        <w:rPr>
          <w:sz w:val="24"/>
        </w:rPr>
        <w:t>А кто мо-</w:t>
        <w:br/>
        <w:t>жет выделить больше энергии? Естественно, тот, у кого она есть. То есть</w:t>
        <w:br/>
        <w:t>сильный, энергичный человек. У слабого и вялого человека какие-то жела-</w:t>
        <w:br/>
        <w:t>ния тоже сбываются. Но значительно реже и желания более простые, дос-</w:t>
        <w:br/>
        <w:t>тупные, не требующие для своей реализации больших затрат. Так что вывод</w:t>
        <w:br/>
        <w:t>из этих рассуждений вытекает совсем простой: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</w:rPr>
        <w:t>БУДЬ СИЛЬНЫМ!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>И все твои замыслы реализуются достаточно быстр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Сила, она </w:t>
      </w:r>
      <w:r>
        <w:rPr>
          <w:bCs/>
          <w:sz w:val="24"/>
        </w:rPr>
        <w:t xml:space="preserve">же </w:t>
      </w:r>
      <w:r>
        <w:rPr>
          <w:bCs/>
          <w:iCs/>
          <w:sz w:val="24"/>
        </w:rPr>
        <w:t xml:space="preserve">внутренняя энергия. </w:t>
      </w:r>
      <w:r>
        <w:rPr>
          <w:sz w:val="24"/>
        </w:rPr>
        <w:t>Понятие силы в данном случае не ассо-</w:t>
        <w:br/>
        <w:t>циируется с физической силой, хотя она тоже является одной из разно-</w:t>
        <w:br/>
        <w:t>видностей сил — силой низкого уровня (по сравнению, например, с силой</w:t>
        <w:br/>
        <w:t>любви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од понятием «сила» или «внутренняя энергия» в данном случае мы пони-</w:t>
        <w:br/>
        <w:t xml:space="preserve">маем некоторую </w:t>
      </w:r>
      <w:r>
        <w:rPr>
          <w:bCs/>
          <w:sz w:val="24"/>
        </w:rPr>
        <w:t xml:space="preserve">очень тонкую субстанцию, </w:t>
      </w:r>
      <w:r>
        <w:rPr>
          <w:sz w:val="24"/>
        </w:rPr>
        <w:t>которую люди получают из пищи,</w:t>
        <w:br/>
        <w:t>воздуха, от других людей, от природы, от эгрегоров разного уровня, из Кос-</w:t>
        <w:br/>
        <w:t>моса и любых других источников, о которых вы знаете или что-то слышали.</w:t>
      </w:r>
    </w:p>
    <w:p>
      <w:pPr>
        <w:sectPr>
          <w:footerReference w:type="default" r:id="rId25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о второй части книги мы рассматривали структуру тонких тел челове-</w:t>
        <w:br/>
        <w:t xml:space="preserve">ка. Наиболее легко ощутима </w:t>
      </w:r>
      <w:r>
        <w:rPr>
          <w:bCs/>
          <w:sz w:val="24"/>
        </w:rPr>
        <w:t xml:space="preserve">энергия эфирного плана. </w:t>
      </w:r>
      <w:r>
        <w:rPr>
          <w:sz w:val="24"/>
        </w:rPr>
        <w:t>В различных системах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5510530</wp:posOffset>
                </wp:positionH>
                <wp:positionV relativeFrom="paragraph">
                  <wp:posOffset>353695</wp:posOffset>
                </wp:positionV>
                <wp:extent cx="0" cy="4761230"/>
                <wp:effectExtent l="17145" t="0" r="1714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13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pt,27.85pt" to="433.9pt,402.7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ерований она называется терминами «биоэнергия», «прана», энергия «ци» и т. д.</w:t>
        <w:br/>
        <w:t>Большими запасами энергии эфирного плана обычно обладают люди, имеющие</w:t>
        <w:br/>
        <w:t>отличное здоровье, занимающиеся спортом и специальными энергетическими</w:t>
        <w:br/>
        <w:t>техника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Энергия эмоционального плана </w:t>
      </w:r>
      <w:r>
        <w:rPr>
          <w:sz w:val="24"/>
        </w:rPr>
        <w:t>имеет более тонкую структуру, но и ее иног-</w:t>
        <w:br/>
        <w:t>да можно ощутить даже на расстоянии. Например, многие люди буквально спи-</w:t>
        <w:br/>
        <w:t>ной могут почувствовать очень раздраженного, уставшего, больного или, на-</w:t>
        <w:br/>
        <w:t>против, радостного и здорового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моциональные люди обычно склонны к огромным переживаниям по любо-</w:t>
        <w:br/>
        <w:t>му поводу — мощная от рождения энергетика трудно поддается сознательному</w:t>
        <w:br/>
        <w:t>контролю и управлению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Мощные </w:t>
      </w:r>
      <w:r>
        <w:rPr>
          <w:bCs/>
          <w:sz w:val="24"/>
        </w:rPr>
        <w:t xml:space="preserve">энергии ментального плана </w:t>
      </w:r>
      <w:r>
        <w:rPr>
          <w:sz w:val="24"/>
        </w:rPr>
        <w:t>тоже можно почувствовать. Они ощу-</w:t>
        <w:br/>
        <w:t>щаются в глубоком, мудром взгляде человека. Поэтому можно смело утверж-</w:t>
        <w:br/>
        <w:t xml:space="preserve">дать, что мудрость — это ментальная </w:t>
      </w:r>
      <w:r>
        <w:rPr>
          <w:bCs/>
          <w:sz w:val="24"/>
        </w:rPr>
        <w:t xml:space="preserve">сила. </w:t>
      </w:r>
      <w:r>
        <w:rPr>
          <w:sz w:val="24"/>
        </w:rPr>
        <w:t>,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 дальнейших рассуждениях мы не будем классифицировать энергии по уров-</w:t>
        <w:br/>
        <w:t>ню их излучений, а постараемся обойтись одним словом «энергия». Так можно</w:t>
        <w:br/>
        <w:t xml:space="preserve">поступать, поскольку </w:t>
      </w:r>
      <w:r>
        <w:rPr>
          <w:bCs/>
          <w:sz w:val="24"/>
        </w:rPr>
        <w:t>невозможно однозначно отделить, какие из этих энергий</w:t>
        <w:br/>
        <w:t xml:space="preserve">идут на подпитку низких эгрегоров, а какие </w:t>
      </w:r>
      <w:r>
        <w:rPr>
          <w:sz w:val="24"/>
        </w:rPr>
        <w:t xml:space="preserve">— </w:t>
      </w:r>
      <w:r>
        <w:rPr>
          <w:bCs/>
          <w:sz w:val="24"/>
        </w:rPr>
        <w:t xml:space="preserve">высоких. </w:t>
      </w:r>
      <w:r>
        <w:rPr>
          <w:sz w:val="24"/>
        </w:rPr>
        <w:t>Например, эмоционально</w:t>
        <w:br/>
        <w:t>мощный человек способен быстро перейти от любви к ненависти, сменив тем</w:t>
        <w:br/>
        <w:t>самым своих покровителей в Непроявленном мире. Ментальная мощь может быть</w:t>
        <w:br/>
        <w:t>направлена как на созидание, так и на планирование преступлений. Ну а физи-</w:t>
        <w:br/>
        <w:t>ческая сила дает людям как добродушие, так и жестокос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Тем не менее общая закономерность соблюдается: </w:t>
      </w:r>
      <w:r>
        <w:rPr>
          <w:bCs/>
          <w:sz w:val="24"/>
        </w:rPr>
        <w:t>чем больше энергетичес-</w:t>
        <w:br/>
        <w:t xml:space="preserve">кая мощь человека, тем быстрее реализуются его цели, </w:t>
      </w:r>
      <w:r>
        <w:rPr>
          <w:sz w:val="24"/>
        </w:rPr>
        <w:t>какими бы они ни были.</w:t>
        <w:br/>
        <w:t>Просто к исполнению пожеланий подключаются эгрегоры разных уровней. И</w:t>
        <w:br/>
        <w:t>для реализации целей они используют характерные для них средств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сторожнее с низкими эгрегорами. </w:t>
      </w:r>
      <w:r>
        <w:rPr>
          <w:sz w:val="24"/>
        </w:rPr>
        <w:t>В современном мире, к сожалению, пре-</w:t>
        <w:br/>
        <w:t>обладают энергии низких уровней — энергии зла, ненависти, агрессивности,</w:t>
        <w:br/>
        <w:t>стяжательства, стремления к власти и т. п. (покровители людей с самых первых</w:t>
        <w:br/>
        <w:t>ступенек лестницы духовного развития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а </w:t>
      </w:r>
      <w:r>
        <w:rPr>
          <w:bCs/>
          <w:sz w:val="24"/>
        </w:rPr>
        <w:t xml:space="preserve">развитие в человеке энергий низкого уровня </w:t>
      </w:r>
      <w:r>
        <w:rPr>
          <w:sz w:val="24"/>
        </w:rPr>
        <w:t>направлены многие эле-</w:t>
        <w:br/>
        <w:t>менты современной поп-культуры — современная молодежная музыка, особен-</w:t>
        <w:br/>
        <w:t>но музыка в стиле рэп и рэйв, современные кинофильмы — боевики, эротика,</w:t>
        <w:br/>
        <w:t>фильмы ужасов и т. п. Не развивают в нас высокие энергии благости и всепро-</w:t>
        <w:br/>
        <w:t>щения и бесконечные российские политические распри, борьба за власть и день-</w:t>
        <w:br/>
        <w:t>ги, которую со смаком расписывают средства массовой информации.</w:t>
      </w:r>
    </w:p>
    <w:p>
      <w:pPr>
        <w:sectPr>
          <w:footerReference w:type="default" r:id="rId25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ривлекать к решению своих проблем эгрегоры низкого уровня, навер-</w:t>
        <w:br/>
        <w:t xml:space="preserve">ное, можно. Но нужно понимать, что </w:t>
      </w:r>
      <w:r>
        <w:rPr>
          <w:bCs/>
          <w:sz w:val="24"/>
        </w:rPr>
        <w:t>решать поставленные вами проблемы</w:t>
        <w:br/>
        <w:t xml:space="preserve">они будут доступными им средствами. </w:t>
      </w:r>
      <w:r>
        <w:rPr>
          <w:sz w:val="24"/>
        </w:rPr>
        <w:t>Например, если вам покровительству-</w:t>
        <w:br/>
        <w:t>ют самые низкие эгрегоры (покровители преступности), а у вас возникло</w:t>
        <w:br/>
        <w:t>желание поехать за границу, то они могут «помочь» в этом деле. В рамках</w:t>
        <w:br/>
        <w:t>доступных им возможностей могут организовать вам выезд за рубеж в каче-</w:t>
        <w:br/>
        <w:t>стве киллера, перевозчика наркотиков или еще что-нибудь из этой серии.</w:t>
        <w:br/>
        <w:t>Организовать вам командировку на научный симпозиум или выезд в составе</w:t>
        <w:br/>
        <w:t>какой-нибудь престижной делегации им просто «не по зубам» — этими дела-</w:t>
        <w:br/>
        <w:t>ми заведуют эгрегоры более высоких уровней. Вы, конечно, можете прило-</w:t>
        <w:br/>
        <w:t>жить огромные усилия и слегка «подвинуть» какой-то высокий эгрегор вмес-</w:t>
        <w:br/>
        <w:t>те с его планами послать в эту командировку его подопечного ученого или</w:t>
        <w:br/>
        <w:t>очередного борца за справедливость. Но, как мы уже предупреждали, доб-</w:t>
        <w:br/>
        <w:t>ром это скорее всего не кончится. «Обиженный» вами высокий эгрегор все-</w:t>
        <w:br/>
        <w:t>гда найдет возможность поставить вас «на место», и командировка может окон-</w:t>
        <w:br/>
        <w:t>читься вовсе не так, как вы рассчитывал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216535</wp:posOffset>
                </wp:positionH>
                <wp:positionV relativeFrom="paragraph">
                  <wp:posOffset>652145</wp:posOffset>
                </wp:positionV>
                <wp:extent cx="0" cy="8564880"/>
                <wp:effectExtent l="9525" t="0" r="952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4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51.35pt" to="-17.05pt,725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5190490</wp:posOffset>
                </wp:positionH>
                <wp:positionV relativeFrom="paragraph">
                  <wp:posOffset>15240</wp:posOffset>
                </wp:positionV>
                <wp:extent cx="0" cy="8738870"/>
                <wp:effectExtent l="5080" t="0" r="444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9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1.2pt" to="408.7pt,689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 xml:space="preserve">Эгрегоры среднего уровня. </w:t>
      </w:r>
      <w:r>
        <w:rPr>
          <w:sz w:val="24"/>
        </w:rPr>
        <w:t>Люди, не отличающиеся в жизни особыми</w:t>
        <w:br/>
        <w:t>пороками — а именно таково большинство из нас — взаимодействуют, в</w:t>
        <w:br/>
        <w:t>основном, с эгрегорами среднего уровня (покровители людей с третьей —</w:t>
        <w:br/>
        <w:t>шестой ступенек лестницы духовного развития). Эти эгрегоры обеспечи-</w:t>
        <w:br/>
        <w:t>вают людям нормальные условия жизни (квартира, машина, мебель, бы-</w:t>
        <w:br/>
        <w:t xml:space="preserve">товая техника </w:t>
      </w:r>
      <w:r>
        <w:rPr>
          <w:bCs/>
          <w:sz w:val="24"/>
        </w:rPr>
        <w:t xml:space="preserve">и </w:t>
      </w:r>
      <w:r>
        <w:rPr>
          <w:sz w:val="24"/>
        </w:rPr>
        <w:t>т. п.), учебы, увлечений (рыбалка, дача, спорт), семейное</w:t>
        <w:br/>
        <w:t xml:space="preserve">благополучие, любимую работу, творчество </w:t>
      </w:r>
      <w:r>
        <w:rPr>
          <w:bCs/>
          <w:sz w:val="24"/>
        </w:rPr>
        <w:t xml:space="preserve">и </w:t>
      </w:r>
      <w:r>
        <w:rPr>
          <w:sz w:val="24"/>
        </w:rPr>
        <w:t>т. 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Это </w:t>
      </w:r>
      <w:r>
        <w:rPr>
          <w:sz w:val="24"/>
        </w:rPr>
        <w:t>довольно мощные силы — именно потому, что практически все люди</w:t>
        <w:br/>
      </w:r>
      <w:r>
        <w:rPr>
          <w:bCs/>
          <w:sz w:val="24"/>
        </w:rPr>
        <w:t xml:space="preserve">так </w:t>
      </w:r>
      <w:r>
        <w:rPr>
          <w:sz w:val="24"/>
        </w:rPr>
        <w:t xml:space="preserve">или иначе отдают им свои энергии. Но для получения помощи от </w:t>
      </w:r>
      <w:r>
        <w:rPr>
          <w:bCs/>
          <w:sz w:val="24"/>
        </w:rPr>
        <w:t>них</w:t>
        <w:br/>
        <w:t xml:space="preserve">нужно довольно громко и целенаправленно «кричать», </w:t>
      </w:r>
      <w:r>
        <w:rPr>
          <w:sz w:val="24"/>
        </w:rPr>
        <w:t>поскольку иначе ваша</w:t>
        <w:br/>
        <w:t>слабая и нечеткая просьба может затеряться в миллиардах пожеланий дру-</w:t>
        <w:br/>
        <w:t>гих людей. Именно поэтому наш пятый принцип и рекомендует: будь силь-</w:t>
        <w:br/>
        <w:t>ным! А если ты сильный, ты сможешь крикнуть «громче» всех, и тебя услы-</w:t>
        <w:br/>
        <w:t>шат. А раз услышат, то и помогут в первую очеред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Высокие эгрегоры. </w:t>
      </w:r>
      <w:r>
        <w:rPr>
          <w:sz w:val="24"/>
        </w:rPr>
        <w:t>Высокие эгрегоры покровительствуют людям, стоящим</w:t>
        <w:br/>
        <w:t>на ступеньках лестницы духовного развития, начиная с седьмой. Самые мощ-</w:t>
        <w:br/>
        <w:t>ные среди них, как мы уже указывали, это религиозные эгрегор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Люди, находящиеся под покровительством этих эгрегоров, способны тво-</w:t>
        <w:br/>
        <w:t>рить реальные чудеса и называются Пророками. Сегодня на Земле живут</w:t>
        <w:br/>
        <w:t>несколько настоящих Пророков, способных исцелять больных, видеть про-</w:t>
        <w:br/>
        <w:t>шлое и будущее людей, создавать вещества из пустоты и т. п. К этой катего-</w:t>
        <w:br/>
        <w:t>рии можно отнести, например, известного святого Саи-Бабу из Инд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Люди, являющиеся адептами (преданными последователями) высоких</w:t>
        <w:br/>
        <w:t>эгрегоров, являются очень мощными Формирователями Событий. Другое</w:t>
        <w:br/>
        <w:t>дело, что, когда они выходят во взаимодействие с высокими эгрегорами,</w:t>
        <w:br/>
      </w:r>
      <w:r>
        <w:rPr>
          <w:bCs/>
          <w:sz w:val="24"/>
        </w:rPr>
        <w:t xml:space="preserve">их перестает волновать то, что тревожит обычного человека </w:t>
      </w:r>
      <w:r>
        <w:rPr>
          <w:sz w:val="24"/>
        </w:rPr>
        <w:t>— деньги,</w:t>
        <w:br/>
        <w:t>политика, бытовые условия, взаимоотношения между людьми и т. д. Вро-</w:t>
        <w:br/>
        <w:t>де бы есть возможность получить все, что «душа желает», — а душа как</w:t>
        <w:br/>
        <w:t>раз и не желает ничего из того, о чем мечтает большинство «нормальных»</w:t>
        <w:br/>
        <w:t>людей. Но об этом мы тоже уже рассказыва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мерно такие силы Непроявленного мира помогают нам в реализации</w:t>
        <w:br/>
        <w:t>наших це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Крикните громче всех! </w:t>
      </w:r>
      <w:r>
        <w:rPr>
          <w:sz w:val="24"/>
        </w:rPr>
        <w:t>А теперь мы хотим немного утешить тех читателей, кто</w:t>
        <w:br/>
        <w:t>уже понял, как далек он от состояния адепта, то есть преданного последователя</w:t>
        <w:br/>
        <w:t xml:space="preserve">какого-то эгрегора. Чтобы стать мощным формирователем событий, совсем </w:t>
      </w:r>
      <w:r>
        <w:rPr>
          <w:bCs/>
          <w:sz w:val="24"/>
        </w:rPr>
        <w:t>не</w:t>
        <w:br/>
        <w:t xml:space="preserve">обязательно все время обладать мощной энергетикой. Достаточно обладать </w:t>
      </w:r>
      <w:r>
        <w:rPr>
          <w:sz w:val="24"/>
        </w:rPr>
        <w:t>ею</w:t>
        <w:br/>
        <w:t xml:space="preserve">в </w:t>
      </w:r>
      <w:r>
        <w:rPr>
          <w:bCs/>
          <w:sz w:val="24"/>
        </w:rPr>
        <w:t>те моменты времени, когда вы определились с выбранной целью и заказыва-</w:t>
        <w:br/>
        <w:t>ете ее своему высокому покровителю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онечно, вы все равно должны выделить такое количество энергии, кото-</w:t>
        <w:br/>
        <w:t>рое необходимо для «продавливания» нужной вам ситуации. И сделать это мож-</w:t>
        <w:br/>
        <w:t xml:space="preserve">но либо </w:t>
      </w:r>
      <w:r>
        <w:rPr>
          <w:bCs/>
          <w:sz w:val="24"/>
        </w:rPr>
        <w:t xml:space="preserve">за счет долгой и целеустремленной просьбы </w:t>
      </w:r>
      <w:r>
        <w:rPr>
          <w:sz w:val="24"/>
        </w:rPr>
        <w:t>(по второму принципу),</w:t>
        <w:br/>
        <w:t>когда вы буквально «достаете» вашего покровителя своим заказом. Либо за</w:t>
        <w:br/>
        <w:t xml:space="preserve">счет </w:t>
      </w:r>
      <w:r>
        <w:rPr>
          <w:bCs/>
          <w:sz w:val="24"/>
        </w:rPr>
        <w:t xml:space="preserve">очень мощного эмоционального всплеска, </w:t>
      </w:r>
      <w:r>
        <w:rPr>
          <w:sz w:val="24"/>
        </w:rPr>
        <w:t>во время которого вы выдаете</w:t>
        <w:br/>
        <w:t>требуемую порцию энергии. Это очень напоминает самый громкий выкрик в</w:t>
        <w:br/>
        <w:t>постоянно жужжащей толпе просителей. Крикните громче всех, и вас сразу</w:t>
        <w:br/>
        <w:t>заметят!</w:t>
      </w:r>
    </w:p>
    <w:p>
      <w:pPr>
        <w:sectPr>
          <w:footerReference w:type="default" r:id="rId26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Используйте естественные энергетические всплески. </w:t>
      </w:r>
      <w:r>
        <w:rPr>
          <w:bCs/>
          <w:sz w:val="24"/>
        </w:rPr>
        <w:t>А чтобы крикнуть</w:t>
        <w:br/>
        <w:t>громко один раз, вовсе не нужно быть все время очень энергичным челове-</w:t>
        <w:br/>
        <w:t xml:space="preserve">ком </w:t>
      </w:r>
      <w:r>
        <w:rPr>
          <w:sz w:val="24"/>
        </w:rPr>
        <w:t xml:space="preserve">(хотя это и неплохо). Нужно быть суперэнергичным </w:t>
      </w:r>
      <w:r>
        <w:rPr>
          <w:bCs/>
          <w:sz w:val="24"/>
        </w:rPr>
        <w:t>только в момент</w:t>
        <w:br/>
        <w:t xml:space="preserve">заказа </w:t>
      </w:r>
      <w:r>
        <w:rPr>
          <w:sz w:val="24"/>
        </w:rPr>
        <w:t>требуемого вам события! А это уже значительно проще, потому что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5431790</wp:posOffset>
                </wp:positionH>
                <wp:positionV relativeFrom="paragraph">
                  <wp:posOffset>1700530</wp:posOffset>
                </wp:positionV>
                <wp:extent cx="0" cy="1447800"/>
                <wp:effectExtent l="10795" t="0" r="1143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133.9pt" to="427.7pt,247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можно использовать в своих «корыстных» целях </w:t>
      </w:r>
      <w:r>
        <w:rPr>
          <w:bCs/>
          <w:sz w:val="24"/>
        </w:rPr>
        <w:t xml:space="preserve">моменты </w:t>
      </w:r>
      <w:r>
        <w:rPr>
          <w:sz w:val="24"/>
        </w:rPr>
        <w:t>естественных очень</w:t>
        <w:br/>
      </w:r>
      <w:r>
        <w:rPr>
          <w:bCs/>
          <w:sz w:val="24"/>
        </w:rPr>
        <w:t>сильных энергетических или эмоциональных всплесков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Сильная эмоция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страх. </w:t>
      </w:r>
      <w:r>
        <w:rPr>
          <w:sz w:val="24"/>
        </w:rPr>
        <w:t>Самые сильные эмоциональные всплески дает</w:t>
        <w:br/>
      </w:r>
      <w:r>
        <w:rPr>
          <w:bCs/>
          <w:sz w:val="24"/>
        </w:rPr>
        <w:t xml:space="preserve">страх </w:t>
      </w:r>
      <w:r>
        <w:rPr>
          <w:sz w:val="24"/>
        </w:rPr>
        <w:t>— в те моменты, когда возникает реальная угроза вашей жизни. К сожа-</w:t>
        <w:br/>
        <w:t>лению, если вы падаете с обрыва или карабкаетесь на забор от злобной собаки,</w:t>
        <w:br/>
        <w:t xml:space="preserve">то вам очень сложно будет </w:t>
      </w:r>
      <w:r>
        <w:rPr>
          <w:bCs/>
          <w:sz w:val="24"/>
        </w:rPr>
        <w:t xml:space="preserve">в этот момент </w:t>
      </w:r>
      <w:r>
        <w:rPr>
          <w:sz w:val="24"/>
        </w:rPr>
        <w:t>вспомнить, что именно сейчас у вас</w:t>
        <w:br/>
        <w:t>самая высокая энергетика и что сейчас самое подходящее время для посылки</w:t>
        <w:br/>
        <w:t>заказа. По крайней мере, нам неизвестны люди, сумевшие с выгодой для себя</w:t>
        <w:br/>
        <w:t>использовать эти высоко эмоциональные момент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это не означает, что со страхом нельзя работать по формированию</w:t>
        <w:br/>
        <w:t xml:space="preserve">событий. Люди придумали достаточно много различных </w:t>
      </w:r>
      <w:r>
        <w:rPr>
          <w:bCs/>
          <w:sz w:val="24"/>
        </w:rPr>
        <w:t>способов испытать</w:t>
        <w:br/>
        <w:t xml:space="preserve">смертельную опасность при относительной безопасности. </w:t>
      </w:r>
      <w:r>
        <w:rPr>
          <w:sz w:val="24"/>
        </w:rPr>
        <w:t>Прыжки с парашю-</w:t>
        <w:br/>
        <w:t>том или с «тарзанки» вниз головой, спуск по горной реке или гонки на мото-</w:t>
        <w:br/>
        <w:t>цикле, коррида или «бои без правил» — существует множество способов ис-</w:t>
        <w:br/>
        <w:t>пытать очень острые переживания. Самый доступный способ — катание на</w:t>
        <w:br/>
        <w:t>«американских горках» или других подобных аттракционах. Они тоже дают</w:t>
        <w:br/>
        <w:t>достаточно острые переживания. И если на эти переживания «наложить» ваш</w:t>
        <w:br/>
        <w:t>мысленный заказ, то его наверняка услышат. Другое дело, какие силы Не-</w:t>
        <w:br/>
        <w:t>проявленного мира «скушают» ваш запрос и как они его сумеют исполнить —</w:t>
        <w:br/>
        <w:t>это предсказать нелегк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Сильные положительные эмоции. </w:t>
      </w:r>
      <w:r>
        <w:rPr>
          <w:sz w:val="24"/>
        </w:rPr>
        <w:t>Чуть более слабые энергетические всплески</w:t>
        <w:br/>
        <w:t xml:space="preserve">имеют место в моменты </w:t>
      </w:r>
      <w:r>
        <w:rPr>
          <w:bCs/>
          <w:sz w:val="24"/>
        </w:rPr>
        <w:t xml:space="preserve">очень большой радости, в моменты вспышек гнева </w:t>
      </w:r>
      <w:r>
        <w:rPr>
          <w:sz w:val="24"/>
        </w:rPr>
        <w:t>или</w:t>
        <w:br/>
      </w:r>
      <w:r>
        <w:rPr>
          <w:bCs/>
          <w:sz w:val="24"/>
        </w:rPr>
        <w:t xml:space="preserve">любви. </w:t>
      </w:r>
      <w:r>
        <w:rPr>
          <w:sz w:val="24"/>
        </w:rPr>
        <w:t>К сожалению, и в эти моменты люди обычно забывают о своих пробле-</w:t>
        <w:br/>
        <w:t>мах и пожеланиях и полностью отдаются во власть эмоций. А если человек все</w:t>
        <w:br/>
        <w:t>время будет держать в голове свою проблему, то у него не возникнут никакие</w:t>
        <w:br/>
        <w:t>сильные эмоции и, соответственно, не появится возможность ускоренно сфор-</w:t>
        <w:br/>
        <w:t>мировать нужное событие. В этом состоит противоречие и одновременно ключ</w:t>
        <w:br/>
        <w:t>к решению проблемы накопления личной силы в целях формирования событий.</w:t>
        <w:br/>
        <w:t>В следующей части мы расскажем о том, как можно использовать другие есте-</w:t>
        <w:br/>
        <w:t>ственные энергетические всплеск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Если энергии мало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копи ее. </w:t>
      </w:r>
      <w:r>
        <w:rPr>
          <w:sz w:val="24"/>
        </w:rPr>
        <w:t>Жизнь большинства людей имеет не много силь-</w:t>
        <w:br/>
        <w:t>ных эмоциональных всплесков. Однообразная жизнь по схеме «дом — работа —</w:t>
        <w:br/>
        <w:t>друзья — телевизор» или по какой-то близкой к ней не представляет особых</w:t>
        <w:br/>
        <w:t>возможностей для острых эмоциональных переживаний. Такие эмоциональные</w:t>
        <w:br/>
        <w:t>всплески дают периодические события типа семейных разборок между мужем</w:t>
        <w:br/>
        <w:t>и женой (всплеск энергий низкого уровня), любовные похождения (энергии</w:t>
        <w:br/>
        <w:t>высокого или низкого уровня в зависимости от того, была ли в основе взаимо-</w:t>
        <w:br/>
        <w:t>отношений духовная близость или просто физиологическое влечение), поездки</w:t>
        <w:br/>
        <w:t>в отпуск в достопримечательные места, периодические переживания по поводу</w:t>
        <w:br/>
        <w:t>очередной революции «в верхах» и другие подобные событ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о все эти бытовые переживания скоре </w:t>
      </w:r>
      <w:r>
        <w:rPr>
          <w:bCs/>
          <w:sz w:val="24"/>
        </w:rPr>
        <w:t>забирают у человека энергетику,</w:t>
        <w:br/>
      </w:r>
      <w:r>
        <w:rPr>
          <w:sz w:val="24"/>
        </w:rPr>
        <w:t>нежели делают его более сильным. Уровень его общей энергетики снижается, и</w:t>
        <w:br/>
        <w:t>способность формировать нужные события уменьшает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этому из пятого принципа вытекает </w:t>
      </w:r>
      <w:r>
        <w:rPr>
          <w:bCs/>
          <w:sz w:val="24"/>
        </w:rPr>
        <w:t xml:space="preserve">третье </w:t>
      </w:r>
      <w:r>
        <w:rPr>
          <w:sz w:val="24"/>
        </w:rPr>
        <w:t xml:space="preserve">очевидное </w:t>
      </w:r>
      <w:r>
        <w:rPr>
          <w:bCs/>
          <w:sz w:val="24"/>
        </w:rPr>
        <w:t xml:space="preserve">правило, </w:t>
      </w:r>
      <w:r>
        <w:rPr>
          <w:sz w:val="24"/>
        </w:rPr>
        <w:t>которое</w:t>
        <w:br/>
        <w:t>позволит повышать эффективность в достижении поставленных целей. Прави-</w:t>
        <w:br/>
        <w:t>ло очень несложное:</w:t>
      </w:r>
    </w:p>
    <w:p>
      <w:pPr>
        <w:sectPr>
          <w:footerReference w:type="default" r:id="rId26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>НАКАПЛИВАЙ ЭНЕРГИЮ И РАСХОДУЙ ЕЕ</w:t>
        <w:br/>
        <w:t>В СООТВЕТСТВИИ С ПОСТАВЛЕННЫМИ ЦЕЛЯМИ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5187950</wp:posOffset>
                </wp:positionH>
                <wp:positionV relativeFrom="paragraph">
                  <wp:posOffset>15240</wp:posOffset>
                </wp:positionV>
                <wp:extent cx="0" cy="8766175"/>
                <wp:effectExtent l="5080" t="0" r="444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6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1.2pt" to="408.5pt,691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ак накапливать энергию, не нарушая нормального ритма жизни и не</w:t>
        <w:br/>
        <w:t>создавая искусственно ситуаций с «острыми ощущениями», мы расскажем</w:t>
        <w:br/>
        <w:t>позже. А пока попросим вас выполнить несложное упражнение, которое по-</w:t>
        <w:br/>
        <w:t xml:space="preserve">зволит </w:t>
      </w:r>
      <w:r>
        <w:rPr>
          <w:bCs/>
          <w:sz w:val="24"/>
        </w:rPr>
        <w:t xml:space="preserve">оценить общий уровень вашей энергетики. </w:t>
      </w:r>
      <w:r>
        <w:rPr>
          <w:sz w:val="24"/>
        </w:rPr>
        <w:t>Это упражнение в свое</w:t>
        <w:br/>
        <w:t xml:space="preserve">время использовалось </w:t>
      </w:r>
      <w:r>
        <w:rPr>
          <w:bCs/>
          <w:sz w:val="24"/>
        </w:rPr>
        <w:t xml:space="preserve">для оценки и сравнения состояния здоровья </w:t>
      </w:r>
      <w:r>
        <w:rPr>
          <w:sz w:val="24"/>
        </w:rPr>
        <w:t>абсолют-</w:t>
        <w:br/>
        <w:t>но здоровых людей — космонавтов, работников спецслужб и т. п. В этом уп-</w:t>
        <w:br/>
        <w:t>ражнении мы предлагаем вам самим измерить уровень вашей энергетики и,</w:t>
        <w:br/>
        <w:t xml:space="preserve">что практически то же самое, </w:t>
      </w:r>
      <w:r>
        <w:rPr>
          <w:bCs/>
          <w:sz w:val="24"/>
        </w:rPr>
        <w:t>обобщенный коэффициент вашего здоровья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Упражнение «ИЗМЕРЯЕМ СВОЮ ЭНЕРГЕТИКУ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Для выполнения задания вам понадобятся часы с секундной стрелкой и неболь-</w:t>
        <w:br/>
        <w:t>шая веревка или палочка длиной 40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50 с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Станьте прямо, ноги на ширине плеч, руки опущены. Засеките время. Вытяните</w:t>
        <w:br/>
        <w:t>руки вперед и вниз, зажмите в кулаках концы веревки (палочки) и изо всех сил начи-</w:t>
        <w:br/>
        <w:t>найте тянуть веревку в стороны, стараясь разорвать ее (не наматывайте веревку на</w:t>
        <w:br/>
        <w:t>руки, иначе она запутается и помешает выполнить упражнение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Тянуть нужно ровно в течение 60 </w:t>
      </w:r>
      <w:r>
        <w:rPr>
          <w:bCs/>
          <w:sz w:val="24"/>
          <w:szCs w:val="18"/>
        </w:rPr>
        <w:t xml:space="preserve">с, </w:t>
      </w:r>
      <w:r>
        <w:rPr>
          <w:bCs/>
          <w:iCs/>
          <w:sz w:val="24"/>
          <w:szCs w:val="18"/>
        </w:rPr>
        <w:t>постоянно увеличивая силу натяжения, вплоть</w:t>
        <w:br/>
        <w:t>до дрожи в мышцах рук и плеч. На 60-й секунде резко разожмите кулаки и отпустите</w:t>
        <w:br/>
        <w:t>все мышцы (веревка при этом упадет на пол). Ваши руки под действием запасенной во</w:t>
        <w:br/>
        <w:t>время мышечного напряжения энергии сами поднимутся через стороны вертикально</w:t>
        <w:br/>
        <w:t xml:space="preserve">вверх. Не тормозите и не помогайте им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просто наблюдайте за ними. Через некото-</w:t>
        <w:br/>
        <w:t>рое время они самопроизвольно, но гораздо медленнее опустятся вниз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Засеките по часам, сколько времени ваши руки находились в поднятом состоянии.</w:t>
        <w:br/>
        <w:t>Для сравнения приводим некоторые норматив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У человека с нормальным здоровьем и энергетикой руки будут находиться ввер-</w:t>
        <w:br/>
        <w:t>ху свыше 40 с. У абсолютно здоровых людей с высокой энергетикой руки могут</w:t>
        <w:br/>
        <w:t>находиться вверху до 7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10 мин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пределите свою энергетику утром, после подъема, и вечером, после ра-</w:t>
        <w:br/>
        <w:t>бочего дня. Определите ее в «удачные» дни и в дни, когда все валится из рук.</w:t>
        <w:br/>
        <w:t>Вы наверняка получите интересные результат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Внимание! </w:t>
      </w:r>
      <w:r>
        <w:rPr>
          <w:sz w:val="24"/>
        </w:rPr>
        <w:t>Это упражнение во избежание негативных последствий за-</w:t>
        <w:br/>
        <w:t>прещается делать людям со слабым сердцем и с высоким артериальным дав-</w:t>
        <w:br/>
        <w:t>лением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А мы пока подведем очередные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86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Скорость реализации заказанных вами событий напрямую зависит от уровня</w:t>
        <w:br/>
        <w:t>вашей внутренней энергетик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86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Для ускорения исполнения заказа можно использовать такие естественные </w:t>
      </w:r>
      <w:r>
        <w:rPr>
          <w:bCs/>
          <w:sz w:val="24"/>
          <w:szCs w:val="18"/>
        </w:rPr>
        <w:t>энер-</w:t>
        <w:br/>
        <w:t xml:space="preserve">гетические </w:t>
      </w:r>
      <w:r>
        <w:rPr>
          <w:bCs/>
          <w:iCs/>
          <w:sz w:val="24"/>
          <w:szCs w:val="18"/>
        </w:rPr>
        <w:t>всплески, как импульсы страха, любви, радости и т. п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86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Существует несложный способ (упражнение «измеряем свою энергетику»), с</w:t>
        <w:br/>
        <w:t>помощью которого вы сами можете оценить уровень своей энергетики, не прибегая к</w:t>
        <w:br/>
        <w:t>услугам экстрасенсов и специальных приборов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6"/>
        </w:rPr>
        <w:t>Глава 6</w:t>
        <w:br/>
        <w:t>НЕ СУЕТИСЬ И НЕ ДЕЛАЙ РЕЗКИХ ДВИЖЕНИЙ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Следование этому принципу означает: </w:t>
      </w:r>
      <w:r>
        <w:rPr>
          <w:bCs/>
          <w:sz w:val="24"/>
        </w:rPr>
        <w:t>если у вас что-то в жизни не полу-</w:t>
        <w:br/>
        <w:t xml:space="preserve">чается — не суетитесь! </w:t>
      </w:r>
      <w:r>
        <w:rPr>
          <w:sz w:val="24"/>
        </w:rPr>
        <w:t>Вам может казаться, что несчастья или неудачи по-</w:t>
        <w:br/>
        <w:t>стоянно преследуют вас, а на самом деле все может обстоять иначе.</w:t>
      </w:r>
    </w:p>
    <w:p>
      <w:pPr>
        <w:sectPr>
          <w:footerReference w:type="default" r:id="rId26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/>
      </w:pPr>
      <w:r>
        <w:rPr>
          <w:bCs/>
          <w:sz w:val="24"/>
          <w:lang w:val="en-US"/>
        </w:rPr>
        <w:t xml:space="preserve">See </w:t>
      </w:r>
      <w:r>
        <w:rPr>
          <w:bCs/>
          <w:iCs/>
          <w:sz w:val="24"/>
        </w:rPr>
        <w:t xml:space="preserve">к лучшему. </w:t>
      </w:r>
      <w:r>
        <w:rPr>
          <w:sz w:val="24"/>
        </w:rPr>
        <w:t>Возможно, обстоятельства складываются сегодня так плохо</w:t>
        <w:br/>
        <w:t xml:space="preserve">только для того, </w:t>
      </w:r>
      <w:r>
        <w:rPr>
          <w:bCs/>
          <w:sz w:val="24"/>
        </w:rPr>
        <w:t xml:space="preserve">чтобы вы научились находить из них выход </w:t>
      </w:r>
      <w:r>
        <w:rPr>
          <w:sz w:val="24"/>
        </w:rPr>
        <w:t>(вспомните: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5407025</wp:posOffset>
                </wp:positionH>
                <wp:positionV relativeFrom="paragraph">
                  <wp:posOffset>2139950</wp:posOffset>
                </wp:positionV>
                <wp:extent cx="0" cy="7336790"/>
                <wp:effectExtent l="13970" t="0" r="1397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6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168.5pt" to="425.75pt,746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жизнь есть урок), и это умение в дальнейшем поможет вам достичь успеха.</w:t>
        <w:br/>
        <w:t>Делайте выводы из сложившейся ситуации и не наступайте повторно на одни и</w:t>
        <w:br/>
        <w:t>те же грабли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озможно, что ваши </w:t>
      </w:r>
      <w:r>
        <w:rPr>
          <w:bCs/>
          <w:sz w:val="24"/>
          <w:szCs w:val="22"/>
        </w:rPr>
        <w:t xml:space="preserve">желания превышают ваш реальный потенциал, </w:t>
      </w:r>
      <w:r>
        <w:rPr>
          <w:sz w:val="24"/>
          <w:szCs w:val="22"/>
        </w:rPr>
        <w:t>поэтому</w:t>
        <w:br/>
        <w:t>вам не удается их реализовать в обозримом будущем. К примеру, вы хотите</w:t>
        <w:br/>
        <w:t>стать президентом компании, но при этом вы очень стеснительны и не любите</w:t>
        <w:br/>
        <w:t>деньги. Подобные желания чаще всего неосуществимы без использования спе-</w:t>
        <w:br/>
        <w:t>циальных тренингов, и ваши покровители пробуют помочь вам реально оценить</w:t>
        <w:br/>
        <w:t>себя и выбрать достижимые на сегодня це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этому постарайтесь </w:t>
      </w:r>
      <w:r>
        <w:rPr>
          <w:bCs/>
          <w:sz w:val="24"/>
          <w:szCs w:val="22"/>
        </w:rPr>
        <w:t xml:space="preserve">просто довериться своей судьбе </w:t>
      </w:r>
      <w:r>
        <w:rPr>
          <w:sz w:val="24"/>
          <w:szCs w:val="22"/>
        </w:rPr>
        <w:t>и принимайте с бла-</w:t>
        <w:br/>
        <w:t>годарностью все, что произойдет с вами, ни в коем случае не затаивая в душе</w:t>
        <w:br/>
        <w:t>обиду в случае неблагоприятного (на ваш взгляд) отношения к вам Высших сил.</w:t>
        <w:br/>
        <w:t>Часто судьба спасает вас от большого несчастья, устраивая несколько мелких</w:t>
        <w:br/>
        <w:t>неприятностей. А мы со свойственным нам эгоизмом думаем, что самые несча-</w:t>
        <w:br/>
        <w:t>стные на свете. Поясним эту мысль примером. Например, у вас угнали машину,</w:t>
        <w:br/>
        <w:t>и надежд купить новую при нынешних ценах нет никаких. Вы воспринимаете</w:t>
        <w:br/>
        <w:t>это как крайнюю степень несчастья в вашей жизни. А на самом деле этим собы-</w:t>
        <w:br/>
        <w:t xml:space="preserve">тием, например, </w:t>
      </w:r>
      <w:r>
        <w:rPr>
          <w:bCs/>
          <w:sz w:val="24"/>
          <w:szCs w:val="22"/>
        </w:rPr>
        <w:t xml:space="preserve">вам спасают жизнь или здоровье </w:t>
      </w:r>
      <w:r>
        <w:rPr>
          <w:sz w:val="24"/>
          <w:szCs w:val="22"/>
        </w:rPr>
        <w:t>в недалеком будущем. Не</w:t>
        <w:br/>
        <w:t>исключено, что вам вскоре грозило попасть в автокатастрофу в этом автомоби-</w:t>
        <w:br/>
        <w:t>ле и погибнуть. Теперь, когда автомобиля у вас не стало, вашей жизни не угро-</w:t>
        <w:br/>
        <w:t>жает скорая гибель на дорог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о только один и самый поверхностный пример. На самом деле взаимо-</w:t>
        <w:br/>
        <w:t>связи событий в нашей жизни настолько сложны, что нам обычно не дано их</w:t>
        <w:br/>
        <w:t xml:space="preserve">познать. Остается только одно — </w:t>
      </w:r>
      <w:r>
        <w:rPr>
          <w:bCs/>
          <w:sz w:val="24"/>
          <w:szCs w:val="22"/>
        </w:rPr>
        <w:t>полностью довериться тому, что с нами про-</w:t>
        <w:br/>
        <w:t>исходит, и в любом событии постараться увидеть знак благожелательного от-</w:t>
        <w:br/>
        <w:t>ношения к вам судьбы и быть ей благодарным в любой жизненной ситуации.</w:t>
        <w:br/>
      </w:r>
      <w:r>
        <w:rPr>
          <w:sz w:val="24"/>
          <w:szCs w:val="22"/>
        </w:rPr>
        <w:t>То есть жить по пословице: «Что бы Господь ни делал — все к лучшему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е делай резких шагов. </w:t>
      </w:r>
      <w:r>
        <w:rPr>
          <w:sz w:val="24"/>
          <w:szCs w:val="22"/>
        </w:rPr>
        <w:t>Вторая часть шестого принципа означает следующее.</w:t>
        <w:br/>
        <w:t xml:space="preserve">Мы настоятельно рекомендуем вам </w:t>
      </w:r>
      <w:r>
        <w:rPr>
          <w:bCs/>
          <w:sz w:val="24"/>
          <w:szCs w:val="22"/>
        </w:rPr>
        <w:t xml:space="preserve">не делать неожиданные и резкие шаги </w:t>
      </w:r>
      <w:r>
        <w:rPr>
          <w:sz w:val="24"/>
          <w:szCs w:val="22"/>
        </w:rPr>
        <w:t>по</w:t>
        <w:br/>
      </w:r>
      <w:r>
        <w:rPr>
          <w:bCs/>
          <w:sz w:val="24"/>
          <w:szCs w:val="22"/>
        </w:rPr>
        <w:t>отношению к другим людя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вы руководитель, то прежде чем увольнять не справляющегося с рабо-</w:t>
        <w:br/>
        <w:t xml:space="preserve">той сотрудника, объясните ему его ошибки и </w:t>
      </w:r>
      <w:r>
        <w:rPr>
          <w:bCs/>
          <w:sz w:val="24"/>
          <w:szCs w:val="22"/>
        </w:rPr>
        <w:t xml:space="preserve">подготовьте к мысли </w:t>
      </w:r>
      <w:r>
        <w:rPr>
          <w:sz w:val="24"/>
          <w:szCs w:val="22"/>
        </w:rPr>
        <w:t>о необходи-</w:t>
        <w:br/>
        <w:t>мости смены работы. Тем самым вы поставите в известность о своих намерени-</w:t>
        <w:br/>
        <w:t>ях не только самого человека, но и покровительствующие ему сил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очно так же, если вы дружите с девушкой (парнем), то резкий разрыв от-</w:t>
        <w:br/>
        <w:t>ношений вызовет не только стресс, но и, с большой степенью вероятности, об-</w:t>
        <w:br/>
        <w:t>ратный «прилет» негативных событий по отношению к вам. Это очень просто</w:t>
        <w:br/>
        <w:t>делается даже на уровне энергий — брошенный человек наверняка будет испы-</w:t>
        <w:br/>
        <w:t xml:space="preserve">тывать по отношению к вам далеко не радостные эмоции. Скорее всего, он </w:t>
      </w:r>
      <w:r>
        <w:rPr>
          <w:bCs/>
          <w:sz w:val="24"/>
          <w:szCs w:val="22"/>
        </w:rPr>
        <w:t>бу-</w:t>
        <w:br/>
        <w:t xml:space="preserve">дет посылать вам волны отрицательной эмоциональной энергии, </w:t>
      </w:r>
      <w:r>
        <w:rPr>
          <w:sz w:val="24"/>
          <w:szCs w:val="22"/>
        </w:rPr>
        <w:t>а это есть то,</w:t>
        <w:br/>
        <w:t>что в народе называется «сглаз». И хорошо, если у вас достаточно мощная соб-</w:t>
        <w:br/>
        <w:t>ственная энергетика (то есть вы не переживаете по поводу происшедшего) и</w:t>
        <w:br/>
        <w:t>этот негативный поток к вам не пристанет. Так бывает далеко не всегда, поэто-</w:t>
        <w:br/>
        <w:t>му лучше заранее как-то проинформировать вторую сторону о ваших намере-</w:t>
        <w:br/>
        <w:t>ниях. А то и разрушить ваш «светлый» образ в глазах прежде любимого челове-</w:t>
        <w:br/>
        <w:t>ка (продемонстрируйте какие-то негативные свои качества — алчность, цинизм</w:t>
        <w:br/>
        <w:t xml:space="preserve">или наешьтесь чеснока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т. п.). Тогда разрыв произойдет естественным обра-</w:t>
        <w:br/>
        <w:t>зом без негативных последствий для обеих сторон.</w:t>
      </w:r>
    </w:p>
    <w:p>
      <w:pPr>
        <w:sectPr>
          <w:footerReference w:type="default" r:id="rId26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е раздражай эгрегора. </w:t>
      </w:r>
      <w:r>
        <w:rPr>
          <w:sz w:val="24"/>
          <w:szCs w:val="22"/>
        </w:rPr>
        <w:t>Когда вы предпринимаете действия, резкие и неожи-</w:t>
        <w:br/>
        <w:t>данные для лица, по отношению к которому они направлены, то происходит вот</w:t>
        <w:br/>
        <w:t>что. Вы, со свойственной вам самонадеянностью, рассматриваете этого чело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5200015</wp:posOffset>
                </wp:positionH>
                <wp:positionV relativeFrom="paragraph">
                  <wp:posOffset>15240</wp:posOffset>
                </wp:positionV>
                <wp:extent cx="0" cy="8750935"/>
                <wp:effectExtent l="3175" t="0" r="317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1.2pt" to="409.45pt,69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ека как отдельную личность с руками, ногами, головой — и все. Эта лич-</w:t>
        <w:br/>
        <w:t>ность совершает неправильные с вашей точки зрения поступки, и вы прини-</w:t>
        <w:br/>
        <w:t>маете кажущиеся вам необходимыми мер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а самом деле, как вы уже должны понимать, </w:t>
      </w:r>
      <w:r>
        <w:rPr>
          <w:bCs/>
          <w:sz w:val="24"/>
        </w:rPr>
        <w:t xml:space="preserve">каждый, </w:t>
      </w:r>
      <w:r>
        <w:rPr>
          <w:sz w:val="24"/>
        </w:rPr>
        <w:t>даже самый пло-</w:t>
        <w:br/>
        <w:t xml:space="preserve">хой (по вашему мнению) </w:t>
      </w:r>
      <w:r>
        <w:rPr>
          <w:bCs/>
          <w:sz w:val="24"/>
        </w:rPr>
        <w:t>человек, связан незримыми нитями со многими эг-</w:t>
        <w:br/>
        <w:t xml:space="preserve">регорами </w:t>
      </w:r>
      <w:r>
        <w:rPr>
          <w:sz w:val="24"/>
        </w:rPr>
        <w:t>— семьи, работы, увлечений, религии (пьянства, секса и т. д.). Все</w:t>
        <w:br/>
        <w:t>его поступки являются результатом согласованных (или не очень) действий</w:t>
        <w:br/>
        <w:t xml:space="preserve">этой совокупности эгрегоров. Соответственно, </w:t>
      </w:r>
      <w:r>
        <w:rPr>
          <w:bCs/>
          <w:sz w:val="24"/>
        </w:rPr>
        <w:t>каждый из эгрегоров строит</w:t>
        <w:br/>
        <w:t xml:space="preserve">свой собственный план, как он будет управлять этим человеком в </w:t>
      </w:r>
      <w:r>
        <w:rPr>
          <w:sz w:val="24"/>
        </w:rPr>
        <w:t>будущем</w:t>
        <w:br/>
        <w:t>(и получать от него свою порцию энергий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огда вы неожиданно предпринимаете свои действия, вы вмешиваетесь</w:t>
        <w:br/>
        <w:t>в эти связи, натягиваете или совсем обрываете одни, заставляете «прови-</w:t>
        <w:br/>
        <w:t xml:space="preserve">сать» другие и т. д. Таким образом, </w:t>
      </w:r>
      <w:r>
        <w:rPr>
          <w:bCs/>
          <w:sz w:val="24"/>
        </w:rPr>
        <w:t>вы вызываете раздражение всех эгрего-</w:t>
        <w:br/>
        <w:t xml:space="preserve">ров, которые управляли этим человеком, </w:t>
      </w:r>
      <w:r>
        <w:rPr>
          <w:sz w:val="24"/>
        </w:rPr>
        <w:t>поскольку неожиданно вторглись и</w:t>
        <w:br/>
        <w:t>нарушили их планы. Большинство из них, особенно те, которые потеряли</w:t>
        <w:br/>
        <w:t>связь с этим человеком, с нескрываемым неудовольствием начнут рассмат-</w:t>
        <w:br/>
        <w:t xml:space="preserve">ривать вас и искать, как бы им </w:t>
      </w:r>
      <w:r>
        <w:rPr>
          <w:bCs/>
          <w:sz w:val="24"/>
        </w:rPr>
        <w:t xml:space="preserve">угомонить или даже наказать </w:t>
      </w:r>
      <w:r>
        <w:rPr>
          <w:sz w:val="24"/>
        </w:rPr>
        <w:t>беспокойного</w:t>
        <w:br/>
        <w:t>нарушителя их планов — то есть вас. А возможности сделать это, как мы</w:t>
        <w:br/>
        <w:t>уже указывали, у них довольно больш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ы сделали свое резкое действие по согласованию с вашим высо-</w:t>
        <w:br/>
        <w:t>ким и мощным покровителем, то он может «утрясти» недовольство остальных</w:t>
        <w:br/>
        <w:t>эгрегоров. Если вы сделали это сами, от большой образованности или уве-</w:t>
        <w:br/>
        <w:t>ренности в себе — ждите «прилета». Как это может произойти, вы узнаете</w:t>
        <w:br/>
        <w:t>из последующих разделов нашей кни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Большинство из вас легко смогут припомнить случаи такого резкого раз-</w:t>
        <w:br/>
        <w:t>рыва отношений с другим человеком. И наверняка несколько позже у вас в</w:t>
        <w:br/>
        <w:t>жизни возникали какие-то проблемы, которые вы вовсе не связывали с про-</w:t>
        <w:br/>
        <w:t>изошедшим разрывом. Теперь у вас есть возможность вернуться в памяти к</w:t>
        <w:br/>
        <w:t>таким событиям и попробовать осмыслить их с точки зрения изложенного</w:t>
        <w:br/>
        <w:t>подход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Адептов не отпускают просто так. </w:t>
      </w:r>
      <w:r>
        <w:rPr>
          <w:sz w:val="24"/>
        </w:rPr>
        <w:t>Нужно сказать, что подобные «при-</w:t>
        <w:br/>
        <w:t xml:space="preserve">леты» получают не только простые люди, но и </w:t>
      </w:r>
      <w:r>
        <w:rPr>
          <w:bCs/>
          <w:sz w:val="24"/>
        </w:rPr>
        <w:t>адепты, пытающиеся изменить</w:t>
        <w:br/>
        <w:t xml:space="preserve">своим прежним покровителям. </w:t>
      </w:r>
      <w:r>
        <w:rPr>
          <w:sz w:val="24"/>
        </w:rPr>
        <w:t>Вот пример из жизни. Экс-чемпион мира по</w:t>
        <w:br/>
        <w:t>шахматам А. Карпов в конце 1996 года был приглашен на международный</w:t>
        <w:br/>
        <w:t>шахматный турнир в городе Линерас. Но в это же время г-н Карпов выставил</w:t>
        <w:br/>
        <w:t>свою кандидатуру на выборы в Государственную Думу по городу Туле и был</w:t>
        <w:br/>
        <w:t>очень занят этим мероприятием. Поэтому он не ответил на письменное при-</w:t>
        <w:br/>
        <w:t>глашение организаторов турнира, что почему-то их очень обидело. В итоге</w:t>
        <w:br/>
        <w:t xml:space="preserve">они выступили </w:t>
      </w:r>
      <w:r>
        <w:rPr>
          <w:bCs/>
          <w:sz w:val="24"/>
        </w:rPr>
        <w:t xml:space="preserve">с </w:t>
      </w:r>
      <w:r>
        <w:rPr>
          <w:sz w:val="24"/>
        </w:rPr>
        <w:t>резким открытым письмом, в котором высказали много обид-</w:t>
        <w:br/>
        <w:t xml:space="preserve">ных слов </w:t>
      </w:r>
      <w:r>
        <w:rPr>
          <w:bCs/>
          <w:sz w:val="24"/>
        </w:rPr>
        <w:t xml:space="preserve">в </w:t>
      </w:r>
      <w:r>
        <w:rPr>
          <w:sz w:val="24"/>
        </w:rPr>
        <w:t>отношении г-на Карпова. Письмо было перепечатано многими</w:t>
        <w:br/>
        <w:t>газетами, охочими до подобных скандалов. Не нужно объяснять, как это по-</w:t>
        <w:br/>
        <w:t>вредило избирательной кампании кандидата в Госдуму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Так </w:t>
      </w:r>
      <w:r>
        <w:rPr>
          <w:bCs/>
          <w:sz w:val="24"/>
        </w:rPr>
        <w:t xml:space="preserve">выглядели события на внешнем плане. </w:t>
      </w:r>
      <w:r>
        <w:rPr>
          <w:sz w:val="24"/>
        </w:rPr>
        <w:t>Попробуем рассмотреть, что</w:t>
        <w:br/>
        <w:t xml:space="preserve">при этом происходило на Тонких планах. </w:t>
      </w:r>
      <w:r>
        <w:rPr>
          <w:bCs/>
          <w:sz w:val="24"/>
        </w:rPr>
        <w:t>Чемпион или экс-чемпион мира —</w:t>
        <w:br/>
        <w:t xml:space="preserve">это адепт, </w:t>
      </w:r>
      <w:r>
        <w:rPr>
          <w:sz w:val="24"/>
        </w:rPr>
        <w:t>то есть наиболее преданный приверженец эгрегора, в данном слу-</w:t>
        <w:br/>
        <w:t xml:space="preserve">чае довольно сильного </w:t>
      </w:r>
      <w:r>
        <w:rPr>
          <w:bCs/>
          <w:sz w:val="24"/>
        </w:rPr>
        <w:t xml:space="preserve">эгрегора шахмат. </w:t>
      </w:r>
      <w:r>
        <w:rPr>
          <w:sz w:val="24"/>
        </w:rPr>
        <w:t>И вот этот приверженец в силу ка-</w:t>
        <w:br/>
        <w:t xml:space="preserve">ких-то обстоятельств </w:t>
      </w:r>
      <w:r>
        <w:rPr>
          <w:bCs/>
          <w:sz w:val="24"/>
        </w:rPr>
        <w:t>решил перейти под покровительство другого очень силь-</w:t>
        <w:br/>
        <w:t xml:space="preserve">ного эгрегора — эгрегора политики. </w:t>
      </w:r>
      <w:r>
        <w:rPr>
          <w:sz w:val="24"/>
        </w:rPr>
        <w:t>Причем пробует сделать это очень быс-</w:t>
        <w:br/>
        <w:t>тро, то есть резко.</w:t>
      </w:r>
    </w:p>
    <w:p>
      <w:pPr>
        <w:sectPr>
          <w:footerReference w:type="default" r:id="rId26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ие действия наверняка не нравятся эгрегору шахмат, и он начина-</w:t>
        <w:br/>
        <w:t>ет предпринимать шаги, чтобы вернуть своего бывшего адепта в свое</w:t>
        <w:br/>
        <w:t xml:space="preserve">лоно. Чтобы это сделать, ему </w:t>
      </w:r>
      <w:r>
        <w:rPr>
          <w:bCs/>
          <w:sz w:val="24"/>
        </w:rPr>
        <w:t>нужно лишь разрушить планы своего подо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5538470</wp:posOffset>
                </wp:positionH>
                <wp:positionV relativeFrom="paragraph">
                  <wp:posOffset>4495800</wp:posOffset>
                </wp:positionV>
                <wp:extent cx="0" cy="4072255"/>
                <wp:effectExtent l="19685" t="0" r="1968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23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pt,354pt" to="436.1pt,674.6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ечного. В данном случае лучше всего устроить скандал и скомпрометиро-</w:t>
        <w:br/>
        <w:t>вать нового политика, чтобы он так и не вышел из категории кандидатов. А</w:t>
        <w:br/>
        <w:t>это уже совсем не сложно сделать, подбросив нужную мысль в головы пре-</w:t>
        <w:br/>
        <w:t>данных людей — в данном случае организаторов турнира. Они пишут от-</w:t>
        <w:br/>
        <w:t>крытое письмо, устраивают большой скандал — и вот цель достигнута, эг-</w:t>
        <w:br/>
        <w:t>регор политики не получил своего нового приверженца, а Дума не получи-</w:t>
        <w:br/>
        <w:t>ла нового кандидата из бывших шахматист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добных событий происходит в нашей жизни множество, но мы во-</w:t>
        <w:br/>
        <w:t>спринимаем их внешнюю канву, не задумываясь о внутренних механизмах.</w:t>
        <w:br/>
        <w:t>Шестой принцип как раз помогает нам объяснить скрытые причины некото-</w:t>
        <w:br/>
        <w:t>рых событий и избежать появления нежелательных происшествий в вашей</w:t>
        <w:br/>
        <w:t>жизн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Поэтому убедительно просим вас не забывать шестой принцип: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</w:rPr>
        <w:t>НЕ СУЕТИСЬ И НЕ ДЕЛАЙ РЕЗКИХ ДВИЖЕНИЙ!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при организации ваших отношений с другими людьми, независимо от того, ка-</w:t>
        <w:br/>
        <w:t>кие это отношения — личные, должностные, случайные и т. д.</w:t>
        <w:br/>
        <w:t>А мы пока подведем очередные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86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Если вы заказали </w:t>
      </w:r>
      <w:r>
        <w:rPr>
          <w:bCs/>
          <w:sz w:val="24"/>
          <w:szCs w:val="18"/>
        </w:rPr>
        <w:t xml:space="preserve">себе </w:t>
      </w:r>
      <w:r>
        <w:rPr>
          <w:bCs/>
          <w:iCs/>
          <w:sz w:val="24"/>
          <w:szCs w:val="18"/>
        </w:rPr>
        <w:t xml:space="preserve">какое-то событие, а оно не происходит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не волнуйтесь.</w:t>
        <w:br/>
        <w:t xml:space="preserve">Покровительствующие вам силы лучше вас знают, что вам можно «выдать» </w:t>
      </w:r>
      <w:r>
        <w:rPr>
          <w:bCs/>
          <w:sz w:val="24"/>
          <w:szCs w:val="18"/>
        </w:rPr>
        <w:t>на нынешнем</w:t>
        <w:br/>
        <w:t xml:space="preserve">этапе, а что — на следующем. Все </w:t>
      </w:r>
      <w:r>
        <w:rPr>
          <w:bCs/>
          <w:iCs/>
          <w:sz w:val="24"/>
          <w:szCs w:val="18"/>
        </w:rPr>
        <w:t>будет, только не пытайтесь начать подкармливать эгре-</w:t>
        <w:br/>
        <w:t>гор «несчастной жизни»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86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Если у вас происходят какие-то неприятные </w:t>
      </w:r>
      <w:r>
        <w:rPr>
          <w:bCs/>
          <w:sz w:val="24"/>
          <w:szCs w:val="18"/>
        </w:rPr>
        <w:t xml:space="preserve">для </w:t>
      </w:r>
      <w:r>
        <w:rPr>
          <w:bCs/>
          <w:iCs/>
          <w:sz w:val="24"/>
          <w:szCs w:val="18"/>
        </w:rPr>
        <w:t xml:space="preserve">вас </w:t>
      </w:r>
      <w:r>
        <w:rPr>
          <w:bCs/>
          <w:sz w:val="24"/>
          <w:szCs w:val="18"/>
        </w:rPr>
        <w:t xml:space="preserve">события — </w:t>
      </w:r>
      <w:r>
        <w:rPr>
          <w:bCs/>
          <w:iCs/>
          <w:sz w:val="24"/>
          <w:szCs w:val="18"/>
        </w:rPr>
        <w:t>рассматривайте их</w:t>
        <w:br/>
        <w:t>как уроки, которые вы должны пройти в этой жизни. Эти уроки в соответствии с вашим</w:t>
        <w:br/>
        <w:t>образом мышления и вашими поступками в жизни задают ваши высокие покровител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86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Если у вас возникла необходимость сделать что-то не очень приятное по отноше-</w:t>
        <w:br/>
        <w:t xml:space="preserve">нию к другому человеку </w:t>
      </w:r>
      <w:r>
        <w:rPr>
          <w:bCs/>
          <w:sz w:val="24"/>
          <w:szCs w:val="18"/>
        </w:rPr>
        <w:t xml:space="preserve">— постарайтесь </w:t>
      </w:r>
      <w:r>
        <w:rPr>
          <w:bCs/>
          <w:iCs/>
          <w:sz w:val="24"/>
          <w:szCs w:val="18"/>
        </w:rPr>
        <w:t>сделать это как можно мягче, подготовив этого</w:t>
        <w:br/>
        <w:t>человека. В противном случае своими действиями вы можете нарушить планы покровите-</w:t>
        <w:br/>
        <w:t>лей этого человека и понести от них наказа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6"/>
        </w:rPr>
        <w:t>Глава 7</w:t>
        <w:br/>
        <w:t>У БОГА НЕТ ДРУГИХ РУК, КРОМЕ ТВОИХ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 формулировании этого принципа мы использовали термин «Бог», хотя</w:t>
        <w:br/>
        <w:t>ранее все время использовали термин «эгрегор». Это вызвано тем, что наибо-</w:t>
        <w:br/>
        <w:t>лее подходящими для формулировки принципа оказались слова, сказанные од-</w:t>
        <w:br/>
        <w:t>ним из недавно ушедших пророков нашего времени — Бхагваном Шри Раджни-</w:t>
        <w:br/>
        <w:t>шем (он же — Ошо):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</w:rPr>
        <w:t>У БОГА НЕТ ДРУГИХ РУК, КРОМЕ ТВОИХ!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Именно такую мысль высказал Ошо в одной из своих бесед, и она как нельзя</w:t>
        <w:br/>
        <w:t>лучше подходит для выражения очередного принципа.</w:t>
      </w:r>
    </w:p>
    <w:p>
      <w:pPr>
        <w:sectPr>
          <w:footerReference w:type="default" r:id="rId26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iCs/>
          <w:sz w:val="24"/>
        </w:rPr>
        <w:t xml:space="preserve">Помогите своему эгрегору. </w:t>
      </w:r>
      <w:r>
        <w:rPr>
          <w:sz w:val="24"/>
        </w:rPr>
        <w:t>Этот принцип означает следующее. Работа мысли</w:t>
        <w:br/>
        <w:t>очень важна, тем более правильно организованная работа мысли по формиро-</w:t>
        <w:br/>
        <w:t>ванию нужных вам событий. Но если наряду с работой мысли вы не будете</w:t>
        <w:br/>
        <w:t>предпринимать реальных шагов в соответствии с подсказками или командами</w:t>
        <w:br/>
        <w:t>ваших высоких покровителей, то им будет очень сложно выполнить ваш заказ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5187950</wp:posOffset>
                </wp:positionH>
                <wp:positionV relativeFrom="paragraph">
                  <wp:posOffset>15240</wp:posOffset>
                </wp:positionV>
                <wp:extent cx="0" cy="8750935"/>
                <wp:effectExtent l="4445" t="0" r="444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1.2pt" to="408.5pt,69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бъясняется это просто. Как мы уже рассказывали, эгрегоры являются</w:t>
        <w:br/>
        <w:t>сущностями так называемого астрально-ментального плана и состоят из чрез-</w:t>
        <w:br/>
        <w:t>вычайно тонкой энергетической субстанции, выделяемой нами в процессе</w:t>
        <w:br/>
        <w:t>размышлений (существуют специальные фотоаппараты, с помощью которых</w:t>
        <w:br/>
        <w:t>можно сфотографировать эти излучения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оответственно, каким бы мощным ни был эгрегор, состоящий из этого</w:t>
        <w:br/>
        <w:t xml:space="preserve">вещества, </w:t>
      </w:r>
      <w:r>
        <w:rPr>
          <w:bCs/>
          <w:sz w:val="24"/>
        </w:rPr>
        <w:t xml:space="preserve">он не сможет самостоятельно удержать даже пушинку. </w:t>
      </w:r>
      <w:r>
        <w:rPr>
          <w:sz w:val="24"/>
        </w:rPr>
        <w:t>Поэтому</w:t>
        <w:br/>
      </w:r>
      <w:r>
        <w:rPr>
          <w:bCs/>
          <w:sz w:val="24"/>
        </w:rPr>
        <w:t xml:space="preserve">его «руки» — это люди, живущие в реальном мире. А </w:t>
      </w:r>
      <w:r>
        <w:rPr>
          <w:sz w:val="24"/>
        </w:rPr>
        <w:t xml:space="preserve">его </w:t>
      </w:r>
      <w:r>
        <w:rPr>
          <w:bCs/>
          <w:sz w:val="24"/>
        </w:rPr>
        <w:t>инструменты — это</w:t>
        <w:br/>
        <w:t>мысли, которые он вкладывает в головы люд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Чтобы сформировать какое-то событие, эгрегор должен сначала спла-</w:t>
        <w:br/>
        <w:t xml:space="preserve">нировать свои шаги, затем </w:t>
      </w:r>
      <w:r>
        <w:rPr>
          <w:bCs/>
          <w:sz w:val="24"/>
        </w:rPr>
        <w:t>найти подходящих исполнителей и внушить им</w:t>
        <w:br/>
        <w:t xml:space="preserve">такие мысли, </w:t>
      </w:r>
      <w:r>
        <w:rPr>
          <w:sz w:val="24"/>
        </w:rPr>
        <w:t>которые заставят их совершить нужные эгрегору действия.</w:t>
        <w:br/>
        <w:t>Как вы понимаете, это совсем не просто. Люди упрямы и в действиях стара-</w:t>
        <w:br/>
        <w:t>ются руководствоваться только своими идеями и планами. Поэтому реализа-</w:t>
        <w:br/>
        <w:t>ция события иногда затягивается надолго, особенно если вы не будете помо-</w:t>
        <w:br/>
        <w:t>гать эгрегору своими поступками на физическом плане (в реальном мире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Анекдот. </w:t>
      </w:r>
      <w:r>
        <w:rPr>
          <w:sz w:val="24"/>
        </w:rPr>
        <w:t>На эту тему есть даже анекдот. Один человек очень хотел выиг-</w:t>
        <w:br/>
        <w:t>рать крупный приз в лотерею, и долго и страстно просил у Бога помощи в</w:t>
        <w:br/>
        <w:t>этом. Его просьбы услышали помощники Отца нашего Небесного и обрати-</w:t>
        <w:br/>
        <w:t>лись к нему с просьбой: «Отче, бедняга уже несколько лет просит твоей по-</w:t>
        <w:br/>
        <w:t>мощи, хорошо бы как-то откликнуться на его мольбы». На что получили от-</w:t>
        <w:br/>
        <w:t>вет: «Да я не против, но пусть он купит хоть один лотерейный билет!»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Именно к этому призывает вас наш седьмой принцип. Высшие силы по-</w:t>
        <w:br/>
        <w:t xml:space="preserve">могут вам, </w:t>
      </w:r>
      <w:r>
        <w:rPr>
          <w:bCs/>
          <w:sz w:val="24"/>
        </w:rPr>
        <w:t>если вы сделаете что-то, что они могли бы обернуть в вашу пользу.</w:t>
        <w:br/>
      </w:r>
      <w:r>
        <w:rPr>
          <w:sz w:val="24"/>
        </w:rPr>
        <w:t>Приведем пример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апример, вам нужен муж, вы в соответствии с правилами нашей ме-</w:t>
        <w:br/>
        <w:t>тодики составили его образ и ждете исполнения заказа. Если вы желаете</w:t>
        <w:br/>
        <w:t>этого очень страстно, то заказ может исполниться достаточно быстро. Но</w:t>
        <w:br/>
        <w:t xml:space="preserve">и </w:t>
      </w:r>
      <w:r>
        <w:rPr>
          <w:bCs/>
          <w:sz w:val="24"/>
        </w:rPr>
        <w:t>вы должны оказывать реальную помощь вашему покровителю в испол-</w:t>
        <w:br/>
        <w:t xml:space="preserve">нении заказа. </w:t>
      </w:r>
      <w:r>
        <w:rPr>
          <w:sz w:val="24"/>
        </w:rPr>
        <w:t>Он может присмотреть подходящего вам кавалера и попро-</w:t>
        <w:br/>
        <w:t xml:space="preserve">бовать организовать вашу встречу, но и </w:t>
      </w:r>
      <w:r>
        <w:rPr>
          <w:bCs/>
          <w:sz w:val="24"/>
        </w:rPr>
        <w:t>вы должны искать этой встречи,</w:t>
        <w:br/>
      </w:r>
      <w:r>
        <w:rPr>
          <w:sz w:val="24"/>
        </w:rPr>
        <w:t>расширяя возможности для исполнения заказа. Сделав подобный заказ,</w:t>
        <w:br/>
        <w:t>вы должны увеличить круг своих знакомых, более активно посещать выс-</w:t>
        <w:br/>
        <w:t xml:space="preserve">тавки, концерты, вечера, дни рождения и другие места, где вашему </w:t>
      </w:r>
      <w:r>
        <w:rPr>
          <w:bCs/>
          <w:sz w:val="24"/>
        </w:rPr>
        <w:t>эгре-</w:t>
        <w:br/>
        <w:t xml:space="preserve">гору легче будет организовать нужное вам знакомство. </w:t>
      </w:r>
      <w:r>
        <w:rPr>
          <w:sz w:val="24"/>
        </w:rPr>
        <w:t>Если же вы будете</w:t>
        <w:br/>
        <w:t>все время сидеть дома и шарахаться от всех мужчин, обращающих на вас</w:t>
        <w:br/>
        <w:t>внимание, то как эгрегор организует ваше знакомство? Конечно, со вре-</w:t>
        <w:br/>
        <w:t>менем он «затащит» какого-нибудь мужчину прямо к вам в дом. Например,</w:t>
        <w:br/>
        <w:t>придет кто-нибудь для ремонта сантехники или приедет дальний родствен-</w:t>
        <w:br/>
        <w:t>ник. Но если вы «заказали» себе банкира, то затащить его в вашу «хрущев-</w:t>
        <w:br/>
        <w:t xml:space="preserve">ку» не смогут никакие эгрегоры. Или смогут, но тогда </w:t>
      </w:r>
      <w:r>
        <w:rPr>
          <w:bCs/>
          <w:sz w:val="24"/>
        </w:rPr>
        <w:t>на реализацию ва-</w:t>
        <w:br/>
        <w:t xml:space="preserve">шего заказа уйдет очень много времени. </w:t>
      </w:r>
      <w:r>
        <w:rPr>
          <w:sz w:val="24"/>
        </w:rPr>
        <w:t>В итоге вы все же выйдете за-</w:t>
        <w:br/>
        <w:t>муж за банкира, но только в старости и за вдовца. Если вас это устраива-</w:t>
        <w:br/>
        <w:t>ет, то можете смело лежать на диване и мечтать о банкире. Всем осталь-</w:t>
        <w:br/>
        <w:t>ным рекомендуем слезть с дивана и делать какие-то шаги по достижению</w:t>
        <w:br/>
        <w:t>поставленной цели.</w:t>
      </w:r>
    </w:p>
    <w:p>
      <w:pPr>
        <w:sectPr>
          <w:footerReference w:type="default" r:id="rId26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о же самое можно сказать и в отношении любых других заказов. Попро-</w:t>
        <w:br/>
        <w:t>сив у эгрегора денег, вряд ли стоит сидеть дома и ждать, когда вам принесут</w:t>
        <w:br/>
        <w:t>чемоданчик с валютой. Такое возможно, но либо через очень большой про-</w:t>
        <w:br/>
        <w:t>межуток времени, либо вы должны своим энергетическим всплеском так</w:t>
        <w:br/>
        <w:t>встряхнуть «небеса», чтобы эгрегоры побросали все свои хлопоты и кину-</w:t>
        <w:br/>
        <w:t xml:space="preserve">лись выполнять ваш заказ. Но </w:t>
      </w:r>
      <w:r>
        <w:rPr>
          <w:bCs/>
          <w:sz w:val="24"/>
        </w:rPr>
        <w:t xml:space="preserve">обладаете ли вы подобной мощностью? </w:t>
      </w:r>
      <w:r>
        <w:rPr>
          <w:sz w:val="24"/>
        </w:rPr>
        <w:t>Ско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5486400</wp:posOffset>
                </wp:positionH>
                <wp:positionV relativeFrom="paragraph">
                  <wp:posOffset>-353695</wp:posOffset>
                </wp:positionV>
                <wp:extent cx="0" cy="2091055"/>
                <wp:effectExtent l="13970" t="0" r="1397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08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7.85pt" to="432pt,136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 xml:space="preserve">рее всего, нет. Поэтому, заказав деньги, вам нужно </w:t>
      </w:r>
      <w:r>
        <w:rPr>
          <w:bCs/>
          <w:sz w:val="24"/>
          <w:szCs w:val="22"/>
        </w:rPr>
        <w:t xml:space="preserve">предпринять шаги </w:t>
      </w:r>
      <w:r>
        <w:rPr>
          <w:sz w:val="24"/>
          <w:szCs w:val="22"/>
        </w:rPr>
        <w:t>к их ре-</w:t>
        <w:br/>
        <w:t>альному зарабатыванию или хотя бы к созданию условий, при которых эгрего-</w:t>
        <w:br/>
        <w:t>ру будет легче выполнить ваше пожелание. Например, запросив большую сум-</w:t>
        <w:br/>
        <w:t>му денег, вы можете значительно облегчить жизнь своему эгрегору, если хотя</w:t>
        <w:br/>
        <w:t>бы иногда станете покупать лотерейные билеты или принимать участие в ме-</w:t>
        <w:br/>
        <w:t>роприятиях, где возможен большой выигрыш. А ваш эгрегор уже должен поза-</w:t>
        <w:br/>
        <w:t>ботиться, чтобы заработанная на новом месте или выигранная вами сумма со-</w:t>
        <w:br/>
        <w:t>ответствовала вашим запросам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Такова вкратце идея, лежащая в основе этого принципа. Вы можете начи-</w:t>
        <w:br/>
        <w:t>нать действовать, а мы пока подведем очередные итог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71" w:leader="none"/>
        </w:tabs>
        <w:spacing w:lineRule="auto" w:line="223"/>
        <w:ind w:left="0" w:firstLine="142"/>
        <w:rPr/>
      </w:pPr>
      <w:r>
        <w:rPr>
          <w:bCs/>
          <w:iCs/>
          <w:sz w:val="24"/>
        </w:rPr>
        <w:t xml:space="preserve">Выбрав заказ, вы должны начать предпринимать реальные шаги </w:t>
      </w:r>
      <w:r>
        <w:rPr>
          <w:bCs/>
          <w:sz w:val="24"/>
        </w:rPr>
        <w:t xml:space="preserve">для </w:t>
      </w:r>
      <w:r>
        <w:rPr>
          <w:bCs/>
          <w:iCs/>
          <w:sz w:val="24"/>
        </w:rPr>
        <w:t>достижения</w:t>
        <w:br/>
        <w:t>выбранной цели.</w:t>
      </w:r>
    </w:p>
    <w:p>
      <w:pPr>
        <w:sectPr>
          <w:footerReference w:type="default" r:id="rId26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71" w:leader="none"/>
        </w:tabs>
        <w:spacing w:lineRule="auto" w:line="223"/>
        <w:ind w:left="0" w:firstLine="142"/>
        <w:rPr>
          <w:bCs/>
          <w:iCs/>
          <w:sz w:val="24"/>
        </w:rPr>
      </w:pPr>
      <w:r>
        <w:rPr>
          <w:bCs/>
          <w:iCs/>
          <w:sz w:val="24"/>
        </w:rPr>
        <w:t>Приступая к практическим действиям, не забывайте руководствоваться вторым,</w:t>
        <w:br/>
        <w:t>третьим, четвертым и пятым принципами нашей методик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225425</wp:posOffset>
                </wp:positionH>
                <wp:positionV relativeFrom="paragraph">
                  <wp:posOffset>1911350</wp:posOffset>
                </wp:positionV>
                <wp:extent cx="0" cy="1103630"/>
                <wp:effectExtent l="6350" t="0" r="635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3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150.5pt" to="-17.75pt,237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5203190</wp:posOffset>
                </wp:positionH>
                <wp:positionV relativeFrom="paragraph">
                  <wp:posOffset>27305</wp:posOffset>
                </wp:positionV>
                <wp:extent cx="0" cy="8738870"/>
                <wp:effectExtent l="3175" t="0" r="317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2.15pt" to="409.7pt,69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4"/>
          <w:szCs w:val="28"/>
        </w:rPr>
        <w:t>Часть седьмая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36"/>
        </w:rPr>
        <w:t>ЭТАПЫ ОСВОЕНИЯ МЕТОДИКИ</w:t>
        <w:br/>
        <w:t>ФОРМИРОВАНИЯ СОБЫТИЙ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Люди умеют принимать меры против грубых проявлений стихий, но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ко времени приобщения</w:t>
        <w:br/>
        <w:t>новых энергий нужно будет утончить воздействие на них. Еще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недавно от молнии люди прятались</w:t>
        <w:br/>
        <w:t>под дерево или бежали опрометью. Теперь же уже нашли действи-</w:t>
        <w:br/>
        <w:t>тельные способы самосохранения. Конечно, так же будет и с тонкими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энергиями.</w:t>
        <w:br/>
      </w:r>
      <w:r>
        <w:rPr>
          <w:iCs/>
          <w:sz w:val="24"/>
          <w:szCs w:val="18"/>
        </w:rPr>
        <w:t>Агни-Йога, знак 282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 предыдущем разделе мы рассмотрели семь основных принципов Мето-</w:t>
        <w:br/>
        <w:t>дики формирования событий (сокращенно — методика ФС). Эти принципы</w:t>
        <w:br/>
        <w:t xml:space="preserve">должны лечь в основу </w:t>
      </w:r>
      <w:r>
        <w:rPr>
          <w:bCs/>
          <w:sz w:val="24"/>
        </w:rPr>
        <w:t xml:space="preserve">отношения к жизни </w:t>
      </w:r>
      <w:r>
        <w:rPr>
          <w:sz w:val="24"/>
        </w:rPr>
        <w:t>человека, стремящегося достичь</w:t>
        <w:br/>
        <w:t>каких-то целей с использованием помощи Высших си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нечно, каждый человек является хозяином своей жизни. И свои цели</w:t>
        <w:br/>
        <w:t>он может достигать и сам, не обращаясь за помощью к Высшим силам и</w:t>
        <w:br/>
        <w:t>не обращая внимание на то, помогает ему кто-то или мешает. В принципе,</w:t>
        <w:br/>
        <w:t>это возможно, но требует очень больших усилий. Гораздо легче и быстрее'</w:t>
        <w:br/>
        <w:t>можно достичь нужных целей, осознанно используя помощь Высших сил.</w:t>
        <w:br/>
        <w:t>Именно в этом случае мы настоятельно рекомендуем руководствоваться</w:t>
        <w:br/>
        <w:t>при достижении своих целей изложенными семью принципами методи-</w:t>
        <w:br/>
        <w:t>ки ФС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о приведенные принципы — это только идеология отношения </w:t>
      </w:r>
      <w:r>
        <w:rPr>
          <w:bCs/>
          <w:sz w:val="24"/>
        </w:rPr>
        <w:t xml:space="preserve">к </w:t>
      </w:r>
      <w:r>
        <w:rPr>
          <w:sz w:val="24"/>
        </w:rPr>
        <w:t>жизни.</w:t>
        <w:br/>
        <w:t>Должна быть еще практика, инструментарик. Именно эти вопросы будут рас-</w:t>
        <w:br/>
        <w:t>смотрены в этой части кни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1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ОСНОВНЫЕ ЭТАПЫ ОВЛАДЕНИЯ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МЕТОДИКОЙ ФС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еперь, когда вы познакомились и, надеемся, начали руководствоваться</w:t>
        <w:br/>
        <w:t>основными принципами методики ФС, мы готовы перейти к ее инструмен-</w:t>
        <w:br/>
        <w:t>тальной части — приемам и упражнениям. В итоге вы должны научиться</w:t>
        <w:br/>
      </w:r>
      <w:r>
        <w:rPr>
          <w:bCs/>
          <w:sz w:val="24"/>
        </w:rPr>
        <w:t xml:space="preserve">выбирать </w:t>
      </w:r>
      <w:r>
        <w:rPr>
          <w:sz w:val="24"/>
        </w:rPr>
        <w:t xml:space="preserve">и </w:t>
      </w:r>
      <w:r>
        <w:rPr>
          <w:bCs/>
          <w:sz w:val="24"/>
        </w:rPr>
        <w:t xml:space="preserve">формировать необходимые </w:t>
      </w:r>
      <w:r>
        <w:rPr>
          <w:sz w:val="24"/>
        </w:rPr>
        <w:t>события, используя для этого дан-</w:t>
        <w:br/>
        <w:t xml:space="preserve">ные </w:t>
      </w:r>
      <w:r>
        <w:rPr>
          <w:bCs/>
          <w:sz w:val="24"/>
        </w:rPr>
        <w:t xml:space="preserve">вам Творцом возможности. </w:t>
      </w:r>
      <w:r>
        <w:rPr>
          <w:sz w:val="24"/>
        </w:rPr>
        <w:t>А они действительно громадны, если не рас-</w:t>
        <w:br/>
        <w:t>сматривать каждого человека как одинокого бойца с жизненными трудно-</w:t>
        <w:br/>
        <w:t>стями, к чему раньше призывало нас наше атеистическое образование и вос-</w:t>
        <w:br/>
        <w:t>питани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 рамках предлагаемой методики мы рассматриваем каждого человека</w:t>
        <w:br/>
      </w:r>
      <w:r>
        <w:rPr>
          <w:bCs/>
          <w:sz w:val="24"/>
        </w:rPr>
        <w:t xml:space="preserve">как элемент очень сложной, подвижной </w:t>
      </w:r>
      <w:r>
        <w:rPr>
          <w:sz w:val="24"/>
        </w:rPr>
        <w:t>и достаточно противоречивой сис-</w:t>
        <w:br/>
        <w:t>темы, пытающейся согласовать и хоть как-то удовлетворить потребности</w:t>
        <w:br/>
        <w:t>миллиардов людей, живущих на Земл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 мы уже отмечали, каждый человек находится в непрерывном взаи-</w:t>
        <w:br/>
        <w:t>модействии как с другими людьми, так и с различными эгрегорами, пыта-</w:t>
        <w:br/>
        <w:t>ющимися влиять на его поведение, образ мыслей и принимаемые решения.</w:t>
        <w:br/>
        <w:t>И чем прочнее это взаимодействие, тем больше возможностей у человека</w:t>
        <w:br/>
        <w:t>добиться с помощью эгрегора всего необходимого в этой жизни. Конечно,</w:t>
        <w:br/>
        <w:t>при понимании того, как это делается. И что за это будет.</w:t>
      </w:r>
    </w:p>
    <w:p>
      <w:pPr>
        <w:sectPr>
          <w:footerReference w:type="default" r:id="rId268"/>
          <w:type w:val="nextPage"/>
          <w:pgSz w:w="11906" w:h="16838"/>
          <w:pgMar w:left="1418" w:right="994" w:gutter="0" w:header="0" w:top="108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18"/>
        </w:rPr>
        <w:t>•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5437505</wp:posOffset>
                </wp:positionH>
                <wp:positionV relativeFrom="paragraph">
                  <wp:posOffset>4822190</wp:posOffset>
                </wp:positionV>
                <wp:extent cx="0" cy="4572000"/>
                <wp:effectExtent l="9525" t="0" r="952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379.7pt" to="428.15pt,739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5452745</wp:posOffset>
                </wp:positionH>
                <wp:positionV relativeFrom="paragraph">
                  <wp:posOffset>-435610</wp:posOffset>
                </wp:positionV>
                <wp:extent cx="0" cy="1786255"/>
                <wp:effectExtent l="17145" t="0" r="1714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63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35pt,-34.3pt" to="429.35pt,106.3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 xml:space="preserve">«Словомешалка» мешает слушать Высоких покровителей. </w:t>
      </w:r>
      <w:r>
        <w:rPr>
          <w:bCs/>
          <w:sz w:val="24"/>
        </w:rPr>
        <w:t>Информацион-</w:t>
        <w:br/>
        <w:t xml:space="preserve">ное взаимодействие </w:t>
      </w:r>
      <w:r>
        <w:rPr>
          <w:sz w:val="24"/>
        </w:rPr>
        <w:t>человека и покровительствующих ему эгрегоров происхо-</w:t>
        <w:br/>
        <w:t>дит, как мы уже говорили, в виде интуитивных озарений, догадок, подсказок, а</w:t>
        <w:br/>
        <w:t>иногда и прямых ответов в виде картинок или устной речи. Но большинству из</w:t>
        <w:br/>
        <w:t xml:space="preserve">нас такому взаимодействию мешает </w:t>
      </w:r>
      <w:r>
        <w:rPr>
          <w:bCs/>
          <w:sz w:val="24"/>
        </w:rPr>
        <w:t>привычка нашего мозга непрерывно раз-</w:t>
        <w:br/>
        <w:t>мышля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опробуйте несколько минут понаблюдать, что творится у вас в голове! От-</w:t>
        <w:br/>
        <w:t>куда-то непрерывно выползают проблемы, воспоминания, постоянно ведутся</w:t>
        <w:br/>
        <w:t>самые разные обсуждения, споры, переговоры и т. д. и т. п. Скорее всего, в</w:t>
        <w:br/>
        <w:t xml:space="preserve">вашей голове нет ни минуты покоя! В ней непрерывно работает </w:t>
      </w:r>
      <w:r>
        <w:rPr>
          <w:bCs/>
          <w:sz w:val="24"/>
        </w:rPr>
        <w:t>«словомешал-</w:t>
        <w:br/>
        <w:t xml:space="preserve">ка», </w:t>
      </w:r>
      <w:r>
        <w:rPr>
          <w:sz w:val="24"/>
        </w:rPr>
        <w:t>как образно описал этот процесс известный парапсихолог Валерий Авде-</w:t>
        <w:br/>
        <w:t>ев. И именно эта «словомешалка» мешает услышать и понять эгрегор, пытаю-</w:t>
        <w:br/>
        <w:t>щийся вам помоч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ждый из нас может припомнить в жизни ситуацию, когда нужно было</w:t>
        <w:br/>
        <w:t xml:space="preserve">принять важное решение, и </w:t>
      </w:r>
      <w:r>
        <w:rPr>
          <w:bCs/>
          <w:sz w:val="24"/>
        </w:rPr>
        <w:t xml:space="preserve">оно </w:t>
      </w:r>
      <w:r>
        <w:rPr>
          <w:sz w:val="24"/>
        </w:rPr>
        <w:t xml:space="preserve">приходило в голову в виде </w:t>
      </w:r>
      <w:r>
        <w:rPr>
          <w:bCs/>
          <w:sz w:val="24"/>
        </w:rPr>
        <w:t>слабой, едва</w:t>
        <w:br/>
        <w:t xml:space="preserve">оформленной мысли. </w:t>
      </w:r>
      <w:r>
        <w:rPr>
          <w:sz w:val="24"/>
        </w:rPr>
        <w:t>Но мы включали нашу логику — «словомешалку», на-</w:t>
        <w:br/>
        <w:t>чинали просчитывать, перебирать варианты развития событий и в резуль-</w:t>
        <w:br/>
        <w:t>тате приходили к неверному решению. В итоге оставалось только чесать в</w:t>
        <w:br/>
        <w:t>затылке и сожалеть, почему вы не сделали так, как вам приходило в голо-</w:t>
        <w:br/>
        <w:t>ву. А приходила-то верная информация как раз от вашего Высокого по-</w:t>
        <w:br/>
        <w:t>кровителя. Он пытался помочь вам, но вы в силу привычки подвергать все</w:t>
        <w:br/>
        <w:t>анализу и сомнению, отвергли эту подсказку. Ваш мозг совершенно не</w:t>
        <w:br/>
        <w:t xml:space="preserve">приучен </w:t>
      </w:r>
      <w:r>
        <w:rPr>
          <w:bCs/>
          <w:sz w:val="24"/>
        </w:rPr>
        <w:t xml:space="preserve">работать со слабыми сигналами. </w:t>
      </w:r>
      <w:r>
        <w:rPr>
          <w:sz w:val="24"/>
        </w:rPr>
        <w:t>Кроме того, чувствительность</w:t>
        <w:br/>
        <w:t>нашего организма сильно понижается из-за периодического и сильного</w:t>
        <w:br/>
        <w:t>загрязнения организма остатками пищи, наркотических препаратов типа</w:t>
        <w:br/>
        <w:t>кофе, никотина и алкогол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Сначала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тишина в голове. </w:t>
      </w:r>
      <w:r>
        <w:rPr>
          <w:sz w:val="24"/>
        </w:rPr>
        <w:t>Поэтому начальные тренинги нашей методики</w:t>
        <w:br/>
        <w:t xml:space="preserve">посвящены развитию </w:t>
      </w:r>
      <w:r>
        <w:rPr>
          <w:bCs/>
          <w:sz w:val="24"/>
        </w:rPr>
        <w:t xml:space="preserve">умения останавливать бег наших мыслей </w:t>
      </w:r>
      <w:r>
        <w:rPr>
          <w:sz w:val="24"/>
        </w:rPr>
        <w:t>— хотя бы на</w:t>
        <w:br/>
        <w:t>несколько минут. Мы не оригинальны в этом — в большинстве религиозных куль-</w:t>
        <w:br/>
        <w:t>тов эта задача также является основной, но только там об этом прямо не гово-</w:t>
        <w:br/>
        <w:t>рит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огда вам удастся добиться останавливать бег мыслей хотя бы на несколько</w:t>
        <w:br/>
        <w:t xml:space="preserve">минут, наступит этап выяснения — </w:t>
      </w:r>
      <w:r>
        <w:rPr>
          <w:bCs/>
          <w:sz w:val="24"/>
        </w:rPr>
        <w:t xml:space="preserve">чего же вы в действительности хотите </w:t>
      </w:r>
      <w:r>
        <w:rPr>
          <w:sz w:val="24"/>
        </w:rPr>
        <w:t>в этой</w:t>
        <w:br/>
        <w:t>жизни? Мы расскажем вам, как можно будет обратиться к своему подсознанию</w:t>
        <w:br/>
        <w:t>(или эгрегору) и получить ответы на поставленные вопрос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Затем, когда вы выясните, </w:t>
      </w:r>
      <w:r>
        <w:rPr>
          <w:bCs/>
          <w:sz w:val="24"/>
        </w:rPr>
        <w:t xml:space="preserve">на какую же вершину вам следует взбираться </w:t>
      </w:r>
      <w:r>
        <w:rPr>
          <w:sz w:val="24"/>
        </w:rPr>
        <w:t>в</w:t>
        <w:br/>
        <w:t>первую очередь, мы дадИм вам ряд приемов, позволяющих достичь поставлен-</w:t>
        <w:br/>
        <w:t>ной цели с минимальными усилиями. Эти приемы будут касаться ваших взаимо-</w:t>
        <w:br/>
        <w:t>отношений дома, на работе, с любимым человеком и т. 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Чтобы повысить эффективность взаимодействия с Тонким миром и быст-</w:t>
        <w:br/>
        <w:t xml:space="preserve">рее достичь поставленных целей, вам необходимо будет </w:t>
      </w:r>
      <w:r>
        <w:rPr>
          <w:bCs/>
          <w:sz w:val="24"/>
        </w:rPr>
        <w:t>усилить собственную</w:t>
        <w:br/>
        <w:t xml:space="preserve">энергетику. </w:t>
      </w:r>
      <w:r>
        <w:rPr>
          <w:sz w:val="24"/>
        </w:rPr>
        <w:t>Мы расскажем о некоторых приемах и упражнениях, которые по-</w:t>
        <w:br/>
        <w:t>зволят вам улучшить собственное здоровье и укрепят вашу дружбу с эгрего-</w:t>
        <w:br/>
        <w:t>ром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Таковы вкратце основные разделы методики Ф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Более конкретно мы можем сообщить, что овладение методикой формиро-</w:t>
        <w:br/>
        <w:t>вания нужных вам событий окружающей жизни включает изучение и примене-</w:t>
        <w:br/>
        <w:t>ние следующих техник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00" w:leader="none"/>
        </w:tabs>
        <w:spacing w:lineRule="auto" w:line="223"/>
        <w:ind w:left="0" w:firstLine="142"/>
        <w:rPr>
          <w:sz w:val="24"/>
        </w:rPr>
      </w:pPr>
      <w:r>
        <w:rPr>
          <w:bCs/>
          <w:sz w:val="24"/>
        </w:rPr>
        <w:t>расслабление мышц тела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00" w:leader="none"/>
        </w:tabs>
        <w:spacing w:lineRule="auto" w:line="223"/>
        <w:ind w:left="0" w:firstLine="142"/>
        <w:rPr>
          <w:bCs/>
          <w:sz w:val="24"/>
        </w:rPr>
      </w:pPr>
      <w:r>
        <w:rPr>
          <w:bCs/>
          <w:sz w:val="24"/>
        </w:rPr>
        <w:t>остановка бега мыслей;</w:t>
      </w:r>
    </w:p>
    <w:p>
      <w:pPr>
        <w:sectPr>
          <w:footerReference w:type="default" r:id="rId26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00" w:leader="none"/>
        </w:tabs>
        <w:spacing w:lineRule="auto" w:line="223"/>
        <w:ind w:left="0" w:firstLine="142"/>
        <w:jc w:val="both"/>
        <w:rPr>
          <w:bCs/>
          <w:sz w:val="24"/>
        </w:rPr>
      </w:pPr>
      <w:r>
        <w:rPr>
          <w:bCs/>
          <w:sz w:val="24"/>
        </w:rPr>
        <w:t>выявление источников внутреннего напряжения и избавление от беспо-</w:t>
        <w:br/>
        <w:t>койства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14" w:leader="none"/>
        </w:tabs>
        <w:spacing w:lineRule="auto" w:line="223"/>
        <w:ind w:left="0" w:firstLine="142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5218430</wp:posOffset>
                </wp:positionH>
                <wp:positionV relativeFrom="paragraph">
                  <wp:posOffset>8890</wp:posOffset>
                </wp:positionV>
                <wp:extent cx="0" cy="8747760"/>
                <wp:effectExtent l="4445" t="0" r="4445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0.7pt" to="410.9pt,68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>выявление реальных жизненных целей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14" w:leader="none"/>
        </w:tabs>
        <w:spacing w:lineRule="auto" w:line="223"/>
        <w:ind w:left="0" w:firstLine="142"/>
        <w:rPr>
          <w:bCs/>
          <w:sz w:val="24"/>
        </w:rPr>
      </w:pPr>
      <w:r>
        <w:rPr>
          <w:bCs/>
          <w:sz w:val="24"/>
        </w:rPr>
        <w:t>повышение внутренней энергетики и уверенности в себе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14" w:leader="none"/>
        </w:tabs>
        <w:spacing w:lineRule="auto" w:line="223"/>
        <w:ind w:left="0" w:firstLine="142"/>
        <w:rPr>
          <w:bCs/>
          <w:sz w:val="24"/>
        </w:rPr>
      </w:pPr>
      <w:r>
        <w:rPr>
          <w:bCs/>
          <w:sz w:val="24"/>
        </w:rPr>
        <w:t>изменение собственного имиджа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14" w:leader="none"/>
        </w:tabs>
        <w:spacing w:lineRule="auto" w:line="223"/>
        <w:ind w:left="0" w:firstLine="142"/>
        <w:rPr>
          <w:bCs/>
          <w:sz w:val="24"/>
        </w:rPr>
      </w:pPr>
      <w:r>
        <w:rPr>
          <w:bCs/>
          <w:sz w:val="24"/>
        </w:rPr>
        <w:t>изменение обстоятельств окружающе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еобходимо сразу отметить, что предлагаемая методика создавалась да-</w:t>
        <w:br/>
        <w:t>леко не на пустом месте. Она имеет ряд предшественников — ряд близких по</w:t>
        <w:br/>
        <w:t>целям и средствам методик, в основном американских. О них мы расскажем</w:t>
        <w:br/>
        <w:t>в следующей главе, и при изложении методики ФС во избежание обвинения</w:t>
        <w:br/>
        <w:t>в плагиате и подобных грехах мы будем давать ссылку на близкие приемы и</w:t>
        <w:br/>
        <w:t>упражнения, имеющиеся у других авторов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2</w:t>
        <w:br/>
        <w:t>НЕМНОГО О КЛАССИКАХ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этой главе мы коротко расскажем о разработках других исследовате-</w:t>
        <w:br/>
        <w:t>лей, пишущих на близкие тем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праведливости ради нужно отметить, что с большинством этих методик</w:t>
        <w:br/>
        <w:t>автор познакомился уже после того, как была написана его первая книга.</w:t>
        <w:br/>
        <w:t>Этим еще раз подтверждается идея о том, что Высшие силы ищут проводни-</w:t>
        <w:br/>
        <w:t>ков своих идей на земле и многократно дублируют свои усил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ервый вариант нашей Методики формирования событий был написан в</w:t>
        <w:br/>
        <w:t>начале 1995 года. С тех пор прошло много времени, и в продаже появилось</w:t>
        <w:br/>
        <w:t>множество изданий на подобную тему, преимущественно зарубежных авто-</w:t>
        <w:br/>
        <w:t>ров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Хозе Сильва. </w:t>
      </w:r>
      <w:r>
        <w:rPr>
          <w:sz w:val="24"/>
        </w:rPr>
        <w:t>Похоже, что одним из самых первых людей, нащупавших воз-</w:t>
        <w:br/>
        <w:t>можность привлечения сил Непроявленного мира к решению вполне земных</w:t>
        <w:br/>
        <w:t>проблем, был американец Хозе Сильва. Он начал свою работу еще в 60-х</w:t>
        <w:br/>
        <w:t>годах, и с тех пор его методике обучились несколько миллионов людей. В</w:t>
        <w:br/>
        <w:t>России перевод его книг появился в 1997 году [28,29]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основе методики лежит использование возможностей правого полуша-</w:t>
        <w:br/>
        <w:t>рия нашего мозга для формирования нужных событий. Для этого сначала</w:t>
        <w:br/>
        <w:t>нужно успокоить ум — с этой целью используется мысленный отсчет от ста</w:t>
        <w:br/>
        <w:t>до единицы. А затем необходимо представить себе тот предмет или событие,</w:t>
        <w:br/>
        <w:t>которое вам необходимо. При многократном повторении этого действия со-</w:t>
        <w:br/>
        <w:t>бытие реализу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нечно, мы привели очень упрощенный алгоритм работы по методу Силь-</w:t>
        <w:br/>
        <w:t>вы. В книгах достаточно четко прописаны все этапы работы по методу — с</w:t>
        <w:br/>
        <w:t>затратами времени в часах на каждый этап обучения. Приведено множество</w:t>
        <w:br/>
        <w:t>примеров эффективности методики, имеются различные рекомендации по</w:t>
        <w:br/>
        <w:t>образу жизни. Сильва много говорит о необходимости прощения обид, рас-</w:t>
        <w:br/>
        <w:t>сказывает о некоторых приемах избегания конфликтов, этике и других ду-</w:t>
        <w:br/>
        <w:t>ховных категория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етодика используется в любых целях — для поиска работы, улучшения</w:t>
        <w:br/>
        <w:t>материального положения, излечения заболеваний и пр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аряду с несомненными достоинствами, у методики имеются несколько</w:t>
        <w:br/>
        <w:t>слабых мест. Первое — это то, что она работает с воображением. Для дости-</w:t>
        <w:br/>
        <w:t xml:space="preserve">жения результата </w:t>
      </w:r>
      <w:r>
        <w:rPr>
          <w:bCs/>
          <w:sz w:val="24"/>
        </w:rPr>
        <w:t xml:space="preserve">необходимо представлять себе то, что вам нужно. </w:t>
      </w:r>
      <w:r>
        <w:rPr>
          <w:sz w:val="24"/>
        </w:rPr>
        <w:t>А если у</w:t>
        <w:br/>
        <w:t>вас плохо с воображением и вы толком ничего не можете представить себе?</w:t>
        <w:br/>
        <w:t>Именно так обстоит дело у автора настоящей книги, и использование им</w:t>
        <w:br/>
        <w:t>методики Сильвы очень затруднено из-за этой особенности его организма.</w:t>
      </w:r>
    </w:p>
    <w:p>
      <w:pPr>
        <w:sectPr>
          <w:footerReference w:type="default" r:id="rId270"/>
          <w:type w:val="nextPage"/>
          <w:pgSz w:w="11906" w:h="16838"/>
          <w:pgMar w:left="1418" w:right="994" w:gutter="0" w:header="0" w:top="130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16"/>
        </w:rPr>
        <w:t>9 А. Свияш. Разумный мир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5550535</wp:posOffset>
                </wp:positionH>
                <wp:positionV relativeFrom="paragraph">
                  <wp:posOffset>502920</wp:posOffset>
                </wp:positionV>
                <wp:extent cx="0" cy="914400"/>
                <wp:effectExtent l="17145" t="0" r="1714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39.6pt" to="437.05pt,111.5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Второе слабое, на наш взгляд, место — это отсутствие хоть каких-то объяс-</w:t>
        <w:br/>
        <w:t>нений того, как же все происходит. Даже ребенку ясно, что ни правое, ни левое</w:t>
        <w:br/>
        <w:t>полушарие нашего мозга никаких событий сформировать не может. Нарисо-</w:t>
        <w:br/>
        <w:t>вать требуемую картинку и передать ее каким-то силам — это да. Но вот каким</w:t>
        <w:br/>
        <w:t>силам, почему они берутся исполнять воображаемые нами картинки и какой</w:t>
        <w:br/>
        <w:t>счет за это нам будет выставлен — об этом ни слова. Методика максимально</w:t>
        <w:br/>
        <w:t>прагматична: воображай и получай то, что вообразил. Прагматичных амери-</w:t>
        <w:br/>
        <w:t>канцев это, видимо, устраивает. А нам хотелось бы формировать события бо-</w:t>
        <w:br/>
        <w:t>лее осознан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Роберт Стоун. </w:t>
      </w:r>
      <w:r>
        <w:rPr>
          <w:sz w:val="24"/>
          <w:szCs w:val="22"/>
        </w:rPr>
        <w:t xml:space="preserve">Учеником и продолжателем </w:t>
      </w:r>
      <w:r>
        <w:rPr>
          <w:sz w:val="24"/>
          <w:szCs w:val="22"/>
          <w:lang w:val="en-US"/>
        </w:rPr>
        <w:t xml:space="preserve">X. </w:t>
      </w:r>
      <w:r>
        <w:rPr>
          <w:sz w:val="24"/>
          <w:szCs w:val="22"/>
        </w:rPr>
        <w:t>Сильвы является Роберт Стоун</w:t>
        <w:br/>
        <w:t>[30]. В своей книге он использует тот же метод работы с правым полушарием,</w:t>
        <w:br/>
        <w:t>но придает ему более веселую сказочную форму. В его методике для достиже-</w:t>
        <w:br/>
        <w:t>ния цели необходимо отправиться в Волшебный город, где есть Вселенский банк</w:t>
        <w:br/>
        <w:t>с деньгами, Курорт вечной жизни, Вселенская библиотека, Храм мудрости и</w:t>
        <w:br/>
        <w:t>другие места, в которых любые ваши потребности легко реализуются. Методи-</w:t>
        <w:br/>
        <w:t>ка вполне инструментальна, снабжена конкретными Планами действий и дру-</w:t>
        <w:br/>
        <w:t>гими рекомендация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скольку технология Стоуна развивает метод Сильвы, она имеет те же не-</w:t>
        <w:br/>
        <w:t>достатки — требует развитого воображения и не объясняет, кто же будет вы-</w:t>
        <w:br/>
        <w:t>полнять эти сказочные заказы. Хотя к явному достоинству методики можно от-</w:t>
        <w:br/>
        <w:t>нести то, что она сразу настраивает пользователей на веселый лад, а веселым</w:t>
        <w:br/>
        <w:t>людям наверняка помогают светлые сил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Шакти Гавэйн. </w:t>
      </w:r>
      <w:r>
        <w:rPr>
          <w:sz w:val="24"/>
          <w:szCs w:val="22"/>
        </w:rPr>
        <w:t>Другим широко известным автором является профессор Шакти</w:t>
        <w:br/>
        <w:t>Гавэйн [31]. По ее системе также необходимо долго и целенаправленно пред-</w:t>
        <w:br/>
        <w:t>ставлять (то есть визуализировать) требуемое событие, и оно обязательно про-</w:t>
        <w:br/>
        <w:t>изойдет. Но поскольку Ш. Гавэйн — женщина, поэтому она значительно больше</w:t>
        <w:br/>
        <w:t>внимания уделяет духовному росту, положительному самопрограммированию с</w:t>
        <w:br/>
        <w:t>помощью аффирмаций, благотворительности и т. д. В ее методике человек об-</w:t>
        <w:br/>
        <w:t>щается со своим «Высшим Я», хотя и не очень понятно, что под этим подразуме-</w:t>
        <w:br/>
        <w:t>ва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Джинни Скотт. </w:t>
      </w:r>
      <w:r>
        <w:rPr>
          <w:sz w:val="24"/>
          <w:szCs w:val="22"/>
        </w:rPr>
        <w:t>Более подробно, на наш взгляд, разработана методика другого</w:t>
        <w:br/>
        <w:t>американского исследователя — Джинни Г. Скотт [32]. Ее методика рассчитана</w:t>
        <w:br/>
        <w:t>на людей с любым воображением и может быть использована для выявления и</w:t>
        <w:br/>
        <w:t>решения множества проблем. В основе методики лежит проведение внутренне-</w:t>
        <w:br/>
        <w:t>го диалога человека с собственным подсознанием (в нашей трактовке — со своим</w:t>
        <w:br/>
        <w:t>эгрегором) и получение нужных ему знаний интуитивным (нелогическим) пу-</w:t>
        <w:br/>
        <w:t>тем. Вторая базовая идея этой методики состоит в том, что как человек сам</w:t>
        <w:br/>
        <w:t>видит (осознает) себя, так же его воспринимают окружающие и такое место в</w:t>
        <w:br/>
        <w:t>этой жизни он занимает. Значит, для изменения внешних обстоятельств необ-</w:t>
        <w:br/>
        <w:t>ходимо ощутить себя в этих новых условиях — богатым, красивым, известным</w:t>
        <w:br/>
        <w:t>или что вы еще захотит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аполеон Хилл. </w:t>
      </w:r>
      <w:r>
        <w:rPr>
          <w:sz w:val="24"/>
          <w:szCs w:val="22"/>
        </w:rPr>
        <w:t>Неплохая методика достижения успехов в бизнесе изложена в</w:t>
        <w:br/>
        <w:t>переводной серии книг Наполеона Хилла с общим названием «Думай и богатей»</w:t>
        <w:br/>
        <w:t>[22]. Книги написаны на основе анализа собеседований с множеством людей,</w:t>
        <w:br/>
        <w:t>достигших реального успеха в жизни. На основе анализа выявлены типичные</w:t>
        <w:br/>
        <w:t>ошибки в мышлении и в отношении к жизни, разработаны правила и упражне-</w:t>
        <w:br/>
        <w:t>ния по программированию себя на успех.</w:t>
      </w:r>
    </w:p>
    <w:p>
      <w:pPr>
        <w:sectPr>
          <w:footerReference w:type="default" r:id="rId27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и книги выдержали 42 издания за рубежом, поэтому можно быть твердо</w:t>
        <w:br/>
        <w:t>уверенным, что господин Хилл уж точно разбогател. Перевод на русский язык</w:t>
      </w:r>
    </w:p>
    <w:p>
      <w:pPr>
        <w:pStyle w:val="Normal"/>
        <w:shd w:fill="FFFFFF" w:val="clear"/>
        <w:tabs>
          <w:tab w:val="clear" w:pos="720"/>
          <w:tab w:val="left" w:pos="5741" w:leader="none"/>
        </w:tabs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5212080</wp:posOffset>
                </wp:positionH>
                <wp:positionV relativeFrom="paragraph">
                  <wp:posOffset>15240</wp:posOffset>
                </wp:positionV>
                <wp:extent cx="0" cy="8750935"/>
                <wp:effectExtent l="4445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2pt" to="410.4pt,69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этих книг нам показался не очень удачным, тем не менее в них можно найти</w:t>
        <w:br/>
        <w:t>некоторые интересные мысли и правила, которые при строгом исполнении</w:t>
        <w:br/>
        <w:t>могут изменить отношение человека к деньгам и привести его к вполне ре-</w:t>
        <w:br/>
        <w:t>альному успеху.</w:t>
        <w:tab/>
      </w:r>
      <w:r>
        <w:rPr>
          <w:iCs/>
          <w:sz w:val="24"/>
          <w:szCs w:val="22"/>
        </w:rPr>
        <w:t>)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Ог Мандино. </w:t>
      </w:r>
      <w:r>
        <w:rPr>
          <w:sz w:val="24"/>
          <w:szCs w:val="22"/>
        </w:rPr>
        <w:t>Еще одну серию книг выпустило Общество ведической культу-</w:t>
        <w:br/>
        <w:t>ры [27]. В этих книгах автор рассказывает небольшие поучительные истории</w:t>
        <w:br/>
        <w:t>(в том числе и автобиографические) и параллельно дает рекомендации по</w:t>
        <w:br/>
        <w:t>отношению к жизни. Рекомендации совсем простые, типа «трудитесь изо дня</w:t>
        <w:br/>
        <w:t>в день, поддерживая себя в равновесии», «улыбайтесь напастям прямо в лицо,</w:t>
        <w:br/>
        <w:t>пока они не сдадутся» и так далее. В принципе, если человек специально не</w:t>
        <w:br/>
        <w:t>изучал менеджмент, то эти заповеди успеха вполне помогут ему облегчить</w:t>
        <w:br/>
        <w:t>свою жиз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Владимир Жикаренцев. </w:t>
      </w:r>
      <w:r>
        <w:rPr>
          <w:sz w:val="24"/>
          <w:szCs w:val="22"/>
        </w:rPr>
        <w:t>Четыре книги вышли у российского автора Влади-</w:t>
        <w:br/>
        <w:t>мира Жикаренцева. Первая из них — «Путь к свободе. Кармические причи-</w:t>
        <w:br/>
        <w:t>ны возникновения проблем, или Как изменить свою жизнь» [21]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этой книге автор опирается на свое толкование теории кармы и очень</w:t>
        <w:br/>
        <w:t>убедительно показывает, как наши неправильные мысли (и вытекающие из</w:t>
        <w:br/>
        <w:t>них поступки) приводят к возникновению проблем. Правильная организация</w:t>
        <w:br/>
        <w:t>работы мысли, наоборот, приводит к разрешению всех проблем, избавлению</w:t>
        <w:br/>
        <w:t>от болезней и т. д. В книге есть специальный раздел, посвященный технологии</w:t>
        <w:br/>
        <w:t>реализации желаний человека, но механизм исполнения не раскрывается. В</w:t>
        <w:br/>
        <w:t>приложении к книге приведен список из 200 болезней и показано, какие кон-</w:t>
        <w:br/>
        <w:t>кретно неправильные мысли приводят к появлению этих заболеваний. Есте-</w:t>
        <w:br/>
        <w:t>ственно, приводятся Новые Мысли (практически — аффирмации), которые</w:t>
        <w:br/>
        <w:t>должны прийти на замену старым и излечить заболевания. Нужно отметить,</w:t>
        <w:br/>
        <w:t>что в своей работе автор не чурается понятия «эгрегор», но не рассматривает</w:t>
        <w:br/>
        <w:t>его в качестве инструмента для исполнения желаний. В остальных книгах В. Жи-</w:t>
        <w:br/>
        <w:t>каренцева эта система взглядов получила дальнейшее развит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Симоронисты. </w:t>
      </w:r>
      <w:r>
        <w:rPr>
          <w:sz w:val="24"/>
          <w:szCs w:val="22"/>
        </w:rPr>
        <w:t>Еще одна очень интересная методика формирования нуж-</w:t>
        <w:br/>
        <w:t>ных нам событий изложена в книге В. Гурангова и В. Долохова «Курс начина-</w:t>
        <w:br/>
        <w:t>ющего волшебника» [34]. Мы специально не вынесли фамилии авторов в под-</w:t>
        <w:br/>
        <w:t>заголовок потому, что в книге излагается не их собственная методика а опи-</w:t>
        <w:br/>
        <w:t>сывается технология производства чудес, разработанная киевлянином</w:t>
        <w:br/>
        <w:t>П. Т. Бурлан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етодика довольно необычная и направлена на решение любых проблем —</w:t>
        <w:br/>
        <w:t>материальных, организационных, излечение болезней и пр. И делает все это</w:t>
        <w:br/>
      </w:r>
      <w:r>
        <w:rPr>
          <w:bCs/>
          <w:sz w:val="24"/>
          <w:szCs w:val="22"/>
        </w:rPr>
        <w:t xml:space="preserve">некто </w:t>
      </w:r>
      <w:r>
        <w:rPr>
          <w:sz w:val="24"/>
          <w:szCs w:val="22"/>
        </w:rPr>
        <w:t>под названием Симорон, или еще его называют Ванечка. Кто это —</w:t>
        <w:br/>
        <w:t>симоронисты не знают, да и знать не хотят. Они обращаются к Ванечке по</w:t>
        <w:br/>
        <w:t>специальным правилам, и жизнь складывается так, как им нуж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истема Симорон придумана людьми жизнерадостными и веселыми, и</w:t>
        <w:br/>
        <w:t>техники у них такие же. Например, чтобы не нагружаться лишней информа-</w:t>
        <w:br/>
        <w:t>цией, симоронист мысленно посылает мешающему ему человеку команду</w:t>
        <w:br/>
        <w:t>«ПВБ», что в расшифровке означает «Пошел вон, болван!». Основное состоя-</w:t>
        <w:br/>
        <w:t>ние симорониста — состояние СПЛЕНА (Состояние Приятной ЛЕНости).</w:t>
        <w:br/>
        <w:t>Настоящий симоронист никуда своими ногами не ходит — пусть обстоятель-</w:t>
        <w:br/>
        <w:t>ства приходят к нему. И так дал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онечно, это система современной магии, что бы ни утверждали ее раз-</w:t>
        <w:br/>
        <w:t>работчики. Хотя магии веселой, светлой и жизнерадостной. Симоронисты</w:t>
        <w:br/>
        <w:t>не признают кармы и прочих оккультных понятий, и принципиально не заду-</w:t>
        <w:br/>
        <w:t>мываются о том, кто исполняет их заказы. То есть это вполне прикладная</w:t>
      </w:r>
    </w:p>
    <w:p>
      <w:pPr>
        <w:sectPr>
          <w:footerReference w:type="default" r:id="rId272"/>
          <w:type w:val="nextPage"/>
          <w:pgSz w:w="11906" w:h="16838"/>
          <w:pgMar w:left="1418" w:right="994" w:gutter="0" w:header="0" w:top="133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>17*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5520055</wp:posOffset>
                </wp:positionH>
                <wp:positionV relativeFrom="paragraph">
                  <wp:posOffset>4187825</wp:posOffset>
                </wp:positionV>
                <wp:extent cx="0" cy="4672330"/>
                <wp:effectExtent l="17145" t="0" r="1714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4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5pt,329.75pt" to="434.65pt,697.6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технология формирования событий, подобная технологии Хозе Сильвы и име-</w:t>
        <w:br/>
        <w:t>ющая подобные слабые мест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Мы </w:t>
      </w:r>
      <w:r>
        <w:rPr>
          <w:sz w:val="24"/>
        </w:rPr>
        <w:t xml:space="preserve">— </w:t>
      </w:r>
      <w:r>
        <w:rPr>
          <w:bCs/>
          <w:iCs/>
          <w:sz w:val="24"/>
        </w:rPr>
        <w:t xml:space="preserve">не первые. </w:t>
      </w:r>
      <w:r>
        <w:rPr>
          <w:sz w:val="24"/>
        </w:rPr>
        <w:t>Рассказав обо всем этом, мы вынуждены честно констатиро-</w:t>
        <w:br/>
        <w:t>вать, что разработанная нами Методика формирования событий во многом пе-</w:t>
        <w:br/>
        <w:t>ресекается с большинством перечисленных выше технологий исполнения же-</w:t>
        <w:br/>
        <w:t>ланий. И тех методик, о которых мы не стали рассказыв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Более того, она во многом пересекается со вторым, инструментальным пла-</w:t>
        <w:br/>
        <w:t>ном замечательного произведения известного американского писателя Ричар-</w:t>
        <w:br/>
        <w:t>да Баха «Иллюзии». Тем, кто еще не читал этого прекрасного художественного</w:t>
        <w:br/>
        <w:t>произведения, мы настоятельно рекомендуем сделать это как можно быстр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ова предыстория, а сейчас мы начнем подробное рассмотрение этапов</w:t>
        <w:br/>
        <w:t>овладения методикой ФС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Возможность формирования необходимых событий реальной </w:t>
      </w:r>
      <w:r>
        <w:rPr>
          <w:bCs/>
          <w:sz w:val="24"/>
          <w:szCs w:val="18"/>
        </w:rPr>
        <w:t xml:space="preserve">жизни с </w:t>
      </w:r>
      <w:r>
        <w:rPr>
          <w:bCs/>
          <w:iCs/>
          <w:sz w:val="24"/>
          <w:szCs w:val="18"/>
        </w:rPr>
        <w:t>помощью</w:t>
        <w:br/>
        <w:t xml:space="preserve">специальных мысленных процедур давно вызывала интерес людей и привела </w:t>
      </w:r>
      <w:r>
        <w:rPr>
          <w:bCs/>
          <w:sz w:val="24"/>
          <w:szCs w:val="18"/>
        </w:rPr>
        <w:t>к появле-</w:t>
        <w:br/>
        <w:t xml:space="preserve">нию </w:t>
      </w:r>
      <w:r>
        <w:rPr>
          <w:bCs/>
          <w:iCs/>
          <w:sz w:val="24"/>
          <w:szCs w:val="18"/>
        </w:rPr>
        <w:t>множества подобных методик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Большинство методик опирается на подмеченные людьми особенности взаимодей-</w:t>
        <w:br/>
        <w:t xml:space="preserve">ствия человека с силами Непроявленного мира и использует </w:t>
      </w:r>
      <w:r>
        <w:rPr>
          <w:bCs/>
          <w:sz w:val="24"/>
          <w:szCs w:val="18"/>
        </w:rPr>
        <w:t xml:space="preserve">эти </w:t>
      </w:r>
      <w:r>
        <w:rPr>
          <w:bCs/>
          <w:iCs/>
          <w:sz w:val="24"/>
          <w:szCs w:val="18"/>
        </w:rPr>
        <w:t>особенности в приклад-</w:t>
        <w:br/>
        <w:t>ных целях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43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В большинстве методик не рассматривается механизм реализации человеческих</w:t>
        <w:br/>
        <w:t>желаний, в действительности стоящий за техниками формирования событий. В итоге мо-</w:t>
        <w:br/>
        <w:t>гут возникнуть проблемы, зная о которых, человек в отдельных случаях, может быть,</w:t>
        <w:br/>
        <w:t>предпочел бы не пользоваться этими методикам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3</w:t>
        <w:br/>
        <w:t>ОТПУСТИМ МЫШЦЫ ТЕЛ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Как вы могли уже заметить, </w:t>
      </w:r>
      <w:r>
        <w:rPr>
          <w:bCs/>
          <w:sz w:val="24"/>
        </w:rPr>
        <w:t xml:space="preserve">первым этапом </w:t>
      </w:r>
      <w:r>
        <w:rPr>
          <w:sz w:val="24"/>
        </w:rPr>
        <w:t>овладения методикой ФС яв-</w:t>
        <w:br/>
        <w:t xml:space="preserve">ляется </w:t>
      </w:r>
      <w:r>
        <w:rPr>
          <w:bCs/>
          <w:sz w:val="24"/>
        </w:rPr>
        <w:t>развитие умения расслаблять мышцы тел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Лежите спокойно. </w:t>
      </w:r>
      <w:r>
        <w:rPr>
          <w:sz w:val="24"/>
        </w:rPr>
        <w:t>Обладать этой способностью необходимо потому, что если</w:t>
        <w:br/>
        <w:t>во время выполнения наших последующих заданий вы будете сидеть или лежать</w:t>
        <w:br/>
        <w:t>в неудобной позе с напряженными мышцами рук или ног, то ваше внимание</w:t>
        <w:br/>
        <w:t>будет постоянно отвлекаться на эти части тела. Вы будете вынуждены менять</w:t>
        <w:br/>
        <w:t>позы, и при этом непроизвольно будет запускаться «словомешалка», обрывая</w:t>
        <w:br/>
        <w:t>вашу связь с эгрегоро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Чтобы избежать этого, мы рекомендуем на первом этапе </w:t>
      </w:r>
      <w:r>
        <w:rPr>
          <w:bCs/>
          <w:sz w:val="24"/>
        </w:rPr>
        <w:t>научиться расслаб-</w:t>
        <w:br/>
        <w:t xml:space="preserve">лять мышцы тела </w:t>
      </w:r>
      <w:r>
        <w:rPr>
          <w:sz w:val="24"/>
        </w:rPr>
        <w:t>с тем, чтобы хотя бы в течение 10—15 мин. вы могли спокойно</w:t>
        <w:br/>
        <w:t>выполнять наши тренинги, и вас при этом ничего бы не отвлекал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озможно, для некоторых из вас этот этап окажется лишним. Мы имеем в</w:t>
        <w:br/>
        <w:t>виду тех наших читателей, кто раньше занимался какой-то техникой управле-</w:t>
        <w:br/>
        <w:t>ния своим телом — релаксацией, аутогенной тренировкой, хатха-йогой, цигу-</w:t>
        <w:br/>
        <w:t>ном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 всем остальным мы рекомендуем начать с упражнений аутогенной трени-</w:t>
        <w:br/>
        <w:t>ровки. Эти упражнения довольно подробно описаны в многочисленной литера-</w:t>
        <w:br/>
        <w:t>туре [35, 36]. Вы можете заниматься классическим аутотренингом (по И. Шуль-</w:t>
        <w:br/>
        <w:t>цу) либо использовать иные его разновидности. Для тех, у кого нет литературы</w:t>
        <w:br/>
        <w:t>по аутогенной тренировке, мы коротко приведем описание используемых в ней</w:t>
        <w:br/>
        <w:t>упражнений.</w:t>
      </w:r>
    </w:p>
    <w:p>
      <w:pPr>
        <w:sectPr>
          <w:footerReference w:type="default" r:id="rId27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еред началом упражнения можно включить спокойную музыку без слов,</w:t>
        <w:br/>
        <w:t>которая не будет вас отвлекать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5212080</wp:posOffset>
                </wp:positionH>
                <wp:positionV relativeFrom="paragraph">
                  <wp:posOffset>3175</wp:posOffset>
                </wp:positionV>
                <wp:extent cx="0" cy="8693150"/>
                <wp:effectExtent l="4445" t="0" r="444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0.25pt" to="410.4pt,684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>Упражнение «АУТОГЕННАЯ ТРЕНИРОВКА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Примите удобную позу </w:t>
      </w:r>
      <w:r>
        <w:rPr>
          <w:bCs/>
          <w:sz w:val="24"/>
        </w:rPr>
        <w:t xml:space="preserve">для </w:t>
      </w:r>
      <w:r>
        <w:rPr>
          <w:bCs/>
          <w:iCs/>
          <w:sz w:val="24"/>
        </w:rPr>
        <w:t xml:space="preserve">расслабления мышц тепа. На начальном </w:t>
      </w:r>
      <w:r>
        <w:rPr>
          <w:bCs/>
          <w:sz w:val="24"/>
        </w:rPr>
        <w:t xml:space="preserve">этапе </w:t>
      </w:r>
      <w:r>
        <w:rPr>
          <w:bCs/>
          <w:iCs/>
          <w:sz w:val="24"/>
        </w:rPr>
        <w:t>мы</w:t>
        <w:br/>
        <w:t>рекомендуем лечь на спину на ровную и не очень мягкую поверхность (жесткий ди-</w:t>
        <w:br/>
        <w:t>ван, пол с постеленным на нем одеялом, без подушки). Руки свободно лежат вдоль</w:t>
        <w:br/>
        <w:t>тепа. Одежда свободная, вы можете пошевелить любой частью тела. Глаза лучше</w:t>
        <w:br/>
        <w:t>закрьпь, но не засып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Если есть опасность заснуть, то рекомендуется принять позу «кучера»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>сидя на</w:t>
        <w:br/>
        <w:t>стуле, туловище немного наклонено вперед спина слегка согнута, голова опущена на</w:t>
        <w:br/>
        <w:t>грудь, бедра расставлены под прямым углом друг к другу. Предплечья лежат на</w:t>
        <w:br/>
        <w:t>бедрах без упора, кисти рук свободно свисают между бедрами или лежат на коленях,</w:t>
        <w:br/>
        <w:t>мышцы максимально расслаблены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 xml:space="preserve">Поза напоминает уставшего кучера или заснувшего </w:t>
      </w:r>
      <w:r>
        <w:rPr>
          <w:bCs/>
          <w:sz w:val="24"/>
        </w:rPr>
        <w:t xml:space="preserve">сидя человека </w:t>
      </w:r>
      <w:r>
        <w:rPr>
          <w:bCs/>
          <w:iCs/>
          <w:sz w:val="24"/>
        </w:rPr>
        <w:t>Глаза закрыт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Теперь вы должны медленно мысленно повторять формулы самовнушения, со-</w:t>
        <w:br/>
        <w:t>провождая их представлением соответствующих ощущений. Некоторые формулы</w:t>
        <w:br/>
        <w:t xml:space="preserve">нужно повторять по несколько раз </w:t>
      </w:r>
      <w:r>
        <w:rPr>
          <w:bCs/>
          <w:sz w:val="24"/>
        </w:rPr>
        <w:t xml:space="preserve">— количество </w:t>
      </w:r>
      <w:r>
        <w:rPr>
          <w:bCs/>
          <w:iCs/>
          <w:sz w:val="24"/>
        </w:rPr>
        <w:t>повторов указано справа от фор-</w:t>
        <w:br/>
        <w:t>мулы в скобках. Итак, вот набор формул самовнушения из классической аутогенной</w:t>
        <w:br/>
        <w:t>тренировки [35]: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Я СОВЕРШЕННО СПОКОЕН И раз);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ПРАВАЯ РУКА ТЯЖЕЛАЯ (6 раз);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Я СОВЕРШЕННО СПОКОЕН (1 раз);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ПРАВАЯ РУКА ТЕПЛАЯ (6 раз);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Я СОВЕРШЕННО СПОКОЕН (6 раз);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СЕРДЦЕ ВЬЕТСЯ СПОКОЙНО И РОВНО (6 раз);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Я СОВЕРШЕННО СПОКОЕН (6 раз);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ДЫХАНИЕ СПОКОЙНОЕ И РОВНОЕ (6 раз);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МНЕ ЛЕГКО ДЫШИТСЯ (1 раз);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СОЛНЕЧНОЕ СПЛЕТЕНИЕ ИЗЛУЧАЕТ ТЕПЛО (6 раз);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Я СОВЕРШЕННО СПОКОЕН (1 раз);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ЛОБ ПРИЯТНО ПРОХЛАДЕН (6 раз);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Я СОВЕРШЕННО СПОКОЕН (6 раз);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ЛОБ ПРИЯТНО ПРОХЛАДЕН (6 раз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Здесь мы привели полную формулу аутогенного внушения, которую рекоменду-</w:t>
        <w:br/>
        <w:t>ется использовать на конечной стадии выполнения упражн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Начинать выполнение упражнений по аутогенной тренировке нужно с коротких</w:t>
        <w:br/>
        <w:t>формул, включающих сначала две, затем четыре ит.д строчек из приведенной выше</w:t>
        <w:br/>
        <w:t>полной формулы внушения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>Для выхода из состояния аутогенного погружения необходимо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72" w:leader="none"/>
        </w:tabs>
        <w:spacing w:lineRule="auto" w:line="223"/>
        <w:ind w:left="0" w:firstLine="142"/>
        <w:rPr>
          <w:bCs/>
          <w:sz w:val="24"/>
        </w:rPr>
      </w:pPr>
      <w:r>
        <w:rPr>
          <w:bCs/>
          <w:iCs/>
          <w:sz w:val="24"/>
        </w:rPr>
        <w:t>напрячь руки {или согнуть и разогнуть их)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72" w:leader="none"/>
        </w:tabs>
        <w:spacing w:lineRule="auto" w:line="223"/>
        <w:ind w:left="0" w:firstLine="142"/>
        <w:rPr>
          <w:bCs/>
          <w:sz w:val="24"/>
        </w:rPr>
      </w:pPr>
      <w:r>
        <w:rPr>
          <w:bCs/>
          <w:iCs/>
          <w:sz w:val="24"/>
        </w:rPr>
        <w:t>сделать глубокий вздох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72" w:leader="none"/>
        </w:tabs>
        <w:spacing w:lineRule="auto" w:line="223"/>
        <w:ind w:left="0" w:firstLine="142"/>
        <w:rPr>
          <w:bCs/>
          <w:sz w:val="24"/>
        </w:rPr>
      </w:pPr>
      <w:r>
        <w:rPr>
          <w:bCs/>
          <w:iCs/>
          <w:sz w:val="24"/>
        </w:rPr>
        <w:t>открыть глаз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На каждое занятие нужно отводить по 15</w:t>
      </w:r>
      <w:r>
        <w:rPr>
          <w:bCs/>
          <w:sz w:val="24"/>
        </w:rPr>
        <w:t xml:space="preserve">—20 </w:t>
      </w:r>
      <w:r>
        <w:rPr>
          <w:bCs/>
          <w:iCs/>
          <w:sz w:val="24"/>
        </w:rPr>
        <w:t>мин. в течение дня. В целом на занятия</w:t>
        <w:br/>
        <w:t>аутотренингом у вас должно уйти не менее двух недел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итоге многократного выполнения этого упражнения вы должны на-</w:t>
        <w:br/>
        <w:t>учиться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81" w:leader="none"/>
        </w:tabs>
        <w:spacing w:lineRule="auto" w:line="223"/>
        <w:ind w:left="0" w:firstLine="142"/>
        <w:rPr>
          <w:sz w:val="24"/>
        </w:rPr>
      </w:pPr>
      <w:r>
        <w:rPr>
          <w:sz w:val="24"/>
        </w:rPr>
        <w:t>полностью расслаблять мышцы всего тела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81" w:leader="none"/>
        </w:tabs>
        <w:spacing w:lineRule="auto" w:line="223"/>
        <w:ind w:left="0" w:firstLine="142"/>
        <w:jc w:val="both"/>
        <w:rPr>
          <w:sz w:val="24"/>
        </w:rPr>
      </w:pPr>
      <w:r>
        <w:rPr>
          <w:sz w:val="24"/>
        </w:rPr>
        <w:t>сидеть или лежать совершенно неподвижно в течение 10—15 мин.,</w:t>
        <w:br/>
        <w:t>не испытывая при этом дискомфорт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(Для справки: для подтверждения эффективности аутогенной трениров-</w:t>
        <w:br/>
        <w:t xml:space="preserve">ки </w:t>
      </w:r>
      <w:r>
        <w:rPr>
          <w:sz w:val="24"/>
          <w:lang w:val="en-US"/>
        </w:rPr>
        <w:t xml:space="preserve">X. </w:t>
      </w:r>
      <w:r>
        <w:rPr>
          <w:sz w:val="24"/>
        </w:rPr>
        <w:t>Линдеман в одиночку на маленькой надувной лодке за 72 дня пересек</w:t>
        <w:br/>
        <w:t>Атлантический океан.)</w:t>
      </w:r>
    </w:p>
    <w:p>
      <w:pPr>
        <w:sectPr>
          <w:footerReference w:type="default" r:id="rId27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ас не очень устраивают формулы аутогенной тренировки — они</w:t>
        <w:br/>
        <w:t>несколько жестковаты на слух и предполагают психическое силовое воздей-</w:t>
        <w:br/>
        <w:t>ствие человека на свой организм, мы может предложить использовать неко-</w:t>
        <w:br/>
        <w:t>торые другие, более «мягкие» упражнения. Но эти упражнения потребуют от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5532120</wp:posOffset>
                </wp:positionH>
                <wp:positionV relativeFrom="paragraph">
                  <wp:posOffset>7184390</wp:posOffset>
                </wp:positionV>
                <wp:extent cx="0" cy="2380615"/>
                <wp:effectExtent l="12065" t="0" r="1206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06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65.7pt" to="435.6pt,753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ас наличия некоторого воображения, то есть способности представлять себе</w:t>
        <w:br/>
        <w:t>определенные образы, хотя они могут быть достаточно расплывчатыми и ус-</w:t>
        <w:br/>
        <w:t>ловным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iCs/>
          <w:sz w:val="24"/>
        </w:rPr>
        <w:t>Упражнение «СОСУД С ЖИДКОСТЬЮ»</w:t>
      </w:r>
    </w:p>
    <w:p>
      <w:pPr>
        <w:pStyle w:val="Normal"/>
        <w:shd w:fill="FFFFFF" w:val="clear"/>
        <w:spacing w:lineRule="auto" w:line="223"/>
        <w:ind w:firstLine="142"/>
        <w:rPr/>
      </w:pPr>
      <w:r>
        <w:rPr>
          <w:iCs/>
          <w:sz w:val="24"/>
        </w:rPr>
        <w:t xml:space="preserve">Примите удобную позу </w:t>
      </w:r>
      <w:r>
        <w:rPr>
          <w:sz w:val="24"/>
        </w:rPr>
        <w:t xml:space="preserve">для </w:t>
      </w:r>
      <w:r>
        <w:rPr>
          <w:iCs/>
          <w:sz w:val="24"/>
        </w:rPr>
        <w:t xml:space="preserve">расслабления </w:t>
      </w:r>
      <w:r>
        <w:rPr>
          <w:sz w:val="24"/>
        </w:rPr>
        <w:t xml:space="preserve">— стоя, </w:t>
      </w:r>
      <w:r>
        <w:rPr>
          <w:iCs/>
          <w:sz w:val="24"/>
        </w:rPr>
        <w:t xml:space="preserve">сидя или </w:t>
      </w:r>
      <w:r>
        <w:rPr>
          <w:sz w:val="24"/>
        </w:rPr>
        <w:t>леж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Закройте глаза и начинайте представлять себе, что в ваши пятки через подошвы ног</w:t>
        <w:br/>
        <w:t>начинает поступать поток тяжелой теплой и вязкой жидкости золотистого или серебрис-</w:t>
        <w:br/>
        <w:t xml:space="preserve">того цвета Ваше тело </w:t>
      </w:r>
      <w:r>
        <w:rPr>
          <w:sz w:val="24"/>
        </w:rPr>
        <w:t xml:space="preserve">— </w:t>
      </w:r>
      <w:r>
        <w:rPr>
          <w:iCs/>
          <w:sz w:val="24"/>
        </w:rPr>
        <w:t>пустой сосуд, в который с приятными для вас ощущениями</w:t>
        <w:br/>
        <w:t>тепла и тяжести заливается извне эта жидкость. (У кого-то это упражнение может полу-</w:t>
        <w:br/>
        <w:t>чаться лучше, если эта самая жидкость будет заливаться в вас с макушки. Рекомендуем</w:t>
        <w:br/>
        <w:t>попробовать тот и другой варианты и выбрать лучший.)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Эти представления должны сопровождаться появлениями реальных ощущений теп-</w:t>
        <w:br/>
        <w:t xml:space="preserve">ла и тяжести в тех местах вашего тела, куда уже затекла теплая жидкость. Мышцы в </w:t>
      </w:r>
      <w:r>
        <w:rPr>
          <w:sz w:val="24"/>
        </w:rPr>
        <w:t>этих</w:t>
        <w:br/>
        <w:t xml:space="preserve">местах </w:t>
      </w:r>
      <w:r>
        <w:rPr>
          <w:iCs/>
          <w:sz w:val="24"/>
        </w:rPr>
        <w:t>становятся вялыми, расслабленными, буквально провисшими под собственной</w:t>
        <w:br/>
        <w:t>тяжесть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тобы это упражнение получалось лучше, вам необходимо уметь хорошо</w:t>
        <w:br/>
        <w:t>управлять так называемым «внутренним взором» или «внутренним лучом внима-</w:t>
        <w:br/>
        <w:t>ния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 чтобы научиться хорошо управлять «внутренним взором», рекомендуем</w:t>
        <w:br/>
        <w:t>предварительно выполнить такое подготовительное упражне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iCs/>
          <w:sz w:val="24"/>
        </w:rPr>
        <w:t xml:space="preserve">Подготовительное упражнение </w:t>
      </w:r>
      <w:r>
        <w:rPr>
          <w:bCs/>
          <w:iCs/>
          <w:sz w:val="24"/>
        </w:rPr>
        <w:t>«ЛУЧ ВНИМАНИЯ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Положите ладони на стол так, чтобы кончики пальцев касались поверхности стола.</w:t>
        <w:br/>
        <w:t>Теперь закройте глаза и попробуйте почувствовать «изнутри» кончик указательного паль-</w:t>
        <w:br/>
        <w:t>ца правой рук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Ощутите, как он касается поверхности стола, как вдавлена внутрь поверхностью стопа</w:t>
        <w:br/>
        <w:t xml:space="preserve">кожа, как чувствует </w:t>
      </w:r>
      <w:r>
        <w:rPr>
          <w:sz w:val="24"/>
        </w:rPr>
        <w:t xml:space="preserve">себя </w:t>
      </w:r>
      <w:r>
        <w:rPr>
          <w:iCs/>
          <w:sz w:val="24"/>
        </w:rPr>
        <w:t>ноготь и т. д. Чтобы ощущения были более явственными, можно</w:t>
        <w:br/>
        <w:t>слегка нажать пальцем на стол и отпусти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Поймав ощущение в пальце правой руки, через 20</w:t>
      </w:r>
      <w:r>
        <w:rPr>
          <w:sz w:val="24"/>
        </w:rPr>
        <w:t>—</w:t>
      </w:r>
      <w:r>
        <w:rPr>
          <w:iCs/>
          <w:sz w:val="24"/>
        </w:rPr>
        <w:t>30 с. переключите свое внимание</w:t>
        <w:br/>
        <w:t>на кончик указательного пальца левой рук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Поймайте в кончике пальца тот же набор ощущений. Переключите свое внимание</w:t>
        <w:br/>
        <w:t>опять на палец правой руки, затем на палец левой и так 10</w:t>
      </w:r>
      <w:r>
        <w:rPr>
          <w:sz w:val="24"/>
        </w:rPr>
        <w:t>—</w:t>
      </w:r>
      <w:r>
        <w:rPr>
          <w:iCs/>
          <w:sz w:val="24"/>
        </w:rPr>
        <w:t>15 раз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Затем, остановив свой «внутренний взор» на кончике указательного пальца правой</w:t>
        <w:br/>
        <w:t>руки, попробуйте ощутить кончик среднего пальца, затем безымянного, затем мизинца.</w:t>
        <w:br/>
        <w:t>Переключайте внутренний луч внимания поочередно по всем пальцам правой руки до</w:t>
        <w:br/>
        <w:t>тех пор, пока не научитесь точно концентрироваться на выбранном сознательно пальц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Затем переключите луч внимания на пальцы левой руки и научитесь отличать набор</w:t>
        <w:br/>
        <w:t>ощущений одного пальца от ощущений другого пальц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 xml:space="preserve">Затем переключите луч внимания на большой палец правой ноги </w:t>
      </w:r>
      <w:r>
        <w:rPr>
          <w:sz w:val="24"/>
        </w:rPr>
        <w:t xml:space="preserve">— </w:t>
      </w:r>
      <w:r>
        <w:rPr>
          <w:iCs/>
          <w:sz w:val="24"/>
        </w:rPr>
        <w:t>она при этом может</w:t>
        <w:br/>
        <w:t>оставаться в обуви или в чулке (носке). Слегка пошевелите этим пальцем, ощутите все его</w:t>
        <w:br/>
        <w:t>особенности, что на него жмет, удобно ли ему и т. п. Переключите луч внимания на</w:t>
        <w:br/>
        <w:t>большой палец левой ноги, затем опять правой и так несколько раз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 xml:space="preserve">Обратите внимание </w:t>
      </w:r>
      <w:r>
        <w:rPr>
          <w:sz w:val="24"/>
        </w:rPr>
        <w:t xml:space="preserve">на те ощущения, </w:t>
      </w:r>
      <w:r>
        <w:rPr>
          <w:iCs/>
          <w:sz w:val="24"/>
        </w:rPr>
        <w:t>которые будут появляться в том месте (пальце),</w:t>
        <w:br/>
        <w:t xml:space="preserve">в котором вы концентрируете свое внимание. Там могут возникать самые разные </w:t>
      </w:r>
      <w:r>
        <w:rPr>
          <w:sz w:val="24"/>
        </w:rPr>
        <w:t>ощуще-</w:t>
        <w:br/>
        <w:t xml:space="preserve">ния — </w:t>
      </w:r>
      <w:r>
        <w:rPr>
          <w:iCs/>
          <w:sz w:val="24"/>
        </w:rPr>
        <w:t xml:space="preserve">тепло, «дребезг», покалывания, пульсация, пощипывания и т. п. </w:t>
      </w:r>
      <w:r>
        <w:rPr>
          <w:sz w:val="24"/>
        </w:rPr>
        <w:t xml:space="preserve">— </w:t>
      </w:r>
      <w:r>
        <w:rPr>
          <w:iCs/>
          <w:sz w:val="24"/>
        </w:rPr>
        <w:t>у каждого чело-</w:t>
        <w:br/>
        <w:t>века по-своем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Попробуйте запомнить, зафиксировать то ощущение, которое возникает у вас при</w:t>
        <w:br/>
        <w:t>переключении «внутреннего взора» с одного пальца на друг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 xml:space="preserve">Очень важно поймать и зафиксировать это ощущение. Оно </w:t>
      </w:r>
      <w:r>
        <w:rPr>
          <w:sz w:val="24"/>
        </w:rPr>
        <w:t xml:space="preserve">и является тем </w:t>
      </w:r>
      <w:r>
        <w:rPr>
          <w:iCs/>
          <w:sz w:val="24"/>
        </w:rPr>
        <w:t>самым</w:t>
        <w:br/>
        <w:t>«внутренним взором», которым вы должны научиться управлять в результате выполне-</w:t>
        <w:br/>
        <w:t>ния этого упражн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Попробуйте остановить «внутренний взор» на своей копенке, пупке, кончике носа,</w:t>
        <w:br/>
        <w:t>локте и любой другой точке тела</w:t>
      </w:r>
    </w:p>
    <w:p>
      <w:pPr>
        <w:sectPr>
          <w:footerReference w:type="default" r:id="rId27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Если это получается, то попробуйте подержать луч внимания, например, на ладони</w:t>
        <w:br/>
        <w:t xml:space="preserve">правой руки </w:t>
      </w:r>
      <w:r>
        <w:rPr>
          <w:sz w:val="24"/>
        </w:rPr>
        <w:t xml:space="preserve">до </w:t>
      </w:r>
      <w:r>
        <w:rPr>
          <w:iCs/>
          <w:sz w:val="24"/>
        </w:rPr>
        <w:t>тех пор, пока вы не начнете явственно ощущать в ладони пульсацию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5220970</wp:posOffset>
                </wp:positionH>
                <wp:positionV relativeFrom="paragraph">
                  <wp:posOffset>15240</wp:posOffset>
                </wp:positionV>
                <wp:extent cx="0" cy="8738870"/>
                <wp:effectExtent l="3175" t="0" r="3175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1.2pt" to="411.1pt,68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18"/>
        </w:rPr>
        <w:t>крови. Переключитесь на другую ладонь и ощутите пульс там. Переключитесь на кон-</w:t>
        <w:br/>
        <w:t>чик носа, ощутите пульс на нем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писание вспомогательного упражнения заняло довольно много места,</w:t>
        <w:br/>
        <w:t>но на его выполнение у большинства людей уходит всего 5—10 мин. Реко-</w:t>
        <w:br/>
        <w:t>мендуем приступать к выполнению упражнения «Сосуд с жидкостью» и дру-</w:t>
        <w:br/>
        <w:t>гих только после того, как вы научитесь четко управлять своим «внутренним</w:t>
        <w:br/>
        <w:t>взором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одолжайте выполнять упражнение «Сосуд с жидкостью» до тех пор,</w:t>
        <w:br/>
        <w:t>пока вы не «зальетесь» жидкостью до макушки. Тело станет ватным, вя-</w:t>
        <w:br/>
        <w:t>лым, малоподвижным. Побудьте в этом состоянии 5—10 мин. — это будет</w:t>
        <w:br/>
        <w:t>интенсивный отдых и очищение организма. Затем сделайте резкий вдох и</w:t>
        <w:br/>
        <w:t>еще более резкий выдох, откройте глаза и почувствуйте себя бодрым и</w:t>
        <w:br/>
        <w:t>отдохнувши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тобы научиться выполнять это упражнение правильно и с требуемым</w:t>
        <w:br/>
        <w:t>эффектом, его нужно делать каждый день по 15—20 мин. в течение 10—15</w:t>
        <w:br/>
        <w:t>дн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Рекомендуем разучить еще одно упражнение с использованием мыслен-</w:t>
        <w:br/>
        <w:t>ных образов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Упражнение «ВОЛНА РАССЛАБЛЕНИЯ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Это упражнение можно выполнять сидя или лежа, как вам удобно. Представьте</w:t>
        <w:br/>
        <w:t>себе, что вдоль вашего тела свержу вниз проходит волна расслабления. Она очень</w:t>
        <w:br/>
        <w:t>напоминает морскую волну, накатывающуюся на вас, когда вы сидите на морском</w:t>
        <w:br/>
        <w:t>берегу. Только морская волна обтекает вас, а волна расслабления проходит прямо</w:t>
        <w:br/>
        <w:t>сквозь ва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Пропустите через </w:t>
      </w:r>
      <w:r>
        <w:rPr>
          <w:bCs/>
          <w:sz w:val="24"/>
          <w:szCs w:val="18"/>
        </w:rPr>
        <w:t xml:space="preserve">себя </w:t>
      </w:r>
      <w:r>
        <w:rPr>
          <w:bCs/>
          <w:iCs/>
          <w:sz w:val="24"/>
          <w:szCs w:val="18"/>
        </w:rPr>
        <w:t>несколько волн расслабления, и все мышцы вашего тела</w:t>
        <w:br/>
        <w:t>ослабнут, станут вялыми, мягки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Упражнение занимает всего 3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5 мин., что соответствует нашему интенсивному</w:t>
        <w:br/>
        <w:t>ритму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началу, пока вы не добьетесь устойчивого ощущения волны расслабления, про-</w:t>
        <w:br/>
        <w:t>ходящей по телу сверху вниз, это упражнение надо выполнять сидя или лежа. Потом</w:t>
        <w:br/>
        <w:t>зги ощущения можно будет вызывать в любом положении, даже во время перерыва</w:t>
        <w:br/>
        <w:t xml:space="preserve">на работе или когда вы </w:t>
      </w:r>
      <w:r>
        <w:rPr>
          <w:bCs/>
          <w:sz w:val="24"/>
          <w:szCs w:val="18"/>
        </w:rPr>
        <w:t xml:space="preserve">едете </w:t>
      </w:r>
      <w:r>
        <w:rPr>
          <w:bCs/>
          <w:iCs/>
          <w:sz w:val="24"/>
          <w:szCs w:val="18"/>
        </w:rPr>
        <w:t>в транспорт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образ волны для вас слишком сложен, можно подобрать себе лю-</w:t>
        <w:br/>
        <w:t>бую другую картинку. Например, полет с горы на дельтаплане, морской от-</w:t>
        <w:br/>
        <w:t>лив, заход солнца и т. д. Важно только, чтобы в этой приятной для вас кар-</w:t>
        <w:br/>
        <w:t>тинке можно было какое-то убывающее действие мысленно связать с вол-</w:t>
        <w:br/>
        <w:t>ной расслабления, проходящей по вашему тел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тобы в дальнейшем можно было вызывать это состояние буквально за</w:t>
        <w:br/>
        <w:t>несколько секунд, попробуйте связать расслабленное состояние с какой-то</w:t>
        <w:br/>
        <w:t>известной только вам «меткой»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Упражнение «МЕТКА»</w:t>
      </w:r>
    </w:p>
    <w:p>
      <w:pPr>
        <w:sectPr>
          <w:footerReference w:type="default" r:id="rId27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Такой меткой может стать любой несложный жест или движение. Например, можно</w:t>
        <w:br/>
        <w:t>согнуть большой палец руки, или сделать кольцо из двух пальцев, или потереть мочку</w:t>
        <w:br/>
        <w:t>уха и т. д. Важно только проделывать это движение каждый раз тогда, когда вы</w:t>
        <w:br/>
        <w:t>достигнете полностью расслабленного состояния. Тогда у вашего организма вырабо-</w:t>
        <w:br/>
        <w:t xml:space="preserve">тается условный рефлекс: жест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 xml:space="preserve">расслабление. Когда этот рефлекс закрепится </w:t>
      </w:r>
      <w:r>
        <w:rPr>
          <w:bCs/>
          <w:sz w:val="24"/>
          <w:szCs w:val="18"/>
        </w:rPr>
        <w:t>— а</w:t>
        <w:br/>
        <w:t xml:space="preserve">это </w:t>
      </w:r>
      <w:r>
        <w:rPr>
          <w:bCs/>
          <w:iCs/>
          <w:sz w:val="24"/>
          <w:szCs w:val="18"/>
        </w:rPr>
        <w:t>может произойти не ранее чем после 20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30 «обучающих» расслаблений по лю-</w:t>
        <w:br/>
        <w:t>бому из рассмотренных выше приемов, вам потребуется всего 20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 xml:space="preserve">30 </w:t>
      </w:r>
      <w:r>
        <w:rPr>
          <w:bCs/>
          <w:sz w:val="24"/>
          <w:szCs w:val="18"/>
        </w:rPr>
        <w:t xml:space="preserve">с </w:t>
      </w:r>
      <w:r>
        <w:rPr>
          <w:bCs/>
          <w:iCs/>
          <w:sz w:val="24"/>
          <w:szCs w:val="18"/>
        </w:rPr>
        <w:t>чтобы с</w:t>
        <w:br/>
        <w:t>помощью метки без всяких мысленных усилий перейти в спокойное и отрешенное</w:t>
        <w:br/>
        <w:t>состоя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добный ключ даже без дальнейших упражнений может оказаться незаме-</w:t>
        <w:br/>
        <w:t>нимым для вас в случае служебного или бытового конфликта, в критической</w:t>
        <w:br/>
        <w:t>или экстремальной ситуации, в разговоре с раздраженным и невыдержанным</w:t>
        <w:br/>
        <w:t>человеком и т. д. Вместо того чтобы в подобной ситуации ввязываться в конф-</w:t>
        <w:br/>
        <w:t>ликт и тратить нервную энергию, вы незаметно делаете свой жест, и организм</w:t>
        <w:br/>
        <w:t>моментально переходит в спокойное и уравновешенное состояние, которое по-</w:t>
        <w:br/>
        <w:t>зволит вам трезво оценить ситуацию и с выйти из нее без морального ущерба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>1.</w:t>
        <w:tab/>
      </w:r>
      <w:r>
        <w:rPr>
          <w:iCs/>
          <w:sz w:val="24"/>
        </w:rPr>
        <w:t xml:space="preserve">Первым этапом </w:t>
      </w:r>
      <w:r>
        <w:rPr>
          <w:sz w:val="24"/>
        </w:rPr>
        <w:t xml:space="preserve">овладения </w:t>
      </w:r>
      <w:r>
        <w:rPr>
          <w:iCs/>
          <w:sz w:val="24"/>
        </w:rPr>
        <w:t>методикой ФС является развитие способности расслаб-</w:t>
        <w:br/>
        <w:t>лять мышцы тела и находиться в неподвижности в течение Ю</w:t>
      </w:r>
      <w:r>
        <w:rPr>
          <w:sz w:val="24"/>
        </w:rPr>
        <w:t>—</w:t>
      </w:r>
      <w:r>
        <w:rPr>
          <w:iCs/>
          <w:sz w:val="24"/>
          <w:lang w:val="en-US"/>
        </w:rPr>
        <w:t xml:space="preserve">IS </w:t>
      </w:r>
      <w:r>
        <w:rPr>
          <w:iCs/>
          <w:sz w:val="24"/>
        </w:rPr>
        <w:t>мин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ПЕРЕХОДИТЬ К ОСТАЛЬНЫМ УПРАЖНЕНИЯМ МЕТОДИКИ, НЕ ОВЛАДЕВ ЭТИМИ</w:t>
        <w:br/>
        <w:t>НАВЫКАМИ, НЕТ СМЫСЛА! Упражнения и тренинги нашей методики строятся по цепоч-</w:t>
        <w:br/>
        <w:t xml:space="preserve">ке, одни за другими, и, пропустив начальное звено, вам не удастся с достаточной </w:t>
      </w:r>
      <w:r>
        <w:rPr>
          <w:sz w:val="24"/>
        </w:rPr>
        <w:t>эффек-</w:t>
        <w:br/>
        <w:t xml:space="preserve">тивностью воспользоваться </w:t>
      </w:r>
      <w:r>
        <w:rPr>
          <w:iCs/>
          <w:sz w:val="24"/>
        </w:rPr>
        <w:t>результатами последующих упражнений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2.</w:t>
        <w:tab/>
        <w:t>Для развития способности расслаблять мышцы тела можно использовать любые</w:t>
        <w:br/>
        <w:t xml:space="preserve">известные вам методы, в том числе предложенные выше. Конечный результат </w:t>
      </w:r>
      <w:r>
        <w:rPr>
          <w:sz w:val="24"/>
        </w:rPr>
        <w:t xml:space="preserve">— </w:t>
      </w:r>
      <w:r>
        <w:rPr>
          <w:iCs/>
          <w:sz w:val="24"/>
        </w:rPr>
        <w:t>умение</w:t>
        <w:br/>
        <w:t xml:space="preserve">находиться </w:t>
      </w:r>
      <w:r>
        <w:rPr>
          <w:sz w:val="24"/>
        </w:rPr>
        <w:t xml:space="preserve">без </w:t>
      </w:r>
      <w:r>
        <w:rPr>
          <w:iCs/>
          <w:sz w:val="24"/>
        </w:rPr>
        <w:t>напряжения в полностью неподвижном состоянии в течение 10</w:t>
      </w:r>
      <w:r>
        <w:rPr>
          <w:sz w:val="24"/>
        </w:rPr>
        <w:t>—</w:t>
      </w:r>
      <w:r>
        <w:rPr>
          <w:iCs/>
          <w:sz w:val="24"/>
        </w:rPr>
        <w:t>15 мин.</w:t>
        <w:br/>
        <w:t xml:space="preserve">Если вы можете делать это дольше </w:t>
      </w:r>
      <w:r>
        <w:rPr>
          <w:sz w:val="24"/>
        </w:rPr>
        <w:t xml:space="preserve">— очень </w:t>
      </w:r>
      <w:r>
        <w:rPr>
          <w:iCs/>
          <w:sz w:val="24"/>
        </w:rPr>
        <w:t>хорошо, но не обязательно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8"/>
        </w:rPr>
        <w:t>Глава 4</w:t>
        <w:br/>
        <w:t>ОСТАНОВИМ НАШИ МЫСЛИ!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</w:rPr>
        <w:t>И все же человек, беспокойный и тревожный,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</w:rPr>
        <w:t>ведет полубезумное существование из-за того,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</w:rPr>
        <w:t>что его разум, затвердевший в заблуждениях,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</w:rPr>
        <w:t>находится в полном беспорядке.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iCs/>
          <w:sz w:val="24"/>
        </w:rPr>
        <w:t>Роси Филлип Капло. «Три столпа дзен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учившись расслаблять тело с помощью рассмотренных выше или любых</w:t>
        <w:br/>
        <w:t xml:space="preserve">иных приемов, можно начать осваивать </w:t>
      </w:r>
      <w:r>
        <w:rPr>
          <w:bCs/>
          <w:sz w:val="24"/>
        </w:rPr>
        <w:t>вторую ступень методики ФС — оста-</w:t>
        <w:br/>
        <w:t>новку бега мысл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ет покоя </w:t>
      </w:r>
      <w:r>
        <w:rPr>
          <w:bCs/>
          <w:sz w:val="24"/>
        </w:rPr>
        <w:t xml:space="preserve">в </w:t>
      </w:r>
      <w:r>
        <w:rPr>
          <w:bCs/>
          <w:iCs/>
          <w:sz w:val="24"/>
        </w:rPr>
        <w:t xml:space="preserve">голове! </w:t>
      </w:r>
      <w:r>
        <w:rPr>
          <w:sz w:val="24"/>
        </w:rPr>
        <w:t>Дело это чрезвычайно трудное. Если вы обратите внима-</w:t>
        <w:br/>
        <w:t>ние на то, что происходит у вас в голове, то большинство из вас с удивлением</w:t>
        <w:br/>
        <w:t xml:space="preserve">обнаружит, что </w:t>
      </w:r>
      <w:r>
        <w:rPr>
          <w:bCs/>
          <w:sz w:val="24"/>
        </w:rPr>
        <w:t xml:space="preserve">в мыслях не бывает ни секунды покоя! </w:t>
      </w:r>
      <w:r>
        <w:rPr>
          <w:sz w:val="24"/>
        </w:rPr>
        <w:t>В голове непрерывно</w:t>
        <w:br/>
        <w:t>возникают какие-то вопросы, планы, проблемы, вспоминаются забытые фак-</w:t>
        <w:br/>
        <w:t>ты, планируется будущая деятельность, ведется диалог с воображаемым собе-</w:t>
        <w:br/>
        <w:t>седником и т. д. и т. п. Причем многие люди даже во сне не могут остановить</w:t>
        <w:br/>
        <w:t>работу своей «словомешалки» — они что-то переживают, вскрикивают, вороча-</w:t>
        <w:br/>
        <w:t>ются и т. д. Реального отдыха нет даже во сне! И так всю жизнь, которая замет-</w:t>
        <w:br/>
        <w:t>но укорачивается из-за отсутствия настоящего отдыха от мысл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лассики самых разных религий часто рассуждают о состоянии нашего ума.</w:t>
        <w:br/>
        <w:t>Например, Роси Филлип Капло в работе «Три столпа дзен» пишет: «Большинству</w:t>
        <w:br/>
        <w:t xml:space="preserve">людей никогда не приходит в голову </w:t>
      </w:r>
      <w:r>
        <w:rPr>
          <w:bCs/>
          <w:sz w:val="24"/>
        </w:rPr>
        <w:t>попытаться проконтролировать свое со-</w:t>
        <w:br/>
        <w:t xml:space="preserve">знание </w:t>
      </w:r>
      <w:r>
        <w:rPr>
          <w:sz w:val="24"/>
        </w:rPr>
        <w:t>и, к сожалению, это основополагающее упражнение остается за рамка-</w:t>
        <w:br/>
        <w:t>ми современного образования, не является составной частыатого, что называ-</w:t>
        <w:br/>
        <w:t>ется приобретением знаний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зен — одна из восточных религий, и одним из первых шагов на пути духов-</w:t>
        <w:br/>
        <w:t>ного развития является развитие умения концентрироваться и останавливать</w:t>
        <w:br/>
        <w:t>без мыслей.</w:t>
      </w:r>
    </w:p>
    <w:p>
      <w:pPr>
        <w:sectPr>
          <w:footerReference w:type="default" r:id="rId27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лная остановка бега мыслей — конечная цель многих восточных духов-</w:t>
        <w:br/>
        <w:t>ных школ. Например, высшая фаза в йоге называется «самадхи» и переводится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5208905</wp:posOffset>
                </wp:positionH>
                <wp:positionV relativeFrom="paragraph">
                  <wp:posOffset>15240</wp:posOffset>
                </wp:positionV>
                <wp:extent cx="0" cy="8744585"/>
                <wp:effectExtent l="4445" t="0" r="444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4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.2pt" to="410.15pt,68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как «высшее духовное озарение, экстаз, транс, сверхсознание». Достичь са-</w:t>
        <w:br/>
        <w:t xml:space="preserve">мадхи можно только в результате длительных медитаций, </w:t>
      </w:r>
      <w:r>
        <w:rPr>
          <w:bCs/>
          <w:sz w:val="24"/>
          <w:szCs w:val="22"/>
        </w:rPr>
        <w:t>когда на несколько</w:t>
        <w:br/>
        <w:t xml:space="preserve">часов останавливается бег мыслей </w:t>
      </w:r>
      <w:r>
        <w:rPr>
          <w:sz w:val="24"/>
          <w:szCs w:val="22"/>
        </w:rPr>
        <w:t>и в состоянии полной пустоты человек</w:t>
        <w:br/>
        <w:t>выходит на прямой контакт с Высшими сил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чтобы научиться останавливать бег мыслей на несколько часов под-</w:t>
        <w:br/>
        <w:t>ряд, нужно очень много тренироваться. С другой стороны, мы хотели бы от-</w:t>
        <w:br/>
        <w:t>метить, что некоторые люди умудряются ни о чем не думать почти всю жизнь —</w:t>
        <w:br/>
        <w:t>у вас наверняка есть такие знакомые. К сожалению, для них, ни о чем не</w:t>
        <w:br/>
        <w:t>думать и остановить бег мыслей — несколько разные вещ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Четыре группы методов остановки бега мыслей. </w:t>
      </w:r>
      <w:r>
        <w:rPr>
          <w:sz w:val="24"/>
          <w:szCs w:val="22"/>
        </w:rPr>
        <w:t>Существуют множе-</w:t>
        <w:br/>
        <w:t>ство способов и техник по остановке бега мыслей. Условно их можно разде-</w:t>
        <w:br/>
        <w:t>лить на четыре большие группы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  <w:szCs w:val="22"/>
        </w:rPr>
        <w:t xml:space="preserve">методы вытеснения мыслей </w:t>
      </w:r>
      <w:r>
        <w:rPr>
          <w:sz w:val="24"/>
          <w:szCs w:val="22"/>
        </w:rPr>
        <w:t>(другими, периодически повторяющимися</w:t>
        <w:br/>
        <w:t>мыслями)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rPr>
          <w:sz w:val="24"/>
          <w:szCs w:val="22"/>
        </w:rPr>
      </w:pPr>
      <w:r>
        <w:rPr>
          <w:bCs/>
          <w:sz w:val="24"/>
          <w:szCs w:val="22"/>
        </w:rPr>
        <w:t>методы концентрации внимания на каком-то объекте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rPr>
          <w:bCs/>
          <w:sz w:val="24"/>
          <w:szCs w:val="22"/>
        </w:rPr>
      </w:pPr>
      <w:r>
        <w:rPr>
          <w:bCs/>
          <w:sz w:val="24"/>
          <w:szCs w:val="22"/>
        </w:rPr>
        <w:t>методы сознательного подавления бега мыслей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223"/>
        <w:ind w:firstLine="142"/>
        <w:rPr>
          <w:sz w:val="24"/>
        </w:rPr>
      </w:pPr>
      <w:r>
        <w:rPr>
          <w:bCs/>
          <w:sz w:val="24"/>
          <w:szCs w:val="22"/>
        </w:rPr>
        <w:t>•</w:t>
      </w:r>
      <w:r>
        <w:rPr>
          <w:bCs/>
          <w:sz w:val="24"/>
          <w:szCs w:val="22"/>
        </w:rPr>
        <w:tab/>
        <w:t>методы переключения внимания.</w:t>
        <w:br/>
      </w:r>
      <w:r>
        <w:rPr>
          <w:sz w:val="24"/>
          <w:szCs w:val="22"/>
        </w:rPr>
        <w:t>Рассмотрим каждую из этих групп более подроб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Методы вытеснения. </w:t>
      </w:r>
      <w:r>
        <w:rPr>
          <w:sz w:val="24"/>
          <w:szCs w:val="22"/>
        </w:rPr>
        <w:t xml:space="preserve">Суть </w:t>
      </w:r>
      <w:r>
        <w:rPr>
          <w:bCs/>
          <w:sz w:val="24"/>
          <w:szCs w:val="22"/>
        </w:rPr>
        <w:t xml:space="preserve">«метода вытеснения» </w:t>
      </w:r>
      <w:r>
        <w:rPr>
          <w:sz w:val="24"/>
          <w:szCs w:val="22"/>
        </w:rPr>
        <w:t xml:space="preserve">состоит в том, чтобы </w:t>
      </w:r>
      <w:r>
        <w:rPr>
          <w:bCs/>
          <w:sz w:val="24"/>
          <w:szCs w:val="22"/>
        </w:rPr>
        <w:t>за-</w:t>
        <w:br/>
        <w:t>менить беспорядочный бег случайных мыслей в нашей голове на многократ-</w:t>
        <w:br/>
        <w:t>ное повторение одной и той же фразы или определенного звукосочета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восточных духовных школах подобные звукосочетания типа «о-о-у-м-м»</w:t>
        <w:br/>
        <w:t>или «оум-мане-падве-хуум» называются «мантры». Если очень долго, в тече-</w:t>
        <w:br/>
        <w:t>ние нескольких часов повторять одну и ту же мантру, то можно устойчиво</w:t>
        <w:br/>
        <w:t xml:space="preserve">перейти </w:t>
      </w:r>
      <w:r>
        <w:rPr>
          <w:bCs/>
          <w:sz w:val="24"/>
          <w:szCs w:val="22"/>
        </w:rPr>
        <w:t xml:space="preserve">в измененное состояние сознания, </w:t>
      </w:r>
      <w:r>
        <w:rPr>
          <w:sz w:val="24"/>
          <w:szCs w:val="22"/>
        </w:rPr>
        <w:t>в котором у человека начинают</w:t>
        <w:br/>
        <w:t>проявляться необычные способности и устанавливается прочный контакт с</w:t>
        <w:br/>
        <w:t>эгрегором. Примерно так же «работают» молитвы в христианстве — хорошо</w:t>
        <w:br/>
        <w:t xml:space="preserve">известно, что только </w:t>
      </w:r>
      <w:r>
        <w:rPr>
          <w:bCs/>
          <w:sz w:val="24"/>
          <w:szCs w:val="22"/>
        </w:rPr>
        <w:t xml:space="preserve">длительное и исступленное </w:t>
      </w:r>
      <w:r>
        <w:rPr>
          <w:sz w:val="24"/>
          <w:szCs w:val="22"/>
        </w:rPr>
        <w:t>(то есть сосредоточенное и</w:t>
        <w:br/>
        <w:t xml:space="preserve">высокоэмоциональное) </w:t>
      </w:r>
      <w:r>
        <w:rPr>
          <w:bCs/>
          <w:sz w:val="24"/>
          <w:szCs w:val="22"/>
        </w:rPr>
        <w:t xml:space="preserve">повторение молитвы </w:t>
      </w:r>
      <w:r>
        <w:rPr>
          <w:sz w:val="24"/>
          <w:szCs w:val="22"/>
        </w:rPr>
        <w:t>приводит к желаемым резуль-</w:t>
        <w:br/>
        <w:t>тат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менно так переводят человека в состояние «измененного сознания» в</w:t>
        <w:br/>
        <w:t>трансцендентальной медитации (школа Махариши). В рамках этой школы</w:t>
        <w:br/>
        <w:t>каждому ученику дается его собственная мантра, отвечающая особенностям</w:t>
        <w:br/>
        <w:t>его организма и духовного развития, и человек должен повторять эту мант-</w:t>
        <w:br/>
        <w:t>ру как можно больше времени, ни на что не отвлекаяс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ы можете попробовать этот метод для остановки бега ваших мыслей,</w:t>
        <w:br/>
        <w:t>многократно повторяя про себя мантру «о-о-у-м-м» или православную «Иису-</w:t>
        <w:br/>
        <w:t>сову молитву»: «Господи, помилуй мя, грешного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Кроме того, вы уже знакомы с нашей </w:t>
      </w:r>
      <w:r>
        <w:rPr>
          <w:bCs/>
          <w:sz w:val="24"/>
          <w:szCs w:val="22"/>
        </w:rPr>
        <w:t xml:space="preserve">«медитацией прощения». </w:t>
      </w:r>
      <w:r>
        <w:rPr>
          <w:sz w:val="24"/>
          <w:szCs w:val="22"/>
        </w:rPr>
        <w:t>Она</w:t>
        <w:br/>
        <w:t xml:space="preserve">тоже </w:t>
      </w:r>
      <w:r>
        <w:rPr>
          <w:bCs/>
          <w:sz w:val="24"/>
          <w:szCs w:val="22"/>
        </w:rPr>
        <w:t xml:space="preserve">прекрасно работает на подавление неконтролируемого бега </w:t>
      </w:r>
      <w:r>
        <w:rPr>
          <w:sz w:val="24"/>
          <w:szCs w:val="22"/>
        </w:rPr>
        <w:t>мыс-</w:t>
        <w:br/>
        <w:t xml:space="preserve">лей. Заполните ею свою голову, и </w:t>
      </w:r>
      <w:r>
        <w:rPr>
          <w:bCs/>
          <w:sz w:val="24"/>
          <w:szCs w:val="22"/>
        </w:rPr>
        <w:t xml:space="preserve">вы убьете двух зайцев: </w:t>
      </w:r>
      <w:r>
        <w:rPr>
          <w:sz w:val="24"/>
          <w:szCs w:val="22"/>
        </w:rPr>
        <w:t>подавите свою</w:t>
        <w:br/>
        <w:t>«словомешалку» и очиститесь от накопленных переживаний. Так что, как</w:t>
        <w:br/>
        <w:t>только заметите, что ваша «словомешалка» опять запустилась, то начи-</w:t>
        <w:br/>
        <w:t>найте повторять любую из формул этой медитации. Например, эту: «С</w:t>
        <w:br/>
        <w:t>любовью и благодарностью я прощаю эту жизнь и принимаю ее такой,</w:t>
        <w:br/>
        <w:t>какая она есть. Я прошу прощения у жизни за мои мысли и поступки</w:t>
        <w:br/>
        <w:t>относительно нее».</w:t>
      </w:r>
    </w:p>
    <w:p>
      <w:pPr>
        <w:sectPr>
          <w:footerReference w:type="default" r:id="rId27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и раньше, на освоение этого сложного раздела методики вы должны</w:t>
        <w:br/>
        <w:t xml:space="preserve">отвести </w:t>
      </w:r>
      <w:r>
        <w:rPr>
          <w:bCs/>
          <w:sz w:val="24"/>
          <w:szCs w:val="22"/>
        </w:rPr>
        <w:t xml:space="preserve">не менее двух недель </w:t>
      </w:r>
      <w:r>
        <w:rPr>
          <w:sz w:val="24"/>
          <w:szCs w:val="22"/>
        </w:rPr>
        <w:t xml:space="preserve">и в итоге </w:t>
      </w:r>
      <w:r>
        <w:rPr>
          <w:bCs/>
          <w:sz w:val="24"/>
          <w:szCs w:val="22"/>
        </w:rPr>
        <w:t>добиться полного отсутствия мыслей</w:t>
        <w:br/>
        <w:t>хотя бы в течение 5—10 мин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iCs/>
          <w:sz w:val="24"/>
        </w:rPr>
        <w:t xml:space="preserve">Методы концентрации внимания. </w:t>
      </w:r>
      <w:r>
        <w:rPr>
          <w:sz w:val="24"/>
        </w:rPr>
        <w:t>Следующий метод «концентрации внима-</w:t>
        <w:br/>
        <w:t>ния», который также широко используется при обучении во многих восточных</w:t>
        <w:br/>
        <w:t>духовных школах, требует сосредоточить внимание и непрерывно наблюдать</w:t>
        <w:br/>
        <w:t>какой-то предмет или процес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о может быть точка на стене, картинка или рисунок (специальные ри-</w:t>
        <w:br/>
        <w:t>сунки для концентрации и медитации называются «мандалы»), а может быть и</w:t>
        <w:br/>
        <w:t>чисто ваш внутренний процесс — дыхание, пульсация крови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пример, в дзен-буддизме одним из первых упражнений является счет соб-</w:t>
        <w:br/>
        <w:t>ственного дыхания. Попробуйте выполнить следующее упражне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iCs/>
          <w:sz w:val="24"/>
        </w:rPr>
        <w:t xml:space="preserve">Упражнение </w:t>
      </w:r>
      <w:r>
        <w:rPr>
          <w:bCs/>
          <w:iCs/>
          <w:sz w:val="24"/>
        </w:rPr>
        <w:t>«СЧИТАЕМ СВОЕ ДЫХАНИЕ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Примите удобное положение, расслабьте мышцы тела. Начинайте мысленно, про</w:t>
        <w:br/>
      </w:r>
      <w:r>
        <w:rPr>
          <w:sz w:val="24"/>
        </w:rPr>
        <w:t xml:space="preserve">себя, </w:t>
      </w:r>
      <w:r>
        <w:rPr>
          <w:iCs/>
          <w:sz w:val="24"/>
        </w:rPr>
        <w:t>считать свое дыхание. Считать можно на выдохе или на вдохе, что чуть сложн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 xml:space="preserve">Самое главное в этом упражнении </w:t>
      </w:r>
      <w:r>
        <w:rPr>
          <w:sz w:val="24"/>
        </w:rPr>
        <w:t xml:space="preserve">— </w:t>
      </w:r>
      <w:r>
        <w:rPr>
          <w:iCs/>
          <w:sz w:val="24"/>
        </w:rPr>
        <w:t>считать не до бесконечности, а только до деся-</w:t>
        <w:br/>
        <w:t>ти, потом начинать счет снова. Если сбились, то в любой момент можно начать счет снова.</w:t>
        <w:br/>
        <w:t>Не переживайте, не волнуйтесь, а просто начинайте считать до десяти снов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 кажущейся простоте этого упражнения мало кому без долгой трени-</w:t>
        <w:br/>
        <w:t>ровки удается хотя бы в течение 20 мин., не сбиваясь, считать от единицы до</w:t>
        <w:br/>
        <w:t>десяти, не выскакивая за пределы десятки. Рекомендуем попробовать выпол-</w:t>
        <w:br/>
        <w:t>нить это несложное упражнение и оценить свою способность к концентрации</w:t>
        <w:br/>
        <w:t>внима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о упражнение способствует развитию внимания и концентрации мыш-</w:t>
        <w:br/>
        <w:t>ления, а оно достижимо только при остановке вашей «словомешалки». Вот</w:t>
        <w:br/>
        <w:t>что говорил об этом один из недавних пророков нашего времени РаджниШ:</w:t>
        <w:br/>
        <w:t>«Ум может быть мощным, если его сузить. Чем больше вы сужаете, тем мощ-</w:t>
        <w:br/>
        <w:t>нее он становится. Техника заключается в этом. Это подобно тому, как, сфо-</w:t>
        <w:br/>
        <w:t>кусировав с помощью линзы солнечные лучи, можно получить огонь. Сол-</w:t>
        <w:br/>
        <w:t>нечные лучи рассеяны, линза собирает их в один узкий луч, концентрирует</w:t>
        <w:br/>
        <w:t>их» (Ошо. «Корни и крылья. Беседы о дзен»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Главным условием правильного выполнения подобного упражнения яв-</w:t>
        <w:br/>
        <w:t>ляется отсутствие каких-либо размышлений на тему о предмете концентра-</w:t>
        <w:br/>
        <w:t>ции. Необходимо просто смотреть или ощущать, не переводя полученные</w:t>
        <w:br/>
        <w:t>ощущения в слова. Смотреть, и все. Например, сосредоточить «внутренний</w:t>
        <w:br/>
        <w:t>взор» на кончике своего носа и попробовать ощутить, как воздух входит и</w:t>
        <w:br/>
        <w:t>выходит через нос при вдохе и выдохе. Как колеблются потоком воздуха</w:t>
        <w:br/>
        <w:t>внутренние стенки носа, что он охлаждает, как глубоко проходит внутрь и</w:t>
        <w:br/>
        <w:t>т. д. Но все это нужно только ощущать, а не сопровождать процесс дыхания</w:t>
        <w:br/>
        <w:t>мыслями типа: «Вот воздух проходит по левой ноздре. Наружное крыло носа</w:t>
        <w:br/>
        <w:t>вроде охладилось...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 появлении мыслей их нужно либо изгнать из головы каким-то путем,</w:t>
        <w:br/>
        <w:t>либо просто переждать, пока они пройдут сами. Так нужно делать минут по 20</w:t>
        <w:br/>
        <w:t>в день до достижения устойчивого результата — остановки бега мыслей хотя</w:t>
        <w:br/>
        <w:t>бы на 10—15 мин. подряд.</w:t>
      </w:r>
    </w:p>
    <w:p>
      <w:pPr>
        <w:sectPr>
          <w:footerReference w:type="default" r:id="rId27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звестный йогин Б. Сахаров в книге «Открытие третьего глаза» расска-</w:t>
        <w:br/>
        <w:t>зывает, что если в течение примерно 30 дней ежедневно по 30 мин. сосредо-</w:t>
        <w:br/>
        <w:t>точиваться на кончике своего носа, то вы сможете почувствовать невырази-</w:t>
        <w:br/>
        <w:t>мо приятный запах, который называется «амброзия». Этот запах принадле-</w:t>
        <w:br/>
        <w:t>жит Тонкому миру (астральный план) и почувствовать его можно только в</w:t>
        <w:br/>
        <w:t>результате описанных выше тренировок. Запах амброзии, по рассказам обо-</w:t>
        <w:br/>
        <w:t>нявших его лиц, превосходит любые земные запахи в неимоверное количе-</w:t>
        <w:br/>
        <w:t>ство раз. Представляете, как приятно ощутить этот божественный запах, ког-</w:t>
        <w:br/>
        <w:t>да вы, сдавленный со всех сторон, едете по своим делам в общественном</w:t>
        <w:br/>
        <w:t>транспорт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5220970</wp:posOffset>
                </wp:positionH>
                <wp:positionV relativeFrom="paragraph">
                  <wp:posOffset>15240</wp:posOffset>
                </wp:positionV>
                <wp:extent cx="0" cy="8750935"/>
                <wp:effectExtent l="4445" t="0" r="444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1.2pt" to="411.1pt,69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о это только один из возможных конечных результатов выполнения уп-</w:t>
        <w:br/>
        <w:t>ражнения. В процессе тренировки вы сможете научиться полностью отда-</w:t>
        <w:br/>
        <w:t>ваться своим ощущениям и очищать голову от мыслей хотя бы на короткое</w:t>
        <w:br/>
        <w:t>врем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Методы подавления мыслей. </w:t>
      </w:r>
      <w:r>
        <w:rPr>
          <w:sz w:val="24"/>
        </w:rPr>
        <w:t xml:space="preserve">Следующая группа методов </w:t>
      </w:r>
      <w:r>
        <w:rPr>
          <w:bCs/>
          <w:sz w:val="24"/>
        </w:rPr>
        <w:t>«подавления мыс-</w:t>
        <w:br/>
        <w:t xml:space="preserve">лей» </w:t>
      </w:r>
      <w:r>
        <w:rPr>
          <w:sz w:val="24"/>
        </w:rPr>
        <w:t>включает в себя множество самых различных образов, позволяющих</w:t>
        <w:br/>
      </w:r>
      <w:r>
        <w:rPr>
          <w:bCs/>
          <w:sz w:val="24"/>
        </w:rPr>
        <w:t xml:space="preserve">волевым усилием избавиться от бега мыслей. </w:t>
      </w:r>
      <w:r>
        <w:rPr>
          <w:sz w:val="24"/>
        </w:rPr>
        <w:t>Например, можно представить</w:t>
        <w:br/>
        <w:t>себе, что вы берете полотенце и «вытираете» им все мысли у себя в голове.</w:t>
        <w:br/>
        <w:t>Как только появилась новая — сразу полотенце в руки и стираете ее. Или</w:t>
        <w:br/>
        <w:t>выметаете веником. Или придавливаете блином от штанги (мысленно, конеч-</w:t>
        <w:br/>
        <w:t>но же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Отличные результаты дает образ, когда вы заливаете </w:t>
      </w:r>
      <w:r>
        <w:rPr>
          <w:bCs/>
          <w:sz w:val="24"/>
        </w:rPr>
        <w:t>свою голову вяз-</w:t>
        <w:br/>
        <w:t xml:space="preserve">кой жидкостью, например, </w:t>
      </w:r>
      <w:r>
        <w:rPr>
          <w:sz w:val="24"/>
        </w:rPr>
        <w:t>маслом. В масле ни одна мысль не может</w:t>
        <w:br/>
        <w:t>всплыть — она затухает, как только начинает проявляться. Или засыпаете</w:t>
        <w:br/>
        <w:t>ее песком, в котором мыслям тоже негде разгуляться. Такие упражнения</w:t>
        <w:br/>
        <w:t>обычно выполняются с закрытыми глазами. Но тут могут появиться следу-</w:t>
        <w:br/>
        <w:t>ющие проблем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Картинки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не помеха. </w:t>
      </w:r>
      <w:r>
        <w:rPr>
          <w:sz w:val="24"/>
        </w:rPr>
        <w:t>Если закрыть глаза, то у большинства людей на внут-</w:t>
        <w:br/>
        <w:t>реннем экране (в районе лба) возникнут какие-то картинки — цветовые пят-</w:t>
        <w:br/>
        <w:t>на, картины природы, религиозные видения, глаза и пр. Появление любых</w:t>
        <w:br/>
        <w:t>образов или картинок перед мысленным взором во время выполнения уп-</w:t>
        <w:br/>
        <w:t>ражнений по подавлению бега мыслей не считается недостатком. Пусть кар-</w:t>
        <w:br/>
        <w:t xml:space="preserve">тинки будут — сколько угодно! Важно только, </w:t>
      </w:r>
      <w:r>
        <w:rPr>
          <w:bCs/>
          <w:sz w:val="24"/>
        </w:rPr>
        <w:t>чтобы они не сопровождались</w:t>
        <w:br/>
        <w:t>(в мыслях) словами, фразами и т. 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ужно научиться просто </w:t>
      </w:r>
      <w:r>
        <w:rPr>
          <w:bCs/>
          <w:sz w:val="24"/>
        </w:rPr>
        <w:t xml:space="preserve">наблюдать </w:t>
      </w:r>
      <w:r>
        <w:rPr>
          <w:sz w:val="24"/>
        </w:rPr>
        <w:t>эти картинки, не сопровождая мыс-</w:t>
        <w:br/>
        <w:t>ленными фразами типа: «Ага, вот берег какой-то речки. А вот волны пошли.</w:t>
        <w:br/>
        <w:t xml:space="preserve">Интересно, откуда?» и т. д. Все подобные </w:t>
      </w:r>
      <w:r>
        <w:rPr>
          <w:bCs/>
          <w:sz w:val="24"/>
        </w:rPr>
        <w:t xml:space="preserve">размышления нужно подавлять </w:t>
      </w:r>
      <w:r>
        <w:rPr>
          <w:sz w:val="24"/>
        </w:rPr>
        <w:t>или</w:t>
        <w:br/>
        <w:t xml:space="preserve">изгонять, а управление образами развивать. Каждую появившуюся </w:t>
      </w:r>
      <w:r>
        <w:rPr>
          <w:bCs/>
          <w:sz w:val="24"/>
        </w:rPr>
        <w:t>оформ-</w:t>
        <w:br/>
        <w:t xml:space="preserve">ленную в слова мысль </w:t>
      </w:r>
      <w:r>
        <w:rPr>
          <w:sz w:val="24"/>
        </w:rPr>
        <w:t>нужно немедленно изгнать с помощью образов-карти-</w:t>
        <w:br/>
        <w:t>нок. Поначалу наверняка возникнут проблемы с разделением слов и обра-</w:t>
        <w:br/>
        <w:t>зов, но после небольшой тренировки вы научитесь рассматривать любые</w:t>
        <w:br/>
        <w:t>«картинки» без словесного сопровожден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пробуйте не реагировать на телевизор. </w:t>
      </w:r>
      <w:r>
        <w:rPr>
          <w:sz w:val="24"/>
        </w:rPr>
        <w:t>Для развития способности от-</w:t>
        <w:br/>
        <w:t>делять поступающую извне информацию от собственных мыслей попробуй-</w:t>
        <w:br/>
        <w:t xml:space="preserve">те, сидя перед работающим телевизором, несколько </w:t>
      </w:r>
      <w:r>
        <w:rPr>
          <w:bCs/>
          <w:sz w:val="24"/>
        </w:rPr>
        <w:t>минут смотреть в него и</w:t>
        <w:br/>
        <w:t xml:space="preserve">никак не реагировать на поступающую из него информацию. </w:t>
      </w:r>
      <w:r>
        <w:rPr>
          <w:sz w:val="24"/>
        </w:rPr>
        <w:t>В общем, тупо</w:t>
        <w:br/>
        <w:t>смотреть на экран и никак не реагировать на звук и изображение. Это очень</w:t>
        <w:br/>
        <w:t>сложно, но после некоторой тренировки вы можете научиться отключаться</w:t>
        <w:br/>
        <w:t>от внешних раздражителей хотя бы на одну-две минуты. Но при этом вы не</w:t>
        <w:br/>
        <w:t>должны погружаться во внутренние размышления (то есть запускать «сло-</w:t>
        <w:br/>
        <w:t>вомешалку»), а сохранять тишину в голов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ля развития способности по удалению оформленных в слова мыслей</w:t>
        <w:br/>
        <w:t>можно использовать следующее упражне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 xml:space="preserve">Упражнение </w:t>
      </w:r>
      <w:r>
        <w:rPr>
          <w:bCs/>
          <w:iCs/>
          <w:sz w:val="24"/>
          <w:szCs w:val="18"/>
        </w:rPr>
        <w:t>«АКВАРИУМ»</w:t>
      </w:r>
    </w:p>
    <w:p>
      <w:pPr>
        <w:sectPr>
          <w:footerReference w:type="default" r:id="rId28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18"/>
        </w:rPr>
        <w:t xml:space="preserve">Представьте себе, </w:t>
      </w:r>
      <w:r>
        <w:rPr>
          <w:bCs/>
          <w:iCs/>
          <w:sz w:val="24"/>
          <w:szCs w:val="18"/>
        </w:rPr>
        <w:t xml:space="preserve">что вы </w:t>
      </w:r>
      <w:r>
        <w:rPr>
          <w:bCs/>
          <w:sz w:val="24"/>
          <w:szCs w:val="18"/>
        </w:rPr>
        <w:t xml:space="preserve">сидите </w:t>
      </w:r>
      <w:r>
        <w:rPr>
          <w:bCs/>
          <w:iCs/>
          <w:sz w:val="24"/>
          <w:szCs w:val="18"/>
        </w:rPr>
        <w:t xml:space="preserve">на </w:t>
      </w:r>
      <w:r>
        <w:rPr>
          <w:bCs/>
          <w:sz w:val="24"/>
          <w:szCs w:val="18"/>
        </w:rPr>
        <w:t xml:space="preserve">дне </w:t>
      </w:r>
      <w:r>
        <w:rPr>
          <w:bCs/>
          <w:iCs/>
          <w:sz w:val="24"/>
          <w:szCs w:val="18"/>
        </w:rPr>
        <w:t>аквариума, вода окружает вас со всех</w:t>
        <w:br/>
        <w:t xml:space="preserve">сторон </w:t>
      </w:r>
      <w:r>
        <w:rPr>
          <w:bCs/>
          <w:sz w:val="24"/>
          <w:szCs w:val="18"/>
        </w:rPr>
        <w:t xml:space="preserve">и </w:t>
      </w:r>
      <w:r>
        <w:rPr>
          <w:bCs/>
          <w:iCs/>
          <w:sz w:val="24"/>
          <w:szCs w:val="18"/>
        </w:rPr>
        <w:t xml:space="preserve">заполняет все ваше </w:t>
      </w:r>
      <w:r>
        <w:rPr>
          <w:bCs/>
          <w:sz w:val="24"/>
          <w:szCs w:val="18"/>
        </w:rPr>
        <w:t xml:space="preserve">тело — </w:t>
      </w:r>
      <w:r>
        <w:rPr>
          <w:bCs/>
          <w:iCs/>
          <w:sz w:val="24"/>
          <w:szCs w:val="18"/>
        </w:rPr>
        <w:t>подобно губке. Как только в голове появляется</w:t>
        <w:br/>
        <w:t>какая-то оформленная в слова мысль, представьте, что эту мысль окутывает воздуш-</w:t>
        <w:br/>
        <w:t xml:space="preserve">ный пузырек </w:t>
      </w:r>
      <w:r>
        <w:rPr>
          <w:sz w:val="24"/>
          <w:szCs w:val="18"/>
        </w:rPr>
        <w:t xml:space="preserve">и </w:t>
      </w:r>
      <w:r>
        <w:rPr>
          <w:bCs/>
          <w:sz w:val="24"/>
          <w:szCs w:val="18"/>
        </w:rPr>
        <w:t xml:space="preserve">вместе с </w:t>
      </w:r>
      <w:r>
        <w:rPr>
          <w:bCs/>
          <w:iCs/>
          <w:sz w:val="24"/>
          <w:szCs w:val="18"/>
        </w:rPr>
        <w:t>ней уносится вверх. Итаке каждой мыслью. Голова остается</w:t>
        <w:br/>
        <w:t xml:space="preserve">совершенно пустой </w:t>
      </w:r>
      <w:r>
        <w:rPr>
          <w:bCs/>
          <w:sz w:val="24"/>
          <w:szCs w:val="18"/>
        </w:rPr>
        <w:t xml:space="preserve">— это и есть </w:t>
      </w:r>
      <w:r>
        <w:rPr>
          <w:bCs/>
          <w:iCs/>
          <w:sz w:val="24"/>
          <w:szCs w:val="18"/>
        </w:rPr>
        <w:t>требуемый результа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5528945</wp:posOffset>
                </wp:positionH>
                <wp:positionV relativeFrom="paragraph">
                  <wp:posOffset>6056630</wp:posOffset>
                </wp:positionV>
                <wp:extent cx="0" cy="1231265"/>
                <wp:effectExtent l="19685" t="0" r="2032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5pt,476.9pt" to="435.35pt,573.8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Выполнение этого упражнения минут по 20 в день в течение недели-двух</w:t>
        <w:br/>
        <w:t>научит вас освобождаться от «сповомешалки» и даст новые, неизвестные ранее</w:t>
        <w:br/>
        <w:t>возможност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4"/>
        </w:rPr>
        <w:t>Вот еще одно упражнение, связанное с использованием образ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Исследованиями многих специалистов было установлено, что существует</w:t>
        <w:br/>
      </w:r>
      <w:r>
        <w:rPr>
          <w:bCs/>
          <w:sz w:val="24"/>
          <w:szCs w:val="24"/>
        </w:rPr>
        <w:t>совершенно четкая связь между движением мыслей в голове и движением зрач-</w:t>
        <w:br/>
        <w:t xml:space="preserve">ков в глазах. </w:t>
      </w:r>
      <w:r>
        <w:rPr>
          <w:sz w:val="24"/>
          <w:szCs w:val="24"/>
        </w:rPr>
        <w:t>Появилась в голове новая мысль — зрачки откликнулись каким-то</w:t>
        <w:br/>
        <w:t>движением. Пока мы размышляем, наши зрачки беспрерывно совершают мик-</w:t>
        <w:br/>
        <w:t>родвижения в такт нашим мысля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Поскольку связь эта достаточно жесткая и двухсторонняя, можно попробо-</w:t>
        <w:br/>
        <w:t>вать использовать ее в обратную сторону: если остановить движение зрачков,</w:t>
        <w:br/>
        <w:t>то тут же остановится бег мыслей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4"/>
        </w:rPr>
        <w:t xml:space="preserve">Упражнение </w:t>
      </w:r>
      <w:r>
        <w:rPr>
          <w:bCs/>
          <w:iCs/>
          <w:sz w:val="24"/>
          <w:szCs w:val="24"/>
        </w:rPr>
        <w:t>«КАМЕШКИ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4"/>
        </w:rPr>
        <w:t xml:space="preserve">Представьте себе, что у вас на дне зрачков </w:t>
      </w:r>
      <w:r>
        <w:rPr>
          <w:sz w:val="24"/>
          <w:szCs w:val="24"/>
        </w:rPr>
        <w:t xml:space="preserve">лежат </w:t>
      </w:r>
      <w:r>
        <w:rPr>
          <w:iCs/>
          <w:sz w:val="24"/>
          <w:szCs w:val="24"/>
        </w:rPr>
        <w:t>небольшие, но довольно тяжелые</w:t>
        <w:br/>
        <w:t>камешки. Эти камешки не дают зрачкам совершить какие-то движения, вы не можете</w:t>
        <w:br/>
        <w:t xml:space="preserve">пошевелить зрачками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они неподвижн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4"/>
        </w:rPr>
        <w:t xml:space="preserve">Если вам удастся представить и ощутить все </w:t>
      </w:r>
      <w:r>
        <w:rPr>
          <w:sz w:val="24"/>
          <w:szCs w:val="24"/>
        </w:rPr>
        <w:t xml:space="preserve">это </w:t>
      </w:r>
      <w:r>
        <w:rPr>
          <w:iCs/>
          <w:sz w:val="24"/>
          <w:szCs w:val="24"/>
        </w:rPr>
        <w:t>довольно явственно, то вы наверняка</w:t>
        <w:br/>
        <w:t>остановите свою «сповомешалку». Только не пытайтесь запустить ее вновь, размышляя</w:t>
        <w:br/>
        <w:t>примерно так: «Ну, вот наконец зрачки остановились. Мысли теперь тоже должны исчез-</w:t>
        <w:br/>
        <w:t xml:space="preserve">нуть» и т. д. Подобных и иных мыслей быть не должно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просто вы наблюдаете «изнут-</w:t>
        <w:br/>
        <w:t xml:space="preserve">ри» </w:t>
      </w:r>
      <w:r>
        <w:rPr>
          <w:sz w:val="24"/>
          <w:szCs w:val="24"/>
        </w:rPr>
        <w:t xml:space="preserve">за </w:t>
      </w:r>
      <w:r>
        <w:rPr>
          <w:iCs/>
          <w:sz w:val="24"/>
          <w:szCs w:val="24"/>
        </w:rPr>
        <w:t>своими же неподвижными зрачками, и у вас не возникает ни одной мыс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Кому-то может понравиться еще одно упражнение, связанное с принуди-</w:t>
        <w:br/>
        <w:t>тельным удалением из головы всех возможных источников возникновения но-</w:t>
        <w:br/>
        <w:t>вых мыслей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iCs/>
          <w:sz w:val="24"/>
          <w:szCs w:val="24"/>
        </w:rPr>
        <w:t>Упражнение «ПУСТАЯ КОМНАТА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4"/>
        </w:rPr>
        <w:t xml:space="preserve">Представьте </w:t>
      </w:r>
      <w:r>
        <w:rPr>
          <w:sz w:val="24"/>
          <w:szCs w:val="24"/>
        </w:rPr>
        <w:t xml:space="preserve">себе, что ваша </w:t>
      </w:r>
      <w:r>
        <w:rPr>
          <w:iCs/>
          <w:sz w:val="24"/>
          <w:szCs w:val="24"/>
        </w:rPr>
        <w:t xml:space="preserve">голова </w:t>
      </w:r>
      <w:r>
        <w:rPr>
          <w:sz w:val="24"/>
          <w:szCs w:val="24"/>
        </w:rPr>
        <w:t xml:space="preserve">— это </w:t>
      </w:r>
      <w:r>
        <w:rPr>
          <w:iCs/>
          <w:sz w:val="24"/>
          <w:szCs w:val="24"/>
        </w:rPr>
        <w:t>комната, заставленная разными вещами. Каж-</w:t>
        <w:br/>
        <w:t xml:space="preserve">дая вещь связана с каким-то событием или человеком в вашей жизни. Диван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работа,</w:t>
        <w:br/>
        <w:t xml:space="preserve">ступ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подруга, стол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родители, табуретки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дети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4"/>
        </w:rPr>
        <w:t>По очереди вынесите за пределы комнаты все находящиеся в ней предметы, оставив</w:t>
        <w:br/>
        <w:t xml:space="preserve">комнату совершенно пустой. Потом возьмите и выведите </w:t>
      </w:r>
      <w:r>
        <w:rPr>
          <w:sz w:val="24"/>
          <w:szCs w:val="24"/>
        </w:rPr>
        <w:t xml:space="preserve">себя </w:t>
      </w:r>
      <w:r>
        <w:rPr>
          <w:iCs/>
          <w:sz w:val="24"/>
          <w:szCs w:val="24"/>
        </w:rPr>
        <w:t>из комнаты (например, за</w:t>
        <w:br/>
        <w:t xml:space="preserve">ухо) и закроите дверь снаружи. </w:t>
      </w:r>
      <w:r>
        <w:rPr>
          <w:bCs/>
          <w:iCs/>
          <w:sz w:val="24"/>
          <w:szCs w:val="24"/>
        </w:rPr>
        <w:t xml:space="preserve">Ко/фата </w:t>
      </w:r>
      <w:r>
        <w:rPr>
          <w:iCs/>
          <w:sz w:val="24"/>
          <w:szCs w:val="24"/>
        </w:rPr>
        <w:t>(ваша голова) должна остаться совершенно</w:t>
        <w:br/>
        <w:t xml:space="preserve">пустой </w:t>
      </w:r>
      <w:r>
        <w:rPr>
          <w:sz w:val="24"/>
          <w:szCs w:val="24"/>
        </w:rPr>
        <w:t xml:space="preserve">от </w:t>
      </w:r>
      <w:r>
        <w:rPr>
          <w:iCs/>
          <w:sz w:val="24"/>
          <w:szCs w:val="24"/>
        </w:rPr>
        <w:t>вещей и связанных с ними мыслей. Вы можете изредка подглядывать в комнату</w:t>
        <w:br/>
        <w:t>в окошко (если оно там есть) и выбрасывать появляющиеся там вещи (мысли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Это упражнение слегка напоминает рекомендацию организовать у себя в</w:t>
        <w:br/>
      </w:r>
      <w:r>
        <w:rPr>
          <w:bCs/>
          <w:sz w:val="24"/>
          <w:szCs w:val="24"/>
        </w:rPr>
        <w:t xml:space="preserve">голове «внутреннего наблюдателя» </w:t>
      </w:r>
      <w:r>
        <w:rPr>
          <w:sz w:val="24"/>
          <w:szCs w:val="24"/>
        </w:rPr>
        <w:t>— некого наблюдателя (которым являетесь</w:t>
        <w:br/>
        <w:t xml:space="preserve">именно вы), который </w:t>
      </w:r>
      <w:r>
        <w:rPr>
          <w:bCs/>
          <w:sz w:val="24"/>
          <w:szCs w:val="24"/>
        </w:rPr>
        <w:t>как бы со стороны наблюдает, что же происходит у вас в</w:t>
        <w:br/>
        <w:t xml:space="preserve">голове. </w:t>
      </w:r>
      <w:r>
        <w:rPr>
          <w:sz w:val="24"/>
          <w:szCs w:val="24"/>
        </w:rPr>
        <w:t>Он пассивен, ни во что не вмешивается, только наблюдает. Но эффект</w:t>
        <w:br/>
        <w:t>от этого прекрасный. Как только вы начнете не участвовать в работе словоме-</w:t>
        <w:br/>
        <w:t xml:space="preserve">шалки, а </w:t>
      </w:r>
      <w:r>
        <w:rPr>
          <w:bCs/>
          <w:sz w:val="24"/>
          <w:szCs w:val="24"/>
        </w:rPr>
        <w:t>наблюдать за ней со стороны, она сразу же сбивается и останавлива-</w:t>
        <w:br/>
        <w:t xml:space="preserve">ется. </w:t>
      </w:r>
      <w:r>
        <w:rPr>
          <w:sz w:val="24"/>
          <w:szCs w:val="24"/>
        </w:rPr>
        <w:t>Ей обязательно нужно все ваше внимание, она не терпит наблюдений со</w:t>
        <w:br/>
        <w:t>сторон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Но хотим сразу предупредить, что все это очень напоминает начальную ста-</w:t>
        <w:br/>
        <w:t>дию шизофрении. Если у вас в голове станут функционировать сразу двое («сло-</w:t>
        <w:br/>
        <w:t>вомешалка» и «наблюдатель»), и вы как-то покажете это окружающим, то они мо-</w:t>
        <w:br/>
        <w:t>гут посчитать, что вам уже пора принять успокоительных таблеток. Поэтому орга-</w:t>
        <w:br/>
        <w:t>низацию «внутреннего наблюдателя» мы относим к «высшему пилотажу» работы</w:t>
        <w:br/>
        <w:t>со своей словомешалкой и категорически рекомендуем делать это только после</w:t>
        <w:br/>
        <w:t>того, как вы попробуете все остальные методы остановки бега мыслей.</w:t>
      </w:r>
    </w:p>
    <w:p>
      <w:pPr>
        <w:sectPr>
          <w:footerReference w:type="default" r:id="rId28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Хотя бывает «пилотаж» и покруче. Например, тот же Раджниш в одной из</w:t>
        <w:br/>
        <w:t xml:space="preserve">своих лекций рекомендовал попробовать </w:t>
      </w:r>
      <w:r>
        <w:rPr>
          <w:bCs/>
          <w:sz w:val="24"/>
          <w:szCs w:val="24"/>
        </w:rPr>
        <w:t>организовать у себя в голове еще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5227320</wp:posOffset>
                </wp:positionH>
                <wp:positionV relativeFrom="paragraph">
                  <wp:posOffset>21590</wp:posOffset>
                </wp:positionV>
                <wp:extent cx="0" cy="8750935"/>
                <wp:effectExtent l="4445" t="0" r="444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1.7pt" to="411.6pt,69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 xml:space="preserve">одного наблюдателя </w:t>
      </w:r>
      <w:r>
        <w:rPr>
          <w:sz w:val="24"/>
        </w:rPr>
        <w:t>— того, который будет наблюдать за первым, который</w:t>
        <w:br/>
        <w:t>наблюдает за тем, что происходит у вас в голове. Наблюдать за наблюда-</w:t>
        <w:br/>
        <w:t>телем — это совсем не просто, как вы понимаете. Если у вас это получит-</w:t>
        <w:br/>
        <w:t>ся, то контакт с Высшими силами у вас в кармане! Правда, и психбольни-</w:t>
        <w:br/>
        <w:t>ца не дальш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от еще один </w:t>
      </w:r>
      <w:r>
        <w:rPr>
          <w:bCs/>
          <w:sz w:val="24"/>
        </w:rPr>
        <w:t>прием по укрощению избыточной самостоятельности ума,</w:t>
        <w:br/>
      </w:r>
      <w:r>
        <w:rPr>
          <w:sz w:val="24"/>
        </w:rPr>
        <w:t xml:space="preserve">которым периодически </w:t>
      </w:r>
      <w:r>
        <w:rPr>
          <w:bCs/>
          <w:sz w:val="24"/>
        </w:rPr>
        <w:t xml:space="preserve">пользуется автор настоящей книги. </w:t>
      </w:r>
      <w:r>
        <w:rPr>
          <w:sz w:val="24"/>
        </w:rPr>
        <w:t>Он называется</w:t>
        <w:br/>
        <w:t>«Собака в конуре»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 xml:space="preserve">Упражнение </w:t>
      </w:r>
      <w:r>
        <w:rPr>
          <w:bCs/>
          <w:iCs/>
          <w:sz w:val="24"/>
          <w:szCs w:val="18"/>
        </w:rPr>
        <w:t>«СОБАКА В КОНУРЕ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Представьте свой ум а виде собаки, </w:t>
      </w:r>
      <w:r>
        <w:rPr>
          <w:bCs/>
          <w:sz w:val="24"/>
          <w:szCs w:val="18"/>
        </w:rPr>
        <w:t xml:space="preserve">которая обычно </w:t>
      </w:r>
      <w:r>
        <w:rPr>
          <w:bCs/>
          <w:iCs/>
          <w:sz w:val="24"/>
          <w:szCs w:val="18"/>
        </w:rPr>
        <w:t>должна сидеть в конуре и</w:t>
        <w:br/>
        <w:t>лишь по разрешению хозяина может выйти наружу и потявкать (то есть начать плани-</w:t>
        <w:br/>
        <w:t xml:space="preserve">ровать или рассуждать}. А хозяин </w:t>
      </w:r>
      <w:r>
        <w:rPr>
          <w:bCs/>
          <w:sz w:val="24"/>
          <w:szCs w:val="18"/>
        </w:rPr>
        <w:t xml:space="preserve">— это </w:t>
      </w:r>
      <w:r>
        <w:rPr>
          <w:bCs/>
          <w:iCs/>
          <w:sz w:val="24"/>
          <w:szCs w:val="18"/>
        </w:rPr>
        <w:t>вы или ваша вол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Нужно периодически посматривать, что творится у вас в голове. Собака должна</w:t>
        <w:br/>
        <w:t>сидеть в конуре, и в голове должна быть тишина. Вели вы замечаете, что вы возбужде-</w:t>
        <w:br/>
        <w:t>ны или унылы, и в голове крутятся самые разные мысли, значит, дверца открылась и</w:t>
        <w:br/>
        <w:t>пес выбрался на свободу. Загоните его обратно! Цыкните на него, поругайтесь, и он</w:t>
        <w:br/>
        <w:t>снова займет свое место. Захлопните за ним дверцу конуры, заприте ее на три задвиж-</w:t>
        <w:br/>
        <w:t>ки. Тем самым вы на Некоторое время избавитесь от идеализации, оценок, мысленных</w:t>
        <w:br/>
        <w:t>разборок с возбуждением или упадком сил и т. п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ас не устраивает пес в конуре, придумайте свою модель и пользуй-</w:t>
        <w:br/>
        <w:t>тесь ею! Важно, чтобы ваш мозг начинал работать только тогда, когда вам это</w:t>
        <w:br/>
        <w:t>нужно. И молчал все остальное врем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Методы переключения внимания. </w:t>
      </w:r>
      <w:r>
        <w:rPr>
          <w:sz w:val="24"/>
        </w:rPr>
        <w:t>Приемы из четвертой группы наиболее</w:t>
        <w:br/>
        <w:t xml:space="preserve">просты </w:t>
      </w:r>
      <w:r>
        <w:rPr>
          <w:bCs/>
          <w:sz w:val="24"/>
        </w:rPr>
        <w:t xml:space="preserve">и </w:t>
      </w:r>
      <w:r>
        <w:rPr>
          <w:sz w:val="24"/>
        </w:rPr>
        <w:t>часто используются в повседневной жизни. Они заключаются в</w:t>
        <w:br/>
        <w:t xml:space="preserve">том, чтобы </w:t>
      </w:r>
      <w:r>
        <w:rPr>
          <w:bCs/>
          <w:sz w:val="24"/>
        </w:rPr>
        <w:t>вместо неуправляемых размышлений загрузить ваш ум контроли-</w:t>
        <w:br/>
        <w:t>руемыми мысля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апример, когда вы трясете погремушкой над кричащим младенцем, вы</w:t>
        <w:br/>
        <w:t xml:space="preserve">используете именно </w:t>
      </w:r>
      <w:r>
        <w:rPr>
          <w:bCs/>
          <w:sz w:val="24"/>
        </w:rPr>
        <w:t xml:space="preserve">прием переключения внимания. </w:t>
      </w:r>
      <w:r>
        <w:rPr>
          <w:sz w:val="24"/>
        </w:rPr>
        <w:t>Раньше младенец был</w:t>
        <w:br/>
        <w:t>сосредоточен на известной только ему проблеме и громко требовал ее раз-</w:t>
        <w:br/>
        <w:t>решения. Но вот вы потрясли погремушкой, и его внимание переключилось</w:t>
        <w:br/>
        <w:t>на новый раздражитель. Он стал размышлять о нем, а старая проблема за-</w:t>
        <w:br/>
        <w:t>былас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от прием столь же эффективно работает и во вполне взрослом возра-</w:t>
        <w:br/>
        <w:t xml:space="preserve">сте, особенно когда вы используете его для </w:t>
      </w:r>
      <w:r>
        <w:rPr>
          <w:bCs/>
          <w:sz w:val="24"/>
        </w:rPr>
        <w:t>переключения внимания другого</w:t>
        <w:br/>
        <w:t xml:space="preserve">человека, погруженного в свою проблему. </w:t>
      </w:r>
      <w:r>
        <w:rPr>
          <w:sz w:val="24"/>
        </w:rPr>
        <w:t>Как им воспользоваться? Да очень</w:t>
        <w:br/>
        <w:t>просто. Если вам надоели долгие словесные излияния собеседника, то за-</w:t>
        <w:br/>
        <w:t xml:space="preserve">дайте </w:t>
      </w:r>
      <w:r>
        <w:rPr>
          <w:bCs/>
          <w:sz w:val="24"/>
        </w:rPr>
        <w:t xml:space="preserve">ему такой вопрос, чтобы он забыл о том, о чем только что говорил. </w:t>
      </w:r>
      <w:r>
        <w:rPr>
          <w:sz w:val="24"/>
        </w:rPr>
        <w:t>То</w:t>
        <w:br/>
        <w:t xml:space="preserve">есть в вопросе должна быть затронута </w:t>
      </w:r>
      <w:r>
        <w:rPr>
          <w:bCs/>
          <w:sz w:val="24"/>
        </w:rPr>
        <w:t>важная для собеседника тем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пример, если ваша подруга долго и нудно рассказывает о том, каким</w:t>
        <w:br/>
        <w:t>негодяем оказался ее муж (или друг) и вам надоели эти переживания, то</w:t>
        <w:br/>
        <w:t>спросите ее неожиданно: «А ты уверена, что выключила утюг, уходя из дома?»</w:t>
        <w:br/>
        <w:t>Или: «А откуда у тебя дырка (или пятно) на новой дубленке?» Скорее всего,</w:t>
        <w:br/>
        <w:t>после этого она побежит рассматривать свою дубленку, а негодяй-муж ока-</w:t>
        <w:br/>
        <w:t>жется забыт. То есть вам наверняка удастся остановить ее «словомешалку»</w:t>
        <w:br/>
        <w:t>таким внешним воздействием.</w:t>
      </w:r>
    </w:p>
    <w:p>
      <w:pPr>
        <w:sectPr>
          <w:footerReference w:type="default" r:id="rId28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мерно таким же образом можно пробовать останавливать и свою «сло-</w:t>
        <w:br/>
        <w:t>вомешалку». То есть, поймав себя на очередном погружении в неконтролиру-</w:t>
        <w:br/>
        <w:t xml:space="preserve">емые переживания, попробуйте </w:t>
      </w:r>
      <w:r>
        <w:rPr>
          <w:bCs/>
          <w:sz w:val="24"/>
        </w:rPr>
        <w:t>усилием воли переключить свое внимание</w:t>
        <w:br/>
        <w:t xml:space="preserve">на какие-то реальные проблемы, </w:t>
      </w:r>
      <w:r>
        <w:rPr>
          <w:sz w:val="24"/>
        </w:rPr>
        <w:t>стоящие перед вами. Например, на то, чем</w:t>
        <w:br/>
        <w:t>вы будете заниматься завтра днем. Или куда вы поедете отдыхать летом. Или</w:t>
        <w:br/>
        <w:t xml:space="preserve">что вы будете готовить (или есть) за ужином. И так далее. </w:t>
      </w:r>
      <w:r>
        <w:rPr>
          <w:bCs/>
          <w:sz w:val="24"/>
        </w:rPr>
        <w:t>Тема, на которую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2"/>
        </w:rPr>
        <w:t>*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>вы будете переключаться, должна быть реальной и требовать затрат времени</w:t>
        <w:br/>
        <w:t>для принятия окончательного реш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о несложный прием, но он требует наличия у вас реальных тем для раз-</w:t>
        <w:br/>
        <w:t>мышлений. Причем таких, чтобы они не выступили катализатором для очеред-</w:t>
        <w:br/>
        <w:t>ного запуска «словомешалки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Выберите себе «переключалку». </w:t>
      </w:r>
      <w:r>
        <w:rPr>
          <w:sz w:val="24"/>
          <w:szCs w:val="22"/>
        </w:rPr>
        <w:t xml:space="preserve">Этот способ можно усилить, если </w:t>
      </w:r>
      <w:r>
        <w:rPr>
          <w:bCs/>
          <w:sz w:val="24"/>
          <w:szCs w:val="22"/>
        </w:rPr>
        <w:t>заранее</w:t>
        <w:br/>
        <w:t xml:space="preserve">выбрать себе некоторую «переключалку», </w:t>
      </w:r>
      <w:r>
        <w:rPr>
          <w:sz w:val="24"/>
          <w:szCs w:val="22"/>
        </w:rPr>
        <w:t>то есть тему, на которую вы будете</w:t>
        <w:br/>
        <w:t>сознательно переключать свое внимание в случае необходимости. Лучше всего,</w:t>
        <w:br/>
        <w:t xml:space="preserve">е&lt;сли это будет какое-то </w:t>
      </w:r>
      <w:r>
        <w:rPr>
          <w:bCs/>
          <w:sz w:val="24"/>
          <w:szCs w:val="22"/>
        </w:rPr>
        <w:t xml:space="preserve">очень веселое и приятное событие вашей жизни. </w:t>
      </w:r>
      <w:r>
        <w:rPr>
          <w:sz w:val="24"/>
          <w:szCs w:val="22"/>
        </w:rPr>
        <w:t>Или</w:t>
        <w:br/>
        <w:t>просто шуточное высказывание, которое способно перевести вас в веселое со-</w:t>
        <w:br/>
        <w:t>стояние из любой ситуации. Тогда вы должны будете вспомнить это событие</w:t>
        <w:br/>
        <w:t>(или высказывание) и немножко повеселеть. При этом наряду с переключени-</w:t>
        <w:br/>
        <w:t xml:space="preserve">ем внимания произойдет </w:t>
      </w:r>
      <w:r>
        <w:rPr>
          <w:bCs/>
          <w:sz w:val="24"/>
          <w:szCs w:val="22"/>
        </w:rPr>
        <w:t xml:space="preserve">обесценивание той проблемы, </w:t>
      </w:r>
      <w:r>
        <w:rPr>
          <w:sz w:val="24"/>
          <w:szCs w:val="22"/>
        </w:rPr>
        <w:t>которую только что с</w:t>
        <w:br/>
        <w:t>успехом смаковала ваша «словомешалка». Тем самым вы отключитесь от эгрего-</w:t>
        <w:br/>
        <w:t>ра «несчастной жизни», которому только что отдавали свои жизненные сил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риведем </w:t>
      </w:r>
      <w:r>
        <w:rPr>
          <w:bCs/>
          <w:sz w:val="24"/>
          <w:szCs w:val="22"/>
        </w:rPr>
        <w:t xml:space="preserve">примеры подобных «переключалок». </w:t>
      </w:r>
      <w:r>
        <w:rPr>
          <w:sz w:val="24"/>
          <w:szCs w:val="22"/>
        </w:rPr>
        <w:t>Например, автору настоящей</w:t>
        <w:br/>
        <w:t>книги нравится выражение: «Жизнь — это чередование черных и белых полос».</w:t>
        <w:br/>
        <w:t>Значит, когда у вас все станет хуже некуда, вы должны всего лишь сказать себе</w:t>
        <w:br/>
        <w:t>что-то типа: «Ух-ты, какая веселая жизнь! А что же будет, когда настанет чер-</w:t>
        <w:br/>
        <w:t>ная полоса?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это высказывание не вызывает у вас улыбку, то поищите что-то свое,</w:t>
        <w:br/>
        <w:t>личное, что заведомо должно развеселить ва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пример, одна уз участниц нашего семинара — симпатичная молодая се-</w:t>
        <w:br/>
        <w:t>роглазая девушка рассказала такую историю. Некоторое время назад она рабо-</w:t>
        <w:br/>
        <w:t>тала референтом в крупной фирме. Для поддержания формы и хорошего само-</w:t>
        <w:br/>
        <w:t>чувствия она занималась бодибилдингом, что придавало ей дополнительную уве-</w:t>
        <w:br/>
        <w:t>ренность в своих сила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днажды она принесла бумаги в какой-то отдел, она стала открывать</w:t>
        <w:br/>
        <w:t>дверь, но та не поддавалась. Тогда она нажала посильней, и дверь откры-</w:t>
        <w:br/>
        <w:t>лась. Когда она вошла в комнату, то все находящиеся в ней люди с недоуме-</w:t>
        <w:br/>
        <w:t>нием и любопытством посмотрели на нее. Когда она спросила, в чем дело, то</w:t>
        <w:br/>
        <w:t>ей ответили, что они закрыли свою дверь на замок — чтобы им не мешали</w:t>
        <w:br/>
        <w:t>работать над срочным документом. С тех пор она не может вспомнить этот</w:t>
        <w:br/>
        <w:t>случай без улыбк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 вот, из этого случая она сделала себе отличную «переключалку». Ис-</w:t>
        <w:br/>
        <w:t>пользование «переключалки» состоит в том, что в любой ситуации пережива-</w:t>
        <w:br/>
        <w:t>ний она спохватывается и говорит себе: «А я все равно открываю дверь!», и ей</w:t>
        <w:br/>
        <w:t>становится смешно. А раз становится смешно, то проблема, дающая пищу «сло-</w:t>
        <w:br/>
        <w:t>вомешалке», обесценивается и отступает на дальний план. Вы переключили</w:t>
        <w:br/>
        <w:t>свое внимание, и «словомешалка» больше не отравляет вам жиз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добный подход к остановке «словомешалки» легок и сложен одновремен-</w:t>
        <w:br/>
        <w:t xml:space="preserve">но. Сложен потому, что </w:t>
      </w:r>
      <w:r>
        <w:rPr>
          <w:bCs/>
          <w:sz w:val="24"/>
          <w:szCs w:val="22"/>
        </w:rPr>
        <w:t>нужно найти себе действительно веселую «переключал-</w:t>
        <w:br/>
        <w:t xml:space="preserve">ку» </w:t>
      </w:r>
      <w:r>
        <w:rPr>
          <w:sz w:val="24"/>
          <w:szCs w:val="22"/>
        </w:rPr>
        <w:t xml:space="preserve">и </w:t>
      </w:r>
      <w:r>
        <w:rPr>
          <w:bCs/>
          <w:sz w:val="24"/>
          <w:szCs w:val="22"/>
        </w:rPr>
        <w:t xml:space="preserve">нужно вовремя вспомнить о ней. </w:t>
      </w:r>
      <w:r>
        <w:rPr>
          <w:sz w:val="24"/>
          <w:szCs w:val="22"/>
        </w:rPr>
        <w:t>А это совсем не просто. А легок этот</w:t>
        <w:br/>
        <w:t xml:space="preserve">подход потому, что при выполнении этих двух условий </w:t>
      </w:r>
      <w:r>
        <w:rPr>
          <w:bCs/>
          <w:sz w:val="24"/>
          <w:szCs w:val="22"/>
        </w:rPr>
        <w:t>он не требует длитель-</w:t>
        <w:br/>
        <w:t xml:space="preserve">ных медитаций, напряженной работы </w:t>
      </w:r>
      <w:r>
        <w:rPr>
          <w:sz w:val="24"/>
          <w:szCs w:val="22"/>
        </w:rPr>
        <w:t>со своим воображением и любых других</w:t>
        <w:br/>
        <w:t>усилий. Вспомнили, улыбнулись, и переживания ушли.</w:t>
      </w:r>
    </w:p>
    <w:p>
      <w:pPr>
        <w:sectPr>
          <w:footerReference w:type="default" r:id="rId283"/>
          <w:type w:val="nextPage"/>
          <w:pgSz w:w="11906" w:h="16838"/>
          <w:pgMar w:left="1418" w:right="994" w:gutter="0" w:header="0" w:top="116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«Словомешалка» спать не будет. </w:t>
      </w:r>
      <w:r>
        <w:rPr>
          <w:sz w:val="24"/>
          <w:szCs w:val="22"/>
        </w:rPr>
        <w:t>Используя любой из приведенных выше</w:t>
        <w:br/>
        <w:t>приемов, вы можете добиться тишины в голове. Но, нужно отметить, и «слово-</w:t>
        <w:br/>
        <w:t>мешалка» тоже дремать не будет. Она будет всячески бороться с вами! Точнее,</w:t>
        <w:br/>
        <w:t>с вашим намерением загнать ее в конуру или как-то еще обесценить ее уси-</w:t>
        <w:br/>
        <w:t xml:space="preserve">лия. И </w:t>
      </w:r>
      <w:r>
        <w:rPr>
          <w:bCs/>
          <w:sz w:val="24"/>
          <w:szCs w:val="22"/>
        </w:rPr>
        <w:t xml:space="preserve">самая большая проблема в борьбе с ней — это вовремя спохватиться </w:t>
      </w:r>
      <w:r>
        <w:rPr>
          <w:sz w:val="24"/>
          <w:szCs w:val="22"/>
        </w:rPr>
        <w:t>и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5220970</wp:posOffset>
                </wp:positionH>
                <wp:positionV relativeFrom="paragraph">
                  <wp:posOffset>15240</wp:posOffset>
                </wp:positionV>
                <wp:extent cx="0" cy="8649970"/>
                <wp:effectExtent l="3175" t="0" r="317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1.2pt" to="411.1pt,68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нять, что она опять перехватила управление вами и опять жует свое «мо-</w:t>
        <w:br/>
        <w:t>чало», забирая ваше время и жизненные сил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тобы научиться вовремя обращать внимание на то, что происходит у</w:t>
        <w:br/>
        <w:t>вас в голове, мы рекомендуем выполнять следующее упражне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Упражнение «МЕТКИ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Сделайте различные метки, напоминающие вам о том, что нужно обратить внима-</w:t>
        <w:br/>
        <w:t>ние на свою «словомешалку» и каким-то способом заставить ее замолчать.</w:t>
      </w:r>
    </w:p>
    <w:p>
      <w:pPr>
        <w:pStyle w:val="Normal"/>
        <w:shd w:fill="FFFFFF" w:val="clear"/>
        <w:tabs>
          <w:tab w:val="clear" w:pos="720"/>
          <w:tab w:val="left" w:pos="1709" w:leader="underscor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Это могут быть листки бумаги, на которых ярким фломастером нужно написать</w:t>
        <w:br/>
        <w:t>выражения типа: «Молчать!», «Хватит трепаться!», «Марш а конуру!», «Что в голове!»,</w:t>
        <w:br/>
        <w:t>«А я все равно</w:t>
      </w:r>
      <w:r>
        <w:rPr>
          <w:bCs/>
          <w:sz w:val="24"/>
          <w:szCs w:val="18"/>
        </w:rPr>
        <w:tab/>
      </w:r>
      <w:r>
        <w:rPr>
          <w:bCs/>
          <w:iCs/>
          <w:sz w:val="24"/>
          <w:szCs w:val="18"/>
        </w:rPr>
        <w:t>!» и подобны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Листки нужно развесить в комнате на самых видных местах, чтобы они сразу</w:t>
        <w:br/>
        <w:t>бросались вам в глаза. Их можно приклеить к вашему рабочему ежедневнику, орга-</w:t>
        <w:br/>
        <w:t xml:space="preserve">найзеру, сумочке </w:t>
      </w:r>
      <w:r>
        <w:rPr>
          <w:bCs/>
          <w:sz w:val="24"/>
          <w:szCs w:val="18"/>
        </w:rPr>
        <w:t xml:space="preserve">т. д., </w:t>
      </w:r>
      <w:r>
        <w:rPr>
          <w:bCs/>
          <w:iCs/>
          <w:sz w:val="24"/>
          <w:szCs w:val="18"/>
        </w:rPr>
        <w:t>разместить на рабочем столе, в туалете, на кухне и т. я Причем</w:t>
        <w:br/>
        <w:t>их обязательно нужно перевешивать каждые 3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4 дня, иначе они сольются с интерье-</w:t>
        <w:br/>
        <w:t>ром и вы перестанете обращать на них внима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Дома можно взять обычный лист машинописной бумаги [формат А4) и свернуть</w:t>
        <w:br/>
        <w:t>из него равностороннюю пирамидку. На двух сторонах пирамидки напишите ярким</w:t>
        <w:br/>
        <w:t xml:space="preserve">фломастером выражения типа: «Что в голове!» и «Хватит </w:t>
      </w:r>
      <w:r>
        <w:rPr>
          <w:bCs/>
          <w:sz w:val="24"/>
          <w:szCs w:val="18"/>
        </w:rPr>
        <w:t xml:space="preserve">болтать/». </w:t>
      </w:r>
      <w:r>
        <w:rPr>
          <w:bCs/>
          <w:iCs/>
          <w:sz w:val="24"/>
          <w:szCs w:val="18"/>
        </w:rPr>
        <w:t>Если есть возмож-</w:t>
        <w:br/>
        <w:t>ность, поместите эту пирамидку на полу в проходе между кухней и вашей комнатой</w:t>
        <w:br/>
        <w:t>или в любом другом месте квартиры, по которому вы проходите десятки раз в день.</w:t>
        <w:br/>
        <w:t>Поместите так, чтобы вы не могли пройти мимо пирамидки, не заметив ее. И чтобы вы</w:t>
        <w:br/>
        <w:t>обязательно перешагнули через нее. При этом вы будете вынуждены прочитать над-</w:t>
        <w:br/>
        <w:t>пись на ней и обратить внимание на состояние вашей головы. Но, понятно, такой фокус</w:t>
        <w:br/>
      </w:r>
      <w:r>
        <w:rPr>
          <w:bCs/>
          <w:sz w:val="24"/>
          <w:szCs w:val="18"/>
        </w:rPr>
        <w:t xml:space="preserve">годится только </w:t>
      </w:r>
      <w:r>
        <w:rPr>
          <w:bCs/>
          <w:iCs/>
          <w:sz w:val="24"/>
          <w:szCs w:val="18"/>
        </w:rPr>
        <w:t>в том случае, если вы живете один или проживающие с вами люди</w:t>
        <w:br/>
        <w:t>согласны перешагивать через вашу пирамидк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ждый раз, когда вам на глаза попадется такое напоминание, вы дол-</w:t>
        <w:br/>
        <w:t>жны направить луч внимания на свою голову и определить, чем загружен</w:t>
        <w:br/>
        <w:t>ваш ум. Если это вполне рациональные рассуждения, устраивающие вас,</w:t>
        <w:br/>
        <w:t>то вы спокойно продолжаете ваши размышления. А вот если там идут оче-</w:t>
        <w:br/>
        <w:t>редные самостоятельные диспуты и монологи, то вы должны дать команду:</w:t>
        <w:br/>
        <w:t>«Стоп!» и загрузить голову либо медитацией прощения, либо аффирмаци-</w:t>
        <w:br/>
        <w:t>ей, либо иным способом заставить ваш беспокойный ум замолчать и подчи-</w:t>
        <w:br/>
        <w:t>няться вашей вол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Попробуйте все и найдите </w:t>
      </w:r>
      <w:r>
        <w:rPr>
          <w:bCs/>
          <w:sz w:val="24"/>
        </w:rPr>
        <w:t xml:space="preserve">свое. </w:t>
      </w:r>
      <w:r>
        <w:rPr>
          <w:sz w:val="24"/>
        </w:rPr>
        <w:t>Мы предлагаем вам попробовать все опи-</w:t>
        <w:br/>
        <w:t xml:space="preserve">санные выше приемы подавления бега мыслей и выбрать себе </w:t>
      </w:r>
      <w:r>
        <w:rPr>
          <w:bCs/>
          <w:sz w:val="24"/>
        </w:rPr>
        <w:t>тот, который</w:t>
        <w:br/>
        <w:t>вам наиболее подходи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пробуйте </w:t>
      </w:r>
      <w:r>
        <w:rPr>
          <w:bCs/>
          <w:sz w:val="24"/>
        </w:rPr>
        <w:t xml:space="preserve">в течение двух недель ежедневно минут по 20 </w:t>
      </w:r>
      <w:r>
        <w:rPr>
          <w:sz w:val="24"/>
        </w:rPr>
        <w:t>практиковать</w:t>
        <w:br/>
        <w:t>выбранный метод остановки бега мыслей. Ваша задача — научиться хотя бы</w:t>
        <w:br/>
        <w:t xml:space="preserve">на </w:t>
      </w:r>
      <w:r>
        <w:rPr>
          <w:bCs/>
          <w:sz w:val="24"/>
        </w:rPr>
        <w:t xml:space="preserve">минуту-две </w:t>
      </w:r>
      <w:r>
        <w:rPr>
          <w:sz w:val="24"/>
        </w:rPr>
        <w:t>остановить работу своей «словомешалки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ероятность достижения успеха на этом пути будет достаточно большой,</w:t>
        <w:br/>
        <w:t>если вы предварительно научились расслаблять свое тел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вы сочли задания предыдущего этапа нашей методики излишними и</w:t>
        <w:br/>
        <w:t>сразу попробовали бороться со своей «словомешалкой», то мы не гарантиру-</w:t>
        <w:br/>
        <w:t xml:space="preserve">ем вам успеха в использовании нашей методики. Она </w:t>
      </w:r>
      <w:r>
        <w:rPr>
          <w:bCs/>
          <w:sz w:val="24"/>
        </w:rPr>
        <w:t xml:space="preserve">не терпит суеты </w:t>
      </w:r>
      <w:r>
        <w:rPr>
          <w:sz w:val="24"/>
        </w:rPr>
        <w:t>и пе-</w:t>
        <w:br/>
        <w:t>рескакивания через этапы, хотя и учитывает быстрый ритм нашей жизни и</w:t>
        <w:br/>
        <w:t xml:space="preserve">потребность в немедленном получении результата. </w:t>
      </w:r>
      <w:r>
        <w:rPr>
          <w:bCs/>
          <w:sz w:val="24"/>
        </w:rPr>
        <w:t>Не суетитесь, ваш эгре-</w:t>
        <w:br/>
        <w:t xml:space="preserve">гор всегда </w:t>
      </w:r>
      <w:r>
        <w:rPr>
          <w:sz w:val="24"/>
        </w:rPr>
        <w:t xml:space="preserve">с </w:t>
      </w:r>
      <w:r>
        <w:rPr>
          <w:bCs/>
          <w:sz w:val="24"/>
        </w:rPr>
        <w:t xml:space="preserve">вами! </w:t>
      </w:r>
      <w:r>
        <w:rPr>
          <w:sz w:val="24"/>
        </w:rPr>
        <w:t>Вы же сами его не услышите и не поймете его действий,</w:t>
        <w:br/>
        <w:t>если не научитесь расслаблять тело и освобождать в голове место, куда ваш</w:t>
        <w:br/>
        <w:t>ангел-хранитель сможет «сбросить» нужные вам сведения!</w:t>
      </w:r>
    </w:p>
    <w:p>
      <w:pPr>
        <w:sectPr>
          <w:footerReference w:type="default" r:id="rId28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остигнув умения расслабляться и хотя бы на время останавливать рабо-</w:t>
        <w:br/>
        <w:t>ту своей мысленной «словомешалки», мы можем перейти к следующему эта-</w:t>
        <w:br/>
        <w:t>пу овладения методикой Ф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5550535</wp:posOffset>
                </wp:positionH>
                <wp:positionV relativeFrom="paragraph">
                  <wp:posOffset>-463550</wp:posOffset>
                </wp:positionV>
                <wp:extent cx="0" cy="4441190"/>
                <wp:effectExtent l="22860" t="0" r="2286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13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-36.5pt" to="437.05pt,313.1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Он заключается в том, чтобы с помощью собственного подсознания выя-</w:t>
        <w:br/>
        <w:t xml:space="preserve">вить, </w:t>
      </w:r>
      <w:r>
        <w:rPr>
          <w:bCs/>
          <w:sz w:val="24"/>
          <w:szCs w:val="22"/>
        </w:rPr>
        <w:t xml:space="preserve">что вас </w:t>
      </w:r>
      <w:r>
        <w:rPr>
          <w:sz w:val="24"/>
          <w:szCs w:val="22"/>
        </w:rPr>
        <w:t xml:space="preserve">в </w:t>
      </w:r>
      <w:r>
        <w:rPr>
          <w:bCs/>
          <w:sz w:val="24"/>
          <w:szCs w:val="22"/>
        </w:rPr>
        <w:t xml:space="preserve">действительности тревожит в этой жизни </w:t>
      </w:r>
      <w:r>
        <w:rPr>
          <w:sz w:val="24"/>
          <w:szCs w:val="22"/>
        </w:rPr>
        <w:t>и как можно изба-</w:t>
        <w:br/>
        <w:t>виться от этого беспокойства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А мы пока подведем очередные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  <w:szCs w:val="22"/>
        </w:rPr>
        <w:t>ИТОГ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2"/>
        </w:rPr>
        <w:t xml:space="preserve">Вторым этапом освоения методики ФС </w:t>
      </w:r>
      <w:r>
        <w:rPr>
          <w:bCs/>
          <w:sz w:val="24"/>
          <w:szCs w:val="22"/>
        </w:rPr>
        <w:t xml:space="preserve">является </w:t>
      </w:r>
      <w:r>
        <w:rPr>
          <w:bCs/>
          <w:iCs/>
          <w:sz w:val="24"/>
          <w:szCs w:val="22"/>
        </w:rPr>
        <w:t xml:space="preserve">развитие умения </w:t>
      </w:r>
      <w:r>
        <w:rPr>
          <w:bCs/>
          <w:sz w:val="24"/>
          <w:szCs w:val="22"/>
        </w:rPr>
        <w:t>останавливать бег</w:t>
        <w:br/>
      </w:r>
      <w:r>
        <w:rPr>
          <w:bCs/>
          <w:iCs/>
          <w:sz w:val="24"/>
          <w:szCs w:val="22"/>
        </w:rPr>
        <w:t>мысл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auto" w:line="223"/>
        <w:ind w:left="0" w:firstLine="142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Для остановки бега мыслей можно использовать любые приемы, методы и сред-</w:t>
        <w:br/>
        <w:t>ства, в том числе приведенные нами в этой гл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2"/>
        </w:rPr>
        <w:t>Приступать к остановке «сповомешапки», не научившись предварительно расслаб-</w:t>
        <w:br/>
        <w:t xml:space="preserve">лять мышцы тела, </w:t>
      </w:r>
      <w:r>
        <w:rPr>
          <w:bCs/>
          <w:sz w:val="24"/>
          <w:szCs w:val="22"/>
        </w:rPr>
        <w:t xml:space="preserve">— это </w:t>
      </w:r>
      <w:r>
        <w:rPr>
          <w:bCs/>
          <w:iCs/>
          <w:sz w:val="24"/>
          <w:szCs w:val="22"/>
        </w:rPr>
        <w:t>значит не уважать тот эгрегор, под руководством которого напи-</w:t>
        <w:br/>
        <w:t>сана эта книга. Мы не можем гарантировать, что это очень большой и сильно обидчивый</w:t>
        <w:br/>
        <w:t>эгрегор, но на всякий случай рекомендуем вам не нарушать его инструкц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2"/>
        </w:rPr>
        <w:t>Научившись хотя бы на 2</w:t>
      </w:r>
      <w:r>
        <w:rPr>
          <w:bCs/>
          <w:sz w:val="24"/>
          <w:szCs w:val="22"/>
        </w:rPr>
        <w:t>—</w:t>
      </w:r>
      <w:r>
        <w:rPr>
          <w:bCs/>
          <w:iCs/>
          <w:sz w:val="24"/>
          <w:szCs w:val="22"/>
        </w:rPr>
        <w:t>3 мин. полностью останавливать бег мыслей, вы получи-</w:t>
        <w:br/>
        <w:t>те возможность прямого контакта с вашим личным эгрегором. Этот контакт будет снача-</w:t>
        <w:br/>
        <w:t>ла очень слабым и чисто информационным, поэтому постарайтесь сразу не требовать от</w:t>
        <w:br/>
        <w:t>эгрегора квартиру, машину и виллу на Багамских островах. А попробуйте с его помощью</w:t>
        <w:br/>
        <w:t>разобраться, что же вам в действительности нужно в этой жизни и как этого достичь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5</w:t>
        <w:br/>
        <w:t>ЧТО МЕНЯ ТРЕВОЖИТ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 этом этапе освоения методики ФС мы предлагаем выяснить, что же в дей-</w:t>
        <w:br/>
        <w:t xml:space="preserve">ствительности является </w:t>
      </w:r>
      <w:r>
        <w:rPr>
          <w:bCs/>
          <w:sz w:val="24"/>
          <w:szCs w:val="22"/>
        </w:rPr>
        <w:t>причиной вашего внутреннего беспокойства или недо-</w:t>
        <w:br/>
        <w:t xml:space="preserve">вольства жизнью, </w:t>
      </w:r>
      <w:r>
        <w:rPr>
          <w:sz w:val="24"/>
          <w:szCs w:val="22"/>
        </w:rPr>
        <w:t xml:space="preserve">по возможности </w:t>
      </w:r>
      <w:r>
        <w:rPr>
          <w:bCs/>
          <w:sz w:val="24"/>
          <w:szCs w:val="22"/>
        </w:rPr>
        <w:t>устранить эти причины и добиться состояния</w:t>
        <w:br/>
        <w:t>внутренней тишин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Этот этап желательно пройти потому, что многие люди либо </w:t>
      </w:r>
      <w:r>
        <w:rPr>
          <w:bCs/>
          <w:sz w:val="24"/>
          <w:szCs w:val="22"/>
        </w:rPr>
        <w:t>не имеют</w:t>
        <w:br/>
        <w:t xml:space="preserve">очевидных источников внутренних переживаний </w:t>
      </w:r>
      <w:r>
        <w:rPr>
          <w:sz w:val="24"/>
          <w:szCs w:val="22"/>
        </w:rPr>
        <w:t>— при наличии самих пере-</w:t>
        <w:br/>
        <w:t xml:space="preserve">живаний, либо </w:t>
      </w:r>
      <w:r>
        <w:rPr>
          <w:bCs/>
          <w:sz w:val="24"/>
          <w:szCs w:val="22"/>
        </w:rPr>
        <w:t xml:space="preserve">ошибаются в определении источника своих переживаний. </w:t>
      </w:r>
      <w:r>
        <w:rPr>
          <w:sz w:val="24"/>
          <w:szCs w:val="22"/>
        </w:rPr>
        <w:t>При</w:t>
        <w:br/>
        <w:t xml:space="preserve">выполнении упражнений этого этапа часто выясняется, что </w:t>
      </w:r>
      <w:r>
        <w:rPr>
          <w:bCs/>
          <w:sz w:val="24"/>
          <w:szCs w:val="22"/>
        </w:rPr>
        <w:t>причины пере-</w:t>
        <w:br/>
        <w:t xml:space="preserve">живаний в действительности совсем иные, </w:t>
      </w:r>
      <w:r>
        <w:rPr>
          <w:sz w:val="24"/>
          <w:szCs w:val="22"/>
        </w:rPr>
        <w:t>нежели человек себе ранее пред-</w:t>
        <w:br/>
        <w:t>ставлял. В общем, выясняется, что он грустил не по дел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роме того, здесь мы дадим несколько принципов и рекомендаций по орга-</w:t>
        <w:br/>
        <w:t>низации вашего мышления. Мы не беремся учить вас правильно мыслить — толь-</w:t>
        <w:br/>
        <w:t>ко подскажем вам некоторые, на наш взгляд разумные, принципы организации</w:t>
        <w:br/>
        <w:t xml:space="preserve">мышления. Если вы ими воспользуетесь, то у вас наверняка </w:t>
      </w:r>
      <w:r>
        <w:rPr>
          <w:bCs/>
          <w:sz w:val="24"/>
          <w:szCs w:val="22"/>
        </w:rPr>
        <w:t>улучшится взаимо-</w:t>
        <w:br/>
        <w:t xml:space="preserve">действие с вашим эгрегором </w:t>
      </w:r>
      <w:r>
        <w:rPr>
          <w:sz w:val="24"/>
          <w:szCs w:val="22"/>
        </w:rPr>
        <w:t>и, как результат, вы добьетесь больших успехов в</w:t>
        <w:br/>
      </w:r>
      <w:r>
        <w:rPr>
          <w:bCs/>
          <w:sz w:val="24"/>
          <w:szCs w:val="22"/>
        </w:rPr>
        <w:t>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Что такое подсознание. </w:t>
      </w:r>
      <w:r>
        <w:rPr>
          <w:sz w:val="24"/>
          <w:szCs w:val="22"/>
        </w:rPr>
        <w:t>В этом и последующих разделах методики мы будем</w:t>
        <w:br/>
        <w:t xml:space="preserve">более активно использовать термин </w:t>
      </w:r>
      <w:r>
        <w:rPr>
          <w:bCs/>
          <w:sz w:val="24"/>
          <w:szCs w:val="22"/>
        </w:rPr>
        <w:t>«подсознание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не станем приводить определение термина «подсознание» из медицинс-</w:t>
        <w:br/>
        <w:t>кой или психологической литературы — оно не поможет нам. В рамках методи-</w:t>
        <w:br/>
        <w:t xml:space="preserve">ки </w:t>
      </w:r>
      <w:r>
        <w:rPr>
          <w:bCs/>
          <w:sz w:val="24"/>
          <w:szCs w:val="22"/>
        </w:rPr>
        <w:t>ФС подсознание — это незримая нить, которая связывает нас с Высшими</w:t>
        <w:br/>
        <w:t xml:space="preserve">силами. </w:t>
      </w:r>
      <w:r>
        <w:rPr>
          <w:sz w:val="24"/>
          <w:szCs w:val="22"/>
        </w:rPr>
        <w:t>Понятие Высшей силы тоже достаточно размыто. Для кого-то это Бог с</w:t>
        <w:br/>
        <w:t>его иерархией святых, ангелов, архангелов и т. д. Для кого-то это некий Абсо-</w:t>
        <w:br/>
        <w:t>лют или Космический разум, Пришельцы, представители инопланетного разу-</w:t>
        <w:br/>
        <w:t>ма, параллельных миров и т. п. Для атеистов это наша генная память и скрытые</w:t>
        <w:br/>
        <w:t>резервные возможности человека.</w:t>
      </w:r>
    </w:p>
    <w:p>
      <w:pPr>
        <w:sectPr>
          <w:footerReference w:type="default" r:id="rId28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тобы научиться слышать подсказки подсознания, необходимо остановить</w:t>
        <w:br/>
        <w:t>бег мыслей. Мы это уже умеем дела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5224145</wp:posOffset>
                </wp:positionH>
                <wp:positionV relativeFrom="paragraph">
                  <wp:posOffset>18415</wp:posOffset>
                </wp:positionV>
                <wp:extent cx="0" cy="8738870"/>
                <wp:effectExtent l="5080" t="0" r="444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9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.45pt" to="411.35pt,689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Теперь </w:t>
      </w:r>
      <w:r>
        <w:rPr>
          <w:bCs/>
          <w:sz w:val="24"/>
        </w:rPr>
        <w:t>необходимо освободиться от внутренних сомнений, беспокой-</w:t>
        <w:br/>
        <w:t xml:space="preserve">ства, неуверенности, страхов и других переживаний </w:t>
      </w:r>
      <w:r>
        <w:rPr>
          <w:sz w:val="24"/>
        </w:rPr>
        <w:t>— этих неминуемых</w:t>
        <w:br/>
        <w:t>спутников нашей рационалистической цивилизации, которые пожирают</w:t>
        <w:br/>
        <w:t>львиную долю нашей внутренней энергии и отравляют нам жиз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Вытащим скрытые проблемы ни свет. </w:t>
      </w:r>
      <w:r>
        <w:rPr>
          <w:bCs/>
          <w:sz w:val="24"/>
        </w:rPr>
        <w:t xml:space="preserve">Мы </w:t>
      </w:r>
      <w:r>
        <w:rPr>
          <w:sz w:val="24"/>
        </w:rPr>
        <w:t xml:space="preserve">уже </w:t>
      </w:r>
      <w:r>
        <w:rPr>
          <w:bCs/>
          <w:sz w:val="24"/>
        </w:rPr>
        <w:t>рекомендовали передове-</w:t>
        <w:br/>
        <w:t xml:space="preserve">рять все ваши проблемы Высшим силам </w:t>
      </w:r>
      <w:r>
        <w:rPr>
          <w:sz w:val="24"/>
        </w:rPr>
        <w:t>— пускай сами с ними разбираются.</w:t>
        <w:br/>
        <w:t>Если у вас это хорошо получается, то вы можете смело пропустить этот этап.</w:t>
        <w:br/>
        <w:t>Но это редкий случай. Большинство людей, внешне даже доверяя Богу, не</w:t>
        <w:br/>
        <w:t>перестают тревожиться по тому или иному поводу. И иногда этот повод скрыт</w:t>
        <w:br/>
        <w:t>так глубоко, что требуются специальные усилия, чтобы его обнаружить и</w:t>
        <w:br/>
        <w:t xml:space="preserve">перевести в разряд </w:t>
      </w:r>
      <w:r>
        <w:rPr>
          <w:bCs/>
          <w:sz w:val="24"/>
        </w:rPr>
        <w:t>ясных текущих пробл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Что вас тревожит. </w:t>
      </w:r>
      <w:r>
        <w:rPr>
          <w:sz w:val="24"/>
        </w:rPr>
        <w:t>На этом этапе овладения методикой ФС мы предлагаем</w:t>
        <w:br/>
      </w:r>
      <w:r>
        <w:rPr>
          <w:bCs/>
          <w:sz w:val="24"/>
        </w:rPr>
        <w:t>выяснить, что же является истинной причиной вашего внутреннего беспо-</w:t>
        <w:br/>
        <w:t>койств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 принципе, это можно сделать путем долгих размышлений и анализа</w:t>
        <w:br/>
        <w:t>событий вашей жизни или с помощью специальных процедур у психоанали-</w:t>
        <w:br/>
        <w:t xml:space="preserve">тика. Мы же предлагаем вам сделать это </w:t>
      </w:r>
      <w:r>
        <w:rPr>
          <w:bCs/>
          <w:sz w:val="24"/>
        </w:rPr>
        <w:t>с помощью вашего собственного</w:t>
        <w:br/>
        <w:t xml:space="preserve">подсознания. </w:t>
      </w:r>
      <w:r>
        <w:rPr>
          <w:sz w:val="24"/>
        </w:rPr>
        <w:t xml:space="preserve">Этот метод называется </w:t>
      </w:r>
      <w:r>
        <w:rPr>
          <w:bCs/>
          <w:sz w:val="24"/>
        </w:rPr>
        <w:t xml:space="preserve">«автоматическое письмо». </w:t>
      </w:r>
      <w:r>
        <w:rPr>
          <w:sz w:val="24"/>
        </w:rPr>
        <w:t>В дальней-</w:t>
        <w:br/>
        <w:t>шем многие наши упражнения будут построены на использовании этого ме-</w:t>
        <w:br/>
        <w:t>тода, поэтому рекомендуем с самого начала отнестись к нему серьезно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Упражнение «ЧТО МЕНЯ ТРЕВОЖИЛ»</w:t>
        <w:br/>
        <w:t>Для выполнения упражнения нужно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rPr>
          <w:bCs/>
          <w:sz w:val="24"/>
          <w:szCs w:val="18"/>
        </w:rPr>
      </w:pPr>
      <w:r>
        <w:rPr>
          <w:bCs/>
          <w:iCs/>
          <w:sz w:val="24"/>
          <w:szCs w:val="18"/>
        </w:rPr>
        <w:t>приготовить листок бумаги и ручку (или карандаш)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 xml:space="preserve">сесть в </w:t>
      </w:r>
      <w:r>
        <w:rPr>
          <w:bCs/>
          <w:iCs/>
          <w:sz w:val="24"/>
          <w:szCs w:val="18"/>
        </w:rPr>
        <w:t>спокойной обстановке за стол (отключить телефон, выключить радио и</w:t>
        <w:br/>
        <w:t>телевизор, исключить обращение к вам других людей)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rPr>
          <w:sz w:val="24"/>
          <w:szCs w:val="18"/>
        </w:rPr>
      </w:pPr>
      <w:r>
        <w:rPr>
          <w:bCs/>
          <w:sz w:val="24"/>
          <w:szCs w:val="18"/>
        </w:rPr>
        <w:t xml:space="preserve">взять </w:t>
      </w:r>
      <w:r>
        <w:rPr>
          <w:bCs/>
          <w:iCs/>
          <w:sz w:val="24"/>
          <w:szCs w:val="18"/>
        </w:rPr>
        <w:t>ручку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bCs/>
          <w:sz w:val="24"/>
          <w:szCs w:val="18"/>
        </w:rPr>
      </w:pPr>
      <w:r>
        <w:rPr>
          <w:bCs/>
          <w:iCs/>
          <w:sz w:val="24"/>
          <w:szCs w:val="18"/>
        </w:rPr>
        <w:t xml:space="preserve">положить руки на стол так, чтобы вы в любой момент </w:t>
      </w:r>
      <w:r>
        <w:rPr>
          <w:bCs/>
          <w:sz w:val="24"/>
          <w:szCs w:val="18"/>
        </w:rPr>
        <w:t xml:space="preserve">без </w:t>
      </w:r>
      <w:r>
        <w:rPr>
          <w:bCs/>
          <w:iCs/>
          <w:sz w:val="24"/>
          <w:szCs w:val="18"/>
        </w:rPr>
        <w:t>усилий и передвиже-</w:t>
        <w:br/>
        <w:t>ний могли начать писать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rPr>
          <w:bCs/>
          <w:sz w:val="24"/>
          <w:szCs w:val="18"/>
        </w:rPr>
      </w:pPr>
      <w:r>
        <w:rPr>
          <w:bCs/>
          <w:sz w:val="24"/>
          <w:szCs w:val="18"/>
        </w:rPr>
        <w:t xml:space="preserve">расслабиться, </w:t>
      </w:r>
      <w:r>
        <w:rPr>
          <w:bCs/>
          <w:iCs/>
          <w:sz w:val="24"/>
          <w:szCs w:val="18"/>
        </w:rPr>
        <w:t xml:space="preserve">остановить </w:t>
      </w:r>
      <w:r>
        <w:rPr>
          <w:bCs/>
          <w:sz w:val="24"/>
          <w:szCs w:val="18"/>
        </w:rPr>
        <w:t xml:space="preserve">бег </w:t>
      </w:r>
      <w:r>
        <w:rPr>
          <w:bCs/>
          <w:iCs/>
          <w:sz w:val="24"/>
          <w:szCs w:val="18"/>
        </w:rPr>
        <w:t>мыслей на несколько минут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bCs/>
          <w:sz w:val="24"/>
          <w:szCs w:val="18"/>
        </w:rPr>
      </w:pPr>
      <w:r>
        <w:rPr>
          <w:bCs/>
          <w:iCs/>
          <w:sz w:val="24"/>
          <w:szCs w:val="18"/>
        </w:rPr>
        <w:t>после этого начать мысленно задавать себе такие вопросы, как: «В чем причина</w:t>
        <w:br/>
        <w:t xml:space="preserve">моего </w:t>
      </w:r>
      <w:r>
        <w:rPr>
          <w:bCs/>
          <w:sz w:val="24"/>
          <w:szCs w:val="18"/>
        </w:rPr>
        <w:t xml:space="preserve">беспокойства.' </w:t>
      </w:r>
      <w:r>
        <w:rPr>
          <w:bCs/>
          <w:iCs/>
          <w:sz w:val="24"/>
          <w:szCs w:val="18"/>
        </w:rPr>
        <w:t xml:space="preserve">Какие у меня </w:t>
      </w:r>
      <w:r>
        <w:rPr>
          <w:bCs/>
          <w:sz w:val="24"/>
          <w:szCs w:val="18"/>
        </w:rPr>
        <w:t xml:space="preserve">есть основания для </w:t>
      </w:r>
      <w:r>
        <w:rPr>
          <w:bCs/>
          <w:iCs/>
          <w:sz w:val="24"/>
          <w:szCs w:val="18"/>
        </w:rPr>
        <w:t>страха! Что меня тревожит!» и</w:t>
        <w:br/>
        <w:t>подобны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сле этого нужно спокойно сидеть и ждать, какие ответы появятся у вас в голо-</w:t>
        <w:br/>
        <w:t xml:space="preserve">ве. Не нужно размышлять </w:t>
      </w:r>
      <w:r>
        <w:rPr>
          <w:bCs/>
          <w:sz w:val="24"/>
          <w:szCs w:val="18"/>
        </w:rPr>
        <w:t xml:space="preserve">над </w:t>
      </w:r>
      <w:r>
        <w:rPr>
          <w:bCs/>
          <w:iCs/>
          <w:sz w:val="24"/>
          <w:szCs w:val="18"/>
        </w:rPr>
        <w:t>своими проблемами или судорожно выдавливать отве-</w:t>
        <w:br/>
        <w:t>ты на вопросы из своего подсознания (или каких других мест). Нужно просто сидеть</w:t>
        <w:br/>
        <w:t>и спокойно ждать, пока в голове не проявятся какие-то мыс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Как только любая мысль проявится у вас в голове, </w:t>
      </w:r>
      <w:r>
        <w:rPr>
          <w:bCs/>
          <w:sz w:val="24"/>
          <w:szCs w:val="18"/>
        </w:rPr>
        <w:t xml:space="preserve">ее </w:t>
      </w:r>
      <w:r>
        <w:rPr>
          <w:bCs/>
          <w:iCs/>
          <w:sz w:val="24"/>
          <w:szCs w:val="18"/>
        </w:rPr>
        <w:t>тут же нужно записать на</w:t>
        <w:br/>
        <w:t>листке и ждать следующей. Ваше подсознание при нормальной настройке в течение</w:t>
        <w:br/>
        <w:t>10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20 мин. полной остановки бега мыслей даст вам 5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15 различных ответ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ЛНОСТЬЮ исключите оценку, анализ и сравнение появляющихся ответов. Ни в</w:t>
        <w:br/>
        <w:t xml:space="preserve">коем случае </w:t>
      </w:r>
      <w:r>
        <w:rPr>
          <w:bCs/>
          <w:sz w:val="24"/>
          <w:szCs w:val="18"/>
        </w:rPr>
        <w:t xml:space="preserve">нельзя </w:t>
      </w:r>
      <w:r>
        <w:rPr>
          <w:bCs/>
          <w:iCs/>
          <w:sz w:val="24"/>
          <w:szCs w:val="18"/>
        </w:rPr>
        <w:t>во время этой процедуры включать свою «словомешалку». Пол-</w:t>
        <w:br/>
        <w:t xml:space="preserve">ное спокойствие, доверие </w:t>
      </w:r>
      <w:r>
        <w:rPr>
          <w:bCs/>
          <w:sz w:val="24"/>
          <w:szCs w:val="18"/>
        </w:rPr>
        <w:t xml:space="preserve">— и </w:t>
      </w:r>
      <w:r>
        <w:rPr>
          <w:bCs/>
          <w:iCs/>
          <w:sz w:val="24"/>
          <w:szCs w:val="18"/>
        </w:rPr>
        <w:t xml:space="preserve">результаты будут на бумаге. Ответы могут </w:t>
      </w:r>
      <w:r>
        <w:rPr>
          <w:bCs/>
          <w:sz w:val="24"/>
          <w:szCs w:val="18"/>
        </w:rPr>
        <w:t xml:space="preserve">быть </w:t>
      </w:r>
      <w:r>
        <w:rPr>
          <w:bCs/>
          <w:iCs/>
          <w:sz w:val="24"/>
          <w:szCs w:val="18"/>
        </w:rPr>
        <w:t>конк-</w:t>
        <w:br/>
        <w:t xml:space="preserve">ретными, а могут иметь общий вид (отдельные слова или целые фразы)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записывай-</w:t>
        <w:br/>
        <w:t>те все, что придет в голов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Когда вы будете общаться со своим подсознанием в первый раз, в голове могут</w:t>
        <w:br/>
        <w:t>появиться совершенно отвлеченные мысли, не имеющие отношения к заданным вопро-</w:t>
        <w:br/>
        <w:t>сам. В первый раз могут вообще появиться бессмысленные слова, выражения, вплоть до</w:t>
        <w:br/>
        <w:t xml:space="preserve">нецензурных </w:t>
      </w:r>
      <w:r>
        <w:rPr>
          <w:bCs/>
          <w:sz w:val="24"/>
          <w:szCs w:val="18"/>
        </w:rPr>
        <w:t xml:space="preserve">— не обращайте на это </w:t>
      </w:r>
      <w:r>
        <w:rPr>
          <w:bCs/>
          <w:iCs/>
          <w:sz w:val="24"/>
          <w:szCs w:val="18"/>
        </w:rPr>
        <w:t>внимания! Ваша задача на этом этапе не оценивать, а</w:t>
        <w:br/>
        <w:t xml:space="preserve">только записывать! Не волнуйтесь, а просто запишите эти часто сумбурные </w:t>
      </w:r>
      <w:r>
        <w:rPr>
          <w:bCs/>
          <w:sz w:val="24"/>
          <w:szCs w:val="18"/>
        </w:rPr>
        <w:t xml:space="preserve">мысли </w:t>
      </w:r>
      <w:r>
        <w:rPr>
          <w:bCs/>
          <w:iCs/>
          <w:sz w:val="24"/>
          <w:szCs w:val="18"/>
        </w:rPr>
        <w:t>на</w:t>
        <w:br/>
        <w:t xml:space="preserve">бумагу, еще раз мысленно задайте </w:t>
      </w:r>
      <w:r>
        <w:rPr>
          <w:bCs/>
          <w:sz w:val="24"/>
          <w:szCs w:val="18"/>
        </w:rPr>
        <w:t xml:space="preserve">себе </w:t>
      </w:r>
      <w:r>
        <w:rPr>
          <w:bCs/>
          <w:iCs/>
          <w:sz w:val="24"/>
          <w:szCs w:val="18"/>
        </w:rPr>
        <w:t>вопрос и ждите ответов на него.</w:t>
      </w:r>
    </w:p>
    <w:p>
      <w:pPr>
        <w:sectPr>
          <w:footerReference w:type="default" r:id="rId28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явление «мусора» на первых этапах работы с подсознанием вполне по-</w:t>
        <w:br/>
        <w:t>нятно. Вы столько лет не обращали внимание на сигналы своего эгрегора,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ак что </w:t>
      </w:r>
      <w:r>
        <w:rPr>
          <w:bCs/>
          <w:sz w:val="24"/>
          <w:szCs w:val="22"/>
        </w:rPr>
        <w:t xml:space="preserve">канал между вами забился всякой ерундой, </w:t>
      </w:r>
      <w:r>
        <w:rPr>
          <w:sz w:val="24"/>
          <w:szCs w:val="22"/>
        </w:rPr>
        <w:t>стал полон искаженной и</w:t>
        <w:br/>
        <w:t>чужой информации. Когда канал прочистится, вы станете получать четкие от-</w:t>
        <w:br/>
        <w:t>веты, но далеко не у всех это бывает с первого раз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Записав 5—15 ответов, </w:t>
      </w:r>
      <w:r>
        <w:rPr>
          <w:bCs/>
          <w:sz w:val="24"/>
          <w:szCs w:val="22"/>
        </w:rPr>
        <w:t>можно вернуться в обычное состояние сознания и</w:t>
        <w:br/>
        <w:t xml:space="preserve">попытаться понять написанное. </w:t>
      </w:r>
      <w:r>
        <w:rPr>
          <w:sz w:val="24"/>
          <w:szCs w:val="22"/>
        </w:rPr>
        <w:t>Возможно, полученная информация будет пол-</w:t>
        <w:br/>
        <w:t>ностью совпадать с вашим представлением о себе. А может и полностью отли-</w:t>
        <w:br/>
        <w:t>чаться от того, что вы привыкли думать о себе. Не спешите отбрасывать то, с</w:t>
        <w:br/>
        <w:t xml:space="preserve">чем вы вроде бы не согласны. Попробуйте поразмышлять </w:t>
      </w:r>
      <w:r>
        <w:rPr>
          <w:bCs/>
          <w:sz w:val="24"/>
          <w:szCs w:val="22"/>
        </w:rPr>
        <w:t xml:space="preserve">о </w:t>
      </w:r>
      <w:r>
        <w:rPr>
          <w:sz w:val="24"/>
          <w:szCs w:val="22"/>
        </w:rPr>
        <w:t>полученных ответах</w:t>
        <w:br/>
        <w:t>несколько дней. И наверняка, если вы внутренне честны, вы согласитесь с пра-</w:t>
        <w:br/>
        <w:t xml:space="preserve">вильностью полученной информации. А </w:t>
      </w:r>
      <w:r>
        <w:rPr>
          <w:bCs/>
          <w:sz w:val="24"/>
          <w:szCs w:val="22"/>
        </w:rPr>
        <w:t>выявление истинных причин внутрен-</w:t>
        <w:br/>
        <w:t>него напряжения — это большая часть пути избавления от своих пробл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Возможен диалог с подсознанием. </w:t>
      </w:r>
      <w:r>
        <w:rPr>
          <w:sz w:val="24"/>
          <w:szCs w:val="22"/>
        </w:rPr>
        <w:t>Возможно, в ходе выполнения упражнения</w:t>
        <w:br/>
        <w:t xml:space="preserve">вы выйдете на мысленный </w:t>
      </w:r>
      <w:r>
        <w:rPr>
          <w:bCs/>
          <w:sz w:val="24"/>
          <w:szCs w:val="22"/>
        </w:rPr>
        <w:t xml:space="preserve">диалог с внутренним собеседником, </w:t>
      </w:r>
      <w:r>
        <w:rPr>
          <w:sz w:val="24"/>
          <w:szCs w:val="22"/>
        </w:rPr>
        <w:t>который доволь-</w:t>
        <w:br/>
        <w:t>но подробно станет отвечать на ваши вопросы (просим не путать с «внутренним</w:t>
        <w:br/>
        <w:t>набл юдател ем»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>Под «внутренним собеседником» мы понимаем голос вашего подсознания.</w:t>
        <w:br/>
      </w:r>
      <w:r>
        <w:rPr>
          <w:sz w:val="24"/>
          <w:szCs w:val="22"/>
        </w:rPr>
        <w:t xml:space="preserve">Диалог с «внутренним собеседником» хорош до тех пор, </w:t>
      </w:r>
      <w:r>
        <w:rPr>
          <w:bCs/>
          <w:sz w:val="24"/>
          <w:szCs w:val="22"/>
        </w:rPr>
        <w:t>пока он будет прохо-</w:t>
        <w:br/>
        <w:t xml:space="preserve">дить в форме интервью </w:t>
      </w:r>
      <w:r>
        <w:rPr>
          <w:sz w:val="24"/>
          <w:szCs w:val="22"/>
        </w:rPr>
        <w:t>— вы только задаете вопросы и получаете ответы, не</w:t>
        <w:br/>
        <w:t>пытаясь спорить или даже выражать сомнения в правильности ответа. Как</w:t>
        <w:br/>
        <w:t>только вы попытаетесь начать мысленную дискуссию, это будет означать, что</w:t>
        <w:br/>
        <w:t xml:space="preserve">вы запустили свою «словомешалку» и тем самым нарушили </w:t>
      </w:r>
      <w:r>
        <w:rPr>
          <w:bCs/>
          <w:sz w:val="24"/>
          <w:szCs w:val="22"/>
        </w:rPr>
        <w:t>основное правило</w:t>
        <w:br/>
        <w:t>работы с подсознанием — не анализировать его информацию во время обще-</w:t>
        <w:br/>
        <w:t>ния с ни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Устраивать дискуссию с внутренним собеседником, как-то препираться с</w:t>
        <w:br/>
        <w:t>ним или высказывать свои сомнения — с нашей точки зрения, занятие совер-</w:t>
        <w:br/>
        <w:t>шенно неумное. Оно будет напоминать ситуацию, когда какой-нибудь восьми-</w:t>
        <w:br/>
        <w:t>классник, основываясь на случайных знаниях, пытается вступить в спор по из-</w:t>
        <w:br/>
        <w:t>вестному научному вопросу с маститым академиком. Внешне это может выгля-</w:t>
        <w:br/>
        <w:t>деть как спор двух равных партнеров, а по сути получается вот что. Один из</w:t>
        <w:br/>
        <w:t>спорящих, едва нахватавшись «вершков» знаний и движимый собственным тщес-</w:t>
        <w:br/>
        <w:t>лавием, пытается что-то доказать. Другой, умудренный опытом и знаниями, для</w:t>
        <w:br/>
        <w:t>которого предмет спора является лишь крошечной крупицей его интеллекта,</w:t>
        <w:br/>
        <w:t>снисходит до диалога со своим малосведущим оппонентом и пытается объяс-</w:t>
        <w:br/>
        <w:t>нить ему его заблужд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мерно такая ситуация складывается, когда вы начинаете препираться</w:t>
        <w:br/>
      </w:r>
      <w:r>
        <w:rPr>
          <w:bCs/>
          <w:sz w:val="24"/>
          <w:szCs w:val="22"/>
        </w:rPr>
        <w:t xml:space="preserve">со </w:t>
      </w:r>
      <w:r>
        <w:rPr>
          <w:sz w:val="24"/>
          <w:szCs w:val="22"/>
        </w:rPr>
        <w:t xml:space="preserve">своим внутренним собеседником. Он (эгрегор), </w:t>
      </w:r>
      <w:r>
        <w:rPr>
          <w:bCs/>
          <w:sz w:val="24"/>
          <w:szCs w:val="22"/>
        </w:rPr>
        <w:t>обладающий знаниями о раз-</w:t>
        <w:br/>
        <w:t xml:space="preserve">витии всех вариантов событий в прошлом, настоящем и будущем, </w:t>
      </w:r>
      <w:r>
        <w:rPr>
          <w:sz w:val="24"/>
          <w:szCs w:val="22"/>
        </w:rPr>
        <w:t>и вы, ничего</w:t>
        <w:br/>
        <w:t>толком не знающий, но переполненный самости и тщеславия. Так что рекомен-</w:t>
        <w:br/>
        <w:t xml:space="preserve">дуем, в соответствии с третьим принципом, для начала </w:t>
      </w:r>
      <w:r>
        <w:rPr>
          <w:bCs/>
          <w:sz w:val="24"/>
          <w:szCs w:val="22"/>
        </w:rPr>
        <w:t>побольше слушать и</w:t>
        <w:br/>
        <w:t>поменьше спорить или критиков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Кроме того, при устройстве внутреннего диалога есть </w:t>
      </w:r>
      <w:r>
        <w:rPr>
          <w:bCs/>
          <w:sz w:val="24"/>
          <w:szCs w:val="22"/>
        </w:rPr>
        <w:t>большая опасность</w:t>
        <w:br/>
        <w:t xml:space="preserve">перепутать голос подсознания с вашей собственной «словомешалкой», </w:t>
      </w:r>
      <w:r>
        <w:rPr>
          <w:sz w:val="24"/>
          <w:szCs w:val="22"/>
        </w:rPr>
        <w:t>которая</w:t>
        <w:br/>
        <w:t>так и норовит запуститься по каждому поводу и спокойно может прикинуться</w:t>
        <w:br/>
        <w:t xml:space="preserve">голосом эгрегора. Поэтому: </w:t>
      </w:r>
      <w:r>
        <w:rPr>
          <w:bCs/>
          <w:sz w:val="24"/>
          <w:szCs w:val="22"/>
        </w:rPr>
        <w:t xml:space="preserve">никаких внутренних обсуждений! </w:t>
      </w:r>
      <w:r>
        <w:rPr>
          <w:sz w:val="24"/>
          <w:szCs w:val="22"/>
        </w:rPr>
        <w:t>Строить беседу с</w:t>
        <w:br/>
        <w:t>внутренним собеседником, если она возникает, можно только по одной схеме:</w:t>
        <w:br/>
      </w:r>
      <w:r>
        <w:rPr>
          <w:bCs/>
          <w:sz w:val="24"/>
          <w:szCs w:val="22"/>
        </w:rPr>
        <w:t xml:space="preserve">молчание </w:t>
      </w:r>
      <w:r>
        <w:rPr>
          <w:sz w:val="24"/>
          <w:szCs w:val="22"/>
        </w:rPr>
        <w:t xml:space="preserve">— </w:t>
      </w:r>
      <w:r>
        <w:rPr>
          <w:bCs/>
          <w:sz w:val="24"/>
          <w:szCs w:val="22"/>
        </w:rPr>
        <w:t>вопрос — ответ — молчание...</w:t>
      </w:r>
    </w:p>
    <w:p>
      <w:pPr>
        <w:sectPr>
          <w:footerReference w:type="default" r:id="rId28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Могут быть отложенные ответы. </w:t>
      </w:r>
      <w:r>
        <w:rPr>
          <w:sz w:val="24"/>
          <w:szCs w:val="22"/>
        </w:rPr>
        <w:t xml:space="preserve">Обращаем ваше внимание на то, что </w:t>
      </w:r>
      <w:r>
        <w:rPr>
          <w:bCs/>
          <w:sz w:val="24"/>
          <w:szCs w:val="22"/>
        </w:rPr>
        <w:t>от-</w:t>
        <w:br/>
        <w:t>веты могут прийти к вам не в ходе выполнения упражнения, а значительно</w:t>
        <w:br/>
        <w:t xml:space="preserve">позже </w:t>
      </w:r>
      <w:r>
        <w:rPr>
          <w:sz w:val="24"/>
          <w:szCs w:val="22"/>
        </w:rPr>
        <w:t>— через несколько часов или даже дней. Видимо, ваш эгрегор для полу-</w:t>
        <w:br/>
        <w:t>чения ответа на ваши вопросы иногда должен посоветоваться или согласовать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5218430</wp:posOffset>
                </wp:positionH>
                <wp:positionV relativeFrom="paragraph">
                  <wp:posOffset>12065</wp:posOffset>
                </wp:positionV>
                <wp:extent cx="0" cy="8759825"/>
                <wp:effectExtent l="3175" t="0" r="317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0.95pt" to="410.9pt,69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действия с другими эгрегорами, а они заняты своими проблемами и не сразу</w:t>
        <w:br/>
        <w:t>откликаются на его вопрос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Кроме того, </w:t>
      </w:r>
      <w:r>
        <w:rPr>
          <w:bCs/>
          <w:sz w:val="24"/>
          <w:szCs w:val="22"/>
        </w:rPr>
        <w:t xml:space="preserve">ответы могут прийти </w:t>
      </w:r>
      <w:r>
        <w:rPr>
          <w:sz w:val="24"/>
          <w:szCs w:val="22"/>
        </w:rPr>
        <w:t xml:space="preserve">сразу </w:t>
      </w:r>
      <w:r>
        <w:rPr>
          <w:bCs/>
          <w:sz w:val="24"/>
          <w:szCs w:val="22"/>
        </w:rPr>
        <w:t xml:space="preserve">в виде решения проблемы, </w:t>
      </w:r>
      <w:r>
        <w:rPr>
          <w:sz w:val="24"/>
          <w:szCs w:val="22"/>
        </w:rPr>
        <w:t>это</w:t>
        <w:br/>
        <w:t>решение готовит ваш эгрегор, а ему нужно время, чтобы согласовать все на</w:t>
        <w:br/>
        <w:t>Тонких плана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о же самое замечание относится ко всем последующим упражнениям,</w:t>
        <w:br/>
        <w:t>где будет использован метод «автоматического письма». Можно назвать это</w:t>
        <w:br/>
        <w:t xml:space="preserve">как </w:t>
      </w:r>
      <w:r>
        <w:rPr>
          <w:bCs/>
          <w:sz w:val="24"/>
          <w:szCs w:val="22"/>
        </w:rPr>
        <w:t xml:space="preserve">«метод отложенного решения». </w:t>
      </w:r>
      <w:r>
        <w:rPr>
          <w:sz w:val="24"/>
          <w:szCs w:val="22"/>
        </w:rPr>
        <w:t>Автор настоящего пособия часто пользу-</w:t>
        <w:br/>
        <w:t>ется этим методом. По мере возникновения очередной проблемы он пробует</w:t>
        <w:br/>
        <w:t>максимально конкретно ее сформулировать, сконцентрироваться на ней на</w:t>
        <w:br/>
        <w:t xml:space="preserve">некоторое время, а </w:t>
      </w:r>
      <w:r>
        <w:rPr>
          <w:bCs/>
          <w:sz w:val="24"/>
          <w:szCs w:val="22"/>
        </w:rPr>
        <w:t xml:space="preserve">затем оставляет ее в покое. </w:t>
      </w:r>
      <w:r>
        <w:rPr>
          <w:sz w:val="24"/>
          <w:szCs w:val="22"/>
        </w:rPr>
        <w:t>Проходит некоторое вре-</w:t>
        <w:br/>
        <w:t xml:space="preserve">мя — до нескольких дней, и </w:t>
      </w:r>
      <w:r>
        <w:rPr>
          <w:bCs/>
          <w:sz w:val="24"/>
          <w:szCs w:val="22"/>
        </w:rPr>
        <w:t>решение проблемы возникает в голове само со-</w:t>
        <w:br/>
        <w:t xml:space="preserve">бой. </w:t>
      </w:r>
      <w:r>
        <w:rPr>
          <w:sz w:val="24"/>
          <w:szCs w:val="22"/>
        </w:rPr>
        <w:t>Эгрегор понял вашу проблему, проконсультировался с кем нужно, на-</w:t>
        <w:br/>
        <w:t>метил лучший путь решения проблемы и сообщил его в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С кем мы общаемся? </w:t>
      </w:r>
      <w:r>
        <w:rPr>
          <w:sz w:val="24"/>
          <w:szCs w:val="22"/>
        </w:rPr>
        <w:t>При выполнении этого упражнения у всех людей обя-</w:t>
        <w:br/>
        <w:t>зательно возникает вопрос — а кто же находится там, на другой стороне?</w:t>
        <w:br/>
        <w:t>Кто отвечает на наши вопросы? Это игра нашего воображения или какие-то</w:t>
        <w:br/>
        <w:t>реальные силы из Непроявленного мира выходят на контакт с вами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отвечать совершенно честно, то нужно признать, что в точности</w:t>
        <w:br/>
        <w:t>это неизвестно. Даже если использовать модель устройства Непроявленно-</w:t>
        <w:br/>
        <w:t>го мира, предложенную н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ем не менее какие-то соображения на этот счет имеются. Естественно,</w:t>
        <w:br/>
        <w:t>в рамках той самой модели Тонкого ми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Скорее всего, </w:t>
      </w:r>
      <w:r>
        <w:rPr>
          <w:bCs/>
          <w:sz w:val="24"/>
          <w:szCs w:val="22"/>
        </w:rPr>
        <w:t>на связь с вами выйдут те силы, которые «ведут» вас по</w:t>
        <w:br/>
        <w:t xml:space="preserve">жизни в последнее время. </w:t>
      </w:r>
      <w:r>
        <w:rPr>
          <w:sz w:val="24"/>
          <w:szCs w:val="22"/>
        </w:rPr>
        <w:t>А определить, что это за силы, не очень сложно.</w:t>
        <w:br/>
        <w:t>Это те эгрегоры (и стоящие за ними духи), которых вы «прикормили» своей</w:t>
        <w:br/>
        <w:t>мысленной и практической деятельностью. Если у вас в голове только биз-</w:t>
        <w:br/>
        <w:t>нес — вам и ответят эти эгрегоры. Если вас волнует только эзотерика — от-</w:t>
        <w:br/>
        <w:t>ветят другие, более высокие эгрегоры. И так далее. Вспомните лестницу ду-</w:t>
        <w:br/>
        <w:t>ховного развит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Кроме того, </w:t>
      </w:r>
      <w:r>
        <w:rPr>
          <w:bCs/>
          <w:sz w:val="24"/>
          <w:szCs w:val="22"/>
        </w:rPr>
        <w:t xml:space="preserve">имеет значение заполненность вашего «сосуда кармы». </w:t>
      </w:r>
      <w:r>
        <w:rPr>
          <w:sz w:val="24"/>
          <w:szCs w:val="22"/>
        </w:rPr>
        <w:t>Если</w:t>
        <w:br/>
        <w:t>в нем грехов (то есть негативных переживаний) — под завязку, то вы излу-</w:t>
        <w:br/>
        <w:t>чаете в Тонкий мир исключительно негативные энергии, которые очень лю-</w:t>
        <w:br/>
        <w:t>бят самые низкие силы. Скорее всего, они и будут поддерживать с вами</w:t>
        <w:br/>
        <w:t>беседу. Тут уж ждите ерунды, насмешек, ругательств и т. п. Бесы, что с них</w:t>
        <w:br/>
        <w:t>взя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в «сосуде кармы» наполнение не очень большое, то на контакт мо-</w:t>
        <w:br/>
        <w:t>гут выйти более светлые силы. Например, ангел-хранитель. Во время вы-</w:t>
        <w:br/>
        <w:t xml:space="preserve">полнения упражнения </w:t>
      </w:r>
      <w:r>
        <w:rPr>
          <w:bCs/>
          <w:sz w:val="24"/>
          <w:szCs w:val="22"/>
        </w:rPr>
        <w:t xml:space="preserve">можно мысленно попросить именно его </w:t>
      </w:r>
      <w:r>
        <w:rPr>
          <w:sz w:val="24"/>
          <w:szCs w:val="22"/>
        </w:rPr>
        <w:t>ответить на</w:t>
        <w:br/>
        <w:t>ваши вопросы. Весьма вероятно, что он откликнется. Но нужно учитывать,</w:t>
        <w:br/>
        <w:t>что его ответы будут весьма неконкретны и сформулированы в общих сло-</w:t>
        <w:br/>
        <w:t>вах, таких как «духовное развитие», «помощь людям», «просвещение», «лю-</w:t>
        <w:br/>
        <w:t>бовь», «добро», «свет», «саморазвитие» и т. д., причем без уточнения того,</w:t>
        <w:br/>
        <w:t>как все это нужно дел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Более низкие эгрегоры могут дать четкие ответы — они заинтересо-</w:t>
        <w:br/>
        <w:t>ваны в том, чтобы вы не имели лишних проблем и не отвлекались на лиш-</w:t>
        <w:br/>
        <w:t>ние переживания. Иногда ответы приходят чуть ли не в табличной форме</w:t>
        <w:br/>
        <w:t>с указанием источника проблем, времени возникновения и т. д. Но сразу</w:t>
        <w:br/>
        <w:t>так бывает очень редко. Поначалу может быть либо полная тишина в го-</w:t>
        <w:br/>
        <w:t>лове, либо будет приходить словесный мусор, не имеющий смысла. Ниче-</w:t>
        <w:br/>
        <w:t>го страшного! Повторите упражнение три, пять, десять раз, и легкая сте-</w:t>
      </w:r>
    </w:p>
    <w:p>
      <w:pPr>
        <w:sectPr>
          <w:footerReference w:type="default" r:id="rId288"/>
          <w:type w:val="nextPage"/>
          <w:pgSz w:w="11906" w:h="16838"/>
          <w:pgMar w:left="1418" w:right="994" w:gutter="0" w:header="0" w:top="132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>18*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ень шизофрении (выражающаяся в появлении чужих «голосов» в вашей го-</w:t>
        <w:br/>
        <w:t>лове) вам гарантирован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овы вкратце наши соображения о том, кто отвечает нам при выполнении</w:t>
        <w:br/>
        <w:t>подобного упражнен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А теперь предлагаем вам выполнить еще одно упражнение. Его нужно вы-</w:t>
        <w:br/>
        <w:t>полнять тем же методом «автоматического письма». Полученную в ходе выпол-</w:t>
        <w:br/>
        <w:t xml:space="preserve">нения информацию </w:t>
      </w:r>
      <w:r>
        <w:rPr>
          <w:bCs/>
          <w:sz w:val="24"/>
        </w:rPr>
        <w:t>дополните результатами вполне здравых размышлений по</w:t>
        <w:br/>
        <w:t xml:space="preserve">этому же вопросу </w:t>
      </w:r>
      <w:r>
        <w:rPr>
          <w:sz w:val="24"/>
        </w:rPr>
        <w:t>(уже без всякой остановки бега мыслей)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 xml:space="preserve">Упражнение </w:t>
      </w:r>
      <w:r>
        <w:rPr>
          <w:bCs/>
          <w:iCs/>
          <w:sz w:val="24"/>
          <w:szCs w:val="18"/>
        </w:rPr>
        <w:t>«НЕВЫПОЛНЕННЫЕ ОБЯЗАТЕЛЬСТВА»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 xml:space="preserve">Приготовьте ручку </w:t>
      </w:r>
      <w:r>
        <w:rPr>
          <w:bCs/>
          <w:sz w:val="24"/>
          <w:szCs w:val="18"/>
        </w:rPr>
        <w:t xml:space="preserve">и лист </w:t>
      </w:r>
      <w:r>
        <w:rPr>
          <w:bCs/>
          <w:iCs/>
          <w:sz w:val="24"/>
          <w:szCs w:val="18"/>
        </w:rPr>
        <w:t>бума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Сядьте, примите удобное положение. Пустите по телу волну расслабления. Останови-</w:t>
        <w:br/>
        <w:t>те бег мыслей на 1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2 мин. и тем самым перейдите в измененное состояние сознания.</w:t>
        <w:br/>
        <w:t xml:space="preserve">Задайте </w:t>
      </w:r>
      <w:r>
        <w:rPr>
          <w:bCs/>
          <w:sz w:val="24"/>
          <w:szCs w:val="18"/>
        </w:rPr>
        <w:t xml:space="preserve">себе </w:t>
      </w:r>
      <w:r>
        <w:rPr>
          <w:bCs/>
          <w:iCs/>
          <w:sz w:val="24"/>
          <w:szCs w:val="18"/>
        </w:rPr>
        <w:t xml:space="preserve">вопрос: «Какие обязательства я давал </w:t>
      </w:r>
      <w:r>
        <w:rPr>
          <w:bCs/>
          <w:sz w:val="24"/>
          <w:szCs w:val="18"/>
        </w:rPr>
        <w:t xml:space="preserve">себе и </w:t>
      </w:r>
      <w:r>
        <w:rPr>
          <w:bCs/>
          <w:iCs/>
          <w:sz w:val="24"/>
          <w:szCs w:val="18"/>
        </w:rPr>
        <w:t xml:space="preserve">другим людям </w:t>
      </w:r>
      <w:r>
        <w:rPr>
          <w:bCs/>
          <w:sz w:val="24"/>
          <w:szCs w:val="18"/>
        </w:rPr>
        <w:t xml:space="preserve">и не </w:t>
      </w:r>
      <w:r>
        <w:rPr>
          <w:bCs/>
          <w:iCs/>
          <w:sz w:val="24"/>
          <w:szCs w:val="18"/>
        </w:rPr>
        <w:t>выполнил</w:t>
        <w:br/>
        <w:t>до сих пор!»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Записывайте ответы на бумаг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Затем перейдите в обычное состояние сознания и снова задайте себе этот вопрос.</w:t>
        <w:br/>
        <w:t>Вполне сознательно мысленно просмотрите свою жизнь с самого детства и постарайтесь</w:t>
        <w:br/>
        <w:t>припомнить, какие невыполненные обязательства у вас остались. Запишите и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Еще раз остановите бег мыслей, задайте себе тот же вопрос </w:t>
      </w:r>
      <w:r>
        <w:rPr>
          <w:bCs/>
          <w:sz w:val="24"/>
          <w:szCs w:val="18"/>
        </w:rPr>
        <w:t xml:space="preserve">и </w:t>
      </w:r>
      <w:r>
        <w:rPr>
          <w:bCs/>
          <w:iCs/>
          <w:sz w:val="24"/>
          <w:szCs w:val="18"/>
        </w:rPr>
        <w:t>запишите на листе</w:t>
        <w:br/>
        <w:t>приходящие в голову любые мысл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О каких обязательствах вы можете вспомнить при выполнении этого уп-</w:t>
        <w:br/>
        <w:t>ражнения? Да о самых разных. Кому-то вы обещали отослать фотографию,</w:t>
        <w:br/>
        <w:t xml:space="preserve">но забыли. Обещали </w:t>
      </w:r>
      <w:r>
        <w:rPr>
          <w:bCs/>
          <w:sz w:val="24"/>
        </w:rPr>
        <w:t xml:space="preserve">к </w:t>
      </w:r>
      <w:r>
        <w:rPr>
          <w:sz w:val="24"/>
        </w:rPr>
        <w:t>кому-то съездить в гости, но все времени не удается</w:t>
        <w:br/>
        <w:t>выкроить. Обещали кому-то подарить имеющуюся у вас вещь, но все руки не</w:t>
        <w:br/>
        <w:t>доходят, хотя периодически и вспоминаете об этом. Обещали себе бросить</w:t>
        <w:br/>
        <w:t>курить (выучить английский, машинопись, сделать операцию и т. д.), но все</w:t>
        <w:br/>
        <w:t xml:space="preserve">некогда </w:t>
      </w:r>
      <w:r>
        <w:rPr>
          <w:bCs/>
          <w:sz w:val="24"/>
        </w:rPr>
        <w:t xml:space="preserve">и </w:t>
      </w:r>
      <w:r>
        <w:rPr>
          <w:sz w:val="24"/>
        </w:rPr>
        <w:t>т. 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залось бы, пустяк, что не отослали фото или не отдали ненужную вам</w:t>
        <w:br/>
        <w:t>вещь. Но это пустяк только на внешнем плане. Любое невыполненное обеща-</w:t>
        <w:br/>
        <w:t xml:space="preserve">ние периодически </w:t>
      </w:r>
      <w:r>
        <w:rPr>
          <w:bCs/>
          <w:sz w:val="24"/>
        </w:rPr>
        <w:t>порождает чувство вины и дает пищу для «словомешалки».</w:t>
        <w:br/>
        <w:t xml:space="preserve">А </w:t>
      </w:r>
      <w:r>
        <w:rPr>
          <w:sz w:val="24"/>
        </w:rPr>
        <w:t>отсюда внутренний дискомфорт, беспокойство, раздражительность по лю-</w:t>
        <w:br/>
        <w:t xml:space="preserve">бому поводу </w:t>
      </w:r>
      <w:r>
        <w:rPr>
          <w:bCs/>
          <w:sz w:val="24"/>
        </w:rPr>
        <w:t xml:space="preserve">и </w:t>
      </w:r>
      <w:r>
        <w:rPr>
          <w:sz w:val="24"/>
        </w:rPr>
        <w:t>т. д. Как же быть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Очень просто. Первый шаг — это </w:t>
      </w:r>
      <w:r>
        <w:rPr>
          <w:bCs/>
          <w:sz w:val="24"/>
        </w:rPr>
        <w:t>выявить все скрытые в вашей памяти не-</w:t>
        <w:br/>
        <w:t xml:space="preserve">выполненные обязательства. </w:t>
      </w:r>
      <w:r>
        <w:rPr>
          <w:sz w:val="24"/>
        </w:rPr>
        <w:t xml:space="preserve">Второй — </w:t>
      </w:r>
      <w:r>
        <w:rPr>
          <w:bCs/>
          <w:sz w:val="24"/>
        </w:rPr>
        <w:t xml:space="preserve">принять решение, что с ними </w:t>
      </w:r>
      <w:r>
        <w:rPr>
          <w:sz w:val="24"/>
        </w:rPr>
        <w:t>делать.</w:t>
        <w:br/>
        <w:t>Если очень нужно выполнить — то найдите в себе силы и сделайте. Или хотя бы</w:t>
        <w:br/>
        <w:t>четко запланируйте, когда вы это сделает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А если нет сил </w:t>
      </w:r>
      <w:r>
        <w:rPr>
          <w:bCs/>
          <w:sz w:val="24"/>
        </w:rPr>
        <w:t xml:space="preserve">и </w:t>
      </w:r>
      <w:r>
        <w:rPr>
          <w:sz w:val="24"/>
        </w:rPr>
        <w:t xml:space="preserve">времени исполнять, то </w:t>
      </w:r>
      <w:r>
        <w:rPr>
          <w:bCs/>
          <w:sz w:val="24"/>
        </w:rPr>
        <w:t xml:space="preserve">честно откажитесь </w:t>
      </w:r>
      <w:r>
        <w:rPr>
          <w:sz w:val="24"/>
        </w:rPr>
        <w:t>от этого обяза-</w:t>
        <w:br/>
        <w:t>тельства. Мысленно извинитесь перед тем, кому вы это обещали, и позвольте</w:t>
        <w:br/>
        <w:t>себе не выполнить обещание. Раз уж до сих пор не получилось, то, значит, не</w:t>
        <w:br/>
        <w:t>судьб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Такой подход позволит вам </w:t>
      </w:r>
      <w:r>
        <w:rPr>
          <w:bCs/>
          <w:sz w:val="24"/>
        </w:rPr>
        <w:t>избавиться от части скрытых от вашего со-</w:t>
        <w:br/>
        <w:t xml:space="preserve">знания источников внутренних переживаний. </w:t>
      </w:r>
      <w:r>
        <w:rPr>
          <w:sz w:val="24"/>
        </w:rPr>
        <w:t>Особенно если вы любите да-</w:t>
        <w:br/>
        <w:t>вать обещания, а выполнять — не очен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льзуйтесь воображением. </w:t>
      </w:r>
      <w:r>
        <w:rPr>
          <w:sz w:val="24"/>
        </w:rPr>
        <w:t xml:space="preserve">Тем, у кого хорошо развито воображение, </w:t>
      </w:r>
      <w:r>
        <w:rPr>
          <w:bCs/>
          <w:sz w:val="24"/>
        </w:rPr>
        <w:t>мож-</w:t>
        <w:br/>
        <w:t>но попробовать считывать ответы подсознания в виде письменных текстов или</w:t>
        <w:br/>
        <w:t xml:space="preserve">картинок на внутреннем экране </w:t>
      </w:r>
      <w:r>
        <w:rPr>
          <w:sz w:val="24"/>
        </w:rPr>
        <w:t>— в районе лба. Упражнение в этом случае вы-</w:t>
        <w:br/>
        <w:t>полняется с закрытыми глазами, а когда нужно будет записать ответы на бума-</w:t>
        <w:br/>
        <w:t>гу, глаза можно приоткрывать.</w:t>
      </w:r>
    </w:p>
    <w:p>
      <w:pPr>
        <w:sectPr>
          <w:footerReference w:type="default" r:id="rId28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тобы определить, хорошо ли вы работаете со зрительными образами, пред-</w:t>
        <w:br/>
        <w:t>лагаем вам выполнить следующий тест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5224145</wp:posOffset>
                </wp:positionH>
                <wp:positionV relativeFrom="paragraph">
                  <wp:posOffset>12065</wp:posOffset>
                </wp:positionV>
                <wp:extent cx="0" cy="8759825"/>
                <wp:effectExtent l="3175" t="0" r="317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0.95pt" to="411.35pt,69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18"/>
        </w:rPr>
        <w:t>ТЕСТ НА РАЗВИТИЕ УПРАВЛЕНИЯ ОБРАЗАМИ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Закройте </w:t>
      </w:r>
      <w:r>
        <w:rPr>
          <w:bCs/>
          <w:sz w:val="24"/>
          <w:szCs w:val="18"/>
        </w:rPr>
        <w:t xml:space="preserve">глаза и </w:t>
      </w:r>
      <w:r>
        <w:rPr>
          <w:bCs/>
          <w:iCs/>
          <w:sz w:val="24"/>
          <w:szCs w:val="18"/>
        </w:rPr>
        <w:t>представьте себе стеклянный граненый стакан. Обычный гране-</w:t>
        <w:br/>
        <w:t>ный стакан, полупрозрачный, пустой, вниз дном. Внимательно рассмотрите его грани,</w:t>
        <w:br/>
        <w:t xml:space="preserve">форму дна и верхнего края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как сможете дольше, пока изображение не начнет</w:t>
        <w:br/>
        <w:t>расплываться. Затем положите стакан на бок, опрокиньте его вверх дном. Верните в</w:t>
        <w:br/>
        <w:t>исходное положение, поставьте в стакан ярко-красную гвоздику с зеленым стеблем.</w:t>
        <w:br/>
        <w:t xml:space="preserve">Подержите этот цветок как можно дольше перед собой </w:t>
      </w:r>
      <w:r>
        <w:rPr>
          <w:bCs/>
          <w:sz w:val="24"/>
          <w:szCs w:val="18"/>
        </w:rPr>
        <w:t xml:space="preserve">— пока он не станет </w:t>
      </w:r>
      <w:r>
        <w:rPr>
          <w:bCs/>
          <w:iCs/>
          <w:sz w:val="24"/>
          <w:szCs w:val="18"/>
        </w:rPr>
        <w:t>расплы-</w:t>
        <w:br/>
        <w:t>вать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ам удается продержать неподвижное изображение стакана перед</w:t>
        <w:br/>
        <w:t>собой в течение более чем 15 с. — у вас отличные способности для работы с</w:t>
        <w:br/>
        <w:t>образами. Если вы увидели гвоздику во всем ее цветовом многообразии — вы</w:t>
        <w:br/>
        <w:t>смело можете выполнять все наши упражнения с использованием образов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вам не удается удержать изображение стакана больше 3—5 с.</w:t>
        <w:br/>
        <w:t>или вообще не удается его представить — не отчаивайтесь. Это означает</w:t>
        <w:br/>
        <w:t xml:space="preserve">только то, что </w:t>
      </w:r>
      <w:r>
        <w:rPr>
          <w:bCs/>
          <w:sz w:val="24"/>
        </w:rPr>
        <w:t>вам нужно искать свой путь взаимодействия с подсознани-</w:t>
        <w:br/>
        <w:t xml:space="preserve">ем </w:t>
      </w:r>
      <w:r>
        <w:rPr>
          <w:sz w:val="24"/>
        </w:rPr>
        <w:t>— а таких путей множество, и мы еще будем о них рассказывать. Хо-</w:t>
        <w:br/>
        <w:t>чется только добавить, что автор настоящего труда при всем своем жела-</w:t>
        <w:br/>
        <w:t>нии не может удержать изображение стакана больше одной секунды — оно</w:t>
        <w:br/>
        <w:t>начинает деформироваться и превращается неизвестно во что. Тем не ме-</w:t>
        <w:br/>
        <w:t>нее это совершенно не мешает автору дружить (как он надеется) со своим</w:t>
        <w:br/>
        <w:t>эгрегором и получать от него требуемую помощь и поддержк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ля тех, кто умеет хорошо управлять образами, мы можем предложить еще</w:t>
        <w:br/>
        <w:t>одно упражнение по считыванию информации об источниках ваших проблем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 xml:space="preserve">Упражнение «ПОХОД </w:t>
      </w:r>
      <w:r>
        <w:rPr>
          <w:bCs/>
          <w:iCs/>
          <w:sz w:val="24"/>
          <w:szCs w:val="18"/>
        </w:rPr>
        <w:t>В КИНОТЕАТР»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 xml:space="preserve">Удобно </w:t>
      </w:r>
      <w:r>
        <w:rPr>
          <w:bCs/>
          <w:sz w:val="24"/>
          <w:szCs w:val="18"/>
        </w:rPr>
        <w:t xml:space="preserve">сядьте в кресло, </w:t>
      </w:r>
      <w:r>
        <w:rPr>
          <w:bCs/>
          <w:iCs/>
          <w:sz w:val="24"/>
          <w:szCs w:val="18"/>
        </w:rPr>
        <w:t xml:space="preserve">расслабьте мышцы тела и остановите </w:t>
      </w:r>
      <w:r>
        <w:rPr>
          <w:bCs/>
          <w:sz w:val="24"/>
          <w:szCs w:val="18"/>
        </w:rPr>
        <w:t xml:space="preserve">бег </w:t>
      </w:r>
      <w:r>
        <w:rPr>
          <w:bCs/>
          <w:iCs/>
          <w:sz w:val="24"/>
          <w:szCs w:val="18"/>
        </w:rPr>
        <w:t>мыс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редставьте, что вы пришли в кинотеатр посмотреть художественный фильм про</w:t>
        <w:br/>
        <w:t>свою жизнь. Причем вы заранее знаете, что именно на этом сеансе вам покажут те</w:t>
        <w:br/>
        <w:t>события, которые вносят напряженность и нервозность в вашу жиз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Хорошо представьте себе, как вы подходите к зданию кинотеатра, входите в полу-</w:t>
        <w:br/>
        <w:t>темный зал, усаживаетесь на любое место. В кинотеатре нет никого, кроме вас. Этот</w:t>
        <w:br/>
        <w:t>сеанс фильма только для ва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Вы с интересом смотрите на экран, </w:t>
      </w:r>
      <w:r>
        <w:rPr>
          <w:bCs/>
          <w:sz w:val="24"/>
          <w:szCs w:val="18"/>
        </w:rPr>
        <w:t xml:space="preserve">где </w:t>
      </w:r>
      <w:r>
        <w:rPr>
          <w:bCs/>
          <w:iCs/>
          <w:sz w:val="24"/>
          <w:szCs w:val="18"/>
        </w:rPr>
        <w:t>развертываются события из вашей жизни.</w:t>
        <w:br/>
        <w:t xml:space="preserve">Вы не обсуждаете, не раздумываете, не спорите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только с интересом смотрите, что</w:t>
        <w:br/>
        <w:t>же вам показывают на экране, и запоминаете. Вам потом нужно будет вспомнить и</w:t>
        <w:br/>
        <w:t>обдумать увиденно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Фильм будет состоять из нескольких сюжетов об основных источниках тревоги и</w:t>
        <w:br/>
        <w:t>беспокойства в вашей жизни. Возможно, это будут события из личной жизни, что-то</w:t>
        <w:br/>
        <w:t>связанное с семьей или работой и т. д. При просмотре фильма вам очень важно</w:t>
        <w:br/>
        <w:t>удержаться от того, чтобы не запустить вашу «словомешапку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озможно, вам предъявят сюжеты, в которых будут участвовать совершенно не-</w:t>
        <w:br/>
        <w:t>известные вам люди или происходить непонятные вам собьпия. Не возмущайтесь, не</w:t>
        <w:br/>
        <w:t xml:space="preserve">задавайте недоуменных или протестующих вопросов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вашему подсознанию виднее,</w:t>
        <w:br/>
        <w:t>что нужно вам показ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Если на экране будет происходить что-то совсем уж непонятное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вы можете</w:t>
        <w:br/>
        <w:t>задать (мысленно, конечно) один или два вопроса с просьбой пояснить происходящее.</w:t>
        <w:br/>
        <w:t xml:space="preserve">Это должны быть краткие и четкие вопросы типа: «Что </w:t>
      </w:r>
      <w:r>
        <w:rPr>
          <w:bCs/>
          <w:sz w:val="24"/>
          <w:szCs w:val="18"/>
        </w:rPr>
        <w:t xml:space="preserve">это значит?» или </w:t>
      </w:r>
      <w:r>
        <w:rPr>
          <w:bCs/>
          <w:iCs/>
          <w:sz w:val="24"/>
          <w:szCs w:val="18"/>
        </w:rPr>
        <w:t>«Что это</w:t>
        <w:br/>
      </w:r>
      <w:r>
        <w:rPr>
          <w:bCs/>
          <w:sz w:val="24"/>
          <w:szCs w:val="18"/>
        </w:rPr>
        <w:t xml:space="preserve">такое.'» </w:t>
      </w:r>
      <w:r>
        <w:rPr>
          <w:bCs/>
          <w:iCs/>
          <w:sz w:val="24"/>
          <w:szCs w:val="18"/>
        </w:rPr>
        <w:t>Но на самом деле непонимание происходящего на экране означает, что вы</w:t>
        <w:br/>
        <w:t>включили свою логику и оцениваете происходящее. А этого как раз и не должно</w:t>
        <w:br/>
        <w:t>быть. Вы должны быть как сухая губка, впитывающая все подря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Когда фильм закончится, вы должны мысленно встать, выйти из кинотеатра через</w:t>
        <w:br/>
        <w:t xml:space="preserve">ту же дверь и мысленно попрощаться с ним </w:t>
      </w:r>
      <w:r>
        <w:rPr>
          <w:bCs/>
          <w:sz w:val="24"/>
          <w:szCs w:val="18"/>
        </w:rPr>
        <w:t xml:space="preserve">— до </w:t>
      </w:r>
      <w:r>
        <w:rPr>
          <w:bCs/>
          <w:iCs/>
          <w:sz w:val="24"/>
          <w:szCs w:val="18"/>
        </w:rPr>
        <w:t>следующего раза.</w:t>
      </w:r>
    </w:p>
    <w:p>
      <w:pPr>
        <w:sectPr>
          <w:footerReference w:type="default" r:id="rId29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олько после этого можно включить свою «словомешалку» и начать вспо-</w:t>
        <w:br/>
        <w:t>минать и оценивать показанное вам. Тут вы уже можете на полную мощность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запустить свою память, логику и воображение, чтобы предельно точно истол-</w:t>
        <w:br/>
        <w:t>ковать увиденное во время «похода в кинотеатр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Это упражнение </w:t>
      </w:r>
      <w:r>
        <w:rPr>
          <w:bCs/>
          <w:sz w:val="24"/>
        </w:rPr>
        <w:t xml:space="preserve">несколько напоминает сон со сновидениями, </w:t>
      </w:r>
      <w:r>
        <w:rPr>
          <w:sz w:val="24"/>
        </w:rPr>
        <w:t>но, в от-</w:t>
        <w:br/>
        <w:t xml:space="preserve">личие от сна, картинки вы увидите в бодрствующем состоянии и </w:t>
      </w:r>
      <w:r>
        <w:rPr>
          <w:bCs/>
          <w:sz w:val="24"/>
        </w:rPr>
        <w:t>имеете</w:t>
        <w:br/>
        <w:t xml:space="preserve">возможность задать вопросы, если что-то совсем непонятно. </w:t>
      </w:r>
      <w:r>
        <w:rPr>
          <w:sz w:val="24"/>
        </w:rPr>
        <w:t>Кроме того,</w:t>
        <w:br/>
        <w:t>сон трудно запомнить, а содержание картин этого упражнения вы запом-</w:t>
        <w:br/>
        <w:t>ните обязатель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ожет быть, в результате общения со своим подсознанием вы впервые</w:t>
        <w:br/>
        <w:t>четко осознаете, что причиной вашего беспокойства являются неустойчивые</w:t>
        <w:br/>
        <w:t>взаимоотношения с любимым человеком или с начальством на работе, про-</w:t>
        <w:br/>
        <w:t>блемы с жильем или здоровьем, боязнь одиночества или стремление стать</w:t>
        <w:br/>
        <w:t>депутатом дум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источники ваших внутренних проблем после выполнения упражнения</w:t>
        <w:br/>
        <w:t>еще не прояснились, вам нужно еще несколько раз поработать со своим под-</w:t>
        <w:br/>
        <w:t xml:space="preserve">сознанием, используя какое-либо из рассмотренных упражнений. </w:t>
      </w:r>
      <w:r>
        <w:rPr>
          <w:bCs/>
          <w:sz w:val="24"/>
        </w:rPr>
        <w:t>Вы обяза-</w:t>
        <w:br/>
        <w:t xml:space="preserve">тельно должны определить один-два источника внутреннего беспокойства. </w:t>
      </w:r>
      <w:r>
        <w:rPr>
          <w:sz w:val="24"/>
        </w:rPr>
        <w:t>Если</w:t>
        <w:br/>
        <w:t>результаты есть, вы можете двигаться дальш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усть подскажут, что делать. </w:t>
      </w:r>
      <w:r>
        <w:rPr>
          <w:sz w:val="24"/>
        </w:rPr>
        <w:t xml:space="preserve">Следующим шагом является выяснение, </w:t>
      </w:r>
      <w:r>
        <w:rPr>
          <w:bCs/>
          <w:sz w:val="24"/>
        </w:rPr>
        <w:t>что</w:t>
        <w:br/>
        <w:t xml:space="preserve">же вам нужно сделать для того, чтобы устранить ваше внутреннее </w:t>
      </w:r>
      <w:r>
        <w:rPr>
          <w:sz w:val="24"/>
        </w:rPr>
        <w:t>беспокой-</w:t>
        <w:br/>
        <w:t>ство и неувереннос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озможно, вы уже обдумали информацию, полученную в результате выпол-</w:t>
        <w:br/>
        <w:t>нения упражнения «Что меня тревожит?» и приняли для себя какие-то решения.</w:t>
        <w:br/>
        <w:t>Может быть, и нет. В любом случае мы рекомендуем выполнить следующее уп-</w:t>
        <w:br/>
        <w:t>ражнение. Одно дело решения, принятые вами на сознательном уровне с ис-</w:t>
        <w:br/>
        <w:t>пользованием стандартного логического (рационального) мышления. И совсем</w:t>
        <w:br/>
        <w:t>другое дело решения, подсказанные вам вашим эгрегором — он-то сидит высо-</w:t>
        <w:br/>
        <w:t>ко и видит все очень далек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Упражнение, как и предыдущее, выполняется методом «автоматического</w:t>
        <w:br/>
        <w:t>письма», по тем же этапам и с теми же ограничениями на анализ и оценку отве-</w:t>
        <w:br/>
        <w:t>тов во время диалога с подсознанием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Упражнение «ЧТО МНЕ ДЕЛАТЬ!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Приготовьте чистый лист бумаги, ручку. </w:t>
      </w:r>
      <w:r>
        <w:rPr>
          <w:bCs/>
          <w:sz w:val="24"/>
          <w:szCs w:val="18"/>
        </w:rPr>
        <w:t xml:space="preserve">Сядьте за стол </w:t>
      </w:r>
      <w:r>
        <w:rPr>
          <w:bCs/>
          <w:iCs/>
          <w:sz w:val="24"/>
          <w:szCs w:val="18"/>
        </w:rPr>
        <w:t xml:space="preserve">удобно, расслабьте </w:t>
      </w:r>
      <w:r>
        <w:rPr>
          <w:bCs/>
          <w:sz w:val="24"/>
          <w:szCs w:val="18"/>
        </w:rPr>
        <w:t>мышцы</w:t>
        <w:br/>
        <w:t xml:space="preserve">тела, </w:t>
      </w:r>
      <w:r>
        <w:rPr>
          <w:bCs/>
          <w:iCs/>
          <w:sz w:val="24"/>
          <w:szCs w:val="18"/>
        </w:rPr>
        <w:t>остановите бег мыс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ойдя в измененное состояние сознания (состояние полной остановки бега мыслей},</w:t>
        <w:br/>
        <w:t>задайте себе следующие вопросы: «Что мне нужно сделать, чтобы успокоиться! Что мм</w:t>
        <w:br/>
        <w:t>делать! Что поможет мне! Что нужно сделать в первую очередь!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явившиеся в голове ответы нужно немедленно записывать и продолжать задавать</w:t>
        <w:br/>
        <w:t>вопросы, пока не получите 5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10 различных ответ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Если на какой-то вопрос ответ не приходит, постарайтесь переформулировать вопрос,</w:t>
        <w:br/>
        <w:t>поставить его более узко и конкретно. Не задавайте общих вопросов: «Как избежать</w:t>
        <w:br/>
        <w:t xml:space="preserve">мировой войны!» или «Как повысить духовность человечества!» Вы разговариваете </w:t>
      </w:r>
      <w:r>
        <w:rPr>
          <w:bCs/>
          <w:sz w:val="24"/>
          <w:szCs w:val="18"/>
        </w:rPr>
        <w:t>со</w:t>
        <w:br/>
        <w:t xml:space="preserve">своим личным </w:t>
      </w:r>
      <w:r>
        <w:rPr>
          <w:bCs/>
          <w:iCs/>
          <w:sz w:val="24"/>
          <w:szCs w:val="18"/>
        </w:rPr>
        <w:t xml:space="preserve">эгрегором, </w:t>
      </w:r>
      <w:r>
        <w:rPr>
          <w:bCs/>
          <w:sz w:val="24"/>
          <w:szCs w:val="18"/>
        </w:rPr>
        <w:t xml:space="preserve">и </w:t>
      </w:r>
      <w:r>
        <w:rPr>
          <w:bCs/>
          <w:iCs/>
          <w:sz w:val="24"/>
          <w:szCs w:val="18"/>
        </w:rPr>
        <w:t xml:space="preserve">от него совершенно не зависит решение вопросов войны </w:t>
      </w:r>
      <w:r>
        <w:rPr>
          <w:bCs/>
          <w:sz w:val="24"/>
          <w:szCs w:val="18"/>
        </w:rPr>
        <w:t>и</w:t>
        <w:br/>
      </w:r>
      <w:r>
        <w:rPr>
          <w:bCs/>
          <w:iCs/>
          <w:sz w:val="24"/>
          <w:szCs w:val="18"/>
        </w:rPr>
        <w:t xml:space="preserve">мира или всеобщего счастья. В </w:t>
      </w:r>
      <w:r>
        <w:rPr>
          <w:bCs/>
          <w:sz w:val="24"/>
          <w:szCs w:val="18"/>
        </w:rPr>
        <w:t xml:space="preserve">его силах в </w:t>
      </w:r>
      <w:r>
        <w:rPr>
          <w:bCs/>
          <w:iCs/>
          <w:sz w:val="24"/>
          <w:szCs w:val="18"/>
        </w:rPr>
        <w:t>случае войны спасти вам жизнь, но в целом</w:t>
        <w:br/>
        <w:t>такие глобальные события, как войны, революции, эпидемии, являются результатом вза-</w:t>
        <w:br/>
        <w:t>имодействия огромного количества эгрегоров, в том числе очень сильных типа религиоз-</w:t>
        <w:br/>
        <w:t>ных, национальных и т. д. Поэтому при выполнении упражнения задавайте своему подсоз-</w:t>
        <w:br/>
        <w:t xml:space="preserve">нанию все вопросы только относительно </w:t>
      </w:r>
      <w:r>
        <w:rPr>
          <w:bCs/>
          <w:sz w:val="24"/>
          <w:szCs w:val="18"/>
        </w:rPr>
        <w:t>себ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Записав ответы, возвратитесь в нормальное состояние сознания и попробуйте </w:t>
      </w:r>
      <w:r>
        <w:rPr>
          <w:bCs/>
          <w:sz w:val="24"/>
          <w:szCs w:val="18"/>
        </w:rPr>
        <w:t>осмыс-</w:t>
        <w:br/>
        <w:t xml:space="preserve">лить полученные </w:t>
      </w:r>
      <w:r>
        <w:rPr>
          <w:bCs/>
          <w:iCs/>
          <w:sz w:val="24"/>
          <w:szCs w:val="18"/>
        </w:rPr>
        <w:t>ответы.</w:t>
      </w:r>
    </w:p>
    <w:p>
      <w:pPr>
        <w:sectPr>
          <w:footerReference w:type="default" r:id="rId29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ы, конечно, можете задавать вопросы </w:t>
      </w:r>
      <w:r>
        <w:rPr>
          <w:bCs/>
          <w:sz w:val="24"/>
        </w:rPr>
        <w:t xml:space="preserve">и в </w:t>
      </w:r>
      <w:r>
        <w:rPr>
          <w:sz w:val="24"/>
        </w:rPr>
        <w:t>отношении других людей или</w:t>
        <w:br/>
        <w:t>событий (вроде курса акций через месяц или выигрышных номеров в «Лотто- ■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-149225</wp:posOffset>
                </wp:positionH>
                <wp:positionV relativeFrom="paragraph">
                  <wp:posOffset>-640080</wp:posOffset>
                </wp:positionV>
                <wp:extent cx="0" cy="4072255"/>
                <wp:effectExtent l="3810" t="0" r="317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-50.4pt" to="-11.75pt,27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5215255</wp:posOffset>
                </wp:positionH>
                <wp:positionV relativeFrom="paragraph">
                  <wp:posOffset>15240</wp:posOffset>
                </wp:positionV>
                <wp:extent cx="0" cy="8747760"/>
                <wp:effectExtent l="4445" t="0" r="444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1.2pt" to="410.65pt,68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миллион»). Ответ вы получите, но, скорее всего, этот ответ будет </w:t>
      </w:r>
      <w:r>
        <w:rPr>
          <w:bCs/>
          <w:sz w:val="24"/>
          <w:szCs w:val="24"/>
        </w:rPr>
        <w:t>частным</w:t>
        <w:br/>
        <w:t xml:space="preserve">мнением вашего эгрегора </w:t>
      </w:r>
      <w:r>
        <w:rPr>
          <w:sz w:val="24"/>
          <w:szCs w:val="24"/>
        </w:rPr>
        <w:t>относительно того, какой из множества возмож-</w:t>
        <w:br/>
        <w:t>ных вариантов развития событий в будущем реализуется. В действительнос-</w:t>
        <w:br/>
        <w:t>ти глобальные события в будущем могут развиваться совсем не по тому ва-</w:t>
        <w:br/>
        <w:t>рианту, который выбрал ваш эгрегор, и его подсказки окажутся неточны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4"/>
        </w:rPr>
        <w:t xml:space="preserve">Зато </w:t>
      </w:r>
      <w:r>
        <w:rPr>
          <w:sz w:val="24"/>
          <w:szCs w:val="24"/>
        </w:rPr>
        <w:t xml:space="preserve">в том, </w:t>
      </w:r>
      <w:r>
        <w:rPr>
          <w:bCs/>
          <w:sz w:val="24"/>
          <w:szCs w:val="24"/>
        </w:rPr>
        <w:t xml:space="preserve">что касается вас и вашей жизни, эгрегор знает все </w:t>
      </w:r>
      <w:r>
        <w:rPr>
          <w:sz w:val="24"/>
          <w:szCs w:val="24"/>
        </w:rPr>
        <w:t>и может</w:t>
        <w:br/>
        <w:t>очень хорошо прогнозировать, что будет происходить — если вы, конечно,</w:t>
        <w:br/>
        <w:t>послушаетесь его. Если вы сознательно поступите вопреки его рекоменда-</w:t>
        <w:br/>
        <w:t xml:space="preserve">циям — </w:t>
      </w:r>
      <w:r>
        <w:rPr>
          <w:bCs/>
          <w:sz w:val="24"/>
          <w:szCs w:val="24"/>
        </w:rPr>
        <w:t xml:space="preserve">а </w:t>
      </w:r>
      <w:r>
        <w:rPr>
          <w:sz w:val="24"/>
          <w:szCs w:val="24"/>
        </w:rPr>
        <w:t>у вас есть такая возможность, то развитие событий пойдет далеко</w:t>
        <w:br/>
        <w:t>не по лучшему сценарию. Потому что лучший сценарий как раз и предлагал</w:t>
        <w:br/>
        <w:t>вам ваш эгрего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После того как вы получите некоторое количество ответов на свои во-</w:t>
        <w:br/>
        <w:t>просы, вы можете вернуться в обычное состояние сознания и начать анали-</w:t>
        <w:br/>
        <w:t>зировать полученные ответ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4"/>
        </w:rPr>
        <w:t xml:space="preserve">Выбирайте сами, что будете делать. </w:t>
      </w:r>
      <w:r>
        <w:rPr>
          <w:sz w:val="24"/>
          <w:szCs w:val="24"/>
        </w:rPr>
        <w:t>В этих ответах вам скорее всего</w:t>
        <w:br/>
        <w:t>будет рекомендовано выполнить какие-то действия. Выполнение этих дей-</w:t>
        <w:br/>
      </w:r>
      <w:r>
        <w:rPr>
          <w:sz w:val="24"/>
          <w:szCs w:val="22"/>
        </w:rPr>
        <w:t xml:space="preserve">ствий, повторяем, является </w:t>
      </w:r>
      <w:r>
        <w:rPr>
          <w:bCs/>
          <w:sz w:val="24"/>
          <w:szCs w:val="22"/>
        </w:rPr>
        <w:t>лучшим вариантом развития событий в вашей</w:t>
        <w:br/>
      </w:r>
      <w:r>
        <w:rPr>
          <w:bCs/>
          <w:sz w:val="24"/>
          <w:szCs w:val="24"/>
        </w:rPr>
        <w:t xml:space="preserve">жизни </w:t>
      </w:r>
      <w:r>
        <w:rPr>
          <w:sz w:val="24"/>
          <w:szCs w:val="24"/>
        </w:rPr>
        <w:t>и лучшим способом устранения вашей неуверенности и недовольства</w:t>
        <w:br/>
        <w:t>жизнь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Рекомендации вашего подсознания могут вам не понравиться или могут</w:t>
        <w:br/>
        <w:t>потребовать слишком сильно изменить вашу жизнь — например, развестись,</w:t>
        <w:br/>
        <w:t xml:space="preserve">сменить работу или место жительства и т. п. </w:t>
      </w:r>
      <w:r>
        <w:rPr>
          <w:bCs/>
          <w:sz w:val="24"/>
          <w:szCs w:val="24"/>
        </w:rPr>
        <w:t>Вы сами должны принять ре-</w:t>
        <w:br/>
      </w:r>
      <w:r>
        <w:rPr>
          <w:bCs/>
          <w:sz w:val="24"/>
          <w:szCs w:val="22"/>
        </w:rPr>
        <w:t xml:space="preserve">шение: будете вы выполнять рекомендации эгрегора или нет. </w:t>
      </w:r>
      <w:r>
        <w:rPr>
          <w:sz w:val="24"/>
          <w:szCs w:val="22"/>
        </w:rPr>
        <w:t>В первом слу-</w:t>
        <w:br/>
      </w:r>
      <w:r>
        <w:rPr>
          <w:sz w:val="24"/>
          <w:szCs w:val="24"/>
        </w:rPr>
        <w:t>чае вы почти наверняка избавитесь от недовольства жизнью — вы ведь</w:t>
        <w:br/>
        <w:t>именно это просили, но для этого может потребоваться слишком много уси-</w:t>
        <w:br/>
        <w:t>л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Если вы твердо решили не следовать рекомендациям вашего подсоз-</w:t>
        <w:br/>
        <w:t xml:space="preserve">нания, </w:t>
      </w:r>
      <w:r>
        <w:rPr>
          <w:bCs/>
          <w:sz w:val="24"/>
          <w:szCs w:val="24"/>
        </w:rPr>
        <w:t xml:space="preserve">вы можете еще раз выйти на связь </w:t>
      </w:r>
      <w:r>
        <w:rPr>
          <w:sz w:val="24"/>
          <w:szCs w:val="24"/>
        </w:rPr>
        <w:t xml:space="preserve">с </w:t>
      </w:r>
      <w:r>
        <w:rPr>
          <w:bCs/>
          <w:sz w:val="24"/>
          <w:szCs w:val="24"/>
        </w:rPr>
        <w:t xml:space="preserve">ним </w:t>
      </w:r>
      <w:r>
        <w:rPr>
          <w:sz w:val="24"/>
          <w:szCs w:val="24"/>
        </w:rPr>
        <w:t>и еще раз задать те же</w:t>
        <w:br/>
        <w:t>вопросы. Теперь оно будет знать, что предыдущие рекомендации для вас</w:t>
        <w:br/>
        <w:t>неприемлемы, и поищет лучший выход в новых условиях. Возможно, что</w:t>
        <w:br/>
        <w:t>вместо развода вам посоветуют начать заниматься йогой или бегом трус-</w:t>
        <w:br/>
        <w:t>цой — рекомендуем не отбрасывать эти советы. Если идти по этому пути</w:t>
        <w:br/>
        <w:t xml:space="preserve">дальше, то </w:t>
      </w:r>
      <w:r>
        <w:rPr>
          <w:bCs/>
          <w:sz w:val="24"/>
          <w:szCs w:val="24"/>
        </w:rPr>
        <w:t xml:space="preserve">можно поочередно отвергать </w:t>
      </w:r>
      <w:r>
        <w:rPr>
          <w:sz w:val="24"/>
          <w:szCs w:val="24"/>
        </w:rPr>
        <w:t xml:space="preserve">все </w:t>
      </w:r>
      <w:r>
        <w:rPr>
          <w:bCs/>
          <w:sz w:val="24"/>
          <w:szCs w:val="24"/>
        </w:rPr>
        <w:t>советы вашего подсознания,</w:t>
        <w:br/>
      </w:r>
      <w:r>
        <w:rPr>
          <w:sz w:val="24"/>
          <w:szCs w:val="24"/>
        </w:rPr>
        <w:t>требующие от вас каких-то усилий. Но тогда в итоге вы придете к ответу</w:t>
        <w:br/>
        <w:t>типа: «Оставь все как есть». А если вы не хотите ничего делать для изме-</w:t>
        <w:br/>
        <w:t>нения своего положения, то зачем тогда вы начали изучать и применять</w:t>
        <w:br/>
        <w:t>нащу методику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 xml:space="preserve">Кроме того, при любом развитии событий </w:t>
      </w:r>
      <w:r>
        <w:rPr>
          <w:bCs/>
          <w:sz w:val="24"/>
          <w:szCs w:val="24"/>
        </w:rPr>
        <w:t>не забудьте поблагодарить свой</w:t>
        <w:br/>
        <w:t xml:space="preserve">эгрегор </w:t>
      </w:r>
      <w:r>
        <w:rPr>
          <w:sz w:val="24"/>
          <w:szCs w:val="24"/>
        </w:rPr>
        <w:t>за подсказку и старайтесь делать это при всяком удобном (да и не-</w:t>
        <w:br/>
        <w:t>удобном) случа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Итак, в результате выполнения этого упражнения вы, скорее всего, полу-</w:t>
        <w:br/>
        <w:t>чите рекомендации, которые помогут вам изменить свою жизнь. Возможно,</w:t>
        <w:br/>
        <w:t>одни будут совсем простые и понятные, а другие потребуют от вас больших и</w:t>
        <w:br/>
        <w:t>специальных усилий. В следующих разделах методики мы расскажем, как</w:t>
        <w:br/>
        <w:t>легче достигнуть выявленных в результате общения с эгрегором целей. А</w:t>
        <w:br/>
        <w:t xml:space="preserve">пока подведем </w:t>
      </w:r>
      <w:r>
        <w:rPr>
          <w:bCs/>
          <w:sz w:val="24"/>
          <w:szCs w:val="24"/>
        </w:rPr>
        <w:t>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  <w:szCs w:val="22"/>
        </w:rPr>
        <w:t>ИТОГИ</w:t>
      </w:r>
    </w:p>
    <w:p>
      <w:pPr>
        <w:sectPr>
          <w:footerReference w:type="default" r:id="rId29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1. Чтобы перейти </w:t>
      </w:r>
      <w:r>
        <w:rPr>
          <w:bCs/>
          <w:sz w:val="24"/>
          <w:szCs w:val="22"/>
        </w:rPr>
        <w:t xml:space="preserve">к непосредственному </w:t>
      </w:r>
      <w:r>
        <w:rPr>
          <w:bCs/>
          <w:iCs/>
          <w:sz w:val="24"/>
          <w:szCs w:val="22"/>
        </w:rPr>
        <w:t>формированию событий, нужно вырабо-</w:t>
        <w:br/>
        <w:t>тать состояние внутреннего покоя. Для этого необходимо выявить причины внутрен-</w:t>
        <w:br/>
        <w:t>них переживаний, страхов, беспокойства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00" w:leader="none"/>
        </w:tabs>
        <w:spacing w:lineRule="auto" w:line="223"/>
        <w:ind w:left="0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5495290</wp:posOffset>
                </wp:positionH>
                <wp:positionV relativeFrom="paragraph">
                  <wp:posOffset>-277495</wp:posOffset>
                </wp:positionV>
                <wp:extent cx="0" cy="713105"/>
                <wp:effectExtent l="9525" t="0" r="952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pt,-21.85pt" to="432.7pt,34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4"/>
        </w:rPr>
        <w:t>Для выявления источников внутреннего беспокойства необходимо вступить в кон-</w:t>
        <w:br/>
        <w:t xml:space="preserve">такт со своим эгрегором (подсознанием) и </w:t>
      </w:r>
      <w:r>
        <w:rPr>
          <w:sz w:val="24"/>
        </w:rPr>
        <w:t xml:space="preserve">получить </w:t>
      </w:r>
      <w:r>
        <w:rPr>
          <w:iCs/>
          <w:sz w:val="24"/>
        </w:rPr>
        <w:t xml:space="preserve">от него ответы на интересующие </w:t>
      </w:r>
      <w:r>
        <w:rPr>
          <w:sz w:val="24"/>
        </w:rPr>
        <w:t>вас</w:t>
        <w:br/>
      </w:r>
      <w:r>
        <w:rPr>
          <w:iCs/>
          <w:sz w:val="24"/>
        </w:rPr>
        <w:t xml:space="preserve">вопросы. Проще всего делать </w:t>
      </w:r>
      <w:r>
        <w:rPr>
          <w:sz w:val="24"/>
        </w:rPr>
        <w:t xml:space="preserve">это </w:t>
      </w:r>
      <w:r>
        <w:rPr>
          <w:iCs/>
          <w:sz w:val="24"/>
        </w:rPr>
        <w:t>с помощью метода «автоматического письма»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00" w:leader="none"/>
        </w:tabs>
        <w:spacing w:lineRule="auto" w:line="223"/>
        <w:ind w:left="0" w:firstLine="142"/>
        <w:jc w:val="both"/>
        <w:rPr/>
      </w:pPr>
      <w:r>
        <w:rPr>
          <w:iCs/>
          <w:sz w:val="24"/>
        </w:rPr>
        <w:t xml:space="preserve">Во время контактов с эгрегором нужно запрашивать информацию только о </w:t>
      </w:r>
      <w:r>
        <w:rPr>
          <w:sz w:val="24"/>
        </w:rPr>
        <w:t xml:space="preserve">себе </w:t>
      </w:r>
      <w:r>
        <w:rPr>
          <w:iCs/>
          <w:sz w:val="24"/>
        </w:rPr>
        <w:t>и</w:t>
        <w:br/>
        <w:t>интерпретировать любые полученные сведения только относительно себя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00" w:leader="none"/>
        </w:tabs>
        <w:spacing w:lineRule="auto" w:line="223"/>
        <w:ind w:left="0" w:firstLine="142"/>
        <w:jc w:val="both"/>
        <w:rPr/>
      </w:pPr>
      <w:r>
        <w:rPr>
          <w:iCs/>
          <w:sz w:val="24"/>
        </w:rPr>
        <w:t xml:space="preserve">Нужно принять установку, что все происходящее с вами делается по воле (или </w:t>
      </w:r>
      <w:r>
        <w:rPr>
          <w:sz w:val="24"/>
        </w:rPr>
        <w:t>с</w:t>
        <w:br/>
      </w:r>
      <w:r>
        <w:rPr>
          <w:iCs/>
          <w:sz w:val="24"/>
        </w:rPr>
        <w:t xml:space="preserve">разрешения} вашего эгрегора и </w:t>
      </w:r>
      <w:r>
        <w:rPr>
          <w:sz w:val="24"/>
        </w:rPr>
        <w:t xml:space="preserve">для </w:t>
      </w:r>
      <w:r>
        <w:rPr>
          <w:iCs/>
          <w:sz w:val="24"/>
        </w:rPr>
        <w:t>вашего благополучия. В любых происходящих с</w:t>
        <w:br/>
        <w:t>вами событиях нужно видеть волю Высших сил и принимать все как должное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6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ЧТО ЖЕ НАМ РЕАЛЬНО НУЖНО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В ЭТОЙ ЖИЗНИ?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Все дело в том, что многие ваши желания,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которые кажутся нам нашими собственными,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отнюдь и далеко не наши собственные. Они незаметно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проникли внутрь нас в форме чьих-то установок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и заняли соответствующие руководящие посты,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И получается, что не мы ими, а они нами обладают,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iCs/>
          <w:sz w:val="24"/>
          <w:szCs w:val="18"/>
        </w:rPr>
        <w:t>Э. Цветков. «По ту сторону психотерапии...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ледующим шагом работы по методике ФС является выявление своих ре-</w:t>
        <w:br/>
        <w:t>альных жизненных целей. Это понятие несколько расходится с тем, что мы</w:t>
        <w:br/>
        <w:t>определяли в предыдущей главе. Реальная жизненная цель обычно бывает го-</w:t>
        <w:br/>
        <w:t>раздо шире и значительнее, чем то, что вас тревожит и вносит беспокойство в</w:t>
        <w:br/>
        <w:t>вашу жиз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2"/>
        </w:rPr>
        <w:t xml:space="preserve">Хочется всего, и побыстрее. </w:t>
      </w:r>
      <w:r>
        <w:rPr>
          <w:sz w:val="24"/>
          <w:szCs w:val="22"/>
        </w:rPr>
        <w:t>Проблема выбора Главной жизненной цели</w:t>
        <w:br/>
        <w:t>стоит достаточно остро перед подавляющим большинством людей — за ис-</w:t>
        <w:br/>
        <w:t>ключением тех, кто фанатично предан одному делу, или тех, кто вообще ни о</w:t>
        <w:br/>
        <w:t>чем не думает. В нашей жизни очень много соблазнов, и хочется прожить ее</w:t>
        <w:br/>
        <w:t>так, чтобы ничего не прошло мимо тебя. В результате, как мы уже говорили,</w:t>
        <w:br/>
        <w:t>жизнь большинства из нас напоминает бег одновременно во все стороны,</w:t>
        <w:br/>
        <w:t>Одновременно хочется зарабатывать побольше и заниматься интересным</w:t>
        <w:br/>
        <w:t>делом, достичь успехов в спорте и пользоваться успехом у девушек (муж-</w:t>
        <w:br/>
        <w:t>чин), иметь большую квартиру и загородный дом, плавать на яхте по океану]</w:t>
        <w:br/>
        <w:t>и т. д. и т. п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бычно часть таких потребностей вызвана объективными обстоятельства-</w:t>
        <w:br/>
        <w:t>ми, часть навеяна рассказами других людей или телевидением, часть — же-</w:t>
        <w:br/>
        <w:t>ланием досадить соседям или знакомым и т. д. В итоге для реализации каж-</w:t>
        <w:br/>
        <w:t>дой из многочисленных целей остается совсем немного времени и сил, и у</w:t>
        <w:br/>
        <w:t>подавляющего большинства людей результаты получаются более чем скром-'</w:t>
        <w:br/>
        <w:t>ны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торой принцип методики ФС, если вы помните, призывает вас карабкатьч</w:t>
        <w:br/>
        <w:t>ся только на одну вершину. Но вот какую именно вершину следует выбрать и*</w:t>
        <w:br/>
        <w:t>множества возможных? Это совсем не простой вопрос. В методике ФС эта си-</w:t>
        <w:br/>
        <w:t>туация трактуется как неопределенность выбора целей. Но как же быть, как</w:t>
        <w:br/>
        <w:t>достичь всего, чего хочется?</w:t>
      </w:r>
    </w:p>
    <w:p>
      <w:pPr>
        <w:sectPr>
          <w:footerReference w:type="default" r:id="rId29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  <w:szCs w:val="22"/>
        </w:rPr>
        <w:t xml:space="preserve">Выбирайте только важные цели. </w:t>
      </w:r>
      <w:r>
        <w:rPr>
          <w:sz w:val="24"/>
          <w:szCs w:val="22"/>
        </w:rPr>
        <w:t>В том ответе, который даст вам рас-</w:t>
        <w:br/>
        <w:t>сматриваемая методика, вы можете не увидеть ничего нового. Она предла-</w:t>
        <w:br/>
        <w:t>гает вам тщательно проанализировать все ваши жизненные цели, выбрать</w:t>
        <w:br/>
        <w:t>из них две-три наиболее значимые и сосредоточить все усилия на их дос-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164465</wp:posOffset>
                </wp:positionH>
                <wp:positionV relativeFrom="paragraph">
                  <wp:posOffset>-433070</wp:posOffset>
                </wp:positionV>
                <wp:extent cx="0" cy="5410200"/>
                <wp:effectExtent l="3175" t="0" r="317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-34.1pt" to="-12.95pt,391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5203190</wp:posOffset>
                </wp:positionH>
                <wp:positionV relativeFrom="paragraph">
                  <wp:posOffset>12065</wp:posOffset>
                </wp:positionV>
                <wp:extent cx="0" cy="8735695"/>
                <wp:effectExtent l="3810" t="0" r="317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0.95pt" to="409.7pt,68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 xml:space="preserve">тижении. </w:t>
      </w:r>
      <w:r>
        <w:rPr>
          <w:sz w:val="24"/>
        </w:rPr>
        <w:t>Именно к этому призывает нас второй принцип методики ФС.</w:t>
        <w:br/>
        <w:t>Если вы им воспользуетесь, эффект может быть поразительны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о это произойдет только в том случае, если вы выберете </w:t>
      </w:r>
      <w:r>
        <w:rPr>
          <w:bCs/>
          <w:sz w:val="24"/>
        </w:rPr>
        <w:t>действительно</w:t>
        <w:br/>
        <w:t xml:space="preserve">важные для вас цели, </w:t>
      </w:r>
      <w:r>
        <w:rPr>
          <w:sz w:val="24"/>
        </w:rPr>
        <w:t>а не те, которые сформированы мнением окружающе-</w:t>
        <w:br/>
        <w:t>го вас общества, средствами массовой информации, желанием «быть как</w:t>
        <w:br/>
        <w:t>все» (например, замужем) и т. д. Известный психолог Э. Цветков высказался</w:t>
        <w:br/>
        <w:t>по этой проблеме следующим образом: «Оказывается, нет ничего парадок-</w:t>
        <w:br/>
        <w:t>сального в том, что жизнь исполняет наши желания. И сразу же уточним —</w:t>
        <w:br/>
        <w:t>именно наши желания. А они бывают подчас настолько сокровенными, пота-</w:t>
        <w:br/>
        <w:t>енными и запрятанными, что личность, носящая их в себе, может вовсе и не</w:t>
        <w:br/>
        <w:t>подозревать об их существовании — и действительно, трудно заглянуть в свое</w:t>
        <w:br/>
        <w:t>подсознание» [37, с. 12]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Поэтому, </w:t>
      </w:r>
      <w:r>
        <w:rPr>
          <w:bCs/>
          <w:sz w:val="24"/>
        </w:rPr>
        <w:t xml:space="preserve">чтобы выявить эти реально значимые для вас цели, </w:t>
      </w:r>
      <w:r>
        <w:rPr>
          <w:sz w:val="24"/>
        </w:rPr>
        <w:t>как раз и</w:t>
        <w:br/>
        <w:t>необходимо пользоваться приемами общения с собственным подсознанием,</w:t>
        <w:br/>
        <w:t xml:space="preserve">которые дает методика </w:t>
      </w:r>
      <w:r>
        <w:rPr>
          <w:bCs/>
          <w:sz w:val="24"/>
        </w:rPr>
        <w:t>ФС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Избегайте типовых ошибок. </w:t>
      </w:r>
      <w:r>
        <w:rPr>
          <w:sz w:val="24"/>
        </w:rPr>
        <w:t>При выборе жизненных целей необходимо по-</w:t>
        <w:br/>
        <w:t xml:space="preserve">стараться избежать </w:t>
      </w:r>
      <w:r>
        <w:rPr>
          <w:bCs/>
          <w:sz w:val="24"/>
        </w:rPr>
        <w:t xml:space="preserve">типовых ошибок. </w:t>
      </w:r>
      <w:r>
        <w:rPr>
          <w:sz w:val="24"/>
        </w:rPr>
        <w:t xml:space="preserve">Одну из них — </w:t>
      </w:r>
      <w:r>
        <w:rPr>
          <w:bCs/>
          <w:sz w:val="24"/>
        </w:rPr>
        <w:t>неопределенность це-</w:t>
        <w:br/>
        <w:t xml:space="preserve">лей, </w:t>
      </w:r>
      <w:r>
        <w:rPr>
          <w:sz w:val="24"/>
        </w:rPr>
        <w:t>мы уже рассматривал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торая типичная ошибка — это </w:t>
      </w:r>
      <w:r>
        <w:rPr>
          <w:bCs/>
          <w:sz w:val="24"/>
        </w:rPr>
        <w:t xml:space="preserve">постановка нереальных целей. </w:t>
      </w:r>
      <w:r>
        <w:rPr>
          <w:sz w:val="24"/>
        </w:rPr>
        <w:t>Например,</w:t>
        <w:br/>
        <w:t>вы можете захотеть стать президентом страны. Но если при этом у вас толь-</w:t>
        <w:br/>
        <w:t>ко девять классов образования и паническая боязнь выступлений перед боль-</w:t>
        <w:br/>
        <w:t>шой аудиторией, то эта цель наверняка нереальна и достичь ее в обозримый</w:t>
        <w:br/>
        <w:t>период времени не поможет никакая методи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ша методика помогает выявлять и достигать только РЕАЛЬНЫЕ цели.</w:t>
        <w:br/>
        <w:t>Для этого опять предлагается использовать метод общения с собствен-</w:t>
        <w:br/>
        <w:t>ным подсознанием — метод «автоматического письма»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 xml:space="preserve">Упражнение </w:t>
      </w:r>
      <w:r>
        <w:rPr>
          <w:iCs/>
          <w:sz w:val="24"/>
        </w:rPr>
        <w:t xml:space="preserve">«МОИ </w:t>
      </w:r>
      <w:r>
        <w:rPr>
          <w:bCs/>
          <w:iCs/>
          <w:sz w:val="24"/>
        </w:rPr>
        <w:t>ЖИЗНЕННЫЕ ЦЕЛИ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Возьмите лист бумаги и разделите его вертикальной пинией пополам. Над левой</w:t>
        <w:br/>
        <w:t>половиной сделайте надпись: «Мои цепи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Правую половину листа еще раз разделите пополам вертикальной линией. Над</w:t>
        <w:br/>
        <w:t>вторым столбцом сделайте надпись: «Оценка». Над третьим, последним столбцом:</w:t>
        <w:br/>
        <w:t>«Мои наиболее важные цепи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Теперь сядьте поудобнее за столом, возьмите ручку и положите руки на стол так,</w:t>
        <w:br/>
        <w:t>чтобы сразу можно было начать писать. Расслабьте мышцы тела с помощью одного</w:t>
        <w:br/>
        <w:t>из рассмотренных раньше приемов. Остановите бег мыслей, побудьте в этом состоя-</w:t>
        <w:br/>
        <w:t xml:space="preserve">нии минуты две-три. Затем задайте </w:t>
      </w:r>
      <w:r>
        <w:rPr>
          <w:sz w:val="24"/>
        </w:rPr>
        <w:t xml:space="preserve">себе </w:t>
      </w:r>
      <w:r>
        <w:rPr>
          <w:iCs/>
          <w:sz w:val="24"/>
        </w:rPr>
        <w:t>мысленно вопрос: «Каковы мои жизненные</w:t>
        <w:br/>
        <w:t>цели! Чего я хочу! Что для меня важнее всего!» Любой появившийся ответ тут же</w:t>
        <w:br/>
        <w:t>записываете в левый столбец, повторяете вопрос и снова ждете ответ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И так до появления 8</w:t>
      </w:r>
      <w:r>
        <w:rPr>
          <w:sz w:val="24"/>
        </w:rPr>
        <w:t>—</w:t>
      </w:r>
      <w:r>
        <w:rPr>
          <w:iCs/>
          <w:sz w:val="24"/>
        </w:rPr>
        <w:t>10 записей. Цели могут бьпь самыми разными: приобрете-</w:t>
        <w:br/>
        <w:t>ние престижного автомобиля или поездка в Австралию, женитьба или развод, новая</w:t>
        <w:br/>
        <w:t>должность или выступление по телевидению, получение работы или интимное свида-</w:t>
        <w:br/>
        <w:t>ние и т. я Сколько людей, столько и наборов самых различных це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Единственным и необходимым условием успешного выполнения этого упражне-</w:t>
        <w:br/>
        <w:t>ния является отсутствие какого-либо анализа или оценки появившихся ответов во вре-</w:t>
        <w:br/>
        <w:t xml:space="preserve">мя </w:t>
      </w:r>
      <w:r>
        <w:rPr>
          <w:sz w:val="24"/>
        </w:rPr>
        <w:t xml:space="preserve">его </w:t>
      </w:r>
      <w:r>
        <w:rPr>
          <w:iCs/>
          <w:sz w:val="24"/>
        </w:rPr>
        <w:t xml:space="preserve">выполнения. </w:t>
      </w:r>
      <w:r>
        <w:rPr>
          <w:sz w:val="24"/>
        </w:rPr>
        <w:t xml:space="preserve">Нельзя </w:t>
      </w:r>
      <w:r>
        <w:rPr>
          <w:iCs/>
          <w:sz w:val="24"/>
        </w:rPr>
        <w:t>ни в коем случае оценивать приходящие вам в голову</w:t>
        <w:br/>
        <w:t>ответы. Это вы сделаете позже. Во время выполнения задания вы должны полностью</w:t>
        <w:br/>
        <w:t>доверять своему подсознанию и записывать все, что оно вам подскаж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Если вначале возникнут какие-то проблемы с появлением ответов, то можно на</w:t>
        <w:br/>
        <w:t>сознательном уровне сделать первые две-три записи о том, что постоянно тревожит</w:t>
        <w:br/>
        <w:t>вас. Подсознание подключится и дополнит ваш список.</w:t>
      </w:r>
    </w:p>
    <w:p>
      <w:pPr>
        <w:sectPr>
          <w:footerReference w:type="default" r:id="rId29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Когда появится 8</w:t>
      </w:r>
      <w:r>
        <w:rPr>
          <w:sz w:val="24"/>
        </w:rPr>
        <w:t>—</w:t>
      </w:r>
      <w:r>
        <w:rPr>
          <w:iCs/>
          <w:sz w:val="24"/>
        </w:rPr>
        <w:t>10 записей, можно вернуться в обычное состояние сознания и</w:t>
        <w:br/>
        <w:t>просмотреть их. Затем нужно опять перейти в состояние «пустоты в голове» и очень</w:t>
        <w:br/>
        <w:t xml:space="preserve">быстро </w:t>
      </w:r>
      <w:r>
        <w:rPr>
          <w:sz w:val="24"/>
        </w:rPr>
        <w:t xml:space="preserve">— </w:t>
      </w:r>
      <w:r>
        <w:rPr>
          <w:iCs/>
          <w:sz w:val="24"/>
        </w:rPr>
        <w:t>всего за 5</w:t>
      </w:r>
      <w:r>
        <w:rPr>
          <w:sz w:val="24"/>
        </w:rPr>
        <w:t>—</w:t>
      </w:r>
      <w:r>
        <w:rPr>
          <w:iCs/>
          <w:sz w:val="24"/>
        </w:rPr>
        <w:t>10 с. поставить во втором столбце против каждой цели оценку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5401310</wp:posOffset>
                </wp:positionH>
                <wp:positionV relativeFrom="paragraph">
                  <wp:posOffset>-216535</wp:posOffset>
                </wp:positionV>
                <wp:extent cx="0" cy="1435735"/>
                <wp:effectExtent l="21590" t="0" r="2159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56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-17.05pt" to="425.3pt,95.9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18"/>
        </w:rPr>
        <w:t xml:space="preserve">по </w:t>
      </w:r>
      <w:r>
        <w:rPr>
          <w:bCs/>
          <w:iCs/>
          <w:sz w:val="24"/>
          <w:szCs w:val="18"/>
        </w:rPr>
        <w:t xml:space="preserve">10-балльной шкале. Главное — не размышлять, а ставить первую пришедшую в </w:t>
      </w:r>
      <w:r>
        <w:rPr>
          <w:bCs/>
          <w:sz w:val="24"/>
          <w:szCs w:val="18"/>
        </w:rPr>
        <w:t>голову</w:t>
        <w:br/>
      </w:r>
      <w:r>
        <w:rPr>
          <w:bCs/>
          <w:iCs/>
          <w:sz w:val="24"/>
          <w:szCs w:val="18"/>
        </w:rPr>
        <w:t>цифр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Тем не менее некоторые ограничения </w:t>
      </w:r>
      <w:r>
        <w:rPr>
          <w:bCs/>
          <w:sz w:val="24"/>
          <w:szCs w:val="18"/>
        </w:rPr>
        <w:t>здесь существуют, но только для эмоциональ-</w:t>
        <w:br/>
        <w:t xml:space="preserve">но </w:t>
      </w:r>
      <w:r>
        <w:rPr>
          <w:bCs/>
          <w:iCs/>
          <w:sz w:val="24"/>
          <w:szCs w:val="18"/>
        </w:rPr>
        <w:t>неуравновешенных людей: не ставьте против каждой цепи цифру 10. Попросите ваше</w:t>
        <w:br/>
        <w:t>подсознание подойти к отбору целей более деликатно, иначе выполнение упражнения</w:t>
        <w:br/>
        <w:t xml:space="preserve">теряет всякий смысл. Но дифференциацию оценок должно осуществлять именно </w:t>
      </w:r>
      <w:r>
        <w:rPr>
          <w:bCs/>
          <w:sz w:val="24"/>
          <w:szCs w:val="18"/>
        </w:rPr>
        <w:t>ваше</w:t>
        <w:br/>
        <w:t xml:space="preserve">подсознание </w:t>
      </w:r>
      <w:r>
        <w:rPr>
          <w:bCs/>
          <w:iCs/>
          <w:sz w:val="24"/>
          <w:szCs w:val="18"/>
        </w:rPr>
        <w:t>(ваш эгрегор), а не вы сами на сознательном уровн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Затраты времени на всю эту операцию по оценке цепей, повторяем, должны бьпь </w:t>
      </w:r>
      <w:r>
        <w:rPr>
          <w:bCs/>
          <w:sz w:val="24"/>
          <w:szCs w:val="18"/>
        </w:rPr>
        <w:t>не</w:t>
        <w:br/>
      </w:r>
      <w:r>
        <w:rPr>
          <w:bCs/>
          <w:iCs/>
          <w:sz w:val="24"/>
          <w:szCs w:val="18"/>
        </w:rPr>
        <w:t>более 10 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Затем снова можно вернуться в обычное состояние сознания и переписать в третью</w:t>
        <w:br/>
        <w:t>колонку из первой те ТРИ цели, напротив которых во второй колонке были поставлены</w:t>
        <w:br/>
        <w:t>максимальные оценки. Это и будут ваши наиболее реальные на этот момент времени</w:t>
        <w:br/>
        <w:t>цели. Примите полученный результат как данную вам свыше подсказку и руководствуй-</w:t>
        <w:br/>
        <w:t>тесь им в дальнейшей деятельн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о достаточно простое, но эффективное упражнение, возможности кото-</w:t>
        <w:br/>
        <w:t>рого можно расшири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Узнайте у подсознания свою кармическую задачу. </w:t>
      </w:r>
      <w:r>
        <w:rPr>
          <w:bCs/>
          <w:sz w:val="24"/>
        </w:rPr>
        <w:t>Если вы не поленились</w:t>
        <w:br/>
      </w:r>
      <w:r>
        <w:rPr>
          <w:sz w:val="24"/>
        </w:rPr>
        <w:t>выполнить упражнения предыдущей главы и установили связь со своим эгрего-</w:t>
        <w:br/>
        <w:t>ром, то в этом упражнении можно узнать много нового про себя. В том числе</w:t>
        <w:br/>
      </w:r>
      <w:r>
        <w:rPr>
          <w:bCs/>
          <w:sz w:val="24"/>
        </w:rPr>
        <w:t xml:space="preserve">можно запросить у подсознания свою кармическую задачу. </w:t>
      </w:r>
      <w:r>
        <w:rPr>
          <w:sz w:val="24"/>
        </w:rPr>
        <w:t>Для этого нужно</w:t>
        <w:br/>
        <w:t>всего лишь во время заполнения первой колонки задать себе еще один вопрос;</w:t>
        <w:br/>
        <w:t>«Какова моя кармическая задача?» Возможно, что эгрегор ответит. Но тут не</w:t>
        <w:br/>
        <w:t>все так прост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Мы уже говорили, что качество ответа зависит от того, какие силы Непро-</w:t>
        <w:br/>
        <w:t xml:space="preserve">явленного мира выходят с вами на связь. Скорее всего, </w:t>
      </w:r>
      <w:r>
        <w:rPr>
          <w:bCs/>
          <w:sz w:val="24"/>
        </w:rPr>
        <w:t xml:space="preserve">правильный ответ </w:t>
      </w:r>
      <w:r>
        <w:rPr>
          <w:sz w:val="24"/>
        </w:rPr>
        <w:t>о</w:t>
        <w:br/>
      </w:r>
      <w:r>
        <w:rPr>
          <w:bCs/>
          <w:sz w:val="24"/>
        </w:rPr>
        <w:t xml:space="preserve">кармической задаче могут дать только высокие и чистые силы. </w:t>
      </w:r>
      <w:r>
        <w:rPr>
          <w:sz w:val="24"/>
        </w:rPr>
        <w:t>Значит, вы дол-</w:t>
        <w:br/>
        <w:t>жны иметь возможность общаться с ними. А это не так просто при полном «со-</w:t>
        <w:br/>
        <w:t>суде кармы» и сильной привязке к земным проблема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Кроме того, высокие эгрегоры обычно </w:t>
      </w:r>
      <w:r>
        <w:rPr>
          <w:bCs/>
          <w:sz w:val="24"/>
        </w:rPr>
        <w:t>мыслят довольно общими категория-</w:t>
        <w:br/>
        <w:t xml:space="preserve">ми, </w:t>
      </w:r>
      <w:r>
        <w:rPr>
          <w:sz w:val="24"/>
        </w:rPr>
        <w:t>поэтому не ждите от них четких и однозначных ответов. Даже если они</w:t>
        <w:br/>
        <w:t>ответят, то ответ будет допускать многозначное толкование. Очень редки слу-</w:t>
        <w:br/>
        <w:t>чаи, когда человека буквально «заставляют» заниматься какой-то конкретной</w:t>
        <w:br/>
        <w:t>деятельностью, хотя так тоже бывает. Характерными являются такие ответы,</w:t>
        <w:br/>
        <w:t>как «помогать людям», «целить», «обучать» без конкретной привязки к профес-</w:t>
        <w:br/>
        <w:t>сии или месту работы. Так что желаем успеха в выяснении особенностей свое-</w:t>
        <w:br/>
        <w:t>го «командировочного предписания», с которым вы пришли в эту жизнь. Иногда</w:t>
        <w:br/>
        <w:t>высокие собеседники дают ответ типа: «радуйся жизни», «наслаждайся», «про-</w:t>
        <w:br/>
        <w:t xml:space="preserve">сто живи». Такой ответ означает, скорее всего, что </w:t>
      </w:r>
      <w:r>
        <w:rPr>
          <w:bCs/>
          <w:sz w:val="24"/>
        </w:rPr>
        <w:t xml:space="preserve">в </w:t>
      </w:r>
      <w:r>
        <w:rPr>
          <w:sz w:val="24"/>
        </w:rPr>
        <w:t>этой жизни у вас нет</w:t>
        <w:br/>
        <w:t>специального «задания» по конкретной профессии или месту работы. Поэтому</w:t>
        <w:br/>
        <w:t>вы можете выбирать все, что угодно, лишь бы это позволяло вам радоваться</w:t>
        <w:br/>
        <w:t>жизн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Хуже дело обстоит, если вы не сможете выявить ни одной значимой для вас |</w:t>
        <w:br/>
        <w:t>цели. Так бывает, если ваше подсознание молчит как рыба. Или выдает вам</w:t>
        <w:br/>
        <w:t>только то, что вы и без него хорошо знаете. В этом случае мы рекомендуем</w:t>
        <w:br/>
        <w:t>выполнить другое диагностическое упражнение, которое может слегка расша-</w:t>
        <w:br/>
        <w:t>тать устоявшееся мнение о цели вашего существования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 xml:space="preserve">Упражнение «Я — </w:t>
      </w:r>
      <w:r>
        <w:rPr>
          <w:bCs/>
          <w:iCs/>
          <w:sz w:val="24"/>
          <w:szCs w:val="18"/>
        </w:rPr>
        <w:t>МИЛЛИАРДЕР»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Приготовьте ручку и листок бумаги.</w:t>
      </w:r>
    </w:p>
    <w:p>
      <w:pPr>
        <w:sectPr>
          <w:footerReference w:type="default" r:id="rId29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Примите удобную позу за столом, расслабьтесь и остановите </w:t>
      </w:r>
      <w:r>
        <w:rPr>
          <w:bCs/>
          <w:sz w:val="24"/>
          <w:szCs w:val="18"/>
        </w:rPr>
        <w:t xml:space="preserve">бег мыслей. </w:t>
      </w:r>
      <w:r>
        <w:rPr>
          <w:bCs/>
          <w:iCs/>
          <w:sz w:val="24"/>
          <w:szCs w:val="18"/>
        </w:rPr>
        <w:t>Представь-</w:t>
        <w:br/>
        <w:t xml:space="preserve">те </w:t>
      </w:r>
      <w:r>
        <w:rPr>
          <w:bCs/>
          <w:sz w:val="24"/>
          <w:szCs w:val="18"/>
        </w:rPr>
        <w:t xml:space="preserve">себе, </w:t>
      </w:r>
      <w:r>
        <w:rPr>
          <w:bCs/>
          <w:iCs/>
          <w:sz w:val="24"/>
          <w:szCs w:val="18"/>
        </w:rPr>
        <w:t>что вы получили в наследство один миллиард долларов (столько осталось поем</w:t>
        <w:br/>
        <w:t xml:space="preserve">уплаты всех налогов). Это очень большая сумма, но если вам ее не хватит, то </w:t>
      </w:r>
      <w:r>
        <w:rPr>
          <w:bCs/>
          <w:sz w:val="24"/>
          <w:szCs w:val="18"/>
        </w:rPr>
        <w:t>можете</w:t>
        <w:br/>
      </w:r>
      <w:r>
        <w:rPr>
          <w:bCs/>
          <w:iCs/>
          <w:sz w:val="24"/>
          <w:szCs w:val="18"/>
        </w:rPr>
        <w:t>увеличить в несколько раз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5224145</wp:posOffset>
                </wp:positionH>
                <wp:positionV relativeFrom="paragraph">
                  <wp:posOffset>21590</wp:posOffset>
                </wp:positionV>
                <wp:extent cx="0" cy="8763000"/>
                <wp:effectExtent l="3175" t="0" r="317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.7pt" to="411.35pt,69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18"/>
        </w:rPr>
        <w:t>Попробуйте определить, как вы используете такие практически неограниченные</w:t>
        <w:br/>
        <w:t>ресурсы. Запишите свои решения по управлению этими средствами на листке (составь-</w:t>
        <w:br/>
        <w:t>те укрупненную смету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ам при прочтении этих строк кажется, что это очень легкое уп-</w:t>
        <w:br/>
        <w:t>ражнение, то мы хотели бы отметить, что это вовсе не так. Желания боль-</w:t>
        <w:br/>
        <w:t>шинства людей не идут дальше «Мерседеса-600», особняка и путешествия на</w:t>
        <w:br/>
        <w:t>Багамские острова. Кроме того, это чисто потребительские цели, на кото-</w:t>
        <w:br/>
        <w:t>рые не нужны такие большие средства. Есть ли у вас какие-то тайные жела-</w:t>
        <w:br/>
        <w:t>ния, требующие практически неограниченных ресурсов? Это чисто потре-</w:t>
        <w:br/>
        <w:t>бительские желания или вам захотелось сделать что-то большое и светлое</w:t>
        <w:br/>
        <w:t>для людей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Мы </w:t>
      </w:r>
      <w:r>
        <w:rPr>
          <w:bCs/>
          <w:sz w:val="24"/>
        </w:rPr>
        <w:t xml:space="preserve">рекомендуем сделать это упражнение именно сейчас, </w:t>
      </w:r>
      <w:r>
        <w:rPr>
          <w:sz w:val="24"/>
        </w:rPr>
        <w:t>до прочтения</w:t>
        <w:br/>
        <w:t>следующих строк, поскольку потом оно потеряет для вас свой диагностичес-</w:t>
        <w:br/>
        <w:t>кий смысл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Диагностические особенности траты денег. </w:t>
      </w:r>
      <w:r>
        <w:rPr>
          <w:bCs/>
          <w:sz w:val="24"/>
        </w:rPr>
        <w:t>Многократное проведение</w:t>
        <w:br/>
      </w:r>
      <w:r>
        <w:rPr>
          <w:sz w:val="24"/>
        </w:rPr>
        <w:t>этого упражнения выявило следующие интересные закономерности отноше-</w:t>
        <w:br/>
        <w:t>ния людей к деньгам. В частности, люди, уделяющие большое внимание сво-</w:t>
        <w:br/>
        <w:t>ему духовному развитию (Искатели и Целители по лестнице духовного раз-</w:t>
        <w:br/>
        <w:t xml:space="preserve">вития), обычно почти </w:t>
      </w:r>
      <w:r>
        <w:rPr>
          <w:bCs/>
          <w:sz w:val="24"/>
        </w:rPr>
        <w:t>все деньги предполагают истратить на преобразова-</w:t>
        <w:br/>
        <w:t xml:space="preserve">ние окружающего мира </w:t>
      </w:r>
      <w:r>
        <w:rPr>
          <w:sz w:val="24"/>
        </w:rPr>
        <w:t>— открытие больниц, приютов для бомжей или жи-</w:t>
        <w:br/>
        <w:t>вотных, домов престарелых, духовных центров и так далее. И только самую</w:t>
        <w:br/>
        <w:t>малость хотят оставить на обеспечение себя и своих родственник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Лица, активно занимающиеся бизнесом и особенно преуспевающие в нем,</w:t>
        <w:br/>
        <w:t>почти все деньги планируют потратить на себя и на развитие своего дела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Интересное отношение к ресурсам, не так ли? И очень показательно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о к деньгам мы еще вернемся, </w:t>
      </w:r>
      <w:r>
        <w:rPr>
          <w:bCs/>
          <w:sz w:val="24"/>
        </w:rPr>
        <w:t xml:space="preserve">а </w:t>
      </w:r>
      <w:r>
        <w:rPr>
          <w:sz w:val="24"/>
        </w:rPr>
        <w:t xml:space="preserve">сейчас посмотрите, </w:t>
      </w:r>
      <w:r>
        <w:rPr>
          <w:bCs/>
          <w:sz w:val="24"/>
        </w:rPr>
        <w:t>на что потратили</w:t>
        <w:br/>
        <w:t xml:space="preserve">бы эти деньги вы? </w:t>
      </w:r>
      <w:r>
        <w:rPr>
          <w:sz w:val="24"/>
        </w:rPr>
        <w:t>Сколько приютов и духовных центров вы бы построили?</w:t>
        <w:br/>
        <w:t>Много? Значит, в этом мире слишком много больных, нищих, голодных и т. д.?</w:t>
        <w:br/>
        <w:t>Значит, Творец не знает, сколько приютов должно быть в этом мире? Значит,</w:t>
        <w:br/>
        <w:t>этот мир неправильно устроен? А вы знаете, каким он должен быть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вы потратили бы все свое наследство на приюты и духовные цент-</w:t>
        <w:br/>
        <w:t xml:space="preserve">ры, </w:t>
      </w:r>
      <w:r>
        <w:rPr>
          <w:bCs/>
          <w:sz w:val="24"/>
        </w:rPr>
        <w:t xml:space="preserve">то, похоже, что читать дальше эту книгу вам нет смысла. </w:t>
      </w:r>
      <w:r>
        <w:rPr>
          <w:sz w:val="24"/>
        </w:rPr>
        <w:t>Скорее всего,</w:t>
        <w:br/>
        <w:t>вы не очень-то усвоили идеи из первой части и есть прямой смысл вернуться</w:t>
        <w:br/>
        <w:t>туда. То есть прочитать эту книгу заново, учитывая сложившиеся у вас сте-</w:t>
        <w:br/>
        <w:t>реотипы отношения к этому мир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большую часть наследства вы бы потратили на потребление или на</w:t>
        <w:br/>
        <w:t>создание собственного дела, то можно вернуться к упражнению «Мои жиз-</w:t>
        <w:br/>
        <w:t>ненные цели» и выполнить его еще раз. Оно поможет «вытащить» из вас скры-</w:t>
        <w:br/>
        <w:t>тые желания и потребности (слабую связь с дальними эгрегорами) и более</w:t>
        <w:br/>
        <w:t>четко понять, на какую же вершину вам стоит карабкаться в первую оче-</w:t>
        <w:br/>
        <w:t>ред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это упражнение тоже не дает желаемых результатов, предлагаем</w:t>
        <w:br/>
        <w:t>вам выполнить еще одно, более жестко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Упражнение «ПОСЛЕДНИЕ ДНИ»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Примите удобную позу, расслабьтесь, остановите бег мыс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Представьте </w:t>
      </w:r>
      <w:r>
        <w:rPr>
          <w:bCs/>
          <w:sz w:val="24"/>
          <w:szCs w:val="18"/>
        </w:rPr>
        <w:t xml:space="preserve">себе, </w:t>
      </w:r>
      <w:r>
        <w:rPr>
          <w:bCs/>
          <w:iCs/>
          <w:sz w:val="24"/>
          <w:szCs w:val="18"/>
        </w:rPr>
        <w:t>что вы проходили клиническое обследование и врачи совер-</w:t>
        <w:br/>
        <w:t xml:space="preserve">шенно точно установили, что вам осталось жить всего 6 месяцев. </w:t>
      </w:r>
      <w:r>
        <w:rPr>
          <w:bCs/>
          <w:sz w:val="24"/>
          <w:szCs w:val="18"/>
        </w:rPr>
        <w:t xml:space="preserve">У </w:t>
      </w:r>
      <w:r>
        <w:rPr>
          <w:bCs/>
          <w:iCs/>
          <w:sz w:val="24"/>
          <w:szCs w:val="18"/>
        </w:rPr>
        <w:t>вас не будет болей,</w:t>
        <w:br/>
        <w:t>вы будете себя хорошо чувствовать все это время, но затем жизнь все-таки покинет</w:t>
        <w:br/>
        <w:t>вас. Излечение невозмож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Итак, смерть неизбежна. Что нужно н можно сделать за оставшийся срок! Попро-</w:t>
        <w:br/>
        <w:t>буйте определить, какие дела вы обязательно должны успеть сделать за отведенное</w:t>
      </w:r>
    </w:p>
    <w:p>
      <w:pPr>
        <w:sectPr>
          <w:footerReference w:type="default" r:id="rId296"/>
          <w:type w:val="nextPage"/>
          <w:pgSz w:w="11906" w:h="16838"/>
          <w:pgMar w:left="1418" w:right="994" w:gutter="0" w:header="0" w:top="103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•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5486400</wp:posOffset>
                </wp:positionH>
                <wp:positionV relativeFrom="paragraph">
                  <wp:posOffset>4355465</wp:posOffset>
                </wp:positionV>
                <wp:extent cx="0" cy="1871345"/>
                <wp:effectExtent l="12065" t="0" r="1270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42.95pt" to="432pt,490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4"/>
        </w:rPr>
        <w:t xml:space="preserve">вам время. </w:t>
      </w:r>
      <w:r>
        <w:rPr>
          <w:bCs/>
          <w:iCs/>
          <w:sz w:val="24"/>
          <w:szCs w:val="24"/>
        </w:rPr>
        <w:t>Запишите их. Еще раз мысленно пройдитесь по своей жизни, вспомните наи-</w:t>
        <w:br/>
        <w:t xml:space="preserve">более запомнившиеся хорошие и плохие </w:t>
      </w:r>
      <w:r>
        <w:rPr>
          <w:bCs/>
          <w:sz w:val="24"/>
          <w:szCs w:val="24"/>
        </w:rPr>
        <w:t xml:space="preserve">события </w:t>
      </w:r>
      <w:r>
        <w:rPr>
          <w:bCs/>
          <w:iCs/>
          <w:sz w:val="24"/>
          <w:szCs w:val="24"/>
        </w:rPr>
        <w:t xml:space="preserve">из </w:t>
      </w:r>
      <w:r>
        <w:rPr>
          <w:bCs/>
          <w:sz w:val="24"/>
          <w:szCs w:val="24"/>
        </w:rPr>
        <w:t>своего настоящего и прошлого. Что</w:t>
        <w:br/>
        <w:t xml:space="preserve">еще </w:t>
      </w:r>
      <w:r>
        <w:rPr>
          <w:bCs/>
          <w:iCs/>
          <w:sz w:val="24"/>
          <w:szCs w:val="24"/>
        </w:rPr>
        <w:t xml:space="preserve">вы забыли сделать очень важное и нужное! Запишите </w:t>
      </w:r>
      <w:r>
        <w:rPr>
          <w:bCs/>
          <w:sz w:val="24"/>
          <w:szCs w:val="24"/>
        </w:rPr>
        <w:t xml:space="preserve">это. </w:t>
      </w:r>
      <w:r>
        <w:rPr>
          <w:bCs/>
          <w:iCs/>
          <w:sz w:val="24"/>
          <w:szCs w:val="24"/>
        </w:rPr>
        <w:t>Попробуйте расставить эти</w:t>
        <w:br/>
        <w:t>дела по степени их важн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4"/>
        </w:rPr>
        <w:t>После этого ОБЯЗАТЕЛЬНО мысленно проиграйте следующую ситуацию: неожидан-</w:t>
        <w:br/>
        <w:t>но к вам приходит известие, что врачи ошиблись. Они перепутали ваши анализы с анали-</w:t>
        <w:br/>
        <w:t xml:space="preserve">зами совсем другого человека. Вы совершенно здоровы и будете жить </w:t>
      </w:r>
      <w:r>
        <w:rPr>
          <w:bCs/>
          <w:sz w:val="24"/>
          <w:szCs w:val="24"/>
        </w:rPr>
        <w:t xml:space="preserve">еще не </w:t>
      </w:r>
      <w:r>
        <w:rPr>
          <w:bCs/>
          <w:iCs/>
          <w:sz w:val="24"/>
          <w:szCs w:val="24"/>
        </w:rPr>
        <w:t>менее ста</w:t>
        <w:br/>
        <w:t>лет. Вы заканчиваете выполнение упражнения с ощущением здоровья, успеха и с хоро-</w:t>
        <w:br/>
        <w:t>шим настроени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Это очень сильное упражнение, позволяющее вытащить из подсознания ваши</w:t>
        <w:br/>
        <w:t xml:space="preserve">самые затаенные мысли и желания. Но после его выполнения </w:t>
      </w:r>
      <w:r>
        <w:rPr>
          <w:bCs/>
          <w:sz w:val="24"/>
          <w:szCs w:val="24"/>
        </w:rPr>
        <w:t>вы обязательно</w:t>
        <w:br/>
        <w:t xml:space="preserve">должны проиграть «счастливый конец». </w:t>
      </w:r>
      <w:r>
        <w:rPr>
          <w:sz w:val="24"/>
          <w:szCs w:val="24"/>
        </w:rPr>
        <w:t>А то в соответствии с первым принци-</w:t>
        <w:br/>
        <w:t>пом методики ФС вы можете притянуть к себе какое-нибудь негативное собы-</w:t>
        <w:br/>
        <w:t>тие, которое вам совсем ни к чему. У вас и без этого забот хвата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В результате выполнения упражнения вы опять-таки должны выявить одно-</w:t>
        <w:br/>
        <w:t xml:space="preserve">два </w:t>
      </w:r>
      <w:r>
        <w:rPr>
          <w:bCs/>
          <w:sz w:val="24"/>
          <w:szCs w:val="24"/>
        </w:rPr>
        <w:t xml:space="preserve">наиболее значимых и важных для вас дела, </w:t>
      </w:r>
      <w:r>
        <w:rPr>
          <w:sz w:val="24"/>
          <w:szCs w:val="24"/>
        </w:rPr>
        <w:t>которыми вы будете заниматься</w:t>
        <w:br/>
        <w:t>в первую очередь. Но и оставшиеся менее значимые дела мы не рекомендуем</w:t>
        <w:br/>
        <w:t>откладывать до тех пор, пока врачи ни принесут вам неприятный диагноз. Сде-</w:t>
        <w:br/>
        <w:t xml:space="preserve">лайте их сегодня или в ближайшее время и тогда </w:t>
      </w:r>
      <w:r>
        <w:rPr>
          <w:bCs/>
          <w:sz w:val="24"/>
          <w:szCs w:val="24"/>
        </w:rPr>
        <w:t>вы будете спокойно смотреть</w:t>
        <w:br/>
        <w:t xml:space="preserve">в любое будущее </w:t>
      </w:r>
      <w:r>
        <w:rPr>
          <w:sz w:val="24"/>
          <w:szCs w:val="24"/>
        </w:rPr>
        <w:t>— у вас нет долгов перед кем-либ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Возможно, после выполнения этого упражнения вам захочется вернуться и</w:t>
        <w:br/>
        <w:t>повторить упражнение «Мои жизненные цели». Это допускается и, более того,</w:t>
        <w:br/>
      </w:r>
      <w:r>
        <w:rPr>
          <w:bCs/>
          <w:sz w:val="24"/>
          <w:szCs w:val="24"/>
        </w:rPr>
        <w:t>рекомендуется во избежание ошибки и выбора ложной це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Теперь, когда ваша ближайшая и самая важная цель определена, вам ос-</w:t>
        <w:br/>
        <w:t>тается в соответствии с седьмым Основным принципом со всей вашей энер-</w:t>
        <w:br/>
        <w:t xml:space="preserve">гией и желанием (что практически одно и то же) устремиться </w:t>
      </w:r>
      <w:r>
        <w:rPr>
          <w:bCs/>
          <w:sz w:val="24"/>
          <w:szCs w:val="24"/>
        </w:rPr>
        <w:t xml:space="preserve">к ее </w:t>
      </w:r>
      <w:r>
        <w:rPr>
          <w:sz w:val="24"/>
          <w:szCs w:val="24"/>
        </w:rPr>
        <w:t>реализа-</w:t>
        <w:br/>
        <w:t>ции. У вас есть цель, а жизнь есть игра, в ходе которой вам предстоит выиг-</w:t>
        <w:br/>
        <w:t>рать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Но перед тем, как переходить к процедуре исполнения выявленных жела-</w:t>
        <w:br/>
        <w:t>ний, мы хотели бы дать вам несколько вполне прикладных рекомендаций. Одна</w:t>
        <w:br/>
        <w:t>из них звучит примерно следующим образом: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4"/>
        </w:rPr>
        <w:t>ПРАВИЛО:</w:t>
        <w:br/>
        <w:t>НЕ СТЕСНЯЙТЕСЬ ПРОСИТЬ ПО ПОЛНОЙ ПРОГРАММЕ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 xml:space="preserve">Объясняется эта рекомендация </w:t>
      </w:r>
      <w:r>
        <w:rPr>
          <w:bCs/>
          <w:sz w:val="24"/>
          <w:szCs w:val="24"/>
        </w:rPr>
        <w:t xml:space="preserve">заботой о вас и вашем эгрегоре, </w:t>
      </w:r>
      <w:r>
        <w:rPr>
          <w:sz w:val="24"/>
          <w:szCs w:val="24"/>
        </w:rPr>
        <w:t>а вытека-</w:t>
        <w:br/>
        <w:t>ет из следующих соображений. Когда вы начинаете работать по методике, то,</w:t>
        <w:br/>
        <w:t xml:space="preserve">руководствуясь житейским опытом, вы чаще всего </w:t>
      </w:r>
      <w:r>
        <w:rPr>
          <w:bCs/>
          <w:sz w:val="24"/>
          <w:szCs w:val="24"/>
        </w:rPr>
        <w:t xml:space="preserve">будете заказывать те </w:t>
      </w:r>
      <w:r>
        <w:rPr>
          <w:sz w:val="24"/>
          <w:szCs w:val="24"/>
        </w:rPr>
        <w:t>цели,</w:t>
        <w:br/>
      </w:r>
      <w:r>
        <w:rPr>
          <w:bCs/>
          <w:sz w:val="24"/>
          <w:szCs w:val="24"/>
        </w:rPr>
        <w:t>которые кажутся вам более или менее достижимыми на нынешнем этап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Например, если у вас нет своего жилья, то на нынешнем этапе вы были бы</w:t>
        <w:br/>
        <w:t>рады довольствоваться хоть одной комнаткой, а о квартире, тем более большой,</w:t>
        <w:br/>
        <w:t>пока что и мечтать не приходится. Таковы ваши внутренние установки, их счи-</w:t>
        <w:br/>
        <w:t xml:space="preserve">тывает эгрегор и </w:t>
      </w:r>
      <w:r>
        <w:rPr>
          <w:bCs/>
          <w:sz w:val="24"/>
          <w:szCs w:val="24"/>
        </w:rPr>
        <w:t xml:space="preserve">возвращает вам </w:t>
      </w:r>
      <w:r>
        <w:rPr>
          <w:sz w:val="24"/>
          <w:szCs w:val="24"/>
        </w:rPr>
        <w:t>во время выполнения упражнения «Мои жиз-</w:t>
        <w:br/>
        <w:t>ненные цели».</w:t>
      </w:r>
    </w:p>
    <w:p>
      <w:pPr>
        <w:sectPr>
          <w:footerReference w:type="default" r:id="rId29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Соответственно, вы выбираете своей целью получение комнаты и начинае-</w:t>
        <w:br/>
        <w:t>те строить план действий, и, если вы будете делать все правильно, через неко-</w:t>
        <w:br/>
        <w:t>торое время благодаря хлопотам вашим и вашего эгрегора комнату вы получи-</w:t>
        <w:br/>
        <w:t>те. Но уже на стадии получения комнаты вам станет ясно, что комнаты вам явно</w:t>
        <w:br/>
        <w:t>мало, а просить квартиру вы сразу постеснялись. Поэтому вы измените свою</w:t>
        <w:br/>
        <w:t>цель и теперь станете просить уже квартиру — например, однокомнатную. По-</w:t>
        <w:br/>
        <w:t>лучив ее, попросите двухкомнатную и т. д. Таким образом, все постоянно будут</w:t>
        <w:br/>
        <w:t>«при деле» — и только потому, что вы сразу не попросили то, что вас устроило</w:t>
        <w:br/>
        <w:t>бы полностью и не создавало дополнительных хлопот вам и вашему эгрегору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5224145</wp:posOffset>
                </wp:positionH>
                <wp:positionV relativeFrom="paragraph">
                  <wp:posOffset>18415</wp:posOffset>
                </wp:positionV>
                <wp:extent cx="0" cy="8766175"/>
                <wp:effectExtent l="4445" t="0" r="4445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6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.45pt" to="411.35pt,691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Именно поэтому мы и ввели рекомендацию </w:t>
      </w:r>
      <w:r>
        <w:rPr>
          <w:bCs/>
          <w:sz w:val="24"/>
        </w:rPr>
        <w:t>просить сразу то, что вам</w:t>
        <w:br/>
        <w:t xml:space="preserve">нужно будет не только сейчас, а через год или даже пять лет. </w:t>
      </w:r>
      <w:r>
        <w:rPr>
          <w:sz w:val="24"/>
        </w:rPr>
        <w:t>Конечно, ис-</w:t>
        <w:br/>
        <w:t>полнение более сложных заказов потребует несколько большего времени,</w:t>
        <w:br/>
        <w:t xml:space="preserve">но в целом </w:t>
      </w:r>
      <w:r>
        <w:rPr>
          <w:bCs/>
          <w:sz w:val="24"/>
        </w:rPr>
        <w:t>экономия времени и ваших душевных сил получится изрядная,</w:t>
        <w:br/>
      </w:r>
      <w:r>
        <w:rPr>
          <w:sz w:val="24"/>
        </w:rPr>
        <w:t>если вы сразу запросите то, что вам в действительности нужно. И не пере-</w:t>
        <w:br/>
        <w:t>живайте, что вы запросили слишком много. Ваш эгрегор знает ваш потенци-</w:t>
        <w:br/>
        <w:t>ал и ваши потребности не только сегодня, но и через пять лет, и будет испол-</w:t>
        <w:br/>
        <w:t>нять ваши «заказы» в соответствии с ними. Таким образом, если вы закажете</w:t>
        <w:br/>
        <w:t>роскошную виллу в Калифорнии, но при этом имеете низкую энергетику,</w:t>
        <w:br/>
        <w:t>высокую конфликтность и массу проблем, то эгрегор преобразует ваш заказ</w:t>
        <w:br/>
        <w:t>в дачу на 6 сотках в трех часах езды от города. И это действительно будет</w:t>
        <w:br/>
        <w:t>потолок ваших возможностей, если вы не станете мыслить и действовать в</w:t>
        <w:br/>
        <w:t>соответствии с рекомендациями методики ФС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оэтому рекомендуем вам при обращении к эгрегору и выявлении реаль-</w:t>
        <w:br/>
        <w:t xml:space="preserve">ных потребностей </w:t>
      </w:r>
      <w:r>
        <w:rPr>
          <w:bCs/>
          <w:sz w:val="24"/>
        </w:rPr>
        <w:t>стараться не сдерживать себя, но в то же время не зака-</w:t>
        <w:br/>
        <w:t xml:space="preserve">зывать совершенно нереальных целей. </w:t>
      </w:r>
      <w:r>
        <w:rPr>
          <w:sz w:val="24"/>
        </w:rPr>
        <w:t>Цель должна быть большой, чтобы к</w:t>
        <w:br/>
        <w:t>ней можно было стремиться всю жизнь, преодолевая очередные этапы по</w:t>
        <w:br/>
        <w:t>дороге. Именно об этом говорит наше правило. В рассмотренном примере с</w:t>
        <w:br/>
        <w:t>квартирой промежуточными этапами могут быть как раз получение комна-</w:t>
        <w:br/>
        <w:t>ты, потом однокомнатной квартиры и т. д. Важно не останавливаться на до-</w:t>
        <w:br/>
        <w:t>стигнутом и идти вперед к поставленной далекой це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А теперь вернемся к нашим проблемам по выбору целей. </w:t>
      </w:r>
      <w:r>
        <w:rPr>
          <w:bCs/>
          <w:sz w:val="24"/>
        </w:rPr>
        <w:t>Выбрав цель,</w:t>
        <w:br/>
        <w:t>пора приступить к конкретной деятельност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Вперед, к исполнению желаний! </w:t>
      </w:r>
      <w:r>
        <w:rPr>
          <w:sz w:val="24"/>
        </w:rPr>
        <w:t>Деятельность эта должна состоять в целе-</w:t>
        <w:br/>
        <w:t>направленной реализации не более чем трех (а лучше — одной) из выбран-</w:t>
        <w:br/>
        <w:t>ных целей. Как это сделать лучшим образом, вам опять же подскажет под-</w:t>
        <w:br/>
        <w:t>сознание и принципы нашей методик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ледующее упражнение внешне будет напоминать построение самого</w:t>
        <w:br/>
        <w:t>обычного плана или программы действий по решению какой-либо пробле-</w:t>
        <w:br/>
        <w:t>мы. Подобные планы мы постоянно строим на работе и дома, но делаем это</w:t>
        <w:br/>
        <w:t>на сознательном уровне, опираясь только на свои знания и опыт. В предла-</w:t>
        <w:br/>
        <w:t>гаемой методике вы будете строить внешне такой же план, но при его пост-</w:t>
        <w:br/>
        <w:t xml:space="preserve">роении вы должны будете </w:t>
      </w:r>
      <w:r>
        <w:rPr>
          <w:bCs/>
          <w:sz w:val="24"/>
        </w:rPr>
        <w:t>отвлечься от ваших знаний и вашего предыдущего</w:t>
        <w:br/>
        <w:t>опыт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План должно строить ваше подсознание, </w:t>
      </w:r>
      <w:r>
        <w:rPr>
          <w:sz w:val="24"/>
        </w:rPr>
        <w:t>а вы будете выступать только</w:t>
        <w:br/>
        <w:t>как умеющий писать посредник, с помощью которого подсознание сможет</w:t>
        <w:br/>
        <w:t>рассказать, что же нужно дела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ы, конечно, можете посмеяться над этими манипуляциями, поскольку</w:t>
        <w:br/>
        <w:t>уж планов-то вы за свою жизнь построили множество, только они почему-то</w:t>
        <w:br/>
        <w:t>не реализуются. Вот тут-то и скрыта изюминка методики ФС. Вы можете</w:t>
        <w:br/>
        <w:t>строить множество самых замечательных с виду планов на сознательном</w:t>
        <w:br/>
        <w:t xml:space="preserve">уровне, но, поскольку эти планы </w:t>
      </w:r>
      <w:r>
        <w:rPr>
          <w:bCs/>
          <w:sz w:val="24"/>
        </w:rPr>
        <w:t>не будут согласованы с возможностями</w:t>
        <w:br/>
        <w:t xml:space="preserve">вашего эгрегора </w:t>
      </w:r>
      <w:r>
        <w:rPr>
          <w:sz w:val="24"/>
        </w:rPr>
        <w:t>и, с его помощью, с планами множества других эгрегоров,</w:t>
        <w:br/>
        <w:t>то они, чаще всего, так и остаются красивыми фантазиями. Особенно если</w:t>
        <w:br/>
        <w:t>вы не имеете возможности «продавить» ситуацию с помощью своей неимо-</w:t>
        <w:br/>
        <w:t>верной энергетики.</w:t>
      </w:r>
    </w:p>
    <w:p>
      <w:pPr>
        <w:sectPr>
          <w:footerReference w:type="default" r:id="rId29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огда вы строите планы своей деятельности, привлекая для этого вашего</w:t>
        <w:br/>
        <w:t>покровителя (ваш эгрегор), то он, быстро просмотрев все возможные вари-</w:t>
        <w:br/>
        <w:t>анты развития событий с учетом интересов огромного количества иных лю-</w:t>
        <w:br/>
        <w:t xml:space="preserve">дей с их собственными эгрегорами, </w:t>
      </w:r>
      <w:r>
        <w:rPr>
          <w:bCs/>
          <w:sz w:val="24"/>
        </w:rPr>
        <w:t>выберет наилучший и наиболее эффек-</w:t>
        <w:br/>
        <w:t xml:space="preserve">тивный вариант деятельности. </w:t>
      </w:r>
      <w:r>
        <w:rPr>
          <w:sz w:val="24"/>
        </w:rPr>
        <w:t>Он подскажет вам этот план во время выпол-</w:t>
        <w:br/>
        <w:t>нения упражнения или чуть позже. А потом, поскольку выбор был сделан им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5413375</wp:posOffset>
                </wp:positionH>
                <wp:positionV relativeFrom="paragraph">
                  <wp:posOffset>1554480</wp:posOffset>
                </wp:positionV>
                <wp:extent cx="0" cy="3566160"/>
                <wp:effectExtent l="17145" t="0" r="1714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122.4pt" to="426.25pt,403.1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амим, он должен будет вовсю стараться реализовать этот план. И если потом у</w:t>
        <w:br/>
        <w:t>него (именно у него, а не у вас!) что-то не будет получаться, у вас будут все</w:t>
        <w:br/>
        <w:t>основания предъявить ему претензии и вообще досаждать ему попреками при</w:t>
        <w:br/>
        <w:t>всяком удобном случае. (Это шутка, естественно. За все нужно благодарить!)</w:t>
        <w:br/>
        <w:t>Но, скорее всего, до этого дело не дойд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так, если мы хоть чуть-чуть убедили вас в результативности нашего подхо-</w:t>
        <w:br/>
        <w:t>да к построению плана достижения вашей цели, предлагаем вам перейти к вы-</w:t>
        <w:br/>
        <w:t>полнению упражнения и выполнять его с соблюдением всех правил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 xml:space="preserve">Упражнение </w:t>
      </w:r>
      <w:r>
        <w:rPr>
          <w:bCs/>
          <w:iCs/>
          <w:sz w:val="24"/>
          <w:szCs w:val="18"/>
        </w:rPr>
        <w:t>«ШАГИ К ДОСТИЖЕНИЮ ЦЕЛИ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озьмите лист бумаги и запишите на нем сверху самую важную из выбранных вами</w:t>
        <w:br/>
        <w:t xml:space="preserve">цепей. Вы будете строить </w:t>
      </w:r>
      <w:r>
        <w:rPr>
          <w:bCs/>
          <w:sz w:val="24"/>
          <w:szCs w:val="18"/>
        </w:rPr>
        <w:t xml:space="preserve">план реализации именно </w:t>
      </w:r>
      <w:r>
        <w:rPr>
          <w:bCs/>
          <w:iCs/>
          <w:sz w:val="24"/>
          <w:szCs w:val="18"/>
        </w:rPr>
        <w:t>этой цеп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Разделите лист вертикальными линиями на три равных по ширине столбца и озаглавь-</w:t>
        <w:br/>
        <w:t>те их: «Варианты достижения цели», «Что нужно сделать» и «Важность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Затем, как и в предыдущем упражнении, расслабьтесь, перейдите в состояние тиши-</w:t>
        <w:br/>
        <w:t>ны в голове, мысленно задайте себе вопрос в соответствии с заголовком первого столб-</w:t>
        <w:br/>
        <w:t>ца: «Какие варианты действий можно совершить, чтобы достичь этой цели}» и ожидайте</w:t>
        <w:br/>
        <w:t>появления ответа. Как только в голове проявятся какие-то ответы, начинайте записывать</w:t>
        <w:br/>
        <w:t>их, не размышляя и не анализируя. Старайтесь, чтобы ответы были конкретны и конст-</w:t>
        <w:br/>
        <w:t>руктивны. Если ответ непонятен, можно переспросить свое подсознание, уточнить у него</w:t>
        <w:br/>
        <w:t>формулировку ответа (но ни в коем случае не вступать с ним в препирательства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Допустим, в предыдущем упражнении у вас выявилась в качестве главной целы «За-</w:t>
        <w:br/>
        <w:t>рабатывать много денег». Значит, шаги к ее реализации могут быть, например, такие:</w:t>
        <w:br/>
        <w:t>«Серьезно поговорить с начальством о зарплате», «Начать поиск нового места работы»,</w:t>
        <w:br/>
        <w:t xml:space="preserve">«Поискать, </w:t>
      </w:r>
      <w:r>
        <w:rPr>
          <w:bCs/>
          <w:sz w:val="24"/>
          <w:szCs w:val="18"/>
        </w:rPr>
        <w:t xml:space="preserve">где я </w:t>
      </w:r>
      <w:r>
        <w:rPr>
          <w:bCs/>
          <w:iCs/>
          <w:sz w:val="24"/>
          <w:szCs w:val="18"/>
        </w:rPr>
        <w:t>сразу смогу получить много денег»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Подобного рода способы можно придумать и на вполне сознательном уровне, </w:t>
      </w:r>
      <w:r>
        <w:rPr>
          <w:bCs/>
          <w:sz w:val="24"/>
          <w:szCs w:val="18"/>
        </w:rPr>
        <w:t>но</w:t>
        <w:br/>
      </w:r>
      <w:r>
        <w:rPr>
          <w:bCs/>
          <w:iCs/>
          <w:sz w:val="24"/>
          <w:szCs w:val="18"/>
        </w:rPr>
        <w:t xml:space="preserve">при работе с подсознанием спектр полученных решений чаще всего бывает шире. </w:t>
      </w:r>
      <w:r>
        <w:rPr>
          <w:bCs/>
          <w:sz w:val="24"/>
          <w:szCs w:val="18"/>
        </w:rPr>
        <w:t>Часто</w:t>
        <w:br/>
      </w:r>
      <w:r>
        <w:rPr>
          <w:bCs/>
          <w:iCs/>
          <w:sz w:val="24"/>
          <w:szCs w:val="18"/>
        </w:rPr>
        <w:t xml:space="preserve">приходят идеи, которые на сознательном уровне никогда бы не появились. К тому </w:t>
      </w:r>
      <w:r>
        <w:rPr>
          <w:bCs/>
          <w:sz w:val="24"/>
          <w:szCs w:val="18"/>
        </w:rPr>
        <w:t>же</w:t>
        <w:br/>
      </w:r>
      <w:r>
        <w:rPr>
          <w:bCs/>
          <w:iCs/>
          <w:sz w:val="24"/>
          <w:szCs w:val="18"/>
        </w:rPr>
        <w:t xml:space="preserve">ответственным за принятые решения можно считать подсознание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многим это может</w:t>
        <w:br/>
        <w:t>помочь сделать первые шаги по их реализа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Таким образом вы должны выявить от 5 до 10 различных вариантов поступков </w:t>
      </w:r>
      <w:r>
        <w:rPr>
          <w:bCs/>
          <w:sz w:val="24"/>
          <w:szCs w:val="18"/>
        </w:rPr>
        <w:t>для</w:t>
        <w:br/>
      </w:r>
      <w:r>
        <w:rPr>
          <w:bCs/>
          <w:iCs/>
          <w:sz w:val="24"/>
          <w:szCs w:val="18"/>
        </w:rPr>
        <w:t>достижения поставленной цепи. Записывайте эти варианты с некоторым интервалом, что-</w:t>
        <w:br/>
        <w:t>бы их можно было развить и дополни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Затем нужно перейти к выяснению того, что конкретно нужно сделать для реализа-</w:t>
        <w:br/>
        <w:t>ции выявленных вариант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Для этого вам нужно попросить свое подсознание подсказать пути </w:t>
      </w:r>
      <w:r>
        <w:rPr>
          <w:bCs/>
          <w:sz w:val="24"/>
          <w:szCs w:val="18"/>
        </w:rPr>
        <w:t xml:space="preserve">и </w:t>
      </w:r>
      <w:r>
        <w:rPr>
          <w:bCs/>
          <w:iCs/>
          <w:sz w:val="24"/>
          <w:szCs w:val="18"/>
        </w:rPr>
        <w:t xml:space="preserve">средства </w:t>
      </w:r>
      <w:r>
        <w:rPr>
          <w:bCs/>
          <w:sz w:val="24"/>
          <w:szCs w:val="18"/>
        </w:rPr>
        <w:t>для</w:t>
        <w:br/>
      </w:r>
      <w:r>
        <w:rPr>
          <w:bCs/>
          <w:iCs/>
          <w:sz w:val="24"/>
          <w:szCs w:val="18"/>
        </w:rPr>
        <w:t xml:space="preserve">реализации каждого из вариантов, записанных в первом столбце. Это должны бьпь </w:t>
      </w:r>
      <w:r>
        <w:rPr>
          <w:bCs/>
          <w:sz w:val="24"/>
          <w:szCs w:val="18"/>
        </w:rPr>
        <w:t>тоже</w:t>
        <w:br/>
      </w:r>
      <w:r>
        <w:rPr>
          <w:bCs/>
          <w:iCs/>
          <w:sz w:val="24"/>
          <w:szCs w:val="18"/>
        </w:rPr>
        <w:t>вполне конкретные подсказки типа: «Прочитать газеты с объявлениями о приеме на рабо-</w:t>
        <w:br/>
        <w:t xml:space="preserve">ту», «Позвонить знакомым по поводу работы», «Начать изучать язык </w:t>
      </w:r>
      <w:r>
        <w:rPr>
          <w:bCs/>
          <w:sz w:val="24"/>
          <w:szCs w:val="18"/>
        </w:rPr>
        <w:t xml:space="preserve">/для </w:t>
      </w:r>
      <w:r>
        <w:rPr>
          <w:bCs/>
          <w:iCs/>
          <w:sz w:val="24"/>
          <w:szCs w:val="18"/>
        </w:rPr>
        <w:t>работы в ино-</w:t>
        <w:br/>
        <w:t xml:space="preserve">фирме)» и т. д. В идеале вы должны получить несколько подсказок </w:t>
      </w:r>
      <w:r>
        <w:rPr>
          <w:bCs/>
          <w:sz w:val="24"/>
          <w:szCs w:val="18"/>
        </w:rPr>
        <w:t>для каждого ю</w:t>
        <w:br/>
      </w:r>
      <w:r>
        <w:rPr>
          <w:bCs/>
          <w:iCs/>
          <w:sz w:val="24"/>
          <w:szCs w:val="18"/>
        </w:rPr>
        <w:t>вариантов первого столбца. Каждое такое конкретное действие записывайте во втором</w:t>
        <w:br/>
        <w:t>столбце напротив рассматриваемого в этот момент варианта действ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им образом вы получите вполне четкий многовариантный план действий</w:t>
        <w:br/>
        <w:t>по достижению поставленной цел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Чтобы определить приоритетность исполнения вариантов достижения цели,</w:t>
        <w:br/>
        <w:t>нужно в измененном состоянии сознания («пустоты») в третьем столбце табли-</w:t>
        <w:br/>
        <w:t xml:space="preserve">цы </w:t>
      </w:r>
      <w:r>
        <w:rPr>
          <w:bCs/>
          <w:sz w:val="24"/>
        </w:rPr>
        <w:t xml:space="preserve">очень </w:t>
      </w:r>
      <w:r>
        <w:rPr>
          <w:sz w:val="24"/>
        </w:rPr>
        <w:t xml:space="preserve">быстро против каждого варианта (из первого столбца) </w:t>
      </w:r>
      <w:r>
        <w:rPr>
          <w:bCs/>
          <w:sz w:val="24"/>
        </w:rPr>
        <w:t xml:space="preserve">поставить </w:t>
      </w:r>
      <w:r>
        <w:rPr>
          <w:sz w:val="24"/>
        </w:rPr>
        <w:t>оценку</w:t>
        <w:br/>
      </w:r>
      <w:r>
        <w:rPr>
          <w:bCs/>
          <w:sz w:val="24"/>
        </w:rPr>
        <w:t xml:space="preserve">от 1 до 10. </w:t>
      </w:r>
      <w:r>
        <w:rPr>
          <w:sz w:val="24"/>
        </w:rPr>
        <w:t>Максимально допустимые затраты времени на оценку всех вариан-</w:t>
        <w:br/>
        <w:t>тов — 10 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добная оценка желательной последовательности реализации вариантов,</w:t>
        <w:br/>
        <w:t>произведенная вашим эгрегором (не забывайте, что вы — только инструмент</w:t>
        <w:br/>
        <w:t>для записи соображений эгрегора), поможет вам скорректировать план и вы-</w:t>
        <w:br/>
        <w:t>работать оптимальную последовательность действий.</w:t>
      </w:r>
    </w:p>
    <w:p>
      <w:pPr>
        <w:sectPr>
          <w:footerReference w:type="default" r:id="rId29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е стесняйтесь составить очень подробный </w:t>
      </w:r>
      <w:r>
        <w:rPr>
          <w:bCs/>
          <w:sz w:val="24"/>
        </w:rPr>
        <w:t xml:space="preserve">план </w:t>
      </w:r>
      <w:r>
        <w:rPr>
          <w:sz w:val="24"/>
        </w:rPr>
        <w:t>достижения каждой из</w:t>
        <w:br/>
        <w:t xml:space="preserve">целей, вплоть до </w:t>
      </w:r>
      <w:r>
        <w:rPr>
          <w:bCs/>
          <w:sz w:val="24"/>
        </w:rPr>
        <w:t xml:space="preserve">конкретных расчетов с точностью до рубля, </w:t>
      </w:r>
      <w:r>
        <w:rPr>
          <w:sz w:val="24"/>
        </w:rPr>
        <w:t>какие затраты вам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5215255</wp:posOffset>
                </wp:positionH>
                <wp:positionV relativeFrom="paragraph">
                  <wp:posOffset>12065</wp:posOffset>
                </wp:positionV>
                <wp:extent cx="0" cy="8766175"/>
                <wp:effectExtent l="3175" t="0" r="317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0.95pt" to="410.65pt,69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требуется произвести (или получить), чтобы достигнуть выбранной цели.</w:t>
        <w:br/>
        <w:t>Скорее всего вы убедитесь, что достижение любой из объявленных целей</w:t>
        <w:br/>
        <w:t>является делом вполне реальным, не требующим ничего героического для</w:t>
        <w:br/>
        <w:t>своего достиж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частности, если вашей главной целью является только получение денег,</w:t>
        <w:br/>
        <w:t>рекомендуем выполнить следующее упражне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Упражнение «МОИ ПОТРЕБНОСТИ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Возьмите лист бумаги и запишите на нем </w:t>
      </w:r>
      <w:r>
        <w:rPr>
          <w:bCs/>
          <w:sz w:val="24"/>
          <w:szCs w:val="18"/>
        </w:rPr>
        <w:t xml:space="preserve">все </w:t>
      </w:r>
      <w:r>
        <w:rPr>
          <w:bCs/>
          <w:iCs/>
          <w:sz w:val="24"/>
          <w:szCs w:val="18"/>
        </w:rPr>
        <w:t>ваши потребности в деньгах на теку-</w:t>
        <w:br/>
        <w:t>щий год. Еспи вы выполняете упражнение в конце года, то можно составить список</w:t>
        <w:br/>
        <w:t xml:space="preserve">ваших потребностей </w:t>
      </w:r>
      <w:r>
        <w:rPr>
          <w:bCs/>
          <w:sz w:val="24"/>
          <w:szCs w:val="18"/>
        </w:rPr>
        <w:t xml:space="preserve">на </w:t>
      </w:r>
      <w:r>
        <w:rPr>
          <w:bCs/>
          <w:iCs/>
          <w:sz w:val="24"/>
          <w:szCs w:val="18"/>
        </w:rPr>
        <w:t>текущий и следующий год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Для этого разделите лист вертикальной линией. В левой половине листа вы запи-</w:t>
        <w:br/>
        <w:t xml:space="preserve">сываете требуемую сумму, в правой половине листа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ту потребность, на которую</w:t>
        <w:br/>
        <w:t>вам нужны деньги. Здесь может быть оплата долгов, покупка необходимых вам ве-</w:t>
        <w:br/>
        <w:t xml:space="preserve">щей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одежды, мебели, жилья, транспорта, поездки на отдых и т. д. Не ограничивайте</w:t>
        <w:br/>
        <w:t xml:space="preserve">свои потребности, </w:t>
      </w:r>
      <w:r>
        <w:rPr>
          <w:bCs/>
          <w:sz w:val="24"/>
          <w:szCs w:val="18"/>
        </w:rPr>
        <w:t xml:space="preserve">но и не </w:t>
      </w:r>
      <w:r>
        <w:rPr>
          <w:bCs/>
          <w:iCs/>
          <w:sz w:val="24"/>
          <w:szCs w:val="18"/>
        </w:rPr>
        <w:t xml:space="preserve">пишите того, что вам </w:t>
      </w:r>
      <w:r>
        <w:rPr>
          <w:bCs/>
          <w:sz w:val="24"/>
          <w:szCs w:val="18"/>
        </w:rPr>
        <w:t xml:space="preserve">станет не </w:t>
      </w:r>
      <w:r>
        <w:rPr>
          <w:bCs/>
          <w:iCs/>
          <w:sz w:val="24"/>
          <w:szCs w:val="18"/>
        </w:rPr>
        <w:t>нужно завтра или через</w:t>
        <w:br/>
        <w:t>недел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ходе выполнения этого задания вы должны использовать результаты,</w:t>
        <w:br/>
        <w:t>полученные в предыдущих упражнениях по выявлению ваших реальных по-</w:t>
        <w:br/>
        <w:t>требностей. Здесь вы можете находиться в нормальном состоянии созна-</w:t>
        <w:br/>
        <w:t>ния — оно поможет вам записать реальную стоимость тех покупок, которые</w:t>
        <w:br/>
        <w:t>вы хотели бы соверши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 результате выполнения упражнения вы и ваш Высокий покровитель</w:t>
        <w:br/>
      </w:r>
      <w:r>
        <w:rPr>
          <w:bCs/>
          <w:sz w:val="24"/>
        </w:rPr>
        <w:t>узнаете, сколько же денег нужно для удовлетворения ваших первоочеред-</w:t>
        <w:br/>
        <w:t xml:space="preserve">ных и реальных потребностей. </w:t>
      </w:r>
      <w:r>
        <w:rPr>
          <w:sz w:val="24"/>
        </w:rPr>
        <w:t>Вы сможете сами убедиться, что вам нужно</w:t>
        <w:br/>
        <w:t>не так уж много и нет никаких принципиальных препятствий для получения</w:t>
        <w:br/>
        <w:t>нужных сумм. Есть только ваше неверие в то, что вы это получит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Держите свои цели в голове. </w:t>
      </w:r>
      <w:r>
        <w:rPr>
          <w:sz w:val="24"/>
        </w:rPr>
        <w:t>Когда план реальных шагов по достижению</w:t>
        <w:br/>
        <w:t>поставленных целей и «смета» будущих расходов с Божьей (подсознания, эг-</w:t>
        <w:br/>
        <w:t>регора) помощью построены, вам остается только вдохнуть поглубже воздух</w:t>
        <w:br/>
        <w:t xml:space="preserve">и </w:t>
      </w:r>
      <w:r>
        <w:rPr>
          <w:bCs/>
          <w:sz w:val="24"/>
        </w:rPr>
        <w:t>дать себе команду: «Начинаю немедленно!!!»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Чтобы реализация плана шла успешней, </w:t>
      </w:r>
      <w:r>
        <w:rPr>
          <w:bCs/>
          <w:sz w:val="24"/>
        </w:rPr>
        <w:t>постройте мысленную модель</w:t>
        <w:br/>
        <w:t xml:space="preserve">желаемого развития событий и постоянно держите ее </w:t>
      </w:r>
      <w:r>
        <w:rPr>
          <w:sz w:val="24"/>
        </w:rPr>
        <w:t xml:space="preserve">в </w:t>
      </w:r>
      <w:r>
        <w:rPr>
          <w:bCs/>
          <w:sz w:val="24"/>
        </w:rPr>
        <w:t xml:space="preserve">голове. </w:t>
      </w:r>
      <w:r>
        <w:rPr>
          <w:sz w:val="24"/>
        </w:rPr>
        <w:t>Если с вооб-</w:t>
        <w:br/>
        <w:t>ражением есть проблемы — не беда. Сформулируйте вашу цель в несколь-</w:t>
        <w:br/>
        <w:t>ких фразах и держите их постоянно в голове. Тем самым вы будете напоми-</w:t>
        <w:br/>
        <w:t xml:space="preserve">нать вашим Высоким покровителям, что </w:t>
      </w:r>
      <w:r>
        <w:rPr>
          <w:bCs/>
          <w:sz w:val="24"/>
        </w:rPr>
        <w:t xml:space="preserve">именно эта цель для вас важна </w:t>
      </w:r>
      <w:r>
        <w:rPr>
          <w:sz w:val="24"/>
        </w:rPr>
        <w:t>и вы</w:t>
        <w:br/>
        <w:t>выбрали именно ее из множества других, менее значимы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 главное — действуйте здесь, в реальном мире! Чтобы ваши действия</w:t>
        <w:br/>
        <w:t>были успешнее, не забывайте подкачивать внутреннюю энергетику и про-</w:t>
        <w:br/>
        <w:t>граммировать себя на успех. И достижение вами поставленной цели придет</w:t>
        <w:br/>
        <w:t>с неизбежностью смены времен года или другого столь же постоянного со-</w:t>
        <w:br/>
        <w:t>быт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тобы выявленная вами важная цель была достигнута поскорее, предла-</w:t>
        <w:br/>
        <w:t>гаем вам использовать следующее упражне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 xml:space="preserve">Упражнение «БЕГОМ </w:t>
      </w:r>
      <w:r>
        <w:rPr>
          <w:bCs/>
          <w:sz w:val="24"/>
          <w:szCs w:val="18"/>
        </w:rPr>
        <w:t xml:space="preserve">К </w:t>
      </w:r>
      <w:r>
        <w:rPr>
          <w:bCs/>
          <w:iCs/>
          <w:sz w:val="24"/>
          <w:szCs w:val="18"/>
        </w:rPr>
        <w:t>ЦЕЛИ!»</w:t>
      </w:r>
    </w:p>
    <w:p>
      <w:pPr>
        <w:sectPr>
          <w:footerReference w:type="default" r:id="rId30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Сядьте в кресло в свободной позе, расслабьте мышцы тела, остановите </w:t>
      </w:r>
      <w:r>
        <w:rPr>
          <w:bCs/>
          <w:sz w:val="24"/>
          <w:szCs w:val="18"/>
        </w:rPr>
        <w:t>бег мыс-</w:t>
        <w:br/>
        <w:t xml:space="preserve">лен. </w:t>
      </w:r>
      <w:r>
        <w:rPr>
          <w:bCs/>
          <w:iCs/>
          <w:sz w:val="24"/>
          <w:szCs w:val="18"/>
        </w:rPr>
        <w:t>Представьте, что поставленная вами цель уже достигнута. Для этого попробуйте</w:t>
        <w:br/>
        <w:t>увидеть и осознать себя в желаемой обстановке (встреча с любимым, осмотр</w:t>
        <w:br/>
        <w:t xml:space="preserve">новой квартиры, прибытие на Гавайи и т. п.). Ощутите </w:t>
      </w:r>
      <w:r>
        <w:rPr>
          <w:bCs/>
          <w:sz w:val="24"/>
          <w:szCs w:val="18"/>
        </w:rPr>
        <w:t xml:space="preserve">себя полностью в </w:t>
      </w:r>
      <w:r>
        <w:rPr>
          <w:bCs/>
          <w:iCs/>
          <w:sz w:val="24"/>
          <w:szCs w:val="18"/>
        </w:rPr>
        <w:t>этой обста-</w:t>
        <w:br/>
        <w:t>новке, прислушайтесь к происходящему вокруг вас, прикоснитесь к окружающим пред-</w:t>
        <w:br/>
        <w:t>метам, ощутите их твердость, цвет, запах иг. д. Попробуйте заметить все особенности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5428615</wp:posOffset>
                </wp:positionH>
                <wp:positionV relativeFrom="paragraph">
                  <wp:posOffset>1286510</wp:posOffset>
                </wp:positionV>
                <wp:extent cx="0" cy="3828415"/>
                <wp:effectExtent l="17145" t="0" r="1714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82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5pt,101.3pt" to="427.45pt,402.7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18"/>
        </w:rPr>
        <w:t xml:space="preserve">окружающей обстановки, какие </w:t>
      </w:r>
      <w:r>
        <w:rPr>
          <w:bCs/>
          <w:sz w:val="24"/>
          <w:szCs w:val="18"/>
        </w:rPr>
        <w:t xml:space="preserve">люди, животные, </w:t>
      </w:r>
      <w:r>
        <w:rPr>
          <w:bCs/>
          <w:iCs/>
          <w:sz w:val="24"/>
          <w:szCs w:val="18"/>
        </w:rPr>
        <w:t xml:space="preserve">растения вам </w:t>
      </w:r>
      <w:r>
        <w:rPr>
          <w:bCs/>
          <w:sz w:val="24"/>
          <w:szCs w:val="18"/>
        </w:rPr>
        <w:t xml:space="preserve">встретились. </w:t>
      </w:r>
      <w:r>
        <w:rPr>
          <w:bCs/>
          <w:iCs/>
          <w:sz w:val="24"/>
          <w:szCs w:val="18"/>
        </w:rPr>
        <w:t>В общем,</w:t>
        <w:br/>
        <w:t xml:space="preserve">попробуйте </w:t>
      </w:r>
      <w:r>
        <w:rPr>
          <w:bCs/>
          <w:sz w:val="24"/>
          <w:szCs w:val="18"/>
        </w:rPr>
        <w:t xml:space="preserve">мысленно, как можно более </w:t>
      </w:r>
      <w:r>
        <w:rPr>
          <w:bCs/>
          <w:iCs/>
          <w:sz w:val="24"/>
          <w:szCs w:val="18"/>
        </w:rPr>
        <w:t>реально, представить себе, как будет и должно</w:t>
        <w:br/>
        <w:t>происходить решение ваших проблем. И как вы будете вести себя, если цель будет</w:t>
        <w:br/>
        <w:t>достигнут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 завершению упражнения (через 10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30 мин.) вам нужно будет вернуться в нор-</w:t>
        <w:br/>
        <w:t>мальное состояние сознания с убеждением, что вы достигнете всего увиденного в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от ваш «идеальный результат» прочитает эгрегор и в силу своих возмож-</w:t>
        <w:br/>
        <w:t>ностей приступит к его исполнению. Как быстро этот заказ реализуется, зави-</w:t>
        <w:br/>
        <w:t>сит от частоты повторения выполнения этого упражнения, вашей энергетики и</w:t>
        <w:br/>
        <w:t>предпринимаемых вами в реальной жизни шагов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Как выглядит исполненный заказ. </w:t>
      </w:r>
      <w:r>
        <w:rPr>
          <w:sz w:val="24"/>
        </w:rPr>
        <w:t>А действительно, как будет выглядеть ис-</w:t>
        <w:br/>
        <w:t xml:space="preserve">полненный заказ? Наши наблюдения показывают, что </w:t>
      </w:r>
      <w:r>
        <w:rPr>
          <w:bCs/>
          <w:sz w:val="24"/>
        </w:rPr>
        <w:t>к исполнению будет при-</w:t>
        <w:br/>
        <w:t xml:space="preserve">нят только ваш истинный заказ, лежащий в глубине вашей души. </w:t>
      </w:r>
      <w:r>
        <w:rPr>
          <w:sz w:val="24"/>
        </w:rPr>
        <w:t>Поэтому иног-</w:t>
        <w:br/>
        <w:t>да реальность может разойтись с вашими пожелания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, например, вы просите денег для приобретения квартиры, то вам</w:t>
        <w:br/>
        <w:t>может тем или иным путем прийти квартира — минуя деньги, которые вы про-</w:t>
        <w:br/>
        <w:t>си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ще сложнее с реализацией заказов на любимого человека. Не ждите осле-</w:t>
        <w:br/>
        <w:t>пительной любви от человека, которого вы попросили у Высших сил! Он будет</w:t>
        <w:br/>
        <w:t>соответствовать вашим критериям, но, скорее всего, появится возле вас без</w:t>
        <w:br/>
        <w:t>особых приключений и переживаний. Например, вы обнаружите, что давно из-</w:t>
        <w:br/>
        <w:t>вестный вам человек (или ваш новый знакомый) соответствует всем вашим тре-</w:t>
        <w:br/>
        <w:t>бованиям. Он с интересом смотрит на вас, а вам хорошо с ним. Но нет испепе-</w:t>
        <w:br/>
        <w:t>ляющей любви. Почему? Да потому, что любовь используется для выключения</w:t>
        <w:br/>
        <w:t>вашего сознания. А при получении помощи от Высших сил вовсе незачем вык-</w:t>
        <w:br/>
        <w:t>лючать ваше сознание — вы сами должны убедиться, что заказ выполнен «вов-</w:t>
        <w:br/>
        <w:t>ремя и с надлежащим качеством». А для этого горячая любовь как раз противо-</w:t>
        <w:br/>
        <w:t>показан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ам не нравится такой путь, то, пожалуйста, ищите страстной люб-</w:t>
        <w:br/>
        <w:t>ви — но со всеми вытекающими из нее последствия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 мы уже говорили, срок реализации задуманных вами событий на-</w:t>
        <w:br/>
        <w:t>прямую зависит от того, с какой внутренней энергией вы будете это делать.</w:t>
        <w:br/>
        <w:t>Если вы очень уверенный в себе, энергичный и целеустремленный человек,</w:t>
        <w:br/>
        <w:t>то задуманное вами может реализоваться буквально через несколько дней.</w:t>
        <w:br/>
        <w:t>Но такие люди редко изучают методики, подобные нашей, — им это просто</w:t>
        <w:br/>
        <w:t>незачем. А люди с массой сомнений и переживаний всегда имеют низкую</w:t>
        <w:br/>
        <w:t>внутреннюю энергетику, и сроки реализации даже самых горячих их жела-</w:t>
        <w:br/>
        <w:t>ний (если они есть вообще) растягиваются на многие годы. Отсюда возника-</w:t>
        <w:br/>
        <w:t>ет простой вывод: для ускорения формирования нужных вам событий необ-</w:t>
        <w:br/>
        <w:t>ходимо использовать специальные упражнения, направленные на увеличе-</w:t>
        <w:br/>
        <w:t>ние вашего энергетического потенциал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менно об этом мы расскажем вам в последующих разделах работы. А сей-</w:t>
        <w:br/>
        <w:t>час подведем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2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Перед началом продуктивного общения со своим эгрегором желательно выяснить,</w:t>
        <w:br/>
        <w:t xml:space="preserve">чего же вы на самом </w:t>
      </w:r>
      <w:r>
        <w:rPr>
          <w:bCs/>
          <w:sz w:val="24"/>
          <w:szCs w:val="18"/>
        </w:rPr>
        <w:t xml:space="preserve">деле хотите. Для этого лучше всего опять же </w:t>
      </w:r>
      <w:r>
        <w:rPr>
          <w:bCs/>
          <w:iCs/>
          <w:sz w:val="24"/>
          <w:szCs w:val="18"/>
        </w:rPr>
        <w:t>обратиться к эгрего-</w:t>
        <w:br/>
        <w:t xml:space="preserve">ру, и с его помощью выяснить все ваши явные и </w:t>
      </w:r>
      <w:r>
        <w:rPr>
          <w:bCs/>
          <w:sz w:val="24"/>
          <w:szCs w:val="18"/>
        </w:rPr>
        <w:t>скрытые потребности.</w:t>
      </w:r>
    </w:p>
    <w:p>
      <w:pPr>
        <w:sectPr>
          <w:footerReference w:type="default" r:id="rId30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2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Выбирая одну-две наиболее значимые </w:t>
      </w:r>
      <w:r>
        <w:rPr>
          <w:bCs/>
          <w:sz w:val="24"/>
          <w:szCs w:val="18"/>
        </w:rPr>
        <w:t xml:space="preserve">для </w:t>
      </w:r>
      <w:r>
        <w:rPr>
          <w:bCs/>
          <w:iCs/>
          <w:sz w:val="24"/>
          <w:szCs w:val="18"/>
        </w:rPr>
        <w:t>себя цели, постарайтесь не мелочиться,</w:t>
        <w:br/>
      </w:r>
      <w:r>
        <w:rPr>
          <w:bCs/>
          <w:sz w:val="24"/>
          <w:szCs w:val="18"/>
        </w:rPr>
        <w:t xml:space="preserve">но и не </w:t>
      </w:r>
      <w:r>
        <w:rPr>
          <w:bCs/>
          <w:iCs/>
          <w:sz w:val="24"/>
          <w:szCs w:val="18"/>
        </w:rPr>
        <w:t>просить неоправданно много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5184775</wp:posOffset>
                </wp:positionH>
                <wp:positionV relativeFrom="paragraph">
                  <wp:posOffset>15240</wp:posOffset>
                </wp:positionV>
                <wp:extent cx="0" cy="8747760"/>
                <wp:effectExtent l="3175" t="0" r="3175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.2pt" to="408.25pt,68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18"/>
        </w:rPr>
        <w:t>Когда цели выбраны, попробуйте построить план ваших конкретных действий</w:t>
        <w:br/>
        <w:t>по их достижению. План должен быть как можно более подробный и конкретный,</w:t>
        <w:br/>
        <w:t>должен предусматривать несколько альтернативных (независимых) путей достижения</w:t>
        <w:br/>
        <w:t>цел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Выбрав цель и построив план его реализации, нужно смело приступать к его</w:t>
        <w:br/>
        <w:t>исполнению. Чтобы ваш эгрегор был извещен о ваших намерениях, нужно мысленно</w:t>
        <w:br/>
        <w:t>построить модель ситуации, когда ваша цель достигнута, и постоянно держать эту</w:t>
        <w:br/>
        <w:t>модель в голове. Скорость достижения поставленной цели будет прямо пропорцио-</w:t>
        <w:br/>
        <w:t>нальна времени, в течение которого вы будете держать у себя в голове модель жела-</w:t>
        <w:br/>
        <w:t xml:space="preserve">емого </w:t>
      </w:r>
      <w:r>
        <w:rPr>
          <w:bCs/>
          <w:sz w:val="24"/>
          <w:szCs w:val="18"/>
        </w:rPr>
        <w:t xml:space="preserve">события, и </w:t>
      </w:r>
      <w:r>
        <w:rPr>
          <w:bCs/>
          <w:iCs/>
          <w:sz w:val="24"/>
          <w:szCs w:val="18"/>
        </w:rPr>
        <w:t>той эмоциональности, с которой вы это будете делать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7</w:t>
        <w:br/>
        <w:t>ОСТОРОЖНЕЕ С ЗАКАЗАМИ!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Печально не то, что люди страдают,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печально то, что их страдание остается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по большому счету бессмысленным.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bCs/>
          <w:iCs/>
          <w:sz w:val="24"/>
          <w:szCs w:val="18"/>
        </w:rPr>
        <w:t>Г. Майринк. «Белый доминиканец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деемся, что вы уже наметили себе первые два-три «заказа», на кото-</w:t>
        <w:br/>
        <w:t>рых вы хотели бы проверить действенность предлагаемой Методики форми-</w:t>
        <w:br/>
        <w:t>рования событий. И это совершенно разумный подход, именно так поступа-</w:t>
        <w:br/>
        <w:t>ли и мы в свое врем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>Мы</w:t>
      </w:r>
      <w:r>
        <w:rPr>
          <w:sz w:val="24"/>
        </w:rPr>
        <w:t xml:space="preserve">— </w:t>
      </w:r>
      <w:r>
        <w:rPr>
          <w:bCs/>
          <w:iCs/>
          <w:sz w:val="24"/>
        </w:rPr>
        <w:t xml:space="preserve">сомневаемся. </w:t>
      </w:r>
      <w:r>
        <w:rPr>
          <w:sz w:val="24"/>
        </w:rPr>
        <w:t>Но, поскольку у нас уже имеется некоторый успешный</w:t>
        <w:br/>
        <w:t>опыт работы по методике, мы считаем необходимым довести до вас следую-</w:t>
        <w:br/>
        <w:t>щие, размышления. Дело в том, что мы даем вам в руки некоторый очень</w:t>
        <w:br/>
        <w:t xml:space="preserve">действенный механизм, </w:t>
      </w:r>
      <w:r>
        <w:rPr>
          <w:bCs/>
          <w:sz w:val="24"/>
        </w:rPr>
        <w:t xml:space="preserve">сами толком </w:t>
      </w:r>
      <w:r>
        <w:rPr>
          <w:sz w:val="24"/>
        </w:rPr>
        <w:t xml:space="preserve">не </w:t>
      </w:r>
      <w:r>
        <w:rPr>
          <w:bCs/>
          <w:sz w:val="24"/>
        </w:rPr>
        <w:t>зная, почему и как он функциониру-</w:t>
        <w:br/>
        <w:t xml:space="preserve">ет. </w:t>
      </w:r>
      <w:r>
        <w:rPr>
          <w:sz w:val="24"/>
        </w:rPr>
        <w:t>Мы нащупали приносящие реальный эффект приемы и техники общения</w:t>
        <w:br/>
        <w:t>с Непроявленным миром, разработали инструкции по их использованию и</w:t>
        <w:br/>
        <w:t>передаем вам. Пользуйтесь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менение подобных методик достижения своих целей похоже на си-</w:t>
        <w:br/>
        <w:t>туацию, когда человека подводят к большому «черному ящику» и говорят:</w:t>
        <w:br/>
        <w:t>«Дерни вот за эту веревочку и вот оттуда выпадет конфетка (денежки, маши-</w:t>
        <w:br/>
        <w:t>на, квартира и т. д.)». Человек дергает, и, действительно, что-то падает. До-</w:t>
        <w:br/>
        <w:t>вольный, человек быстро хватает это и столь же быстро удаляется, радуясь,</w:t>
        <w:br/>
        <w:t>что хоть в этот раз ему удалось надуть кого-то. А не наоборот, как бывает</w:t>
        <w:br/>
        <w:t>обыч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нешне это выглядит примерно так. И именно так призывают нас дей-</w:t>
        <w:br/>
        <w:t>ствовать различные методики достижения успеха, в особенности пришед-</w:t>
        <w:br/>
        <w:t>шие к нам из развитых стран Запада. Они предлагают получать результат,</w:t>
        <w:br/>
        <w:t>никак не объясняя, почему и как он достигается, и не вводя никаких мер</w:t>
        <w:br/>
        <w:t>предосторожности общения с «черным ящиком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Между тем весь наш жизненный опыт протестует против такого под-</w:t>
        <w:br/>
        <w:t xml:space="preserve">хода, поскольку мы все уже твердо знаем, что </w:t>
      </w:r>
      <w:r>
        <w:rPr>
          <w:bCs/>
          <w:sz w:val="24"/>
        </w:rPr>
        <w:t>бесплатный сыр бывает</w:t>
        <w:br/>
        <w:t xml:space="preserve">только в мышеловке. </w:t>
      </w:r>
      <w:r>
        <w:rPr>
          <w:sz w:val="24"/>
        </w:rPr>
        <w:t>Наш опыт общения с разными непонятными «черны-</w:t>
        <w:br/>
        <w:t>ми ящиками» показывает, что у них всех есть где-то небольшая и часто</w:t>
        <w:br/>
        <w:t>незаметная сразу прорезь, в которую сначала нужно бросить жетон (день-</w:t>
        <w:br/>
        <w:t>ги, карточку и т. п.) и только потом из него выпадет что-нибудь. В общем,</w:t>
        <w:br/>
      </w:r>
      <w:r>
        <w:rPr>
          <w:bCs/>
          <w:sz w:val="24"/>
        </w:rPr>
        <w:t xml:space="preserve">сначала нужно заплатить, </w:t>
      </w:r>
      <w:r>
        <w:rPr>
          <w:sz w:val="24"/>
        </w:rPr>
        <w:t xml:space="preserve">а </w:t>
      </w:r>
      <w:r>
        <w:rPr>
          <w:bCs/>
          <w:sz w:val="24"/>
        </w:rPr>
        <w:t>потом уже требовать получения результата.</w:t>
        <w:br/>
      </w:r>
      <w:r>
        <w:rPr>
          <w:sz w:val="24"/>
        </w:rPr>
        <w:t>И опять же наш опыт показывает, что даже заплатив, мы далеко не всегда</w:t>
        <w:br/>
        <w:t>получаем требуемое. А в предлагаемой методике ФС вопрос оплаты как-</w:t>
        <w:br/>
        <w:t>то остался за кадром: выбрал, что тебе нужно, — построил мысленную</w:t>
        <w:br/>
        <w:t>модель — покрутил ее в голове — получил.</w:t>
      </w:r>
    </w:p>
    <w:p>
      <w:pPr>
        <w:sectPr>
          <w:footerReference w:type="default" r:id="rId302"/>
          <w:type w:val="nextPage"/>
          <w:pgSz w:w="11906" w:h="16838"/>
          <w:pgMar w:left="1418" w:right="994" w:gutter="0" w:header="0" w:top="130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16"/>
        </w:rPr>
        <w:t>10 А. Свияш. Разумный мир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5538470</wp:posOffset>
                </wp:positionH>
                <wp:positionV relativeFrom="paragraph">
                  <wp:posOffset>2511425</wp:posOffset>
                </wp:positionV>
                <wp:extent cx="0" cy="1088390"/>
                <wp:effectExtent l="18415" t="0" r="1841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pt,197.75pt" to="436.1pt,283.4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о, как мы уже говорили, наш взор начинает искать повсюду ту самую про-</w:t>
        <w:br/>
        <w:t>резь, в которую сначала нужно сунуть жетон. Ведь нам с самого раннего дет-</w:t>
        <w:br/>
        <w:t xml:space="preserve">ства объяснили, что в этом мире </w:t>
      </w:r>
      <w:r>
        <w:rPr>
          <w:bCs/>
          <w:sz w:val="24"/>
        </w:rPr>
        <w:t xml:space="preserve">ничего не возникает из ничего. </w:t>
      </w:r>
      <w:r>
        <w:rPr>
          <w:sz w:val="24"/>
        </w:rPr>
        <w:t>Или по-иному:</w:t>
        <w:br/>
      </w:r>
      <w:r>
        <w:rPr>
          <w:bCs/>
          <w:sz w:val="24"/>
        </w:rPr>
        <w:t>если в этом месте что-то прибыло, то всегда найдется место, откуда это убыло.</w:t>
        <w:br/>
        <w:t xml:space="preserve">Или, </w:t>
      </w:r>
      <w:r>
        <w:rPr>
          <w:sz w:val="24"/>
        </w:rPr>
        <w:t xml:space="preserve">выражаясь еще более конкретно: </w:t>
      </w:r>
      <w:r>
        <w:rPr>
          <w:bCs/>
          <w:sz w:val="24"/>
        </w:rPr>
        <w:t>какова будет плата за успешное исполь-</w:t>
        <w:br/>
        <w:t>зование методики ФС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 этот вопрос мы отвечаем честно: не знаем. Хотя и имеем некоторые со-</w:t>
        <w:br/>
        <w:t>ображения, которые попробуем донести до ва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За все нужно платить. </w:t>
      </w:r>
      <w:r>
        <w:rPr>
          <w:sz w:val="24"/>
        </w:rPr>
        <w:t>Мы тоже подозреваем, что плата эта существует и что</w:t>
        <w:br/>
      </w:r>
      <w:r>
        <w:rPr>
          <w:bCs/>
          <w:sz w:val="24"/>
        </w:rPr>
        <w:t>мы уже давно платим за то, что пользуемся услугами наших высоких покрови-</w:t>
        <w:br/>
        <w:t>те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ем мы платим? Похоже, что нашей энергией, жизненными силами, здоро-</w:t>
        <w:br/>
        <w:t>вьем. Накапливаемыми кармическими долгами, в конце концов. Но в точности</w:t>
        <w:br/>
        <w:t>это — неизвестно. Счет пока что никто не приносил и, скорее всего, в этой</w:t>
        <w:br/>
        <w:t>жизни уже не принесут. Хотя не факт, что будущая жизнь не станет той самой</w:t>
        <w:br/>
        <w:t>платой за нынешние удовольствия. Но это самый пессимистичный прогноз, а</w:t>
        <w:br/>
        <w:t>мы должны быть оптимистами — в соответствии с первым правилом нашей ме-</w:t>
        <w:br/>
        <w:t>тодик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^аким может быть предъявленный нам счет, можно только предполагать,</w:t>
        <w:br/>
        <w:t>исходя, например, из описанных в литературе подобных ситуаци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Грустные примеры из литературы. </w:t>
      </w:r>
      <w:r>
        <w:rPr>
          <w:sz w:val="24"/>
        </w:rPr>
        <w:t>Например, в романе О. Бальзака «Шаг-</w:t>
        <w:br/>
        <w:t>реневая кожа» описывается случай, когда бедному молодому человеку попал в</w:t>
        <w:br/>
        <w:t>руки кусок шагреневой кожи, который мог исполнять любые желания (факти-</w:t>
        <w:br/>
        <w:t>чески — тот же «черный ящик»). Но после исполнения каждого желания размер</w:t>
        <w:br/>
        <w:t>этого куска кожи уменьшался. А по правилам этой игры жизнь обладателя дли-</w:t>
        <w:br/>
        <w:t>лась до тех пор, пока этот кусок кожи существовал. В итоге жизнь этого моло-</w:t>
        <w:br/>
        <w:t>дого человека превратилась в сущий кошмар — он стал бояться самых простых</w:t>
        <w:br/>
        <w:t>потребностей в тщетной попытке продлить дни свое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е более радостная ситуация описана в романе другого автора, имя которо-</w:t>
        <w:br/>
        <w:t>го, к сожалению, не припоминается. В этом романе речь идет о купце, в руки</w:t>
        <w:br/>
        <w:t>которого попадает книга, исполняющая любые желания. Но купец был предуп-</w:t>
        <w:br/>
        <w:t>режден, что пользоваться книгой нужно очень осторожно, поскольку она мно-</w:t>
        <w:br/>
        <w:t>гим приносила несчасть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е поверив предостережениям, купец смело открыл книгу и приказал, что-</w:t>
        <w:br/>
        <w:t>бы у него появилось десять тысяч золотых. Через несколько минут раздался</w:t>
        <w:br/>
        <w:t>стук в дверь и вошел человек, который сказал, что он является представителем</w:t>
        <w:br/>
        <w:t>страховой компании и что он принес страховку за жизнь сына купца, который</w:t>
        <w:br/>
        <w:t>недавно погиб. Сумма страховки составляла, как вы уже догадались, ровно де-</w:t>
        <w:br/>
        <w:t>сять тысяч золоты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У потрясенного родителя надолго пропало желание общаться с волшеб-</w:t>
        <w:br/>
        <w:t>ной книгой. Тем не менее через некоторое время он вновь обратился с по-</w:t>
        <w:br/>
        <w:t>желаниями к книге. Он открыл книгу и пожелал денег, но поставил усло-</w:t>
        <w:br/>
        <w:t>вие, чтобы их получение не было связано с гибелью или болезнью его род-</w:t>
        <w:br/>
        <w:t>ных. Через несколько минут ему опять принесли страховку, но уже за ко-</w:t>
        <w:br/>
        <w:t>рабль с грузом его же товаров, утонувший в море во время бури. Это раз^</w:t>
        <w:br/>
        <w:t>витие событий, кажется, навсегда отбило у него желание обращаться к</w:t>
        <w:br/>
        <w:t>силам, стоящим за волшебной книгой.</w:t>
      </w:r>
    </w:p>
    <w:p>
      <w:pPr>
        <w:sectPr>
          <w:footerReference w:type="default" r:id="rId30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Эти и подобные примеры, иногда встречающиеся в литературе, навевают</w:t>
        <w:br/>
      </w:r>
      <w:r>
        <w:rPr>
          <w:bCs/>
          <w:sz w:val="24"/>
        </w:rPr>
        <w:t xml:space="preserve">смутное желание жить по-прежнему </w:t>
      </w:r>
      <w:r>
        <w:rPr>
          <w:sz w:val="24"/>
        </w:rPr>
        <w:t>и держаться подальше от всяких непред-</w:t>
        <w:br/>
        <w:t>сказуемых «черных ящиков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5224145</wp:posOffset>
                </wp:positionH>
                <wp:positionV relativeFrom="paragraph">
                  <wp:posOffset>12065</wp:posOffset>
                </wp:positionV>
                <wp:extent cx="0" cy="8771890"/>
                <wp:effectExtent l="5080" t="0" r="444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1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0.95pt" to="411.35pt,691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Нужно отметить, что авторов методики ФС тоже посещали эти желания,</w:t>
        <w:br/>
        <w:t>но тем не менее у них было немало и иных желаний, и последние в итоге</w:t>
        <w:br/>
        <w:t>победили. Многолетнее использование методики ФС показывает, что при</w:t>
        <w:br/>
        <w:t xml:space="preserve">соблюдении определенных правил «техники безопасности» </w:t>
      </w:r>
      <w:r>
        <w:rPr>
          <w:bCs/>
          <w:sz w:val="24"/>
          <w:szCs w:val="22"/>
        </w:rPr>
        <w:t>она далека от си-</w:t>
        <w:br/>
        <w:t xml:space="preserve">туаций, описанных в вышеуказанных литературных произведениях. </w:t>
      </w:r>
      <w:r>
        <w:rPr>
          <w:sz w:val="24"/>
          <w:szCs w:val="22"/>
        </w:rPr>
        <w:t>Но тем</w:t>
        <w:br/>
        <w:t>не менее выводы из этих произведений мы сделали и хотели бы донести их</w:t>
        <w:br/>
        <w:t>до ва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вопросах использования методики ФС нас успокаивают следующие со-</w:t>
        <w:br/>
        <w:t>ображ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Христианство не против обращения к Высшим силам. </w:t>
      </w:r>
      <w:r>
        <w:rPr>
          <w:sz w:val="24"/>
          <w:szCs w:val="22"/>
        </w:rPr>
        <w:t>Во-первых, нас</w:t>
        <w:br/>
        <w:t xml:space="preserve">успокаивает то обстоятельство, что, в принципе, </w:t>
      </w:r>
      <w:r>
        <w:rPr>
          <w:bCs/>
          <w:sz w:val="24"/>
          <w:szCs w:val="22"/>
        </w:rPr>
        <w:t>обращение к Высшим си-</w:t>
        <w:br/>
        <w:t xml:space="preserve">лам за помощью или содействием не возбраняется, </w:t>
      </w:r>
      <w:r>
        <w:rPr>
          <w:sz w:val="24"/>
          <w:szCs w:val="22"/>
        </w:rPr>
        <w:t>например, в христиан-</w:t>
        <w:br/>
        <w:t>стве. В подтверждение приведем выдержку из Нового Завета: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«Просите, и дано будет вам; ищите, </w:t>
      </w:r>
      <w:r>
        <w:rPr>
          <w:iCs/>
          <w:sz w:val="24"/>
          <w:szCs w:val="22"/>
        </w:rPr>
        <w:t xml:space="preserve">и </w:t>
      </w:r>
      <w:r>
        <w:rPr>
          <w:bCs/>
          <w:iCs/>
          <w:sz w:val="24"/>
          <w:szCs w:val="22"/>
        </w:rPr>
        <w:t xml:space="preserve">найдете; стучите, </w:t>
      </w:r>
      <w:r>
        <w:rPr>
          <w:iCs/>
          <w:sz w:val="24"/>
          <w:szCs w:val="22"/>
        </w:rPr>
        <w:t xml:space="preserve">и </w:t>
      </w:r>
      <w:r>
        <w:rPr>
          <w:bCs/>
          <w:iCs/>
          <w:sz w:val="24"/>
          <w:szCs w:val="22"/>
        </w:rPr>
        <w:t>отворят вам; ибо всякий</w:t>
        <w:br/>
        <w:t xml:space="preserve">просящий получает, и ищущий находит, и стучащему отворят» </w:t>
      </w:r>
      <w:r>
        <w:rPr>
          <w:iCs/>
          <w:sz w:val="24"/>
          <w:szCs w:val="22"/>
        </w:rPr>
        <w:t>(Новый Завет, Еванге-</w:t>
        <w:br/>
        <w:t>лие от Матфея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привели выдержку только из Библии, но наверняка подобные мысли</w:t>
        <w:br/>
        <w:t xml:space="preserve">можно найти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в Коране, и в Ведах, и в Бхагават-Гите и в других источниках,</w:t>
        <w:br/>
        <w:t>лежащих в основе различных религиозных сист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этому можно смело считать, что </w:t>
      </w:r>
      <w:r>
        <w:rPr>
          <w:bCs/>
          <w:sz w:val="24"/>
          <w:szCs w:val="22"/>
        </w:rPr>
        <w:t>методика ФС не противоречит идеям</w:t>
        <w:br/>
        <w:t xml:space="preserve">обращения за помощью к Высшим силам. </w:t>
      </w:r>
      <w:r>
        <w:rPr>
          <w:sz w:val="24"/>
          <w:szCs w:val="22"/>
        </w:rPr>
        <w:t xml:space="preserve">Другое дело, что </w:t>
      </w:r>
      <w:r>
        <w:rPr>
          <w:bCs/>
          <w:sz w:val="24"/>
          <w:szCs w:val="22"/>
        </w:rPr>
        <w:t>«стучаться» реко-</w:t>
        <w:br/>
        <w:t xml:space="preserve">мендуется только к самым высоким и светлым силам, </w:t>
      </w:r>
      <w:r>
        <w:rPr>
          <w:sz w:val="24"/>
          <w:szCs w:val="22"/>
        </w:rPr>
        <w:t>и соблюдать некото-</w:t>
        <w:br/>
        <w:t>рые правила «техники безопасности», которые гарантируют, что вы не попа-</w:t>
        <w:br/>
        <w:t>дете во власть не очень-то дружественных нам си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Мы все равно платим. </w:t>
      </w:r>
      <w:r>
        <w:rPr>
          <w:sz w:val="24"/>
          <w:szCs w:val="22"/>
        </w:rPr>
        <w:t xml:space="preserve">Во-вторых, даже без прочтения нашего пособия </w:t>
      </w:r>
      <w:r>
        <w:rPr>
          <w:bCs/>
          <w:sz w:val="24"/>
          <w:szCs w:val="22"/>
        </w:rPr>
        <w:t>вы</w:t>
        <w:br/>
        <w:t xml:space="preserve">все равно все время используете методику ФС, </w:t>
      </w:r>
      <w:r>
        <w:rPr>
          <w:sz w:val="24"/>
          <w:szCs w:val="22"/>
        </w:rPr>
        <w:t>только делаете это неэффек-</w:t>
        <w:br/>
        <w:t xml:space="preserve">тивно и с плохими результатами. Вам все время что-то нужно, </w:t>
      </w:r>
      <w:r>
        <w:rPr>
          <w:bCs/>
          <w:sz w:val="24"/>
          <w:szCs w:val="22"/>
        </w:rPr>
        <w:t>вы об этом</w:t>
        <w:br/>
        <w:t xml:space="preserve">думаете </w:t>
      </w:r>
      <w:r>
        <w:rPr>
          <w:sz w:val="24"/>
          <w:szCs w:val="22"/>
        </w:rPr>
        <w:t>и доступными вам способами стремитесь к удовлетворению ваших</w:t>
        <w:br/>
        <w:t xml:space="preserve">потребностей. И все равно вы </w:t>
      </w:r>
      <w:r>
        <w:rPr>
          <w:bCs/>
          <w:sz w:val="24"/>
          <w:szCs w:val="22"/>
        </w:rPr>
        <w:t>излучаете энергии желания и тем самым вза-</w:t>
        <w:br/>
        <w:t xml:space="preserve">имодействуете с разными эгрегорами, </w:t>
      </w:r>
      <w:r>
        <w:rPr>
          <w:sz w:val="24"/>
          <w:szCs w:val="22"/>
        </w:rPr>
        <w:t>заставляя их метаться по небесам в</w:t>
        <w:br/>
        <w:t>тщетной попытке исполнить ваши многочисленные и кратковременные за-</w:t>
        <w:br/>
        <w:t>прос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наче наше взаимодействие с покровительствующими нам эгрегорами</w:t>
        <w:br/>
        <w:t xml:space="preserve">можно представить в виде ситуации, когда </w:t>
      </w:r>
      <w:r>
        <w:rPr>
          <w:bCs/>
          <w:sz w:val="24"/>
          <w:szCs w:val="22"/>
        </w:rPr>
        <w:t>полуслепые склеротики прихо-</w:t>
        <w:br/>
        <w:t xml:space="preserve">дят в большой магазин купить себе обновку </w:t>
      </w:r>
      <w:r>
        <w:rPr>
          <w:sz w:val="24"/>
          <w:szCs w:val="22"/>
        </w:rPr>
        <w:t>по потребности. Они выбира-</w:t>
        <w:br/>
        <w:t>ют себе что-то, потом бредут в кассу и оплачивают покупку, но тут же</w:t>
        <w:br/>
        <w:t>теряют чек, забыв ее получить. Потом оплачивают следующую покупку,</w:t>
        <w:br/>
        <w:t xml:space="preserve">опять теряют чек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т. д. Любезные продавцы (эгрегоры) подбирают наши</w:t>
        <w:br/>
        <w:t>чеки и пытаются по ним понять, что же мы хотели купить. Они иногда все</w:t>
        <w:br/>
        <w:t>же вручают нам покупки, но не всегда угадывают правильно, и мы вместо</w:t>
        <w:br/>
        <w:t>желанной квартиры получаем хорошую работу или незваную любовь. При-</w:t>
        <w:br/>
        <w:t xml:space="preserve">смотритесь, нет ли вас среди этой картины? </w:t>
      </w:r>
      <w:r>
        <w:rPr>
          <w:bCs/>
          <w:sz w:val="24"/>
          <w:szCs w:val="22"/>
        </w:rPr>
        <w:t xml:space="preserve">Инвалиды </w:t>
      </w:r>
      <w:r>
        <w:rPr>
          <w:sz w:val="24"/>
          <w:szCs w:val="22"/>
        </w:rPr>
        <w:t xml:space="preserve">— </w:t>
      </w:r>
      <w:r>
        <w:rPr>
          <w:bCs/>
          <w:sz w:val="24"/>
          <w:szCs w:val="22"/>
        </w:rPr>
        <w:t>это мы, наша</w:t>
        <w:br/>
        <w:t>оплата — это наши энергии желаний, а наши несостоявшиеся покупки —</w:t>
        <w:br/>
        <w:t>это наши переменчивые желания, которые мы оплачиваем, но забываем</w:t>
        <w:br/>
        <w:t>получи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А поскольку платить все равно приходится, так не лучше ли воспользо-</w:t>
        <w:br/>
        <w:t>ваться услугами наших Высоких покровителей и получить от их усилий мак-</w:t>
        <w:br/>
        <w:t>симальный эффект для себя? Именно на это и направлена методика ФС.</w:t>
      </w:r>
    </w:p>
    <w:p>
      <w:pPr>
        <w:sectPr>
          <w:footerReference w:type="default" r:id="rId304"/>
          <w:type w:val="nextPage"/>
          <w:pgSz w:w="11906" w:h="16838"/>
          <w:pgMar w:left="1418" w:right="994" w:gutter="0" w:header="0" w:top="131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>19*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5471160</wp:posOffset>
                </wp:positionH>
                <wp:positionV relativeFrom="paragraph">
                  <wp:posOffset>5443855</wp:posOffset>
                </wp:positionV>
                <wp:extent cx="0" cy="4057015"/>
                <wp:effectExtent l="20320" t="0" r="1968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68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pt,428.65pt" to="430.8pt,748.0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 xml:space="preserve">Методика уменьшает возможные долги. </w:t>
      </w:r>
      <w:r>
        <w:rPr>
          <w:sz w:val="24"/>
        </w:rPr>
        <w:t>В-третьих, знание и осознанное</w:t>
        <w:br/>
        <w:t xml:space="preserve">использование методики взаимодействия с эгрегорами может </w:t>
      </w:r>
      <w:r>
        <w:rPr>
          <w:bCs/>
          <w:sz w:val="24"/>
        </w:rPr>
        <w:t>помочь умень-</w:t>
        <w:br/>
        <w:t xml:space="preserve">шить счет, </w:t>
      </w:r>
      <w:r>
        <w:rPr>
          <w:sz w:val="24"/>
        </w:rPr>
        <w:t>который позже будет предъявлен на л к оплате за исполнение наших</w:t>
        <w:br/>
        <w:t>жела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Для этого </w:t>
      </w:r>
      <w:r>
        <w:rPr>
          <w:bCs/>
          <w:sz w:val="24"/>
        </w:rPr>
        <w:t xml:space="preserve">в </w:t>
      </w:r>
      <w:r>
        <w:rPr>
          <w:sz w:val="24"/>
        </w:rPr>
        <w:t>методику и введена эта глава, которую условно можно было бы</w:t>
        <w:br/>
        <w:t xml:space="preserve">назвать: </w:t>
      </w:r>
      <w:r>
        <w:rPr>
          <w:bCs/>
          <w:sz w:val="24"/>
        </w:rPr>
        <w:t>техника безопасности при общении с эгрегорами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Здесь мы тоже не собираемся ничего придумывать сами, поскольку все уже</w:t>
        <w:br/>
        <w:t>давно придумано, записано и многократно повторено. Мы имеем в виду те са-</w:t>
        <w:br/>
        <w:t>мые заповеди или нормы жизни, которые лежат в основе большинства религий</w:t>
        <w:br/>
      </w:r>
      <w:r>
        <w:rPr>
          <w:bCs/>
          <w:sz w:val="24"/>
        </w:rPr>
        <w:t xml:space="preserve">или </w:t>
      </w:r>
      <w:r>
        <w:rPr>
          <w:sz w:val="24"/>
        </w:rPr>
        <w:t>конституций цивилизованных стран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не будем цитировать религиозные источники, а просто немного порас-</w:t>
        <w:br/>
        <w:t>суждаем на эту тему.</w:t>
      </w:r>
    </w:p>
    <w:p>
      <w:pPr>
        <w:pStyle w:val="Normal"/>
        <w:shd w:fill="FFFFFF" w:val="clear"/>
        <w:spacing w:lineRule="auto" w:line="223"/>
        <w:ind w:firstLine="142"/>
        <w:rPr/>
      </w:pPr>
      <w:r>
        <w:rPr>
          <w:bCs/>
          <w:iCs/>
          <w:sz w:val="24"/>
        </w:rPr>
        <w:t xml:space="preserve">Не вызывайте гнев эгрегора. </w:t>
      </w:r>
      <w:r>
        <w:rPr>
          <w:sz w:val="24"/>
        </w:rPr>
        <w:t>В начале этой книги мы рассматривали пробле</w:t>
        <w:br/>
        <w:t>мы, которые возникают у человека, когда у него существуют значимые идеи об</w:t>
        <w:br/>
        <w:t>устройстве этого мира. И особенно когда он начинает навязывать окружающим</w:t>
        <w:br/>
        <w:t>свое мнение, вступая с ними в споры и конфликт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скольку раньше мы не рассматривали, какие же проблемы могут возник-</w:t>
        <w:br/>
        <w:t>нуть в Непроявленном мире в результате наших вполне земных разборок, то</w:t>
        <w:br/>
        <w:t>стоит вернуться к этой тем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Мы уже знаем, что за каждым из конфликтующих лиц стоят покровитель-</w:t>
        <w:br/>
        <w:t>ствующие им эгрегоры со своими интересами. Поэтому небольшая ссора на</w:t>
        <w:br/>
        <w:t>земле иногда может привести к серьезным столкновениям довольно мощных</w:t>
        <w:br/>
        <w:t xml:space="preserve">эгрегоров в Тонком мире. </w:t>
      </w:r>
      <w:r>
        <w:rPr>
          <w:bCs/>
          <w:sz w:val="24"/>
        </w:rPr>
        <w:t xml:space="preserve">Результаты такого столкновения непредсказуемы, </w:t>
      </w:r>
      <w:r>
        <w:rPr>
          <w:sz w:val="24"/>
        </w:rPr>
        <w:t>и</w:t>
        <w:br/>
        <w:t>если вы сегодня упали на ровном месте'и сломали ногу, то не исключено, что</w:t>
        <w:br/>
        <w:t>это результат вашего прошлогоднего скандала с соседкой по лестничной пло-</w:t>
        <w:br/>
        <w:t>щадке (при соответствующем заполнении «сосуда кармы-, естественно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>Результаты столкновений мощных эгрегоров могут быть самыми печаль-</w:t>
        <w:br/>
        <w:t xml:space="preserve">ными для лиц, даже неосознанно спровоцировавших </w:t>
      </w:r>
      <w:r>
        <w:rPr>
          <w:sz w:val="24"/>
        </w:rPr>
        <w:t xml:space="preserve">это </w:t>
      </w:r>
      <w:r>
        <w:rPr>
          <w:bCs/>
          <w:sz w:val="24"/>
        </w:rPr>
        <w:t xml:space="preserve">столкновение. </w:t>
      </w:r>
      <w:r>
        <w:rPr>
          <w:sz w:val="24"/>
        </w:rPr>
        <w:t>Когда</w:t>
        <w:br/>
        <w:t>эгрегоры «сцепятся» между собой, они могут и забыть о причинах конф-</w:t>
        <w:br/>
        <w:t>ликта, а результатами их схватки могут быть многочисленные негативные</w:t>
        <w:br/>
        <w:t>последствия не только для лиц, вызвавших эту схватку, но и для их знако-</w:t>
        <w:br/>
        <w:t>мых, сослуживцев, родственников или просто случайных людей. Подобная</w:t>
        <w:br/>
        <w:t>ситуация хорошо отражена в старинной украинской пословице: «Когда паны</w:t>
        <w:br/>
        <w:t>дерутся, у холопов чубы трещат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е поддавайтесь на провокации. </w:t>
      </w:r>
      <w:r>
        <w:rPr>
          <w:sz w:val="24"/>
        </w:rPr>
        <w:t>Как же быть, если ситуация провоцирует</w:t>
        <w:br/>
        <w:t>вас вступить в конфликт и высказать известное только вам правильное мне-</w:t>
        <w:br/>
        <w:t>ние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Здесь можно избрать несколько разных тактик поведения. Некоторые из</w:t>
        <w:br/>
        <w:t>них мы уже рассматривали в этой книг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Самая стандартная реакция — войти в конфликт </w:t>
      </w:r>
      <w:r>
        <w:rPr>
          <w:bCs/>
          <w:sz w:val="24"/>
        </w:rPr>
        <w:t xml:space="preserve">и </w:t>
      </w:r>
      <w:r>
        <w:rPr>
          <w:sz w:val="24"/>
        </w:rPr>
        <w:t>дать обидчику достой-</w:t>
        <w:br/>
        <w:t xml:space="preserve">ный </w:t>
      </w:r>
      <w:r>
        <w:rPr>
          <w:bCs/>
          <w:sz w:val="24"/>
        </w:rPr>
        <w:t xml:space="preserve">ответ. </w:t>
      </w:r>
      <w:r>
        <w:rPr>
          <w:sz w:val="24"/>
        </w:rPr>
        <w:t>Но так бывает в основном только в американских боевиках, когда</w:t>
        <w:br/>
        <w:t>«обиженный» мордоворот, похожий на героев Шварценеггера, вступает в схват-</w:t>
        <w:br/>
        <w:t>ку с обидчиками и разносит их всех в пух и прах, невзирая на их количество,</w:t>
        <w:br/>
        <w:t xml:space="preserve">вооружение </w:t>
      </w:r>
      <w:r>
        <w:rPr>
          <w:bCs/>
          <w:sz w:val="24"/>
        </w:rPr>
        <w:t xml:space="preserve">и </w:t>
      </w:r>
      <w:r>
        <w:rPr>
          <w:sz w:val="24"/>
        </w:rPr>
        <w:t>т. д.</w:t>
      </w:r>
    </w:p>
    <w:p>
      <w:pPr>
        <w:sectPr>
          <w:footerReference w:type="default" r:id="rId30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 жизни, </w:t>
      </w:r>
      <w:r>
        <w:rPr>
          <w:bCs/>
          <w:sz w:val="24"/>
        </w:rPr>
        <w:t xml:space="preserve">к </w:t>
      </w:r>
      <w:r>
        <w:rPr>
          <w:sz w:val="24"/>
        </w:rPr>
        <w:t>сожалению, дела чаще всего обстоят наоборот. Когда человек</w:t>
        <w:br/>
        <w:t xml:space="preserve">нападает на кого-то, он наверняка </w:t>
      </w:r>
      <w:r>
        <w:rPr>
          <w:bCs/>
          <w:sz w:val="24"/>
        </w:rPr>
        <w:t xml:space="preserve">ощущает свою силу и пользуется </w:t>
      </w:r>
      <w:r>
        <w:rPr>
          <w:sz w:val="24"/>
        </w:rPr>
        <w:t>поддержкой</w:t>
        <w:br/>
      </w:r>
      <w:r>
        <w:rPr>
          <w:bCs/>
          <w:sz w:val="24"/>
        </w:rPr>
        <w:t xml:space="preserve">низких эгрегоров. </w:t>
      </w:r>
      <w:r>
        <w:rPr>
          <w:sz w:val="24"/>
        </w:rPr>
        <w:t>Если вы вступаете с ним в конфликт, то должны быть увере-</w:t>
        <w:br/>
        <w:t xml:space="preserve">ны, что </w:t>
      </w:r>
      <w:r>
        <w:rPr>
          <w:bCs/>
          <w:sz w:val="24"/>
        </w:rPr>
        <w:t xml:space="preserve">ваши силы </w:t>
      </w:r>
      <w:r>
        <w:rPr>
          <w:sz w:val="24"/>
        </w:rPr>
        <w:t xml:space="preserve">(в том числе в Тонком мире) </w:t>
      </w:r>
      <w:r>
        <w:rPr>
          <w:bCs/>
          <w:sz w:val="24"/>
        </w:rPr>
        <w:t xml:space="preserve">ничуть не слабее сил </w:t>
      </w:r>
      <w:r>
        <w:rPr>
          <w:sz w:val="24"/>
        </w:rPr>
        <w:t>нападаю-</w:t>
        <w:br/>
        <w:t>щего. В противном случае ваш проигрыш неизбежен, а само участие в конф-</w:t>
        <w:br/>
        <w:t>ликте отнимет у вас массу сил и энерг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5224145</wp:posOffset>
                </wp:positionH>
                <wp:positionV relativeFrom="paragraph">
                  <wp:posOffset>21590</wp:posOffset>
                </wp:positionV>
                <wp:extent cx="0" cy="8759825"/>
                <wp:effectExtent l="4445" t="0" r="444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9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.7pt" to="411.35pt,691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Если вы не чувствуете уверенности в своей правоте и в победе, то</w:t>
        <w:br/>
        <w:t xml:space="preserve">лучше постараться </w:t>
      </w:r>
      <w:r>
        <w:rPr>
          <w:bCs/>
          <w:sz w:val="24"/>
        </w:rPr>
        <w:t xml:space="preserve">увернуться </w:t>
      </w:r>
      <w:r>
        <w:rPr>
          <w:sz w:val="24"/>
        </w:rPr>
        <w:t>от участия в конфликте. Как можно это</w:t>
        <w:br/>
        <w:t>сделать, мы уже рассматривали раньш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 этом случае </w:t>
      </w:r>
      <w:r>
        <w:rPr>
          <w:bCs/>
          <w:sz w:val="24"/>
        </w:rPr>
        <w:t xml:space="preserve">вы не «сядете на канал» </w:t>
      </w:r>
      <w:r>
        <w:rPr>
          <w:sz w:val="24"/>
        </w:rPr>
        <w:t xml:space="preserve">к </w:t>
      </w:r>
      <w:r>
        <w:rPr>
          <w:bCs/>
          <w:sz w:val="24"/>
        </w:rPr>
        <w:t>низкому эгрегору агрессивности</w:t>
        <w:br/>
        <w:t xml:space="preserve">и зла, </w:t>
      </w:r>
      <w:r>
        <w:rPr>
          <w:sz w:val="24"/>
        </w:rPr>
        <w:t>который только и ждет, что вы возбудитесь и вступите в конфликт.</w:t>
        <w:br/>
        <w:t>Ему этого только и надо! Радостно подхихикивая и потирая ладони (или то,</w:t>
        <w:br/>
        <w:t>что у него там есть), он поочередно будет закачивать в вас и в вашего обид-</w:t>
        <w:br/>
        <w:t>чика порции энергии злобы и агрессивности и снимать «сливки» вашей взбу-</w:t>
        <w:br/>
        <w:t>дораженной низкой энергетик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Если же вы увернетесь от конфликта, </w:t>
      </w:r>
      <w:r>
        <w:rPr>
          <w:bCs/>
          <w:sz w:val="24"/>
        </w:rPr>
        <w:t>вы сознательно перекроете канал</w:t>
        <w:br/>
        <w:t xml:space="preserve">поступления в вас низких энергий </w:t>
      </w:r>
      <w:r>
        <w:rPr>
          <w:sz w:val="24"/>
        </w:rPr>
        <w:t>и заставите с уважением относиться к</w:t>
        <w:br/>
        <w:t xml:space="preserve">вам не только низких, </w:t>
      </w:r>
      <w:r>
        <w:rPr>
          <w:bCs/>
          <w:sz w:val="24"/>
        </w:rPr>
        <w:t xml:space="preserve">но </w:t>
      </w:r>
      <w:r>
        <w:rPr>
          <w:sz w:val="24"/>
        </w:rPr>
        <w:t>и высоких эгрегоров. Они могут обратить на вас</w:t>
        <w:br/>
        <w:t>свое внимание и помочь вам в этой жизни, особенно если вы будете руко-</w:t>
        <w:br/>
        <w:t>водствоваться принципами методики ФС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этому первое </w:t>
      </w:r>
      <w:r>
        <w:rPr>
          <w:bCs/>
          <w:sz w:val="24"/>
        </w:rPr>
        <w:t>правило техники безопасного общения с эгрегорами</w:t>
        <w:br/>
      </w:r>
      <w:r>
        <w:rPr>
          <w:sz w:val="24"/>
        </w:rPr>
        <w:t>может быть сформулировано следующим образом: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</w:rPr>
        <w:t>НЕ ВСТУПАЙТЕ В ССОРЫ И КОНФЛИКТЫ,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</w:rPr>
        <w:t>ЕСЛИ ДОБИВАЕТЕСЬ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</w:rPr>
        <w:t>ПОКРОВИТЕЛЬСТВА ВЫСОКИХ СИЛ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Итак, чтобы не стать источником конфликта эгрегоров со всеми вытека-</w:t>
        <w:br/>
        <w:t xml:space="preserve">ющими отсюда последствиями, </w:t>
      </w:r>
      <w:r>
        <w:rPr>
          <w:bCs/>
          <w:sz w:val="24"/>
        </w:rPr>
        <w:t>постарайтесь позволить другим людям думать</w:t>
        <w:br/>
        <w:t xml:space="preserve">и вести себя не так, как вам бы хотелось. </w:t>
      </w:r>
      <w:r>
        <w:rPr>
          <w:sz w:val="24"/>
        </w:rPr>
        <w:t>Если вы не будете навязывать им</w:t>
        <w:br/>
        <w:t>свою точку зрения, то у вас не будет шансов стать той искрой, от которой</w:t>
        <w:br/>
        <w:t>может вспыхнуть огонь конфликта между мощными эгрегорами. Вы же це-</w:t>
        <w:br/>
        <w:t>лым останетесь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е используйте свои возможности во вред другим людям. </w:t>
      </w:r>
      <w:r>
        <w:rPr>
          <w:sz w:val="24"/>
        </w:rPr>
        <w:t>Следующая</w:t>
        <w:br/>
        <w:t xml:space="preserve">рекомендация гласит: </w:t>
      </w:r>
      <w:r>
        <w:rPr>
          <w:bCs/>
          <w:sz w:val="24"/>
        </w:rPr>
        <w:t>нельзя ни в коем случае сознательно использовать</w:t>
        <w:br/>
        <w:t>ваше взаимодействие с эгрегорами для сведения счетов или причинения не-</w:t>
        <w:br/>
        <w:t xml:space="preserve">счастья другим людям! </w:t>
      </w:r>
      <w:r>
        <w:rPr>
          <w:sz w:val="24"/>
        </w:rPr>
        <w:t>Это уже будет называться черной магией, и счет за</w:t>
        <w:br/>
        <w:t>это будет предъявлен очень больш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изкие эгрегоры только и ждут от вас подобных просьб и с радостью</w:t>
        <w:br/>
        <w:t>возьмутся помочь вам в осуществлении таких планов. И вполне возможно,</w:t>
        <w:br/>
        <w:t>что эти планы реализуются, если ваша жертва не находится под покрови-</w:t>
        <w:br/>
        <w:t xml:space="preserve">тельством более высоких и мощных эгрегоров. В итоге </w:t>
      </w:r>
      <w:r>
        <w:rPr>
          <w:bCs/>
          <w:sz w:val="24"/>
        </w:rPr>
        <w:t>у вас могут возник-</w:t>
        <w:br/>
        <w:t>нуть кармические долги, за которые вы будете расплачиваться неограни-</w:t>
        <w:br/>
        <w:t>ченное врем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Мы уже рассказывали, что низкие эгрегоры питаются энергиями страха,</w:t>
        <w:br/>
        <w:t>страданий, несчастий и, получив (или не получив) порцию от вашей жертвы,</w:t>
        <w:br/>
        <w:t xml:space="preserve">они </w:t>
      </w:r>
      <w:r>
        <w:rPr>
          <w:bCs/>
          <w:sz w:val="24"/>
        </w:rPr>
        <w:t xml:space="preserve">обязательно вернутся к вам </w:t>
      </w:r>
      <w:r>
        <w:rPr>
          <w:sz w:val="24"/>
        </w:rPr>
        <w:t>и постараются получить такую же порцию</w:t>
        <w:br/>
        <w:t>от вас. Вы можете заболеть, попасть в катастрофу, быть ограбленным или</w:t>
        <w:br/>
        <w:t>избитым, потерять работу, деньги и т. п. только в результате того, что неко-</w:t>
        <w:br/>
        <w:t>торое время назад желали зла кому-то из своих близких или знакомых лю-</w:t>
        <w:br/>
        <w:t>дей. Причем, чем больше энергии или практических действий вы сделали</w:t>
        <w:br/>
        <w:t>для достижения зла, тем мощнее будет обратный «прилет». Откуда ждать</w:t>
        <w:br/>
        <w:t>его — совершенно непредсказуемо, все зависит от развития событий в Тон-</w:t>
        <w:br/>
        <w:t>ком мире. Но подобная расплата неминуема — мы уже многократно расска-</w:t>
        <w:br/>
        <w:t>зывали об этом.</w:t>
      </w:r>
    </w:p>
    <w:p>
      <w:pPr>
        <w:sectPr>
          <w:footerReference w:type="default" r:id="rId30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 xml:space="preserve">Не </w:t>
      </w:r>
      <w:r>
        <w:rPr>
          <w:bCs/>
          <w:iCs/>
          <w:sz w:val="24"/>
        </w:rPr>
        <w:t xml:space="preserve">сделайте зла случайно! </w:t>
      </w:r>
      <w:r>
        <w:rPr>
          <w:sz w:val="24"/>
        </w:rPr>
        <w:t>Кроме случаев сознательного заказа несчастий</w:t>
        <w:br/>
        <w:t xml:space="preserve">другим, что мы категорически не рекомендуем вам делать, возможны </w:t>
      </w:r>
      <w:r>
        <w:rPr>
          <w:bCs/>
          <w:sz w:val="24"/>
        </w:rPr>
        <w:t>вари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5525770</wp:posOffset>
                </wp:positionH>
                <wp:positionV relativeFrom="paragraph">
                  <wp:posOffset>3359150</wp:posOffset>
                </wp:positionV>
                <wp:extent cx="0" cy="728345"/>
                <wp:effectExtent l="19685" t="0" r="1968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28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pt,264.5pt" to="435.1pt,321.8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4"/>
        </w:rPr>
        <w:t xml:space="preserve">анты неосознанного нанесения вреда другому человеку. </w:t>
      </w:r>
      <w:r>
        <w:rPr>
          <w:sz w:val="24"/>
          <w:szCs w:val="24"/>
        </w:rPr>
        <w:t>Мы имеем в виду ситу-</w:t>
        <w:br/>
        <w:t xml:space="preserve">ацию, когда </w:t>
      </w:r>
      <w:r>
        <w:rPr>
          <w:bCs/>
          <w:sz w:val="24"/>
          <w:szCs w:val="24"/>
        </w:rPr>
        <w:t>вы при достижении своей цели невольно причиняете несчастье дру-</w:t>
        <w:br/>
        <w:t xml:space="preserve">гому человеку. </w:t>
      </w:r>
      <w:r>
        <w:rPr>
          <w:sz w:val="24"/>
          <w:szCs w:val="24"/>
        </w:rPr>
        <w:t>Этого допускать нельзя! Поясним это утверждение на пример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Допустим, вы женщина, и вам понравился мужчина, за которого вам очень</w:t>
        <w:br/>
        <w:t xml:space="preserve">захотелось выйти замуж. Но он, к сожалению, уже женат,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брак довольно ус-</w:t>
        <w:br/>
        <w:t>тойчив. Имея большое желание и используя приемы нашей методики, вы вполне</w:t>
        <w:br/>
        <w:t>можете развести его и женить на себе. Но при этом вам придется разрушить</w:t>
        <w:br/>
        <w:t>его прежнюю семью, что явно не вызовет большого энтузиазма его прежней</w:t>
        <w:br/>
        <w:t xml:space="preserve">жены. Скорее наоборот, она приложит все силы для сохранения семьи и </w:t>
      </w:r>
      <w:r>
        <w:rPr>
          <w:bCs/>
          <w:sz w:val="24"/>
          <w:szCs w:val="24"/>
        </w:rPr>
        <w:t>обру-</w:t>
        <w:br/>
        <w:t>шит все возможные проклятья на голову разрушителя ее семейного благополу-</w:t>
        <w:br/>
        <w:t xml:space="preserve">чия. </w:t>
      </w:r>
      <w:r>
        <w:rPr>
          <w:sz w:val="24"/>
          <w:szCs w:val="24"/>
        </w:rPr>
        <w:t>То есть как раз на вашу особу и мало надежд, что они пройдут для вас без</w:t>
        <w:br/>
        <w:t>следа. Вы можете заболеть, с вами может произойти несчастный случай и т. д.</w:t>
        <w:br/>
        <w:t xml:space="preserve">И все потому, что, преследуя вроде бы положительную для вас цель, </w:t>
      </w:r>
      <w:r>
        <w:rPr>
          <w:bCs/>
          <w:sz w:val="24"/>
          <w:szCs w:val="24"/>
        </w:rPr>
        <w:t>вы неосоз-</w:t>
        <w:br/>
        <w:t xml:space="preserve">нанно желаете несчастья другому человеку. </w:t>
      </w:r>
      <w:r>
        <w:rPr>
          <w:sz w:val="24"/>
          <w:szCs w:val="24"/>
        </w:rPr>
        <w:t>А этого быть не должно! Поэтому</w:t>
        <w:br/>
        <w:t>при выборе своих целей постарайтесь сделать так, чтобы при их реализации</w:t>
        <w:br/>
        <w:t>никому не было плохо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 xml:space="preserve">Поэтому следующее </w:t>
      </w:r>
      <w:r>
        <w:rPr>
          <w:bCs/>
          <w:sz w:val="24"/>
          <w:szCs w:val="24"/>
        </w:rPr>
        <w:t>правило техники безопасного общения с эгрегорами</w:t>
        <w:br/>
      </w:r>
      <w:r>
        <w:rPr>
          <w:sz w:val="24"/>
          <w:szCs w:val="24"/>
        </w:rPr>
        <w:t>говорит: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4"/>
        </w:rPr>
        <w:t>ИСПОЛЬЗУЙТЕ СВЯЗЬ С ЭГРЕГОРАМИ</w:t>
        <w:br/>
        <w:t>ДЛЯ ДОСТИЖЕНИЯ ТОЛЬКО ДОБРЫХ ЦЕЛЕЙ!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4"/>
        </w:rPr>
        <w:t>Почему — мы уже объясни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4"/>
        </w:rPr>
        <w:t xml:space="preserve">Будьте милосердны и великодушны. </w:t>
      </w:r>
      <w:r>
        <w:rPr>
          <w:sz w:val="24"/>
          <w:szCs w:val="24"/>
        </w:rPr>
        <w:t>Наверное, в нашей непростой жизни</w:t>
        <w:br/>
        <w:t>существует еще множество ситуаций, когда человек в силу тех или иных обсто-</w:t>
        <w:br/>
        <w:t>ятельств может оказаться во власти далеко не лучших представителей Непро-</w:t>
        <w:br/>
        <w:t>явленного ми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Например, в последнее время в России огромным источником беспокойства</w:t>
        <w:br/>
        <w:t>и раздражения является нестабильная экономическая ситуация. Несколько де-</w:t>
        <w:br/>
        <w:t>сятков миллионов человек стали жертвами различных финансовых махинаций</w:t>
        <w:br/>
        <w:t>(в том числе с участием государства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Когда ситуация с деньгами сложилась совсем не так, как люди планирова-</w:t>
        <w:br/>
        <w:t>ли, многие из них погрузились в мир негативных эмоциональных переживаний,</w:t>
        <w:br/>
        <w:t xml:space="preserve">осуждая мошенников, правительство, политиков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т.д. Тем самым они стали</w:t>
        <w:br/>
        <w:t>активно заполнять свой «сосуд кармы» и создавать себе дальнейшие проблемы</w:t>
        <w:br/>
        <w:t>в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 xml:space="preserve">Между тем </w:t>
      </w:r>
      <w:r>
        <w:rPr>
          <w:bCs/>
          <w:sz w:val="24"/>
          <w:szCs w:val="24"/>
        </w:rPr>
        <w:t xml:space="preserve">есть совершенно другой выход из критических ситуаций, </w:t>
      </w:r>
      <w:r>
        <w:rPr>
          <w:sz w:val="24"/>
          <w:szCs w:val="24"/>
        </w:rPr>
        <w:t>и мы</w:t>
        <w:br/>
        <w:t>много раз рассказывали о нем. Попробуйте принять произошедшую с вами си-</w:t>
        <w:br/>
        <w:t xml:space="preserve">туацию как </w:t>
      </w:r>
      <w:r>
        <w:rPr>
          <w:bCs/>
          <w:sz w:val="24"/>
          <w:szCs w:val="24"/>
        </w:rPr>
        <w:t xml:space="preserve">очередной урок, которым жизнь пытается чему-то вас научить. </w:t>
      </w:r>
      <w:r>
        <w:rPr>
          <w:sz w:val="24"/>
          <w:szCs w:val="24"/>
        </w:rPr>
        <w:t>По-</w:t>
        <w:br/>
        <w:t>благодарите Высшие силы за этот урок! Порадуйтесь тому, что у вас отобрали</w:t>
        <w:br/>
        <w:t>только деньги, но оставили здоровье, свободу и жизнь. И постарайтесь сделать</w:t>
        <w:br/>
        <w:t>побольше добрых дел другим людя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 xml:space="preserve">Из этих рассуждений вытекает еще одно </w:t>
      </w:r>
      <w:r>
        <w:rPr>
          <w:bCs/>
          <w:sz w:val="24"/>
          <w:szCs w:val="24"/>
        </w:rPr>
        <w:t xml:space="preserve">правило общения </w:t>
      </w:r>
      <w:r>
        <w:rPr>
          <w:sz w:val="24"/>
          <w:szCs w:val="24"/>
        </w:rPr>
        <w:t>с высокими эгре-</w:t>
        <w:br/>
        <w:t>горами, которое имеет следующий вид: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4"/>
        </w:rPr>
        <w:t>ЧЕМ БОЛЬШЕ СЕЕШЬ, ТЕМ БОЛЬШЕ ПОЛУЧАЕШЬ!</w:t>
      </w:r>
    </w:p>
    <w:p>
      <w:pPr>
        <w:sectPr>
          <w:footerReference w:type="default" r:id="rId30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Проще говоря, чем больше хороших и добрых дел вы совершите, тем скорее</w:t>
        <w:br/>
        <w:t>и эффективнее будет ваше обращение к Высшим силам и получение того, что</w:t>
        <w:br/>
        <w:t>вы просит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5220970</wp:posOffset>
                </wp:positionH>
                <wp:positionV relativeFrom="paragraph">
                  <wp:posOffset>18415</wp:posOffset>
                </wp:positionV>
                <wp:extent cx="0" cy="8750935"/>
                <wp:effectExtent l="4445" t="0" r="444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1.45pt" to="411.1pt,69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дводя итог приведенным выше рассуждениям, можно констатировать, что</w:t>
        <w:br/>
      </w:r>
      <w:r>
        <w:rPr>
          <w:bCs/>
          <w:sz w:val="24"/>
          <w:szCs w:val="18"/>
        </w:rPr>
        <w:t>мы считаем возможным использовать помощь Высших сил при достижении своих</w:t>
        <w:br/>
      </w:r>
      <w:r>
        <w:rPr>
          <w:bCs/>
          <w:sz w:val="24"/>
        </w:rPr>
        <w:t xml:space="preserve">целей. </w:t>
      </w:r>
      <w:r>
        <w:rPr>
          <w:sz w:val="24"/>
        </w:rPr>
        <w:t xml:space="preserve">Но нужно понимать, что </w:t>
      </w:r>
      <w:r>
        <w:rPr>
          <w:bCs/>
          <w:sz w:val="24"/>
        </w:rPr>
        <w:t xml:space="preserve">за все придется платить. </w:t>
      </w:r>
      <w:r>
        <w:rPr>
          <w:sz w:val="24"/>
        </w:rPr>
        <w:t>И лучше, если «счет» за</w:t>
        <w:br/>
        <w:t xml:space="preserve">помощь предъявят </w:t>
      </w:r>
      <w:r>
        <w:rPr>
          <w:bCs/>
          <w:sz w:val="24"/>
        </w:rPr>
        <w:t xml:space="preserve">самые Высшие силы </w:t>
      </w:r>
      <w:r>
        <w:rPr>
          <w:sz w:val="24"/>
        </w:rPr>
        <w:t>— они заинтересованы в том, чтобы че-</w:t>
        <w:br/>
        <w:t>ловек жил и радовался тому миру, который создал Творец. А чтобы находиться</w:t>
        <w:br/>
        <w:t>в зоне их внимания, нужно стараться жить в соответствии с некоторыми требо-</w:t>
        <w:br/>
        <w:t>ваниями, представленными как правила техники безопасного общения с эгре-</w:t>
        <w:br/>
        <w:t>гор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корее всего, мы выявили далеко не все правила, а только самые очевид-</w:t>
        <w:br/>
        <w:t>ные. Но и их соблюдение гарантирует, что вы не окажетесь во власти низких</w:t>
        <w:br/>
        <w:t>сил Тонкого мира. А это уже значительно лучше, чем нарушение этих правил</w:t>
        <w:br/>
        <w:t>хотя бы по незнанию. Поскольку, как говорят юристы, «незнание законов не</w:t>
        <w:br/>
        <w:t>освобождает от ответственности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 этом мы заканчиваем наши рассуждения о технике безопасности при</w:t>
        <w:br/>
        <w:t>обращении к силам Непроявленного мира за помощью — поскольку вся наша</w:t>
        <w:br/>
        <w:t>книга в какой-то мере является учебником по безопасной жизни в этом чрез-</w:t>
        <w:br/>
        <w:t>вычайно сложном мире. И переходим к итогам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Похоже, что бездумное использование помощи неизвестных сип Непроявлен-</w:t>
        <w:br/>
        <w:t>ного мира может привести к накоплению долгов, по которым может быть предъяв-</w:t>
        <w:br/>
        <w:t>лен очень неприятный сч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Но и отказ от любых техник общения с сипами Непроявленного мира не гаран-</w:t>
        <w:br/>
        <w:t>тирует, что позже вам не предъявят счет за оказанные услуги. Поскольку вы все равно</w:t>
        <w:br/>
        <w:t>будете испытывать желания и получать помощь неизвестных вам сип, но будете де-</w:t>
        <w:br/>
        <w:t xml:space="preserve">лать </w:t>
      </w:r>
      <w:r>
        <w:rPr>
          <w:bCs/>
          <w:sz w:val="24"/>
          <w:szCs w:val="18"/>
        </w:rPr>
        <w:t xml:space="preserve">это </w:t>
      </w:r>
      <w:r>
        <w:rPr>
          <w:bCs/>
          <w:iCs/>
          <w:sz w:val="24"/>
          <w:szCs w:val="18"/>
        </w:rPr>
        <w:t xml:space="preserve">неэффективно и с большими затратами, за которые позже придется </w:t>
      </w:r>
      <w:r>
        <w:rPr>
          <w:bCs/>
          <w:sz w:val="24"/>
          <w:szCs w:val="18"/>
        </w:rPr>
        <w:t>плат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Для уменьшения счета за оказанные услуги нужно понимать, какие именно</w:t>
        <w:br/>
        <w:t>силы приходят вам на помощь при реализации тех или иных желаний. И осознанно</w:t>
        <w:br/>
        <w:t>выбирать эти силы, не допуская обращения к самым низким згрегора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Правила техники безопасного общения с згрегорами позволяют человеку не</w:t>
        <w:br/>
        <w:t>создавать взаимодействий с самыми низкими згрегорам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8</w:t>
        <w:br/>
        <w:t>РАЗВИВАЙТЕ ЭНЕРГЕТИКУ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еперь, когда мы усвоили некоторые правила безопасного общения с си-</w:t>
        <w:br/>
        <w:t>лами Непроявленного мира, можно перейти к рекомендациям на тему: как</w:t>
        <w:br/>
        <w:t>можно ускорить формирование нужного вам события? Или, по-иному: при</w:t>
        <w:br/>
        <w:t>каких условиях Высшие силы будут заинтересованы в том, чтобы помочь</w:t>
        <w:br/>
        <w:t>вам побыстрее достичь нужных вам целей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Будьте энергичны! </w:t>
      </w:r>
      <w:r>
        <w:rPr>
          <w:sz w:val="24"/>
        </w:rPr>
        <w:t xml:space="preserve">Ответ вам уже известен: </w:t>
      </w:r>
      <w:r>
        <w:rPr>
          <w:bCs/>
          <w:sz w:val="24"/>
        </w:rPr>
        <w:t>скорость реализации задуман-</w:t>
        <w:br/>
        <w:t xml:space="preserve">ных событий зависит от уровня вашей внутренней энергетики. </w:t>
      </w:r>
      <w:r>
        <w:rPr>
          <w:sz w:val="24"/>
        </w:rPr>
        <w:t>То есть от</w:t>
        <w:br/>
        <w:t>количества выделенных вами энергий желания, часть которых будут исполь-</w:t>
        <w:br/>
        <w:t>зованы Высшими силами на содействие в продвижении ваших заказов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оэтому, чтобы исполнение нужных вам дел не откладывалось на долгие</w:t>
        <w:br/>
        <w:t>годы, когда нужда в них уже может отпасть, на этом этапе овладения мето-</w:t>
        <w:br/>
        <w:t xml:space="preserve">дикой ФС мы </w:t>
      </w:r>
      <w:r>
        <w:rPr>
          <w:bCs/>
          <w:sz w:val="24"/>
        </w:rPr>
        <w:t>предлагаем вам в течение 4—6 недель ежедневно заниматься</w:t>
        <w:br/>
        <w:t xml:space="preserve">упражнениями по развитию внутренней энергетики. </w:t>
      </w:r>
      <w:r>
        <w:rPr>
          <w:sz w:val="24"/>
        </w:rPr>
        <w:t>Мы предложим несколько</w:t>
        <w:br/>
        <w:t>самых разных подходов, и вы выберете то, что вас больше всего устраивает.</w:t>
      </w:r>
    </w:p>
    <w:p>
      <w:pPr>
        <w:sectPr>
          <w:footerReference w:type="default" r:id="rId30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Прочь ненужные сомнения! </w:t>
      </w:r>
      <w:r>
        <w:rPr>
          <w:sz w:val="24"/>
        </w:rPr>
        <w:t>Прежде всего, нужно научиться сохранять то,</w:t>
        <w:br/>
        <w:t xml:space="preserve">что дано нам от рождения. </w:t>
      </w:r>
      <w:r>
        <w:rPr>
          <w:bCs/>
          <w:sz w:val="24"/>
        </w:rPr>
        <w:t>Очень большой урон энергетике приносят внут-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5553710</wp:posOffset>
                </wp:positionH>
                <wp:positionV relativeFrom="paragraph">
                  <wp:posOffset>1426210</wp:posOffset>
                </wp:positionV>
                <wp:extent cx="0" cy="737870"/>
                <wp:effectExtent l="4445" t="0" r="444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pt,112.3pt" to="437.3pt,17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 xml:space="preserve">ренние сомнения и переживания </w:t>
      </w:r>
      <w:r>
        <w:rPr>
          <w:sz w:val="24"/>
        </w:rPr>
        <w:t>типа «Все ли правильно сделал? А не сказал ли</w:t>
        <w:br/>
        <w:t>я чего лишнего? Правильно ли сделала, что купила это платье?» и т. п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нутренние сомнения — это распущенная «словомешалка», которая с удо-</w:t>
        <w:br/>
        <w:t>вольствием переработает все ваши силы и здоровье. Непрерывно сомневаю-</w:t>
        <w:br/>
        <w:t>щийся и, главное, пытающийся путем постоянных внутренних рассуждений</w:t>
        <w:br/>
        <w:t>прийти к обоснованным решениям человек чаще всего мало приспособлен к</w:t>
        <w:br/>
        <w:t>процветанию в нашей жизни. Непрерывно работающая «словомешалка» отни-</w:t>
        <w:br/>
        <w:t>мает у такого человека время и энергию при полном отсутствии видимых ре-</w:t>
        <w:br/>
        <w:t>зультат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о не значит, что мы призываем вас ни в чем не сомневаться и всегда иметь</w:t>
        <w:br/>
        <w:t>суждение по любому поводу — как солдат Швейк в известной повести Ярослава</w:t>
        <w:br/>
        <w:t>Гашека. Сомнение — удел мыслящего человека. Мы только пытаемся вас убедить,</w:t>
        <w:br/>
        <w:t>что решать проблемы нужно не только с помощью логики, а привлекать для этого</w:t>
        <w:br/>
        <w:t>более мощные и сведущие сил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еловек с мощной энергетикой может по своему желанию выходить на кон-</w:t>
        <w:br/>
        <w:t>такт с любыми эгрегорами и буквально «заставлять» их исполнять свои жела-</w:t>
        <w:br/>
        <w:t>ния (точнее, их не нужно заставлять, поскольку они с удовольствием выполнят</w:t>
        <w:br/>
        <w:t>желание человека, хорошо «оплатившего» свой заказ). Такие люди есть, но их</w:t>
        <w:br/>
        <w:t>мало и они обычно не придают значения своим возможностям. А ведь если бе-</w:t>
        <w:br/>
        <w:t>жать сразу во все стороны, нарушая второй принцип, то даже при самой высо-</w:t>
        <w:br/>
        <w:t>кой энергетике можно очень долго ждать исполнения желаний. Зато если со-</w:t>
        <w:br/>
        <w:t>единяются высокая энергетика и одна цель, то она может реализоваться бук-</w:t>
        <w:br/>
        <w:t>вально на следующий день. Приведем приме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авославный священник отец Никодим рассказал историю, случившуюся с</w:t>
        <w:br/>
        <w:t>одной его прихожанк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18"/>
        </w:rPr>
        <w:t xml:space="preserve">У женщины, </w:t>
      </w:r>
      <w:r>
        <w:rPr>
          <w:bCs/>
          <w:iCs/>
          <w:sz w:val="24"/>
          <w:szCs w:val="18"/>
        </w:rPr>
        <w:t>ранее совершенно неверующей, тяжело заболела единственная дочь.</w:t>
        <w:br/>
        <w:t>Никакие усилия врачей не помогали, ребенок был при смерти. Отчаявшаяся мать, не зная</w:t>
        <w:br/>
        <w:t xml:space="preserve">куда податься и </w:t>
      </w:r>
      <w:r>
        <w:rPr>
          <w:bCs/>
          <w:sz w:val="24"/>
          <w:szCs w:val="18"/>
        </w:rPr>
        <w:t xml:space="preserve">где получить </w:t>
      </w:r>
      <w:r>
        <w:rPr>
          <w:bCs/>
          <w:iCs/>
          <w:sz w:val="24"/>
          <w:szCs w:val="18"/>
        </w:rPr>
        <w:t>помощь, стала обращаться к разным целителям и знахарям.</w:t>
        <w:br/>
        <w:t xml:space="preserve">Один из них посоветовал ей сходить в церковь и попросить у Господа здоровья </w:t>
      </w:r>
      <w:r>
        <w:rPr>
          <w:bCs/>
          <w:sz w:val="24"/>
          <w:szCs w:val="18"/>
        </w:rPr>
        <w:t>для своей</w:t>
        <w:br/>
        <w:t xml:space="preserve">дочери. </w:t>
      </w:r>
      <w:r>
        <w:rPr>
          <w:bCs/>
          <w:iCs/>
          <w:sz w:val="24"/>
          <w:szCs w:val="18"/>
        </w:rPr>
        <w:t xml:space="preserve">Причем ей </w:t>
      </w:r>
      <w:r>
        <w:rPr>
          <w:bCs/>
          <w:sz w:val="24"/>
          <w:szCs w:val="18"/>
        </w:rPr>
        <w:t xml:space="preserve">объяснили </w:t>
      </w:r>
      <w:r>
        <w:rPr>
          <w:bCs/>
          <w:iCs/>
          <w:sz w:val="24"/>
          <w:szCs w:val="18"/>
        </w:rPr>
        <w:t xml:space="preserve">что молитвы и все остальные ритуальные условности </w:t>
      </w:r>
      <w:r>
        <w:rPr>
          <w:bCs/>
          <w:sz w:val="24"/>
          <w:szCs w:val="18"/>
        </w:rPr>
        <w:t>в</w:t>
        <w:br/>
      </w:r>
      <w:r>
        <w:rPr>
          <w:bCs/>
          <w:iCs/>
          <w:sz w:val="24"/>
          <w:szCs w:val="18"/>
        </w:rPr>
        <w:t>такой ситуации знать не обязательно. Нужно просто прийти в церковь, выбрать наиболее</w:t>
        <w:br/>
        <w:t>приглянувшуюся икону и своими словами попросить этого святого о помощи. Но просить,</w:t>
        <w:br/>
        <w:t>конечно, нужно от всей души, на полном эмоциональном подъеме (то есть с максималь-</w:t>
        <w:br/>
        <w:t>ной энергетикой}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Женщина все так и сделала. Она выбрала показавшийся ей самым добрым лик </w:t>
      </w:r>
      <w:r>
        <w:rPr>
          <w:bCs/>
          <w:sz w:val="24"/>
          <w:szCs w:val="18"/>
        </w:rPr>
        <w:t>на</w:t>
        <w:br/>
        <w:t xml:space="preserve">иконе и в течение нескольких </w:t>
      </w:r>
      <w:r>
        <w:rPr>
          <w:bCs/>
          <w:iCs/>
          <w:sz w:val="24"/>
          <w:szCs w:val="18"/>
        </w:rPr>
        <w:t>часов исступленно просила Господа помочь ей в ее несчас-</w:t>
        <w:br/>
        <w:t xml:space="preserve">тье. Сразу ответа она </w:t>
      </w:r>
      <w:r>
        <w:rPr>
          <w:bCs/>
          <w:sz w:val="24"/>
          <w:szCs w:val="18"/>
        </w:rPr>
        <w:t xml:space="preserve">никакого </w:t>
      </w:r>
      <w:r>
        <w:rPr>
          <w:bCs/>
          <w:iCs/>
          <w:sz w:val="24"/>
          <w:szCs w:val="18"/>
        </w:rPr>
        <w:t xml:space="preserve">не получила (или получила, но не смогла прочесть) </w:t>
      </w:r>
      <w:r>
        <w:rPr>
          <w:bCs/>
          <w:sz w:val="24"/>
          <w:szCs w:val="18"/>
        </w:rPr>
        <w:t>и</w:t>
        <w:br/>
      </w:r>
      <w:r>
        <w:rPr>
          <w:bCs/>
          <w:iCs/>
          <w:sz w:val="24"/>
          <w:szCs w:val="18"/>
        </w:rPr>
        <w:t>вернулась дом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Зато ночью, когда женщина забылась в беспокойном сне, она увидела высокого стар-</w:t>
        <w:br/>
        <w:t xml:space="preserve">ца в парадных </w:t>
      </w:r>
      <w:r>
        <w:rPr>
          <w:bCs/>
          <w:sz w:val="24"/>
          <w:szCs w:val="18"/>
        </w:rPr>
        <w:t xml:space="preserve">одеждах, с </w:t>
      </w:r>
      <w:r>
        <w:rPr>
          <w:bCs/>
          <w:iCs/>
          <w:sz w:val="24"/>
          <w:szCs w:val="18"/>
        </w:rPr>
        <w:t>нарядным посохом, но очень недовольного с виду. Суровым</w:t>
        <w:br/>
        <w:t xml:space="preserve">голосом </w:t>
      </w:r>
      <w:r>
        <w:rPr>
          <w:bCs/>
          <w:sz w:val="24"/>
          <w:szCs w:val="18"/>
        </w:rPr>
        <w:t xml:space="preserve">он сказал ей: «Женщина' </w:t>
      </w:r>
      <w:r>
        <w:rPr>
          <w:bCs/>
          <w:iCs/>
          <w:sz w:val="24"/>
          <w:szCs w:val="18"/>
        </w:rPr>
        <w:t>Ты так громко возопила к Господу, что он услышал</w:t>
        <w:br/>
      </w:r>
      <w:r>
        <w:rPr>
          <w:bCs/>
          <w:sz w:val="24"/>
          <w:szCs w:val="18"/>
        </w:rPr>
        <w:t xml:space="preserve">тебя и </w:t>
      </w:r>
      <w:r>
        <w:rPr>
          <w:bCs/>
          <w:iCs/>
          <w:sz w:val="24"/>
          <w:szCs w:val="18"/>
        </w:rPr>
        <w:t xml:space="preserve">прислал меня передать, что твоя дочь останется жива». С этими словами </w:t>
      </w:r>
      <w:r>
        <w:rPr>
          <w:bCs/>
          <w:sz w:val="24"/>
          <w:szCs w:val="18"/>
        </w:rPr>
        <w:t>старец</w:t>
        <w:br/>
        <w:t xml:space="preserve">исчез, а </w:t>
      </w:r>
      <w:r>
        <w:rPr>
          <w:bCs/>
          <w:iCs/>
          <w:sz w:val="24"/>
          <w:szCs w:val="18"/>
        </w:rPr>
        <w:t>ребенок действительно со следующего дня пошел на поправку и жив и здоров по</w:t>
        <w:br/>
        <w:t>настоящий момент. А эта женщина с тех пор стала ревностной прихожанко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Из этого примера видно, как неверующая, то есть ранее не имеющая ника-</w:t>
        <w:br/>
        <w:t xml:space="preserve">кой связи с очень высоким эгрегором православия, женщина </w:t>
      </w:r>
      <w:r>
        <w:rPr>
          <w:bCs/>
          <w:sz w:val="24"/>
        </w:rPr>
        <w:t>за счет мощного</w:t>
        <w:br/>
        <w:t xml:space="preserve">эмоционального всплеска </w:t>
      </w:r>
      <w:r>
        <w:rPr>
          <w:sz w:val="24"/>
        </w:rPr>
        <w:t>сумела буквально «пробить канал» к эгрегору пра-</w:t>
        <w:br/>
        <w:t>вославия и получить от него помощь (в нашей терминологии — сформировать</w:t>
        <w:br/>
        <w:t>событие: излечение ребенка). Эгрегор организовал «явление» своего предста-</w:t>
        <w:br/>
        <w:t>вителя — старца — и оказал реальное содействие в выздоровлении ребенка.</w:t>
      </w:r>
    </w:p>
    <w:p>
      <w:pPr>
        <w:sectPr>
          <w:footerReference w:type="default" r:id="rId30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Всплески энергии первой чакры. </w:t>
      </w:r>
      <w:r>
        <w:rPr>
          <w:sz w:val="24"/>
        </w:rPr>
        <w:t>Подобным образом можно решать множе-</w:t>
        <w:br/>
        <w:t>ство проблем. Можно «пробиться» к эгрегору денег и получить от него прилич-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5218430</wp:posOffset>
                </wp:positionH>
                <wp:positionV relativeFrom="paragraph">
                  <wp:posOffset>8890</wp:posOffset>
                </wp:positionV>
                <wp:extent cx="0" cy="8759825"/>
                <wp:effectExtent l="3175" t="0" r="317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0.7pt" to="410.9pt,690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ую подачку. Можно стать киноактером или президентом, вылечить любую</w:t>
        <w:br/>
        <w:t xml:space="preserve">болезнь или поехать в далекое путешествие. Но это </w:t>
      </w:r>
      <w:r>
        <w:rPr>
          <w:bCs/>
          <w:sz w:val="24"/>
        </w:rPr>
        <w:t xml:space="preserve">требует, </w:t>
      </w:r>
      <w:r>
        <w:rPr>
          <w:sz w:val="24"/>
        </w:rPr>
        <w:t>как мы уже</w:t>
        <w:br/>
        <w:t xml:space="preserve">говорили, </w:t>
      </w:r>
      <w:r>
        <w:rPr>
          <w:bCs/>
          <w:sz w:val="24"/>
        </w:rPr>
        <w:t xml:space="preserve">очень сильных энергетических выбросов. </w:t>
      </w:r>
      <w:r>
        <w:rPr>
          <w:sz w:val="24"/>
        </w:rPr>
        <w:t>Причем желательны не</w:t>
        <w:br/>
        <w:t>просто энергии, а энергии высоких уровней. Получить сильные всплески</w:t>
        <w:br/>
        <w:t>подобных эмоций не так прост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Мы уже рассказывали, что очень сильные энергетические выбросы дают</w:t>
        <w:br/>
        <w:t xml:space="preserve">ситуации, когда человек </w:t>
      </w:r>
      <w:r>
        <w:rPr>
          <w:bCs/>
          <w:sz w:val="24"/>
        </w:rPr>
        <w:t xml:space="preserve">подвергается смертельной опасности </w:t>
      </w:r>
      <w:r>
        <w:rPr>
          <w:sz w:val="24"/>
        </w:rPr>
        <w:t>и рискует жиз-</w:t>
        <w:br/>
        <w:t>нью (энергии нижней чакры). Эта энергетика (первая чакра) сильно разви-</w:t>
        <w:br/>
        <w:t>та у людей, увлечения или деятельность которых связана с реальным риском</w:t>
        <w:br/>
        <w:t>для жизни. Сюда можно отнести альпинистов, гонщиков, оперативных ра-</w:t>
        <w:br/>
        <w:t>ботников правоохранительных органов, военных во время боевых действий</w:t>
        <w:br/>
        <w:t>и множество других людей самых разных профессий, жизнь которых часто</w:t>
        <w:br/>
        <w:t>зависит от воли случа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их среде можно услышать множество рассказов о случаях неожи-</w:t>
        <w:br/>
        <w:t>данной и необъяснимой помощи. Эта помощь может проявляться в виде</w:t>
        <w:br/>
        <w:t>«заговора от пуль», различного рода подсказок об угрожающей жизни опас-</w:t>
        <w:br/>
        <w:t>ности и возможном пути спасения. Иногда человека буквально «не пуска-</w:t>
        <w:br/>
        <w:t>ют» на самолет или автомобиль, который в ближайшем будущем ждет ава-</w:t>
        <w:br/>
        <w:t>рия или гибель. Такая помощь приходит не часто и далеко не ко всем лю-</w:t>
        <w:br/>
        <w:t>дям— иначе никто не погибал бы, но подобных случаев описано множе-</w:t>
        <w:br/>
        <w:t>ство в художественной и специальной литературе. Здесь явно просматри-</w:t>
        <w:br/>
        <w:t>вается содействие высоких покровителей человека, если человек осознан-</w:t>
        <w:br/>
        <w:t xml:space="preserve">но или неосознанно обращался к ним за помощью, </w:t>
      </w:r>
      <w:r>
        <w:rPr>
          <w:bCs/>
          <w:sz w:val="24"/>
        </w:rPr>
        <w:t>особенно в минуты опас-</w:t>
        <w:br/>
        <w:t>ности для жизн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Всплески энергии второй чакры. </w:t>
      </w:r>
      <w:r>
        <w:rPr>
          <w:sz w:val="24"/>
        </w:rPr>
        <w:t>Почти такой же по мощности энергети-</w:t>
        <w:br/>
        <w:t>кой обладают сексуальные занятия (вторая чакра). Идея эта далеко не нова.</w:t>
        <w:br/>
        <w:t>Сошлемся на других авторов: «Дело в том, что во время оргазма сознание</w:t>
        <w:br/>
        <w:t>человека взрывается, и он ныряет в глубочайшее трансовое состояние, во</w:t>
        <w:br/>
        <w:t>время которого, как известно, и открываются потаенные энергетические</w:t>
        <w:br/>
        <w:t>каналы, связывающие сознание с тонкоматериальными уровнями. В этот</w:t>
        <w:br/>
        <w:t>момент мысль равна действию» [37]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Еще большую мощность имеют </w:t>
      </w:r>
      <w:r>
        <w:rPr>
          <w:bCs/>
          <w:sz w:val="24"/>
        </w:rPr>
        <w:t>энергетические всплески у влюбленных,</w:t>
        <w:br/>
        <w:t xml:space="preserve">у которых чисто сексуальная энергетика (вторая чакра) соединяется </w:t>
      </w:r>
      <w:r>
        <w:rPr>
          <w:sz w:val="24"/>
        </w:rPr>
        <w:t xml:space="preserve">с </w:t>
      </w:r>
      <w:r>
        <w:rPr>
          <w:bCs/>
          <w:sz w:val="24"/>
        </w:rPr>
        <w:t>энер-</w:t>
        <w:br/>
        <w:t xml:space="preserve">гетикой духовной близости (четвертая чакра). </w:t>
      </w:r>
      <w:r>
        <w:rPr>
          <w:sz w:val="24"/>
        </w:rPr>
        <w:t>Не зря же говорят, что влюб-</w:t>
        <w:br/>
        <w:t>ленным «море по колено». Эта пословица отражает подмеченную народом</w:t>
        <w:br/>
        <w:t xml:space="preserve">особенность, что </w:t>
      </w:r>
      <w:r>
        <w:rPr>
          <w:bCs/>
          <w:sz w:val="24"/>
        </w:rPr>
        <w:t>для влюбленных не существует преград и для них дости-</w:t>
        <w:br/>
        <w:t xml:space="preserve">жима любая цель. </w:t>
      </w:r>
      <w:r>
        <w:rPr>
          <w:sz w:val="24"/>
        </w:rPr>
        <w:t>Сверхвысокая энергетика любви позволяет им обращаться</w:t>
        <w:br/>
        <w:t>напрямую к самым мощным эгрегорам и получать от них почти любую по-</w:t>
        <w:br/>
        <w:t>мощь. Но это, конечно, при правильной методике общения с силами Непро-</w:t>
        <w:br/>
        <w:t>явленного мира и при совместном выборе желанной единой цел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одобный подход применяется в восточных тантрических школах. Ис-</w:t>
        <w:br/>
        <w:t>кушенные тантрические техники сексуального общения позволяют настолько</w:t>
        <w:br/>
        <w:t>«раскачать» энергетику партнеров, что она на порядки может превышать</w:t>
        <w:br/>
        <w:t>энергетику обычного полового акта. Используя эту энергетику, восточные</w:t>
        <w:br/>
        <w:t>тантристы получают любые требуемые им результаты (формируют любые</w:t>
        <w:br/>
        <w:t xml:space="preserve">события). Но все это только </w:t>
      </w:r>
      <w:r>
        <w:rPr>
          <w:bCs/>
          <w:sz w:val="24"/>
        </w:rPr>
        <w:t>в рамках возможностей эгрегора секса и близ-</w:t>
        <w:br/>
        <w:t xml:space="preserve">ких к нему эгрегоров. </w:t>
      </w:r>
      <w:r>
        <w:rPr>
          <w:sz w:val="24"/>
        </w:rPr>
        <w:t>А это, как вы понимаете, не очень высокие сил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им образом, существует множество самых разных подходов к получе-</w:t>
        <w:br/>
        <w:t>нию высоких энергий, и часть из них мало годится для общения с высокими</w:t>
        <w:br/>
        <w:t>эгрегорами.</w:t>
      </w:r>
    </w:p>
    <w:p>
      <w:pPr>
        <w:sectPr>
          <w:footerReference w:type="default" r:id="rId31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 xml:space="preserve">Вывод из всего сказанного один — </w:t>
      </w:r>
      <w:r>
        <w:rPr>
          <w:bCs/>
          <w:sz w:val="24"/>
        </w:rPr>
        <w:t>нужно развивать свою энергетику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Заряжаемся с помощью дыхания. </w:t>
      </w:r>
      <w:r>
        <w:rPr>
          <w:sz w:val="24"/>
        </w:rPr>
        <w:t>Упражнений и методик подобного рода из-</w:t>
        <w:br/>
        <w:t>вестно множество. Наиболее эффективные из них — это восточная энергети-</w:t>
        <w:br/>
        <w:t>ческая гимнастика цигун, дыхательные упражнения из йоги («пранаяма») или</w:t>
        <w:br/>
        <w:t>другие дыхательные методики типа «ребефинг». Если у вас есть время и деньги,</w:t>
        <w:br/>
        <w:t>вы можете с очень большой для себя пользой походить на подобные занятия,</w:t>
        <w:br/>
        <w:t>благо предложений на сегодня имеется немал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йоге особое внимание уделяется понятию «прана». Слово «прана» в пере-</w:t>
        <w:br/>
        <w:t>воде с санскрита означает «жизненное дыхание, жизненная энергия». Согласно</w:t>
        <w:br/>
        <w:t>древнеиндийским воззрениям, при дыхании человек вбирает в себя не только</w:t>
        <w:br/>
        <w:t>кислород, а еще и некую энергетическую субстанцию, которая и называется</w:t>
        <w:br/>
        <w:t>«прана». Эта энергия, вдыхаемая человеком вместе с воздухом, передается раз-</w:t>
        <w:br/>
        <w:t>ным органам тела и перерабатывается ими, образуя в совокупности внутрен-</w:t>
        <w:br/>
        <w:t>ний пранический ток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хотим предложить вам одно из известных йоговских дыхательных уп-</w:t>
        <w:br/>
        <w:t>ражнений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 xml:space="preserve">Упражнение </w:t>
      </w:r>
      <w:r>
        <w:rPr>
          <w:bCs/>
          <w:iCs/>
          <w:sz w:val="24"/>
          <w:szCs w:val="18"/>
        </w:rPr>
        <w:t>«ДЫХАНИЕ ПО ТРЕУГОЛЬНИКУ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mallCaps/>
          <w:sz w:val="24"/>
          <w:szCs w:val="18"/>
        </w:rPr>
        <w:t xml:space="preserve">Одним из </w:t>
      </w:r>
      <w:r>
        <w:rPr>
          <w:bCs/>
          <w:iCs/>
          <w:sz w:val="24"/>
          <w:szCs w:val="18"/>
        </w:rPr>
        <w:t>наиболее эффективных приемов для того, чтобы набрать энергию, в йоге</w:t>
        <w:br/>
        <w:t>является дыхание «по треугольнику», что означает разделение цикла дыхания на три</w:t>
        <w:br/>
        <w:t xml:space="preserve">этапа: вдох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 xml:space="preserve">задержка </w:t>
      </w:r>
      <w:r>
        <w:rPr>
          <w:bCs/>
          <w:sz w:val="24"/>
          <w:szCs w:val="18"/>
        </w:rPr>
        <w:t xml:space="preserve">— выдох, и затем </w:t>
      </w:r>
      <w:r>
        <w:rPr>
          <w:bCs/>
          <w:iCs/>
          <w:sz w:val="24"/>
          <w:szCs w:val="18"/>
        </w:rPr>
        <w:t>многократное повторение этого цикл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 различных источниках приводятся разные рекомендации по длительности этих эта-</w:t>
        <w:br/>
        <w:t>пов. Наш опыт показывает, что лучше всего использовать одинаковые длительности эта-</w:t>
        <w:br/>
        <w:t xml:space="preserve">пов и держать их кратными числу ударов сердца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 xml:space="preserve">6 ударов (по 6 ударов </w:t>
      </w:r>
      <w:r>
        <w:rPr>
          <w:bCs/>
          <w:sz w:val="24"/>
          <w:szCs w:val="18"/>
        </w:rPr>
        <w:t xml:space="preserve">на </w:t>
      </w:r>
      <w:r>
        <w:rPr>
          <w:bCs/>
          <w:iCs/>
          <w:sz w:val="24"/>
          <w:szCs w:val="18"/>
        </w:rPr>
        <w:t>вдох, 6</w:t>
        <w:br/>
        <w:t xml:space="preserve">ударов </w:t>
      </w:r>
      <w:r>
        <w:rPr>
          <w:bCs/>
          <w:sz w:val="24"/>
          <w:szCs w:val="18"/>
        </w:rPr>
        <w:t xml:space="preserve">задержка и </w:t>
      </w:r>
      <w:r>
        <w:rPr>
          <w:bCs/>
          <w:iCs/>
          <w:sz w:val="24"/>
          <w:szCs w:val="18"/>
        </w:rPr>
        <w:t>6 ударов выдох). Если эта длительность не вьгзывает затруднений,</w:t>
        <w:br/>
        <w:t>попробуйте увеличить длительность этапов до 8,10 или даже 12 ударов сердц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Если вы проводите упражнение в комнате с большими настольными или настенными</w:t>
        <w:br/>
        <w:t>механическими часами, то в качестве единицы отсчета можно взять тиканье часов. Один</w:t>
        <w:br/>
      </w:r>
      <w:r>
        <w:rPr>
          <w:bCs/>
          <w:sz w:val="24"/>
          <w:szCs w:val="18"/>
        </w:rPr>
        <w:t xml:space="preserve">«тик-гак» обычно </w:t>
      </w:r>
      <w:r>
        <w:rPr>
          <w:bCs/>
          <w:iCs/>
          <w:sz w:val="24"/>
          <w:szCs w:val="18"/>
        </w:rPr>
        <w:t>соответствует примерно одной секунде. Один этап цикла должен длить-</w:t>
        <w:br/>
        <w:t>ся также 6 (8, 10, 12) «тик-танов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Дыхание должно выполняться довольно свободно, без сбоев и напряжения. Вдох</w:t>
        <w:br/>
        <w:t>производится по схеме: заполняется воздухом низ живота, затем средняя часть, затем</w:t>
        <w:br/>
        <w:t xml:space="preserve">верхушка груди до отказа. Выдох </w:t>
      </w:r>
      <w:r>
        <w:rPr>
          <w:bCs/>
          <w:sz w:val="24"/>
          <w:szCs w:val="18"/>
        </w:rPr>
        <w:t xml:space="preserve">— в </w:t>
      </w:r>
      <w:r>
        <w:rPr>
          <w:bCs/>
          <w:iCs/>
          <w:sz w:val="24"/>
          <w:szCs w:val="18"/>
        </w:rPr>
        <w:t>обратной последовательн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о время выполнения упражнения с помощью «внутреннего взора» (или «луча внима-</w:t>
        <w:br/>
        <w:t>ния») нужно мысленно посылать потоки энергии из легких во все органы и части вашего</w:t>
        <w:br/>
        <w:t xml:space="preserve">тела </w:t>
      </w:r>
      <w:r>
        <w:rPr>
          <w:bCs/>
          <w:sz w:val="24"/>
          <w:szCs w:val="18"/>
        </w:rPr>
        <w:t xml:space="preserve">— в том числе в </w:t>
      </w:r>
      <w:r>
        <w:rPr>
          <w:bCs/>
          <w:iCs/>
          <w:sz w:val="24"/>
          <w:szCs w:val="18"/>
        </w:rPr>
        <w:t xml:space="preserve">больные органы </w:t>
      </w:r>
      <w:r>
        <w:rPr>
          <w:bCs/>
          <w:sz w:val="24"/>
          <w:szCs w:val="18"/>
        </w:rPr>
        <w:t xml:space="preserve">для их </w:t>
      </w:r>
      <w:r>
        <w:rPr>
          <w:bCs/>
          <w:iCs/>
          <w:sz w:val="24"/>
          <w:szCs w:val="18"/>
        </w:rPr>
        <w:t>излеч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Упражнение выполняется стоя или лежа. Если выполнять его перед сном, то</w:t>
        <w:br/>
        <w:t>вам, возможно, будут сниться красочные цветные сны. Упражнение можно вы-</w:t>
        <w:br/>
        <w:t>полнять во время ходьбы — тогда длительность этапа регулируется числом ша-</w:t>
        <w:br/>
        <w:t>гов. Количество циклов дыхания «по треугольнику» — 5—10 за один раз, иначе</w:t>
        <w:br/>
        <w:t>может закружиться голова от переизбытка кислород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ыполнять упражнение желательно постоянно, но для повышения своей</w:t>
        <w:br/>
        <w:t xml:space="preserve">энергетики и получения эффекта </w:t>
      </w:r>
      <w:r>
        <w:rPr>
          <w:bCs/>
          <w:sz w:val="24"/>
        </w:rPr>
        <w:t xml:space="preserve">нужно делать его ежедневно в течение </w:t>
      </w:r>
      <w:r>
        <w:rPr>
          <w:sz w:val="24"/>
        </w:rPr>
        <w:t>не</w:t>
        <w:br/>
      </w:r>
      <w:r>
        <w:rPr>
          <w:bCs/>
          <w:sz w:val="24"/>
        </w:rPr>
        <w:t>менее чем месяц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третьей части мы уже касались вопросов очистки и подзарядки нашего</w:t>
        <w:br/>
        <w:t>эфирного тела. Там же приведено описание дыхательной медитации «чакровое</w:t>
        <w:br/>
        <w:t>дыхание». Это очень сильное упражнение, позволяющее сразу получить очень</w:t>
        <w:br/>
        <w:t>приличную порцию жизненных сил. Это состояние можно употребить с пользой</w:t>
        <w:br/>
        <w:t xml:space="preserve">для себя — если </w:t>
      </w:r>
      <w:r>
        <w:rPr>
          <w:bCs/>
          <w:sz w:val="24"/>
        </w:rPr>
        <w:t xml:space="preserve">во время его </w:t>
      </w:r>
      <w:r>
        <w:rPr>
          <w:sz w:val="24"/>
        </w:rPr>
        <w:t xml:space="preserve">выполнения </w:t>
      </w:r>
      <w:r>
        <w:rPr>
          <w:bCs/>
          <w:sz w:val="24"/>
        </w:rPr>
        <w:t>вы периодически будете возвращать-</w:t>
        <w:br/>
        <w:t>ся к желанной для вас цели.</w:t>
      </w:r>
    </w:p>
    <w:p>
      <w:pPr>
        <w:sectPr>
          <w:footerReference w:type="default" r:id="rId31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ыхательные упражнения дают общее, неизбирательное повышение энер-</w:t>
        <w:br/>
        <w:t>гетики. Вы будете чувствовать себя бодро, уверенно, хорошее настроение не</w:t>
        <w:br/>
        <w:t>покинет вас. Эффективность реализации ваших пожеланий при этом повысит-</w:t>
        <w:br/>
        <w:t>ся в несколько раз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5218430</wp:posOffset>
                </wp:positionH>
                <wp:positionV relativeFrom="paragraph">
                  <wp:posOffset>15240</wp:posOffset>
                </wp:positionV>
                <wp:extent cx="0" cy="8771890"/>
                <wp:effectExtent l="4445" t="0" r="444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1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1.2pt" to="410.9pt,691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 xml:space="preserve">Зарядка жесткими энергиями. </w:t>
      </w:r>
      <w:r>
        <w:rPr>
          <w:sz w:val="24"/>
        </w:rPr>
        <w:t>Если вам нужно повысить уверенность в себе,</w:t>
        <w:br/>
        <w:t>напористость, и по роду деятельности вам часто приходится буквально «на-</w:t>
        <w:br/>
        <w:t>вязывать» вашим собеседникам или партнерам необходимую вам точку зре-</w:t>
        <w:br/>
        <w:t>ния, то рекомендуем вам периодически делать следующее упражне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Упражнение «Я ЕСТЬ СИЛА!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Для выполнения </w:t>
      </w:r>
      <w:r>
        <w:rPr>
          <w:bCs/>
          <w:sz w:val="24"/>
          <w:szCs w:val="18"/>
        </w:rPr>
        <w:t xml:space="preserve">этого </w:t>
      </w:r>
      <w:r>
        <w:rPr>
          <w:bCs/>
          <w:iCs/>
          <w:sz w:val="24"/>
          <w:szCs w:val="18"/>
        </w:rPr>
        <w:t>упражнения желательно, чтобы вы на время выполнения</w:t>
        <w:br/>
        <w:t>упражнения были в комнате одни и у вас была возможность пусть не очень громко,</w:t>
        <w:br/>
        <w:t>но лучше вслух что-то бормотать или даже выкрикивать, и при этом никто не будет</w:t>
        <w:br/>
        <w:t>прибегать и вызывать «скорую помощь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Рекомендуется выполнять упражнение утром, после того как вы сделали зарядку</w:t>
        <w:br/>
        <w:t>или хотя бы слегка потянулись. Станьте прямо, поднимите руки к голове, сожмите</w:t>
        <w:br/>
        <w:t xml:space="preserve">кулаки и с силой выпрямите руки вниз (вперед или вверх), разжав пальцы. При </w:t>
      </w:r>
      <w:r>
        <w:rPr>
          <w:bCs/>
          <w:sz w:val="24"/>
          <w:szCs w:val="18"/>
        </w:rPr>
        <w:t>этом с</w:t>
        <w:br/>
      </w:r>
      <w:r>
        <w:rPr>
          <w:bCs/>
          <w:iCs/>
          <w:sz w:val="24"/>
          <w:szCs w:val="18"/>
        </w:rPr>
        <w:t xml:space="preserve">наиболее возможной </w:t>
      </w:r>
      <w:r>
        <w:rPr>
          <w:bCs/>
          <w:sz w:val="24"/>
          <w:szCs w:val="18"/>
        </w:rPr>
        <w:t xml:space="preserve">для </w:t>
      </w:r>
      <w:r>
        <w:rPr>
          <w:bCs/>
          <w:iCs/>
          <w:sz w:val="24"/>
          <w:szCs w:val="18"/>
        </w:rPr>
        <w:t>вас эмоциональностью и выразительностью выкрикните</w:t>
        <w:br/>
        <w:t xml:space="preserve">короткую энергичную фразу типа: «Я есть сила!!!», «Я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преуспеваю!», «Я полон энер-</w:t>
        <w:br/>
        <w:t>гии!», «Я хозяин своей жизни!», «Я счастливый (богатый, красивый, веселый, преуспе-</w:t>
        <w:br/>
        <w:t>вающий, здоровый)!» или любую другую по вашему выбору. Текст может быть и</w:t>
        <w:br/>
        <w:t>более практичным, например: «Я начальник отдела!», «Я депутат такой-то думы!» или</w:t>
        <w:br/>
        <w:t>«Я самая сексуальная!». Выполнять подобное действие нужно раз 5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6 подряд. Если</w:t>
        <w:br/>
        <w:t>его делать очень энергично, вы почувствуете буквально волны энергии, ударяющие</w:t>
        <w:br/>
        <w:t>вам изнутри в затылок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Упражнение очень энергетично, но оно формирует у человека доволь-</w:t>
        <w:br/>
        <w:t>но жесткую энергию (энергию воли, энергию третьей чакры), необходи-</w:t>
        <w:br/>
        <w:t>мую военным, менеджерам, коммерсантам, политикам. Или просто людям,</w:t>
        <w:br/>
        <w:t>желающим продвинуться по службе или потребовать себе зарплату по-</w:t>
        <w:br/>
        <w:t>больше. Его можно выполнять по несколько раз в день, в том числе непос-</w:t>
        <w:br/>
        <w:t>редственно перед ответственными встречами или выступления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Зарядка мягкими энергиями. </w:t>
      </w:r>
      <w:r>
        <w:rPr>
          <w:sz w:val="24"/>
        </w:rPr>
        <w:t>Если вас одолевают сомнения на почве лич-</w:t>
        <w:br/>
        <w:t>ных взаимоотношений или вы хотите произвести впечатление своей весело-</w:t>
        <w:br/>
        <w:t>стью и свежестью суждений, то рекомендуем использовать другую, более</w:t>
        <w:br/>
        <w:t>легкую энергию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Упражнение «КОСМИЧЕСКАЯ ЭНЕРГИЯ»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Станьте прямо, потянитесь и расслабьтесь, закройте глаз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редставьте, что прямо из далеких глубин Космоса вам на голову опускается</w:t>
        <w:br/>
        <w:t>столб слегка светящейся прозрачной энергии. Подобные столбы вам приходилось</w:t>
        <w:br/>
        <w:t>видеть в грозовую погоду, когда отдельные лучи Солнца пробиваются в редкие от-</w:t>
        <w:br/>
        <w:t>верстия между темными тучами. Поток энергии, поступающий в вас по этому столбу,</w:t>
        <w:br/>
        <w:t>может быть окрашен в приятный для вас золотистый или голубой цв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Золотистая энергия дает веселье, легкость, остроумие. Голубая или серебрис-</w:t>
        <w:br/>
        <w:t xml:space="preserve">тая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решительность, внутреннее спокойствие, уверенность в успехе. Поступающая</w:t>
        <w:br/>
        <w:t>энергия наполняет вас целиком и изливается через ваше сердце наружу на окружа-</w:t>
        <w:br/>
        <w:t>ющих, и особенно на того, кто вам нужен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Если удастся, попробуйте сделать так, чтобы </w:t>
      </w:r>
      <w:r>
        <w:rPr>
          <w:bCs/>
          <w:sz w:val="24"/>
        </w:rPr>
        <w:t>поток энергии был с вами</w:t>
        <w:br/>
        <w:t xml:space="preserve">постоянно </w:t>
      </w:r>
      <w:r>
        <w:rPr>
          <w:sz w:val="24"/>
        </w:rPr>
        <w:t>— когда вы работаете, едете в транспорте, отдыхаете и т. д. Вы</w:t>
        <w:br/>
        <w:t>должны стать как бы марионеткой — куклой, подвешенной на «нитке» энер-</w:t>
        <w:br/>
        <w:t>гетического пото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будьте марионеткой несколько дней, и вы сами не узнаете себя, не</w:t>
        <w:br/>
        <w:t>говоря уже о ваших знакомых.</w:t>
      </w:r>
    </w:p>
    <w:p>
      <w:pPr>
        <w:sectPr>
          <w:footerReference w:type="default" r:id="rId31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настоящее время в литературе можно найти множество самых разных</w:t>
        <w:br/>
        <w:t>упражнений по энергоподпитке — от Солнца, деревьев, энергии ветра или</w:t>
        <w:br/>
        <w:t>волн, Земли и т. д. Все они работают примерно одинаково. Вот одно из таких</w:t>
        <w:br/>
        <w:t>упражнений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5544185</wp:posOffset>
                </wp:positionH>
                <wp:positionV relativeFrom="paragraph">
                  <wp:posOffset>3557270</wp:posOffset>
                </wp:positionV>
                <wp:extent cx="0" cy="1316990"/>
                <wp:effectExtent l="21590" t="0" r="2159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280.1pt" to="436.55pt,383.7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4"/>
        </w:rPr>
        <w:t>Упражнение «ХРУСТАЛЬНЫЙ СОСУД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 xml:space="preserve">Встаньте </w:t>
      </w:r>
      <w:r>
        <w:rPr>
          <w:sz w:val="24"/>
        </w:rPr>
        <w:t xml:space="preserve">лицом к восходящем/ или заходящему </w:t>
      </w:r>
      <w:r>
        <w:rPr>
          <w:iCs/>
          <w:sz w:val="24"/>
        </w:rPr>
        <w:t>Солнцу. Прищурьте глаза и поста-</w:t>
        <w:br/>
        <w:t>райтесь сквозь них увидеть тонкий солнечный лучик, идущий от Солнца прямо к вам в</w:t>
        <w:br/>
        <w:t xml:space="preserve">глаза. Представьте </w:t>
      </w:r>
      <w:r>
        <w:rPr>
          <w:sz w:val="24"/>
        </w:rPr>
        <w:t xml:space="preserve">себе, </w:t>
      </w:r>
      <w:r>
        <w:rPr>
          <w:iCs/>
          <w:sz w:val="24"/>
        </w:rPr>
        <w:t xml:space="preserve">что ваше тело </w:t>
      </w:r>
      <w:r>
        <w:rPr>
          <w:sz w:val="24"/>
        </w:rPr>
        <w:t xml:space="preserve">— </w:t>
      </w:r>
      <w:r>
        <w:rPr>
          <w:iCs/>
          <w:sz w:val="24"/>
        </w:rPr>
        <w:t>это пустой хрустальный сосуд, который должен</w:t>
        <w:br/>
        <w:t>заполниться солнечной жидкостью. Закройте глаза, но мысленно держите изображение</w:t>
        <w:br/>
        <w:t>золотистого лучика, идущего от Солнца прямо к в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Начинайте «заливаться» солнечной жидкостью через солнечный лучик. Жидкость по</w:t>
        <w:br/>
        <w:t>лучику попадает в вашу голову, а затем по стенкам стекает вниз, заполняя сосуд вашего</w:t>
        <w:br/>
        <w:t>тела. Золотистая жидкость постепенно будет заполнять ноги, туловище, прольется в руки,</w:t>
        <w:br/>
        <w:t>затем заполнит голову и через макушку станет перепиваться, обливая ваше тело снаружи</w:t>
        <w:br/>
        <w:t>солнечным сияющим потоко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iCs/>
          <w:sz w:val="24"/>
        </w:rPr>
        <w:t>Если Солнце закрыто облаками или вы находитесь в помещении, можно представить</w:t>
        <w:br/>
        <w:t xml:space="preserve">себе лучик, приходящий сверху, и заряжаться </w:t>
      </w:r>
      <w:r>
        <w:rPr>
          <w:sz w:val="24"/>
        </w:rPr>
        <w:t>от нег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По </w:t>
      </w:r>
      <w:r>
        <w:rPr>
          <w:iCs/>
          <w:sz w:val="24"/>
        </w:rPr>
        <w:t xml:space="preserve">окончанию упражнения, которое должно </w:t>
      </w:r>
      <w:r>
        <w:rPr>
          <w:sz w:val="24"/>
        </w:rPr>
        <w:t xml:space="preserve">длиться </w:t>
      </w:r>
      <w:r>
        <w:rPr>
          <w:iCs/>
          <w:sz w:val="24"/>
        </w:rPr>
        <w:t xml:space="preserve">от 3 до 10 мин., </w:t>
      </w:r>
      <w:r>
        <w:rPr>
          <w:sz w:val="24"/>
        </w:rPr>
        <w:t xml:space="preserve">сделать </w:t>
      </w:r>
      <w:r>
        <w:rPr>
          <w:iCs/>
          <w:sz w:val="24"/>
        </w:rPr>
        <w:t>омове-</w:t>
        <w:br/>
        <w:t>ние лица раскрытыми ладоня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ля индикации степени «заполнения» хрустального сосуда солнечной жид-</w:t>
        <w:br/>
        <w:t>костью можно использовать руки с помощью следующих действий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iCs/>
          <w:sz w:val="24"/>
        </w:rPr>
        <w:t>Упражнение «РУКИ ИНДИКАТОР»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iCs/>
          <w:sz w:val="24"/>
        </w:rPr>
        <w:t>(дополнительное к предыдущему)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iCs/>
          <w:sz w:val="24"/>
        </w:rPr>
        <w:t>Станьте прямо и полностью расслабьте руки. Начинайте выполнять упражнение «Хру-</w:t>
        <w:br/>
        <w:t>стальный сосуд». По мере наполнения сосуда ваши руки должны САМИ очень медленно</w:t>
        <w:br/>
        <w:t xml:space="preserve">начать подниматься по сторонам вверх. Это должно происходить </w:t>
      </w:r>
      <w:r>
        <w:rPr>
          <w:sz w:val="24"/>
        </w:rPr>
        <w:t xml:space="preserve">только </w:t>
      </w:r>
      <w:r>
        <w:rPr>
          <w:iCs/>
          <w:sz w:val="24"/>
        </w:rPr>
        <w:t>самопроизволь-</w:t>
        <w:br/>
        <w:t>но. На сознательном уровне вы должны только наблюдать за процессом поднятия рук</w:t>
        <w:br/>
        <w:t xml:space="preserve">вверх. Скорость подъема снизу вверх </w:t>
      </w:r>
      <w:r>
        <w:rPr>
          <w:sz w:val="24"/>
        </w:rPr>
        <w:t xml:space="preserve">— не быстрее, </w:t>
      </w:r>
      <w:r>
        <w:rPr>
          <w:iCs/>
          <w:sz w:val="24"/>
        </w:rPr>
        <w:t xml:space="preserve">чем за 3 мин. Самое </w:t>
      </w:r>
      <w:r>
        <w:rPr>
          <w:sz w:val="24"/>
        </w:rPr>
        <w:t xml:space="preserve">сложное </w:t>
      </w:r>
      <w:r>
        <w:rPr>
          <w:iCs/>
          <w:sz w:val="24"/>
        </w:rPr>
        <w:t>мес-</w:t>
        <w:br/>
        <w:t>то</w:t>
      </w:r>
      <w:r>
        <w:rPr>
          <w:sz w:val="24"/>
        </w:rPr>
        <w:t xml:space="preserve">— </w:t>
      </w:r>
      <w:r>
        <w:rPr>
          <w:iCs/>
          <w:sz w:val="24"/>
        </w:rPr>
        <w:t>от горизонтального положения рук до вертикального вверх, поскольку мышцы</w:t>
        <w:br/>
        <w:t>плеча не привыкли поднимать наши руки вверх, в особенности через стороны. Это поло-</w:t>
        <w:br/>
        <w:t>жение можно в первый-второй раз пройти с некоторым сознательным усили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Руки сразу начинают самопроизвольно подниматься примерно у 70% людей,</w:t>
        <w:br/>
        <w:t>остальным требуется для развития этой способности определенное усилие и</w:t>
        <w:br/>
        <w:t>врем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роме указанных нами упражнений очень сильное повышение энергетики</w:t>
        <w:br/>
        <w:t xml:space="preserve">дает </w:t>
      </w:r>
      <w:r>
        <w:rPr>
          <w:bCs/>
          <w:sz w:val="24"/>
        </w:rPr>
        <w:t>очистка организмов от шлаков и исполнение ритуалов той религии, к кото-</w:t>
        <w:br/>
        <w:t>рой вы принадлежит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еред началом выполнения цикла упражнений по повышению внутренней</w:t>
        <w:br/>
        <w:t xml:space="preserve">энергетики </w:t>
      </w:r>
      <w:r>
        <w:rPr>
          <w:bCs/>
          <w:sz w:val="24"/>
        </w:rPr>
        <w:t xml:space="preserve">рекомендует измерить ее уровень </w:t>
      </w:r>
      <w:r>
        <w:rPr>
          <w:sz w:val="24"/>
        </w:rPr>
        <w:t>с помощью упражнения «Измеря-</w:t>
        <w:br/>
        <w:t>ем свою энергетику» из предыдущего раздела. Проводить проверку уровня энер-</w:t>
        <w:br/>
        <w:t>гетики нужно не реже одного раза в неделю в одинаковых условиях — напри-</w:t>
        <w:br/>
        <w:t>мер, при выполнении утренней зарядки. С помощью этого несложного упраж-</w:t>
        <w:br/>
        <w:t>нения вы сможете определить, насколько эффективно для вас идет процесс</w:t>
        <w:br/>
        <w:t>повышения энергетики. Если через 2—3 недели вы обнаружите, что эффекта</w:t>
        <w:br/>
        <w:t>нет, то вам нужно поискать другое, более действенное для вас упражне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ереходить к следующему этапу работы по методике ФС мы рекомендуем</w:t>
        <w:br/>
        <w:t>только после наработки высокой внутренней энергетик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57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iCs/>
          <w:sz w:val="24"/>
        </w:rPr>
        <w:t>Скорость исполнения заказанных вами событий зависит от уровня вашей внутрен-</w:t>
        <w:br/>
        <w:t>ней энергетики в целом и от уровня энергетики в те моменты времени, когда вы «заказы-</w:t>
        <w:br/>
        <w:t xml:space="preserve">ваете» нужные вам </w:t>
      </w:r>
      <w:r>
        <w:rPr>
          <w:sz w:val="24"/>
        </w:rPr>
        <w:t>события.</w:t>
      </w:r>
    </w:p>
    <w:p>
      <w:pPr>
        <w:sectPr>
          <w:footerReference w:type="default" r:id="rId31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57" w:leader="none"/>
        </w:tabs>
        <w:spacing w:lineRule="auto" w:line="223"/>
        <w:ind w:left="0" w:firstLine="142"/>
        <w:jc w:val="both"/>
        <w:rPr>
          <w:iCs/>
          <w:sz w:val="24"/>
        </w:rPr>
      </w:pPr>
      <w:r>
        <w:rPr>
          <w:iCs/>
          <w:sz w:val="24"/>
        </w:rPr>
        <w:t>Наиболее мощные энергетические импульсы формируются в моменты сильных</w:t>
        <w:br/>
        <w:t>эмоциональных всплесков, положительных или отрицательных. Чем выше мотивы, лежа-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5227320</wp:posOffset>
                </wp:positionH>
                <wp:positionV relativeFrom="paragraph">
                  <wp:posOffset>12065</wp:posOffset>
                </wp:positionV>
                <wp:extent cx="0" cy="2045335"/>
                <wp:effectExtent l="3175" t="0" r="317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0.95pt" to="411.6pt,16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18"/>
        </w:rPr>
        <w:t xml:space="preserve">щие в основе эмоциональных всплесков, тем с более высокими згрегорами </w:t>
      </w:r>
      <w:r>
        <w:rPr>
          <w:bCs/>
          <w:sz w:val="24"/>
          <w:szCs w:val="18"/>
        </w:rPr>
        <w:t>удается</w:t>
        <w:br/>
      </w:r>
      <w:r>
        <w:rPr>
          <w:bCs/>
          <w:iCs/>
          <w:sz w:val="24"/>
          <w:szCs w:val="18"/>
        </w:rPr>
        <w:t>установить связь в эти моменты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3.</w:t>
        <w:tab/>
        <w:t>Для поднятия общего уровня энергетики можно использовать различные уп-</w:t>
        <w:br/>
        <w:t xml:space="preserve">ражнения из восточных гимнастик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йоги, цигуна и др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Несколько меньшую энергетику дают специальные упражнения, основанные на</w:t>
        <w:br/>
        <w:t>использовании зрительных образов.</w:t>
      </w:r>
    </w:p>
    <w:p>
      <w:pPr>
        <w:sectPr>
          <w:footerReference w:type="default" r:id="rId31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5" w:leader="none"/>
        </w:tabs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4.</w:t>
        <w:tab/>
        <w:t>Очень мощный подъем энергетики дает общая чистка организма от шлаков и</w:t>
        <w:br/>
        <w:t>различных негативных энергоинформационных воздействий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5492750</wp:posOffset>
                </wp:positionH>
                <wp:positionV relativeFrom="paragraph">
                  <wp:posOffset>8385175</wp:posOffset>
                </wp:positionV>
                <wp:extent cx="0" cy="1179830"/>
                <wp:effectExtent l="13970" t="0" r="1397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97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660.25pt" to="432.5pt,753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4"/>
          <w:szCs w:val="28"/>
        </w:rPr>
        <w:t>Часть восьмая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36"/>
        </w:rPr>
        <w:t>УЧТИТЕ НАШ ОПЫТ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этой части книги мы хотим рассказать о некоторых особенностях взаимо-</w:t>
        <w:br/>
        <w:t>действия человека и сил Непроявленного мира. Эта информация получена как</w:t>
        <w:br/>
        <w:t>в ходе мысленных контактов с высокими собеседниками, так и в результате</w:t>
        <w:br/>
        <w:t>вполне земных наблюдений ситуаций с заказами различных событий и вытека-</w:t>
        <w:br/>
        <w:t>ющими из этого последствиями. Последствия обычно положительные, но, тем</w:t>
        <w:br/>
        <w:t>не менее, здесь не все так просто, как нам хотелось бы. Итак, предлагаем наш</w:t>
        <w:br/>
        <w:t>опыт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1</w:t>
        <w:br/>
        <w:t>КАК УСКОРИТЬ ИСПОЛНЕНИЕ ЗАКАЗА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еперь, когда ваша энергетика возросла настолько, что вы поглядываете на</w:t>
        <w:br/>
        <w:t>всех свысока (и даже на тех, кто выше вас ростом на полметра), вы можете</w:t>
        <w:br/>
        <w:t>смело переходить к реализации выбранной вами цели. Ваша повышенная энер-</w:t>
        <w:br/>
        <w:t>гетика позволит донести ваш «заказ» до самых высоких эгрегоров, располагаю-</w:t>
        <w:br/>
        <w:t>щих большими возможностями по формированию нужных вам событий. Одна-</w:t>
        <w:br/>
        <w:t>ко и эту задачу рекомендуется исполнять, соблюдая некоторые требован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Цель должна быть четкой и короткой. </w:t>
      </w:r>
      <w:r>
        <w:rPr>
          <w:bCs/>
          <w:sz w:val="24"/>
        </w:rPr>
        <w:t>Главное требование — ваша цель</w:t>
        <w:br/>
        <w:t>должна быть сформулирована четко, по возможности коротко и многократно</w:t>
        <w:br/>
        <w:t xml:space="preserve">повторена во избежание ошибки. </w:t>
      </w:r>
      <w:r>
        <w:rPr>
          <w:sz w:val="24"/>
        </w:rPr>
        <w:t>При многократном повторении покровитель-</w:t>
        <w:br/>
        <w:t>ствующие вам Высшие силы поймут, что именно эта цель наиболее желанна</w:t>
        <w:br/>
        <w:t>вам в настоящее время, и попробуют помочь ва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Лучше всего, если ваша цель будет выражена </w:t>
      </w:r>
      <w:r>
        <w:rPr>
          <w:bCs/>
          <w:sz w:val="24"/>
        </w:rPr>
        <w:t>в виде короткой энергичной</w:t>
        <w:br/>
        <w:t xml:space="preserve">фразы, содержащей не более 6—8 слов. </w:t>
      </w:r>
      <w:r>
        <w:rPr>
          <w:sz w:val="24"/>
        </w:rPr>
        <w:t>Это очень похоже на работу с аффир-</w:t>
        <w:br/>
        <w:t>мациями или с медитацией прощения, но имеет другое содержа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у вас развита способность управлять зрительными образами, вы долж-</w:t>
        <w:br/>
        <w:t xml:space="preserve">ны </w:t>
      </w:r>
      <w:r>
        <w:rPr>
          <w:bCs/>
          <w:sz w:val="24"/>
        </w:rPr>
        <w:t>многократно мысленно проигрывать тот положительный результат, который</w:t>
        <w:br/>
        <w:t>вы хотели бы получи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тобы научиться формулировать свои «заказы» в соответствии с высказан-</w:t>
        <w:br/>
        <w:t>ными требованиями, рекомендуем вам выполнять несколько упражнений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Для начала предлагаем вам выбрать для себя важные утверждения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 xml:space="preserve">Упражнение </w:t>
      </w:r>
      <w:r>
        <w:rPr>
          <w:bCs/>
          <w:iCs/>
          <w:sz w:val="24"/>
          <w:szCs w:val="18"/>
        </w:rPr>
        <w:t>«ВАЖНЫЕ УТВЕРЖДЕНИЯ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На основе результатов выполнения предыдущих упражнений сформулируйте одно-</w:t>
        <w:br/>
        <w:t>два важных для вас утверждения, в которых будет содержаться необходимое вам собы-</w:t>
        <w:br/>
        <w:t>тие (реальная цепь, выявленная в результате общения с подсознанием). Это может быть</w:t>
        <w:br/>
      </w:r>
      <w:r>
        <w:rPr>
          <w:bCs/>
          <w:sz w:val="24"/>
          <w:szCs w:val="18"/>
        </w:rPr>
        <w:t xml:space="preserve">короткая фраза, содержащая не более </w:t>
      </w:r>
      <w:r>
        <w:rPr>
          <w:bCs/>
          <w:iCs/>
          <w:sz w:val="24"/>
          <w:szCs w:val="18"/>
        </w:rPr>
        <w:t>пяти-семи слов, в которой должна заключаться</w:t>
        <w:br/>
        <w:t>либо ваша ближайшая цель, либо те качества личности, которые вы хотели бы приобре-</w:t>
        <w:br/>
        <w:t>сти.</w:t>
      </w:r>
    </w:p>
    <w:p>
      <w:pPr>
        <w:sectPr>
          <w:footerReference w:type="default" r:id="rId31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Например, утверждения могут иметь вид: </w:t>
      </w:r>
      <w:r>
        <w:rPr>
          <w:bCs/>
          <w:sz w:val="24"/>
          <w:szCs w:val="18"/>
        </w:rPr>
        <w:t xml:space="preserve">«У </w:t>
      </w:r>
      <w:r>
        <w:rPr>
          <w:bCs/>
          <w:iCs/>
          <w:sz w:val="24"/>
          <w:szCs w:val="18"/>
        </w:rPr>
        <w:t>меня захватывающая работа!», или «Я</w:t>
        <w:br/>
        <w:t xml:space="preserve">зарабатываю 2000 долларов в месяц!», или </w:t>
      </w:r>
      <w:r>
        <w:rPr>
          <w:bCs/>
          <w:sz w:val="24"/>
          <w:szCs w:val="18"/>
        </w:rPr>
        <w:t xml:space="preserve">«Я </w:t>
      </w:r>
      <w:r>
        <w:rPr>
          <w:bCs/>
          <w:iCs/>
          <w:sz w:val="24"/>
          <w:szCs w:val="18"/>
        </w:rPr>
        <w:t>получаю трехкомнатную квартиру!», или «Я</w:t>
        <w:br/>
        <w:t>легко и свободно разговариваю с любыми начальниками!» и т. д. и т. п. Можно выбрать</w:t>
        <w:br/>
        <w:t xml:space="preserve">утверждение типа «Я удачлив!», но с подобными заявлениями нужно </w:t>
      </w:r>
      <w:r>
        <w:rPr>
          <w:bCs/>
          <w:sz w:val="24"/>
          <w:szCs w:val="18"/>
        </w:rPr>
        <w:t>быть поосторож-</w:t>
        <w:br/>
        <w:t xml:space="preserve">нее. </w:t>
      </w:r>
      <w:r>
        <w:rPr>
          <w:bCs/>
          <w:iCs/>
          <w:sz w:val="24"/>
          <w:szCs w:val="18"/>
        </w:rPr>
        <w:t>Можно ненароком пожелать кому-то неблагополучного развития событий, и при</w:t>
        <w:br/>
        <w:t>наличии настоящей удачи это произойдет довольно быстро, о чем вы можете потом</w:t>
        <w:br/>
        <w:t>долго и бесполезно сожале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5230495</wp:posOffset>
                </wp:positionH>
                <wp:positionV relativeFrom="paragraph">
                  <wp:posOffset>8890</wp:posOffset>
                </wp:positionV>
                <wp:extent cx="0" cy="8763000"/>
                <wp:effectExtent l="4445" t="0" r="444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3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0.7pt" to="411.85pt,69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18"/>
        </w:rPr>
        <w:t>Выбранные утверждения вы должны постоянно повторять в течение дня по 10</w:t>
      </w:r>
      <w:r>
        <w:rPr>
          <w:bCs/>
          <w:sz w:val="24"/>
          <w:szCs w:val="18"/>
        </w:rPr>
        <w:t>—</w:t>
        <w:br/>
      </w:r>
      <w:r>
        <w:rPr>
          <w:bCs/>
          <w:iCs/>
          <w:sz w:val="24"/>
          <w:szCs w:val="18"/>
        </w:rPr>
        <w:t>100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1000 раз, как мантру ипи молитву. Важное утверждение можно повторять гром-</w:t>
        <w:br/>
        <w:t>ким или тихим голосом, шепотом или даже про себя. Важно только делать это не</w:t>
        <w:br/>
        <w:t>монотонно и заунывно, а максимально эмоциональ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Упражнение можно выполнять дома в спокойной обстановке, во время</w:t>
        <w:br/>
        <w:t>поездок в общественном транспорте, перекуров, заседаний, утром во время</w:t>
        <w:br/>
        <w:t>зарядки и вечером перед сном. Можно использовать это утверждение во</w:t>
        <w:br/>
        <w:t>время выполнения упражнения по энергоподпитке «Я есть сила!» и в любое</w:t>
        <w:br/>
        <w:t>другое врем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ем дольше вы будете повторять свое утверждение, тем лучше все близ-</w:t>
        <w:br/>
        <w:t>лежащие эгрегоры будут знать, чего же вы хотите в этой жизни. Соответ-</w:t>
        <w:br/>
        <w:t>ственно, они смогут скоординировать свои усилия и помочь вам достичь тре-</w:t>
        <w:br/>
        <w:t>буемого в важном утвержден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 точки зрения психологии многократное повторение одного и того же</w:t>
        <w:br/>
        <w:t>утверждения действует как механизм самопрограммирования. Ваш организм</w:t>
        <w:br/>
        <w:t>запоминает, чего вам надо или каким вы хотите быть, и приступает к испол-</w:t>
        <w:br/>
        <w:t>нению полученной команд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добное упражнение мы рекомендуем выполнять </w:t>
      </w:r>
      <w:r>
        <w:rPr>
          <w:bCs/>
          <w:sz w:val="24"/>
        </w:rPr>
        <w:t>ежедневно в течение</w:t>
        <w:br/>
        <w:t xml:space="preserve">месяца только для одного утверждения. </w:t>
      </w:r>
      <w:r>
        <w:rPr>
          <w:sz w:val="24"/>
        </w:rPr>
        <w:t>Если у вас несколько утверждений,</w:t>
        <w:br/>
        <w:t>выделите по месяцу на каждо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Действие происходит сейчас. </w:t>
      </w:r>
      <w:r>
        <w:rPr>
          <w:sz w:val="24"/>
        </w:rPr>
        <w:t>При выборе важных утверждений мы обыч-</w:t>
        <w:br/>
        <w:t xml:space="preserve">но используем такие формулировки, в которых подчеркивается, что </w:t>
      </w:r>
      <w:r>
        <w:rPr>
          <w:bCs/>
          <w:sz w:val="24"/>
        </w:rPr>
        <w:t>действие</w:t>
        <w:br/>
        <w:t xml:space="preserve">происходит именно сейчас. </w:t>
      </w:r>
      <w:r>
        <w:rPr>
          <w:sz w:val="24"/>
        </w:rPr>
        <w:t>Например, «я богатею», а не «я богатый человек».</w:t>
        <w:br/>
        <w:t>Последнее утверждение, поскольку сегодня оно еще не соответствует дей-</w:t>
        <w:br/>
        <w:t>ствительности, может вызывать у вас сомнение, в результате чего эффек-</w:t>
        <w:br/>
        <w:t>тивность подобного самопрограммирования сильно снизится. А утвержде-</w:t>
        <w:br/>
        <w:t>ние «я богатею» ни к чему особому вас не обязывает — мало ли сколько вре-</w:t>
        <w:br/>
        <w:t xml:space="preserve">мени вы </w:t>
      </w:r>
      <w:r>
        <w:rPr>
          <w:bCs/>
          <w:sz w:val="24"/>
        </w:rPr>
        <w:t xml:space="preserve">еще </w:t>
      </w:r>
      <w:r>
        <w:rPr>
          <w:sz w:val="24"/>
        </w:rPr>
        <w:t>будете богатеть. Хотя хотелось бы побыстрей, не так ли? А это</w:t>
        <w:br/>
        <w:t>уже зависит только от вас — от количества и качества выделенных энергий,</w:t>
        <w:br/>
        <w:t>от состояния вашего «сосуда кармы»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ыполнение рассмотренного выше упражнения можно сочетать с испол-</w:t>
        <w:br/>
        <w:t>нением любых других. Например, со следующи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последнее время большинству из нас катастрофически не хватает де-</w:t>
        <w:br/>
        <w:t>нег для удовлетворения наших потребностей. И похоже, что для многих та-</w:t>
        <w:br/>
        <w:t>кая ситуация сохранится еще надолго. Если, конечно, мы опять не вернемся</w:t>
        <w:br/>
        <w:t>в развитой социализм, когда деньги вновь появятся, но исчезнут товар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тобы решить эту проблему, можно использовать еще одно упражнение,</w:t>
        <w:br/>
        <w:t>направленное сразу на достижение конечной цели. Это упражнение называ-</w:t>
        <w:br/>
        <w:t>ется «Мои деньги»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Упражнение «МОИ ДЕНЬГИ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ервые несколько раз рекомендуем выполнять его в тихой спокойной обстанов-</w:t>
        <w:br/>
        <w:t>ке, сидя или лежа, под спокойную, лучше медитативную музык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Закройте глаза. Представьте, что вы в своей квартире (комнате, доме), занимаетесь</w:t>
        <w:br/>
        <w:t>обычными делами. Неожиданно звонит дверной звонок. Вы открываете дверь, в ком-</w:t>
        <w:br/>
        <w:t>нату входит прилично одетый человек с чемоданчиком в руках. Он спрашивает вашу</w:t>
        <w:br/>
        <w:t>фамилию и, когда убеждается в том, что это именно вы, под расписку передает вам</w:t>
        <w:br/>
        <w:t>чемоданчик. Чтобы вы не испугались неприятных сюрпризов, он сам открывает для</w:t>
        <w:br/>
        <w:t>вас чемоданчик, и вы видите, что он доверху попон деньгами. Деньги настоящие, дол-</w:t>
        <w:br/>
        <w:t xml:space="preserve">лары, марки (или рубли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что вам нравится).</w:t>
      </w:r>
    </w:p>
    <w:p>
      <w:pPr>
        <w:sectPr>
          <w:footerReference w:type="default" r:id="rId31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 чемоданчике их ровно один (для начала) миллион. Оказывается, полгода назад</w:t>
        <w:br/>
        <w:t>вы мимоходом заполнили карточку «Лотто-милпион» или другой лотереи и забыли</w:t>
        <w:br/>
        <w:t>проверить результат розыгрыша. И как раз в этом розыгрыше выпал «Джек-пот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5425440</wp:posOffset>
                </wp:positionH>
                <wp:positionV relativeFrom="paragraph">
                  <wp:posOffset>1021080</wp:posOffset>
                </wp:positionV>
                <wp:extent cx="0" cy="2377440"/>
                <wp:effectExtent l="7620" t="0" r="825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80.4pt" to="427.2pt,267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18"/>
        </w:rPr>
        <w:t>(главный выигрыш) именно на ваш билет. Вас долго и тщетно ждали в пункте выдачи</w:t>
        <w:br/>
        <w:t>призов, а потом решили принести денежки вам домой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Вы берете в руки деньги, ощущаете их цвет, вес, запах, фактур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Вас охватывает радостное возбуждение </w:t>
      </w:r>
      <w:r>
        <w:rPr>
          <w:bCs/>
          <w:sz w:val="24"/>
          <w:szCs w:val="18"/>
        </w:rPr>
        <w:t>— наконец</w:t>
      </w:r>
      <w:r>
        <w:rPr>
          <w:bCs/>
          <w:sz w:val="24"/>
          <w:szCs w:val="18"/>
          <w:lang w:val="en-US"/>
        </w:rPr>
        <w:t xml:space="preserve">-ro </w:t>
      </w:r>
      <w:r>
        <w:rPr>
          <w:bCs/>
          <w:iCs/>
          <w:sz w:val="24"/>
          <w:szCs w:val="18"/>
        </w:rPr>
        <w:t>сбудутся все ваши желания. Вы</w:t>
        <w:br/>
        <w:t>переживаете радость, эйфорию, подъ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старайтесь вызвать у себя весь комплекс положительных чувств, связанных с полу-</w:t>
        <w:br/>
        <w:t>чением большой суммы денег. Ни в коем случае не скатывайтесь на обдумывание про-</w:t>
        <w:br/>
        <w:t>блем сохранности средств, защиты от рэкетиров и т. д. Вы должны ощущать только</w:t>
        <w:br/>
        <w:t xml:space="preserve">ПОЛОЖИТЕЛЬНЫЕ эмоции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от всех проблем вас спасет ваш эгрегор, который и орга-</w:t>
        <w:br/>
        <w:t>низовал ваш выигрыш в лотере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пробуйте побыть в состоянии эйфории от обладания деньгами как можно</w:t>
        <w:br/>
        <w:t>дольше. Повторяйте это упражнение по 1—2 раза в день, сначала в спокойной</w:t>
        <w:br/>
        <w:t>обстановке, а затем уже в любой друго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вам не нравится выигрыш в лотерею, придумайте себе другой сюжет:</w:t>
        <w:br/>
        <w:t>получение наследства, выплату гонорара, случайную находку на улице и т. д.</w:t>
        <w:br/>
        <w:t>Важно только, чтобы вы многократно проигрывали примерно одинаковый</w:t>
        <w:br/>
        <w:t xml:space="preserve">сюжет получения </w:t>
      </w:r>
      <w:r>
        <w:rPr>
          <w:bCs/>
          <w:sz w:val="24"/>
        </w:rPr>
        <w:t xml:space="preserve">вполне определенной суммы денег и испытывали при </w:t>
      </w:r>
      <w:r>
        <w:rPr>
          <w:sz w:val="24"/>
        </w:rPr>
        <w:t>этом</w:t>
        <w:br/>
      </w:r>
      <w:r>
        <w:rPr>
          <w:bCs/>
          <w:sz w:val="24"/>
        </w:rPr>
        <w:t xml:space="preserve">сильные положительные эмоции. </w:t>
      </w:r>
      <w:r>
        <w:rPr>
          <w:sz w:val="24"/>
        </w:rPr>
        <w:t>Ваш эгрегор при этом совершенно точно уяс-</w:t>
        <w:br/>
        <w:t>нит, чего же вы хотите, и постарается «выдать» вам требуемое. Причем, каким</w:t>
        <w:br/>
        <w:t>образом он сумеет это сделать, предсказать невозможно. Но не забывайте</w:t>
        <w:br/>
        <w:t>руководствоваться седьмым принципом методики ФС, иначе вашему эгрегору</w:t>
        <w:br/>
        <w:t>придется прикладывать неимоверные усилия, чтобы передать вам заказанные</w:t>
        <w:br/>
        <w:t>день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Придумайте свой сюжет. </w:t>
      </w:r>
      <w:r>
        <w:rPr>
          <w:sz w:val="24"/>
        </w:rPr>
        <w:t>Если вам нужны не деньги, а что-нибудь иное,</w:t>
        <w:br/>
        <w:t>например получение престижного образования, квартиры, устройство семей-</w:t>
        <w:br/>
        <w:t>ной жизни и так далее, то упражнение «Мои деньги» нужно видоизменить.</w:t>
        <w:br/>
        <w:t xml:space="preserve">Представьте себе, что </w:t>
      </w:r>
      <w:r>
        <w:rPr>
          <w:bCs/>
          <w:sz w:val="24"/>
        </w:rPr>
        <w:t xml:space="preserve">вы неожиданно получили именно то, что вам </w:t>
      </w:r>
      <w:r>
        <w:rPr>
          <w:sz w:val="24"/>
        </w:rPr>
        <w:t>реально</w:t>
        <w:br/>
      </w:r>
      <w:r>
        <w:rPr>
          <w:bCs/>
          <w:sz w:val="24"/>
        </w:rPr>
        <w:t xml:space="preserve">нужно. </w:t>
      </w:r>
      <w:r>
        <w:rPr>
          <w:sz w:val="24"/>
        </w:rPr>
        <w:t>Мы еще будем рассматривать подобные упражнения, но вам рекоменду-</w:t>
        <w:br/>
        <w:t>ем прямо сейчас придумать ситуацию, когда вы получаете то, что вам нужно, к</w:t>
        <w:br/>
      </w:r>
      <w:r>
        <w:rPr>
          <w:bCs/>
          <w:sz w:val="24"/>
        </w:rPr>
        <w:t>реально пользуетесь, живете с этим, получаете от этого радость или удоволь-</w:t>
        <w:br/>
        <w:t>ств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корость исполнения, как мы уже говорили, зависит от степени вашей</w:t>
        <w:br/>
        <w:t>эмоциональности (уровня энергетики), чистоты вашего мышления и количе-</w:t>
        <w:br/>
        <w:t>ства добрых дел, совершенных вами до сегодняшнего дня. Мы искренне наде-</w:t>
        <w:br/>
        <w:t>емся, что если вам нужны деньги, то их принесут прямо на следующий день</w:t>
        <w:br/>
        <w:t>после заказа. Хотя о деньгах у нас будут еще специальные рекомендац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На самом деле </w:t>
      </w:r>
      <w:r>
        <w:rPr>
          <w:bCs/>
          <w:sz w:val="24"/>
        </w:rPr>
        <w:t>сразу исполняются пожелания людей, обладающих огромной</w:t>
        <w:br/>
        <w:t xml:space="preserve">энергетикой, соизмеримой с мощностью пророков. </w:t>
      </w:r>
      <w:r>
        <w:rPr>
          <w:sz w:val="24"/>
        </w:rPr>
        <w:t>Скорее всего, мы с вами не</w:t>
        <w:br/>
        <w:t>относимся к этому весьма немногочисленному классу очень уважаемых людей.</w:t>
        <w:br/>
        <w:t xml:space="preserve">Поэтому вам наверняка в дополнение к приведенным выше упражнениям </w:t>
      </w:r>
      <w:r>
        <w:rPr>
          <w:bCs/>
          <w:sz w:val="24"/>
        </w:rPr>
        <w:t>при-</w:t>
        <w:br/>
        <w:t xml:space="preserve">дется приложить некоторые усилия для достижения поставленных </w:t>
      </w:r>
      <w:r>
        <w:rPr>
          <w:sz w:val="24"/>
        </w:rPr>
        <w:t>целей. Мы</w:t>
        <w:br/>
        <w:t>имеем в виду вашу практическую деятельность в соответствии с седьмым Ос-</w:t>
        <w:br/>
        <w:t>новным принцип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роме того, у нас уже наработан некоторый опыт общения с эгрегорами и</w:t>
        <w:br/>
      </w:r>
      <w:r>
        <w:rPr>
          <w:bCs/>
          <w:sz w:val="24"/>
        </w:rPr>
        <w:t xml:space="preserve">выявлены некоторые особенности взаимодействия людей и тех сил, </w:t>
      </w:r>
      <w:r>
        <w:rPr>
          <w:sz w:val="24"/>
        </w:rPr>
        <w:t>которые</w:t>
        <w:br/>
      </w:r>
      <w:r>
        <w:rPr>
          <w:bCs/>
          <w:sz w:val="24"/>
        </w:rPr>
        <w:t xml:space="preserve">помогают исполнять наши желания. </w:t>
      </w:r>
      <w:r>
        <w:rPr>
          <w:sz w:val="24"/>
        </w:rPr>
        <w:t>Этот опыт следует учитывать, вступая во</w:t>
        <w:br/>
        <w:t>взаимодействие с силами Непроявленного мира — чтобы потом не обижаться</w:t>
        <w:br/>
        <w:t>на них за неправильно или не вовремя выполненный заказ. Этот опыт мы сфор-</w:t>
        <w:br/>
        <w:t xml:space="preserve">мулировали в виде трех </w:t>
      </w:r>
      <w:r>
        <w:rPr>
          <w:bCs/>
          <w:sz w:val="24"/>
        </w:rPr>
        <w:t>наблюдений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</w:rPr>
        <w:t xml:space="preserve">Эгрееоры руководствуются человеческой логикой. </w:t>
      </w:r>
      <w:r>
        <w:rPr>
          <w:bCs/>
          <w:sz w:val="24"/>
        </w:rPr>
        <w:t>Первое наблюдение со</w:t>
      </w:r>
    </w:p>
    <w:p>
      <w:pPr>
        <w:sectPr>
          <w:footerReference w:type="default" r:id="rId31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стоит в том, что поскольку эгрегоры созданы людскими мыслями, то, скорее</w:t>
      </w:r>
    </w:p>
    <w:p>
      <w:pPr>
        <w:pStyle w:val="Normal"/>
        <w:shd w:fill="FFFFFF" w:val="clear"/>
        <w:tabs>
          <w:tab w:val="clear" w:pos="720"/>
          <w:tab w:val="left" w:pos="4622" w:leader="none"/>
        </w:tabs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5215255</wp:posOffset>
                </wp:positionH>
                <wp:positionV relativeFrom="paragraph">
                  <wp:posOffset>15240</wp:posOffset>
                </wp:positionV>
                <wp:extent cx="0" cy="8756650"/>
                <wp:effectExtent l="3810" t="0" r="317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1.2pt" to="410.65pt,69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всего, они </w:t>
      </w:r>
      <w:r>
        <w:rPr>
          <w:bCs/>
          <w:sz w:val="24"/>
        </w:rPr>
        <w:t>функционируют примерно так же, как поступали бы и люди при</w:t>
        <w:br/>
        <w:t xml:space="preserve">исполнении вашего задания </w:t>
      </w:r>
      <w:r>
        <w:rPr>
          <w:sz w:val="24"/>
        </w:rPr>
        <w:t>— конечно, если бы они обладали возможностя-</w:t>
        <w:br/>
        <w:t>ми эгрегора. А как обычно поступают люди, когда им поручают сделать ка-</w:t>
        <w:br/>
        <w:t>кое-то дело и нет возможности реально проконтролировать все подробнос-</w:t>
        <w:br/>
        <w:t xml:space="preserve">ти его исполнения? Скорее всего, они постараются </w:t>
      </w:r>
      <w:r>
        <w:rPr>
          <w:bCs/>
          <w:sz w:val="24"/>
        </w:rPr>
        <w:t>либо увернуться от ис-</w:t>
        <w:br/>
        <w:t xml:space="preserve">полнения задания, либо выполнить его с наименьшими для себя усилиями. </w:t>
      </w:r>
      <w:r>
        <w:rPr>
          <w:sz w:val="24"/>
        </w:rPr>
        <w:t>К</w:t>
        <w:br/>
        <w:t>сожалению, по нашим наблюдениям, именно так чаще всего поступают и эг-</w:t>
        <w:br/>
        <w:t>регоры. Не надо обольщаться по поводу того, что они только и ждут того,</w:t>
        <w:br/>
        <w:t>чтобы броситься исполнять ваши пожелания. Они не трудоголики, особенно</w:t>
        <w:br/>
        <w:t>по поводу исполнения чужих затей.</w:t>
        <w:tab/>
        <w:t>'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Если они и берутся за выполнение вашего задания, то </w:t>
      </w:r>
      <w:r>
        <w:rPr>
          <w:bCs/>
          <w:sz w:val="24"/>
        </w:rPr>
        <w:t>постараются вы-</w:t>
        <w:br/>
        <w:t xml:space="preserve">полнить его так, как проще им, с минимальными усилиями. </w:t>
      </w:r>
      <w:r>
        <w:rPr>
          <w:sz w:val="24"/>
        </w:rPr>
        <w:t>Особенно если</w:t>
        <w:br/>
      </w:r>
      <w:r>
        <w:rPr>
          <w:bCs/>
          <w:sz w:val="24"/>
        </w:rPr>
        <w:t>формулировка задания была достаточно общей и неконкретно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апример, вам срочно нужны деньги и вы обращаетесь со страстной</w:t>
        <w:br/>
        <w:t>просьбой вам помочь в примерно такой формулировке: «Господи, дай мне</w:t>
        <w:br/>
        <w:t>денег чтобы купить очки (телевизор, лекарство и т. п.)». Если просьба была</w:t>
        <w:br/>
        <w:t>высказана достаточно энергично, то, например, на следующий день вам на</w:t>
        <w:br/>
        <w:t>работе могут выписать премию, но реально получить ее на руки вы смо-</w:t>
        <w:br/>
        <w:t xml:space="preserve">жете только через несколько месяцев. С точки зрения эгрегора </w:t>
      </w:r>
      <w:r>
        <w:rPr>
          <w:bCs/>
          <w:sz w:val="24"/>
        </w:rPr>
        <w:t>просьба</w:t>
        <w:br/>
        <w:t xml:space="preserve">удовлетворена — деньги вам выписали. </w:t>
      </w:r>
      <w:r>
        <w:rPr>
          <w:sz w:val="24"/>
        </w:rPr>
        <w:t>А что вы их сразу не получили —</w:t>
        <w:br/>
        <w:t xml:space="preserve">ваша проблема, ведь вы в своей просьбе </w:t>
      </w:r>
      <w:r>
        <w:rPr>
          <w:bCs/>
          <w:sz w:val="24"/>
        </w:rPr>
        <w:t>не указали нужный вам срок</w:t>
        <w:br/>
        <w:t xml:space="preserve">получения денег! </w:t>
      </w:r>
      <w:r>
        <w:rPr>
          <w:sz w:val="24"/>
        </w:rPr>
        <w:t>Именно так могут поступать эгрегоры, особенно низкие —</w:t>
        <w:br/>
        <w:t>ведь они питаются энергиями людей, не отличающихся особыми мораль-</w:t>
        <w:br/>
        <w:t>ными качества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Будьте конкретны при постановке задачи. </w:t>
      </w:r>
      <w:r>
        <w:rPr>
          <w:sz w:val="24"/>
        </w:rPr>
        <w:t>Поэтому при формулировке</w:t>
        <w:br/>
        <w:t xml:space="preserve">ваших просьб </w:t>
      </w:r>
      <w:r>
        <w:rPr>
          <w:bCs/>
          <w:sz w:val="24"/>
        </w:rPr>
        <w:t>постарайтесь быть предельно конкретными, вводя точные циф-</w:t>
        <w:br/>
        <w:t xml:space="preserve">ры, даты и формы исполнения заданий. </w:t>
      </w:r>
      <w:r>
        <w:rPr>
          <w:sz w:val="24"/>
        </w:rPr>
        <w:t xml:space="preserve">И при этом ваша </w:t>
      </w:r>
      <w:r>
        <w:rPr>
          <w:bCs/>
          <w:sz w:val="24"/>
        </w:rPr>
        <w:t>просьба не должна</w:t>
        <w:br/>
        <w:t xml:space="preserve">быть слишком длинной </w:t>
      </w:r>
      <w:r>
        <w:rPr>
          <w:sz w:val="24"/>
        </w:rPr>
        <w:t>— иначе вы не сможете высказать длинное предло-</w:t>
        <w:br/>
        <w:t>жение настолько энергично, чтобы эгрегору захотелось (или пришлось) его</w:t>
        <w:br/>
        <w:t>исполни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к можно поставить задачу некорректно? Да очень просто! Напри-</w:t>
        <w:br/>
        <w:t>мер, вы молодая женщина, и вам надоело серое однообразие жизни. Вам</w:t>
        <w:br/>
        <w:t>хочется чего-то большого и светлого. И вы на эмоциональном выдохе вос-</w:t>
        <w:br/>
        <w:t>клицаете: «Боже, дай мне любви!» При такой постановке задачи, скорее</w:t>
        <w:br/>
        <w:t>всего, через полчаса к вам в дверь позвонит ваш сосед (в тапочках) и</w:t>
        <w:br/>
        <w:t>пригласит вас на чашку кофе — поскольку его жена уехала в отпуск. Вот</w:t>
        <w:br/>
        <w:t xml:space="preserve">вам и вся любовь! А если вы откажетесь — пеняйте на себя. </w:t>
      </w:r>
      <w:r>
        <w:rPr>
          <w:bCs/>
          <w:sz w:val="24"/>
        </w:rPr>
        <w:t>Вы поставили</w:t>
        <w:br/>
        <w:t xml:space="preserve">задачу предельно широко, </w:t>
      </w:r>
      <w:r>
        <w:rPr>
          <w:sz w:val="24"/>
        </w:rPr>
        <w:t>не указав, какая именно вам любовь нужна —</w:t>
        <w:br/>
        <w:t>романтическая, плотская или какая иная. Взявшиеся за исполнение ва-</w:t>
        <w:br/>
        <w:t>шей просьбы силы Непроявленного мира просмотрели возможные вари-</w:t>
        <w:br/>
        <w:t>анты исполнения заказа и выбрали самый легкий для них вариант — с</w:t>
        <w:br/>
        <w:t>соседом. Они заказ исполнили, и не ждите от них чего-то еще по этому</w:t>
        <w:br/>
        <w:t>заказу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Мы рассмотрели только один случай некорректной постановки задачи, а</w:t>
        <w:br/>
        <w:t xml:space="preserve">их может быть множество. Вы говорите «брошу курить во что бы </w:t>
      </w:r>
      <w:r>
        <w:rPr>
          <w:bCs/>
          <w:sz w:val="24"/>
        </w:rPr>
        <w:t xml:space="preserve">то </w:t>
      </w:r>
      <w:r>
        <w:rPr>
          <w:sz w:val="24"/>
        </w:rPr>
        <w:t>ни ста-</w:t>
        <w:br/>
        <w:t>ло!», и через месяц у вас открывается язва, так что курить вы больше не</w:t>
        <w:br/>
        <w:t>сможете. Вы молитесь, чтобы у вашей фирмы всегда были заказы — вас на-</w:t>
        <w:br/>
        <w:t>чинают одолевать заказчики. Но, к вашему огорчению, после выполнения</w:t>
        <w:br/>
        <w:t>заказа выясняется, что у них нет денег для оплаты работы. А что обижать-</w:t>
        <w:br/>
        <w:t>ся — вы ведь просили работу, а не деньги! И так дал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от реальный пример исполнения заказа, в котором не были учтены все</w:t>
        <w:br/>
        <w:t>требования.</w:t>
      </w:r>
    </w:p>
    <w:p>
      <w:pPr>
        <w:sectPr>
          <w:footerReference w:type="default" r:id="rId318"/>
          <w:type w:val="nextPage"/>
          <w:pgSz w:w="11906" w:h="16838"/>
          <w:pgMar w:left="1418" w:right="994" w:gutter="0" w:header="0" w:top="131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16"/>
        </w:rPr>
        <w:t>11  А. Свияш. Разумный мир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5535295</wp:posOffset>
                </wp:positionH>
                <wp:positionV relativeFrom="paragraph">
                  <wp:posOffset>2825750</wp:posOffset>
                </wp:positionV>
                <wp:extent cx="0" cy="1042670"/>
                <wp:effectExtent l="18415" t="0" r="1841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222.5pt" to="435.85pt,304.5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18"/>
        </w:rPr>
        <w:t>Лариса, 29 лет, главный бухгалтер московского филиала коммерческого банка. На</w:t>
        <w:br/>
        <w:t>згу работу она устроилась пять месяцев наза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До этого Лариса несколько лет работала в другом коммерческом банке, была хоро-</w:t>
        <w:br/>
        <w:t>шим специалистом, И когда банк закрылся, она была уверена, что без работы не останет-</w:t>
        <w:br/>
        <w:t>ся. Но с учетом проблем на прошлой работе она «заказала» себе работу со следующими</w:t>
        <w:br/>
        <w:t>условиями: «Я хочу бьпь главным бухгалтером филиала банка, чтобы у меня был хоро-</w:t>
        <w:br/>
        <w:t>ший руководитель и хороший коллектив и чтобы работа находилась недалеко от дома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Через неделю ей позвонили знакомые и предложили работу главным бухгалтером</w:t>
        <w:br/>
        <w:t xml:space="preserve">вновь открывающегося филиала провинциального банка. Она приняла предложение, </w:t>
      </w:r>
      <w:r>
        <w:rPr>
          <w:bCs/>
          <w:sz w:val="24"/>
          <w:szCs w:val="18"/>
        </w:rPr>
        <w:t>и</w:t>
        <w:br/>
      </w:r>
      <w:r>
        <w:rPr>
          <w:bCs/>
          <w:iCs/>
          <w:sz w:val="24"/>
          <w:szCs w:val="18"/>
        </w:rPr>
        <w:t>сейчас имеет желаемую должность, отличного руководителя и хороший коллектив, фи-</w:t>
        <w:br/>
        <w:t xml:space="preserve">лиал расположен в пятнадцати минутах ходьбы от дома. Чего она не имеет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 xml:space="preserve">так </w:t>
      </w:r>
      <w:r>
        <w:rPr>
          <w:bCs/>
          <w:sz w:val="24"/>
          <w:szCs w:val="18"/>
        </w:rPr>
        <w:t>это</w:t>
        <w:br/>
      </w:r>
      <w:r>
        <w:rPr>
          <w:bCs/>
          <w:iCs/>
          <w:sz w:val="24"/>
          <w:szCs w:val="18"/>
        </w:rPr>
        <w:t>ожидаемой зарплаты. На прежней работе она привыкла к некоторому уровню потребле-</w:t>
        <w:br/>
        <w:t xml:space="preserve">ния, и здесь ей обещали платить такую же зарплату. Так вот, ей платят всего 20% </w:t>
      </w:r>
      <w:r>
        <w:rPr>
          <w:bCs/>
          <w:sz w:val="24"/>
          <w:szCs w:val="18"/>
        </w:rPr>
        <w:t>от</w:t>
        <w:br/>
      </w:r>
      <w:r>
        <w:rPr>
          <w:bCs/>
          <w:iCs/>
          <w:sz w:val="24"/>
          <w:szCs w:val="18"/>
        </w:rPr>
        <w:t>обещанного, и так уже пять месяцев. Обещают выплатить все остальное («черным на-</w:t>
        <w:br/>
        <w:t xml:space="preserve">лом»), но время идет, а обещания не исполняются. Уходить ей жалко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она вложила</w:t>
        <w:br/>
        <w:t>много сил на постановку работы филиала. Да и терять неполученные деньги не хочется.</w:t>
        <w:br/>
        <w:t xml:space="preserve">Но выплатят ли их когда-нибудь </w:t>
      </w:r>
      <w:r>
        <w:rPr>
          <w:bCs/>
          <w:sz w:val="24"/>
          <w:szCs w:val="18"/>
        </w:rPr>
        <w:t>— неизвест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ы вернетесь к перечню требований Ларисы к новой работе, то уров-</w:t>
        <w:br/>
        <w:t>ня зарплаты вы там не найдете. Он подразумевался — как может не получать</w:t>
        <w:br/>
        <w:t>денег главный бухгалтер филиала действующего банка? Казалось бы, не мо-</w:t>
        <w:br/>
        <w:t>жет. Но действительность опровергла эти ожидания. И никто не виноват —</w:t>
        <w:br/>
        <w:t>при заказе работы о зарплате ничего не говорилось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этому, заказывая нужное вам событие, </w:t>
      </w:r>
      <w:r>
        <w:rPr>
          <w:bCs/>
          <w:sz w:val="24"/>
        </w:rPr>
        <w:t>постарайтесь ввести в него важ-</w:t>
        <w:br/>
        <w:t xml:space="preserve">ные для вас граничные условия! </w:t>
      </w:r>
      <w:r>
        <w:rPr>
          <w:sz w:val="24"/>
        </w:rPr>
        <w:t>Если вы что-то заранее не учтете, то потом не</w:t>
        <w:br/>
        <w:t>обижайтесь. И если желанный «высокий, обеспеченный и любящий вас мужчи-</w:t>
        <w:br/>
        <w:t>на» окажется негром, так никто не виноват! Или если у вас болят зубы и вы</w:t>
        <w:br/>
        <w:t>мысленно просите «Хочу, чтобы у меня перестали болеть зубы!», то мы не реко-</w:t>
        <w:br/>
        <w:t>мендуем в течение ближайших двух недель летать на самолете. Вдруг с самоле-</w:t>
        <w:br/>
        <w:t>том что-то случится, и тогда зубы у вас больше болеть не будут. По крайней</w:t>
        <w:br/>
        <w:t>мере, в это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о, конечно, шутка. Но в ней намек. Если не понятно, какой, то вернитесь</w:t>
        <w:br/>
        <w:t xml:space="preserve">к началу этой </w:t>
      </w:r>
      <w:r>
        <w:rPr>
          <w:bCs/>
          <w:sz w:val="24"/>
        </w:rPr>
        <w:t>глав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Исполняют заказы те эгрегоры, которым нужны ваши энергии. </w:t>
      </w:r>
      <w:r>
        <w:rPr>
          <w:bCs/>
          <w:sz w:val="24"/>
        </w:rPr>
        <w:t>Второе</w:t>
        <w:br/>
        <w:t xml:space="preserve">наблюдение </w:t>
      </w:r>
      <w:r>
        <w:rPr>
          <w:sz w:val="24"/>
        </w:rPr>
        <w:t xml:space="preserve">состоит в следующем: </w:t>
      </w:r>
      <w:r>
        <w:rPr>
          <w:bCs/>
          <w:sz w:val="24"/>
        </w:rPr>
        <w:t>какими энергиями вы пользуетесь при по-</w:t>
        <w:br/>
        <w:t>сылке задания, такого исполнения и ожидайте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оясним это на примере. Допустим, вам лень в течение нескольких месяцев</w:t>
        <w:br/>
        <w:t>качать свою энергетику и останавливать бег мыслей, а формировать события</w:t>
        <w:br/>
        <w:t>по своей воле очень хочется. Кое-где в нашей книге, да и в работах других авто-</w:t>
        <w:br/>
        <w:t>ров встречается мысль, что для посылки задания можно использовать есте-</w:t>
        <w:br/>
        <w:t>ственные энергетические выбросы. Самый простой и приятный выброс проис-</w:t>
        <w:br/>
        <w:t>ходит во время сексуального общения мужчины и женщины. Поэтому когда</w:t>
        <w:br/>
        <w:t xml:space="preserve">наступает очередное такое общение, вы на минуту отвлекаетесь от процесса </w:t>
      </w:r>
      <w:r>
        <w:rPr>
          <w:iCs/>
          <w:sz w:val="24"/>
        </w:rPr>
        <w:t>п.</w:t>
        <w:br/>
      </w:r>
      <w:r>
        <w:rPr>
          <w:sz w:val="24"/>
        </w:rPr>
        <w:t>мысленно формулируете ваше задание. Лучше, конечно, если по предваритель*,</w:t>
        <w:br/>
        <w:t>ной договоренности это сделают одновременно оба участника процесса, при-</w:t>
        <w:br/>
        <w:t>чем в самый эмоционально напряженный момент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 xml:space="preserve">С очень большой долей вероятности </w:t>
      </w:r>
      <w:r>
        <w:rPr>
          <w:bCs/>
          <w:sz w:val="24"/>
        </w:rPr>
        <w:t>ваше задание примут к исполнении),;;</w:t>
        <w:br/>
      </w:r>
      <w:r>
        <w:rPr>
          <w:sz w:val="24"/>
        </w:rPr>
        <w:t>Причем примет кто, как вы думаете? Правильно думаете! Примет к исполнейщ»</w:t>
        <w:br/>
        <w:t>эгрегор не очень высокого уровня, использующий сексуальные энергии, и нач- ]</w:t>
        <w:br/>
        <w:t xml:space="preserve">нет исполнять </w:t>
      </w:r>
      <w:r>
        <w:rPr>
          <w:bCs/>
          <w:sz w:val="24"/>
        </w:rPr>
        <w:t>доступными ему способами.</w:t>
      </w:r>
    </w:p>
    <w:p>
      <w:pPr>
        <w:sectPr>
          <w:footerReference w:type="default" r:id="rId31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Например, если во время указанного выше процесса будет высказано поже-</w:t>
        <w:br/>
        <w:t>лание «Хочу в Австралию!», то эгрегор примет его к исполнению. Если одним иэт1</w:t>
        <w:br/>
        <w:t>участников процесса была привлекательная молодая женщина, то она через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5218430</wp:posOffset>
                </wp:positionH>
                <wp:positionV relativeFrom="paragraph">
                  <wp:posOffset>3175</wp:posOffset>
                </wp:positionV>
                <wp:extent cx="0" cy="8710930"/>
                <wp:effectExtent l="3175" t="0" r="317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0.25pt" to="410.9pt,68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пару дней может получить приглашение поехать в Австралию от своего на-</w:t>
        <w:br/>
        <w:t>чальника по работе, старого знакомого или вовсе незнакомого прежде муж-</w:t>
        <w:br/>
        <w:t>чины. Как все будет происходить в таком путешествии, объяснять не надо —</w:t>
        <w:br/>
      </w:r>
      <w:r>
        <w:rPr>
          <w:bCs/>
          <w:sz w:val="24"/>
          <w:szCs w:val="22"/>
        </w:rPr>
        <w:t>эгрегор должен получить свою порцию энергии за выполненную работу. А</w:t>
        <w:br/>
        <w:t xml:space="preserve">выполнил он ее наиболее легким и доступным для него способом, </w:t>
      </w:r>
      <w:r>
        <w:rPr>
          <w:sz w:val="24"/>
          <w:szCs w:val="22"/>
        </w:rPr>
        <w:t>хотя вы</w:t>
        <w:br/>
        <w:t>наверняка желали чего-то другого. Если женщина отказывается от такого</w:t>
        <w:br/>
        <w:t xml:space="preserve">приглашения, то эгрегор «умывает руки» — </w:t>
      </w:r>
      <w:r>
        <w:rPr>
          <w:bCs/>
          <w:sz w:val="24"/>
          <w:szCs w:val="22"/>
        </w:rPr>
        <w:t>считает, что он задание выпол-</w:t>
        <w:br/>
        <w:t xml:space="preserve">нил </w:t>
      </w:r>
      <w:r>
        <w:rPr>
          <w:sz w:val="24"/>
          <w:szCs w:val="22"/>
        </w:rPr>
        <w:t>и ничего больше для нее делать не нужно. Для мужчины — участника</w:t>
        <w:br/>
        <w:t>процесса заказа путешествия, эгрегор тоже придумает что-то подобное, чего</w:t>
        <w:br/>
        <w:t>сами участники процесса никак не планирова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этому просим учитывать, что </w:t>
      </w:r>
      <w:r>
        <w:rPr>
          <w:bCs/>
          <w:sz w:val="24"/>
          <w:szCs w:val="22"/>
        </w:rPr>
        <w:t>чаще всего исполнителем заказа высту-</w:t>
        <w:br/>
        <w:t>пает такой эгрегор, каким энергиями вы пользуетесь! И исполнять ваши по-</w:t>
        <w:br/>
        <w:t xml:space="preserve">желания он будет в рамках своих возможностей! </w:t>
      </w:r>
      <w:r>
        <w:rPr>
          <w:sz w:val="24"/>
          <w:szCs w:val="22"/>
        </w:rPr>
        <w:t>Хотя при настойчивом по-</w:t>
        <w:br/>
        <w:t>вторении заказа ваш эгрегор может обратиться, как нам представляется, к</w:t>
        <w:br/>
        <w:t>другому эгрегору примерно такого же уровня. То есть эгрегор секса может</w:t>
        <w:br/>
        <w:t>попросить содействия, например, у эгрегора денег. Но он станет так делать</w:t>
        <w:br/>
        <w:t>только при эмоциональном и многократном повторении вашего задания, ког-</w:t>
        <w:br/>
        <w:t xml:space="preserve">да вы буквально «достанете» его своим заказом. Поэтому </w:t>
      </w:r>
      <w:r>
        <w:rPr>
          <w:bCs/>
          <w:sz w:val="24"/>
          <w:szCs w:val="22"/>
        </w:rPr>
        <w:t>эмоциональное и</w:t>
        <w:br/>
        <w:t>многократное мысленное повторение заказа — одно из условий его успеш-</w:t>
        <w:br/>
        <w:t>ной реализа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одскажите свой вариант решения проблемы. </w:t>
      </w:r>
      <w:r>
        <w:rPr>
          <w:bCs/>
          <w:sz w:val="24"/>
          <w:szCs w:val="22"/>
        </w:rPr>
        <w:t xml:space="preserve">Третье наблюдение </w:t>
      </w:r>
      <w:r>
        <w:rPr>
          <w:sz w:val="24"/>
          <w:szCs w:val="22"/>
        </w:rPr>
        <w:t>каса-</w:t>
        <w:br/>
        <w:t>ется возможного исполнителя вашего задания. То есть исполнителем будет,</w:t>
        <w:br/>
        <w:t xml:space="preserve">конечно, эгрегор, но </w:t>
      </w:r>
      <w:r>
        <w:rPr>
          <w:bCs/>
          <w:sz w:val="24"/>
          <w:szCs w:val="22"/>
        </w:rPr>
        <w:t>будет неплохо, если вы подскажите ему свое видение</w:t>
        <w:br/>
        <w:t>того, как может быть решена эта проблем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полне возможно, что эгрегор пойдет своим, более легким путем. А воз-</w:t>
        <w:br/>
        <w:t>можно, воспользуется вашей рекомендацией. Особенно если вы будете на</w:t>
        <w:br/>
        <w:t>ней настаив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ой может быть ваша рекомендация? Обычно это указание того, на</w:t>
        <w:br/>
        <w:t>кого из людей лучше всего воздействовать для решения вашей проблемы.</w:t>
        <w:br/>
        <w:t>Если вы, конечно, знаете такого человека. Как мы уже рассказывали, глав-</w:t>
        <w:br/>
        <w:t>ный инструмент эгрегора — это мысли, которые он подбрасывает в головы</w:t>
        <w:br/>
        <w:t>потенциальным исполнителям вашего задания. Но иногда он (в соответ-</w:t>
        <w:br/>
        <w:t>ствии с нашим первым наблюдением) выбирает в исполнители вовсе не</w:t>
        <w:br/>
        <w:t>того человека, который сможет решить вашу проблему так, как вам этого</w:t>
        <w:br/>
        <w:t>бы хотелос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озможны два варианта формулировки задания: </w:t>
      </w:r>
      <w:r>
        <w:rPr>
          <w:bCs/>
          <w:sz w:val="24"/>
          <w:szCs w:val="22"/>
        </w:rPr>
        <w:t>задание для абстракт-</w:t>
        <w:br/>
        <w:t>ного исполнителя и задание для конкретного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Задание для абстрактного исполнителя. </w:t>
      </w:r>
      <w:r>
        <w:rPr>
          <w:sz w:val="24"/>
          <w:szCs w:val="22"/>
        </w:rPr>
        <w:t>Первый тип задания мы уже при-</w:t>
        <w:br/>
        <w:t>водили: «Хочу в Австралию!» Хочу, и все! А кто будет исполнять мое желание,</w:t>
        <w:br/>
        <w:t>мне все равно. Такая формулировка дает эгрегору очень большую свободу</w:t>
        <w:br/>
        <w:t xml:space="preserve">действий и он, в соответствии с первым и вторым наблюдениями, </w:t>
      </w:r>
      <w:r>
        <w:rPr>
          <w:bCs/>
          <w:sz w:val="24"/>
          <w:szCs w:val="22"/>
        </w:rPr>
        <w:t>может ис-</w:t>
        <w:br/>
        <w:t>полнить его так, что вам и в голову не придет, что заказ уже исполнен.</w:t>
        <w:br/>
      </w:r>
      <w:r>
        <w:rPr>
          <w:sz w:val="24"/>
          <w:szCs w:val="22"/>
        </w:rPr>
        <w:t>Поэтому, хотя использование задания с абстрактным исполнителем удобнее</w:t>
        <w:br/>
        <w:t>как заказчику (то есть вам не нужно думать об исполнителе), так и эгрегору,</w:t>
        <w:br/>
        <w:t>но результатами реализации задания могут остаться недовольны обе сторо-</w:t>
        <w:br/>
        <w:t>ны. Или одна сторона, но чаще это будете именно в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Обращаем ваше внимание на то, что </w:t>
      </w:r>
      <w:r>
        <w:rPr>
          <w:bCs/>
          <w:sz w:val="24"/>
          <w:szCs w:val="22"/>
        </w:rPr>
        <w:t>методика ФС в основном построена</w:t>
        <w:br/>
        <w:t xml:space="preserve">на принципе выдачи задания абстрактному исполнителю. </w:t>
      </w:r>
      <w:r>
        <w:rPr>
          <w:sz w:val="24"/>
          <w:szCs w:val="22"/>
        </w:rPr>
        <w:t>Мы предлагаем вам</w:t>
        <w:br/>
        <w:t>выбрать цель и держать ее в голове. А как она реализуется — пусть решают</w:t>
        <w:br/>
        <w:t>те силы, которые возьмутся помогать вам. Это достаточно удобно вам и по-</w:t>
        <w:br/>
        <w:t>тенциальным исполнителям вашего заказа. Вы как будто объявляете конкурс</w:t>
      </w:r>
    </w:p>
    <w:p>
      <w:pPr>
        <w:sectPr>
          <w:footerReference w:type="default" r:id="rId320"/>
          <w:type w:val="nextPage"/>
          <w:pgSz w:w="11906" w:h="16838"/>
          <w:pgMar w:left="1418" w:right="994" w:gutter="0" w:header="0" w:top="132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>20*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5434330</wp:posOffset>
                </wp:positionH>
                <wp:positionV relativeFrom="paragraph">
                  <wp:posOffset>3681730</wp:posOffset>
                </wp:positionV>
                <wp:extent cx="0" cy="3557270"/>
                <wp:effectExtent l="15240" t="0" r="1587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71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pt,289.9pt" to="427.9pt,569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2"/>
        </w:rPr>
        <w:t xml:space="preserve">на исполнителя: </w:t>
      </w:r>
      <w:r>
        <w:rPr>
          <w:sz w:val="24"/>
          <w:szCs w:val="22"/>
        </w:rPr>
        <w:t>есть ваша цель, есть некоторая порция энергий желания, кто</w:t>
        <w:br/>
        <w:t>возьмется за исполнение? Возьмется, конечно, тот, кого устраивают эти энер-</w:t>
        <w:br/>
        <w:t>гии — об этом говорит наше второе наблюдение. Но и вам такой подход может</w:t>
        <w:br/>
        <w:t>оказаться более выгоден по многим причин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Задание для конкретного исполнителя. </w:t>
      </w:r>
      <w:r>
        <w:rPr>
          <w:sz w:val="24"/>
          <w:szCs w:val="22"/>
        </w:rPr>
        <w:t>Второй тип задания ближе к так на-</w:t>
        <w:br/>
        <w:t>зываемой «серой магии» и тоже возможен, хотя обычно требует значительно</w:t>
        <w:br/>
        <w:t>больших усилий и времени. Но на этом пути вы сможете четко сформулировать</w:t>
        <w:br/>
        <w:t>задание и проконтролировать его исполнение. Но это и более сложный путь</w:t>
        <w:br/>
        <w:t xml:space="preserve">постановки задания своему эгрегору. Фактически, </w:t>
      </w:r>
      <w:r>
        <w:rPr>
          <w:bCs/>
          <w:sz w:val="24"/>
          <w:szCs w:val="22"/>
        </w:rPr>
        <w:t>это не формирование собы-</w:t>
        <w:br/>
        <w:t>тий, а прямая магическая операция по целенаправленному воздействию на дру-</w:t>
        <w:br/>
        <w:t>гого человека в ваших личных интересах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Чтобы идти по этому пути, вы должны четко выяснить, </w:t>
      </w:r>
      <w:r>
        <w:rPr>
          <w:bCs/>
          <w:sz w:val="24"/>
          <w:szCs w:val="22"/>
        </w:rPr>
        <w:t xml:space="preserve">кто </w:t>
      </w:r>
      <w:r>
        <w:rPr>
          <w:sz w:val="24"/>
          <w:szCs w:val="22"/>
        </w:rPr>
        <w:t>же из людей и каким</w:t>
        <w:br/>
      </w:r>
      <w:r>
        <w:rPr>
          <w:bCs/>
          <w:sz w:val="24"/>
          <w:szCs w:val="22"/>
        </w:rPr>
        <w:t xml:space="preserve">образом может решить вашу проблему. </w:t>
      </w:r>
      <w:r>
        <w:rPr>
          <w:sz w:val="24"/>
          <w:szCs w:val="22"/>
        </w:rPr>
        <w:t>После этого вы формулируете задание при-</w:t>
        <w:br/>
        <w:t>мерно так: «Иван Иванович повышает мне оклад до пятисот долларов в следующем</w:t>
        <w:br/>
        <w:t>месяце» и начинаете максимально эмоционально посылать его всем сотрудничаю-</w:t>
        <w:br/>
        <w:t>щим с вами эгрегорам. А они уже будут вселять эту мысль в голову Ивана Иванови-</w:t>
        <w:br/>
        <w:t>ча. И чтобы Иван Иванович не очень удивлялся, с какой это стати он должен поднять</w:t>
        <w:br/>
        <w:t>вам оклад, вам в соответствии с седьмым Основным принципом нужно самому схо-</w:t>
        <w:br/>
        <w:t>дить к Ивану Ивановичу и попросить его о повышении оклада. Соединение просьбы</w:t>
        <w:br/>
        <w:t>на физическом плане с воздействием Тонких планов может дать прекрасные ре-</w:t>
        <w:br/>
        <w:t>зультат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  <w:lang w:val="en-US"/>
        </w:rPr>
        <w:t xml:space="preserve">We </w:t>
      </w:r>
      <w:r>
        <w:rPr>
          <w:bCs/>
          <w:iCs/>
          <w:sz w:val="24"/>
          <w:szCs w:val="22"/>
        </w:rPr>
        <w:t xml:space="preserve">ошибайтесь с исполнителем! </w:t>
      </w:r>
      <w:r>
        <w:rPr>
          <w:sz w:val="24"/>
          <w:szCs w:val="22"/>
        </w:rPr>
        <w:t xml:space="preserve">Но это только в том случае, если вы </w:t>
      </w:r>
      <w:r>
        <w:rPr>
          <w:bCs/>
          <w:sz w:val="24"/>
          <w:szCs w:val="22"/>
        </w:rPr>
        <w:t>пра-</w:t>
        <w:br/>
        <w:t xml:space="preserve">вильно вычислили потенциального исполнителя вашего заказа. </w:t>
      </w:r>
      <w:r>
        <w:rPr>
          <w:sz w:val="24"/>
          <w:szCs w:val="22"/>
        </w:rPr>
        <w:t>На деле так бы-</w:t>
        <w:br/>
        <w:t>вает не всегд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пример, вы заказали повышение оклада Ивану Ивановичу, а в действи-</w:t>
        <w:br/>
        <w:t>тельности установкой размера оклада заведует Семен Семенович, который ни-</w:t>
        <w:br/>
        <w:t>чего о вашей проблеме не знает и знать не хочет. В случае такой ошибки эгре-</w:t>
        <w:br/>
        <w:t>гор ничего не сможет поделать — вы попросили его воздействовать на Ивана</w:t>
        <w:br/>
        <w:t>Ивановича, он воздействовал, а дальше — ваши проблем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этому второе условие успешного выполнения вашего заказа — </w:t>
      </w:r>
      <w:r>
        <w:rPr>
          <w:bCs/>
          <w:sz w:val="24"/>
          <w:szCs w:val="22"/>
        </w:rPr>
        <w:t>потенци-</w:t>
        <w:br/>
        <w:t xml:space="preserve">альный исполнитель должен иметь реальные возможности исполнить </w:t>
      </w:r>
      <w:r>
        <w:rPr>
          <w:sz w:val="24"/>
          <w:szCs w:val="22"/>
        </w:rPr>
        <w:t>ваш за-</w:t>
        <w:br/>
        <w:t>каз.. То есть Иван Иванович, которого вы просите о повышении оклада, кроме</w:t>
        <w:br/>
        <w:t xml:space="preserve">прав на повышение оклада </w:t>
      </w:r>
      <w:r>
        <w:rPr>
          <w:bCs/>
          <w:sz w:val="24"/>
          <w:szCs w:val="22"/>
        </w:rPr>
        <w:t xml:space="preserve">должен обладать реальными возможностями </w:t>
      </w:r>
      <w:r>
        <w:rPr>
          <w:sz w:val="24"/>
          <w:szCs w:val="22"/>
        </w:rPr>
        <w:t>это</w:t>
        <w:br/>
      </w:r>
      <w:r>
        <w:rPr>
          <w:bCs/>
          <w:sz w:val="24"/>
          <w:szCs w:val="22"/>
        </w:rPr>
        <w:t xml:space="preserve">сделать, </w:t>
      </w:r>
      <w:r>
        <w:rPr>
          <w:sz w:val="24"/>
          <w:szCs w:val="22"/>
        </w:rPr>
        <w:t>то есть в нашем примере у него в распоряжении должны быть доста-</w:t>
        <w:br/>
        <w:t>точные денежные средства. Если в его организации сегодня нет денег, то ника-</w:t>
        <w:br/>
        <w:t>кое воздействие не сможет выполнить ваш заказ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и неправильном расчете возможностей исполнителя вашего заказа мо-</w:t>
        <w:br/>
        <w:t>жет возникнуть ситуация, описанная в старом анекдоте о гипнотизер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Анекдот. </w:t>
      </w:r>
      <w:r>
        <w:rPr>
          <w:sz w:val="24"/>
          <w:szCs w:val="22"/>
        </w:rPr>
        <w:t>Гипнотизер, прогуливается со своим знакомым по улице. В одном из</w:t>
        <w:br/>
        <w:t>домов они видят человека, который стоит у окна в своей квартире и курит. И;</w:t>
        <w:br/>
        <w:t>вот гипнотизер пробует силой мысли заставить этого человека выбросить из</w:t>
        <w:br/>
        <w:t>окна телевизор.. После напряженных усилий гипнотизера этот человек снача-</w:t>
        <w:br/>
        <w:t>ла выбросил радиоприемник, потом холодильник, а потом высунулся из окна на</w:t>
        <w:br/>
        <w:t>улицу и в отчаянии закричал: «Ну нет у меня телевизора, нету!»</w:t>
      </w:r>
    </w:p>
    <w:p>
      <w:pPr>
        <w:sectPr>
          <w:footerReference w:type="default" r:id="rId32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Если телевизора нет, то никакой гипнотизер (или эгрегор) не сможет зас-</w:t>
        <w:br/>
        <w:t>тавить его выбросить. Так и с деньгами. Если денег нет, то Иван Иванович при</w:t>
        <w:br/>
        <w:t>любом воздействии на него не выдаст вам повышенный оклад. Разве что про-</w:t>
        <w:br/>
        <w:t xml:space="preserve">даст свою машину или квартиру и станет давать вам свои личные деньги, но </w:t>
      </w:r>
      <w:r>
        <w:rPr>
          <w:sz w:val="24"/>
          <w:szCs w:val="22"/>
          <w:lang w:val="en-US"/>
        </w:rPr>
        <w:t>j</w:t>
        <w:br/>
      </w:r>
      <w:r>
        <w:rPr>
          <w:sz w:val="24"/>
          <w:szCs w:val="22"/>
        </w:rPr>
        <w:t>ведь вы не этого хотели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5220970</wp:posOffset>
                </wp:positionH>
                <wp:positionV relativeFrom="paragraph">
                  <wp:posOffset>12065</wp:posOffset>
                </wp:positionV>
                <wp:extent cx="0" cy="8625840"/>
                <wp:effectExtent l="3175" t="0" r="317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0.95pt" to="411.1pt,68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Поэтому повторяем: </w:t>
      </w:r>
      <w:r>
        <w:rPr>
          <w:bCs/>
          <w:sz w:val="24"/>
        </w:rPr>
        <w:t>при формулировке заказа с указанием конкретного</w:t>
        <w:br/>
        <w:t>исполнителя задача может решиться быстрее, но нельзя ошибаться при вы-</w:t>
        <w:br/>
        <w:t xml:space="preserve">боре исполнителя! </w:t>
      </w:r>
      <w:r>
        <w:rPr>
          <w:sz w:val="24"/>
        </w:rPr>
        <w:t>Если не знаете точно, кто может выполнить ваше пожела-</w:t>
        <w:br/>
        <w:t xml:space="preserve">ние, то </w:t>
      </w:r>
      <w:r>
        <w:rPr>
          <w:bCs/>
          <w:sz w:val="24"/>
        </w:rPr>
        <w:t xml:space="preserve">лучше указать должность или даже организацию, </w:t>
      </w:r>
      <w:r>
        <w:rPr>
          <w:sz w:val="24"/>
        </w:rPr>
        <w:t>где работает ис-</w:t>
        <w:br/>
        <w:t>полнитель вашего заказа. Пусть эгрегор сам по вашей «наводке» выберет ис-</w:t>
        <w:br/>
        <w:t xml:space="preserve">полнителя и окажет на него нужное вам воздействие. </w:t>
      </w:r>
      <w:r>
        <w:rPr>
          <w:bCs/>
          <w:sz w:val="24"/>
        </w:rPr>
        <w:t>Но не нужно указы-</w:t>
        <w:br/>
        <w:t>вать слишком высокое должностное (или иное) лицо в качестве исполнителя</w:t>
        <w:br/>
        <w:t xml:space="preserve">вашей просьбы. </w:t>
      </w:r>
      <w:r>
        <w:rPr>
          <w:sz w:val="24"/>
        </w:rPr>
        <w:t>Как бы вы ни просили, президент страны или премьер-ми-</w:t>
        <w:br/>
        <w:t>нистр не будут хлопотать о повышении вашего оклада или о выдаче вам до-</w:t>
        <w:br/>
        <w:t>полнительной жилплощади — это вопрос не их компетенции. Большинство</w:t>
        <w:br/>
        <w:t>наших запросов могут решить местные начальники или даже их сотрудники.</w:t>
        <w:br/>
        <w:t>Определите их, и половина проблемы решена. Потом сделайте реальные шаги</w:t>
        <w:br/>
        <w:t>к достижению вашей цели и добавьте к этому огонь вашего желания — и вот</w:t>
        <w:br/>
        <w:t>решение у вас в кармане (или в кошельке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овы некоторые наблюдения и отзывы лиц, использующих методику</w:t>
        <w:br/>
        <w:t>ФС для достижения своих целей. Если у вас имеются примеры или наблюде-</w:t>
        <w:br/>
        <w:t>ния на эту тему, напишите нам о них — пусть люди узнают немного больше по</w:t>
        <w:br/>
        <w:t>этой сложной проблеме. А мы пока подведем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1.</w:t>
        <w:tab/>
        <w:t xml:space="preserve">После выбора реальной цели и подкачивания энергетики вы можете двигаться </w:t>
      </w:r>
      <w:r>
        <w:rPr>
          <w:bCs/>
          <w:sz w:val="24"/>
          <w:szCs w:val="18"/>
        </w:rPr>
        <w:t>к</w:t>
        <w:br/>
      </w:r>
      <w:r>
        <w:rPr>
          <w:bCs/>
          <w:iCs/>
          <w:sz w:val="24"/>
          <w:szCs w:val="18"/>
        </w:rPr>
        <w:t>реализации этой цели двумя путя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Первый путь </w:t>
      </w:r>
      <w:r>
        <w:rPr>
          <w:bCs/>
          <w:sz w:val="24"/>
          <w:szCs w:val="18"/>
        </w:rPr>
        <w:t xml:space="preserve">— это </w:t>
      </w:r>
      <w:r>
        <w:rPr>
          <w:bCs/>
          <w:iCs/>
          <w:sz w:val="24"/>
          <w:szCs w:val="18"/>
        </w:rPr>
        <w:t xml:space="preserve">сразу обратиться </w:t>
      </w:r>
      <w:r>
        <w:rPr>
          <w:bCs/>
          <w:sz w:val="24"/>
          <w:szCs w:val="18"/>
        </w:rPr>
        <w:t xml:space="preserve">к </w:t>
      </w:r>
      <w:r>
        <w:rPr>
          <w:bCs/>
          <w:iCs/>
          <w:sz w:val="24"/>
          <w:szCs w:val="18"/>
        </w:rPr>
        <w:t>эгрегору за конечным результатом и ожи-</w:t>
        <w:br/>
        <w:t>дать, когда он все устрои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Второй путь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активно действовать в этом мире по достижению выявленной цели,</w:t>
        <w:br/>
        <w:t>используя помощь и поддержку эгрегора. Этот путь более реалистичен и скорее</w:t>
        <w:br/>
        <w:t>приведет вас к желаемому результат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В любом случае необходимо довести до сведения эгрегора, какую цель вы</w:t>
        <w:br/>
        <w:t xml:space="preserve">выбрали. Делать </w:t>
      </w:r>
      <w:r>
        <w:rPr>
          <w:bCs/>
          <w:sz w:val="24"/>
          <w:szCs w:val="18"/>
        </w:rPr>
        <w:t xml:space="preserve">это </w:t>
      </w:r>
      <w:r>
        <w:rPr>
          <w:bCs/>
          <w:iCs/>
          <w:sz w:val="24"/>
          <w:szCs w:val="18"/>
        </w:rPr>
        <w:t xml:space="preserve">нужно путем многократного повторения либо словесных </w:t>
      </w:r>
      <w:r>
        <w:rPr>
          <w:bCs/>
          <w:sz w:val="24"/>
          <w:szCs w:val="18"/>
        </w:rPr>
        <w:t>фрез,</w:t>
        <w:br/>
        <w:t xml:space="preserve">либо </w:t>
      </w:r>
      <w:r>
        <w:rPr>
          <w:bCs/>
          <w:iCs/>
          <w:sz w:val="24"/>
          <w:szCs w:val="18"/>
        </w:rPr>
        <w:t>зрительных моделей желаемого вам развития событий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  <w:szCs w:val="18"/>
        </w:rPr>
        <w:t xml:space="preserve">С </w:t>
      </w:r>
      <w:r>
        <w:rPr>
          <w:bCs/>
          <w:iCs/>
          <w:sz w:val="24"/>
          <w:szCs w:val="18"/>
        </w:rPr>
        <w:t>момента формулирования Основных принципов и правил методики ФС по-</w:t>
        <w:br/>
        <w:t>явились некоторые наблюдения за результатами использования методи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Основное наблюдение состоит в том, что эгрегоры, как и люди, не очень горят</w:t>
        <w:br/>
        <w:t xml:space="preserve">желанием решать ваши проблемы и стремятся сделать это наиболее </w:t>
      </w:r>
      <w:r>
        <w:rPr>
          <w:bCs/>
          <w:sz w:val="24"/>
          <w:szCs w:val="18"/>
        </w:rPr>
        <w:t xml:space="preserve">легким и </w:t>
      </w:r>
      <w:r>
        <w:rPr>
          <w:bCs/>
          <w:iCs/>
          <w:sz w:val="24"/>
          <w:szCs w:val="18"/>
        </w:rPr>
        <w:t>доступ-</w:t>
        <w:br/>
        <w:t xml:space="preserve">ным </w:t>
      </w:r>
      <w:r>
        <w:rPr>
          <w:bCs/>
          <w:sz w:val="24"/>
          <w:szCs w:val="18"/>
        </w:rPr>
        <w:t xml:space="preserve">для них </w:t>
      </w:r>
      <w:r>
        <w:rPr>
          <w:bCs/>
          <w:iCs/>
          <w:sz w:val="24"/>
          <w:szCs w:val="18"/>
        </w:rPr>
        <w:t>способо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При общении с эгрегорами нужно стараться предельно конкретно указать все</w:t>
        <w:br/>
        <w:t>требуемые параметры вашего заказа. Возможно, будет еще лучше, если вы укажете</w:t>
        <w:br/>
        <w:t>конкретного человека, который может (но пока не хочет) решить вашу проблему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2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СПЕЦИАЛЬНЫЕ РЕКОМЕНДАЦИИ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ПО РАБОТЕ С ДЕНЬГАМИ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Скажите, а кроме денег,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sz w:val="24"/>
          <w:szCs w:val="18"/>
        </w:rPr>
        <w:t>какие еще могут быть цели?</w:t>
      </w:r>
    </w:p>
    <w:p>
      <w:p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bCs/>
          <w:iCs/>
          <w:sz w:val="24"/>
          <w:szCs w:val="18"/>
        </w:rPr>
        <w:t>Светлана И., участница семинара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этой книге мы уже неоднократно обращались к теме денег. Точнее, к</w:t>
        <w:br/>
        <w:t>тому, как сделать так, чтобы их было побольше и нам за это ничего не было.</w:t>
      </w:r>
    </w:p>
    <w:p>
      <w:pPr>
        <w:sectPr>
          <w:footerReference w:type="default" r:id="rId32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о, конечно, шутка. Но тема денег — очень важная для подавляющего</w:t>
        <w:br/>
        <w:t>большинства наших читателей. Поэтому мы решили собрать все материалы,</w:t>
        <w:br/>
        <w:t>касающиеся проблем с деньгами, в одну главу. В чем-то мы повторимся, что-</w:t>
        <w:br/>
        <w:t>то расскажем ново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5550535</wp:posOffset>
                </wp:positionH>
                <wp:positionV relativeFrom="paragraph">
                  <wp:posOffset>3831590</wp:posOffset>
                </wp:positionV>
                <wp:extent cx="0" cy="1685290"/>
                <wp:effectExtent l="19685" t="0" r="1968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51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301.7pt" to="437.05pt,434.3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Тем нашим читателям, кого деньги не интересуют, рекомендуем сразу пере-</w:t>
        <w:br/>
        <w:t>ходить к следующим разделам книг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Итак, почему у вас нет денег? Или были, но удалились в неизвестном (или</w:t>
        <w:br/>
        <w:t>известном) направлении без возврата? Или вообще не появлялись? И так да-</w:t>
        <w:br/>
        <w:t xml:space="preserve">лее. В общем, почему у вас </w:t>
      </w:r>
      <w:r>
        <w:rPr>
          <w:bCs/>
          <w:sz w:val="24"/>
        </w:rPr>
        <w:t xml:space="preserve">есть </w:t>
      </w:r>
      <w:r>
        <w:rPr>
          <w:sz w:val="24"/>
        </w:rPr>
        <w:t xml:space="preserve">проблемы с деньгами, но </w:t>
      </w:r>
      <w:r>
        <w:rPr>
          <w:bCs/>
          <w:sz w:val="24"/>
        </w:rPr>
        <w:t xml:space="preserve">нет </w:t>
      </w:r>
      <w:r>
        <w:rPr>
          <w:sz w:val="24"/>
        </w:rPr>
        <w:t>самих денег?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Причин этому может быть множество. Давайте рассмотрим их по порядку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Что с вашим «сосудом кармы»? </w:t>
      </w:r>
      <w:r>
        <w:rPr>
          <w:sz w:val="24"/>
        </w:rPr>
        <w:t>Прежде всего, естественно, возникает во-</w:t>
        <w:br/>
        <w:t xml:space="preserve">прос о </w:t>
      </w:r>
      <w:r>
        <w:rPr>
          <w:bCs/>
          <w:sz w:val="24"/>
        </w:rPr>
        <w:t xml:space="preserve">заполнении вашего «сосуда кармы». </w:t>
      </w:r>
      <w:r>
        <w:rPr>
          <w:sz w:val="24"/>
        </w:rPr>
        <w:t>Если в нем под 90%, то денег у вас</w:t>
        <w:br/>
        <w:t>не должно быть. Идет разрушение всех ваших целей, и деньги как средство</w:t>
        <w:br/>
        <w:t>реализации ваших планов изымаются без возврата. Во всяком случае, пока гре-</w:t>
        <w:br/>
        <w:t>хов в сосуде не станет поменьш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если даже в вашем «сосуде» и не 90%, а значительно меньше, то все равно</w:t>
        <w:br/>
        <w:t xml:space="preserve">нужно смотреть, чем он наполнен. То есть </w:t>
      </w:r>
      <w:r>
        <w:rPr>
          <w:bCs/>
          <w:sz w:val="24"/>
        </w:rPr>
        <w:t>какие идеализации у вас присутству-</w:t>
        <w:br/>
        <w:t xml:space="preserve">ют? </w:t>
      </w:r>
      <w:r>
        <w:rPr>
          <w:sz w:val="24"/>
        </w:rPr>
        <w:t>Нет ли там ошибочных убеждений, касающихся денег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к это может выглядеть? Да очень просто! Допустим, вы человек в целом</w:t>
        <w:br/>
        <w:t>благостный, всем помогаете, всех любите, радуетесь жизни и так далее. Но при</w:t>
        <w:br/>
        <w:t xml:space="preserve">этом </w:t>
      </w:r>
      <w:r>
        <w:rPr>
          <w:bCs/>
          <w:sz w:val="24"/>
        </w:rPr>
        <w:t xml:space="preserve">вы не любите богатых людей </w:t>
      </w:r>
      <w:r>
        <w:rPr>
          <w:sz w:val="24"/>
        </w:rPr>
        <w:t>(тем более, что любить их особо не за что).</w:t>
        <w:br/>
        <w:t>Почему и как вы их не любите — это мы еще будем рассматривать. Но вы их не</w:t>
        <w:br/>
        <w:t>любите, и даже осуждаете. Например, потому что все известные вам богатые</w:t>
        <w:br/>
        <w:t>люди нажили свои капиталы нечестным путем. Поэтому при всей вашей благо-</w:t>
        <w:br/>
        <w:t xml:space="preserve">стности </w:t>
      </w:r>
      <w:r>
        <w:rPr>
          <w:bCs/>
          <w:sz w:val="24"/>
        </w:rPr>
        <w:t xml:space="preserve">осуждаете богатых людей. </w:t>
      </w:r>
      <w:r>
        <w:rPr>
          <w:sz w:val="24"/>
        </w:rPr>
        <w:t>Значит, эту вашу идею о неправильном уст-</w:t>
        <w:br/>
        <w:t>ройстве мира будут разрушать. А разрушение ошибочного отношения к деньгам</w:t>
        <w:br/>
        <w:t>идет через отбирание денег, если вы помнит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озможны и другие переживания по поводу денег, но осуждение богатых —</w:t>
        <w:br/>
        <w:t>это, можно сказать, русская национальная игра для людей, не имеющих денег.</w:t>
        <w:br/>
        <w:t>Подобных игр в мире придумано много. Американцы, например, играют в игру</w:t>
        <w:br/>
        <w:t>под названием: «Хочу быть, как Рокфеллер». Жители Ближнего Востока — в игру</w:t>
        <w:br/>
        <w:t>«Честь (или независимость) превыше всего (в том числе денег)». И так дал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это чужие игры. А у нас принято ругать богатых. Тем более, что практи-</w:t>
        <w:br/>
        <w:t>чески все капиталы нажиты нечестным (особенно с точки зрения социалисти-</w:t>
        <w:br/>
        <w:t>ческой морали) путем. Но разве можно заработать деньги в России честно?</w:t>
        <w:br/>
        <w:t>Получать нормальную зарплату — да. А вот быть предпринимателем и не обма-</w:t>
        <w:br/>
        <w:t>нывать государство — невозможно, такова у нас налоговая и финансовая сис-</w:t>
        <w:br/>
        <w:t>тема. Все об этом знают, говорят, но для изменения ситуации почти ничего не</w:t>
        <w:br/>
        <w:t>делает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Так вот, если кто-то заработал деньги тем или иным путем, то </w:t>
      </w:r>
      <w:r>
        <w:rPr>
          <w:bCs/>
          <w:sz w:val="24"/>
        </w:rPr>
        <w:t xml:space="preserve">можно ли </w:t>
      </w:r>
      <w:r>
        <w:rPr>
          <w:sz w:val="24"/>
        </w:rPr>
        <w:t>его</w:t>
        <w:br/>
      </w:r>
      <w:r>
        <w:rPr>
          <w:bCs/>
          <w:sz w:val="24"/>
        </w:rPr>
        <w:t xml:space="preserve">осуждать? </w:t>
      </w:r>
      <w:r>
        <w:rPr>
          <w:sz w:val="24"/>
        </w:rPr>
        <w:t>Тут появляется интересная развилка мнений, и в зависимости от</w:t>
        <w:br/>
        <w:t>ответа на этот вопрос мы рекомендуем читателям продолжить чтение нашей</w:t>
        <w:br/>
        <w:t>книги в следующем порядк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чему бы не перечитать книгу заново? </w:t>
      </w:r>
      <w:r>
        <w:rPr>
          <w:sz w:val="24"/>
        </w:rPr>
        <w:t>Если вы отвечаете «можно», то кате-</w:t>
        <w:br/>
        <w:t>горически рекомендуем вернуться к самому началу и еще раз прочитать идеи,</w:t>
        <w:br/>
        <w:t xml:space="preserve">изложенные в части первой. Потому что </w:t>
      </w:r>
      <w:r>
        <w:rPr>
          <w:bCs/>
          <w:sz w:val="24"/>
        </w:rPr>
        <w:t>у вас есть идея о том, каким должен</w:t>
        <w:br/>
        <w:t xml:space="preserve">быть этот мир. </w:t>
      </w:r>
      <w:r>
        <w:rPr>
          <w:sz w:val="24"/>
        </w:rPr>
        <w:t>Вы считаете, что этот мир устроен неправильно. Вот если бы вы</w:t>
        <w:br/>
        <w:t>были Творцом, то вы все сделали бы правильно. Например, всем бы раздали</w:t>
        <w:br/>
        <w:t>поровну — но за что? Или выбрали бы самых достойных и им дали бы побольт:</w:t>
        <w:br/>
        <w:t>ше — но по каким критериям проводить отбор? И разве сейчас дела обстоят не</w:t>
        <w:br/>
        <w:t>так? Просто критерии «достойности» не такие, какие выбрали бы вы.</w:t>
      </w:r>
    </w:p>
    <w:p>
      <w:pPr>
        <w:sectPr>
          <w:footerReference w:type="default" r:id="rId32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этому разве можно осуждать богатых людей (уточним, что к «бога-</w:t>
        <w:br/>
        <w:t>тым» мы относим людей, имеющих возможность потратить на свои нужды сум-</w:t>
        <w:br/>
        <w:t>му свыше ста тысяч долларов) в России? Нам кажется, им нужно сочувство-</w:t>
        <w:br/>
        <w:t>вать. Не секрет, что обладание большими деньгами в нашей стране связано с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5215255</wp:posOffset>
                </wp:positionH>
                <wp:positionV relativeFrom="paragraph">
                  <wp:posOffset>18415</wp:posOffset>
                </wp:positionV>
                <wp:extent cx="0" cy="8754110"/>
                <wp:effectExtent l="4445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1.45pt" to="410.65pt,69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огромным риском для жизни и свободы (отъезд за рубеж почти ничего не</w:t>
        <w:br/>
        <w:t xml:space="preserve">меняет). Эти люди осознанно сделали свой выбор, и их </w:t>
      </w:r>
      <w:r>
        <w:rPr>
          <w:bCs/>
          <w:sz w:val="24"/>
          <w:szCs w:val="22"/>
        </w:rPr>
        <w:t>высокий матери-</w:t>
        <w:br/>
        <w:t xml:space="preserve">альный уровень есть плата </w:t>
      </w:r>
      <w:r>
        <w:rPr>
          <w:sz w:val="24"/>
          <w:szCs w:val="22"/>
        </w:rPr>
        <w:t xml:space="preserve">за </w:t>
      </w:r>
      <w:r>
        <w:rPr>
          <w:bCs/>
          <w:sz w:val="24"/>
          <w:szCs w:val="22"/>
        </w:rPr>
        <w:t xml:space="preserve">риск. И </w:t>
      </w:r>
      <w:r>
        <w:rPr>
          <w:sz w:val="24"/>
          <w:szCs w:val="22"/>
        </w:rPr>
        <w:t>никто не знает, чем это кончится.</w:t>
        <w:br/>
        <w:t>Точнее, все знают, чем кончаются крупные состояния в нашей стране. Всем</w:t>
        <w:br/>
        <w:t>хорошо известно, как сложилась жизнь «строителей» финансовых пира-</w:t>
        <w:br/>
        <w:t xml:space="preserve">мид, президентов выдающихся банков, крупных мафиози </w:t>
      </w:r>
      <w:r>
        <w:rPr>
          <w:bCs/>
          <w:sz w:val="24"/>
          <w:szCs w:val="22"/>
        </w:rPr>
        <w:t xml:space="preserve">и </w:t>
      </w:r>
      <w:r>
        <w:rPr>
          <w:sz w:val="24"/>
          <w:szCs w:val="22"/>
        </w:rPr>
        <w:t>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се знают, но не сочувствуют. А осуждают, </w:t>
      </w:r>
      <w:r>
        <w:rPr>
          <w:bCs/>
          <w:sz w:val="24"/>
          <w:szCs w:val="22"/>
        </w:rPr>
        <w:t>перекрывая тем самым себе</w:t>
        <w:br/>
        <w:t xml:space="preserve">путь к материальному процветанию </w:t>
      </w:r>
      <w:r>
        <w:rPr>
          <w:sz w:val="24"/>
          <w:szCs w:val="22"/>
        </w:rPr>
        <w:t>хотя бы и вполне законным путем. Так</w:t>
        <w:br/>
        <w:t>что если вы ответили «можно» на вопрос об осуждении богатых, то лучше</w:t>
        <w:br/>
        <w:t>всего вернуться к началу этой кни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Греши с удовольствием. </w:t>
      </w:r>
      <w:r>
        <w:rPr>
          <w:sz w:val="24"/>
          <w:szCs w:val="22"/>
        </w:rPr>
        <w:t>А теперь поговорим о тех, кто ответил на вопрос</w:t>
        <w:br/>
        <w:t>«нельзя», но все равно не имеет денег. Такой ответ означает, скорее всего,</w:t>
        <w:br/>
        <w:t>что вам уже приходилось нарушать закон и другие нормы поведения. Вы</w:t>
        <w:br/>
        <w:t>понимаете, что условия нашей жизни таковы, что для выживания (и тем бо-</w:t>
        <w:br/>
        <w:t>лее для процветания) нужно отказываться от выполнения каких-то норм. И</w:t>
        <w:br/>
        <w:t xml:space="preserve">вы их игнорировали. Но вот </w:t>
      </w:r>
      <w:r>
        <w:rPr>
          <w:bCs/>
          <w:sz w:val="24"/>
          <w:szCs w:val="22"/>
        </w:rPr>
        <w:t>что было у вас в голове после того, как вы</w:t>
        <w:br/>
        <w:t xml:space="preserve">нарушили эти нормы? </w:t>
      </w:r>
      <w:r>
        <w:rPr>
          <w:sz w:val="24"/>
          <w:szCs w:val="22"/>
        </w:rPr>
        <w:t>Не осуждали ли вы себя за это? Не было ли страхов,</w:t>
        <w:br/>
        <w:t>переживаний, внутренних обещаний больше так не делать и т. д.! Мы всего</w:t>
        <w:br/>
        <w:t xml:space="preserve">лишь предлагаем вам </w:t>
      </w:r>
      <w:r>
        <w:rPr>
          <w:bCs/>
          <w:sz w:val="24"/>
          <w:szCs w:val="22"/>
        </w:rPr>
        <w:t>не накапливать переживаний по поводу поведения дру-</w:t>
        <w:br/>
        <w:t xml:space="preserve">гих людей. </w:t>
      </w:r>
      <w:r>
        <w:rPr>
          <w:sz w:val="24"/>
          <w:szCs w:val="22"/>
        </w:rPr>
        <w:t>Позвольте им жить своей жизнью (особенно если вы не работник</w:t>
        <w:br/>
        <w:t>правоохранительных или налоговых органов). Они сделали свой выбор и го-</w:t>
        <w:br/>
        <w:t xml:space="preserve">товы ко всему, что может предложить им жизнь. У них свои проблемы. </w:t>
      </w:r>
      <w:r>
        <w:rPr>
          <w:bCs/>
          <w:sz w:val="24"/>
          <w:szCs w:val="22"/>
        </w:rPr>
        <w:t>А</w:t>
        <w:br/>
        <w:t>если вы не можете сделать такой же выбор, то хотя бы не осуждайте их!</w:t>
        <w:br/>
        <w:t>Позвольте им жить своею жизнью! Не накапливайте переживаний по поводу</w:t>
        <w:br/>
        <w:t>их несовершенств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Это все, </w:t>
      </w:r>
      <w:r>
        <w:rPr>
          <w:sz w:val="24"/>
          <w:szCs w:val="22"/>
        </w:rPr>
        <w:t>что мы хотели сказать. И больше ничего!_Мы тоже считаем, что</w:t>
        <w:br/>
        <w:t>деньги нужно зарабатывать честным путем, нужно платить налоги и спать</w:t>
        <w:br/>
        <w:t>спокойно. Такие богатые люди уже есть в нашей стране, и со временем их</w:t>
        <w:br/>
        <w:t>станет все больше. Желаем вам войти в их число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Есть ли деньги у вас в голове? </w:t>
      </w:r>
      <w:r>
        <w:rPr>
          <w:sz w:val="24"/>
          <w:szCs w:val="22"/>
        </w:rPr>
        <w:t>Теперь, когда мы выяснили все про «сосуд</w:t>
        <w:br/>
        <w:t>кармы», рассмотрим следующую возможную причину отсутствия у вас денег.</w:t>
        <w:br/>
        <w:t xml:space="preserve">Ответьте на простой вопрос: а </w:t>
      </w:r>
      <w:r>
        <w:rPr>
          <w:bCs/>
          <w:sz w:val="24"/>
          <w:szCs w:val="22"/>
        </w:rPr>
        <w:t xml:space="preserve">думаете ли вы о деньгах? </w:t>
      </w:r>
      <w:r>
        <w:rPr>
          <w:sz w:val="24"/>
          <w:szCs w:val="22"/>
        </w:rPr>
        <w:t>Присутствуют ли</w:t>
        <w:br/>
        <w:t>они вообще в ваших размышлениях? Выражаясь по-иному, на какой ступень-</w:t>
        <w:br/>
        <w:t>ке лестницы духовного развития вы стоите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ы уже рассказывали в части пятой, что если вы думаете только о рабо-</w:t>
        <w:br/>
        <w:t>те, творчестве, искусстве, эзотерике и т. д., то, скорее всего, денег у вас не</w:t>
        <w:br/>
        <w:t xml:space="preserve">будет. </w:t>
      </w:r>
      <w:r>
        <w:rPr>
          <w:bCs/>
          <w:sz w:val="24"/>
          <w:szCs w:val="22"/>
        </w:rPr>
        <w:t xml:space="preserve">Все люди живут в том мире, который создают своими мыслями. </w:t>
      </w:r>
      <w:r>
        <w:rPr>
          <w:sz w:val="24"/>
          <w:szCs w:val="22"/>
        </w:rPr>
        <w:t>По-</w:t>
        <w:br/>
        <w:t xml:space="preserve">мните: «Вы сами формируете все события своей жизни!» Говоря проще, </w:t>
      </w:r>
      <w:r>
        <w:rPr>
          <w:bCs/>
          <w:sz w:val="24"/>
          <w:szCs w:val="22"/>
        </w:rPr>
        <w:t>что</w:t>
        <w:br/>
        <w:t xml:space="preserve">в голове, то и в кошельке! </w:t>
      </w:r>
      <w:r>
        <w:rPr>
          <w:sz w:val="24"/>
          <w:szCs w:val="22"/>
        </w:rPr>
        <w:t>Если вы не думаете о деньгах, то вы не будете</w:t>
        <w:br/>
        <w:t>притягивать их к себе. Вы не будете «подкармливать» эгрегор денег своими</w:t>
        <w:br/>
        <w:t>мыслями, и он не будет «подкармливать» вас своими подачками.</w:t>
      </w:r>
    </w:p>
    <w:p>
      <w:pPr>
        <w:sectPr>
          <w:footerReference w:type="default" r:id="rId32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А что значит «держать деньги в голове»? Это значит — думать о них. О</w:t>
        <w:br/>
        <w:t>том, сколько и чего вам нужно для комфортной жизни. Не вообще об аб-</w:t>
        <w:br/>
        <w:t>страктном миллионе долларов, который вы все равно не «проглотите» без</w:t>
        <w:br/>
        <w:t>вреда для психики. А о конкретных суммах, необходимых вам для приоб-</w:t>
        <w:br/>
        <w:t>ретения вполне конкретных предметов (или оплаты вполне конкретных ус-</w:t>
        <w:br/>
        <w:t xml:space="preserve">луг). Если вы в соответствии со вторым принципом </w:t>
      </w:r>
      <w:r>
        <w:rPr>
          <w:bCs/>
          <w:sz w:val="24"/>
          <w:szCs w:val="22"/>
        </w:rPr>
        <w:t>выберете себе одну,</w:t>
        <w:br/>
        <w:t xml:space="preserve">самую желанную цель, и будете постоянно думать о ней </w:t>
      </w:r>
      <w:r>
        <w:rPr>
          <w:sz w:val="24"/>
          <w:szCs w:val="22"/>
        </w:rPr>
        <w:t xml:space="preserve">и </w:t>
      </w:r>
      <w:r>
        <w:rPr>
          <w:bCs/>
          <w:sz w:val="24"/>
          <w:szCs w:val="22"/>
        </w:rPr>
        <w:t xml:space="preserve">о </w:t>
      </w:r>
      <w:r>
        <w:rPr>
          <w:sz w:val="24"/>
          <w:szCs w:val="22"/>
        </w:rPr>
        <w:t>том, как вы</w:t>
        <w:br/>
        <w:t>ее достигнете, то вероятность достижения этой цели резко повысится.</w:t>
        <w:br/>
      </w:r>
      <w:r>
        <w:rPr>
          <w:bCs/>
          <w:sz w:val="24"/>
          <w:szCs w:val="22"/>
        </w:rPr>
        <w:t>Каждый день считайте, сколько денег у вас есть и сколько осталось зара-</w:t>
        <w:br/>
        <w:t xml:space="preserve">ботать для достижения цели. </w:t>
      </w:r>
      <w:r>
        <w:rPr>
          <w:sz w:val="24"/>
          <w:szCs w:val="22"/>
        </w:rPr>
        <w:t>По возможности чаще раздумывайте о том,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прекрасна будет ваша жизнь, когда вы достигнете своей цели. Смотрите</w:t>
        <w:br/>
      </w:r>
      <w:r>
        <w:rPr>
          <w:bCs/>
          <w:sz w:val="24"/>
          <w:szCs w:val="22"/>
        </w:rPr>
        <w:t xml:space="preserve">по сторонам и ищите варианты того, как заработать деньги </w:t>
      </w:r>
      <w:r>
        <w:rPr>
          <w:sz w:val="24"/>
          <w:szCs w:val="22"/>
        </w:rPr>
        <w:t>и ускорить при-</w:t>
        <w:br/>
        <w:t>ближение цели. И так дал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ем самым вы дадите знать своим Высоким покровителям о том, </w:t>
      </w:r>
      <w:r>
        <w:rPr>
          <w:bCs/>
          <w:sz w:val="24"/>
          <w:szCs w:val="22"/>
        </w:rPr>
        <w:t>что вы</w:t>
        <w:br/>
        <w:t xml:space="preserve">любите деньги и сумеете употребить их с пользой для себя. </w:t>
      </w:r>
      <w:r>
        <w:rPr>
          <w:sz w:val="24"/>
          <w:szCs w:val="22"/>
        </w:rPr>
        <w:t>Вы не будете тра-</w:t>
        <w:br/>
        <w:t xml:space="preserve">тить их на переделку окружающего мира. </w:t>
      </w:r>
      <w:r>
        <w:rPr>
          <w:bCs/>
          <w:sz w:val="24"/>
          <w:szCs w:val="22"/>
        </w:rPr>
        <w:t xml:space="preserve">Деньги нужны вам, чтобы ваша </w:t>
      </w:r>
      <w:r>
        <w:rPr>
          <w:sz w:val="24"/>
          <w:szCs w:val="22"/>
        </w:rPr>
        <w:t>жизнь</w:t>
        <w:br/>
      </w:r>
      <w:r>
        <w:rPr>
          <w:bCs/>
          <w:sz w:val="24"/>
          <w:szCs w:val="22"/>
        </w:rPr>
        <w:t xml:space="preserve">стала более комфортной. </w:t>
      </w:r>
      <w:r>
        <w:rPr>
          <w:sz w:val="24"/>
          <w:szCs w:val="22"/>
        </w:rPr>
        <w:t>Если вы сумеете именно так организовать свое мыш-</w:t>
        <w:br/>
        <w:t>ление, тогда они станут приходить к вам. И только тогд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тественно, что ваши размышления о деньгах не должны носить негатив-</w:t>
        <w:br/>
        <w:t>ного характера. Если у вас в голове постоянно крутится мысль «Денег нет и не</w:t>
        <w:br/>
        <w:t>будет», то никакой эгрегор денег вам не поможет. Вы будете его «подкармли-</w:t>
        <w:br/>
        <w:t xml:space="preserve">вать» своими мыслями о деньгах, а он </w:t>
      </w:r>
      <w:r>
        <w:rPr>
          <w:bCs/>
          <w:sz w:val="24"/>
          <w:szCs w:val="22"/>
        </w:rPr>
        <w:t xml:space="preserve">будет выполнять ваше указание </w:t>
      </w:r>
      <w:r>
        <w:rPr>
          <w:sz w:val="24"/>
          <w:szCs w:val="22"/>
        </w:rPr>
        <w:t>о том,</w:t>
        <w:br/>
      </w:r>
      <w:r>
        <w:rPr>
          <w:bCs/>
          <w:sz w:val="24"/>
          <w:szCs w:val="22"/>
        </w:rPr>
        <w:t xml:space="preserve">чтобы их у вас не было. </w:t>
      </w:r>
      <w:r>
        <w:rPr>
          <w:sz w:val="24"/>
          <w:szCs w:val="22"/>
        </w:rPr>
        <w:t>Обмен, конечно, неравнозначный (особенно с вашей</w:t>
        <w:br/>
        <w:t>точки зрения). Но ведь вы сами формируете все события своей жизни — свои-</w:t>
        <w:br/>
        <w:t>ми мыслями в том числ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этому переключитесь на то, сколько денег вам надо и как вы их будете</w:t>
        <w:br/>
        <w:t>тратить. И какое удовольствие вы при этом получите. И как будете благодарить</w:t>
        <w:br/>
        <w:t xml:space="preserve">Высшие силы за помощь. И так далее. </w:t>
      </w:r>
      <w:r>
        <w:rPr>
          <w:bCs/>
          <w:sz w:val="24"/>
          <w:szCs w:val="22"/>
        </w:rPr>
        <w:t xml:space="preserve">Думайте только </w:t>
      </w:r>
      <w:r>
        <w:rPr>
          <w:sz w:val="24"/>
          <w:szCs w:val="22"/>
        </w:rPr>
        <w:t xml:space="preserve">о </w:t>
      </w:r>
      <w:r>
        <w:rPr>
          <w:bCs/>
          <w:sz w:val="24"/>
          <w:szCs w:val="22"/>
        </w:rPr>
        <w:t>положительном вариан-</w:t>
        <w:br/>
        <w:t xml:space="preserve">те развития события </w:t>
      </w:r>
      <w:r>
        <w:rPr>
          <w:sz w:val="24"/>
          <w:szCs w:val="22"/>
        </w:rPr>
        <w:t>(так выглядит первое правило методики ФС, если помни-</w:t>
        <w:br/>
        <w:t>те)! И оно обязательно реализуется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Дают ли деньги для преобразования общества? </w:t>
      </w:r>
      <w:r>
        <w:rPr>
          <w:sz w:val="24"/>
          <w:szCs w:val="22"/>
        </w:rPr>
        <w:t>Но вот еще интересный во-</w:t>
        <w:br/>
        <w:t>прос (особенно для лиц, стоящих на седьмой и более высоких ступеньках лест-</w:t>
        <w:br/>
        <w:t>ницы духовного развития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уществует определенная категория людей, которые искренне заботятся не</w:t>
        <w:br/>
      </w:r>
      <w:r>
        <w:rPr>
          <w:bCs/>
          <w:sz w:val="24"/>
          <w:szCs w:val="22"/>
        </w:rPr>
        <w:t xml:space="preserve">о </w:t>
      </w:r>
      <w:r>
        <w:rPr>
          <w:sz w:val="24"/>
          <w:szCs w:val="22"/>
        </w:rPr>
        <w:t>себе, а о том, чтобы осчастливить человечество. Они хотят сделать наше об-</w:t>
        <w:br/>
        <w:t>щество более совершенным, более духовным, хотят избавить его от экологи-</w:t>
        <w:br/>
        <w:t>ческих проблем, пьянства, наркомании, преступности, дать всем людям здоро-</w:t>
        <w:br/>
        <w:t>вье, бессмертие и так далее. И для реализации этих светлых целей им нужны</w:t>
        <w:br/>
        <w:t>деньги, и немалые. Могут ли они получить деньги на эти светлые цели? Ведь</w:t>
        <w:br/>
        <w:t>эгрегору денег наверняка «до фонаря» все эти высокие идеи о переустройстве</w:t>
        <w:br/>
        <w:t>нашего обществ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Как нам представляется, такие варианты все-таки возможны. </w:t>
      </w:r>
      <w:r>
        <w:rPr>
          <w:bCs/>
          <w:sz w:val="24"/>
          <w:szCs w:val="22"/>
        </w:rPr>
        <w:t>Возможны</w:t>
        <w:br/>
        <w:t xml:space="preserve">только в том случае, когда человек искренне верит в свои идеи, а эти </w:t>
      </w:r>
      <w:r>
        <w:rPr>
          <w:sz w:val="24"/>
          <w:szCs w:val="22"/>
        </w:rPr>
        <w:t>идеи</w:t>
        <w:br/>
      </w:r>
      <w:r>
        <w:rPr>
          <w:bCs/>
          <w:sz w:val="24"/>
          <w:szCs w:val="22"/>
        </w:rPr>
        <w:t>вполне конструктивны и он обладает достаточными навыками, чтобы использо-</w:t>
        <w:br/>
        <w:t xml:space="preserve">вать деньги по назначению. </w:t>
      </w:r>
      <w:r>
        <w:rPr>
          <w:sz w:val="24"/>
          <w:szCs w:val="22"/>
        </w:rPr>
        <w:t>Ведь управление большими деньгами — дело со-</w:t>
        <w:br/>
        <w:t>всем не простое. Как только они появятся, они тут же притянут к себе людей,</w:t>
        <w:br/>
        <w:t>которым наплевать на высокие идеи. Они станут думать только о себе, хотя и</w:t>
        <w:br/>
        <w:t>будут прикрываться правильными словами. В итоге они могут растащить все</w:t>
        <w:br/>
        <w:t>деньги, «выделенные» на реализацию светлых целей — так много раз уже про-</w:t>
        <w:br/>
        <w:t>исходило. Вспомните хотя бы историю последних демократических преобразо-</w:t>
        <w:br/>
        <w:t>ваний в нашей стране.</w:t>
      </w:r>
    </w:p>
    <w:p>
      <w:pPr>
        <w:sectPr>
          <w:footerReference w:type="default" r:id="rId32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нам представляется, в Тонком мире существует определенная пробле-</w:t>
        <w:br/>
        <w:t xml:space="preserve">ма с реализацией на земле светлых идей. </w:t>
      </w:r>
      <w:r>
        <w:rPr>
          <w:bCs/>
          <w:sz w:val="24"/>
          <w:szCs w:val="22"/>
        </w:rPr>
        <w:t xml:space="preserve">Высшим и светлым силам </w:t>
      </w:r>
      <w:r>
        <w:rPr>
          <w:sz w:val="24"/>
          <w:szCs w:val="22"/>
        </w:rPr>
        <w:t>тоже</w:t>
        <w:br/>
      </w:r>
      <w:r>
        <w:rPr>
          <w:bCs/>
          <w:sz w:val="24"/>
          <w:szCs w:val="22"/>
        </w:rPr>
        <w:t xml:space="preserve">нужны «проводники» своих идей на земле! </w:t>
      </w:r>
      <w:r>
        <w:rPr>
          <w:sz w:val="24"/>
          <w:szCs w:val="22"/>
        </w:rPr>
        <w:t>И они готовы помочь такому «про-</w:t>
        <w:br/>
        <w:t>воднику» получить деньги от спонсоров, зарубежные гранты, правительствен-</w:t>
        <w:br/>
        <w:t xml:space="preserve">ные субсидии и так далее. Но </w:t>
      </w:r>
      <w:r>
        <w:rPr>
          <w:bCs/>
          <w:sz w:val="24"/>
          <w:szCs w:val="22"/>
        </w:rPr>
        <w:t>эти деньги должны быть использованы по на-</w:t>
        <w:br/>
        <w:t xml:space="preserve">значению! А это совсем не просто. </w:t>
      </w:r>
      <w:r>
        <w:rPr>
          <w:sz w:val="24"/>
          <w:szCs w:val="22"/>
        </w:rPr>
        <w:t>Идеалистов и сторонников преобразова-</w:t>
        <w:br/>
        <w:t xml:space="preserve">ния нашего общества существует множество, но, скорее всего, </w:t>
      </w:r>
      <w:r>
        <w:rPr>
          <w:bCs/>
          <w:sz w:val="24"/>
          <w:szCs w:val="22"/>
        </w:rPr>
        <w:t xml:space="preserve">они не </w:t>
      </w:r>
      <w:r>
        <w:rPr>
          <w:sz w:val="24"/>
          <w:szCs w:val="22"/>
        </w:rPr>
        <w:t>суме-</w:t>
        <w:br/>
        <w:t xml:space="preserve">ют </w:t>
      </w:r>
      <w:r>
        <w:rPr>
          <w:bCs/>
          <w:sz w:val="24"/>
          <w:szCs w:val="22"/>
        </w:rPr>
        <w:t xml:space="preserve">распорядиться деньгами. </w:t>
      </w:r>
      <w:r>
        <w:rPr>
          <w:sz w:val="24"/>
          <w:szCs w:val="22"/>
        </w:rPr>
        <w:t>Обычно у них нет соответствующего образова-</w:t>
        <w:br/>
        <w:t>ния, навыков управления, зато имеется масса идеализации. Это фантазеры,</w:t>
        <w:br/>
        <w:t>оторванные от земли. У Высших сил нет к ним доверия, поэтому и финансо-</w:t>
        <w:br/>
        <w:t>вой помощи от них не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5205730</wp:posOffset>
                </wp:positionH>
                <wp:positionV relativeFrom="paragraph">
                  <wp:posOffset>15240</wp:posOffset>
                </wp:positionV>
                <wp:extent cx="0" cy="8754110"/>
                <wp:effectExtent l="4445" t="0" r="444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.2pt" to="409.9pt,69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А вот если </w:t>
      </w:r>
      <w:r>
        <w:rPr>
          <w:bCs/>
          <w:sz w:val="24"/>
        </w:rPr>
        <w:t>человек соединяет высокие идеалы и вполне земные навы-</w:t>
        <w:br/>
        <w:t xml:space="preserve">ки </w:t>
      </w:r>
      <w:r>
        <w:rPr>
          <w:sz w:val="24"/>
        </w:rPr>
        <w:t xml:space="preserve">по </w:t>
      </w:r>
      <w:r>
        <w:rPr>
          <w:bCs/>
          <w:sz w:val="24"/>
        </w:rPr>
        <w:t xml:space="preserve">контролю и управлению деньгами, </w:t>
      </w:r>
      <w:r>
        <w:rPr>
          <w:sz w:val="24"/>
        </w:rPr>
        <w:t>то он может получить реальную</w:t>
        <w:br/>
        <w:t>поддержку Высших сил. Таковы известные нам политики, проводящие идеи</w:t>
        <w:br/>
        <w:t>демократии, либерализма, гуманности, экологии. Таковы основатели но-</w:t>
        <w:br/>
        <w:t>вых религиозных течений, проводники новых социальных идей и так да-</w:t>
        <w:br/>
        <w:t>л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нечно, эгрегоры национализма, кондового патриотизма и других не</w:t>
        <w:br/>
        <w:t>очень светлых идей также имеют своих адептов на земле. И также испыты-</w:t>
        <w:br/>
        <w:t>вают трудности с их подбором среди люд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этому можно сказать, что и </w:t>
      </w:r>
      <w:r>
        <w:rPr>
          <w:bCs/>
          <w:sz w:val="24"/>
        </w:rPr>
        <w:t>для благих и высоких целей можно найти</w:t>
        <w:br/>
        <w:t xml:space="preserve">деньги. </w:t>
      </w:r>
      <w:r>
        <w:rPr>
          <w:sz w:val="24"/>
        </w:rPr>
        <w:t>Если служить этим идеям искренне, преданно, конструктивно. И не</w:t>
        <w:br/>
        <w:t>иметь особых идеализации относительно людей, готовых поддержать эти идеи</w:t>
        <w:br/>
        <w:t>и принять участие в трате денег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Четвертый способ кармического «воспитания». </w:t>
      </w:r>
      <w:r>
        <w:rPr>
          <w:sz w:val="24"/>
        </w:rPr>
        <w:t>Таким образом, мы рас-</w:t>
        <w:br/>
        <w:t>смотрели две причины, по которым у вас может не быть денег. Если эти</w:t>
        <w:br/>
        <w:t>причины к вам неприменимы или вы исправили их, то пойдем дал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Следующей причиной может стать </w:t>
      </w:r>
      <w:r>
        <w:rPr>
          <w:bCs/>
          <w:sz w:val="24"/>
        </w:rPr>
        <w:t>реализация в вашей жизни четвер-</w:t>
        <w:br/>
        <w:t xml:space="preserve">того способа кармического воспитания. </w:t>
      </w:r>
      <w:r>
        <w:rPr>
          <w:sz w:val="24"/>
        </w:rPr>
        <w:t>Напомним, что, согласно этому</w:t>
        <w:br/>
        <w:t xml:space="preserve">способу, нас «воспитывают» </w:t>
      </w:r>
      <w:r>
        <w:rPr>
          <w:bCs/>
          <w:sz w:val="24"/>
        </w:rPr>
        <w:t>создавая ситуацию, в которой реализуются</w:t>
        <w:br/>
        <w:t xml:space="preserve">ошибочные убеждения, существующие в нас на подсознательном </w:t>
      </w:r>
      <w:r>
        <w:rPr>
          <w:sz w:val="24"/>
        </w:rPr>
        <w:t>(эмоци-</w:t>
        <w:br/>
        <w:t xml:space="preserve">ональном или ментальном) </w:t>
      </w:r>
      <w:r>
        <w:rPr>
          <w:bCs/>
          <w:sz w:val="24"/>
        </w:rPr>
        <w:t>уровн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акие же ошибочные убеждения могут мешать зарабатывать деньги? Да</w:t>
        <w:br/>
        <w:t>огромное множество! Всего пятнадцать лет назад мы жили в стране разви-</w:t>
        <w:br/>
        <w:t>того социализма. И все дружно презирали деньги, потому что на них все</w:t>
        <w:br/>
        <w:t>равно нельзя было купить ничего путного. Точнее, можно, но только по бла-</w:t>
        <w:br/>
        <w:t>ту или по очереди. Деньги не имели ценности. Ценности были совсем другие.</w:t>
        <w:br/>
        <w:t>Какие — не сложно вспомнить. Патриотизм, интернационализм, бескорыст-</w:t>
        <w:br/>
        <w:t>ный труд во имя светлого будущего, любые жертвы во имя идеалов партии.</w:t>
        <w:br/>
        <w:t>Сам погибай, а народное добро спасай! И так дал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егодня ситуация поменялась коренным образом. Деньги стали вполне</w:t>
        <w:br/>
        <w:t>реальной ценностью, но сломать старые стереотипы мышления смогли дале-</w:t>
        <w:br/>
        <w:t>ко не все люди. Кто сумел, тот, скорее всего, не имеет особых материальных</w:t>
        <w:br/>
        <w:t>проблем (зато может иметь другие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А всем остальным </w:t>
      </w:r>
      <w:r>
        <w:rPr>
          <w:bCs/>
          <w:sz w:val="24"/>
        </w:rPr>
        <w:t>нужно заглянуть в себя и буквально «вытащить» из</w:t>
        <w:br/>
      </w:r>
      <w:r>
        <w:rPr>
          <w:sz w:val="24"/>
        </w:rPr>
        <w:t xml:space="preserve">себя, </w:t>
      </w:r>
      <w:r>
        <w:rPr>
          <w:bCs/>
          <w:sz w:val="24"/>
        </w:rPr>
        <w:t xml:space="preserve">какими идеями по отношению </w:t>
      </w:r>
      <w:r>
        <w:rPr>
          <w:sz w:val="24"/>
        </w:rPr>
        <w:t xml:space="preserve">к </w:t>
      </w:r>
      <w:r>
        <w:rPr>
          <w:bCs/>
          <w:sz w:val="24"/>
        </w:rPr>
        <w:t xml:space="preserve">деньгам </w:t>
      </w:r>
      <w:r>
        <w:rPr>
          <w:sz w:val="24"/>
        </w:rPr>
        <w:t>вы руководствуетесь. Что для</w:t>
        <w:br/>
        <w:t>вас важно, что — главное. И плясать именно отсюда. Потому что именно здесь</w:t>
        <w:br/>
        <w:t>может лежать корень всех ваших финансовых и материальных пробл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так, давайте попробуем перечислить, какие идеи могут лежать в основе</w:t>
        <w:br/>
        <w:t>вашего отношения к деньгам и материальному благополучию. Вот некоторые</w:t>
        <w:br/>
        <w:t>наиболее распространенные ошибочные убеждения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rPr>
          <w:sz w:val="24"/>
        </w:rPr>
      </w:pPr>
      <w:r>
        <w:rPr>
          <w:sz w:val="24"/>
        </w:rPr>
        <w:t>деньги — это в жизни не главное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rPr>
          <w:sz w:val="24"/>
        </w:rPr>
      </w:pPr>
      <w:r>
        <w:rPr>
          <w:sz w:val="24"/>
        </w:rPr>
        <w:t>честным трудом денег не заработаешь;</w:t>
      </w:r>
    </w:p>
    <w:p>
      <w:pPr>
        <w:pStyle w:val="Normal"/>
        <w:shd w:fill="FFFFFF" w:val="clear"/>
        <w:spacing w:lineRule="auto" w:line="223"/>
        <w:ind w:firstLine="142"/>
        <w:rPr/>
      </w:pPr>
      <w:r>
        <w:rPr>
          <w:iCs/>
          <w:sz w:val="24"/>
        </w:rPr>
        <w:t xml:space="preserve">&amp; </w:t>
      </w:r>
      <w:r>
        <w:rPr>
          <w:sz w:val="24"/>
        </w:rPr>
        <w:t>деньги достаются только тяжелым трудом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rPr/>
      </w:pPr>
      <w:r>
        <w:rPr>
          <w:sz w:val="24"/>
        </w:rPr>
        <w:t>иметь деньги стыдно, «что скажут люди?»;</w:t>
        <w:br/>
      </w:r>
      <w:r>
        <w:rPr>
          <w:iCs/>
          <w:sz w:val="24"/>
        </w:rPr>
        <w:t xml:space="preserve">0 </w:t>
      </w:r>
      <w:r>
        <w:rPr>
          <w:sz w:val="24"/>
        </w:rPr>
        <w:t>стыдно брать деньги за свой труд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rPr/>
      </w:pPr>
      <w:r>
        <w:rPr>
          <w:bCs/>
          <w:sz w:val="24"/>
        </w:rPr>
        <w:t xml:space="preserve">за </w:t>
      </w:r>
      <w:r>
        <w:rPr>
          <w:sz w:val="24"/>
        </w:rPr>
        <w:t>все нужно платить, поэтому лучше так обойтись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rPr>
          <w:sz w:val="24"/>
        </w:rPr>
      </w:pPr>
      <w:r>
        <w:rPr>
          <w:sz w:val="24"/>
        </w:rPr>
        <w:t>нищим родился, нищим и помрешь — судьба такая;5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223"/>
        <w:ind w:firstLine="142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«кто ты такой, чтобы много зарабатывать?»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223"/>
        <w:ind w:firstLine="142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деньги лучше сохранить на «черный день»;</w:t>
        <w:br/>
        <w:t>^ торговаться стыдно;</w:t>
      </w:r>
    </w:p>
    <w:p>
      <w:pPr>
        <w:sectPr>
          <w:footerReference w:type="default" r:id="rId32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/>
      </w:pPr>
      <w:r>
        <w:rPr>
          <w:iCs/>
          <w:sz w:val="24"/>
          <w:lang w:val="en-US"/>
        </w:rPr>
        <w:t xml:space="preserve">ft) </w:t>
      </w:r>
      <w:r>
        <w:rPr>
          <w:sz w:val="24"/>
        </w:rPr>
        <w:t>нельзя брать деньги в долг, надо обходиться тем, что есть;</w:t>
        <w:br/>
      </w:r>
      <w:r>
        <w:rPr>
          <w:iCs/>
          <w:sz w:val="24"/>
        </w:rPr>
        <w:t xml:space="preserve">® </w:t>
      </w:r>
      <w:r>
        <w:rPr>
          <w:sz w:val="24"/>
        </w:rPr>
        <w:t>нельзя тратить деньги на удовольств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5471160</wp:posOffset>
                </wp:positionH>
                <wp:positionV relativeFrom="paragraph">
                  <wp:posOffset>7004050</wp:posOffset>
                </wp:positionV>
                <wp:extent cx="0" cy="2441575"/>
                <wp:effectExtent l="24765" t="0" r="2476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15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pt,551.5pt" to="430.8pt,743.7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Мы могли бы привести еще множество подобных утверждений. Скорее, даже</w:t>
        <w:br/>
        <w:t xml:space="preserve">не утверждений, а </w:t>
      </w:r>
      <w:r>
        <w:rPr>
          <w:bCs/>
          <w:sz w:val="24"/>
        </w:rPr>
        <w:t xml:space="preserve">внутренних принципов, </w:t>
      </w:r>
      <w:r>
        <w:rPr>
          <w:sz w:val="24"/>
        </w:rPr>
        <w:t>которыми люди руководствуются в</w:t>
        <w:br/>
        <w:t>своих поступках. А раз это внутренние принципы, то, значит, они определяют</w:t>
        <w:br/>
        <w:t>вашу жизн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апример, идея о том, что «деньги достаются только тяжелым трудом» на-</w:t>
        <w:br/>
        <w:t xml:space="preserve">прочь </w:t>
      </w:r>
      <w:r>
        <w:rPr>
          <w:bCs/>
          <w:sz w:val="24"/>
        </w:rPr>
        <w:t xml:space="preserve">заблокирует вам возможность получения «легких» денег. </w:t>
      </w:r>
      <w:r>
        <w:rPr>
          <w:sz w:val="24"/>
        </w:rPr>
        <w:t>Вы можете при-</w:t>
        <w:br/>
        <w:t xml:space="preserve">лагать огромные усилия к получению денег, но вам </w:t>
      </w:r>
      <w:r>
        <w:rPr>
          <w:bCs/>
          <w:sz w:val="24"/>
        </w:rPr>
        <w:t>всегда будет доставаться</w:t>
        <w:br/>
        <w:t xml:space="preserve">только тяжелая и малооплачиваемая работа. </w:t>
      </w:r>
      <w:r>
        <w:rPr>
          <w:sz w:val="24"/>
        </w:rPr>
        <w:t>А чего же вы хотите — таково ваше</w:t>
        <w:br/>
        <w:t>внутреннее убеждение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Убеждение о том, что «стыдно брать много денег за свой труд» (даже если он</w:t>
        <w:br/>
        <w:t xml:space="preserve">очень квалифицированный) будет приводить к тому, что </w:t>
      </w:r>
      <w:r>
        <w:rPr>
          <w:bCs/>
          <w:sz w:val="24"/>
        </w:rPr>
        <w:t>вы будете занижать</w:t>
        <w:br/>
        <w:t xml:space="preserve">расценки на свой труд и нести убытки. </w:t>
      </w:r>
      <w:r>
        <w:rPr>
          <w:sz w:val="24"/>
        </w:rPr>
        <w:t>Причем это может быть труд не только</w:t>
        <w:br/>
        <w:t>ваш, но и целого коллектива людей, стоящих за вами. И своими поступками вы</w:t>
        <w:br/>
        <w:t>будете лишать их всех заслуженного заработк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Убеждение типа «кто ты такой, чтобы много зарабатывать?» полностью </w:t>
      </w:r>
      <w:r>
        <w:rPr>
          <w:bCs/>
          <w:sz w:val="24"/>
        </w:rPr>
        <w:t>бло-</w:t>
        <w:br/>
        <w:t xml:space="preserve">кирует возможность найти место, где вам согласны много платить. </w:t>
      </w:r>
      <w:r>
        <w:rPr>
          <w:sz w:val="24"/>
        </w:rPr>
        <w:t>Вы будете</w:t>
        <w:br/>
        <w:t>просто обходить эти места, считая, что они не для вас. И так дале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Как видите, приведенные примеры подтверждают идею о том, что </w:t>
      </w:r>
      <w:r>
        <w:rPr>
          <w:bCs/>
          <w:sz w:val="24"/>
        </w:rPr>
        <w:t>сознание</w:t>
        <w:br/>
        <w:t xml:space="preserve">определяет наше бытие </w:t>
      </w:r>
      <w:r>
        <w:rPr>
          <w:sz w:val="24"/>
        </w:rPr>
        <w:t>— в соответствии с четвертым способом кармического</w:t>
        <w:br/>
        <w:t>«воспитания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Куды бечь? </w:t>
      </w:r>
      <w:r>
        <w:rPr>
          <w:sz w:val="24"/>
        </w:rPr>
        <w:t>Как же быть, что делать, если вы «накопали» у себя подобное отно-</w:t>
        <w:br/>
        <w:t xml:space="preserve">шение к деньгам? Куды бечь (то есть бежать), как говорили </w:t>
      </w:r>
      <w:r>
        <w:rPr>
          <w:bCs/>
          <w:sz w:val="24"/>
        </w:rPr>
        <w:t xml:space="preserve">в </w:t>
      </w:r>
      <w:r>
        <w:rPr>
          <w:sz w:val="24"/>
        </w:rPr>
        <w:t>начале нашего</w:t>
        <w:br/>
        <w:t>века? И откуда взялись у вас такие убеждения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Легче всего ответить на последний вопрос. Даже не ответить, а отослать в</w:t>
        <w:br/>
        <w:t>начало книги, где мы рассматривали пять способов кармического «воспита-</w:t>
        <w:br/>
        <w:t>ния». Там мы уже рассказывали, что ошибочные убеждения могли попасть к</w:t>
        <w:br/>
        <w:t>вам следующими путями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/>
      </w:pPr>
      <w:r>
        <w:rPr>
          <w:sz w:val="24"/>
        </w:rPr>
        <w:t xml:space="preserve">Вы могли </w:t>
      </w:r>
      <w:r>
        <w:rPr>
          <w:bCs/>
          <w:sz w:val="24"/>
        </w:rPr>
        <w:t xml:space="preserve">получить их от ваших родителей, </w:t>
      </w:r>
      <w:r>
        <w:rPr>
          <w:sz w:val="24"/>
        </w:rPr>
        <w:t>которые выросли в эпоху стро-</w:t>
        <w:br/>
        <w:t>ительства коммунизм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/>
      </w:pPr>
      <w:r>
        <w:rPr>
          <w:sz w:val="24"/>
        </w:rPr>
        <w:t xml:space="preserve">Вы могли </w:t>
      </w:r>
      <w:r>
        <w:rPr>
          <w:bCs/>
          <w:sz w:val="24"/>
        </w:rPr>
        <w:t xml:space="preserve">получить в виде внушения от значимых для вас людей </w:t>
      </w:r>
      <w:r>
        <w:rPr>
          <w:sz w:val="24"/>
        </w:rPr>
        <w:t>в любом</w:t>
        <w:br/>
        <w:t>возрасте («ментальная порча»)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jc w:val="both"/>
        <w:rPr>
          <w:sz w:val="24"/>
        </w:rPr>
      </w:pPr>
      <w:r>
        <w:rPr>
          <w:sz w:val="24"/>
        </w:rPr>
        <w:t xml:space="preserve">Они могли </w:t>
      </w:r>
      <w:r>
        <w:rPr>
          <w:bCs/>
          <w:sz w:val="24"/>
        </w:rPr>
        <w:t>появиться в результате наработанного в вашей жизни негатив-</w:t>
        <w:br/>
        <w:t>ного опыта обладания деньг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не будем еще раз подробно рассказывать о каждом из этих путей — они</w:t>
        <w:br/>
        <w:t>достаточно очевидны. Вас наверняка больше интересует вопрос — что нужно</w:t>
        <w:br/>
        <w:t>делать, чтобы избавиться от них? Так мы уже рассказывали об этом! Прежде</w:t>
        <w:br/>
        <w:t xml:space="preserve">всего, нужно </w:t>
      </w:r>
      <w:r>
        <w:rPr>
          <w:bCs/>
          <w:sz w:val="24"/>
        </w:rPr>
        <w:t>выявить, как именно выглядят ваши личные ошибочные убежде-</w:t>
        <w:br/>
        <w:t xml:space="preserve">ния по отношению к деньгам. </w:t>
      </w:r>
      <w:r>
        <w:rPr>
          <w:sz w:val="24"/>
        </w:rPr>
        <w:t xml:space="preserve">А затем </w:t>
      </w:r>
      <w:r>
        <w:rPr>
          <w:bCs/>
          <w:sz w:val="24"/>
        </w:rPr>
        <w:t>вытеснить их из вашего сознания с помо-</w:t>
        <w:br/>
        <w:t>щью аффирмац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 xml:space="preserve">В </w:t>
      </w:r>
      <w:r>
        <w:rPr>
          <w:sz w:val="24"/>
        </w:rPr>
        <w:t>третьей части есть отдельная глава, посвященная аффирмациям. Там</w:t>
        <w:br/>
        <w:t>есть замечательные упражнения под названием «Стираем детские пережива-</w:t>
        <w:br/>
        <w:t>ния» и «Отменяем негативную программу». Воспользуйтесь ими для собствен-</w:t>
        <w:br/>
        <w:t>ного перепрограммирования! Вытесните из себя все программы, ограничива-</w:t>
        <w:br/>
        <w:t>ющие поступление к вам денег. Причем не стесняйтесь! Если вы перепрог-</w:t>
        <w:br/>
        <w:t>раммируете то убеждение, которого у вас нет, то хуже не будет. Ведь вы все</w:t>
        <w:br/>
        <w:t xml:space="preserve">равно </w:t>
      </w:r>
      <w:r>
        <w:rPr>
          <w:bCs/>
          <w:sz w:val="24"/>
        </w:rPr>
        <w:t>будете внушать себе убеждение, открывающее вам путь к материаль-</w:t>
        <w:br/>
        <w:t>ному благополучию!</w:t>
      </w:r>
    </w:p>
    <w:p>
      <w:pPr>
        <w:sectPr>
          <w:footerReference w:type="default" r:id="rId32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Деньги как источник дискомфорта. </w:t>
      </w:r>
      <w:r>
        <w:rPr>
          <w:sz w:val="24"/>
        </w:rPr>
        <w:t>Заканчиваются ли на этом проблемы,</w:t>
        <w:br/>
        <w:t>мешающие появлению денег? К сожалению, нет. Предлагаем вам еще одну, уже</w:t>
        <w:br/>
        <w:t xml:space="preserve">четвертую. Ее можно сформулировать следующим образом: </w:t>
      </w:r>
      <w:r>
        <w:rPr>
          <w:bCs/>
          <w:sz w:val="24"/>
        </w:rPr>
        <w:t>у вас нет денег,</w:t>
        <w:br/>
        <w:t xml:space="preserve">поскольку вы не пускаете их в себя. </w:t>
      </w:r>
      <w:r>
        <w:rPr>
          <w:sz w:val="24"/>
        </w:rPr>
        <w:t>Вы избегаете их. Точнее, вы избегаете не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амих денег, а того дискомфорта, который они могут принести в вашу жизнь.</w:t>
        <w:br/>
        <w:t>Как это может быть? Чтобы понять это, предлагаем вам выполнить следую-</w:t>
        <w:br/>
        <w:t>щее упражне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Упражнение «ХРАНИМ БОЛЬШИЕ ДЕНЬГИ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редставьте себе ситуацию, когда вам нужна большая сумма денег для крупной</w:t>
        <w:br/>
        <w:t>покупки (машины, дачи, зарубежной поездки, оплаты обучения и т. п.). Четко пред-</w:t>
        <w:br/>
        <w:t>ставьте себе, что бы вы хотели купить и сколько это стои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Теперь представьте, что у вас нет всей требуемой суммы, а есть только небольшая</w:t>
        <w:br/>
        <w:t xml:space="preserve">ее часть </w:t>
      </w:r>
      <w:r>
        <w:rPr>
          <w:bCs/>
          <w:sz w:val="24"/>
          <w:szCs w:val="18"/>
        </w:rPr>
        <w:t xml:space="preserve">— одна </w:t>
      </w:r>
      <w:r>
        <w:rPr>
          <w:bCs/>
          <w:iCs/>
          <w:sz w:val="24"/>
          <w:szCs w:val="18"/>
        </w:rPr>
        <w:t>десятая. И накапливать оставшуюся сумму придется еще несколько</w:t>
        <w:br/>
        <w:t>лет. Где и как вы будете хранить накопленные деньги! Дайте себе четкий ответ на этот</w:t>
        <w:br/>
        <w:t>вопро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Теперь представьте, что вы неожиданно выиграли в лотерею (или вам досталось</w:t>
        <w:br/>
        <w:t>наследство), и требуемая сумма увеличилась до 75%. Осталось накопить только 25%</w:t>
        <w:br/>
        <w:t>но и на это потребуется год-полтора. Что вы сделаете с имеющимися деньгами! Куда</w:t>
        <w:br/>
        <w:t>вы их поместите! Дайте четкий ответ на этот вопро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 теперь проанализируйте свои ощущения во время выполнения этого</w:t>
        <w:br/>
        <w:t xml:space="preserve">упражнения. Ощущали ли вы </w:t>
      </w:r>
      <w:r>
        <w:rPr>
          <w:bCs/>
          <w:sz w:val="24"/>
        </w:rPr>
        <w:t xml:space="preserve">комфорт от обладания большой суммой? </w:t>
      </w:r>
      <w:r>
        <w:rPr>
          <w:sz w:val="24"/>
        </w:rPr>
        <w:t>Мы</w:t>
        <w:br/>
        <w:t>специально не приводили цифр, потому что для одного человека большие</w:t>
        <w:br/>
        <w:t>деньги — это тысяча долларов, а для другого — не меньше ста тысяч. У каж-</w:t>
        <w:br/>
        <w:t xml:space="preserve">дого свой «порог дискомфорта», но </w:t>
      </w:r>
      <w:r>
        <w:rPr>
          <w:bCs/>
          <w:sz w:val="24"/>
        </w:rPr>
        <w:t xml:space="preserve">он </w:t>
      </w:r>
      <w:r>
        <w:rPr>
          <w:sz w:val="24"/>
        </w:rPr>
        <w:t xml:space="preserve">имеется </w:t>
      </w:r>
      <w:r>
        <w:rPr>
          <w:bCs/>
          <w:sz w:val="24"/>
        </w:rPr>
        <w:t>практически у всех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Эта проблема имеет специфически российские корни, где нет установив-</w:t>
        <w:br/>
        <w:t>шейся банковской системы, нестабильны валюта, политическая ситуация, на-</w:t>
        <w:br/>
        <w:t xml:space="preserve">логовая система и так далее. </w:t>
      </w:r>
      <w:r>
        <w:rPr>
          <w:bCs/>
          <w:sz w:val="24"/>
        </w:rPr>
        <w:t>Человеку негде сохранить свои накопленные</w:t>
        <w:br/>
        <w:t xml:space="preserve">деньги! </w:t>
      </w:r>
      <w:r>
        <w:rPr>
          <w:sz w:val="24"/>
        </w:rPr>
        <w:t>Банки — ненадежны (разве что стеклянные). Хранить дома — а вдруг</w:t>
        <w:br/>
        <w:t>украдут? Закопать в огороде или в гараже — а вдруг кто подглядит и выко-</w:t>
        <w:br/>
        <w:t>пает? Носить с собой — опасно. И так дале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Такая ситуация приводит к тому, что </w:t>
      </w:r>
      <w:r>
        <w:rPr>
          <w:bCs/>
          <w:sz w:val="24"/>
        </w:rPr>
        <w:t>наличие денег приводит к внутрен-</w:t>
        <w:br/>
        <w:t xml:space="preserve">нему дискомфорту. </w:t>
      </w:r>
      <w:r>
        <w:rPr>
          <w:sz w:val="24"/>
        </w:rPr>
        <w:t>Человек начинает переживать за сохранность своих де-</w:t>
        <w:br/>
        <w:t>нег, и эти переживания неприятны ему. Он стремится избавиться от них (от</w:t>
        <w:br/>
        <w:t>переживаний, естественно). А как легче всего избавиться от них? Правиль-</w:t>
        <w:br/>
        <w:t xml:space="preserve">но, </w:t>
      </w:r>
      <w:r>
        <w:rPr>
          <w:bCs/>
          <w:sz w:val="24"/>
        </w:rPr>
        <w:t>избавиться от денег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И </w:t>
      </w:r>
      <w:r>
        <w:rPr>
          <w:sz w:val="24"/>
        </w:rPr>
        <w:t xml:space="preserve">вот человек, получив какую-то давно желанную сумму, </w:t>
      </w:r>
      <w:r>
        <w:rPr>
          <w:bCs/>
          <w:sz w:val="24"/>
        </w:rPr>
        <w:t>бессознательно</w:t>
        <w:br/>
        <w:t xml:space="preserve">стремится избавиться от нее. </w:t>
      </w:r>
      <w:r>
        <w:rPr>
          <w:sz w:val="24"/>
        </w:rPr>
        <w:t>Как? Это не вопрос. Предложение подобных</w:t>
        <w:br/>
        <w:t>услуг велико. Деньги отдаются взаймы, вкладываются в очередную «пирами-</w:t>
        <w:br/>
        <w:t>ду», даются каким-то проходимцам «под процент» — и все это на полном до-</w:t>
        <w:br/>
        <w:t>верии, без самых элементарных мер предосторожности. Либо они быстро</w:t>
        <w:br/>
        <w:t xml:space="preserve">тратятся на покупки не очень нужных вещей. </w:t>
      </w:r>
      <w:r>
        <w:rPr>
          <w:bCs/>
          <w:sz w:val="24"/>
        </w:rPr>
        <w:t>Важно одно — любым спосо-</w:t>
        <w:br/>
        <w:t xml:space="preserve">бом избавиться от источника дискомфорта! </w:t>
      </w:r>
      <w:r>
        <w:rPr>
          <w:sz w:val="24"/>
        </w:rPr>
        <w:t>И опять перейти в комфортное</w:t>
        <w:br/>
        <w:t>и привычное состояние безденежья и ругани по поводу проходимцев, влас-</w:t>
        <w:br/>
        <w:t>тей, демократов и т. 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этому денег у вас может не быть потому, что </w:t>
      </w:r>
      <w:r>
        <w:rPr>
          <w:bCs/>
          <w:sz w:val="24"/>
        </w:rPr>
        <w:t>вы не пускаете их в себя.</w:t>
        <w:br/>
      </w:r>
      <w:r>
        <w:rPr>
          <w:sz w:val="24"/>
        </w:rPr>
        <w:t>Они для вас — источник дискомфорта. Вы не знаете, как можно их сохра-</w:t>
        <w:br/>
        <w:t>нять и быть при этом уверенным, что вас не обманут.</w:t>
      </w:r>
    </w:p>
    <w:p>
      <w:pPr>
        <w:sectPr>
          <w:footerReference w:type="default" r:id="rId32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208" w:leader="none"/>
        </w:tabs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ы решите эту проблему только на тысячу долларов, то вы можете</w:t>
        <w:br/>
        <w:t>получить не больше тысячи (сколько бы вы ни просили). Если вы готовы без</w:t>
        <w:br/>
        <w:t>дискомфорта получить и распорядиться десятью тысячами — вы можете по-</w:t>
        <w:br/>
        <w:t>лучить их, и не больше. И так далее. Высшие силы заботятся не только о том,</w:t>
        <w:br/>
        <w:t>чтобы реализовывать ваши необоснованные заказы. Они в первую очередь</w:t>
        <w:br/>
        <w:t>заботятся о вашей душе — чтобы ей было спокойно. Спокойствие важнее,</w:t>
        <w:br/>
        <w:t xml:space="preserve">чем деньги. Поэтому при исполнении всех прочих условий </w:t>
      </w:r>
      <w:r>
        <w:rPr>
          <w:bCs/>
          <w:sz w:val="24"/>
        </w:rPr>
        <w:t>вы получите столько</w:t>
        <w:br/>
        <w:t>денег, сколько сможете принять без перехода в состояние внутреннего дис-</w:t>
        <w:br/>
        <w:t xml:space="preserve">комфорта. И </w:t>
      </w:r>
      <w:r>
        <w:rPr>
          <w:sz w:val="24"/>
        </w:rPr>
        <w:t>не больше.</w:t>
        <w:tab/>
      </w:r>
      <w:r>
        <w:rPr>
          <w:bCs/>
          <w:sz w:val="24"/>
        </w:rPr>
        <w:t>|«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5577840</wp:posOffset>
                </wp:positionH>
                <wp:positionV relativeFrom="paragraph">
                  <wp:posOffset>5123815</wp:posOffset>
                </wp:positionV>
                <wp:extent cx="0" cy="780415"/>
                <wp:effectExtent l="19685" t="0" r="1968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403.45pt" to="439.2pt,464.8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</w:rPr>
        <w:t xml:space="preserve">Найдите свой набор «заморочек». </w:t>
      </w:r>
      <w:r>
        <w:rPr>
          <w:sz w:val="24"/>
        </w:rPr>
        <w:t>На этом мы заканчиваем рассмотрение про-</w:t>
        <w:br/>
        <w:t>блем, которые могут вызвать появление состояния безденежья. Это вовсе не</w:t>
        <w:br/>
        <w:t>значит, что мы рассказали о всех возможных причинах. В действительности их</w:t>
        <w:br/>
        <w:t>может быть значительно больш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апример, мы уже рассказывали о «потоках жизни». И приводили пример с</w:t>
        <w:br/>
        <w:t>предпринимателем, который в условиях высокой инфляции и неустойчивой</w:t>
        <w:br/>
        <w:t>финансовой системы пробует организовать производство трудоемкой и высо-</w:t>
        <w:br/>
        <w:t>котехнологичной продукции (например, телевизоров). Он не хочет, как все ос-</w:t>
        <w:br/>
        <w:t>тальные, добывать «легкие» деньги путем финансовых операций на фондовом</w:t>
        <w:br/>
        <w:t>рынке или путем продажи сырья за рубеж. Он хочет развивать отечественную</w:t>
        <w:br/>
        <w:t>промышленность, дать людям рабочие места и т. д. И это в то самое время,</w:t>
        <w:br/>
        <w:t>когда «поток жизни» идет в сторону «легких денег». Можно ли выстоять против</w:t>
        <w:br/>
        <w:t xml:space="preserve">потока и не разориться? Наверное, можно, но это </w:t>
      </w:r>
      <w:r>
        <w:rPr>
          <w:bCs/>
          <w:sz w:val="24"/>
        </w:rPr>
        <w:t>потребует неимоверных уси-</w:t>
        <w:br/>
        <w:t xml:space="preserve">лий. </w:t>
      </w:r>
      <w:r>
        <w:rPr>
          <w:sz w:val="24"/>
        </w:rPr>
        <w:t>И насколько легче эта же цель может быть достигнута, когда в стране уста-</w:t>
        <w:br/>
        <w:t>новлена стабильная финансовая система, есть поддержка инвестиционных про-</w:t>
        <w:br/>
        <w:t>ектов и т. 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Зачем мы все это рассказали? Здесь мы еще раз подчеркнули мысль о том,</w:t>
        <w:br/>
        <w:t xml:space="preserve">что </w:t>
      </w:r>
      <w:r>
        <w:rPr>
          <w:bCs/>
          <w:sz w:val="24"/>
        </w:rPr>
        <w:t xml:space="preserve">источником ваших финансовых проблем </w:t>
      </w:r>
      <w:r>
        <w:rPr>
          <w:sz w:val="24"/>
        </w:rPr>
        <w:t xml:space="preserve">могут стать </w:t>
      </w:r>
      <w:r>
        <w:rPr>
          <w:bCs/>
          <w:sz w:val="24"/>
        </w:rPr>
        <w:t>ваши идеи о том, ка-</w:t>
        <w:br/>
        <w:t xml:space="preserve">ким должен быть этот мир </w:t>
      </w:r>
      <w:r>
        <w:rPr>
          <w:sz w:val="24"/>
        </w:rPr>
        <w:t>— без учета происходящих в нем реальных процес-</w:t>
        <w:br/>
        <w:t>сов. В принципе, вы имеете полное право так поступать. Но ваша жизнь будет</w:t>
        <w:br/>
        <w:t>значительно комфортнее, если вы будете плыть по течению. Или хотя бы учи-</w:t>
        <w:br/>
        <w:t>тывать его направле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этому рекомендуем вам еще раз просмотреть свою систему взглядов на</w:t>
        <w:br/>
        <w:t>мир. И найти свой собственный букет «заморочек», которые мешают жить вам</w:t>
        <w:br/>
        <w:t>более комфортно. А затем перепрограммировать себя, чтобы ничего не мешало</w:t>
        <w:br/>
        <w:t>вам сделать свою жизнь такой, какой вам захочется. В том числе с использова-</w:t>
        <w:br/>
        <w:t>нием идей, изложенных в этой книг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екоторые рекомендации по «приманиванию» денег. </w:t>
      </w:r>
      <w:r>
        <w:rPr>
          <w:bCs/>
          <w:sz w:val="24"/>
        </w:rPr>
        <w:t xml:space="preserve">А </w:t>
      </w:r>
      <w:r>
        <w:rPr>
          <w:sz w:val="24"/>
        </w:rPr>
        <w:t>мы напоследок да-</w:t>
        <w:br/>
        <w:t>дим несколько рекомендаций, которые могут сделать вашу жизнь более ком-</w:t>
        <w:br/>
        <w:t>фортной (в смысле материальной обеспеченности). Они следуют из приведен-</w:t>
        <w:br/>
        <w:t>ных выше рассужд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Итак, по мере возможности, полюбите деньги </w:t>
      </w:r>
      <w:r>
        <w:rPr>
          <w:bCs/>
          <w:sz w:val="24"/>
        </w:rPr>
        <w:t xml:space="preserve">и </w:t>
      </w:r>
      <w:r>
        <w:rPr>
          <w:sz w:val="24"/>
        </w:rPr>
        <w:t xml:space="preserve">тех людей, кто </w:t>
      </w:r>
      <w:r>
        <w:rPr>
          <w:bCs/>
          <w:sz w:val="24"/>
        </w:rPr>
        <w:t xml:space="preserve">их </w:t>
      </w:r>
      <w:r>
        <w:rPr>
          <w:sz w:val="24"/>
        </w:rPr>
        <w:t>имеет.</w:t>
        <w:br/>
        <w:t>Посмотрите, кто вас окружает? Есть ли среди ваших знакомых люди, у которых</w:t>
        <w:br/>
        <w:t>водятся деньги? Если нет, то почему? Не здесь ли зарыта причина вашей бедно-</w:t>
        <w:br/>
        <w:t>сти? Попробуйте подружиться с обеспеченными людьми, понять их систему</w:t>
        <w:br/>
        <w:t>ценностей, надеть на себя их «шкуру». Комфортно ли вам в ней, сможете ли вы</w:t>
        <w:br/>
        <w:t xml:space="preserve">жить в мире богатых? Если нет, то, может быть, </w:t>
      </w:r>
      <w:r>
        <w:rPr>
          <w:bCs/>
          <w:sz w:val="24"/>
        </w:rPr>
        <w:t>есть смысл снять притязания</w:t>
        <w:br/>
        <w:t>на свое материальное процветание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же вы почувствуете себя вполне комфортно в мире богатых (а это</w:t>
        <w:br/>
        <w:t>далеко не простой мир), то попробуйте более интенсивно «приманивать» день-</w:t>
        <w:br/>
        <w:t xml:space="preserve">ги. </w:t>
      </w:r>
      <w:r>
        <w:rPr>
          <w:bCs/>
          <w:sz w:val="24"/>
        </w:rPr>
        <w:t xml:space="preserve">Окружите себя деньгами! </w:t>
      </w:r>
      <w:r>
        <w:rPr>
          <w:sz w:val="24"/>
        </w:rPr>
        <w:t>Повесьте денежные купюры на стенах своего жи-</w:t>
        <w:br/>
        <w:t>лья, разложите в разных местах — чтобы они все время попадались вам на гла-</w:t>
        <w:br/>
        <w:t>за. Считайте их, планируйте их поступление и траты. Займите ими часть своей</w:t>
        <w:br/>
        <w:t>жизни! И они станут так или иначе появляться у вас.</w:t>
      </w:r>
    </w:p>
    <w:p>
      <w:pPr>
        <w:sectPr>
          <w:footerReference w:type="default" r:id="rId32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ричем </w:t>
      </w:r>
      <w:r>
        <w:rPr>
          <w:bCs/>
          <w:sz w:val="24"/>
        </w:rPr>
        <w:t xml:space="preserve">деньги должны быть нужны именно вам! </w:t>
      </w:r>
      <w:r>
        <w:rPr>
          <w:sz w:val="24"/>
        </w:rPr>
        <w:t>Если они нужны, чтобы</w:t>
        <w:br/>
        <w:t>соответствовать чужому мнению, отдать долги или раздать бедным родствен-</w:t>
        <w:br/>
        <w:t xml:space="preserve">никам, а вам они, в принципе, не нужны, то они, скорее всего, </w:t>
      </w:r>
      <w:r>
        <w:rPr>
          <w:bCs/>
          <w:sz w:val="24"/>
        </w:rPr>
        <w:t xml:space="preserve">не </w:t>
      </w:r>
      <w:r>
        <w:rPr>
          <w:sz w:val="24"/>
        </w:rPr>
        <w:t>придут. А</w:t>
        <w:br/>
        <w:t>зачем? Вы выполняете волю Высших сил по «воспитанию» тех людей, кому вы не</w:t>
        <w:br/>
        <w:t xml:space="preserve">можете отдать долг. А раз это воля Высших сил, то </w:t>
      </w:r>
      <w:r>
        <w:rPr>
          <w:bCs/>
          <w:sz w:val="24"/>
        </w:rPr>
        <w:t>передайте им все хлопоты</w:t>
        <w:br/>
        <w:t xml:space="preserve">по отдаче долга </w:t>
      </w:r>
      <w:r>
        <w:rPr>
          <w:sz w:val="24"/>
        </w:rPr>
        <w:t>(если сможете, конечно). У политиков это называется «рест-</w:t>
        <w:br/>
        <w:t>руктуризация долгов», когда отдача долгов откладывается на неопределенный</w:t>
        <w:br/>
        <w:t>срок. Не смогли отдать до сих пор, не сможете и в ближайшем будущем. Посо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увствуйте вашим кредиторам. Бедные, и зачем только они вам денег в долг</w:t>
        <w:br/>
        <w:t>дали? Теперь назад вряд ли получат! Если деньги и появятся, то вам самим</w:t>
        <w:br/>
        <w:t>они нужнее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Включайте образное мышление. </w:t>
      </w:r>
      <w:r>
        <w:rPr>
          <w:sz w:val="24"/>
          <w:szCs w:val="22"/>
        </w:rPr>
        <w:t>Решив так (или примерно так), начинайте</w:t>
        <w:br/>
        <w:t>мысленно «приманивать» день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роснувшись утром и поблагодарив Высшие силы за очередной счастли-</w:t>
        <w:br/>
        <w:t xml:space="preserve">вый денек, </w:t>
      </w:r>
      <w:r>
        <w:rPr>
          <w:bCs/>
          <w:sz w:val="24"/>
          <w:szCs w:val="22"/>
        </w:rPr>
        <w:t xml:space="preserve">представьте себе требуемую сумму денег. </w:t>
      </w:r>
      <w:r>
        <w:rPr>
          <w:sz w:val="24"/>
          <w:szCs w:val="22"/>
        </w:rPr>
        <w:t>Например, в виде пач-</w:t>
        <w:br/>
        <w:t>ки банкнот, которую вы будете пересчитывать. Пусть ежедневно на это будет</w:t>
        <w:br/>
        <w:t>уходить всего 2—3 мин., но эффект может быть замечательны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А можно представить, что </w:t>
      </w:r>
      <w:r>
        <w:rPr>
          <w:bCs/>
          <w:sz w:val="24"/>
          <w:szCs w:val="22"/>
        </w:rPr>
        <w:t>внутри вас расположена большая машинка для</w:t>
        <w:br/>
        <w:t xml:space="preserve">пересчитывания денег </w:t>
      </w:r>
      <w:r>
        <w:rPr>
          <w:sz w:val="24"/>
          <w:szCs w:val="22"/>
        </w:rPr>
        <w:t>(такие машинки используются в обменных пунктах).</w:t>
        <w:br/>
        <w:t>И пусть машинка пересчитывает огромную пачку денег, которая проходит</w:t>
        <w:br/>
        <w:t>сквозь вас. И от этой пачки внутри вас остаются по несколько банкнот —</w:t>
        <w:br/>
        <w:t>пока вы не заполнитесь деньгами доверх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Если </w:t>
      </w:r>
      <w:r>
        <w:rPr>
          <w:bCs/>
          <w:sz w:val="24"/>
          <w:szCs w:val="22"/>
        </w:rPr>
        <w:t xml:space="preserve">с </w:t>
      </w:r>
      <w:r>
        <w:rPr>
          <w:sz w:val="24"/>
          <w:szCs w:val="22"/>
        </w:rPr>
        <w:t xml:space="preserve">воображением у вас совсем туго, то </w:t>
      </w:r>
      <w:r>
        <w:rPr>
          <w:bCs/>
          <w:sz w:val="24"/>
          <w:szCs w:val="22"/>
        </w:rPr>
        <w:t>можно все это же пересказы-</w:t>
        <w:br/>
        <w:t xml:space="preserve">вать словами. </w:t>
      </w:r>
      <w:r>
        <w:rPr>
          <w:sz w:val="24"/>
          <w:szCs w:val="22"/>
        </w:rPr>
        <w:t>Про себя или шепотом — лишь бы родственники врачей не вы-</w:t>
        <w:br/>
        <w:t>зва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Можно придумать еще множество упражнений с деньгами. Например, уп-</w:t>
        <w:br/>
        <w:t>ражнение «Мои деньги» из предыдущей главы. Важно, чтобы деньги были у</w:t>
        <w:br/>
        <w:t>вас в голове! И тогда они появятся у вас в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Не забывайте поделиться! </w:t>
      </w:r>
      <w:r>
        <w:rPr>
          <w:sz w:val="24"/>
          <w:szCs w:val="22"/>
        </w:rPr>
        <w:t>Кроме того, исторический опыт выработал не-</w:t>
        <w:br/>
        <w:t>которые правила обращения с деньгами, при соблюдении которых они не</w:t>
        <w:br/>
        <w:t>перестанут у вас водиться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4"/>
        </w:rPr>
        <w:t>Первое такое правило можно кратко выразить в следующем виде: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4"/>
        </w:rPr>
        <w:t>ПОЛУЧИВ ДЕНЬГИ, НЕ ЗАБЫВАЙТЕ ПОДЕЛИТЬСЯ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но означает, что, получив какой-то доход, нужно не только поблагода-</w:t>
        <w:br/>
        <w:t>рить мысленно Высшие силы за помощь. А еще, наступив на горло собствен-</w:t>
        <w:br/>
        <w:t xml:space="preserve">ной скупости и гордыне, </w:t>
      </w:r>
      <w:r>
        <w:rPr>
          <w:bCs/>
          <w:sz w:val="24"/>
          <w:szCs w:val="22"/>
        </w:rPr>
        <w:t>поделиться частью денег с неимущими или нуждаю-</w:t>
        <w:br/>
        <w:t xml:space="preserve">щимися. </w:t>
      </w:r>
      <w:r>
        <w:rPr>
          <w:sz w:val="24"/>
          <w:szCs w:val="22"/>
        </w:rPr>
        <w:t>Это может быть церковь, а может быть целевая помощь каким-то</w:t>
        <w:br/>
        <w:t>нуждающимся людям и организациям (сиротам, афганцам, слепым, инвали-</w:t>
        <w:br/>
        <w:t>дам и пр.). Кому — вы можете решить сами. Важно только, чтобы это было.</w:t>
        <w:br/>
        <w:t>Сколько дать — тоже решать вам. Церковь раньше требовала десятую часть</w:t>
        <w:br/>
        <w:t>(да и сегодня не возражает получить ее). Возможно, так и нужно, но отдать</w:t>
        <w:br/>
        <w:t>десять процентов — очень сложно психологически. Так что начните пода-</w:t>
        <w:br/>
        <w:t>вать столько, на сколько хватит духа. Важно только, чтобы это было. А иначе</w:t>
        <w:br/>
        <w:t>поток денег может иссякну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  <w:lang w:val="en-US"/>
        </w:rPr>
        <w:t xml:space="preserve">We </w:t>
      </w:r>
      <w:r>
        <w:rPr>
          <w:bCs/>
          <w:iCs/>
          <w:sz w:val="24"/>
          <w:szCs w:val="22"/>
        </w:rPr>
        <w:t xml:space="preserve">забывайте про других! </w:t>
      </w:r>
      <w:r>
        <w:rPr>
          <w:sz w:val="24"/>
          <w:szCs w:val="22"/>
        </w:rPr>
        <w:t xml:space="preserve">В связи с этим принципом и </w:t>
      </w:r>
      <w:r>
        <w:rPr>
          <w:bCs/>
          <w:sz w:val="24"/>
          <w:szCs w:val="22"/>
        </w:rPr>
        <w:t>мы хотим внести</w:t>
        <w:br/>
        <w:t xml:space="preserve">свою заявку на пожертвования. </w:t>
      </w:r>
      <w:r>
        <w:rPr>
          <w:sz w:val="24"/>
          <w:szCs w:val="22"/>
        </w:rPr>
        <w:t>Если эта книга как-то помогла вам в укреп-</w:t>
        <w:br/>
        <w:t>лении финансового положения и у вас возникло желание поделиться, то на-</w:t>
        <w:br/>
        <w:t xml:space="preserve">поминаем: </w:t>
      </w:r>
      <w:r>
        <w:rPr>
          <w:bCs/>
          <w:sz w:val="24"/>
          <w:szCs w:val="22"/>
        </w:rPr>
        <w:t>в конце этой книги приведены реквизиты общественной органи-</w:t>
        <w:br/>
        <w:t>зации «Разумный путь», которая занимается развитием и продвижением идей,</w:t>
        <w:br/>
        <w:t xml:space="preserve">изложенных в этой книге. </w:t>
      </w:r>
      <w:r>
        <w:rPr>
          <w:sz w:val="24"/>
          <w:szCs w:val="22"/>
        </w:rPr>
        <w:t>Все это требует денег. Поэтому мы будем рады</w:t>
        <w:br/>
        <w:t>получить от вас пожертвование! Ваши деньги пойдут на создание нашей соб-</w:t>
        <w:br/>
        <w:t>ственной исследовательской и учебной базы в Подмосковье, на дальнейшие</w:t>
        <w:br/>
        <w:t>исследования по теме нашей книги (проведение экспериментов, приобрете-</w:t>
        <w:br/>
        <w:t>ние оборудования и пр.), поддержку отделений нашей организации в горо-</w:t>
        <w:br/>
        <w:t>дах страны, разработку и выпуск методических материалов, развитие жур-</w:t>
        <w:br/>
        <w:t>нала «Разумный мир» и на другие подобные цели  Кроме денег, мы принима-</w:t>
      </w:r>
      <w:r>
        <w:br w:type="page"/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м пожертвования оргтехникой, автотранспортом, стройматериалами, мебелью,</w:t>
        <w:br/>
        <w:t>оборудованием и т.д. (для загородного центра)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мена наших спонсоров (или жертвователей) мы опубликуем на страницах</w:t>
        <w:br/>
        <w:t xml:space="preserve">журнала «Разумный мир». Наш журнал прочитают тысячи людей и </w:t>
      </w:r>
      <w:r>
        <w:rPr>
          <w:bCs/>
          <w:sz w:val="24"/>
          <w:szCs w:val="22"/>
        </w:rPr>
        <w:t xml:space="preserve">все они </w:t>
      </w:r>
      <w:r>
        <w:rPr>
          <w:sz w:val="24"/>
          <w:szCs w:val="22"/>
        </w:rPr>
        <w:t>так</w:t>
        <w:br/>
      </w:r>
      <w:r>
        <w:rPr>
          <w:bCs/>
          <w:sz w:val="24"/>
        </w:rPr>
        <w:t xml:space="preserve">или иначе пошлют мысленную энергию благодарности этим спонсорам! </w:t>
      </w:r>
      <w:r>
        <w:rPr>
          <w:sz w:val="24"/>
        </w:rPr>
        <w:t>Тем</w:t>
        <w:br/>
      </w:r>
      <w:r>
        <w:rPr>
          <w:sz w:val="24"/>
          <w:szCs w:val="22"/>
        </w:rPr>
        <w:t>самым мы укрепим их авторитет (и их эгрегор) как в этом, так и в Тонком мир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 этом мы заканчиваем рассмотрение рекомендаций, связанных с деньга-</w:t>
        <w:br/>
        <w:t>ми. И переходим к итогам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>Первой причиной отсутствия денег может быть наличие идеализации относительно</w:t>
        <w:br/>
        <w:t>денег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rPr>
          <w:bCs/>
          <w:iCs/>
          <w:sz w:val="24"/>
        </w:rPr>
      </w:pPr>
      <w:r>
        <w:rPr>
          <w:bCs/>
          <w:iCs/>
          <w:sz w:val="24"/>
        </w:rPr>
        <w:t>Второй причиной может быть отсутствие в вашей голове мыслей о деньгах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>Третьей причиной может быть реализация программ из вашего подсознания, со-</w:t>
        <w:br/>
        <w:t>гласно которым деньги вам не нужн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>
          <w:bCs/>
          <w:iCs/>
          <w:sz w:val="24"/>
        </w:rPr>
      </w:pPr>
      <w:r>
        <w:rPr>
          <w:bCs/>
          <w:iCs/>
          <w:sz w:val="24"/>
        </w:rPr>
        <w:t>Четвертой причиной может стать то, что вы не умеете хранить и накапливать деньги</w:t>
        <w:br/>
        <w:t>и стремитесь избавиться от них как от источника внутреннего дискомфорт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9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</w:rPr>
        <w:t>Для появления денег в вашей жизни нужно выявить вашу собственную систему</w:t>
        <w:br/>
        <w:t xml:space="preserve">идей относительно денег и перепрограммировать себя так, чтобы </w:t>
      </w:r>
      <w:r>
        <w:rPr>
          <w:bCs/>
          <w:sz w:val="24"/>
        </w:rPr>
        <w:t xml:space="preserve">деньги </w:t>
      </w:r>
      <w:r>
        <w:rPr>
          <w:bCs/>
          <w:iCs/>
          <w:sz w:val="24"/>
        </w:rPr>
        <w:t>у вас появились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8"/>
        </w:rPr>
        <w:t>Глава 3</w:t>
        <w:br/>
        <w:t>НАРИСУЙ СЕБЯ САМ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этой главе мы продолжим рассмотрение приемов и методов, которые по-</w:t>
        <w:br/>
        <w:t xml:space="preserve">могут вам </w:t>
      </w:r>
      <w:r>
        <w:rPr>
          <w:bCs/>
          <w:sz w:val="24"/>
          <w:szCs w:val="22"/>
        </w:rPr>
        <w:t xml:space="preserve">в </w:t>
      </w:r>
      <w:r>
        <w:rPr>
          <w:sz w:val="24"/>
          <w:szCs w:val="22"/>
        </w:rPr>
        <w:t>достижении выбранной цели. Причем теперь мы перейдем к рас-</w:t>
        <w:br/>
        <w:t>смотрению совсем других аспектов вашей деятельн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в предыдущих главах мы рассказали о том, как можно улучшить взаи-</w:t>
        <w:br/>
        <w:t>мопонимание с вашими Высокими покровителями, то сейчас, в полном соответ-</w:t>
        <w:br/>
        <w:t xml:space="preserve">ствии с седьмым основным принципом методики ФС мы </w:t>
      </w:r>
      <w:r>
        <w:rPr>
          <w:bCs/>
          <w:sz w:val="24"/>
          <w:szCs w:val="22"/>
        </w:rPr>
        <w:t>переходим к вашим</w:t>
        <w:br/>
        <w:t xml:space="preserve">шагам в реальной жизни. </w:t>
      </w:r>
      <w:r>
        <w:rPr>
          <w:sz w:val="24"/>
          <w:szCs w:val="22"/>
        </w:rPr>
        <w:t>Здесь тоже есть свои правил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Цель уже позади. </w:t>
      </w:r>
      <w:r>
        <w:rPr>
          <w:sz w:val="24"/>
          <w:szCs w:val="22"/>
        </w:rPr>
        <w:t>Основная идея методики ФС по этому вопросу состоит в том,</w:t>
        <w:br/>
      </w:r>
      <w:r>
        <w:rPr>
          <w:sz w:val="24"/>
        </w:rPr>
        <w:t xml:space="preserve">что </w:t>
      </w:r>
      <w:r>
        <w:rPr>
          <w:bCs/>
          <w:sz w:val="24"/>
        </w:rPr>
        <w:t>люди воспринимают нас такими, как мы думаем о себ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вас постоянно мучают сомнения и колебания, то все ваши действия</w:t>
        <w:br/>
        <w:t>будут нести на себе отпечаток этой неуверенности. Люди будут осознанно</w:t>
        <w:br/>
        <w:t>(или неосознанно) воспринимать вашу неуверенность и принимать соот-</w:t>
        <w:br/>
        <w:t>ветствующие решения. Например, мало кому придет в голову назначить вас</w:t>
        <w:br/>
        <w:t>на руководящий пост, связанный с самостоятельным непрерывным приня-</w:t>
        <w:br/>
        <w:t>тием решений, если принятие этих самых решений постоянно вызывает у</w:t>
        <w:br/>
        <w:t>вас дрожь в коленках и головную бол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ой же из этого следует вывод? Совсем несложный. Чтобы быстрее дос-</w:t>
        <w:br/>
      </w:r>
      <w:r>
        <w:rPr>
          <w:sz w:val="24"/>
        </w:rPr>
        <w:t xml:space="preserve">тичь поставленной цели, </w:t>
      </w:r>
      <w:r>
        <w:rPr>
          <w:bCs/>
          <w:sz w:val="24"/>
        </w:rPr>
        <w:t>нужно мысленно ощутить, что вы ее уже достигли!</w:t>
        <w:br/>
      </w:r>
      <w:r>
        <w:rPr>
          <w:sz w:val="24"/>
          <w:szCs w:val="22"/>
        </w:rPr>
        <w:t>Если вы хотите стать богатым — почувствуйте себя им. Думайте, рассуждайте,</w:t>
        <w:br/>
        <w:t>дышите, ходите, выглядите как богатый и преуспевающий человек. Причем де-</w:t>
        <w:br/>
        <w:t>лать все нужно без скидок, по полной программе — за исключением траты де-</w:t>
        <w:br/>
        <w:t xml:space="preserve">нег, которых у вас пока может не быть. Но они придут, если вы </w:t>
      </w:r>
      <w:r>
        <w:rPr>
          <w:bCs/>
          <w:sz w:val="24"/>
          <w:szCs w:val="22"/>
        </w:rPr>
        <w:t>сможете играть</w:t>
        <w:br/>
      </w:r>
      <w:r>
        <w:rPr>
          <w:bCs/>
          <w:sz w:val="24"/>
        </w:rPr>
        <w:t xml:space="preserve">эту роль достаточно натурально и долго. </w:t>
      </w:r>
      <w:r>
        <w:rPr>
          <w:sz w:val="24"/>
        </w:rPr>
        <w:t>У вашего начальства возникнет жела-</w:t>
        <w:br/>
      </w:r>
      <w:r>
        <w:rPr>
          <w:sz w:val="24"/>
          <w:szCs w:val="22"/>
        </w:rPr>
        <w:t>ние повысить вам зарплату, ваши партнеры станут больше доверять вам, и тем</w:t>
        <w:br/>
        <w:t xml:space="preserve">или иным способом деньги придут к вам. Все это означает, </w:t>
      </w:r>
      <w:r>
        <w:rPr>
          <w:bCs/>
          <w:sz w:val="24"/>
          <w:szCs w:val="22"/>
        </w:rPr>
        <w:t>что вам нужно сфор-</w:t>
        <w:br/>
      </w:r>
      <w:r>
        <w:rPr>
          <w:bCs/>
          <w:sz w:val="24"/>
        </w:rPr>
        <w:t>мировать и поддерживать ИМИДЖ того человека, которым вы хотели бы стать.</w:t>
      </w:r>
    </w:p>
    <w:p>
      <w:pPr>
        <w:sectPr>
          <w:footerReference w:type="default" r:id="rId33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  <w:szCs w:val="22"/>
        </w:rPr>
        <w:t>Но чтобы начать вырабатывать нужный вам имидж, желательно для начала</w:t>
        <w:br/>
      </w:r>
      <w:r>
        <w:rPr>
          <w:bCs/>
          <w:sz w:val="24"/>
        </w:rPr>
        <w:t xml:space="preserve">провести инвентаризацию того, чем же вы в самом деле обладаете. </w:t>
      </w:r>
      <w:r>
        <w:rPr>
          <w:sz w:val="24"/>
        </w:rPr>
        <w:t>Больший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тво людей не задумывается об этом или сильно преуменьшает свои дости-</w:t>
        <w:br/>
        <w:t>жения, а делать этого ни в коем случае нельз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тобы помочь вам реально оценить свои достоинства и достижения, пред-</w:t>
        <w:br/>
        <w:t>лагаем вам выполнить следующее упражнение. Для его выполнения предла-</w:t>
        <w:br/>
        <w:t xml:space="preserve">гаем вам вновь использовать </w:t>
      </w:r>
      <w:r>
        <w:rPr>
          <w:bCs/>
          <w:sz w:val="24"/>
          <w:szCs w:val="22"/>
        </w:rPr>
        <w:t>метод автоматического письма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22"/>
        </w:rPr>
        <w:t>Упражнение «МОИ ДОСТИЖЕНИЯ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>Возьмите лист бумаги и ручку. Разделите вертикальными пиниями лист бумаги на</w:t>
        <w:br/>
        <w:t>три равные части. Над каждой из частей сделайте по одной из следующих надписей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54" w:leader="none"/>
        </w:tabs>
        <w:spacing w:lineRule="auto" w:line="223"/>
        <w:ind w:left="0" w:firstLine="142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Мои положительные качеств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54" w:leader="none"/>
        </w:tabs>
        <w:spacing w:lineRule="auto" w:line="223"/>
        <w:ind w:left="0" w:firstLine="142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 xml:space="preserve">Чего я </w:t>
      </w:r>
      <w:r>
        <w:rPr>
          <w:bCs/>
          <w:sz w:val="24"/>
          <w:szCs w:val="22"/>
        </w:rPr>
        <w:t>достиг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54" w:leader="none"/>
        </w:tabs>
        <w:spacing w:lineRule="auto" w:line="223"/>
        <w:ind w:left="0" w:firstLine="142"/>
        <w:rPr>
          <w:bCs/>
          <w:iCs/>
          <w:sz w:val="24"/>
          <w:szCs w:val="22"/>
        </w:rPr>
      </w:pPr>
      <w:r>
        <w:rPr>
          <w:bCs/>
          <w:sz w:val="24"/>
          <w:szCs w:val="22"/>
        </w:rPr>
        <w:t xml:space="preserve">Где я </w:t>
      </w:r>
      <w:r>
        <w:rPr>
          <w:bCs/>
          <w:iCs/>
          <w:sz w:val="24"/>
          <w:szCs w:val="22"/>
        </w:rPr>
        <w:t xml:space="preserve">могу </w:t>
      </w:r>
      <w:r>
        <w:rPr>
          <w:bCs/>
          <w:sz w:val="24"/>
          <w:szCs w:val="22"/>
        </w:rPr>
        <w:t>себя проявить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>Теперь примите удобную позу за столом, расслабьте мышцы тела, остановите</w:t>
        <w:br/>
        <w:t>словомешалку. Мысленно задайте себе вопрос: «Какими положительными качествами</w:t>
        <w:br/>
        <w:t>я обладаю*» и начинайте записывать в первую колонку появляющиеся ответы. Тут</w:t>
        <w:br/>
        <w:t xml:space="preserve">может </w:t>
      </w:r>
      <w:r>
        <w:rPr>
          <w:bCs/>
          <w:sz w:val="24"/>
          <w:szCs w:val="22"/>
        </w:rPr>
        <w:t xml:space="preserve">быть </w:t>
      </w:r>
      <w:r>
        <w:rPr>
          <w:bCs/>
          <w:iCs/>
          <w:sz w:val="24"/>
          <w:szCs w:val="22"/>
        </w:rPr>
        <w:t xml:space="preserve">доброта, веселость, </w:t>
      </w:r>
      <w:r>
        <w:rPr>
          <w:bCs/>
          <w:sz w:val="24"/>
          <w:szCs w:val="22"/>
        </w:rPr>
        <w:t xml:space="preserve">открытость, </w:t>
      </w:r>
      <w:r>
        <w:rPr>
          <w:bCs/>
          <w:iCs/>
          <w:sz w:val="24"/>
          <w:szCs w:val="22"/>
        </w:rPr>
        <w:t>умение сопереживать другим людям,</w:t>
        <w:br/>
        <w:t>желание помочь им и т. д. Сюда же могут войти и вполне конкретные ваши достиже-</w:t>
        <w:br/>
        <w:t xml:space="preserve">ния </w:t>
      </w:r>
      <w:r>
        <w:rPr>
          <w:bCs/>
          <w:sz w:val="24"/>
          <w:szCs w:val="22"/>
        </w:rPr>
        <w:t xml:space="preserve">— физическая сила, </w:t>
      </w:r>
      <w:r>
        <w:rPr>
          <w:bCs/>
          <w:iCs/>
          <w:sz w:val="24"/>
          <w:szCs w:val="22"/>
        </w:rPr>
        <w:t>красота, умение играть в шахматы или разговаривать на анг-</w:t>
        <w:br/>
        <w:t>лийском языке, водить машину, плавать, ловить рыбу, красиво писать или рисовать,</w:t>
        <w:br/>
        <w:t>играть на каком-нибудь музыкальном инструменте или петь песни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Опыт показывает, </w:t>
      </w:r>
      <w:r>
        <w:rPr>
          <w:bCs/>
          <w:iCs/>
          <w:sz w:val="24"/>
          <w:szCs w:val="22"/>
        </w:rPr>
        <w:t>что любой, даже самый скромный человек, может «накопать» в</w:t>
        <w:br/>
      </w:r>
      <w:r>
        <w:rPr>
          <w:bCs/>
          <w:sz w:val="24"/>
          <w:szCs w:val="22"/>
        </w:rPr>
        <w:t xml:space="preserve">себе </w:t>
      </w:r>
      <w:r>
        <w:rPr>
          <w:bCs/>
          <w:iCs/>
          <w:sz w:val="24"/>
          <w:szCs w:val="22"/>
        </w:rPr>
        <w:t>не менее полутора десятков положительных качеств. Так что особо не стесняй-</w:t>
        <w:br/>
        <w:t>тесь, если не хватит одного листка, возьмите втор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>Когда закончите заполнять первый столбец, переходите ко второму. Точно так же</w:t>
        <w:br/>
        <w:t>в состоянии расслабленности и остановки бега мыслей задайте себе следующий воп-</w:t>
        <w:br/>
        <w:t>рос: «Чего же я достиг к настоящему времени!». Как только появятся первые ответы,</w:t>
        <w:br/>
        <w:t>начинайте их записывать, не отвлекаясь на воспоминания и обсуждения упущенных</w:t>
        <w:br/>
        <w:t>возможностей. Ваша «словомешалка» постоянно будет пытаться перехватить у вас</w:t>
        <w:br/>
        <w:t xml:space="preserve">инициативу </w:t>
      </w:r>
      <w:r>
        <w:rPr>
          <w:bCs/>
          <w:sz w:val="24"/>
          <w:szCs w:val="22"/>
        </w:rPr>
        <w:t xml:space="preserve">и </w:t>
      </w:r>
      <w:r>
        <w:rPr>
          <w:bCs/>
          <w:iCs/>
          <w:sz w:val="24"/>
          <w:szCs w:val="22"/>
        </w:rPr>
        <w:t xml:space="preserve">начать обсуждение каких-то проблем </w:t>
      </w:r>
      <w:r>
        <w:rPr>
          <w:bCs/>
          <w:sz w:val="24"/>
          <w:szCs w:val="22"/>
        </w:rPr>
        <w:t xml:space="preserve">— не </w:t>
      </w:r>
      <w:r>
        <w:rPr>
          <w:bCs/>
          <w:iCs/>
          <w:sz w:val="24"/>
          <w:szCs w:val="22"/>
        </w:rPr>
        <w:t xml:space="preserve">поддавайтесь на </w:t>
      </w:r>
      <w:r>
        <w:rPr>
          <w:bCs/>
          <w:sz w:val="24"/>
          <w:szCs w:val="22"/>
        </w:rPr>
        <w:t xml:space="preserve">ее </w:t>
      </w:r>
      <w:r>
        <w:rPr>
          <w:bCs/>
          <w:iCs/>
          <w:sz w:val="24"/>
          <w:szCs w:val="22"/>
        </w:rPr>
        <w:t>выпад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>Во второй столбец вы должны записать все мало-мальски значимые достижения</w:t>
        <w:br/>
        <w:t>вашей жизни. Это может быть поступление или окончание учебного заведения, же-</w:t>
        <w:br/>
        <w:t>нитьба или развод, покупка хорошей вещи или увлекательная поездка, встречи с инте-</w:t>
        <w:br/>
        <w:t>ресными людьми или выполнение трудной работы, сочинение песни или поимка боль-</w:t>
        <w:br/>
        <w:t>шого карася на рыбалке и т. д. и т. п. Как мы уже говорили, не существует человека,</w:t>
        <w:br/>
        <w:t>который не смог бы припомнить у себя десятка полтора-два достиже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>Когда достижения перестанут всплывать у вас в памяти, без перерыва перехо-</w:t>
        <w:br/>
        <w:t xml:space="preserve">дите к заполнению </w:t>
      </w:r>
      <w:r>
        <w:rPr>
          <w:bCs/>
          <w:sz w:val="24"/>
          <w:szCs w:val="22"/>
        </w:rPr>
        <w:t xml:space="preserve">третьего столбца. Задайте себе </w:t>
      </w:r>
      <w:r>
        <w:rPr>
          <w:bCs/>
          <w:iCs/>
          <w:sz w:val="24"/>
          <w:szCs w:val="22"/>
        </w:rPr>
        <w:t>мысленно вопрос: «Где бы я</w:t>
        <w:br/>
        <w:t>мог проявить себя лучшим образом!» и начинайте записывать появляющиеся отве-</w:t>
        <w:br/>
        <w:t xml:space="preserve">ты. Ответы опять же могут быть самыми разными. Предположим, вы видите </w:t>
      </w:r>
      <w:r>
        <w:rPr>
          <w:bCs/>
          <w:sz w:val="24"/>
          <w:szCs w:val="22"/>
        </w:rPr>
        <w:t>себя</w:t>
        <w:br/>
        <w:t xml:space="preserve">выдающимся </w:t>
      </w:r>
      <w:r>
        <w:rPr>
          <w:bCs/>
          <w:iCs/>
          <w:sz w:val="24"/>
          <w:szCs w:val="22"/>
        </w:rPr>
        <w:t>военачальником или видным политиком, проповедником или развед-</w:t>
        <w:br/>
        <w:t>чиком, отцом десяти законных детей или преуспевающим Дон-Жуаном и т. д. Не-</w:t>
        <w:br/>
        <w:t xml:space="preserve">плохо, если записи из второго и третьего столбцов будут пересекаться </w:t>
      </w:r>
      <w:r>
        <w:rPr>
          <w:bCs/>
          <w:sz w:val="24"/>
          <w:szCs w:val="22"/>
        </w:rPr>
        <w:t xml:space="preserve">и </w:t>
      </w:r>
      <w:r>
        <w:rPr>
          <w:bCs/>
          <w:iCs/>
          <w:sz w:val="24"/>
          <w:szCs w:val="22"/>
        </w:rPr>
        <w:t>допол-</w:t>
        <w:br/>
        <w:t>нять друг друга. Это будет означать, что вы записываете в третьем столбце не</w:t>
        <w:br/>
        <w:t>просто свои фантазии на тему «Кем бы я хотел быть», а некоторые подтверждае-</w:t>
        <w:br/>
        <w:t xml:space="preserve">мые вашими вполне конкретными успехами аспекты вашей реальной жизни </w:t>
      </w:r>
      <w:r>
        <w:rPr>
          <w:bCs/>
          <w:sz w:val="24"/>
          <w:szCs w:val="22"/>
        </w:rPr>
        <w:t>и дея-</w:t>
        <w:br/>
        <w:t>тельност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Подобным образом любой человек может найти пять-десять видов деятельности, в которых его наверняка ждет успех. Если, конечно, ими реально заниматься.</w:t>
        <w:br/>
      </w:r>
      <w:r>
        <w:rPr>
          <w:smallCaps/>
          <w:sz w:val="24"/>
          <w:szCs w:val="22"/>
        </w:rPr>
        <w:t xml:space="preserve">гггбс </w:t>
      </w:r>
      <w:r>
        <w:rPr>
          <w:sz w:val="24"/>
          <w:szCs w:val="22"/>
        </w:rPr>
        <w:t>Общие затраты времени на выполнение упражнения — от 15 до 30 мин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огда закончите упражнения, нужно будет вернуться в обычное состоя-</w:t>
        <w:br/>
        <w:t>ние сознания, вновь просмотреть и проанализировать записи. Мы уверены,</w:t>
        <w:br/>
        <w:t xml:space="preserve">что </w:t>
      </w:r>
      <w:r>
        <w:rPr>
          <w:bCs/>
          <w:sz w:val="24"/>
          <w:szCs w:val="22"/>
        </w:rPr>
        <w:t xml:space="preserve">для вас будет большим откровением </w:t>
      </w:r>
      <w:r>
        <w:rPr>
          <w:sz w:val="24"/>
          <w:szCs w:val="22"/>
        </w:rPr>
        <w:t>увидеть сразу все свои достоинства</w:t>
        <w:br/>
        <w:t xml:space="preserve">и достижения. </w:t>
      </w:r>
      <w:r>
        <w:rPr>
          <w:bCs/>
          <w:sz w:val="24"/>
          <w:szCs w:val="22"/>
        </w:rPr>
        <w:t>Людям свойственно забывать и преуменьшать свои достиже-</w:t>
        <w:br/>
        <w:t xml:space="preserve">ния и концентрировать внимание на недостатках, </w:t>
      </w:r>
      <w:r>
        <w:rPr>
          <w:sz w:val="24"/>
          <w:szCs w:val="22"/>
        </w:rPr>
        <w:t>что снижает их энергетику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 уверенность в своих силах. И, как следствие, эффективность в формирова-</w:t>
        <w:br/>
        <w:t>нии нужных событи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ыполнение приведенного упражнения наверняка </w:t>
      </w:r>
      <w:r>
        <w:rPr>
          <w:bCs/>
          <w:sz w:val="24"/>
        </w:rPr>
        <w:t>повысит вашу самооцен-</w:t>
        <w:br/>
        <w:t xml:space="preserve">ку и уверенность в себе </w:t>
      </w:r>
      <w:r>
        <w:rPr>
          <w:sz w:val="24"/>
        </w:rPr>
        <w:t>— то есть увеличит вашу энергетику и облегчит обще-</w:t>
        <w:br/>
        <w:t>ние с высокими эгрегора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Теперь, когда вы узнали про себя все хорошее, неплохо будет узнать, </w:t>
      </w:r>
      <w:r>
        <w:rPr>
          <w:bCs/>
          <w:sz w:val="24"/>
        </w:rPr>
        <w:t>чего</w:t>
        <w:br/>
        <w:t xml:space="preserve">же все-таки не хватает такому выдающемуся человеку, </w:t>
      </w:r>
      <w:r>
        <w:rPr>
          <w:sz w:val="24"/>
        </w:rPr>
        <w:t>как вы. Причем речь</w:t>
        <w:br/>
        <w:t>пойдет не о материальных или иных потребностях — их мы уже выявили в пре-</w:t>
        <w:br/>
        <w:t xml:space="preserve">дыдущих разделах методики. Нет, здесь речь пойдет о том, </w:t>
      </w:r>
      <w:r>
        <w:rPr>
          <w:bCs/>
          <w:sz w:val="24"/>
        </w:rPr>
        <w:t>каких качеств лич-</w:t>
        <w:br/>
        <w:t xml:space="preserve">ности вам недостаточно, </w:t>
      </w:r>
      <w:r>
        <w:rPr>
          <w:sz w:val="24"/>
        </w:rPr>
        <w:t>чтобы достичь выбранной вами же цели. Или какие</w:t>
        <w:br/>
        <w:t>качества вашей личности мешают вам достичь поставленной цели. Чтобы полу-</w:t>
        <w:br/>
        <w:t>чить все это в явной форме и использовать в последующей работе, предлагаем</w:t>
        <w:br/>
        <w:t>вам выполнить следующее упражне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 xml:space="preserve">Упражнение </w:t>
      </w:r>
      <w:r>
        <w:rPr>
          <w:bCs/>
          <w:iCs/>
          <w:sz w:val="24"/>
          <w:szCs w:val="18"/>
        </w:rPr>
        <w:t>«КАЧЕСТВА МОЕЙ ЛИЧНОСТИ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Для выполнения упражнения возьмите лист бумаги и разделите его вертикальной</w:t>
        <w:br/>
        <w:t>пинией пополам. Над левой половиной листа сделайте надпись: «Черты моего характера,</w:t>
        <w:br/>
        <w:t>от которых я хотел(а) бы избавиться». Над правой половиной листа напишите: «Черты</w:t>
        <w:br/>
        <w:t>характера, которые я хотел(а) бы приобрести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Затем, как обычно, примите удобную позу за столом, расслабьте мышцы тела и</w:t>
        <w:br/>
        <w:t xml:space="preserve">остановите бег мыслей. Мысленно задайте </w:t>
      </w:r>
      <w:r>
        <w:rPr>
          <w:bCs/>
          <w:sz w:val="24"/>
          <w:szCs w:val="18"/>
        </w:rPr>
        <w:t xml:space="preserve">себе </w:t>
      </w:r>
      <w:r>
        <w:rPr>
          <w:bCs/>
          <w:iCs/>
          <w:sz w:val="24"/>
          <w:szCs w:val="18"/>
        </w:rPr>
        <w:t>вопросы: «Какие черты характера меша-</w:t>
        <w:br/>
        <w:t>ют мне жить! От каких качеств моей личности я хотел(а) бы избавиться! Какие особенно-</w:t>
        <w:br/>
        <w:t>сти моей личности мешают мне достичь поставленной цели!» Задав себе эти или подоб-</w:t>
        <w:br/>
        <w:t>ные вопросы, вы должны спокойно сидеть и ожидать, когда ваше подсознание начнет</w:t>
        <w:br/>
        <w:t>выдавать вам ответы на поставленные вопросы. Эти ответы могут бьпь самыми разными.</w:t>
        <w:br/>
        <w:t>Вам могут подсказать, что вам мешает жить ваша горячность или вспыльчивость, невыдер-</w:t>
        <w:br/>
        <w:t>жанность или грубость, излишняя уступчивость или мягкотелость и т. д. Может быть, вам</w:t>
        <w:br/>
        <w:t>мешает жить излишняя полнота или маленький рост, лысина или близорукость, язва</w:t>
        <w:br/>
        <w:t>желудка или волосы на ногах и т. д. Ответы могут быть любыми, но они обязательно</w:t>
        <w:br/>
        <w:t>должны касаться вашей личности, а не обстоятельств окружающе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Когда вы выпишите все свои недостатки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а их у закомплексованного человека</w:t>
        <w:br/>
        <w:t xml:space="preserve">может оказаться ничуть не меньше, чем достоинств в предыдущем упражнении, </w:t>
      </w:r>
      <w:r>
        <w:rPr>
          <w:bCs/>
          <w:sz w:val="24"/>
          <w:szCs w:val="18"/>
        </w:rPr>
        <w:t>без</w:t>
        <w:br/>
        <w:t xml:space="preserve">остановки </w:t>
      </w:r>
      <w:r>
        <w:rPr>
          <w:bCs/>
          <w:iCs/>
          <w:sz w:val="24"/>
          <w:szCs w:val="18"/>
        </w:rPr>
        <w:t>переходите к выяснению того, чего же вам еще не хватает. Мысленно</w:t>
        <w:br/>
        <w:t xml:space="preserve">задайте </w:t>
      </w:r>
      <w:r>
        <w:rPr>
          <w:bCs/>
          <w:sz w:val="24"/>
          <w:szCs w:val="18"/>
        </w:rPr>
        <w:t xml:space="preserve">себе </w:t>
      </w:r>
      <w:r>
        <w:rPr>
          <w:bCs/>
          <w:iCs/>
          <w:sz w:val="24"/>
          <w:szCs w:val="18"/>
        </w:rPr>
        <w:t>вопросы типа: «Каких качеств мне не хватает, чтобы достичь поставлен-</w:t>
        <w:br/>
        <w:t>ной цели! На кого мне нужно быть похожим! Какие качества мне нужно вырабо-</w:t>
        <w:br/>
        <w:t>тать!» Если вопросы заданы, то ждите появления ответов от вашего подсознания.</w:t>
        <w:br/>
        <w:t>Как только ответы появятся, тут же, не обсуждая и не критикуя, записывайте их во</w:t>
        <w:br/>
        <w:t>второй столбец таблицы. Может быть, вам не хватает решительности или привлека-</w:t>
        <w:br/>
        <w:t>тельности, веселости или громкого голоса, коммуникабельности или скромности и</w:t>
        <w:br/>
        <w:t>т. д. Любой человек может найти пять-десять качеств, которыми он хотел бы обладать.</w:t>
        <w:br/>
        <w:t xml:space="preserve">Тем более что вы наверняка представляете </w:t>
      </w:r>
      <w:r>
        <w:rPr>
          <w:bCs/>
          <w:sz w:val="24"/>
          <w:szCs w:val="18"/>
        </w:rPr>
        <w:t xml:space="preserve">себе, </w:t>
      </w:r>
      <w:r>
        <w:rPr>
          <w:bCs/>
          <w:iCs/>
          <w:sz w:val="24"/>
          <w:szCs w:val="18"/>
        </w:rPr>
        <w:t>какими качествами должен обла-</w:t>
        <w:br/>
        <w:t>дать человек, смело идущий к достижению выбранной вами несколько ранее це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Когда новые мысли перестанут появляться у вас в голове </w:t>
      </w:r>
      <w:r>
        <w:rPr>
          <w:bCs/>
          <w:sz w:val="24"/>
          <w:szCs w:val="18"/>
        </w:rPr>
        <w:t xml:space="preserve">— а это должно </w:t>
      </w:r>
      <w:r>
        <w:rPr>
          <w:bCs/>
          <w:iCs/>
          <w:sz w:val="24"/>
          <w:szCs w:val="18"/>
        </w:rPr>
        <w:t>бьпь не</w:t>
        <w:br/>
        <w:t>ранее чем через 15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20 мин. после начала выполнения упражнения, можно вернуться в</w:t>
        <w:br/>
        <w:t>обычное состояние сознания и посмотреть полученные запис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пробуйте на сознательном уровне обработать полученные результаты следующим</w:t>
        <w:br/>
        <w:t>образом. Возьмите набор цветных карандашей (фломастеров или маркеров). Выберите</w:t>
        <w:br/>
        <w:t>из первого и второго столбцов пару противоположных качеств личности и подчеркните</w:t>
        <w:br/>
        <w:t>их карандашом одного цвета.</w:t>
      </w:r>
    </w:p>
    <w:p>
      <w:pPr>
        <w:sectPr>
          <w:footerReference w:type="default" r:id="rId331"/>
          <w:type w:val="nextPage"/>
          <w:pgSz w:w="11906" w:h="16838"/>
          <w:pgMar w:left="1276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Например, в первом столбце вы выбрали «вспыльчивость», а во втором столбце в</w:t>
        <w:br/>
        <w:t>качестве альтернативного желаемого вами качества вы записали «выдержанность». Оба</w:t>
        <w:br/>
        <w:t>эти слова подчеркиваются одним цветом. Затем вы выбираете вторую пару противопо-</w:t>
        <w:br/>
        <w:t>ложных качеств и подчеркиваете их другим цветом и т. д., пока не выявите все пары</w:t>
        <w:br/>
        <w:t>противоположных качеств. В каждом из столбцов могут остаться по несколько качеств,</w:t>
        <w:br/>
        <w:t>не имеющих своих противоположностей в другом столбце. Так и должно бьпь, оставьте</w:t>
        <w:br/>
        <w:t>их «непарными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5220970</wp:posOffset>
                </wp:positionH>
                <wp:positionV relativeFrom="paragraph">
                  <wp:posOffset>12065</wp:posOffset>
                </wp:positionV>
                <wp:extent cx="0" cy="8744585"/>
                <wp:effectExtent l="3175" t="0" r="381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0.95pt" to="411.1pt,689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18"/>
        </w:rPr>
        <w:t>Еще раз просмотрите пары подчеркнутых альтернативных качеств. Фактически,</w:t>
        <w:br/>
        <w:t>это одно качество вашей личности, но в двух противоположностях. Просто вы пока что</w:t>
        <w:br/>
        <w:t>находитесь в отрицательной зоне этого качества, а должны перейти в положительную</w:t>
        <w:br/>
        <w:t>зону.</w:t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горячность</w:t>
        <w:tab/>
        <w:t>выдержанность</w:t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полнота</w:t>
        <w:tab/>
        <w:t>стройность</w:t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грубость</w:t>
        <w:tab/>
        <w:t>нежность</w:t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нерешительность</w:t>
        <w:tab/>
        <w:t>самостоятельность</w:t>
      </w:r>
    </w:p>
    <w:p>
      <w:pPr>
        <w:pStyle w:val="Normal"/>
        <w:shd w:fill="FFFFFF" w:val="clear"/>
        <w:tabs>
          <w:tab w:val="clear" w:pos="720"/>
          <w:tab w:val="left" w:pos="6379" w:leader="underscore"/>
        </w:tabs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32"/>
        </w:rPr>
        <w:t>—</w:t>
      </w:r>
      <w:r>
        <w:rPr>
          <w:bCs/>
          <w:sz w:val="24"/>
          <w:szCs w:val="32"/>
        </w:rPr>
        <w:tab/>
        <w:t>+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пробуйте поставить во втором столбце вашего листа с записями оценку важно-</w:t>
        <w:br/>
        <w:t xml:space="preserve">сти воспитания в </w:t>
      </w:r>
      <w:r>
        <w:rPr>
          <w:bCs/>
          <w:sz w:val="24"/>
          <w:szCs w:val="18"/>
        </w:rPr>
        <w:t xml:space="preserve">себе </w:t>
      </w:r>
      <w:r>
        <w:rPr>
          <w:bCs/>
          <w:iCs/>
          <w:sz w:val="24"/>
          <w:szCs w:val="18"/>
        </w:rPr>
        <w:t>подчеркнутых положительных качеств по 10-балльной шкале.</w:t>
        <w:br/>
        <w:t xml:space="preserve">Нужно сделать это опять же с помощью подсознания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не задумываясь, за 5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10 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А можно сделать эту оценку и на вполне сознательном уровне, оценивая стоящую</w:t>
        <w:br/>
        <w:t xml:space="preserve">перед вами цель и те качества, которые понадобятся вам в первую очередь для </w:t>
      </w:r>
      <w:r>
        <w:rPr>
          <w:bCs/>
          <w:sz w:val="24"/>
          <w:szCs w:val="18"/>
        </w:rPr>
        <w:t>ее</w:t>
        <w:br/>
      </w:r>
      <w:r>
        <w:rPr>
          <w:bCs/>
          <w:iCs/>
          <w:sz w:val="24"/>
          <w:szCs w:val="18"/>
        </w:rPr>
        <w:t>достижен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чему без профессионалов? </w:t>
      </w:r>
      <w:r>
        <w:rPr>
          <w:sz w:val="24"/>
        </w:rPr>
        <w:t>При выполнении этого упражнения может</w:t>
        <w:br/>
        <w:t>возникнуть вопрос — а зачем нужно делать все это с помощью какого-то</w:t>
        <w:br/>
        <w:t>подсознания. Ведь существует масса хороших психологических тестов, ко-</w:t>
        <w:br/>
        <w:t>торые вполне профессионально могут «вытащить» из вас всю эту информа-</w:t>
        <w:br/>
        <w:t>цию, препарировать и выдать ответ в готовом виде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Да, действительно, хорошие психологи с помощью профессиональных</w:t>
        <w:br/>
        <w:t>(а не тех, что печатаются в газетах и журналах в разделах «Развлечения и</w:t>
        <w:br/>
        <w:t>отдых») тестов могут все это сделать. Но это именно хорошие психологи, а</w:t>
        <w:br/>
        <w:t>где вам таких взять? Ведь вы наверняка сами не психолог, и даже если вы</w:t>
        <w:br/>
        <w:t>достанете профессиональный тест, вы не сумеете правильно интерпрети-</w:t>
        <w:br/>
        <w:t>ровать его результаты. Значит, нужно искать этих самых психологов, ехать</w:t>
        <w:br/>
        <w:t xml:space="preserve">к ним, платить деньги, </w:t>
      </w:r>
      <w:r>
        <w:rPr>
          <w:bCs/>
          <w:sz w:val="24"/>
        </w:rPr>
        <w:t xml:space="preserve">а </w:t>
      </w:r>
      <w:r>
        <w:rPr>
          <w:sz w:val="24"/>
        </w:rPr>
        <w:t>потом долго раздумывать: «Чего это они такого</w:t>
        <w:br/>
        <w:t>мне наговорили? С какой это стати? Мало ли чего они придумают!» Когда</w:t>
        <w:br/>
        <w:t xml:space="preserve">советы вам дают другие люди, всегда возникает подозрение, что </w:t>
      </w:r>
      <w:r>
        <w:rPr>
          <w:bCs/>
          <w:sz w:val="24"/>
        </w:rPr>
        <w:t>они мо-</w:t>
        <w:br/>
        <w:t xml:space="preserve">гут ошибаться или сознательно выдать искаженный результат. </w:t>
      </w:r>
      <w:r>
        <w:rPr>
          <w:sz w:val="24"/>
        </w:rPr>
        <w:t>У нас же</w:t>
        <w:br/>
        <w:t>все просто. Есть вы с вашим подсознанием, есть ручка, листок бумаги и</w:t>
        <w:br/>
        <w:t>15 мин. свободного времени. Вы все это соединяете и получаете резуль-</w:t>
        <w:br/>
        <w:t>тат не хуже, чем у психолога, только значительно дешевле. Причем это</w:t>
        <w:br/>
        <w:t>ваш собственный результат, а не какого-то там чужого дяди (тети), поэто-</w:t>
        <w:br/>
        <w:t xml:space="preserve">му он </w:t>
      </w:r>
      <w:r>
        <w:rPr>
          <w:bCs/>
          <w:sz w:val="24"/>
        </w:rPr>
        <w:t xml:space="preserve">будет приниматься к исполнению вами значительно легче. </w:t>
      </w:r>
      <w:r>
        <w:rPr>
          <w:sz w:val="24"/>
        </w:rPr>
        <w:t>Анало-</w:t>
        <w:br/>
        <w:t>гичную ситуацию мы встречали в выступлении А. Райкина, когда в одной</w:t>
        <w:br/>
        <w:t>из своих интермедий он утверждал, что лучшим способом воспитания яв-</w:t>
        <w:br/>
        <w:t>ляется ремень. Все сразу на месте — воспитатель, средство воспитания и</w:t>
        <w:br/>
        <w:t>объект воспита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Заранее проигрывайте нужную ситуацию. </w:t>
      </w:r>
      <w:r>
        <w:rPr>
          <w:bCs/>
          <w:sz w:val="24"/>
        </w:rPr>
        <w:t>Теперь, когда вы полностью оце-</w:t>
        <w:br/>
        <w:t xml:space="preserve">нили </w:t>
      </w:r>
      <w:r>
        <w:rPr>
          <w:sz w:val="24"/>
        </w:rPr>
        <w:t>свои достоинства и недостатки, смело можете переходить к отработке</w:t>
        <w:br/>
      </w:r>
      <w:r>
        <w:rPr>
          <w:bCs/>
          <w:sz w:val="24"/>
        </w:rPr>
        <w:t>упражнений, помогающих вам выработать у себя так необходимые вам каче-</w:t>
        <w:br/>
        <w:t xml:space="preserve">ства личности. </w:t>
      </w:r>
      <w:r>
        <w:rPr>
          <w:sz w:val="24"/>
        </w:rPr>
        <w:t xml:space="preserve">Но упражнения эти будут в духе всей нашей методики — </w:t>
      </w:r>
      <w:r>
        <w:rPr>
          <w:bCs/>
          <w:sz w:val="24"/>
        </w:rPr>
        <w:t>в</w:t>
        <w:br/>
      </w:r>
      <w:r>
        <w:rPr>
          <w:sz w:val="24"/>
        </w:rPr>
        <w:t>основном это будут упражнения на построение и использование различного</w:t>
        <w:br/>
        <w:t xml:space="preserve">рода </w:t>
      </w:r>
      <w:r>
        <w:rPr>
          <w:bCs/>
          <w:sz w:val="24"/>
        </w:rPr>
        <w:t>мысленных моде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тобы достичь своей цели, вам наверняка придется вступать во множе-</w:t>
        <w:br/>
        <w:t>ство контактов с другими людьми, и будет очень хорошо, если во время этих</w:t>
        <w:br/>
        <w:t xml:space="preserve">контактов вы </w:t>
      </w:r>
      <w:r>
        <w:rPr>
          <w:bCs/>
          <w:sz w:val="24"/>
        </w:rPr>
        <w:t>будете добиваться успеха для себя.</w:t>
      </w:r>
    </w:p>
    <w:p>
      <w:pPr>
        <w:sectPr>
          <w:footerReference w:type="default" r:id="rId332"/>
          <w:type w:val="nextPage"/>
          <w:pgSz w:w="11906" w:h="16838"/>
          <w:pgMar w:left="1418" w:right="994" w:gutter="0" w:header="0" w:top="109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>•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принципе, искусству ведения переговоров и другим способам достиже-</w:t>
        <w:br/>
        <w:t>ния своей цели учат на курсах менеджмента (управления). Но наша книга — не</w:t>
        <w:br/>
        <w:t>учебник для менеджеров, хотя и они с успехом могут использовать наши при-</w:t>
        <w:br/>
        <w:t>емы. Наша методика рассчитана на людей любых профессий, должностей, зва-</w:t>
        <w:br/>
        <w:t>ний и возраста, поэтому мы используем специфические приемы, связанные с</w:t>
        <w:br/>
        <w:t>построением мысленных образов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Один из таких приемов — использовать для воздействия на собеседника</w:t>
        <w:br/>
      </w:r>
      <w:r>
        <w:rPr>
          <w:bCs/>
          <w:sz w:val="24"/>
        </w:rPr>
        <w:t xml:space="preserve">образ нужного вам животного. </w:t>
      </w:r>
      <w:r>
        <w:rPr>
          <w:sz w:val="24"/>
        </w:rPr>
        <w:t>Чтобы научиться это делать, предлагаем вам</w:t>
        <w:br/>
        <w:t>несколько раз выполнить упражнение «Образ животного»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18"/>
        </w:rPr>
        <w:t xml:space="preserve">Упражнение </w:t>
      </w:r>
      <w:r>
        <w:rPr>
          <w:bCs/>
          <w:iCs/>
          <w:sz w:val="24"/>
          <w:szCs w:val="18"/>
        </w:rPr>
        <w:t>«ОБРАЗ ЖИВОТНОГО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Сначала </w:t>
      </w:r>
      <w:r>
        <w:rPr>
          <w:bCs/>
          <w:sz w:val="24"/>
          <w:szCs w:val="18"/>
        </w:rPr>
        <w:t xml:space="preserve">нужно четко определить, каких качеств </w:t>
      </w:r>
      <w:r>
        <w:rPr>
          <w:bCs/>
          <w:iCs/>
          <w:sz w:val="24"/>
          <w:szCs w:val="18"/>
        </w:rPr>
        <w:t xml:space="preserve">личности вам </w:t>
      </w:r>
      <w:r>
        <w:rPr>
          <w:bCs/>
          <w:sz w:val="24"/>
          <w:szCs w:val="18"/>
        </w:rPr>
        <w:t xml:space="preserve">не </w:t>
      </w:r>
      <w:r>
        <w:rPr>
          <w:bCs/>
          <w:iCs/>
          <w:sz w:val="24"/>
          <w:szCs w:val="18"/>
        </w:rPr>
        <w:t xml:space="preserve">хватает </w:t>
      </w:r>
      <w:r>
        <w:rPr>
          <w:bCs/>
          <w:sz w:val="24"/>
          <w:szCs w:val="18"/>
        </w:rPr>
        <w:t>для достиже-</w:t>
        <w:br/>
        <w:t xml:space="preserve">ния </w:t>
      </w:r>
      <w:r>
        <w:rPr>
          <w:bCs/>
          <w:iCs/>
          <w:sz w:val="24"/>
          <w:szCs w:val="18"/>
        </w:rPr>
        <w:t>выбранной цепи. Допустим, вы уже выявили эти качества в предыдущем упражнении.</w:t>
        <w:br/>
        <w:t>Возможно, вам не хватает решительности, целеустремленности, уверенности в себе, оба-</w:t>
        <w:br/>
        <w:t>яния или чего-нибудь подобног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После того как вы определили у </w:t>
      </w:r>
      <w:r>
        <w:rPr>
          <w:bCs/>
          <w:sz w:val="24"/>
          <w:szCs w:val="18"/>
        </w:rPr>
        <w:t xml:space="preserve">себя </w:t>
      </w:r>
      <w:r>
        <w:rPr>
          <w:bCs/>
          <w:iCs/>
          <w:sz w:val="24"/>
          <w:szCs w:val="18"/>
        </w:rPr>
        <w:t>два-три таких главных недостающих качества,</w:t>
        <w:br/>
        <w:t>вам надо найти животное, которое, как вам кажется, этими качествами обладает. Это</w:t>
        <w:br/>
        <w:t>может быть лев (смелость, сила, благородство), тигр (сила, коварство), соловей (красно-</w:t>
        <w:br/>
        <w:t xml:space="preserve">речивость, порода) </w:t>
      </w:r>
      <w:r>
        <w:rPr>
          <w:bCs/>
          <w:sz w:val="24"/>
          <w:szCs w:val="18"/>
        </w:rPr>
        <w:t>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18"/>
        </w:rPr>
        <w:t xml:space="preserve">Представьте себе это </w:t>
      </w:r>
      <w:r>
        <w:rPr>
          <w:bCs/>
          <w:iCs/>
          <w:sz w:val="24"/>
          <w:szCs w:val="18"/>
        </w:rPr>
        <w:t>животное со всем набором требуемых качеств. Затем мыслен-</w:t>
        <w:br/>
        <w:t>но «наденьте» на себя образ этого животного и почувствуйте, как вместе с ним к вам</w:t>
        <w:br/>
        <w:t>переходят его качества. Вы становитесь бесстрашным как лев или мудрым как змея. Не</w:t>
        <w:br/>
        <w:t>стесняйтесь, порычите, побейте хвостом по полу или помяукайте с удовольствием. Вы</w:t>
        <w:br/>
        <w:t>буквально ощутите, как новые качества переполняют вас и требуют выход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После этого представьте </w:t>
      </w:r>
      <w:r>
        <w:rPr>
          <w:bCs/>
          <w:sz w:val="24"/>
          <w:szCs w:val="18"/>
        </w:rPr>
        <w:t xml:space="preserve">себе </w:t>
      </w:r>
      <w:r>
        <w:rPr>
          <w:bCs/>
          <w:iCs/>
          <w:sz w:val="24"/>
          <w:szCs w:val="18"/>
        </w:rPr>
        <w:t>ситуацию, в которой могли бы проявиться ваши вновь</w:t>
        <w:br/>
        <w:t>приобретенные качества. Например, вы встречаетесь с партнерами и проводите перегово-</w:t>
        <w:br/>
        <w:t xml:space="preserve">ры по нужному вам вопросу. Но вместо обычной скромности вы ведете </w:t>
      </w:r>
      <w:r>
        <w:rPr>
          <w:bCs/>
          <w:sz w:val="24"/>
          <w:szCs w:val="18"/>
        </w:rPr>
        <w:t>себя как тигр,</w:t>
        <w:br/>
      </w:r>
      <w:r>
        <w:rPr>
          <w:bCs/>
          <w:iCs/>
          <w:sz w:val="24"/>
          <w:szCs w:val="18"/>
        </w:rPr>
        <w:t>наступая на партеров и силой и хитростью буквально заставляя их принять нужные вам</w:t>
        <w:br/>
        <w:t>услов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овторите это упражнение 5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>10 раз, выбрав и мысленно проиграв различные ситуа-</w:t>
        <w:br/>
        <w:t>ции, которые могут вам встретиться на пути к достижению це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Животные </w:t>
      </w:r>
      <w:r>
        <w:rPr>
          <w:bCs/>
          <w:sz w:val="24"/>
        </w:rPr>
        <w:t xml:space="preserve">и </w:t>
      </w:r>
      <w:r>
        <w:rPr>
          <w:sz w:val="24"/>
        </w:rPr>
        <w:t>ситуации могут быть самыми различными, важно сохранять</w:t>
        <w:br/>
        <w:t xml:space="preserve">принцип: </w:t>
      </w:r>
      <w:r>
        <w:rPr>
          <w:bCs/>
          <w:sz w:val="24"/>
        </w:rPr>
        <w:t>выбрать животное с требуемыми качествами, ощутить себя обладате-</w:t>
        <w:br/>
        <w:t xml:space="preserve">лем этих качеств, несколько раз мысленно «прокрутить» сцены, в которых вы </w:t>
      </w:r>
      <w:r>
        <w:rPr>
          <w:sz w:val="24"/>
        </w:rPr>
        <w:t>с</w:t>
        <w:br/>
      </w:r>
      <w:r>
        <w:rPr>
          <w:bCs/>
          <w:sz w:val="24"/>
        </w:rPr>
        <w:t>помощью животного достигаете нужных вам целе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Это нужно для того, чтобы потом, в реальной жизненной ситуации вы могли</w:t>
        <w:br/>
        <w:t>почувствовать себя столь же уверенно, как и в мысленных сценах. Для повыше-</w:t>
        <w:br/>
        <w:t xml:space="preserve">ния эффективности ваших действий в реальном мире </w:t>
      </w:r>
      <w:r>
        <w:rPr>
          <w:bCs/>
          <w:sz w:val="24"/>
        </w:rPr>
        <w:t>можно использовать об-</w:t>
        <w:br/>
        <w:t xml:space="preserve">раз животного прямо во время тех или иных действий. </w:t>
      </w:r>
      <w:r>
        <w:rPr>
          <w:sz w:val="24"/>
        </w:rPr>
        <w:t>Например, непосред-</w:t>
        <w:br/>
        <w:t>ственно перед встречей с девушкой (юношей), походом к начальству или бесе-</w:t>
        <w:br/>
        <w:t>дой с деловым партнером «наденьте» на себя образ животного, почувствуйте</w:t>
        <w:br/>
        <w:t xml:space="preserve">себя в его шкуре и смело отправляйтесь выполнять намеченное, </w:t>
      </w:r>
      <w:r>
        <w:rPr>
          <w:bCs/>
          <w:sz w:val="24"/>
        </w:rPr>
        <w:t xml:space="preserve">не </w:t>
      </w:r>
      <w:r>
        <w:rPr>
          <w:sz w:val="24"/>
        </w:rPr>
        <w:t>снимав</w:t>
        <w:br/>
        <w:t>себя образа животного. Поддерживайте образ животного какой-то небольшой</w:t>
        <w:br/>
        <w:t>частью своего сознания.</w:t>
      </w:r>
    </w:p>
    <w:p>
      <w:pPr>
        <w:sectPr>
          <w:footerReference w:type="default" r:id="rId33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Используйте метку. </w:t>
      </w:r>
      <w:r>
        <w:rPr>
          <w:sz w:val="24"/>
        </w:rPr>
        <w:t>Чтобы в ходе встречи этот образ не был оттеснен более</w:t>
        <w:br/>
        <w:t>насущными мыслями и делами, попробуйте на каком-то видном месте сделать</w:t>
        <w:br/>
        <w:t xml:space="preserve">понятную вам одному </w:t>
      </w:r>
      <w:r>
        <w:rPr>
          <w:bCs/>
          <w:sz w:val="24"/>
        </w:rPr>
        <w:t xml:space="preserve">метку. </w:t>
      </w:r>
      <w:r>
        <w:rPr>
          <w:sz w:val="24"/>
        </w:rPr>
        <w:t>Это может быть вырезанная из журнала маленькая</w:t>
        <w:br/>
        <w:t>картинка животного, наклеенная на обложку вашей деловой тетради, на порт-</w:t>
        <w:br/>
        <w:t>фель или прямо на руку. Как только ваш занятый делами взор попадет на эту</w:t>
        <w:br/>
        <w:t xml:space="preserve">метку, </w:t>
      </w:r>
      <w:r>
        <w:rPr>
          <w:bCs/>
          <w:sz w:val="24"/>
        </w:rPr>
        <w:t xml:space="preserve">вы моментально вспомните про животного </w:t>
      </w:r>
      <w:r>
        <w:rPr>
          <w:sz w:val="24"/>
        </w:rPr>
        <w:t>и про то, что вы обладаете его</w:t>
        <w:br/>
        <w:t>качествами. Успех в любых делах вам будет обеспечен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5175250</wp:posOffset>
                </wp:positionH>
                <wp:positionV relativeFrom="paragraph">
                  <wp:posOffset>15240</wp:posOffset>
                </wp:positionV>
                <wp:extent cx="0" cy="8744585"/>
                <wp:effectExtent l="3175" t="0" r="381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pt,1.2pt" to="407.5pt,68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Если вас не очень устраивает прием по «надеванию» на себя образа жи-</w:t>
        <w:br/>
        <w:t xml:space="preserve">вотного, вы можете </w:t>
      </w:r>
      <w:r>
        <w:rPr>
          <w:bCs/>
          <w:sz w:val="24"/>
        </w:rPr>
        <w:t xml:space="preserve">примерить образ человека, </w:t>
      </w:r>
      <w:r>
        <w:rPr>
          <w:sz w:val="24"/>
        </w:rPr>
        <w:t>обладающего набором нуж-</w:t>
        <w:br/>
        <w:t>ных вам качеств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Упражнение «ИДЕАЛ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Из результатов выполнения упражнения «Качества моей личности» выберите два-</w:t>
        <w:br/>
        <w:t xml:space="preserve">три самых важных качества, которые обязательно нужны вам </w:t>
      </w:r>
      <w:r>
        <w:rPr>
          <w:bCs/>
          <w:sz w:val="24"/>
          <w:szCs w:val="18"/>
        </w:rPr>
        <w:t xml:space="preserve">для </w:t>
      </w:r>
      <w:r>
        <w:rPr>
          <w:bCs/>
          <w:iCs/>
          <w:sz w:val="24"/>
          <w:szCs w:val="18"/>
        </w:rPr>
        <w:t>достижения постав-</w:t>
        <w:br/>
        <w:t>ленной це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Теперь попробуйте представить себе человека, в полной или даже чрезмерной</w:t>
        <w:br/>
        <w:t xml:space="preserve">степени обладающего набором нужных вам качеств. Может бьпь, </w:t>
      </w:r>
      <w:r>
        <w:rPr>
          <w:bCs/>
          <w:sz w:val="24"/>
          <w:szCs w:val="18"/>
        </w:rPr>
        <w:t xml:space="preserve">это </w:t>
      </w:r>
      <w:r>
        <w:rPr>
          <w:bCs/>
          <w:iCs/>
          <w:sz w:val="24"/>
          <w:szCs w:val="18"/>
        </w:rPr>
        <w:t>будет образ</w:t>
        <w:br/>
        <w:t>вашего знакомого, известного киноактера, политика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Если знакомых с подобным набором качеств нет, то придумайте </w:t>
      </w:r>
      <w:r>
        <w:rPr>
          <w:bCs/>
          <w:sz w:val="24"/>
          <w:szCs w:val="18"/>
        </w:rPr>
        <w:t xml:space="preserve">себе </w:t>
      </w:r>
      <w:r>
        <w:rPr>
          <w:bCs/>
          <w:iCs/>
          <w:sz w:val="24"/>
          <w:szCs w:val="18"/>
        </w:rPr>
        <w:t>такого</w:t>
        <w:br/>
        <w:t>ИДЕАЛЬНОГО ЧЕЛОВЕКА, обладающего нужными вам качеств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Представьте </w:t>
      </w:r>
      <w:r>
        <w:rPr>
          <w:bCs/>
          <w:sz w:val="24"/>
          <w:szCs w:val="18"/>
        </w:rPr>
        <w:t xml:space="preserve">себе его </w:t>
      </w:r>
      <w:r>
        <w:rPr>
          <w:bCs/>
          <w:iCs/>
          <w:sz w:val="24"/>
          <w:szCs w:val="18"/>
        </w:rPr>
        <w:t>жизнь, манеру одеваться, ходить, разговаривать, смеяться и</w:t>
        <w:br/>
        <w:t>т. д. Теперь представьте, что этот человек занялся решением вашей проблемы. Не-</w:t>
        <w:br/>
        <w:t xml:space="preserve">сколько раз мысленно «проиграйте» развитие необходимого вам </w:t>
      </w:r>
      <w:r>
        <w:rPr>
          <w:bCs/>
          <w:sz w:val="24"/>
          <w:szCs w:val="18"/>
        </w:rPr>
        <w:t xml:space="preserve">события с </w:t>
      </w:r>
      <w:r>
        <w:rPr>
          <w:bCs/>
          <w:iCs/>
          <w:sz w:val="24"/>
          <w:szCs w:val="18"/>
        </w:rPr>
        <w:t>участием</w:t>
        <w:br/>
        <w:t>этого человека. У него все получается очень хорошо и успеш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 xml:space="preserve">Теперь представьте </w:t>
      </w:r>
      <w:r>
        <w:rPr>
          <w:bCs/>
          <w:sz w:val="24"/>
          <w:szCs w:val="18"/>
        </w:rPr>
        <w:t xml:space="preserve">себе, </w:t>
      </w:r>
      <w:r>
        <w:rPr>
          <w:bCs/>
          <w:iCs/>
          <w:sz w:val="24"/>
          <w:szCs w:val="18"/>
        </w:rPr>
        <w:t>что вы надеваете на себя образ этого человека и станови-</w:t>
        <w:br/>
        <w:t>тесь им. Почувствуйте себя в его «шкуре», походите по комнате, как он, посмейтесь,</w:t>
        <w:br/>
        <w:t xml:space="preserve">как он. Попробуйте хотя бы полчаса побыть этим идеальным человеком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смелым,</w:t>
        <w:br/>
        <w:t>напористым, обаятельным и еще каким вам нужн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Это упражнение очень близко к тому, что делают актеры, перевоплоща-</w:t>
        <w:br/>
        <w:t xml:space="preserve">ясь в заданную им роль. Ваше отличие от актера состоит в том, что </w:t>
      </w:r>
      <w:r>
        <w:rPr>
          <w:bCs/>
          <w:sz w:val="24"/>
        </w:rPr>
        <w:t>вы долж-</w:t>
        <w:br/>
        <w:t>ны не только перевоплотиться в этого идеального человека, но и должны</w:t>
        <w:br/>
        <w:t xml:space="preserve">сами придумать сценарий развития события. </w:t>
      </w:r>
      <w:r>
        <w:rPr>
          <w:sz w:val="24"/>
        </w:rPr>
        <w:t>Актер, режиссер, зритель — и</w:t>
        <w:br/>
        <w:t>все это вы в одном лиц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ыполняйте это упражнение (в одиночестве) до тех пор, пока вы не</w:t>
        <w:br/>
      </w:r>
      <w:r>
        <w:rPr>
          <w:bCs/>
          <w:sz w:val="24"/>
        </w:rPr>
        <w:t>научитесь полностью перевоплощаться в созданный вами образ идеаль-</w:t>
        <w:br/>
        <w:t xml:space="preserve">ного для ваших целей человека. </w:t>
      </w:r>
      <w:r>
        <w:rPr>
          <w:sz w:val="24"/>
        </w:rPr>
        <w:t>Не исключено, что вам потребуется образ</w:t>
        <w:br/>
        <w:t>нахала, скандалиста или бюрократа — такое тоже может быть, цели ведь</w:t>
        <w:br/>
        <w:t>у людей могут быть самые разные, а путей достижения обычно бывает</w:t>
        <w:br/>
        <w:t>еще бол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сле того как вы научились перевоплощаться в идеального человека,</w:t>
        <w:br/>
        <w:t>вы можете смело приступать к исполнению задуманного вами. Как только</w:t>
        <w:br/>
        <w:t xml:space="preserve">события потребуют от вас демонстрации недостающих у вас качеств, вы </w:t>
      </w:r>
      <w:r>
        <w:rPr>
          <w:bCs/>
          <w:sz w:val="24"/>
        </w:rPr>
        <w:t>из-</w:t>
        <w:br/>
        <w:t>влекаете и надеваете на себя образ вашего идеал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Дальше уже должен действовать он, а </w:t>
      </w:r>
      <w:r>
        <w:rPr>
          <w:bCs/>
          <w:sz w:val="24"/>
        </w:rPr>
        <w:t>вы должны только исполнять его</w:t>
        <w:br/>
        <w:t xml:space="preserve">волю и решения. </w:t>
      </w:r>
      <w:r>
        <w:rPr>
          <w:sz w:val="24"/>
        </w:rPr>
        <w:t>Ответственность за все будет нести именно он, поэтому вы</w:t>
        <w:br/>
        <w:t>смело можете позволить ему поступать так, как он сочтет необходимы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 так каждый раз, когда вы будете предпринимать какие-то шаги к дос-</w:t>
        <w:br/>
        <w:t>тижению вашей цели. Конечно, при этом все равно нельзя нарушать христи-</w:t>
        <w:br/>
        <w:t>анские заповеди и уголовный кодекс, иначе потом трудно будет доказать</w:t>
        <w:br/>
        <w:t>следственным органам, что все это сделали не вы, а ваш «идеальный чело-</w:t>
        <w:br/>
        <w:t>век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ас не устраивает или вызывает затруднения и этот прием, то вы</w:t>
        <w:br/>
        <w:t>можете использовать самый легкий из этого набора — прием по получению</w:t>
        <w:br/>
        <w:t>поддержки в виде потока энергии нужного вам цвета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iCs/>
          <w:sz w:val="24"/>
          <w:szCs w:val="18"/>
        </w:rPr>
        <w:t>Упражнение «ПОТОК ЦВЕТНОЙ ЭНЕРГИИ»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Выберите, какие качества личности вам необходимы, чтобы вы легко смогли дос-</w:t>
        <w:br/>
        <w:t>тичь поставленной цели. Теперь попробуйте для себя определить, какой цвет имеют</w:t>
        <w:br/>
        <w:t>эти качеств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У каждого человека могут возникнуть свои, отличные от других ассоциации ка-</w:t>
        <w:br/>
        <w:t>честв личности и цвета. Например, красный цвет может обозначать агрессивность, на-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18"/>
        </w:rPr>
        <w:t>21*</w:t>
      </w:r>
    </w:p>
    <w:p>
      <w:pPr>
        <w:sectPr>
          <w:footerReference w:type="default" r:id="rId334"/>
          <w:type w:val="nextPage"/>
          <w:pgSz w:w="11906" w:h="16838"/>
          <w:pgMar w:left="1418" w:right="994" w:gutter="0" w:header="0" w:top="11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•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5486400</wp:posOffset>
                </wp:positionH>
                <wp:positionV relativeFrom="paragraph">
                  <wp:posOffset>1155065</wp:posOffset>
                </wp:positionV>
                <wp:extent cx="0" cy="676910"/>
                <wp:effectExtent l="13970" t="0" r="1397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0.95pt" to="432pt,144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5474335</wp:posOffset>
                </wp:positionH>
                <wp:positionV relativeFrom="paragraph">
                  <wp:posOffset>6001385</wp:posOffset>
                </wp:positionV>
                <wp:extent cx="0" cy="201295"/>
                <wp:effectExtent l="1905" t="0" r="1905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05pt,472.55pt" to="431.05pt,48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18"/>
        </w:rPr>
        <w:t xml:space="preserve">пор, </w:t>
      </w:r>
      <w:r>
        <w:rPr>
          <w:bCs/>
          <w:iCs/>
          <w:sz w:val="24"/>
          <w:szCs w:val="18"/>
        </w:rPr>
        <w:t>энергию, подвижность, эмоциональность и т. я Синий цвет может означать уверен-</w:t>
        <w:br/>
        <w:t xml:space="preserve">ность в себе, достоинство, доброжелательность. Черный </w:t>
      </w:r>
      <w:r>
        <w:rPr>
          <w:bCs/>
          <w:sz w:val="24"/>
          <w:szCs w:val="18"/>
        </w:rPr>
        <w:t>— агрессивность, скандальность</w:t>
        <w:br/>
        <w:t xml:space="preserve">или, наоборот, </w:t>
      </w:r>
      <w:r>
        <w:rPr>
          <w:bCs/>
          <w:iCs/>
          <w:sz w:val="24"/>
          <w:szCs w:val="18"/>
        </w:rPr>
        <w:t>благородство и породу. Какое соответствие цвета и качества личности вы</w:t>
        <w:br/>
        <w:t>выберете, не имеет значения. Важно только, чтобы вы сами точно запомнили это соответ</w:t>
        <w:br/>
        <w:t>ств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Теперь вы должны представить себе развитие необходимого вам события. Одновре-</w:t>
        <w:br/>
        <w:t xml:space="preserve">менно представьте </w:t>
      </w:r>
      <w:r>
        <w:rPr>
          <w:bCs/>
          <w:sz w:val="24"/>
          <w:szCs w:val="18"/>
        </w:rPr>
        <w:t xml:space="preserve">себе, </w:t>
      </w:r>
      <w:r>
        <w:rPr>
          <w:bCs/>
          <w:iCs/>
          <w:sz w:val="24"/>
          <w:szCs w:val="18"/>
        </w:rPr>
        <w:t xml:space="preserve">что откуда-то сверху на вас опускается </w:t>
      </w:r>
      <w:r>
        <w:rPr>
          <w:bCs/>
          <w:sz w:val="24"/>
          <w:szCs w:val="18"/>
        </w:rPr>
        <w:t>высокоэнергетический</w:t>
        <w:br/>
        <w:t xml:space="preserve">столб света, </w:t>
      </w:r>
      <w:r>
        <w:rPr>
          <w:bCs/>
          <w:iCs/>
          <w:sz w:val="24"/>
          <w:szCs w:val="18"/>
        </w:rPr>
        <w:t>имеющий определенную окраску. Окраска столба совпадает с тем качеством,</w:t>
        <w:br/>
        <w:t xml:space="preserve">которое вам нужно проявить во время развития </w:t>
      </w:r>
      <w:r>
        <w:rPr>
          <w:bCs/>
          <w:sz w:val="24"/>
          <w:szCs w:val="18"/>
        </w:rPr>
        <w:t xml:space="preserve">события. </w:t>
      </w:r>
      <w:r>
        <w:rPr>
          <w:bCs/>
          <w:iCs/>
          <w:sz w:val="24"/>
          <w:szCs w:val="18"/>
        </w:rPr>
        <w:t xml:space="preserve">Цветной столб </w:t>
      </w:r>
      <w:r>
        <w:rPr>
          <w:bCs/>
          <w:sz w:val="24"/>
          <w:szCs w:val="18"/>
        </w:rPr>
        <w:t>несет с собой</w:t>
        <w:br/>
        <w:t xml:space="preserve">это </w:t>
      </w:r>
      <w:r>
        <w:rPr>
          <w:bCs/>
          <w:iCs/>
          <w:sz w:val="24"/>
          <w:szCs w:val="18"/>
        </w:rPr>
        <w:t xml:space="preserve">качество, и вы наполняетесь им. Вы ведете </w:t>
      </w:r>
      <w:r>
        <w:rPr>
          <w:bCs/>
          <w:sz w:val="24"/>
          <w:szCs w:val="18"/>
        </w:rPr>
        <w:t xml:space="preserve">себя так, </w:t>
      </w:r>
      <w:r>
        <w:rPr>
          <w:bCs/>
          <w:iCs/>
          <w:sz w:val="24"/>
          <w:szCs w:val="18"/>
        </w:rPr>
        <w:t>будто вы всегда обладали этим</w:t>
        <w:br/>
        <w:t>качеством. Соответственно, события в вашей мысленной картине развиваются нужным</w:t>
        <w:br/>
        <w:t xml:space="preserve">для вас образом. Когда событие заканчивается, цветной </w:t>
      </w:r>
      <w:r>
        <w:rPr>
          <w:bCs/>
          <w:sz w:val="24"/>
          <w:szCs w:val="18"/>
        </w:rPr>
        <w:t xml:space="preserve">столб опять </w:t>
      </w:r>
      <w:r>
        <w:rPr>
          <w:bCs/>
          <w:iCs/>
          <w:sz w:val="24"/>
          <w:szCs w:val="18"/>
        </w:rPr>
        <w:t>исчезает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Проделайте подобным образом 5</w:t>
      </w:r>
      <w:r>
        <w:rPr>
          <w:bCs/>
          <w:sz w:val="24"/>
          <w:szCs w:val="18"/>
        </w:rPr>
        <w:t>—</w:t>
      </w:r>
      <w:r>
        <w:rPr>
          <w:bCs/>
          <w:iCs/>
          <w:sz w:val="24"/>
          <w:szCs w:val="18"/>
        </w:rPr>
        <w:t xml:space="preserve">10 раз мысленное проигрывание </w:t>
      </w:r>
      <w:r>
        <w:rPr>
          <w:bCs/>
          <w:sz w:val="24"/>
          <w:szCs w:val="18"/>
        </w:rPr>
        <w:t>нужной вам</w:t>
        <w:br/>
        <w:t xml:space="preserve">ситуации, чтобы при этом </w:t>
      </w:r>
      <w:r>
        <w:rPr>
          <w:bCs/>
          <w:iCs/>
          <w:sz w:val="24"/>
          <w:szCs w:val="18"/>
        </w:rPr>
        <w:t>вы все время получали подпитку нужными качествами в виде</w:t>
        <w:br/>
        <w:t xml:space="preserve">цветного столба. </w:t>
      </w:r>
      <w:r>
        <w:rPr>
          <w:bCs/>
          <w:sz w:val="24"/>
          <w:szCs w:val="18"/>
        </w:rPr>
        <w:t xml:space="preserve">У вас должен выработаться </w:t>
      </w:r>
      <w:r>
        <w:rPr>
          <w:bCs/>
          <w:iCs/>
          <w:sz w:val="24"/>
          <w:szCs w:val="18"/>
        </w:rPr>
        <w:t>устойчивый условный рефлекс: представ-</w:t>
        <w:br/>
        <w:t xml:space="preserve">ляете цветной столб </w:t>
      </w:r>
      <w:r>
        <w:rPr>
          <w:bCs/>
          <w:sz w:val="24"/>
          <w:szCs w:val="18"/>
        </w:rPr>
        <w:t xml:space="preserve">— и требуемое </w:t>
      </w:r>
      <w:r>
        <w:rPr>
          <w:bCs/>
          <w:iCs/>
          <w:sz w:val="24"/>
          <w:szCs w:val="18"/>
        </w:rPr>
        <w:t>качество личности появляет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Когда подобный условный рефлекс выработан, вы можете смело </w:t>
      </w:r>
      <w:r>
        <w:rPr>
          <w:bCs/>
          <w:sz w:val="24"/>
        </w:rPr>
        <w:t>уже в ре-</w:t>
        <w:br/>
        <w:t xml:space="preserve">альной жизни осуществлять задуманное вами. </w:t>
      </w:r>
      <w:r>
        <w:rPr>
          <w:sz w:val="24"/>
        </w:rPr>
        <w:t xml:space="preserve">Не забудьте только </w:t>
      </w:r>
      <w:r>
        <w:rPr>
          <w:bCs/>
          <w:sz w:val="24"/>
        </w:rPr>
        <w:t>перед самым</w:t>
        <w:br/>
        <w:t>событием представить, как на вас нисходит энергетический столб нужного вам</w:t>
        <w:br/>
        <w:t xml:space="preserve">цвета. </w:t>
      </w:r>
      <w:r>
        <w:rPr>
          <w:sz w:val="24"/>
        </w:rPr>
        <w:t>Этот цвет придаст вам необходимые качества и поможет достичь того,</w:t>
        <w:br/>
        <w:t>что раньше представляло для вас большую проблему. Легче всего это упражне-</w:t>
        <w:br/>
        <w:t>ние получится у тех, кто для своей энергоподпитки использовал упражнение</w:t>
        <w:br/>
        <w:t>«Космическая энергия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рассмотрели несколько приемов, которые помогут вам хотя бы на время</w:t>
        <w:br/>
        <w:t>изменить свой имидж и свое поведение с тем, чтобы успешно решить стоящие</w:t>
        <w:br/>
        <w:t>перед вами задач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Эти приемы не связаны напрямую с использованием помощи Высших сил</w:t>
        <w:br/>
        <w:t>хотя такая помощь подразумевается. При построении мысленных моделей раз-</w:t>
        <w:br/>
        <w:t>вития нужной вам ситуации, в которых вы ведете себя как человек с необходи-</w:t>
        <w:br/>
        <w:t xml:space="preserve">мым набором качеств личности, вы </w:t>
      </w:r>
      <w:r>
        <w:rPr>
          <w:bCs/>
          <w:sz w:val="24"/>
        </w:rPr>
        <w:t>информируете ваших Высоких покровите-</w:t>
        <w:br/>
        <w:t xml:space="preserve">лей о желательном для вас развитии ситуации. И </w:t>
      </w:r>
      <w:r>
        <w:rPr>
          <w:sz w:val="24"/>
        </w:rPr>
        <w:t>одновременно излучаете энер-</w:t>
        <w:br/>
        <w:t>гию желания — при мысленном проигрывании ситуации. То есть как бы выдае-</w:t>
        <w:br/>
        <w:t>те «аванс» за помощь в формировании нужного вам события. Поэтому, когда вы</w:t>
        <w:br/>
        <w:t>попадаете в реальную ситуацию, ваши Высокие покровители попробуют помочь</w:t>
        <w:br/>
        <w:t>вам достичь нужного развития события. Содействие Высших сил так или иначе</w:t>
        <w:br/>
        <w:t>вам будет обеспечено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Рекомендуем вам сейчас же перейти к выполнению упражнений этой главы.</w:t>
        <w:br/>
        <w:t>А мы пока подведем очередные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7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Решив для </w:t>
      </w:r>
      <w:r>
        <w:rPr>
          <w:bCs/>
          <w:sz w:val="24"/>
          <w:szCs w:val="18"/>
        </w:rPr>
        <w:t xml:space="preserve">себя не </w:t>
      </w:r>
      <w:r>
        <w:rPr>
          <w:bCs/>
          <w:iCs/>
          <w:sz w:val="24"/>
          <w:szCs w:val="18"/>
        </w:rPr>
        <w:t>ждать милости от эгрегора, а в соответствии с седьмым Основ-</w:t>
        <w:br/>
        <w:t xml:space="preserve">ным принципом строить счастье своими руками (ногами, головой), вы столкнетесь </w:t>
      </w:r>
      <w:r>
        <w:rPr>
          <w:bCs/>
          <w:sz w:val="24"/>
          <w:szCs w:val="18"/>
        </w:rPr>
        <w:t>с про-</w:t>
        <w:br/>
        <w:t xml:space="preserve">блемой, </w:t>
      </w:r>
      <w:r>
        <w:rPr>
          <w:bCs/>
          <w:iCs/>
          <w:sz w:val="24"/>
          <w:szCs w:val="18"/>
        </w:rPr>
        <w:t>что поставленные вами задачи под силу решить только человеку, обладающему</w:t>
        <w:br/>
        <w:t xml:space="preserve">какими-то качествами, которых вам не хватает. Если бы эти качества были у вас сразу, </w:t>
      </w:r>
      <w:r>
        <w:rPr>
          <w:bCs/>
          <w:sz w:val="24"/>
          <w:szCs w:val="18"/>
        </w:rPr>
        <w:t>го</w:t>
        <w:br/>
      </w:r>
      <w:r>
        <w:rPr>
          <w:bCs/>
          <w:iCs/>
          <w:sz w:val="24"/>
          <w:szCs w:val="18"/>
        </w:rPr>
        <w:t>вам незачем было бы сейчас изучать нашу методик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7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Любой из вас может хотя бы на время выполнения своей задачи измениться и стать</w:t>
        <w:br/>
        <w:t xml:space="preserve">таким, каким должен </w:t>
      </w:r>
      <w:r>
        <w:rPr>
          <w:bCs/>
          <w:sz w:val="24"/>
          <w:szCs w:val="18"/>
        </w:rPr>
        <w:t xml:space="preserve">быть </w:t>
      </w:r>
      <w:r>
        <w:rPr>
          <w:bCs/>
          <w:iCs/>
          <w:sz w:val="24"/>
          <w:szCs w:val="18"/>
        </w:rPr>
        <w:t>человек, успешно решающий вашу проблем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7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Чтобы измениться нужным вам образом, можно на время </w:t>
      </w:r>
      <w:r>
        <w:rPr>
          <w:bCs/>
          <w:sz w:val="24"/>
          <w:szCs w:val="18"/>
        </w:rPr>
        <w:t xml:space="preserve">вжиться </w:t>
      </w:r>
      <w:r>
        <w:rPr>
          <w:bCs/>
          <w:iCs/>
          <w:sz w:val="24"/>
          <w:szCs w:val="18"/>
        </w:rPr>
        <w:t xml:space="preserve">в образ </w:t>
      </w:r>
      <w:r>
        <w:rPr>
          <w:bCs/>
          <w:sz w:val="24"/>
          <w:szCs w:val="18"/>
        </w:rPr>
        <w:t>челове-</w:t>
        <w:br/>
        <w:t xml:space="preserve">ка или </w:t>
      </w:r>
      <w:r>
        <w:rPr>
          <w:bCs/>
          <w:iCs/>
          <w:sz w:val="24"/>
          <w:szCs w:val="18"/>
        </w:rPr>
        <w:t xml:space="preserve">животного, обладающего нужным набором качеств. В крайнем случае, ваш </w:t>
      </w:r>
      <w:r>
        <w:rPr>
          <w:bCs/>
          <w:sz w:val="24"/>
          <w:szCs w:val="18"/>
        </w:rPr>
        <w:t>эгре-</w:t>
        <w:br/>
      </w:r>
      <w:r>
        <w:rPr>
          <w:bCs/>
          <w:iCs/>
          <w:sz w:val="24"/>
          <w:szCs w:val="18"/>
        </w:rPr>
        <w:t>гор может «закачать» в вас требуемые качества по цветному энергетическому столбу.</w:t>
      </w:r>
    </w:p>
    <w:p>
      <w:pPr>
        <w:sectPr>
          <w:footerReference w:type="default" r:id="rId33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0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4.</w:t>
        <w:tab/>
        <w:t xml:space="preserve">Если этот набор качеств вас не очень устраивает в обычной жизни, </w:t>
      </w:r>
      <w:r>
        <w:rPr>
          <w:bCs/>
          <w:sz w:val="24"/>
          <w:szCs w:val="18"/>
        </w:rPr>
        <w:t>вы можете</w:t>
        <w:br/>
      </w:r>
      <w:r>
        <w:rPr>
          <w:bCs/>
          <w:iCs/>
          <w:sz w:val="24"/>
          <w:szCs w:val="18"/>
        </w:rPr>
        <w:t xml:space="preserve">использовать </w:t>
      </w:r>
      <w:r>
        <w:rPr>
          <w:bCs/>
          <w:sz w:val="24"/>
          <w:szCs w:val="18"/>
        </w:rPr>
        <w:t xml:space="preserve">его </w:t>
      </w:r>
      <w:r>
        <w:rPr>
          <w:bCs/>
          <w:iCs/>
          <w:sz w:val="24"/>
          <w:szCs w:val="18"/>
        </w:rPr>
        <w:t xml:space="preserve">только на время исполнения вашей задачи. Затем вы можете «снять» </w:t>
      </w:r>
      <w:r>
        <w:rPr>
          <w:bCs/>
          <w:sz w:val="24"/>
          <w:szCs w:val="18"/>
        </w:rPr>
        <w:t>с</w:t>
        <w:br/>
        <w:t xml:space="preserve">себя </w:t>
      </w:r>
      <w:r>
        <w:rPr>
          <w:bCs/>
          <w:iCs/>
          <w:sz w:val="24"/>
          <w:szCs w:val="18"/>
        </w:rPr>
        <w:t>образ и вернуться к своему обычному состоянию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5172710</wp:posOffset>
                </wp:positionH>
                <wp:positionV relativeFrom="paragraph">
                  <wp:posOffset>18415</wp:posOffset>
                </wp:positionV>
                <wp:extent cx="0" cy="8750935"/>
                <wp:effectExtent l="3175" t="0" r="3175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pt,1.45pt" to="407.3pt,69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6"/>
        </w:rPr>
        <w:t>Глава 4</w:t>
        <w:br/>
        <w:t>МОЖНО ЛИ ВЛИЯТЬ НА ДРУГИХ ЛЮДЕЙ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 настоящему моменту мы рассказали достаточно много о том, как мож-</w:t>
        <w:br/>
        <w:t xml:space="preserve">но научиться управлять </w:t>
      </w:r>
      <w:r>
        <w:rPr>
          <w:bCs/>
          <w:sz w:val="24"/>
        </w:rPr>
        <w:t xml:space="preserve">событиями своей жизни. </w:t>
      </w:r>
      <w:r>
        <w:rPr>
          <w:sz w:val="24"/>
        </w:rPr>
        <w:t>Но наверняка у некоторых</w:t>
        <w:br/>
        <w:t>из наших читателей, которым хватило терпения добраться до этих страниц,</w:t>
        <w:br/>
        <w:t xml:space="preserve">возник вопрос: а нельзя </w:t>
      </w:r>
      <w:r>
        <w:rPr>
          <w:bCs/>
          <w:sz w:val="24"/>
        </w:rPr>
        <w:t xml:space="preserve">ли с </w:t>
      </w:r>
      <w:r>
        <w:rPr>
          <w:sz w:val="24"/>
        </w:rPr>
        <w:t xml:space="preserve">помощью предлагаемой </w:t>
      </w:r>
      <w:r>
        <w:rPr>
          <w:bCs/>
          <w:sz w:val="24"/>
        </w:rPr>
        <w:t>методики оказывать</w:t>
        <w:br/>
        <w:t xml:space="preserve">воздействие на других людей? </w:t>
      </w:r>
      <w:r>
        <w:rPr>
          <w:sz w:val="24"/>
        </w:rPr>
        <w:t>Или, выражаясь в рамках используемой нами</w:t>
        <w:br/>
        <w:t>теории эгрегоров, нельзя ли одному человеку «отключать» другого человека</w:t>
        <w:br/>
      </w:r>
      <w:r>
        <w:rPr>
          <w:bCs/>
          <w:sz w:val="24"/>
        </w:rPr>
        <w:t xml:space="preserve">от </w:t>
      </w:r>
      <w:r>
        <w:rPr>
          <w:sz w:val="24"/>
        </w:rPr>
        <w:t>одних эгрегоров и «подключать» к другим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Можно ли переделывать мир? </w:t>
      </w:r>
      <w:r>
        <w:rPr>
          <w:sz w:val="24"/>
        </w:rPr>
        <w:t>Потребность в подобных ситуациях возни-</w:t>
        <w:br/>
        <w:t>кает довольно часто. Муж постоянно пьет и не поддается никаким методам</w:t>
        <w:br/>
        <w:t>воздействия — как оторвать от низкого эгрегора алкоголизма? Любимый вами</w:t>
        <w:br/>
        <w:t>человек не обращает на вас внимания — как внушить ему, что он смотрит</w:t>
        <w:br/>
        <w:t>совсем не туда? Ребенок не хочет учиться, а тянется только к деньгам и раз-</w:t>
        <w:br/>
        <w:t>влечениям — как внушить ему общечеловеческие ценности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Можно привести еще немало примеров подобного желательного воздей-</w:t>
        <w:br/>
        <w:t>ствия одного человека на другого. Может ли рассматриваемая методика ФС</w:t>
        <w:br/>
        <w:t xml:space="preserve">решать подобные задачи? Ответ на этот вопрос и прост, </w:t>
      </w:r>
      <w:r>
        <w:rPr>
          <w:bCs/>
          <w:sz w:val="24"/>
        </w:rPr>
        <w:t xml:space="preserve">и </w:t>
      </w:r>
      <w:r>
        <w:rPr>
          <w:sz w:val="24"/>
        </w:rPr>
        <w:t>сложен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смотрите в корень. </w:t>
      </w:r>
      <w:r>
        <w:rPr>
          <w:sz w:val="24"/>
        </w:rPr>
        <w:t xml:space="preserve">Для начала нужно разобраться: а </w:t>
      </w:r>
      <w:r>
        <w:rPr>
          <w:bCs/>
          <w:sz w:val="24"/>
        </w:rPr>
        <w:t>действительно ли</w:t>
        <w:br/>
        <w:t xml:space="preserve">нужно переделывать ситуацию именно так, как вам хочется? </w:t>
      </w:r>
      <w:r>
        <w:rPr>
          <w:sz w:val="24"/>
        </w:rPr>
        <w:t>Не является ли</w:t>
        <w:br/>
        <w:t>это вашим желанием переделать мир по своему идеалу, а клапан «контроль</w:t>
        <w:br/>
        <w:t>окружающего мира» у вас никогда не закрывался? Если этот так, то никакие</w:t>
        <w:br/>
        <w:t>усилия не дадут результата — вы находитесь под «воспитательным» воздей-</w:t>
        <w:br/>
        <w:t>ствием Высших сил и, скорее всего, никакие ваши идеи не реализуют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Затем мы хотели бы напомнить, что </w:t>
      </w:r>
      <w:r>
        <w:rPr>
          <w:bCs/>
          <w:sz w:val="24"/>
        </w:rPr>
        <w:t>вся методика формирования собы-</w:t>
        <w:br/>
        <w:t>тий направлена на сотрудничество с абстрактным исполнителем ваших же-</w:t>
        <w:br/>
        <w:t xml:space="preserve">ланий. </w:t>
      </w:r>
      <w:r>
        <w:rPr>
          <w:sz w:val="24"/>
        </w:rPr>
        <w:t>А если вы пытаетесь воздействовать на другого человека, то это уже</w:t>
        <w:br/>
      </w:r>
      <w:r>
        <w:rPr>
          <w:bCs/>
          <w:sz w:val="24"/>
        </w:rPr>
        <w:t xml:space="preserve">не </w:t>
      </w:r>
      <w:r>
        <w:rPr>
          <w:sz w:val="24"/>
        </w:rPr>
        <w:t>формирование событий, а что-то иное. Магия, например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иногда все эти рассуждения не имеют значения. Например, ког-</w:t>
        <w:br/>
        <w:t>да молодой человек погибает от неразделенной любви. Или бывший со-</w:t>
        <w:br/>
        <w:t>трудник оборонного комплекса не может принять происходящие в стране</w:t>
        <w:br/>
        <w:t>процессы и спивается. Или человек хочет бросить наркотики, не не</w:t>
        <w:br/>
        <w:t>может. Мы уже давали рекомендации по разрушению их идеалов. Не</w:t>
        <w:br/>
        <w:t>иногда бесконечно сложно достучаться до сознания человека, зацик-</w:t>
        <w:br/>
        <w:t>ленного на своих идеях. Значительно проще и эффективнее использо-</w:t>
        <w:br/>
        <w:t xml:space="preserve">вать </w:t>
      </w:r>
      <w:r>
        <w:rPr>
          <w:bCs/>
          <w:sz w:val="24"/>
        </w:rPr>
        <w:t xml:space="preserve">приемы внешнего воздействия на человека </w:t>
      </w:r>
      <w:r>
        <w:rPr>
          <w:sz w:val="24"/>
        </w:rPr>
        <w:t>(и стоящие за ним силы</w:t>
        <w:br/>
        <w:t>Непроявленного мира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В принципе, </w:t>
      </w:r>
      <w:r>
        <w:rPr>
          <w:bCs/>
          <w:sz w:val="24"/>
        </w:rPr>
        <w:t xml:space="preserve">люди постоянно оказывают влияние друг на друга, </w:t>
      </w:r>
      <w:r>
        <w:rPr>
          <w:sz w:val="24"/>
        </w:rPr>
        <w:t>даже не</w:t>
        <w:br/>
        <w:t>задумываясь о том, какой беспорядок вносят их поступки в плановую жизнь</w:t>
        <w:br/>
        <w:t>обитателей Тонких миров. Вы увольняете или принимаете на работу нового</w:t>
        <w:br/>
        <w:t>человека или меняете работу сами — происходит подключение человека к</w:t>
        <w:br/>
        <w:t>новым областям интересов и, соответственно, к новым эгрегорам. Новая ра-</w:t>
        <w:br/>
        <w:t>бота, новые увлечения (в смысле хобби — рыбалка, шахматы, резьба по де-</w:t>
        <w:br/>
        <w:t xml:space="preserve">реву и т. п.), новые знакомства — все это </w:t>
      </w:r>
      <w:r>
        <w:rPr>
          <w:bCs/>
          <w:sz w:val="24"/>
        </w:rPr>
        <w:t>прямые каналы подключения к</w:t>
        <w:br/>
        <w:t>новым эгрегор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очно так же расставание с чем-то старым и долго используемым означа-</w:t>
        <w:br/>
        <w:t xml:space="preserve">ет </w:t>
      </w:r>
      <w:r>
        <w:rPr>
          <w:bCs/>
          <w:sz w:val="24"/>
        </w:rPr>
        <w:t xml:space="preserve">разрыв плотного контакта с эгрегором. </w:t>
      </w:r>
      <w:r>
        <w:rPr>
          <w:sz w:val="24"/>
        </w:rPr>
        <w:t>Например, очень силен низкий эг-</w:t>
        <w:br/>
        <w:t>регор наркомании и его младший брат — эгрегор курения. Они с трудом от-</w:t>
        <w:br/>
        <w:t xml:space="preserve">пускают своих подопечных, и </w:t>
      </w:r>
      <w:r>
        <w:rPr>
          <w:bCs/>
          <w:sz w:val="24"/>
        </w:rPr>
        <w:t>нужны достаточно большие усилия, чтобы обо-</w:t>
        <w:br/>
        <w:t>рвать эту связь.</w:t>
      </w:r>
    </w:p>
    <w:p>
      <w:pPr>
        <w:sectPr>
          <w:footerReference w:type="default" r:id="rId336"/>
          <w:type w:val="nextPage"/>
          <w:pgSz w:w="11906" w:h="16838"/>
          <w:pgMar w:left="1418" w:right="994" w:gutter="0" w:header="0" w:top="110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>•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Как бросают курить. </w:t>
      </w:r>
      <w:r>
        <w:rPr>
          <w:sz w:val="24"/>
        </w:rPr>
        <w:t>Пример с курением весьма показателен, и на нем можно</w:t>
        <w:br/>
        <w:t>рассмотреть возможный механизм разрыва плотной связи с низким эгрегоро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к известно, бросить курить можно многими способами. Можно просто</w:t>
        <w:br/>
      </w:r>
      <w:r>
        <w:rPr>
          <w:bCs/>
          <w:sz w:val="24"/>
        </w:rPr>
        <w:t xml:space="preserve">напрячь свою волю и заставить себя бросить курить. </w:t>
      </w:r>
      <w:r>
        <w:rPr>
          <w:sz w:val="24"/>
        </w:rPr>
        <w:t>Так поступают люди воле-</w:t>
        <w:br/>
        <w:t>вые, то есть обладающие очень высокой внутренней энергетикой, достаточной,</w:t>
        <w:br/>
        <w:t>чтобы перекрыть нежелательную связь с эгрегором. Кроме того, в этом случае</w:t>
        <w:br/>
        <w:t>довольно сильное содействие в разрыве нежелательной связи оказывают вы-</w:t>
        <w:br/>
        <w:t>сокие эгрегоры, к которым подключен человек — эгрегоры работы, увлечений,</w:t>
        <w:br/>
        <w:t>семьи, детей и т. 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, как известно, волевым усилием бросить курить могут далеко не все.</w:t>
        <w:br/>
        <w:t xml:space="preserve">Другой, не менее эффективный путь — </w:t>
      </w:r>
      <w:r>
        <w:rPr>
          <w:bCs/>
          <w:sz w:val="24"/>
        </w:rPr>
        <w:t>создать условия, при которых человек</w:t>
        <w:br/>
        <w:t xml:space="preserve">не может удовлетворить свою привычку </w:t>
      </w:r>
      <w:r>
        <w:rPr>
          <w:sz w:val="24"/>
        </w:rPr>
        <w:t>к курению из-за отсутствия самого</w:t>
        <w:br/>
        <w:t>курева. Первое время человек будет сильно мучиться (у наркоманов это назы-</w:t>
        <w:br/>
        <w:t>вается «ломка»), поскольку эгрегор, чувствуя близкую потерю очередного «кли-</w:t>
        <w:br/>
        <w:t>ента», будет закачивать в него повышенные порции энергии, требующей для</w:t>
        <w:br/>
        <w:t>своего высвобождения куре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это требование не удовлетворяется, через некоторое время человек те-</w:t>
        <w:br/>
        <w:t>ряет интерес к курению — и, соответственно, обрывается его связь с эгрегором</w:t>
        <w:br/>
        <w:t>курения. Подобная ситуация возникает, если человек попадает в условия, где</w:t>
        <w:br/>
        <w:t>курение строго запрещено или невозможно по существующим правилам. Напри-</w:t>
        <w:br/>
        <w:t>мер, в некоторых странах категорически запрещено курить на работе, и такие</w:t>
        <w:br/>
        <w:t>ограничения оказывают свою положительную роль. Но, к сожалению, так бывает</w:t>
        <w:br/>
        <w:t>достаточно редк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Еще один путь, о котором мы уже рассказывали — </w:t>
      </w:r>
      <w:r>
        <w:rPr>
          <w:bCs/>
          <w:sz w:val="24"/>
        </w:rPr>
        <w:t>перестать осуждать</w:t>
        <w:br/>
        <w:t xml:space="preserve">себя за то, что вы курите. </w:t>
      </w:r>
      <w:r>
        <w:rPr>
          <w:sz w:val="24"/>
        </w:rPr>
        <w:t>Превратить курение в медитацию. Но вы не смо-</w:t>
        <w:br/>
        <w:t>жете медитировать постоянно — это приятный, но сложный процесс, требу-</w:t>
        <w:br/>
        <w:t>ющий времени и сосредоточения. Поэтому вы будете медитировать один-два</w:t>
        <w:br/>
        <w:t>раза в день, потом — реже. Таким образом вы сможете постепенно порвать</w:t>
        <w:br/>
        <w:t>связь с эгрегором курения и начать медитировать (то есть энергетически</w:t>
        <w:br/>
        <w:t>подключаться) на другие, более высокие цели. И тем самым переключиться,</w:t>
        <w:br/>
        <w:t>например, на эгрегор здорово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Другой распространенный путь разрыва этой нежелательной связи — </w:t>
      </w:r>
      <w:r>
        <w:rPr>
          <w:bCs/>
          <w:sz w:val="24"/>
        </w:rPr>
        <w:t>ис-</w:t>
        <w:br/>
        <w:t xml:space="preserve">пользование различных магических средств, </w:t>
      </w:r>
      <w:r>
        <w:rPr>
          <w:sz w:val="24"/>
        </w:rPr>
        <w:t>то есть тех средств, которые ока-</w:t>
        <w:br/>
        <w:t>зывают воздействие на человека через Тонкие миры. Мы относим сюда всевоз-</w:t>
        <w:br/>
        <w:t>можные наговоры, заговоры, заклинания, обращения к силам Космоса, к ми-</w:t>
        <w:br/>
        <w:t>рам и антимирам и другие подобные воздействия, пришедшие к нам из языче-</w:t>
        <w:br/>
        <w:t>ства и перекочевавшие в некоторые современные религии и в инструментарий</w:t>
        <w:br/>
        <w:t>многих целителей и экстрасенс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Известно, что </w:t>
      </w:r>
      <w:r>
        <w:rPr>
          <w:bCs/>
          <w:sz w:val="24"/>
        </w:rPr>
        <w:t xml:space="preserve">иногда эти средства срабатывают. </w:t>
      </w:r>
      <w:r>
        <w:rPr>
          <w:sz w:val="24"/>
        </w:rPr>
        <w:t>Чем ниже уровень образо-</w:t>
        <w:br/>
        <w:t xml:space="preserve">вания человека, то есть </w:t>
      </w:r>
      <w:r>
        <w:rPr>
          <w:bCs/>
          <w:sz w:val="24"/>
        </w:rPr>
        <w:t>чем ниже уровень его критического восприятия жизни,</w:t>
        <w:br/>
        <w:t>тем лучше работают эти инструмент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Различного рода </w:t>
      </w:r>
      <w:r>
        <w:rPr>
          <w:bCs/>
          <w:sz w:val="24"/>
        </w:rPr>
        <w:t xml:space="preserve">кодирования </w:t>
      </w:r>
      <w:r>
        <w:rPr>
          <w:sz w:val="24"/>
        </w:rPr>
        <w:t>работают даже на расстоянии, но каков</w:t>
        <w:br/>
        <w:t>механизм их действия, почему так происходит — внятно объяснить не может</w:t>
        <w:br/>
        <w:t>никто. Точнее, все объясняют, но только в рамках своей системы верований.</w:t>
        <w:br/>
        <w:t>Если вы ее разделяете, то все отлично. Если относитесь к ней критически —</w:t>
        <w:br/>
        <w:t>эффекта обычно нет.</w:t>
      </w:r>
    </w:p>
    <w:p>
      <w:pPr>
        <w:sectPr>
          <w:footerReference w:type="default" r:id="rId33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Сюда же мы бы отнесли такие современные методы воздействия на челове-</w:t>
        <w:br/>
        <w:t xml:space="preserve">ка, как иглоукалывание, прижигание, гипноз </w:t>
      </w:r>
      <w:r>
        <w:rPr>
          <w:bCs/>
          <w:sz w:val="24"/>
        </w:rPr>
        <w:t xml:space="preserve">и </w:t>
      </w:r>
      <w:r>
        <w:rPr>
          <w:sz w:val="24"/>
        </w:rPr>
        <w:t>т. д. Чтобы там не говорили про</w:t>
        <w:br/>
        <w:t>чудесные каналы и меридианы в теле человека, опять же никто внятно не мо-</w:t>
        <w:br/>
        <w:t>жет объяснить, почему втыкание иголок в некоторые точки ушной раковины</w:t>
        <w:br/>
        <w:t>иногда приводит к потере интереса к курению. Канал оборвался, а почему —</w:t>
        <w:br/>
        <w:t>можно только фантазиров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5169535</wp:posOffset>
                </wp:positionH>
                <wp:positionV relativeFrom="paragraph">
                  <wp:posOffset>-149225</wp:posOffset>
                </wp:positionV>
                <wp:extent cx="0" cy="8754110"/>
                <wp:effectExtent l="3175" t="0" r="317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-11.75pt" to="407.05pt,67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24"/>
        </w:rPr>
        <w:t xml:space="preserve">Все это </w:t>
      </w:r>
      <w:r>
        <w:rPr>
          <w:sz w:val="24"/>
          <w:szCs w:val="24"/>
        </w:rPr>
        <w:t xml:space="preserve">— </w:t>
      </w:r>
      <w:r>
        <w:rPr>
          <w:bCs/>
          <w:iCs/>
          <w:sz w:val="24"/>
          <w:szCs w:val="24"/>
        </w:rPr>
        <w:t xml:space="preserve">магия? </w:t>
      </w:r>
      <w:r>
        <w:rPr>
          <w:sz w:val="24"/>
          <w:szCs w:val="24"/>
        </w:rPr>
        <w:t>Мы не хотели бы дальше углубляться в вопросы традици-</w:t>
        <w:br/>
        <w:t>онной и иной магии, поскольку это совершенно отдельная тема. Но хотим</w:t>
        <w:br/>
        <w:t xml:space="preserve">отметить, что, скорее всего, </w:t>
      </w:r>
      <w:r>
        <w:rPr>
          <w:bCs/>
          <w:sz w:val="24"/>
          <w:szCs w:val="24"/>
        </w:rPr>
        <w:t>и предлагаемую нами методику ФС можно отне-</w:t>
        <w:br/>
        <w:t xml:space="preserve">сти к одной из разновидностей прикладной магии. </w:t>
      </w:r>
      <w:r>
        <w:rPr>
          <w:sz w:val="24"/>
          <w:szCs w:val="24"/>
        </w:rPr>
        <w:t>Только магии осмыслен-</w:t>
        <w:br/>
        <w:t>ной, без заклинаний, ночных походов на кладбище и призывания представи-</w:t>
        <w:br/>
        <w:t>телей потусторонних сил. Если вы научитесь правильно считывать инфор-</w:t>
        <w:br/>
        <w:t>мацию в окружающей вас жизни и по своему желанию формировать нуж-</w:t>
        <w:br/>
        <w:t>ные вам события — вы маг, да еще какой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 xml:space="preserve">Поскольку </w:t>
      </w:r>
      <w:r>
        <w:rPr>
          <w:bCs/>
          <w:sz w:val="24"/>
          <w:szCs w:val="24"/>
        </w:rPr>
        <w:t>магия и есть «искусство вызывать изменения в соответствии</w:t>
        <w:br/>
        <w:t>с вашей волей, используя средства, не признаваемые традиционной наукой»</w:t>
        <w:br/>
      </w:r>
      <w:r>
        <w:rPr>
          <w:sz w:val="24"/>
          <w:szCs w:val="24"/>
        </w:rPr>
        <w:t>[38]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Если теперь вернуться к ранее поставленному нами вопросу о воздей-</w:t>
        <w:br/>
        <w:t xml:space="preserve">ствии на других людей, то, как нам представляется, </w:t>
      </w:r>
      <w:r>
        <w:rPr>
          <w:bCs/>
          <w:sz w:val="24"/>
          <w:szCs w:val="24"/>
        </w:rPr>
        <w:t>такое воздействие воз-</w:t>
        <w:br/>
        <w:t xml:space="preserve">можно </w:t>
      </w:r>
      <w:r>
        <w:rPr>
          <w:sz w:val="24"/>
          <w:szCs w:val="24"/>
        </w:rPr>
        <w:t>и средствами методики ФС, но именно в контексте возможностей этой</w:t>
        <w:br/>
        <w:t>методик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В соответствии с другими эзотерическими теориями мы хотим отме-</w:t>
        <w:br/>
        <w:t>тить, что существует известное правило взаимодействия событий в Тон-</w:t>
        <w:br/>
        <w:t xml:space="preserve">ких мирах: </w:t>
      </w:r>
      <w:r>
        <w:rPr>
          <w:bCs/>
          <w:sz w:val="24"/>
          <w:szCs w:val="24"/>
        </w:rPr>
        <w:t>подобное притягивает подобное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Это правило означает, что именно в вас имеются какие-то качества (виб-</w:t>
        <w:br/>
        <w:t>рации, мысли, ощущения), которые притянули к вам событие в виде пьян-</w:t>
        <w:br/>
        <w:t>ства вашего мужа, ухода вашего любимого или безделья вашего отпрыска.</w:t>
        <w:br/>
        <w:t>Поэтому мы рекомендуем вам начать исправление нежелательных для вас</w:t>
        <w:br/>
        <w:t>событий со следующего правила: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4"/>
        </w:rPr>
        <w:t>ПРЕЖДЕ ЧЕМ ИЗМЕНЯТЬ ОКРУЖАЮЩИЙ МИР,</w:t>
        <w:br/>
        <w:t>ИЗМЕНИТЕСЬ САМИ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Это правило вполне совпадает с теми рекомендациями, которые мы при-</w:t>
        <w:br/>
        <w:t>водили в начале нашей книги. Вы сами формируете события своей жизни!</w:t>
        <w:br/>
        <w:t>Каким образом? Возможно, переполнился ваш «сосуд кармы». Или у вас есть</w:t>
        <w:br/>
        <w:t>осуждение пьяниц. Или еще какие-то идеи об устройстве окружающего мира,</w:t>
        <w:br/>
        <w:t>которые разрушаются таким неприятным способом. Поэтому начните изме-</w:t>
        <w:br/>
        <w:t>нения с себя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 xml:space="preserve">Если вы сумели это сделать, то </w:t>
      </w:r>
      <w:r>
        <w:rPr>
          <w:bCs/>
          <w:sz w:val="24"/>
          <w:szCs w:val="24"/>
        </w:rPr>
        <w:t>обстоятельства окружающей жизни дол-</w:t>
        <w:br/>
        <w:t xml:space="preserve">жны начать изменяться в лучшую для вас сторону. </w:t>
      </w:r>
      <w:r>
        <w:rPr>
          <w:sz w:val="24"/>
          <w:szCs w:val="24"/>
        </w:rPr>
        <w:t>Это может происходить</w:t>
        <w:br/>
        <w:t>само собой, но и вы можете принять в этом посильное участие с помощью</w:t>
        <w:br/>
        <w:t>приемов и методов нашей методики Ф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4"/>
        </w:rPr>
        <w:t xml:space="preserve">Попробуйте воздействовать на окружающую среду. </w:t>
      </w:r>
      <w:r>
        <w:rPr>
          <w:sz w:val="24"/>
          <w:szCs w:val="24"/>
        </w:rPr>
        <w:t>Если с внутренним</w:t>
        <w:br/>
        <w:t>содержанием у вас все в порядке, вы можете попробовать использовать ме-</w:t>
        <w:br/>
        <w:t xml:space="preserve">тодику ФС </w:t>
      </w:r>
      <w:r>
        <w:rPr>
          <w:bCs/>
          <w:sz w:val="24"/>
          <w:szCs w:val="24"/>
        </w:rPr>
        <w:t xml:space="preserve">для воздействий на другого человека, </w:t>
      </w:r>
      <w:r>
        <w:rPr>
          <w:sz w:val="24"/>
          <w:szCs w:val="24"/>
        </w:rPr>
        <w:t>но в своих действиях реко-</w:t>
        <w:br/>
        <w:t xml:space="preserve">мендуем руководствоваться следующим </w:t>
      </w:r>
      <w:r>
        <w:rPr>
          <w:bCs/>
          <w:sz w:val="24"/>
          <w:szCs w:val="24"/>
        </w:rPr>
        <w:t>правилом: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4"/>
        </w:rPr>
        <w:t>ВОЗДЕЙСТВУЙТЕ НЕ НА САМОГО ЧЕЛОВЕКА,    .</w:t>
        <w:br/>
        <w:t>А НА ОКРУЖАЮЩУЮ ЕГО СРЕДУ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Это правило говорит о следующем. Если вы хотите отучить какого-то че-</w:t>
        <w:br/>
        <w:t>ловека от пьянства, а он сам этого не хочет, то вы можете попробовать стро-</w:t>
        <w:br/>
        <w:t>ить мысленные модели, что этот человек бросил пить.</w:t>
      </w:r>
    </w:p>
    <w:p>
      <w:pPr>
        <w:sectPr>
          <w:footerReference w:type="default" r:id="rId33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Тем самым вы вступите в «лобовую» борьбу с мощным эгрегором пьян-</w:t>
        <w:br/>
        <w:t xml:space="preserve">ства и </w:t>
      </w:r>
      <w:r>
        <w:rPr>
          <w:bCs/>
          <w:sz w:val="24"/>
          <w:szCs w:val="24"/>
        </w:rPr>
        <w:t>попробуете перекрыть его канал к этому человек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5464810</wp:posOffset>
                </wp:positionH>
                <wp:positionV relativeFrom="paragraph">
                  <wp:posOffset>4395470</wp:posOffset>
                </wp:positionV>
                <wp:extent cx="0" cy="1746250"/>
                <wp:effectExtent l="27940" t="0" r="2730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36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pt,346.1pt" to="430.3pt,483.5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Если у вас сверхмощная энергетика, то, возможно, у вас все так и получит-</w:t>
        <w:br/>
        <w:t>ся. Но людей с подобной энергетикой, как мы уже указывали, на Земле не так</w:t>
        <w:br/>
        <w:t>уж много (хотя они есть и широко предлагают свои услуги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Для остальных эгрегор пьянства окажется явно «не по зубам». Как раз при-</w:t>
        <w:br/>
        <w:t xml:space="preserve">веденное выше правило и рекомендует вам в таких случаях </w:t>
      </w:r>
      <w:r>
        <w:rPr>
          <w:bCs/>
          <w:sz w:val="24"/>
        </w:rPr>
        <w:t>идти обходным пу-</w:t>
        <w:br/>
        <w:t xml:space="preserve">тем. </w:t>
      </w:r>
      <w:r>
        <w:rPr>
          <w:sz w:val="24"/>
        </w:rPr>
        <w:t xml:space="preserve">Попробуйте </w:t>
      </w:r>
      <w:r>
        <w:rPr>
          <w:bCs/>
          <w:sz w:val="24"/>
        </w:rPr>
        <w:t>представить себе ситуацию, в которой этот пьяница просто не</w:t>
        <w:br/>
        <w:t xml:space="preserve">сможет пить. </w:t>
      </w:r>
      <w:r>
        <w:rPr>
          <w:sz w:val="24"/>
        </w:rPr>
        <w:t>Это может быть смена места жительства, приезд здоровых и не-</w:t>
        <w:br/>
        <w:t>пьющих родственников, дальняя поездка, появление острого интереса к како-</w:t>
        <w:br/>
        <w:t xml:space="preserve">му-либо полезному делу </w:t>
      </w:r>
      <w:r>
        <w:rPr>
          <w:bCs/>
          <w:sz w:val="24"/>
        </w:rPr>
        <w:t xml:space="preserve">и </w:t>
      </w:r>
      <w:r>
        <w:rPr>
          <w:sz w:val="24"/>
        </w:rPr>
        <w:t>т. д. Если подобная модель выбрана, включайте в ход</w:t>
        <w:br/>
        <w:t>те приемы методики ФС, о которых вы уже знаете из предыдущих разделов</w:t>
        <w:br/>
        <w:t>нашей книги. Тут вам смогут помочь и ваши не очень сильные эгрегоры, по-</w:t>
        <w:br/>
        <w:t xml:space="preserve">скольку </w:t>
      </w:r>
      <w:r>
        <w:rPr>
          <w:bCs/>
          <w:sz w:val="24"/>
        </w:rPr>
        <w:t xml:space="preserve">им не придется вместе с вами вступать в схватку с низкими </w:t>
      </w:r>
      <w:r>
        <w:rPr>
          <w:sz w:val="24"/>
        </w:rPr>
        <w:t>эгрегора-</w:t>
        <w:br/>
      </w:r>
      <w:r>
        <w:rPr>
          <w:bCs/>
          <w:sz w:val="24"/>
        </w:rPr>
        <w:t xml:space="preserve">ми, </w:t>
      </w:r>
      <w:r>
        <w:rPr>
          <w:sz w:val="24"/>
        </w:rPr>
        <w:t>а нужно будет заниматься обычным для них делом — формировать события</w:t>
        <w:br/>
        <w:t>по заказанной моде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гда будете заказывать нужную вам ситуацию, делайте это поаккуратнее,</w:t>
        <w:br/>
        <w:t>чтобы не получилось развития событий по известной присказке: лучшее сред-</w:t>
        <w:br/>
        <w:t>ство от облысения — это гильотин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Закажите нужную ситуацию. </w:t>
      </w:r>
      <w:r>
        <w:rPr>
          <w:sz w:val="24"/>
        </w:rPr>
        <w:t>Точно так же и в остальном. Очень трудно вну-</w:t>
        <w:br/>
        <w:t>шить другому человеку, чтобы он полюбил вас, когда он на вас и не смотрит.</w:t>
        <w:br/>
        <w:t>Гораздо легче заказать ситуацию, в которой он вынужден будет вплотную стол-</w:t>
        <w:br/>
        <w:t>кнуться с вами и оценить все ваши неисчерпаемые достоинства. Но и вам в</w:t>
        <w:br/>
        <w:t>такой ситуации нельзя теряться и ждать, когда эгрегор высветит ваши замеча-</w:t>
        <w:br/>
        <w:t xml:space="preserve">тельные качества. Получили удобную ситуацию — </w:t>
      </w:r>
      <w:r>
        <w:rPr>
          <w:bCs/>
          <w:sz w:val="24"/>
        </w:rPr>
        <w:t xml:space="preserve">будьте к ней готовы </w:t>
      </w:r>
      <w:r>
        <w:rPr>
          <w:sz w:val="24"/>
        </w:rPr>
        <w:t>и не те-</w:t>
        <w:br/>
        <w:t>ряйтесь! Наденьте образ животного или идеала, подготовьте нужные фразы и</w:t>
        <w:br/>
        <w:t>т. д. Раз вы пробуете манипулировать другим человеком — так делайте это умело!</w:t>
        <w:br/>
        <w:t>И так во всем. Если вы овладели методикой ФС для себя, то для воздействия</w:t>
        <w:br/>
        <w:t xml:space="preserve">на других идите обходным путем: </w:t>
      </w:r>
      <w:r>
        <w:rPr>
          <w:bCs/>
          <w:sz w:val="24"/>
        </w:rPr>
        <w:t>создавайте нужную вам ситуацию, в которой</w:t>
        <w:br/>
        <w:t xml:space="preserve">этот человек вынужден будет поступать нужным вам образом. </w:t>
      </w:r>
      <w:r>
        <w:rPr>
          <w:sz w:val="24"/>
        </w:rPr>
        <w:t>Может быть, это</w:t>
        <w:br/>
        <w:t>несколько более долгий путь, чем нам бы хотелось, но лучше реальный резуль-</w:t>
        <w:br/>
        <w:t>тат через полгода, чем фантастический — никогд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желайте ему добра. </w:t>
      </w:r>
      <w:r>
        <w:rPr>
          <w:sz w:val="24"/>
        </w:rPr>
        <w:t xml:space="preserve">При организации подобных ситуаций вы </w:t>
      </w:r>
      <w:r>
        <w:rPr>
          <w:bCs/>
          <w:sz w:val="24"/>
        </w:rPr>
        <w:t>ни в коем слу-</w:t>
        <w:br/>
        <w:t xml:space="preserve">чае не должны использовать </w:t>
      </w:r>
      <w:r>
        <w:rPr>
          <w:sz w:val="24"/>
        </w:rPr>
        <w:t xml:space="preserve">средства </w:t>
      </w:r>
      <w:r>
        <w:rPr>
          <w:bCs/>
          <w:sz w:val="24"/>
        </w:rPr>
        <w:t>методики ФС для достижения негатив-</w:t>
        <w:br/>
        <w:t xml:space="preserve">ных целей </w:t>
      </w:r>
      <w:r>
        <w:rPr>
          <w:sz w:val="24"/>
        </w:rPr>
        <w:t>(правило техники безопасного общения с эгрегорами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апример, если ваш начальник очень «достает" вас и вы просто мечтаете,</w:t>
        <w:br/>
        <w:t xml:space="preserve">чтобы он провалился в тартарары или еще куда подальше, то </w:t>
      </w:r>
      <w:r>
        <w:rPr>
          <w:bCs/>
          <w:sz w:val="24"/>
        </w:rPr>
        <w:t>ни в коем случае</w:t>
        <w:br/>
        <w:t xml:space="preserve">не пробуйте заказывать события, </w:t>
      </w:r>
      <w:r>
        <w:rPr>
          <w:sz w:val="24"/>
        </w:rPr>
        <w:t>в которых этот человек заболевает, попадает</w:t>
        <w:br/>
        <w:t>в катастрофу, погибает и т. д. Вы не знаете уровня защиты этого человека, и</w:t>
        <w:br/>
        <w:t>если этот уровень выше вашего, то все ваши пожелания вернутся к вам, как</w:t>
        <w:br/>
        <w:t>бумеранг, и стукнут вас так же больно, как этот продукт цивилизации австра-</w:t>
        <w:br/>
        <w:t>лийских аборигенов. Или каких-нибудь инопланетян, что более вероятн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Лучше </w:t>
      </w:r>
      <w:r>
        <w:rPr>
          <w:bCs/>
          <w:sz w:val="24"/>
        </w:rPr>
        <w:t>представьте себе ситуацию, что этого столь нелюбимого вами на-</w:t>
        <w:br/>
        <w:t xml:space="preserve">чальника повышают по </w:t>
      </w:r>
      <w:r>
        <w:rPr>
          <w:sz w:val="24"/>
        </w:rPr>
        <w:t>службе и он переходит на другое место работы. Или он</w:t>
        <w:br/>
        <w:t>получает наследство и уезжает в далекую Амазонию. Или что-нибудь иное, но</w:t>
        <w:br/>
      </w:r>
      <w:r>
        <w:rPr>
          <w:bCs/>
          <w:sz w:val="24"/>
        </w:rPr>
        <w:t xml:space="preserve">только хорошее. </w:t>
      </w:r>
      <w:r>
        <w:rPr>
          <w:sz w:val="24"/>
        </w:rPr>
        <w:t>Достоин ли этот человек подобного развития событий — ре-</w:t>
        <w:br/>
        <w:t>шать не вам. Вы просто подаете ему милостыню таким образом, а уж как в</w:t>
        <w:br/>
        <w:t>действительности будут развиваться события и что он получит— это будет ре-</w:t>
        <w:br/>
        <w:t>шаться в Тонких мирах в результате договоренности эгрегоров.</w:t>
      </w:r>
    </w:p>
    <w:p>
      <w:pPr>
        <w:sectPr>
          <w:footerReference w:type="default" r:id="rId33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ыгода такого подхода состоит в том, </w:t>
      </w:r>
      <w:r>
        <w:rPr>
          <w:bCs/>
          <w:sz w:val="24"/>
        </w:rPr>
        <w:t>что ваши светлые мысли услышат вы-</w:t>
        <w:br/>
        <w:t xml:space="preserve">сокие и сильные эгрегоры. </w:t>
      </w:r>
      <w:r>
        <w:rPr>
          <w:sz w:val="24"/>
        </w:rPr>
        <w:t>Они поймут, что вас желательно разлучить с этим</w:t>
        <w:br/>
        <w:t>человеком, и примут свои меры. Если вы будете строить только отрицательные</w:t>
        <w:br/>
        <w:t>модели по наказанию этого человека, то будете находиться на связи только с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5172710</wp:posOffset>
                </wp:positionH>
                <wp:positionV relativeFrom="paragraph">
                  <wp:posOffset>8890</wp:posOffset>
                </wp:positionV>
                <wp:extent cx="0" cy="8644255"/>
                <wp:effectExtent l="4445" t="0" r="444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4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pt,0.7pt" to="407.3pt,68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изкими эгрегорами. А как раз для них этот человек может быть очень близок</w:t>
        <w:br/>
        <w:t xml:space="preserve">по духу, поэтому они </w:t>
      </w:r>
      <w:r>
        <w:rPr>
          <w:bCs/>
          <w:sz w:val="24"/>
        </w:rPr>
        <w:t xml:space="preserve">вместо его наказания могут приняться за обработку </w:t>
      </w:r>
      <w:r>
        <w:rPr>
          <w:sz w:val="24"/>
        </w:rPr>
        <w:t>вас</w:t>
        <w:br/>
      </w:r>
      <w:r>
        <w:rPr>
          <w:bCs/>
          <w:sz w:val="24"/>
        </w:rPr>
        <w:t xml:space="preserve">самих. </w:t>
      </w:r>
      <w:r>
        <w:rPr>
          <w:sz w:val="24"/>
        </w:rPr>
        <w:t>А ваши высокие эгрегоры ничем помочь вам не смогут, поскольку до</w:t>
        <w:br/>
        <w:t>них доходят только хорошие мысл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 xml:space="preserve">Все изложенное выше мы сформулировали в очередное </w:t>
      </w:r>
      <w:r>
        <w:rPr>
          <w:bCs/>
          <w:sz w:val="24"/>
        </w:rPr>
        <w:t>правило: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</w:rPr>
        <w:t>ПРИ ФОРМИРОВАНИИ СОБЫТИЙ, КАСАЮЩИХСЯ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</w:rPr>
        <w:t>ДРУГИХ ЛЮДЕЙ, ЗАКАЗЫВАЙТЕ ТОЛЬКО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</w:rPr>
        <w:t>ПОЛОЖИТЕЛЬНЫЕ ВАРИАНТЫ РАЗВИТИЯ СОБЫТИЙ!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вы будете придерживаться этого правила и правильно использо-</w:t>
        <w:br/>
        <w:t>вать весь инструмент методики ФС, то вероятность достижения нужной вам</w:t>
        <w:br/>
        <w:t xml:space="preserve">цели окажется довольно высокой. Но, конечно, </w:t>
      </w:r>
      <w:r>
        <w:rPr>
          <w:bCs/>
          <w:sz w:val="24"/>
        </w:rPr>
        <w:t>достигается она не в один</w:t>
        <w:br/>
        <w:t xml:space="preserve">момент, </w:t>
      </w:r>
      <w:r>
        <w:rPr>
          <w:sz w:val="24"/>
        </w:rPr>
        <w:t>как иногда бывает при использовании таких мощных магических</w:t>
        <w:br/>
        <w:t>средств, как гипноз или кодирова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рассмотрели ситуацию, когда вы хотите оказать воздействие на че-</w:t>
        <w:br/>
        <w:t>ловека, который не желает подобного воздействия. Или не знает о нем, как</w:t>
        <w:br/>
        <w:t>более легкий случа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иногда бывает, что человек сам хочет избавиться от вредной привыч-</w:t>
        <w:br/>
        <w:t>ки, но не может — воли не хватает. Может ли ему помочь методика ФС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тсутствие воли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неумение концентрироваться. </w:t>
      </w:r>
      <w:r>
        <w:rPr>
          <w:sz w:val="24"/>
        </w:rPr>
        <w:t>Что такое отсутствие</w:t>
        <w:br/>
        <w:t xml:space="preserve">воли? Как нам представляется, </w:t>
      </w:r>
      <w:r>
        <w:rPr>
          <w:bCs/>
          <w:sz w:val="24"/>
        </w:rPr>
        <w:t>отсутствие воли можно квалифицировать как</w:t>
        <w:br/>
        <w:t xml:space="preserve">отсутствие устойчивой связи со своим эгрегором. </w:t>
      </w:r>
      <w:r>
        <w:rPr>
          <w:sz w:val="24"/>
        </w:rPr>
        <w:t>Обычно отсутствие воли</w:t>
        <w:br/>
        <w:t>по отношению к курению не является единичным проявлением этого каче-</w:t>
        <w:br/>
        <w:t>ства. Человек, который не может бросить курить, скорее всего не имеет ус-</w:t>
        <w:br/>
        <w:t>тойчивых связей и с другими высокими эгрегорами (может быть, за исклю-</w:t>
        <w:br/>
        <w:t>чением своего профессионального эгрегора — такой человек может быть</w:t>
        <w:br/>
        <w:t>классным специалистом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Отсутствие устойчивых связей со своим покровителем — беда многих</w:t>
        <w:br/>
        <w:t>людей. Проявляется отсутствие такой связи обычно в том, что человеку</w:t>
        <w:br/>
        <w:t>«не везет» в большинстве его начинаний. Мы уже рассказывали, что челове-</w:t>
        <w:br/>
        <w:t>ку «везет», у него удачные дни те, когда он «сидит на канале» своего эгрегора.</w:t>
        <w:br/>
        <w:t>А когда такой связи нет, то какой может быть канал и откуда тут взяться</w:t>
        <w:br/>
        <w:t>удаче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озможно, конечно, что человек переполнен идеями о неправильном ус-</w:t>
        <w:br/>
        <w:t>тройстве окружающего мира и в результате находится под «воспитательным»</w:t>
        <w:br/>
        <w:t>воздействием Высших си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особых идей и переживаний нет, то вероятной причиной может быть,</w:t>
        <w:br/>
        <w:t xml:space="preserve">как </w:t>
      </w:r>
      <w:r>
        <w:rPr>
          <w:bCs/>
          <w:sz w:val="24"/>
        </w:rPr>
        <w:t xml:space="preserve">нам </w:t>
      </w:r>
      <w:r>
        <w:rPr>
          <w:sz w:val="24"/>
        </w:rPr>
        <w:t>кажется, особенность мыслительной деятельности, заключающаяся</w:t>
        <w:br/>
        <w:t xml:space="preserve">в </w:t>
      </w:r>
      <w:r>
        <w:rPr>
          <w:bCs/>
          <w:sz w:val="24"/>
        </w:rPr>
        <w:t xml:space="preserve">отсутствии способности к концентрации. </w:t>
      </w:r>
      <w:r>
        <w:rPr>
          <w:sz w:val="24"/>
        </w:rPr>
        <w:t>Здесь мы имеем в виду часто встре-</w:t>
        <w:br/>
        <w:t>чающееся неумение человека долго сосредоточиваться на одном предмете</w:t>
        <w:br/>
        <w:t>или долго и целенаправленно размышлять по одному вопросу. Это «разбро-</w:t>
        <w:br/>
        <w:t>санный» человек, одновременно берущийся за множество дел и не доводя-</w:t>
        <w:br/>
        <w:t>щий ни одно дело до конца. То есть это человек с совершенно неуправляемой</w:t>
        <w:br/>
        <w:t>«словомешалкой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Другими словами, это </w:t>
      </w:r>
      <w:r>
        <w:rPr>
          <w:bCs/>
          <w:sz w:val="24"/>
        </w:rPr>
        <w:t>неумение концентрировать свои мысли на одном</w:t>
        <w:br/>
        <w:t xml:space="preserve">предмете, </w:t>
      </w:r>
      <w:r>
        <w:rPr>
          <w:sz w:val="24"/>
        </w:rPr>
        <w:t>что является прямым нарушением второго Основного принципа.</w:t>
      </w:r>
    </w:p>
    <w:p>
      <w:pPr>
        <w:sectPr>
          <w:footerReference w:type="default" r:id="rId34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Когда </w:t>
      </w:r>
      <w:r>
        <w:rPr>
          <w:bCs/>
          <w:sz w:val="24"/>
        </w:rPr>
        <w:t>человек умеет сосредоточенно и долго размышлять о каком-либо</w:t>
        <w:br/>
        <w:t>вопросе, то ему удается установить связь с соответствующим этому вопросу</w:t>
        <w:br/>
        <w:t xml:space="preserve">эгрегором. </w:t>
      </w:r>
      <w:r>
        <w:rPr>
          <w:sz w:val="24"/>
        </w:rPr>
        <w:t>Чем чище и благороднее предмет размышлений, тем с более вы-</w:t>
        <w:br/>
        <w:t>сокими и мощными эгрегорами можно вступить в контакт и получить от них</w:t>
        <w:br/>
        <w:t>поддержку. Причем здесь мы не имеем в виду специальные медитации. Речь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5480050</wp:posOffset>
                </wp:positionH>
                <wp:positionV relativeFrom="paragraph">
                  <wp:posOffset>7632065</wp:posOffset>
                </wp:positionV>
                <wp:extent cx="0" cy="1831975"/>
                <wp:effectExtent l="15240" t="0" r="1524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20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600.95pt" to="431.5pt,745.1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дет о наших обычных, будничных домашних или производственных делах. Если</w:t>
        <w:br/>
        <w:t>вы продумываете свое дело до мелочей, будь то ремонт потекшего крана или</w:t>
        <w:br/>
        <w:t>проектирование самолета, то вы своими мыслями успеваете войти в контакт с</w:t>
        <w:br/>
        <w:t>соответствующим эгрегором и получить от него помощь в реализации вашей</w:t>
        <w:br/>
        <w:t xml:space="preserve">затеи — </w:t>
      </w:r>
      <w:r>
        <w:rPr>
          <w:bCs/>
          <w:sz w:val="24"/>
        </w:rPr>
        <w:t>он твердо знает, чего вы хотит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Если же ваши мысли непрерывно скачут от одной темы к другой, не задер-</w:t>
        <w:br/>
        <w:t>живаясь подолгу ни на одной, то вам трудно рассчитывать на поддержку каких-</w:t>
        <w:br/>
        <w:t>то покровителей. Эгрегоры велики и неповоротливы, и, чтобы они обратили на</w:t>
        <w:br/>
        <w:t xml:space="preserve">вас внимание, </w:t>
      </w:r>
      <w:r>
        <w:rPr>
          <w:bCs/>
          <w:sz w:val="24"/>
        </w:rPr>
        <w:t>нужно размышлять о соответствующем вопросе не менее не-</w:t>
        <w:br/>
        <w:t xml:space="preserve">скольких часов </w:t>
      </w:r>
      <w:r>
        <w:rPr>
          <w:sz w:val="24"/>
        </w:rPr>
        <w:t>(не подряд, а в совокупности), как нам кажет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олько тогда эгрегор поверит, что вы действительно хотите этого, и попро-</w:t>
        <w:br/>
        <w:t>бует помочь вам. Но опять же, очень быстро сделать что-то он вряд ли смо-</w:t>
        <w:br/>
        <w:t>жет — ему нужно будет «утрясти» ваш вопрос с множеством других эгрегоров,</w:t>
        <w:br/>
        <w:t>решающих свои проблемы. Поэтому, если вы не будете периодически возвра-</w:t>
        <w:br/>
        <w:t>щаться к своему заказу, то эгрегор потеряет к вам интерес и впредь будет очень</w:t>
        <w:br/>
        <w:t>вяло реагировать на ваши даже очень эмоциональные, но кратковременные</w:t>
        <w:br/>
        <w:t>призывы. Или отделается от ваших запросов легким пошевеливанием, которое</w:t>
        <w:br/>
        <w:t>вы и не заметит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ывод отсюда простой: </w:t>
      </w:r>
      <w:r>
        <w:rPr>
          <w:bCs/>
          <w:sz w:val="24"/>
        </w:rPr>
        <w:t>учитесь концентрироваться и сосредоточиваться на</w:t>
        <w:br/>
        <w:t xml:space="preserve">решении нужного вам вопроса! </w:t>
      </w:r>
      <w:r>
        <w:rPr>
          <w:sz w:val="24"/>
        </w:rPr>
        <w:t>Если вы научитесь это делать, то дружба с эгре-</w:t>
        <w:br/>
        <w:t>гором и удача будут у вас в кармане! Для этого вы можете использовать любые</w:t>
        <w:br/>
        <w:t>медитативные или психологические техники — литературы об этом сегодня</w:t>
        <w:br/>
        <w:t>продается достаточ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м кажется, мы подробно рассказали о том, как можно привлечь к себе</w:t>
        <w:br/>
        <w:t>внимание эгрегора и воспользоваться его помощью для решения любых вопро-</w:t>
        <w:br/>
        <w:t>сов, будь то борьба с курением, поиск клада или получение жилплощади. А</w:t>
        <w:br/>
        <w:t>теперь мы хотели бы подвести итоги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38" w:leader="none"/>
        </w:tabs>
        <w:spacing w:lineRule="auto" w:line="223"/>
        <w:ind w:left="0" w:firstLine="142"/>
        <w:jc w:val="both"/>
        <w:rPr/>
      </w:pPr>
      <w:r>
        <w:rPr>
          <w:bCs/>
          <w:sz w:val="24"/>
          <w:szCs w:val="18"/>
        </w:rPr>
        <w:t xml:space="preserve">Прежде </w:t>
      </w:r>
      <w:r>
        <w:rPr>
          <w:bCs/>
          <w:iCs/>
          <w:sz w:val="24"/>
          <w:szCs w:val="18"/>
        </w:rPr>
        <w:t>чем попытаться изменить другого человека, попытайтесь понять, почему он</w:t>
        <w:br/>
        <w:t>появился в вашей жизни. Скорее всего, именно ваши какие-то идеи или переживания</w:t>
        <w:br/>
        <w:t xml:space="preserve">вызвали притяжение к вам этого человека или события. Избавитесь от них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изменится</w:t>
        <w:br/>
        <w:t>окружающая вас жизнь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38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Если вы решили воздействовать на другого человека </w:t>
      </w:r>
      <w:r>
        <w:rPr>
          <w:bCs/>
          <w:sz w:val="24"/>
          <w:szCs w:val="18"/>
        </w:rPr>
        <w:t xml:space="preserve">для </w:t>
      </w:r>
      <w:r>
        <w:rPr>
          <w:bCs/>
          <w:iCs/>
          <w:sz w:val="24"/>
          <w:szCs w:val="18"/>
        </w:rPr>
        <w:t>получения нужного вам</w:t>
        <w:br/>
        <w:t>результата, то попробуйте не вступать в прямую борьбу с покровительствующим этому</w:t>
        <w:br/>
        <w:t>человеку эгрегором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38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Для воздействия на другого человека лучше всего сформировать такие события,</w:t>
        <w:br/>
        <w:t>чтобы этот человек вынужден был поступать нужным вам образом. При этом вы остае-</w:t>
        <w:br/>
        <w:t xml:space="preserve">тесь в стороне </w:t>
      </w:r>
      <w:r>
        <w:rPr>
          <w:bCs/>
          <w:sz w:val="24"/>
          <w:szCs w:val="18"/>
        </w:rPr>
        <w:t xml:space="preserve">— все </w:t>
      </w:r>
      <w:r>
        <w:rPr>
          <w:bCs/>
          <w:iCs/>
          <w:sz w:val="24"/>
          <w:szCs w:val="18"/>
        </w:rPr>
        <w:t>произойдет как бы само собой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38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При формировании событий по отношению к другому человеку нельзя заказывать</w:t>
        <w:br/>
        <w:t xml:space="preserve">негативные события </w:t>
      </w:r>
      <w:r>
        <w:rPr>
          <w:bCs/>
          <w:sz w:val="24"/>
          <w:szCs w:val="18"/>
        </w:rPr>
        <w:t xml:space="preserve">— они могут вернуться </w:t>
      </w:r>
      <w:r>
        <w:rPr>
          <w:bCs/>
          <w:iCs/>
          <w:sz w:val="24"/>
          <w:szCs w:val="18"/>
        </w:rPr>
        <w:t>к вам и доставить вам массу неприятностей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5.</w:t>
        <w:tab/>
        <w:t>Причиной отсутствия «везения» в делах и личной жизни у большинства людей</w:t>
        <w:br/>
        <w:t>является неумение долго сосредоточиваться на одном предмете. Для развития этой спо-</w:t>
        <w:br/>
        <w:t>собности можно использовать любые психологические тренинги и медитаци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6"/>
        </w:rPr>
        <w:t>Глава 5</w:t>
        <w:br/>
        <w:t>ОПАСНОСТИ, КОТОРЫЕ НАС ПОДСТЕРЕГАЮТ</w:t>
      </w:r>
    </w:p>
    <w:p>
      <w:pPr>
        <w:sectPr>
          <w:footerReference w:type="default" r:id="rId34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 настоящему моменту вы имеете достаточно сведений по работе с методи-</w:t>
        <w:br/>
        <w:t>кой ФС, что позволит вам получить прикладные результаты. Мы не будем по-</w:t>
        <w:br/>
        <w:t>вторять, что для этого нужно делать, если есть необходимость перечитайте пре-</w:t>
        <w:br/>
        <w:t xml:space="preserve">дыдущие разделы книги заново. Но мы хотели </w:t>
      </w:r>
      <w:r>
        <w:rPr>
          <w:bCs/>
          <w:sz w:val="24"/>
        </w:rPr>
        <w:t>бы заострить ваше внимание на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5169535</wp:posOffset>
                </wp:positionH>
                <wp:positionV relativeFrom="paragraph">
                  <wp:posOffset>21590</wp:posOffset>
                </wp:positionV>
                <wp:extent cx="0" cy="8756650"/>
                <wp:effectExtent l="3175" t="0" r="317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1.7pt" to="407.05pt,69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 xml:space="preserve">некоторых проблемах, </w:t>
      </w:r>
      <w:r>
        <w:rPr>
          <w:sz w:val="24"/>
        </w:rPr>
        <w:t>которые могут возникнуть при практическом исполь-</w:t>
        <w:br/>
        <w:t>зовании методик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пасайтесь «сглаза». </w:t>
      </w:r>
      <w:r>
        <w:rPr>
          <w:sz w:val="24"/>
        </w:rPr>
        <w:t>Прежде всего, на результаты вашей деятельности по</w:t>
        <w:br/>
        <w:t xml:space="preserve">формированию нужных вам событий </w:t>
      </w:r>
      <w:r>
        <w:rPr>
          <w:bCs/>
          <w:sz w:val="24"/>
        </w:rPr>
        <w:t xml:space="preserve">может оказать негативное </w:t>
      </w:r>
      <w:r>
        <w:rPr>
          <w:sz w:val="24"/>
        </w:rPr>
        <w:t>воздействие</w:t>
        <w:br/>
        <w:t>такой процесс, который издавна получил в народе название «сглаз». Чисто</w:t>
        <w:br/>
        <w:t>внешне это явление выглядит следующим образом. У вас успешно идут или</w:t>
        <w:br/>
        <w:t>намечаются к реализации какие-то дела — например, повышение доходов,</w:t>
        <w:br/>
        <w:t>получение жилья или машины, свадьба, хорошая поездка и т. д. Вы радостно</w:t>
        <w:br/>
        <w:t xml:space="preserve">и громко </w:t>
      </w:r>
      <w:r>
        <w:rPr>
          <w:bCs/>
          <w:sz w:val="24"/>
        </w:rPr>
        <w:t xml:space="preserve">рассказываете </w:t>
      </w:r>
      <w:r>
        <w:rPr>
          <w:sz w:val="24"/>
        </w:rPr>
        <w:t>своим родным, знакомым или сослуживцам о вашем</w:t>
        <w:br/>
        <w:t xml:space="preserve">успехе, и </w:t>
      </w:r>
      <w:r>
        <w:rPr>
          <w:bCs/>
          <w:sz w:val="24"/>
        </w:rPr>
        <w:t>не предпринимаете никаких мер по защите от негативных воздей-</w:t>
        <w:br/>
        <w:t xml:space="preserve">ствий. </w:t>
      </w:r>
      <w:r>
        <w:rPr>
          <w:sz w:val="24"/>
        </w:rPr>
        <w:t>Проходит день-два, и вы с большим огорчением узнаете, что из-за</w:t>
        <w:br/>
        <w:t>совершенно непредвиденных причин ваше дело расстроилось или отодвину-</w:t>
        <w:br/>
        <w:t>лось на неопределенный срок. Так сложились обстоятельства, которые вы</w:t>
        <w:br/>
        <w:t>заранее не могли предвидеть. И «сосуд кармы» тут особо ни при ч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верняка каждый из вас может припомнить множество подобных при-</w:t>
        <w:br/>
        <w:t>меров из своей жизни. Винить в провале вроде бы верного дела некого, хотя</w:t>
        <w:br/>
        <w:t>на самом деле виновником такого развития событий являлись вы сам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Вокруг нас полно всякой дряни. </w:t>
      </w:r>
      <w:r>
        <w:rPr>
          <w:sz w:val="24"/>
        </w:rPr>
        <w:t>Объясняется это следующим образом.</w:t>
        <w:br/>
        <w:t>Вокруг каждого человека на самых нижних этажах (планах) Тонкого мира</w:t>
        <w:br/>
        <w:t>все время болтается большое количество самых разных агрессивных и</w:t>
        <w:br/>
        <w:t>недружественных нам сущностей. Это даже не эгрегоры, а более мелкие</w:t>
        <w:br/>
        <w:t xml:space="preserve">сущности </w:t>
      </w:r>
      <w:r>
        <w:rPr>
          <w:bCs/>
          <w:sz w:val="24"/>
        </w:rPr>
        <w:t xml:space="preserve">эфирного и астрального планов. </w:t>
      </w:r>
      <w:r>
        <w:rPr>
          <w:sz w:val="24"/>
        </w:rPr>
        <w:t>Довольно подробно о них напи-</w:t>
        <w:br/>
        <w:t>сано в работах популяризатора эзотерических знаний начала нашего века</w:t>
        <w:br/>
        <w:t>Ч. Лидбитера «Астральный план» и «Ментальный план» и во многих других</w:t>
        <w:br/>
        <w:t>работах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Отличительной особенностью этих сущностей является их низкий интел-</w:t>
        <w:br/>
        <w:t>лект и отсутствие способности читать наши мысли. Наряду, конечно, с жела-</w:t>
        <w:br/>
        <w:t>нием доставить человеку неприятности и полакомиться выделяемыми им</w:t>
        <w:br/>
        <w:t xml:space="preserve">энергиями переживаний. Эти сущности способны улавливать только </w:t>
      </w:r>
      <w:r>
        <w:rPr>
          <w:bCs/>
          <w:sz w:val="24"/>
        </w:rPr>
        <w:t>выска-</w:t>
        <w:br/>
        <w:t xml:space="preserve">занные вами вслух утверждения </w:t>
      </w:r>
      <w:r>
        <w:rPr>
          <w:sz w:val="24"/>
        </w:rPr>
        <w:t>о ваших удача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, услышав от вас о положительном развитии событий, они, в силу сво-</w:t>
        <w:br/>
        <w:t>ей природы, «со всех ног» бросаются узнавать, так ли обстоит на самом деле.</w:t>
        <w:br/>
        <w:t>Если событие уже произошло, им остается в досаде только кусать свои хво-</w:t>
        <w:br/>
        <w:t>сты или что там у них есть. Но если событие еще не произошло, они начина-</w:t>
        <w:br/>
        <w:t>ют прилагать адские усилия, чтобы разрушить ваши план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Мощный заказ трудно разрушить. </w:t>
      </w:r>
      <w:r>
        <w:rPr>
          <w:sz w:val="24"/>
        </w:rPr>
        <w:t>Дальше развитие сюжета может идти</w:t>
        <w:br/>
        <w:t xml:space="preserve">по двум вариантам. </w:t>
      </w:r>
      <w:r>
        <w:rPr>
          <w:bCs/>
          <w:sz w:val="24"/>
        </w:rPr>
        <w:t>Если у вас сильная энергетика, вы вложили достаточно</w:t>
        <w:br/>
        <w:t>сил в формирование этого события и вашим делом занимаются высокие и</w:t>
        <w:br/>
        <w:t xml:space="preserve">мощные эгрегоры, то у </w:t>
      </w:r>
      <w:r>
        <w:rPr>
          <w:sz w:val="24"/>
        </w:rPr>
        <w:t>них хватает силы отразить все нападки сущностей</w:t>
        <w:br/>
        <w:t>низких планов и событие происходит так, как вы рассказывали. Сглаза не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т вас ожидают негативных переживаний! </w:t>
      </w:r>
      <w:r>
        <w:rPr>
          <w:sz w:val="24"/>
        </w:rPr>
        <w:t>Чаще же происходит по-ино-</w:t>
        <w:br/>
        <w:t xml:space="preserve">му. Вы объявили о положительном развитии события, которое явилось </w:t>
      </w:r>
      <w:r>
        <w:rPr>
          <w:bCs/>
          <w:sz w:val="24"/>
        </w:rPr>
        <w:t>пло-</w:t>
        <w:br/>
        <w:t>дом ваших длительных и больших усилий по преодолению множества пре-</w:t>
        <w:br/>
        <w:t xml:space="preserve">пятствий. </w:t>
      </w:r>
      <w:r>
        <w:rPr>
          <w:sz w:val="24"/>
        </w:rPr>
        <w:t>Видя такое усердие и целенаправленность, ваш эгрегор помог сфор-</w:t>
        <w:br/>
        <w:t>мировать нужное вам стечение обстоятельств. Но мощности его, как мы уже</w:t>
        <w:br/>
        <w:t>указывали, могут быть довольно ограничены.</w:t>
      </w:r>
    </w:p>
    <w:p>
      <w:pPr>
        <w:sectPr>
          <w:footerReference w:type="default" r:id="rId34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ежду тем недружественные вам сущности быстро-быстро доложили о</w:t>
        <w:br/>
        <w:t>ваших успехах недружественным вам низким эгрегорам — тем, которые не</w:t>
        <w:br/>
        <w:t>получают от вас никакой подпитки. И тут уже в игру вступают эти эгрего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5407025</wp:posOffset>
                </wp:positionH>
                <wp:positionV relativeFrom="paragraph">
                  <wp:posOffset>3676015</wp:posOffset>
                </wp:positionV>
                <wp:extent cx="0" cy="1657985"/>
                <wp:effectExtent l="22860" t="0" r="2286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81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289.45pt" to="425.75pt,419.9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ры, суммарная мощность которых может оказаться значительно большей, чем</w:t>
        <w:br/>
        <w:t>мощность покровительствующего вам эгрегора. Они объединенными усилия-</w:t>
        <w:br/>
        <w:t xml:space="preserve">ми начинают формировать различные события, итогом которых является </w:t>
      </w:r>
      <w:r>
        <w:rPr>
          <w:bCs/>
          <w:sz w:val="24"/>
          <w:szCs w:val="24"/>
        </w:rPr>
        <w:t>от-</w:t>
        <w:br/>
        <w:t xml:space="preserve">мена или перенесение на длительный срок планируемого вами дела. </w:t>
      </w:r>
      <w:r>
        <w:rPr>
          <w:sz w:val="24"/>
          <w:szCs w:val="24"/>
        </w:rPr>
        <w:t>Все, сглаз</w:t>
        <w:br/>
        <w:t>реализовался. Вы начали переживать по поводу неудачи и стали «донором»</w:t>
        <w:br/>
        <w:t xml:space="preserve">этих самых низких эгрегоров. Своими </w:t>
      </w:r>
      <w:r>
        <w:rPr>
          <w:bCs/>
          <w:sz w:val="24"/>
          <w:szCs w:val="24"/>
        </w:rPr>
        <w:t>энергиями переживаний вы компенси-</w:t>
        <w:br/>
        <w:t>руете им те затраты энергии, которые они использовали для развала ваших</w:t>
        <w:br/>
        <w:t>план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Каков же выход? Мы уже много раз говорили об этом. Жизнь есть урок, и не</w:t>
        <w:br/>
        <w:t>стоит переживать, что бы ни произошло! Если у вас развалились два-три дела,</w:t>
        <w:br/>
        <w:t xml:space="preserve">а вы не переживаете по этому поводу, то </w:t>
      </w:r>
      <w:r>
        <w:rPr>
          <w:bCs/>
          <w:sz w:val="24"/>
          <w:szCs w:val="24"/>
        </w:rPr>
        <w:t xml:space="preserve">низкие эгрегоры могут потерять к </w:t>
      </w:r>
      <w:r>
        <w:rPr>
          <w:sz w:val="24"/>
          <w:szCs w:val="24"/>
        </w:rPr>
        <w:t>вам</w:t>
        <w:br/>
      </w:r>
      <w:r>
        <w:rPr>
          <w:bCs/>
          <w:sz w:val="24"/>
          <w:szCs w:val="24"/>
        </w:rPr>
        <w:t xml:space="preserve">интерес. </w:t>
      </w:r>
      <w:r>
        <w:rPr>
          <w:sz w:val="24"/>
          <w:szCs w:val="24"/>
        </w:rPr>
        <w:t xml:space="preserve">Зачем им потеть, расстраивая ваши планы, если </w:t>
      </w:r>
      <w:r>
        <w:rPr>
          <w:bCs/>
          <w:sz w:val="24"/>
          <w:szCs w:val="24"/>
        </w:rPr>
        <w:t>отдачи от вас ника-</w:t>
        <w:br/>
        <w:t xml:space="preserve">кой? </w:t>
      </w:r>
      <w:r>
        <w:rPr>
          <w:sz w:val="24"/>
          <w:szCs w:val="24"/>
        </w:rPr>
        <w:t>Они старались в надежде на ваши переживания, а вы радуетесь жизни и</w:t>
        <w:br/>
        <w:t>благодарите Высшие силы за очередной урок. Вы неблагодарны (с точки зре-</w:t>
        <w:br/>
        <w:t>ния низких эгрегоров) и не стоит вкладывать усилия в развал ваших планов. То</w:t>
        <w:br/>
        <w:t>есть ваши планы могут начать исполняться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4"/>
        </w:rPr>
        <w:t xml:space="preserve">Люди помогают. </w:t>
      </w:r>
      <w:r>
        <w:rPr>
          <w:sz w:val="24"/>
          <w:szCs w:val="24"/>
        </w:rPr>
        <w:t>Мы рассмотрели случай, когда в «организации» сглаза уча-</w:t>
        <w:br/>
        <w:t>ствовали только низкие сущности Тонкого мира и не участвовали люди. Так</w:t>
        <w:br/>
        <w:t>бывает только тогда, когда люди, которым вы рассказали о своей удаче, на-</w:t>
        <w:br/>
        <w:t>строены к вам абсолютно доброжелатель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На самом деле, к сожалению, это бывает только между влюбленными или</w:t>
        <w:br/>
        <w:t>настоящими друзьями — когда один человек искренне радуется успеху другог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Такие случаи, как вы понимаете, довольно редки. Большинство даже очень</w:t>
        <w:br/>
        <w:t xml:space="preserve">приличных людей </w:t>
      </w:r>
      <w:r>
        <w:rPr>
          <w:bCs/>
          <w:sz w:val="24"/>
          <w:szCs w:val="24"/>
        </w:rPr>
        <w:t>имеют склонность испытывать зависть и некоторую недобро-</w:t>
        <w:br/>
        <w:t xml:space="preserve">желательность </w:t>
      </w:r>
      <w:r>
        <w:rPr>
          <w:sz w:val="24"/>
          <w:szCs w:val="24"/>
        </w:rPr>
        <w:t>по отношению к человеку, который чем-то выделился среди дру-</w:t>
        <w:br/>
        <w:t>гих. И это среди порядочных и в целом доброжелательных людей, которых опять</w:t>
        <w:br/>
        <w:t>же не так уж много в наше врем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В иных ситуациях можно встретить чувства в диапазоне между глухой</w:t>
        <w:br/>
        <w:t>завистью и откровенной ненавистью по отношению к людям, получившим то,</w:t>
        <w:br/>
        <w:t>чего у них нет. А это, как вы понимаете, прямая передача энергии и инфор-</w:t>
        <w:br/>
        <w:t>мации низким эгрегорам, которые только и ждут подобной подачки, чтобы</w:t>
        <w:br/>
        <w:t>тут же рвануться в дело и расстроить нужное вам событ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Примерно таким, как нам представляется, может быть механизм разруше-</w:t>
        <w:br/>
        <w:t>ния нужных нам событ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Чтобы этого не произошло, рекомендуем вам руководствоваться следую-</w:t>
        <w:br/>
        <w:t xml:space="preserve">щим </w:t>
      </w:r>
      <w:r>
        <w:rPr>
          <w:bCs/>
          <w:sz w:val="24"/>
          <w:szCs w:val="24"/>
        </w:rPr>
        <w:t>правилом: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4"/>
        </w:rPr>
        <w:t>СТАРАЙТЕСЬ НЕ ГОВОРИТЬ ВСЛУХ О ПРЕДСТОЯЩЕМ СОБЫТИИ</w:t>
        <w:br/>
        <w:t>В УТВЕРДИТЕЛЬНОЙ ФОРМЕ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 xml:space="preserve">Лучше </w:t>
      </w:r>
      <w:r>
        <w:rPr>
          <w:bCs/>
          <w:sz w:val="24"/>
          <w:szCs w:val="24"/>
        </w:rPr>
        <w:t>ничего не говорить о событии до тех пор, пока оно не произошло.</w:t>
        <w:br/>
      </w:r>
      <w:r>
        <w:rPr>
          <w:sz w:val="24"/>
          <w:szCs w:val="24"/>
        </w:rPr>
        <w:t>При этом вы, конечно, строите мысленные модели желательного вам развития</w:t>
        <w:br/>
        <w:t xml:space="preserve">СОбыТИЙ И ТСМ Самым </w:t>
      </w:r>
      <w:r>
        <w:rPr>
          <w:bCs/>
          <w:sz w:val="24"/>
          <w:szCs w:val="24"/>
        </w:rPr>
        <w:t xml:space="preserve">Общаетесь </w:t>
      </w:r>
      <w:r>
        <w:rPr>
          <w:sz w:val="24"/>
          <w:szCs w:val="24"/>
        </w:rPr>
        <w:t>до двоим эгрегором, получая от него помощь.</w:t>
        <w:br/>
        <w:t>Но вслух никому ничего не говорите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Если это по различным обстоятельствам невозможно — вам нужно совето-</w:t>
        <w:br/>
        <w:t>ваться с другими людьми, писать письма или проводить переговоры, то в дело</w:t>
        <w:br/>
        <w:t xml:space="preserve">вступает следующее </w:t>
      </w:r>
      <w:r>
        <w:rPr>
          <w:bCs/>
          <w:sz w:val="24"/>
          <w:szCs w:val="24"/>
        </w:rPr>
        <w:t>правило: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4"/>
        </w:rPr>
        <w:t>ЕСЛИ НЕ ГОВОРИТЬ О СОБЫТИИ НЕВОЗМОЖНО,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4"/>
        </w:rPr>
        <w:t>ТО ГОВОРИТЕ О НЕМ КАК О ВОЗМОЖНОМ</w:t>
      </w:r>
    </w:p>
    <w:p>
      <w:pPr>
        <w:sectPr>
          <w:footerReference w:type="default" r:id="rId34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4"/>
        </w:rPr>
        <w:t>ИЛИ ПРЕДПОЛОЖИТЕЛЬНОМ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5181600</wp:posOffset>
                </wp:positionH>
                <wp:positionV relativeFrom="paragraph">
                  <wp:posOffset>8890</wp:posOffset>
                </wp:positionV>
                <wp:extent cx="0" cy="6894830"/>
                <wp:effectExtent l="3175" t="0" r="381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0.7pt" to="408pt,543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о тех пор, конечно, пока оно не произойдет. Если оно уже произошло —</w:t>
        <w:br/>
        <w:t>вы держите все свои деньги в потном кулаке, наступила брачная ночь или вы</w:t>
        <w:br/>
        <w:t>сошли с трапа самолета в далекой Австралии —тут уж можно смело гово-</w:t>
        <w:br/>
        <w:t>рить, что все ваши планы исполнились. Если, конечно, они заканчиваются</w:t>
        <w:br/>
        <w:t>именно этим событием. Если же у вас есть планы на хорошее дальнейшее</w:t>
        <w:br/>
        <w:t>развитие события — смотрите предыдущие правил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Таковы вкратце наши рекомендации по поведению во время формирова-</w:t>
        <w:br/>
        <w:t>ния нужного вам события. Но, к сожалению, даже их использование не га-</w:t>
        <w:br/>
        <w:t>рантирует защиту от реализации механизма сглаза другим пут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4"/>
        </w:rPr>
        <w:t xml:space="preserve">Переждите нападение на вас. </w:t>
      </w:r>
      <w:r>
        <w:rPr>
          <w:sz w:val="24"/>
          <w:szCs w:val="24"/>
        </w:rPr>
        <w:t>Предположим, что вы делали все правильно и</w:t>
        <w:br/>
        <w:t>вам удалось в конце концов добиться нужного результата. Вы радостно объяв-</w:t>
        <w:br/>
        <w:t>ляете об этом — или ваши знакомые узнают об этом иным путем. Пусть они</w:t>
        <w:br/>
        <w:t>хоть на минуту преисполнятся к вам завистью и недоброжелательством —</w:t>
        <w:br/>
        <w:t>все, механизм сглаза запущен. Низкие эгрегоры, получив импульс энергии</w:t>
        <w:br/>
        <w:t>от ваших пусть даже кратковременных недоброжелателей, начинают лихо-</w:t>
        <w:br/>
        <w:t>радочную деятельность по досаждению вам максимальных неприятностей. И</w:t>
        <w:br/>
        <w:t>вариантов развития событий здесь еще больше, чем в предыдущем случа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Поскольку разрушить само событие они не могут — оно уже произошло</w:t>
        <w:br/>
        <w:t>и отменить его нельзя, то недружественные вам низкие эгрегоры начинают</w:t>
        <w:br/>
        <w:t>искать варианты, как они могут «достать» вас и спровоцировать на негатив-</w:t>
        <w:br/>
        <w:t>ные переживани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Самый простой случай — они попытаются воздействовать прямо на вас:</w:t>
        <w:br/>
        <w:t>у вас может надолго испортиться настроение, вы можете неожиданно за-</w:t>
        <w:br/>
        <w:t>болеть, дела на работе или дома пойдут вкривь и вкось. В такой ситуации</w:t>
        <w:br/>
        <w:t xml:space="preserve">остается один выход — </w:t>
      </w:r>
      <w:r>
        <w:rPr>
          <w:bCs/>
          <w:sz w:val="24"/>
          <w:szCs w:val="24"/>
        </w:rPr>
        <w:t xml:space="preserve">переждать, пока </w:t>
      </w:r>
      <w:r>
        <w:rPr>
          <w:sz w:val="24"/>
          <w:szCs w:val="24"/>
        </w:rPr>
        <w:t>заряд энергии низких эгрегоров</w:t>
        <w:br/>
      </w:r>
      <w:r>
        <w:rPr>
          <w:bCs/>
          <w:sz w:val="24"/>
          <w:szCs w:val="24"/>
        </w:rPr>
        <w:t xml:space="preserve">не иссякнет, </w:t>
      </w:r>
      <w:r>
        <w:rPr>
          <w:sz w:val="24"/>
          <w:szCs w:val="24"/>
        </w:rPr>
        <w:t>а ваш собственный эгрегор соберется с силами и разгонит</w:t>
        <w:br/>
        <w:t>ваших недругов. Вы ему сильно поможете, если в эти моменты не будете</w:t>
        <w:br/>
        <w:t>принимать никаких ответственных решений, не будете вступать в конф-</w:t>
        <w:br/>
        <w:t>ликты с другими людьми, а наоборот, будете накачивать свою энергетику</w:t>
        <w:br/>
        <w:t>с помощью оздоровительных и дыхательных процедур, физкультуры и вы-</w:t>
        <w:br/>
        <w:t>полнения упражнений типа «Я есть сила!» Вы тем самым окажете большую</w:t>
        <w:br/>
        <w:t>помощь покровительствующему вам эгрегору, и он быстро наведет поря-</w:t>
        <w:br/>
        <w:t>док в Тонких мира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4"/>
        </w:rPr>
        <w:t xml:space="preserve">Возможно нападение на близких людей. </w:t>
      </w:r>
      <w:r>
        <w:rPr>
          <w:sz w:val="24"/>
          <w:szCs w:val="24"/>
        </w:rPr>
        <w:t>Возможен и другой вариант. Допу-</w:t>
        <w:br/>
        <w:t>стим, вы сами обладаете очень высокой энергетикой и находитесь под по-</w:t>
        <w:br/>
        <w:t>кровительством Высоких сил. Тогда низкие эгрегоры при всем желании не</w:t>
        <w:br/>
        <w:t>смогут ничего вам сдел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Но, поскольку заряд их злобы обращен все же в вашу сторону, он может</w:t>
        <w:br/>
        <w:t xml:space="preserve">«обтечь» вас и попасть в кого-то </w:t>
      </w:r>
      <w:r>
        <w:rPr>
          <w:bCs/>
          <w:sz w:val="24"/>
          <w:szCs w:val="24"/>
        </w:rPr>
        <w:t xml:space="preserve">из </w:t>
      </w:r>
      <w:r>
        <w:rPr>
          <w:sz w:val="24"/>
          <w:szCs w:val="24"/>
        </w:rPr>
        <w:t>близких вам людей. Это могут быть ваши</w:t>
        <w:br/>
        <w:t>дети, родители, любимый(ая) и т. д. И если они не обладают вашей энергети-</w:t>
        <w:br/>
        <w:t xml:space="preserve">кой, «достать» их гораздо легче. А тем самым уже через них «достают» и вас, </w:t>
      </w:r>
      <w:r>
        <w:rPr>
          <w:iCs/>
          <w:sz w:val="24"/>
          <w:szCs w:val="24"/>
        </w:rPr>
        <w:t>\</w:t>
        <w:br/>
      </w:r>
      <w:r>
        <w:rPr>
          <w:sz w:val="24"/>
          <w:szCs w:val="24"/>
        </w:rPr>
        <w:t>выбивая вас из равновесия и провоцируя на различные переживания. Ваши</w:t>
        <w:br/>
        <w:t>близкие могут неожиданно заболеть, с ними без всяких видимых причин</w:t>
        <w:br/>
        <w:t>может произойти несчастный случай и т. д. Если это происходит с вашим</w:t>
        <w:br/>
        <w:t>близким человеком, конечная цель низких сил достигнута — вас уже не ин-</w:t>
        <w:br/>
        <w:t>тересует успех от реализации поставленных планов, а все ваши силы уходят</w:t>
        <w:br/>
        <w:t>на заботу о вашем близком человеке, попавшем в беду. Ваша голова заполне-</w:t>
        <w:br/>
        <w:t>на переживаниями, жизнь уже не радует вас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4"/>
        </w:rPr>
        <w:t>Так происходит, к сожалению, довольно часто. И однозначные рекомен-</w:t>
        <w:br/>
        <w:t>дации о том, как защититься от подобных случаев, нам неизвестны. Если у</w:t>
        <w:br/>
        <w:t>вас очень сильная энергетика и вы дружите с высокими покровителями, вы</w:t>
      </w:r>
    </w:p>
    <w:p>
      <w:pPr>
        <w:sectPr>
          <w:footerReference w:type="default" r:id="rId344"/>
          <w:type w:val="nextPage"/>
          <w:pgSz w:w="11906" w:h="16838"/>
          <w:pgMar w:left="1418" w:right="994" w:gutter="0" w:header="0" w:top="124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6"/>
          <w:lang w:val="en-US"/>
        </w:rPr>
        <w:t>t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можете попросить их </w:t>
      </w:r>
      <w:r>
        <w:rPr>
          <w:bCs/>
          <w:sz w:val="24"/>
        </w:rPr>
        <w:t>«прикрыть» своей защитой ваших самых близких людей.</w:t>
        <w:br/>
      </w:r>
      <w:r>
        <w:rPr>
          <w:sz w:val="24"/>
        </w:rPr>
        <w:t>Но, как бы не были сильны ваши «связи» на небесах, защитить подобным обра-</w:t>
        <w:br/>
        <w:t>зом можно только двух-трех человек. В зоне «поражения» остаются остальные</w:t>
        <w:br/>
        <w:t>ваши близкие и знакомые люд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этому наиболее универсальной рекомендацией по защите от подобного</w:t>
        <w:br/>
        <w:t xml:space="preserve">рода воздействий, как нам кажется, является следующее </w:t>
      </w:r>
      <w:r>
        <w:rPr>
          <w:bCs/>
          <w:sz w:val="24"/>
        </w:rPr>
        <w:t>правило: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2"/>
        </w:rPr>
        <w:t>СТАРАЙТЕСЬ СТРОИТЬ СВОЕ ПОВЕДЕНИЕ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2"/>
        </w:rPr>
        <w:t>ТАКИМ ОБРАЗОМ, ЧТОБЫ ВЫЗЫВАТЬ К СЕБЕ ТОЛЬКО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2"/>
        </w:rPr>
        <w:t>ДОБРОЖЕЛАТЕЛЬНОЕ ОТНОШЕНИЕ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2"/>
        </w:rPr>
        <w:t>СО СТОРОНЫ ОКРУЖАЮЩИХ ЛЮДЕЙ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то для этого необходимо, понятно и без комментариев. Нельзя хвастаться</w:t>
        <w:br/>
        <w:t>своими успехами, пренебрежительно и неуважительно относиться к другим</w:t>
        <w:br/>
        <w:t>людям, надо быть выдержанным, тактичным, вежливым и т. д. Тогда любой ваш</w:t>
        <w:br/>
        <w:t>успех будет казаться окружающим обоснованным и не будет вызывать у них</w:t>
        <w:br/>
        <w:t>негативной реакц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чем описанные нами неприятности возникают постоянно и совершенно</w:t>
        <w:br/>
        <w:t>независимо от того, используете вы методику ФС или нет. Злоба, недоброжела-</w:t>
        <w:br/>
        <w:t>тельство, зависть и другие далеко не светлые чувства переполняют многих лю-</w:t>
        <w:br/>
        <w:t>дей, и эти чувства формируют различного рода болезни, несчастные случаи и</w:t>
        <w:br/>
        <w:t>другие неприятност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этому мы </w:t>
      </w:r>
      <w:r>
        <w:rPr>
          <w:bCs/>
          <w:sz w:val="24"/>
        </w:rPr>
        <w:t>рекомендуем использовать изложенные нами правила и прин-</w:t>
        <w:br/>
        <w:t>ципы в своей жизни независимо от того, будете вы использовать нашу методи-</w:t>
        <w:br/>
        <w:t xml:space="preserve">ку или нет. </w:t>
      </w:r>
      <w:r>
        <w:rPr>
          <w:sz w:val="24"/>
        </w:rPr>
        <w:t>Хотя мы совершенно точно можем сказать, что использование мето-</w:t>
        <w:br/>
        <w:t>дики позволит вам повысить вашу защищенность от различного рода негатив-</w:t>
        <w:br/>
        <w:t>ных воздействий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47" w:leader="none"/>
        </w:tabs>
        <w:spacing w:lineRule="auto" w:line="223"/>
        <w:ind w:left="0" w:firstLine="142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Любые ваши действия, а особенно успешные, вызывают нарастающее противодей-</w:t>
        <w:br/>
        <w:t>ствие со стороны недружественных вам си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47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 xml:space="preserve">Вы сами можете спровоцировать негативное развитие </w:t>
      </w:r>
      <w:r>
        <w:rPr>
          <w:bCs/>
          <w:sz w:val="24"/>
          <w:szCs w:val="18"/>
        </w:rPr>
        <w:t xml:space="preserve">события, </w:t>
      </w:r>
      <w:r>
        <w:rPr>
          <w:bCs/>
          <w:iCs/>
          <w:sz w:val="24"/>
          <w:szCs w:val="18"/>
        </w:rPr>
        <w:t>если будете гром-</w:t>
        <w:br/>
        <w:t>ко и в утвердительной форме рассказывать другим людям о своих успехах. Это может</w:t>
        <w:br/>
        <w:t>вызвать появление у них недружественных по отношению к вам мыслей, которые заста-</w:t>
        <w:br/>
        <w:t>вят низких эгрегоров причинить вам максимально возможные неприятн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Этот механизм не распространяется на публичные доклады, сообщения, выступления</w:t>
        <w:br/>
        <w:t xml:space="preserve">и т. д.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 xml:space="preserve">там действуют </w:t>
      </w:r>
      <w:r>
        <w:rPr>
          <w:bCs/>
          <w:sz w:val="24"/>
          <w:szCs w:val="18"/>
        </w:rPr>
        <w:t xml:space="preserve">несколько </w:t>
      </w:r>
      <w:r>
        <w:rPr>
          <w:bCs/>
          <w:iCs/>
          <w:sz w:val="24"/>
          <w:szCs w:val="18"/>
        </w:rPr>
        <w:t>иные взаимоотношения более мощных сил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47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Негативное воздействие на вас со стороны низких эгрегоров может распростра-</w:t>
        <w:br/>
        <w:t xml:space="preserve">ниться на наиболее близких вам людей </w:t>
      </w:r>
      <w:r>
        <w:rPr>
          <w:bCs/>
          <w:sz w:val="24"/>
          <w:szCs w:val="18"/>
        </w:rPr>
        <w:t xml:space="preserve">— </w:t>
      </w:r>
      <w:r>
        <w:rPr>
          <w:bCs/>
          <w:iCs/>
          <w:sz w:val="24"/>
          <w:szCs w:val="18"/>
        </w:rPr>
        <w:t>таким образом будет доставлена неприятность</w:t>
        <w:br/>
        <w:t>ва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47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18"/>
        </w:rPr>
        <w:t>Универсальным способом защиты от всех негативных воздействий со стороны дру-</w:t>
        <w:br/>
        <w:t>гих людей может служить такое ваше поведение, когда вы не вызываете негативных</w:t>
        <w:br/>
        <w:t xml:space="preserve">чувств по отношению к себе </w:t>
      </w:r>
      <w:r>
        <w:rPr>
          <w:bCs/>
          <w:sz w:val="24"/>
          <w:szCs w:val="18"/>
        </w:rPr>
        <w:t xml:space="preserve">со </w:t>
      </w:r>
      <w:r>
        <w:rPr>
          <w:bCs/>
          <w:iCs/>
          <w:sz w:val="24"/>
          <w:szCs w:val="18"/>
        </w:rPr>
        <w:t>стороны окружающих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6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КАКИЕ ЕЩЕ ЕСТЬ ПУТИ ОБЩЕНИЯ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СО СВОИМ ПОДСОЗНАНИЕМ?</w:t>
      </w:r>
    </w:p>
    <w:p>
      <w:pPr>
        <w:sectPr>
          <w:footerReference w:type="default" r:id="rId34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этой, заключительной главе методики ФС мы хотели бы рассмотреть</w:t>
        <w:br/>
        <w:t>вопросы, связанные с возможными способами получения информации из Не-</w:t>
        <w:br/>
        <w:t>проявленного мира. Ранее в качестве основного приема общения со своим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5175250</wp:posOffset>
                </wp:positionH>
                <wp:positionV relativeFrom="paragraph">
                  <wp:posOffset>15240</wp:posOffset>
                </wp:positionV>
                <wp:extent cx="0" cy="8747760"/>
                <wp:effectExtent l="3175" t="0" r="317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pt,1.2pt" to="407.5pt,68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дсознанием мы предложили использовать метод «автоматического пись-</w:t>
        <w:br/>
        <w:t>ма». Надеемся, вам удалось им воспользоваться и вы получили нужные ре-</w:t>
        <w:br/>
        <w:t>зультат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единственный ли это путь получения информации от Высших сил? Ес-</w:t>
        <w:br/>
        <w:t>тественно, нет. Спрос рождает предложение, и подобных методов и техник</w:t>
        <w:br/>
        <w:t>известно множество. Астрология, любые виды гадания, маятники, рамки, хру-</w:t>
        <w:br/>
        <w:t>стальные шары, зеркала и любые другие известные вам способы, включая пря-</w:t>
        <w:br/>
        <w:t>мое ясновидение и мысленный «контакт» с представителями Непроявленного</w:t>
        <w:br/>
        <w:t>мира. Остановимся на некоторых из этих техник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Осторожнее с маятником! </w:t>
      </w:r>
      <w:r>
        <w:rPr>
          <w:bCs/>
          <w:sz w:val="24"/>
        </w:rPr>
        <w:t xml:space="preserve">Использование маятника и рамки </w:t>
      </w:r>
      <w:r>
        <w:rPr>
          <w:sz w:val="24"/>
        </w:rPr>
        <w:t>является са-</w:t>
        <w:br/>
        <w:t>мыми известными и распространенными техниками получения информации</w:t>
        <w:br/>
        <w:t>из Непроявленного мира. На эту тему написано множество книг, работают</w:t>
        <w:br/>
        <w:t>специальные школы, проводятся конференции и т. д. Наиболее подробно тех-</w:t>
        <w:br/>
        <w:t>нология работы с маятником, включающая многочисленные таблицы, диаг-</w:t>
        <w:br/>
        <w:t>раммы и прочие премудрости, описана в книгах Антона Штангла [39, 40]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скольку автор настоящего труда сам эпизодически пользуется маятни-</w:t>
        <w:br/>
        <w:t>ком для общения со своими Высокими покровителями, то накопился некото-</w:t>
        <w:br/>
        <w:t>рый опыт получения информации с помощью этого нехитрого предмет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онечно, источником информации является не рамка или маятник. Не рука,</w:t>
        <w:br/>
        <w:t>микродвижения которой вызывают вращения этих предметов. Не человек, ко-</w:t>
        <w:br/>
        <w:t xml:space="preserve">торый выступает всего лишь как проводник информации. А </w:t>
      </w:r>
      <w:r>
        <w:rPr>
          <w:bCs/>
          <w:sz w:val="24"/>
        </w:rPr>
        <w:t>какие-то силы</w:t>
        <w:br/>
        <w:t xml:space="preserve">Непроявленного мира. </w:t>
      </w:r>
      <w:r>
        <w:rPr>
          <w:sz w:val="24"/>
        </w:rPr>
        <w:t>Но вот какие? Ведь понятно, что от «качества» собесед-</w:t>
        <w:br/>
        <w:t>ников зависит качество получаемой от них информации. Но ни в одной из</w:t>
        <w:br/>
        <w:t>методик мы не встречали описания технологии «настройки» на связь с конк-</w:t>
        <w:br/>
        <w:t>ретными силами Непроявленного мира. За исключением заявлений типа: «Я</w:t>
        <w:br/>
        <w:t>получаю информацию от Иисуса Христа (от Бога-отца, Богоматери и т. п.)».</w:t>
        <w:br/>
        <w:t>Возможно, так оно и есть. Но значит ли это, что любой человек, взявший в</w:t>
        <w:br/>
        <w:t>руки рамку или маятник, сразу выходит на связь с Иисусом Христом и полу-</w:t>
        <w:br/>
        <w:t>чает от него ответы на свои примитивные вопросы? Что-то сомнение бере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Скорее всего, обычно на связь выходят не очень высокие сущности Не-</w:t>
        <w:br/>
        <w:t xml:space="preserve">проявленного мира. Точнее, </w:t>
      </w:r>
      <w:r>
        <w:rPr>
          <w:bCs/>
          <w:sz w:val="24"/>
        </w:rPr>
        <w:t xml:space="preserve">те, кто покровительствует человеку по жизни. </w:t>
      </w:r>
      <w:r>
        <w:rPr>
          <w:sz w:val="24"/>
        </w:rPr>
        <w:t>А</w:t>
        <w:br/>
        <w:t>это определяется, как вы помните, заполненностью «сосуда кармы» и уров-</w:t>
        <w:br/>
        <w:t>нем излучаемых им энерг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 что человек, захваченный идеями собственной исключительности (или</w:t>
        <w:br/>
        <w:t>другими подобными), имеющий массу идей о неправильном устройстве</w:t>
        <w:br/>
        <w:t>окружающего мира и переполненный негативными переживаниями, вряд ли</w:t>
        <w:br/>
        <w:t>способен выйти на связь с высокими силами. Скорее всего, это достаточно</w:t>
        <w:br/>
        <w:t>низкие силы (бесы) тешат его тщеславие. И информация будет соответству-</w:t>
        <w:br/>
        <w:t>ющего качеств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 даже если вы почистили свой «сосуд кармы» и переполнились благо-</w:t>
        <w:br/>
        <w:t xml:space="preserve">сти, получить хорошую информацию не так легко. </w:t>
      </w:r>
      <w:r>
        <w:rPr>
          <w:bCs/>
          <w:sz w:val="24"/>
        </w:rPr>
        <w:t>Нужны настройки на со-</w:t>
        <w:br/>
        <w:t>ответствующие силы Непроявленного мира, владеющие требуемой вам ин-</w:t>
        <w:br/>
        <w:t xml:space="preserve">формацией. </w:t>
      </w:r>
      <w:r>
        <w:rPr>
          <w:sz w:val="24"/>
        </w:rPr>
        <w:t>Например, у ангелов бесполезно запрашивать коммерческую или</w:t>
        <w:br/>
        <w:t>другую практическую информацию — им это неинтересно. А низкие эгрего-</w:t>
        <w:br/>
        <w:t>ры вряд ли могут что-то рассказать о кармических задачах — это информа-</w:t>
        <w:br/>
        <w:t>ция не их уровня. И так дале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Кроме того, </w:t>
      </w:r>
      <w:r>
        <w:rPr>
          <w:bCs/>
          <w:sz w:val="24"/>
        </w:rPr>
        <w:t xml:space="preserve">желательно почистить окружающую атмосферу </w:t>
      </w:r>
      <w:r>
        <w:rPr>
          <w:sz w:val="24"/>
        </w:rPr>
        <w:t>(эфирный</w:t>
        <w:br/>
        <w:t>план) от сущностей эфирного и астрального планов. Как это сделать? Ми-</w:t>
        <w:br/>
        <w:t>ровой религиозный опыт дает ответы на этот вопрос. Микрочастицы лада-</w:t>
        <w:br/>
        <w:t>на или других благовоний, излученные в воздух свечами или благовонны-</w:t>
        <w:br/>
        <w:t>ми палочками, очень неприятны сущностям эфирного плана. Колокольный</w:t>
      </w:r>
    </w:p>
    <w:p>
      <w:pPr>
        <w:sectPr>
          <w:footerReference w:type="default" r:id="rId346"/>
          <w:type w:val="nextPage"/>
          <w:pgSz w:w="11906" w:h="16838"/>
          <w:pgMar w:left="1418" w:right="994" w:gutter="0" w:header="0" w:top="104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</w:rPr>
        <w:t>*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5474335</wp:posOffset>
                </wp:positionH>
                <wp:positionV relativeFrom="paragraph">
                  <wp:posOffset>1216025</wp:posOffset>
                </wp:positionV>
                <wp:extent cx="0" cy="1200785"/>
                <wp:effectExtent l="27305" t="0" r="2730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96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05pt,95.75pt" to="431.05pt,190.2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звон также дискомфортен для них. Молитва или другое обращение к самым</w:t>
        <w:br/>
        <w:t>Высоким силам также чистит среду, в которой вы собираетесь получать ин-</w:t>
        <w:br/>
        <w:t>формацию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Так что работать с рамкой </w:t>
      </w:r>
      <w:r>
        <w:rPr>
          <w:bCs/>
          <w:sz w:val="24"/>
        </w:rPr>
        <w:t xml:space="preserve">и </w:t>
      </w:r>
      <w:r>
        <w:rPr>
          <w:sz w:val="24"/>
        </w:rPr>
        <w:t>маятником можно. Но нужно чиститься са-</w:t>
        <w:br/>
        <w:t>мому и чистить атмосферу вокруг. Нужно настраиваться на те силы, которые</w:t>
        <w:br/>
        <w:t>владеют нужной вам информацией. И не надо ожидать, что они сразу все</w:t>
        <w:br/>
        <w:t>расскажут по вашему первому обращению. С какой стати? Любопытных мно-</w:t>
        <w:br/>
        <w:t>го, на всех не наотвечаешься. Поначалу на связь, например, могут выйти те</w:t>
        <w:br/>
        <w:t>силы, которым нечего делать и хочется развлечься. Или преследующие свои</w:t>
        <w:br/>
        <w:t>личные цели и сознательно подкидывающие ложную информацию (например,</w:t>
        <w:br/>
        <w:t>можно ли доверить кому-то деньги — с тем, чтобы вы потом погрузились в</w:t>
        <w:br/>
        <w:t>переживания по поводу их утраты). Или старающиеся ответить честно, но</w:t>
        <w:br/>
        <w:t>мало что знающие. И так далее. Так что будьте бдительны и проверяйте лю-</w:t>
        <w:br/>
        <w:t>бую поступающую вам информацию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Другие пути получения информации. </w:t>
      </w:r>
      <w:r>
        <w:rPr>
          <w:sz w:val="24"/>
        </w:rPr>
        <w:t>Но рамка и маятник — далеко не един-</w:t>
        <w:br/>
        <w:t>ственные способы получения информации «с той стороны». Человеческий орга-</w:t>
        <w:br/>
        <w:t>низм— очень сложное устройство, и Творец при его создании многократно</w:t>
        <w:br/>
        <w:t>продублировал возможность общения человека с силами Непроявленного мира.</w:t>
        <w:br/>
        <w:t>Другое дело, что весь уклад нашей жизни построен так, чтобы мы не использо-</w:t>
        <w:br/>
        <w:t>вали эти возможн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ля единства терминологии в дальнейших рассуждениях мы возвратимся к</w:t>
        <w:br/>
        <w:t>использованию термина «подсознание». Если помните, под этим понятием мы</w:t>
        <w:br/>
        <w:t>подразумеваем самые разные силы Непроявленного мира, выходящие с нами на</w:t>
        <w:br/>
        <w:t>связ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утей общения со своим подсознанием у человека существует множество.</w:t>
        <w:br/>
        <w:t>Практически столько, сколько имеется путей поступления информации и энер-</w:t>
        <w:br/>
        <w:t>гии к человек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и использовании метода «автоматического письма» используется путь</w:t>
        <w:br/>
        <w:t>поступления информации непосредственно в мыслительный аппарат человека,</w:t>
        <w:br/>
        <w:t>находящегося в бодрствующем состоянии. Кроме того, человек Может находиться</w:t>
        <w:br/>
        <w:t>в загипнотизированном или спящем состоянии и получать ту же информацию.</w:t>
        <w:br/>
        <w:t>Правда, тут имеются свои проблемы.</w:t>
      </w:r>
    </w:p>
    <w:p>
      <w:pPr>
        <w:sectPr>
          <w:footerReference w:type="default" r:id="rId34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Гипноз </w:t>
      </w:r>
      <w:r>
        <w:rPr>
          <w:iCs/>
          <w:sz w:val="24"/>
        </w:rPr>
        <w:t xml:space="preserve">как </w:t>
      </w:r>
      <w:r>
        <w:rPr>
          <w:bCs/>
          <w:iCs/>
          <w:sz w:val="24"/>
        </w:rPr>
        <w:t xml:space="preserve">способ получения информации. </w:t>
      </w:r>
      <w:r>
        <w:rPr>
          <w:sz w:val="24"/>
        </w:rPr>
        <w:t>Если человек погружен в гипноз, он</w:t>
        <w:br/>
        <w:t>обычно имеет возможность непосредственно общаться с сущностями Тонких ми-</w:t>
        <w:br/>
        <w:t>ров. Но в этом состоянии он не способен самостоятельно задавать интересующие</w:t>
        <w:br/>
        <w:t>его вопросы — он находится в полной власти гипнотизера и отвечает только на его</w:t>
        <w:br/>
        <w:t>вопросы. А гипнотизеру обычно «до лампочки» внутренние проблемы пациента. В</w:t>
        <w:br/>
        <w:t>крайнем случае, он программирует его на заранее определенные цели — бросить</w:t>
        <w:br/>
        <w:t>пить, курить, излечить болезнь и т. п. То есть гипноз, в принципе, можно рассмат-</w:t>
        <w:br/>
        <w:t>ривать как способ установления контакта с Высшими силами, но сам человек в</w:t>
        <w:br/>
        <w:t>этом случае является только инструментом и не может решать свои проблемы.</w:t>
        <w:br/>
        <w:t>Кроме того, гипнабельны — то есть могут войти в гипнотическое состояние, всего</w:t>
        <w:br/>
        <w:t>10—15% людей. Это так называемые «гипнотики» — люди, отличающиеся повышен-</w:t>
        <w:br/>
        <w:t>ной чувствительностью, эмоциональностью, внушаемостью. Они остро пережива-</w:t>
        <w:br/>
        <w:t>ют любые события, в том числе команды гипнотизера. Но таких, как мы уже сказа-</w:t>
        <w:br/>
        <w:t>ли, совсем немного. Наша суровая действительность и непрерывная борьба за вы-</w:t>
        <w:br/>
        <w:t>живание как-то не очень располагают к повышенной чувствительности. Скорее</w:t>
        <w:br/>
        <w:t>наоборот, люди стремятся быть сильнее, энергичнее и поменьше реагировать на</w:t>
        <w:br/>
        <w:t>внешние раздражители. Так легче добиваться своих целей, но тяжелее впадать в;</w:t>
        <w:br/>
        <w:t>гипноз. Но это, согласитесь, не очень большое упущение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лучение информации во сне. </w:t>
      </w:r>
      <w:r>
        <w:rPr>
          <w:sz w:val="24"/>
        </w:rPr>
        <w:t>Нечто подобное гипнозу происходит в дру-</w:t>
        <w:br/>
        <w:t xml:space="preserve">гом близком состоянии — </w:t>
      </w:r>
      <w:r>
        <w:rPr>
          <w:bCs/>
          <w:sz w:val="24"/>
        </w:rPr>
        <w:t xml:space="preserve">во время_сна. </w:t>
      </w:r>
      <w:r>
        <w:rPr>
          <w:sz w:val="24"/>
        </w:rPr>
        <w:t>Но не просто сна, а той его стадии,</w:t>
        <w:br/>
      </w:r>
      <w:r>
        <w:rPr>
          <w:bCs/>
          <w:sz w:val="24"/>
        </w:rPr>
        <w:t xml:space="preserve">когда мы видим и запоминаем сновидения </w:t>
      </w:r>
      <w:r>
        <w:rPr>
          <w:sz w:val="24"/>
        </w:rPr>
        <w:t>(стадия так называемого «быстро-</w:t>
        <w:br/>
        <w:t>го сна»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огласно многим теориям, во время такого сна наше астральное тело</w:t>
        <w:br/>
        <w:t>(оно же — тело сновидений) покидает наше физическое тело и отправляет-</w:t>
        <w:br/>
        <w:t>ся в астральный мир (на астральный план). Наши сны — это путешествия в</w:t>
        <w:br/>
        <w:t>астрал, где как раз и обитают различные мыслеформы, в том числе и эгрего-</w:t>
        <w:br/>
        <w:t>ры. Конечно, там полно всяких других сущностей, но нас они сейчас мало</w:t>
        <w:br/>
        <w:t>интересую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 сожалению, как вы наверняка припоминаете, все мы во сне участвуем</w:t>
        <w:br/>
        <w:t>в происходящих событиях как заводные куклы-марионетки в чужой пьесе,</w:t>
        <w:br/>
      </w:r>
      <w:r>
        <w:rPr>
          <w:bCs/>
          <w:sz w:val="24"/>
        </w:rPr>
        <w:t>не имея возможности сознательно влиять на развитие событий во время</w:t>
        <w:br/>
        <w:t xml:space="preserve">сна. </w:t>
      </w:r>
      <w:r>
        <w:rPr>
          <w:sz w:val="24"/>
        </w:rPr>
        <w:t>Мы участвуем в самых разных акциях — куда-то бежим, с кем-то дерем-</w:t>
        <w:br/>
        <w:t>ся или обнимаемся, что-то меняем или покупаем и т. д. и т. п., и все это</w:t>
        <w:br/>
      </w:r>
      <w:r>
        <w:rPr>
          <w:bCs/>
          <w:sz w:val="24"/>
        </w:rPr>
        <w:t>независимо от нашего желани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Разнообразие снов бесконечно. Нам остается только </w:t>
      </w:r>
      <w:r>
        <w:rPr>
          <w:bCs/>
          <w:sz w:val="24"/>
        </w:rPr>
        <w:t>гадать, почему же</w:t>
        <w:br/>
        <w:t>приснился именно этот сон и пытаться растолковать его с помощью различ-</w:t>
        <w:br/>
        <w:t xml:space="preserve">ных сонников. А </w:t>
      </w:r>
      <w:r>
        <w:rPr>
          <w:sz w:val="24"/>
        </w:rPr>
        <w:t>как бы было прекрасно прямо во время сна задать нужный</w:t>
        <w:br/>
        <w:t>вам вопрос, например: «Почему мне это снится? Как это нужно понимать?</w:t>
        <w:br/>
        <w:t>Можно ли этого избежать?» и т. д. А еще лучше было бы встретиться и потол-</w:t>
        <w:br/>
        <w:t>ковать во сне прямо с нужным вам эгрегором, получить от него советы и</w:t>
        <w:br/>
        <w:t xml:space="preserve">заручиться его поддержкой. Все это было бы возможно, </w:t>
      </w:r>
      <w:r>
        <w:rPr>
          <w:bCs/>
          <w:sz w:val="24"/>
        </w:rPr>
        <w:t>если бы мы научи-</w:t>
        <w:br/>
        <w:t xml:space="preserve">лись осознавать себя во сне, </w:t>
      </w:r>
      <w:r>
        <w:rPr>
          <w:sz w:val="24"/>
        </w:rPr>
        <w:t>а не оставались марионеткой в придуманных</w:t>
        <w:br/>
        <w:t>кем-то сюжетах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 принципе, </w:t>
      </w:r>
      <w:r>
        <w:rPr>
          <w:bCs/>
          <w:sz w:val="24"/>
        </w:rPr>
        <w:t xml:space="preserve">научиться осознавать себя во сне возможно. </w:t>
      </w:r>
      <w:r>
        <w:rPr>
          <w:sz w:val="24"/>
        </w:rPr>
        <w:t>Подобных ме-</w:t>
        <w:br/>
        <w:t>тодик опубликовано довольно много, но владеющих ими людей можно сосчи-</w:t>
        <w:br/>
        <w:t>тать буквально по пальцам. Если человек научился осознавать себя во сне и</w:t>
        <w:br/>
        <w:t xml:space="preserve">научился строить сон по своему желанию, то </w:t>
      </w:r>
      <w:r>
        <w:rPr>
          <w:bCs/>
          <w:sz w:val="24"/>
        </w:rPr>
        <w:t>он стал магом очень высокой</w:t>
        <w:br/>
        <w:t xml:space="preserve">квалификации. И </w:t>
      </w:r>
      <w:r>
        <w:rPr>
          <w:sz w:val="24"/>
        </w:rPr>
        <w:t>он имеет возможность осознанно получать нужную инфор-</w:t>
        <w:br/>
        <w:t>мацию и управлять событиями свое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>Ясновидение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что это такое? </w:t>
      </w:r>
      <w:r>
        <w:rPr>
          <w:sz w:val="24"/>
        </w:rPr>
        <w:t>Мы рассмотрели способы получения ин-</w:t>
        <w:br/>
        <w:t>формации непосредственно по каналу: «эгрегор — мозг человека», которы-</w:t>
        <w:br/>
        <w:t>ми могут воспользоваться люди, не обладающие какими-то необычными спо-</w:t>
        <w:br/>
        <w:t>собностями. А теперь немного отвлечемся и поговорим о феноменах. Здесь</w:t>
        <w:br/>
        <w:t>мы имеем в виду людей, которые относятся к категории «ясновидящих». С</w:t>
        <w:br/>
        <w:t>этим термином нет никакой ясност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Иногда встречаются люди, </w:t>
      </w:r>
      <w:r>
        <w:rPr>
          <w:bCs/>
          <w:sz w:val="24"/>
        </w:rPr>
        <w:t>способные видеть человеческое тело как по-</w:t>
        <w:br/>
        <w:t xml:space="preserve">лупрозрачный сосуд, </w:t>
      </w:r>
      <w:r>
        <w:rPr>
          <w:sz w:val="24"/>
        </w:rPr>
        <w:t>заполненный различными органами — сердцем, легки-</w:t>
        <w:br/>
        <w:t>ми, кишечником и т. д. Это позволяет им в течение нескольких минут сделать</w:t>
        <w:br/>
        <w:t>диагностику организма и назначить нужное лечение. Подобную способность</w:t>
        <w:br/>
        <w:t xml:space="preserve">именно </w:t>
      </w:r>
      <w:r>
        <w:rPr>
          <w:bCs/>
          <w:sz w:val="24"/>
        </w:rPr>
        <w:t xml:space="preserve">видеть </w:t>
      </w:r>
      <w:r>
        <w:rPr>
          <w:sz w:val="24"/>
        </w:rPr>
        <w:t>скрытую от других людей сущность объекта (в данном случае</w:t>
        <w:br/>
        <w:t xml:space="preserve">человеческого тела) обычно относят к </w:t>
      </w:r>
      <w:r>
        <w:rPr>
          <w:bCs/>
          <w:sz w:val="24"/>
        </w:rPr>
        <w:t xml:space="preserve">ясновидению. </w:t>
      </w:r>
      <w:r>
        <w:rPr>
          <w:sz w:val="24"/>
        </w:rPr>
        <w:t>Но эта способность чаще</w:t>
        <w:br/>
        <w:t>всего ограничивалась человеческим телом и не распространялась на собы-</w:t>
        <w:br/>
        <w:t>тия из прошлой или будуще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Более распространенная категория людей, смело называющих себя яс-</w:t>
        <w:br/>
        <w:t xml:space="preserve">новидящими, </w:t>
      </w:r>
      <w:r>
        <w:rPr>
          <w:bCs/>
          <w:sz w:val="24"/>
        </w:rPr>
        <w:t>обладает способностью видеть цветную ауру вокруг тела чело-</w:t>
        <w:br/>
        <w:t xml:space="preserve">века. </w:t>
      </w:r>
      <w:r>
        <w:rPr>
          <w:sz w:val="24"/>
        </w:rPr>
        <w:t>Обычно каждый видит ауру по-своему, но это не мешает использовать</w:t>
        <w:br/>
        <w:t>ее видение для диагностики заболеваний, выявления внешних энергоинфор-</w:t>
        <w:br/>
        <w:t>мационных воздействий (сглаз, порча) и т. д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Следующая категория людей, относящих себя к ясновидящим, обладают</w:t>
        <w:br/>
        <w:t xml:space="preserve">уже способностью </w:t>
      </w:r>
      <w:r>
        <w:rPr>
          <w:bCs/>
          <w:sz w:val="24"/>
        </w:rPr>
        <w:t xml:space="preserve">считывать события будущей жизни человека. </w:t>
      </w:r>
      <w:r>
        <w:rPr>
          <w:sz w:val="24"/>
        </w:rPr>
        <w:t>Не гадать</w:t>
      </w:r>
    </w:p>
    <w:p>
      <w:pPr>
        <w:pStyle w:val="Normal"/>
        <w:shd w:fill="FFFFFF" w:val="clear"/>
        <w:spacing w:lineRule="auto" w:line="223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5455920</wp:posOffset>
                </wp:positionH>
                <wp:positionV relativeFrom="paragraph">
                  <wp:posOffset>5885815</wp:posOffset>
                </wp:positionV>
                <wp:extent cx="0" cy="3453130"/>
                <wp:effectExtent l="13970" t="0" r="1397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31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463.45pt" to="429.6pt,735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 xml:space="preserve">по картам Таро, кофейной гуще или линиям на руке, а </w:t>
      </w:r>
      <w:r>
        <w:rPr>
          <w:bCs/>
          <w:sz w:val="24"/>
          <w:szCs w:val="22"/>
        </w:rPr>
        <w:t>непосредственно воспри-</w:t>
        <w:br/>
        <w:t xml:space="preserve">нимать различные варианты будущего развития жизни человека. </w:t>
      </w:r>
      <w:r>
        <w:rPr>
          <w:sz w:val="24"/>
          <w:szCs w:val="22"/>
        </w:rPr>
        <w:t>Такая способ-</w:t>
        <w:br/>
        <w:t>ность обычно является результатом высокого духовного развития человека и</w:t>
        <w:br/>
        <w:t>результатом длительных усилий по развитию этих качеств. Например, в любой</w:t>
        <w:br/>
        <w:t>религии можно найти «просветленных» священников, обладающих этой способ-</w:t>
        <w:br/>
        <w:t>ностью. Да и не только в религ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екоторые современные методики развития скрытых способностей челове-</w:t>
        <w:br/>
        <w:t>ка позволяют достичь «просветления» и, в частности, выйти на уровень яснови-</w:t>
        <w:br/>
        <w:t>дения. Недаром же еще Будда в момент просветления воскликнул: «...Воистину</w:t>
        <w:br/>
        <w:t>все живые существа — Будды, наделенные мудростью и добродетелью, но из-за</w:t>
        <w:br/>
        <w:t>того, что людские умы искажены заблуждениями, им не удается постичь это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ясновидящих любой из рассмотренных категорий мало — может быть,</w:t>
        <w:br/>
        <w:t>несколько тысяч на все человечество. Остальные люди к этой категории не</w:t>
        <w:br/>
        <w:t>относятся и не очень-то к этому стремятся — ведь для этого нужно потра-</w:t>
        <w:br/>
        <w:t>тить многие годы на развитие у себя подобных неординарных способностей.</w:t>
        <w:br/>
        <w:t>Наоборот, им желательно с помощью методики ФС побыстрее подстроиться</w:t>
        <w:br/>
        <w:t>под потоки жизни и притянуть к себе побольше различных благ. Это понят-</w:t>
        <w:br/>
        <w:t>но, и в какой-то мере именно на это рассчитана наша методик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Способы перехода в измененное состояние сознания. </w:t>
      </w:r>
      <w:r>
        <w:rPr>
          <w:sz w:val="24"/>
          <w:szCs w:val="22"/>
        </w:rPr>
        <w:t>А сейчас мы предлага-</w:t>
        <w:br/>
        <w:t>ем рассмотреть еще некоторые пути ускоренного установления неформальных</w:t>
        <w:br/>
        <w:t xml:space="preserve">связей с представителями Тонких миров, которые </w:t>
      </w:r>
      <w:r>
        <w:rPr>
          <w:bCs/>
          <w:sz w:val="24"/>
          <w:szCs w:val="22"/>
        </w:rPr>
        <w:t xml:space="preserve">могут использовать люди </w:t>
      </w:r>
      <w:r>
        <w:rPr>
          <w:sz w:val="24"/>
          <w:szCs w:val="22"/>
        </w:rPr>
        <w:t>с</w:t>
        <w:br/>
      </w:r>
      <w:r>
        <w:rPr>
          <w:bCs/>
          <w:sz w:val="24"/>
          <w:szCs w:val="22"/>
        </w:rPr>
        <w:t>обычными способностя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Ранее мы уже использовали термин «измененное состояние сознания». В</w:t>
        <w:br/>
        <w:t xml:space="preserve">нашем понимании это </w:t>
      </w:r>
      <w:r>
        <w:rPr>
          <w:bCs/>
          <w:sz w:val="24"/>
          <w:szCs w:val="22"/>
        </w:rPr>
        <w:t>такое состояние, когда происходит непосредственное</w:t>
        <w:br/>
        <w:t>общение человека с Высшими сил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ак вот, для ускоренного перехода в это самое состояние </w:t>
      </w:r>
      <w:r>
        <w:rPr>
          <w:bCs/>
          <w:sz w:val="24"/>
          <w:szCs w:val="22"/>
        </w:rPr>
        <w:t>можно использо-</w:t>
        <w:br/>
        <w:t xml:space="preserve">вать самые различные способы воздействия на наше физическое тело. </w:t>
      </w:r>
      <w:r>
        <w:rPr>
          <w:sz w:val="24"/>
          <w:szCs w:val="22"/>
        </w:rPr>
        <w:t>Особой</w:t>
        <w:br/>
        <w:t>новизны в этом н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егодня различными исследовательскими группами наработано множество</w:t>
        <w:br/>
        <w:t>способов такого воздействия на тело человека, в результате которых он доста-</w:t>
        <w:br/>
        <w:t>точно быстро переходит в это самое «измененное состояние сознания». В осно-</w:t>
        <w:br/>
        <w:t xml:space="preserve">ве всех способов лежит </w:t>
      </w:r>
      <w:r>
        <w:rPr>
          <w:bCs/>
          <w:sz w:val="24"/>
          <w:szCs w:val="22"/>
        </w:rPr>
        <w:t>либо недостаточное, либо избыточное поступление</w:t>
        <w:br/>
        <w:t xml:space="preserve">энергии или информации в тело человека </w:t>
      </w:r>
      <w:r>
        <w:rPr>
          <w:sz w:val="24"/>
          <w:szCs w:val="22"/>
        </w:rPr>
        <w:t>через предусмотренные Природой</w:t>
        <w:br/>
        <w:t>каналы. Такова идея, а теперь припомним все эти каналы. Их не так уж мног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олучение информации с помощью питания. </w:t>
      </w:r>
      <w:r>
        <w:rPr>
          <w:bCs/>
          <w:sz w:val="24"/>
          <w:szCs w:val="22"/>
        </w:rPr>
        <w:t>Первый и самый понятный</w:t>
        <w:br/>
        <w:t xml:space="preserve">канал поступления энергии — это питание. </w:t>
      </w:r>
      <w:r>
        <w:rPr>
          <w:sz w:val="24"/>
          <w:szCs w:val="22"/>
        </w:rPr>
        <w:t>Ограничение питания — голода-</w:t>
        <w:br/>
        <w:t>ние. Путь не очень быстрый, но надежный и проверенный. Как известно, Хри-</w:t>
        <w:br/>
        <w:t xml:space="preserve">стос удалялся в пустыню на 40 дней. Голодовка такой длительности — </w:t>
      </w:r>
      <w:r>
        <w:rPr>
          <w:bCs/>
          <w:sz w:val="24"/>
          <w:szCs w:val="22"/>
        </w:rPr>
        <w:t>пре-</w:t>
        <w:br/>
        <w:t xml:space="preserve">красный способ установления контакта с самыми Высшими силами. </w:t>
      </w:r>
      <w:r>
        <w:rPr>
          <w:sz w:val="24"/>
          <w:szCs w:val="22"/>
        </w:rPr>
        <w:t>В совре-</w:t>
        <w:br/>
        <w:t>менных клиниках люди голодают и подол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ругое дело, что они делают это с вполне земными целями — излечением от</w:t>
        <w:br/>
        <w:t xml:space="preserve">болезней. И часто </w:t>
      </w:r>
      <w:r>
        <w:rPr>
          <w:bCs/>
          <w:sz w:val="24"/>
          <w:szCs w:val="22"/>
        </w:rPr>
        <w:t>не обращают внимание на приходящие во время длительной</w:t>
        <w:br/>
        <w:t xml:space="preserve">голодовки мысли, </w:t>
      </w:r>
      <w:r>
        <w:rPr>
          <w:sz w:val="24"/>
          <w:szCs w:val="22"/>
        </w:rPr>
        <w:t>какой бы ясности и прозорливости они ни были. А если голо-</w:t>
        <w:br/>
        <w:t>дать сознательно и именно для установления контакта с Высшими силами, то</w:t>
        <w:br/>
        <w:t>можно получить прекрасные результаты. Но делать это сразу после прочтения</w:t>
        <w:br/>
        <w:t>предыдущих строк мы категорически не рекомендуем. Голодать можно и нуж?</w:t>
        <w:br/>
        <w:t xml:space="preserve">но, только </w:t>
      </w:r>
      <w:r>
        <w:rPr>
          <w:bCs/>
          <w:sz w:val="24"/>
          <w:szCs w:val="22"/>
        </w:rPr>
        <w:t xml:space="preserve">делать это надо после изучения соответствующей методики, </w:t>
      </w:r>
      <w:r>
        <w:rPr>
          <w:sz w:val="24"/>
          <w:szCs w:val="22"/>
        </w:rPr>
        <w:t>постет</w:t>
        <w:br/>
        <w:t>пенно и желательно под наблюдением специалистов.</w:t>
      </w:r>
    </w:p>
    <w:p>
      <w:pPr>
        <w:sectPr>
          <w:footerReference w:type="default" r:id="rId34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ротивоположность голоданию — </w:t>
      </w:r>
      <w:r>
        <w:rPr>
          <w:bCs/>
          <w:sz w:val="24"/>
          <w:szCs w:val="22"/>
        </w:rPr>
        <w:t xml:space="preserve">переедание </w:t>
      </w:r>
      <w:r>
        <w:rPr>
          <w:sz w:val="24"/>
          <w:szCs w:val="22"/>
        </w:rPr>
        <w:t>или употребление сильнодей-</w:t>
        <w:br/>
        <w:t>ствующих веществ. Методики, основанные на переедании, нам неизвестны. Каж-</w:t>
        <w:br/>
        <w:t>дый из вас наверняка может вспомнить ощущения, которые возникают при пе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5163185</wp:posOffset>
                </wp:positionH>
                <wp:positionV relativeFrom="paragraph">
                  <wp:posOffset>12065</wp:posOffset>
                </wp:positionV>
                <wp:extent cx="0" cy="8754110"/>
                <wp:effectExtent l="4445" t="0" r="444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5pt,0.95pt" to="406.55pt,69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реедании. Скорее всего, в этом состоянии можно стать добычей самого низ-</w:t>
        <w:br/>
        <w:t>кого эгрего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А вот насчет </w:t>
      </w:r>
      <w:r>
        <w:rPr>
          <w:bCs/>
          <w:sz w:val="24"/>
          <w:szCs w:val="22"/>
        </w:rPr>
        <w:t>введения в себя различного рода средств, изменяющих нашу</w:t>
        <w:br/>
        <w:t xml:space="preserve">психику, </w:t>
      </w:r>
      <w:r>
        <w:rPr>
          <w:sz w:val="24"/>
          <w:szCs w:val="22"/>
        </w:rPr>
        <w:t>известно много. Например, галюциногенные наркотики буквально «вы-</w:t>
        <w:br/>
        <w:t xml:space="preserve">талкивают» наше астральное тело из физического. В итоге человек </w:t>
      </w:r>
      <w:r>
        <w:rPr>
          <w:bCs/>
          <w:sz w:val="24"/>
          <w:szCs w:val="22"/>
        </w:rPr>
        <w:t>оказывает-</w:t>
        <w:br/>
        <w:t xml:space="preserve">ся в частично управляемом сновидении, </w:t>
      </w:r>
      <w:r>
        <w:rPr>
          <w:sz w:val="24"/>
          <w:szCs w:val="22"/>
        </w:rPr>
        <w:t>где исполняются любые его желания.</w:t>
        <w:br/>
        <w:t>Отсюда высокая привязанность к наркотикам — в реальном мире для исполне-</w:t>
        <w:br/>
        <w:t>ния своих желаний нужно изрядно попотеть, и то успех не гарантирован. Но</w:t>
        <w:br/>
      </w:r>
      <w:r>
        <w:rPr>
          <w:bCs/>
          <w:sz w:val="24"/>
          <w:szCs w:val="22"/>
        </w:rPr>
        <w:t xml:space="preserve">при </w:t>
      </w:r>
      <w:r>
        <w:rPr>
          <w:sz w:val="24"/>
          <w:szCs w:val="22"/>
        </w:rPr>
        <w:t xml:space="preserve">принятии наркотиков </w:t>
      </w:r>
      <w:r>
        <w:rPr>
          <w:bCs/>
          <w:sz w:val="24"/>
          <w:szCs w:val="22"/>
        </w:rPr>
        <w:t>человек теряет способность управлять развитием со-</w:t>
        <w:br/>
        <w:t xml:space="preserve">бытий </w:t>
      </w:r>
      <w:r>
        <w:rPr>
          <w:sz w:val="24"/>
          <w:szCs w:val="22"/>
        </w:rPr>
        <w:t>— примерно как во сне. Соответственно, этот путь совершенно бесперс-</w:t>
        <w:br/>
        <w:t xml:space="preserve">пективен </w:t>
      </w:r>
      <w:r>
        <w:rPr>
          <w:bCs/>
          <w:sz w:val="24"/>
          <w:szCs w:val="22"/>
        </w:rPr>
        <w:t xml:space="preserve">в </w:t>
      </w:r>
      <w:r>
        <w:rPr>
          <w:sz w:val="24"/>
          <w:szCs w:val="22"/>
        </w:rPr>
        <w:t>отношении установления нужных вам контактов с представителями</w:t>
        <w:br/>
        <w:t>Тонких миров и получения от них необходимой вам информации и помощ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олучение информации с помощью дыхания. </w:t>
      </w:r>
      <w:r>
        <w:rPr>
          <w:bCs/>
          <w:sz w:val="24"/>
          <w:szCs w:val="22"/>
        </w:rPr>
        <w:t>Следующий канал получения</w:t>
        <w:br/>
        <w:t xml:space="preserve">энергии — это дыхание. </w:t>
      </w:r>
      <w:r>
        <w:rPr>
          <w:sz w:val="24"/>
          <w:szCs w:val="22"/>
        </w:rPr>
        <w:t xml:space="preserve">При </w:t>
      </w:r>
      <w:r>
        <w:rPr>
          <w:bCs/>
          <w:sz w:val="24"/>
          <w:szCs w:val="22"/>
        </w:rPr>
        <w:t xml:space="preserve">избыточно интенсивном дыхании </w:t>
      </w:r>
      <w:r>
        <w:rPr>
          <w:sz w:val="24"/>
          <w:szCs w:val="22"/>
        </w:rPr>
        <w:t>происходит</w:t>
        <w:br/>
        <w:t>перенасыщение организма чрезмерным количеством кислорода и человек</w:t>
        <w:br/>
        <w:t>переходит в то самое «измененное состояние сознания». Вы наверняка стал-</w:t>
        <w:br/>
        <w:t>кивались с этим эффектом, когда надували воздушный шар или надувной</w:t>
        <w:br/>
        <w:t>матрац. Именно на этом принципе работают такие высокоэффективные ме-</w:t>
        <w:br/>
        <w:t>тодики, как «ребефинг» и «холотропное дыхание». С их помощью буквально в</w:t>
        <w:br/>
        <w:t>течение одного-двух часов можно выйти на хороший контакт с Высшими си-</w:t>
        <w:br/>
        <w:t>лами и решить многие свои проблемы. Лучше всего это делать на специаль-</w:t>
        <w:br/>
        <w:t>ных семинарах по ребефингу, которые сегодня проводятся в большом коли-</w:t>
        <w:br/>
        <w:t>честве. Или использовать медитацию «Чакровое дыхание», о которой мы уже</w:t>
        <w:br/>
        <w:t>рассказывали. По окончании интенсивного дыхания вы сможете хорошо рас-</w:t>
        <w:br/>
        <w:t>слабиться и установить контакт с достаточно высокими покровителями, пе-</w:t>
        <w:br/>
        <w:t>редав им свою проблем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Противоположный путь: ограничить дыхание, </w:t>
      </w:r>
      <w:r>
        <w:rPr>
          <w:sz w:val="24"/>
          <w:szCs w:val="22"/>
        </w:rPr>
        <w:t>то есть долго дышать в зам-</w:t>
        <w:br/>
        <w:t>кнутом объеме (например, под одеялом). Это довольно тяжело и неприятно,</w:t>
        <w:br/>
        <w:t>но эффект может быть неплохой. Некоторые техники выхода в астрал как</w:t>
        <w:br/>
        <w:t>раз используют этот экзотический способ воздействия на организм. Кроме</w:t>
        <w:br/>
        <w:t>того, ограничение поступления кислорода в организм лежит в основе изве-</w:t>
        <w:br/>
        <w:t>стного метода лечения дыханием, предложенного доктором Бутейко. Так что</w:t>
        <w:br/>
        <w:t>при желании вы можете попробовать этот способ — может быть, именно для</w:t>
        <w:br/>
        <w:t xml:space="preserve">вас он окажется наиболее подходящим. Нужно только, </w:t>
      </w:r>
      <w:r>
        <w:rPr>
          <w:bCs/>
          <w:sz w:val="24"/>
          <w:szCs w:val="22"/>
        </w:rPr>
        <w:t>сидя в духоте под</w:t>
        <w:br/>
        <w:t>одеялом, не забывать задавать вопросы и прислушиваться к приходящим в</w:t>
        <w:br/>
        <w:t xml:space="preserve">голову ответам. </w:t>
      </w:r>
      <w:r>
        <w:rPr>
          <w:sz w:val="24"/>
          <w:szCs w:val="22"/>
        </w:rPr>
        <w:t>Для записи ответов можно использовать, например дикто-</w:t>
        <w:br/>
        <w:t>фон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олучение информации с помощью осязания. </w:t>
      </w:r>
      <w:r>
        <w:rPr>
          <w:sz w:val="24"/>
          <w:szCs w:val="22"/>
        </w:rPr>
        <w:t xml:space="preserve">Следующий </w:t>
      </w:r>
      <w:r>
        <w:rPr>
          <w:bCs/>
          <w:sz w:val="24"/>
          <w:szCs w:val="22"/>
        </w:rPr>
        <w:t>путь поступле-</w:t>
        <w:br/>
        <w:t xml:space="preserve">ния информации в организм — это осязание. </w:t>
      </w:r>
      <w:r>
        <w:rPr>
          <w:sz w:val="24"/>
          <w:szCs w:val="22"/>
        </w:rPr>
        <w:t>Если лишить нас возможности</w:t>
        <w:br/>
        <w:t>что-либо ощущать, когда теряется контакт с внешним миром, то наш вечно</w:t>
        <w:br/>
        <w:t>занятый своими проблемами мозг перестает получать тактильные сигналы,</w:t>
        <w:br/>
        <w:t>полностью теряется и останавливается. А как вы помните, одной из главных</w:t>
        <w:br/>
        <w:t>проблем на пути установления контакта с Высшими силами как раз и есть</w:t>
        <w:br/>
        <w:t>необходимость остановить нашу «словомешалку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Лишить нас сигналов осязания можно либо путем создания невесомос-</w:t>
        <w:br/>
        <w:t>ти, что в земных условиях достаточно сложно, либо путем погружения в</w:t>
        <w:br/>
        <w:t>специальную ванну с жидкостью, плотность и температура которой близ-</w:t>
        <w:br/>
        <w:t>ки к показателям крови. В такой ванне человек на специальных поплавках</w:t>
        <w:br/>
        <w:t>плавает на поверхности, не получая никаких сигналов от органов чувств.</w:t>
        <w:br/>
        <w:t>Обычно такое плавание сопровождается полной темнотой и тишиной. По</w:t>
        <w:br/>
        <w:t xml:space="preserve">описаниям участников подобных экспериментов, уже </w:t>
      </w:r>
      <w:r>
        <w:rPr>
          <w:bCs/>
          <w:sz w:val="24"/>
          <w:szCs w:val="22"/>
        </w:rPr>
        <w:t>через минут тридцать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>22*</w:t>
      </w:r>
    </w:p>
    <w:p>
      <w:pPr>
        <w:sectPr>
          <w:footerReference w:type="default" r:id="rId349"/>
          <w:type w:val="nextPage"/>
          <w:pgSz w:w="11906" w:h="16838"/>
          <w:pgMar w:left="1418" w:right="994" w:gutter="0" w:header="0" w:top="10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>«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5398135</wp:posOffset>
                </wp:positionH>
                <wp:positionV relativeFrom="paragraph">
                  <wp:posOffset>4900930</wp:posOffset>
                </wp:positionV>
                <wp:extent cx="0" cy="4766945"/>
                <wp:effectExtent l="12065" t="0" r="1206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05pt,385.9pt" to="425.05pt,761.2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 xml:space="preserve">такого состояния человек начинает общаться </w:t>
      </w:r>
      <w:r>
        <w:rPr>
          <w:sz w:val="24"/>
        </w:rPr>
        <w:t xml:space="preserve">с </w:t>
      </w:r>
      <w:r>
        <w:rPr>
          <w:bCs/>
          <w:sz w:val="24"/>
        </w:rPr>
        <w:t>духами, душами умерших лю-</w:t>
        <w:br/>
        <w:t xml:space="preserve">дей и прочими сущностями астрального плана </w:t>
      </w:r>
      <w:r>
        <w:rPr>
          <w:sz w:val="24"/>
        </w:rPr>
        <w:t>— в зависимости от уровня сво-</w:t>
        <w:br/>
        <w:t>его духовного развития. Тут как раз и наступает время задавать волнующие</w:t>
        <w:br/>
        <w:t>вас вопросы и решать проблемы. Но, к сожалению, испытать подобные ощу-</w:t>
        <w:br/>
        <w:t>щения довольно сложно — они требуют сложного оборудования. Подобные</w:t>
        <w:br/>
        <w:t>испытания проводятся в специальных лабораториях, исследующих скрытые</w:t>
        <w:br/>
        <w:t>возможности человек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Итак, один путь — исключить получение сигналов от органов осязания. </w:t>
      </w:r>
      <w:r>
        <w:rPr>
          <w:bCs/>
          <w:sz w:val="24"/>
        </w:rPr>
        <w:t>Про-</w:t>
        <w:br/>
        <w:t xml:space="preserve">тивоположный путь — создать сверхсильные сигналы </w:t>
      </w:r>
      <w:r>
        <w:rPr>
          <w:sz w:val="24"/>
        </w:rPr>
        <w:t>на эти самые органы. На-</w:t>
        <w:br/>
        <w:t>пример, полить их чем нибудь ядовитым или подпалить на огне. Понятно, что</w:t>
        <w:br/>
        <w:t>такие воздействия наверняка вызовут болевые реакции, и человеку будет не до</w:t>
        <w:br/>
        <w:t>того, чтобы решать свои личные проблемы. Хотя в некоторых религиях именно</w:t>
        <w:br/>
        <w:t>для достижения «измененного сознания» (или в результате такого сознания) ис-</w:t>
        <w:br/>
        <w:t>пользуются приемы самоистязания — например, самобичевание. Лет двести-</w:t>
        <w:br/>
        <w:t>триста назад было много желающих похлестать себя кнутом или потаскать тя-</w:t>
        <w:br/>
        <w:t>желые колоды на плечах и ногах — «вериги», только бы пообщаться с Высшими</w:t>
        <w:br/>
        <w:t>силами. Однако сегодня люди стали больше ценить свою жизнь и комфорт, и</w:t>
        <w:br/>
        <w:t>найдется совсем не много желающих истязать себя для достижения даже само-</w:t>
        <w:br/>
        <w:t>го просветленного сознания. Хотя если этот способ вас устраивает, вы можете</w:t>
        <w:br/>
        <w:t>попробова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лучение информации с помощью слуха. </w:t>
      </w:r>
      <w:r>
        <w:rPr>
          <w:sz w:val="24"/>
        </w:rPr>
        <w:t xml:space="preserve">Еще один </w:t>
      </w:r>
      <w:r>
        <w:rPr>
          <w:bCs/>
          <w:sz w:val="24"/>
        </w:rPr>
        <w:t>канал поступления ин-</w:t>
        <w:br/>
        <w:t xml:space="preserve">формации </w:t>
      </w:r>
      <w:r>
        <w:rPr>
          <w:sz w:val="24"/>
        </w:rPr>
        <w:t xml:space="preserve">— </w:t>
      </w:r>
      <w:r>
        <w:rPr>
          <w:bCs/>
          <w:sz w:val="24"/>
        </w:rPr>
        <w:t xml:space="preserve">это слух. </w:t>
      </w:r>
      <w:r>
        <w:rPr>
          <w:sz w:val="24"/>
        </w:rPr>
        <w:t xml:space="preserve">Если </w:t>
      </w:r>
      <w:r>
        <w:rPr>
          <w:bCs/>
          <w:sz w:val="24"/>
        </w:rPr>
        <w:t xml:space="preserve">ограничить звуковые раздражители </w:t>
      </w:r>
      <w:r>
        <w:rPr>
          <w:sz w:val="24"/>
        </w:rPr>
        <w:t>на некоторое</w:t>
        <w:br/>
        <w:t>время, то человек тоже начинает слышать (а иногда и видеть) представителей</w:t>
        <w:br/>
        <w:t>Тонких миров. В подобной ситуации оказываются спелеологи, которые на не-</w:t>
        <w:br/>
        <w:t>сколько суток забираются в подземные пещеры для их обследования. В пещере</w:t>
        <w:br/>
        <w:t>царит абсолютная тишина, и если ее специально не нарушать, то через день-два</w:t>
        <w:br/>
        <w:t>даже у нормальных людей начинаются «глюки» — различные видения, голоса и</w:t>
        <w:br/>
        <w:t>т. д. А это как раз и есть сигналы от представителей Тонких миров. Просто в</w:t>
        <w:br/>
        <w:t>обычном мире, заполненном множеством шумов, наш слух загрублен и мы эти</w:t>
        <w:br/>
        <w:t xml:space="preserve">сигналы не слышим. А </w:t>
      </w:r>
      <w:r>
        <w:rPr>
          <w:bCs/>
          <w:sz w:val="24"/>
        </w:rPr>
        <w:t xml:space="preserve">в полной тишине </w:t>
      </w:r>
      <w:r>
        <w:rPr>
          <w:sz w:val="24"/>
        </w:rPr>
        <w:t>(сопровождающейся полной темнотой)</w:t>
        <w:br/>
      </w:r>
      <w:r>
        <w:rPr>
          <w:bCs/>
          <w:sz w:val="24"/>
        </w:rPr>
        <w:t xml:space="preserve">органы чувств очень быстро вспоминают свои природные возможности и </w:t>
      </w:r>
      <w:r>
        <w:rPr>
          <w:sz w:val="24"/>
        </w:rPr>
        <w:t>резко</w:t>
        <w:br/>
      </w:r>
      <w:r>
        <w:rPr>
          <w:bCs/>
          <w:sz w:val="24"/>
        </w:rPr>
        <w:t xml:space="preserve">повышают чувствительность. </w:t>
      </w:r>
      <w:r>
        <w:rPr>
          <w:sz w:val="24"/>
        </w:rPr>
        <w:t>Так что этот путь перехода в «измененное состоя-</w:t>
        <w:br/>
        <w:t>ние сознания» может применить любой человек, кто сможет создать себе усло-</w:t>
        <w:br/>
        <w:t>вия абсолютной тишины. Для этого достаточно залезть в погреб на даче, только</w:t>
        <w:br/>
        <w:t>чтобы сверху никто не ходил и чтобы рядом соседи не рубили дрова и не совер-</w:t>
        <w:br/>
        <w:t>шали других таких же шумных деяни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>Противоположный путь — чрезмерно громкие или сильные звуковые сигна-</w:t>
        <w:br/>
        <w:t xml:space="preserve">лы, </w:t>
      </w:r>
      <w:r>
        <w:rPr>
          <w:sz w:val="24"/>
        </w:rPr>
        <w:t>скорее всего, вызовет болевые реакции и вряд ли может использоваться</w:t>
        <w:br/>
        <w:t>для достижения рассматриваемых нами целей. Подобные звуковые удары ис-</w:t>
        <w:br/>
        <w:t>пытывают, например, звонари на колокольнях, и они обычно глохнут после не-</w:t>
        <w:br/>
        <w:t>скольких лет своего звонкого труда. С другой стороны, если подвергнуть чело-</w:t>
        <w:br/>
        <w:t>века сильному вибрационному воздействию в неслышимом диапазоне частот,</w:t>
        <w:br/>
        <w:t>то, вероятно, можно получить интересные результаты. Но нам подобные иссле-</w:t>
        <w:br/>
        <w:t>дования неизвестны.</w:t>
      </w:r>
    </w:p>
    <w:p>
      <w:pPr>
        <w:sectPr>
          <w:footerReference w:type="default" r:id="rId35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лучение информации с помощью зрения. </w:t>
      </w:r>
      <w:r>
        <w:rPr>
          <w:sz w:val="24"/>
        </w:rPr>
        <w:t xml:space="preserve">Еще один </w:t>
      </w:r>
      <w:r>
        <w:rPr>
          <w:bCs/>
          <w:sz w:val="24"/>
        </w:rPr>
        <w:t>канал получения ин-</w:t>
        <w:br/>
        <w:t xml:space="preserve">формации </w:t>
      </w:r>
      <w:r>
        <w:rPr>
          <w:sz w:val="24"/>
        </w:rPr>
        <w:t xml:space="preserve">— </w:t>
      </w:r>
      <w:r>
        <w:rPr>
          <w:bCs/>
          <w:sz w:val="24"/>
        </w:rPr>
        <w:t xml:space="preserve">это зрение. Ограничение этого канала — это попадание </w:t>
      </w:r>
      <w:r>
        <w:rPr>
          <w:sz w:val="24"/>
        </w:rPr>
        <w:t xml:space="preserve">в </w:t>
      </w:r>
      <w:r>
        <w:rPr>
          <w:bCs/>
          <w:sz w:val="24"/>
        </w:rPr>
        <w:t>абсо-</w:t>
        <w:br/>
        <w:t xml:space="preserve">лютную темноту. </w:t>
      </w:r>
      <w:r>
        <w:rPr>
          <w:sz w:val="24"/>
        </w:rPr>
        <w:t>Через час-полтора нахождения в абсолютной темноте зрение</w:t>
        <w:br/>
        <w:t>человека чрезвычайно обостряется, и он начинает видеть представителей поту-</w:t>
        <w:br/>
        <w:t>стороннего мира. Одновременно обостряются и остальные органы чувств, и в</w:t>
        <w:br/>
        <w:t>итоге улучшается контакт с представителями Тонких мир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5151120</wp:posOffset>
                </wp:positionH>
                <wp:positionV relativeFrom="paragraph">
                  <wp:posOffset>15240</wp:posOffset>
                </wp:positionV>
                <wp:extent cx="0" cy="8744585"/>
                <wp:effectExtent l="4445" t="0" r="444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4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pt,1.2pt" to="405.6pt,68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добную технику развития сверхчувственного восприятия используют</w:t>
        <w:br/>
        <w:t>многие современные эзотерические школы и течения. Создать абсолютную</w:t>
        <w:br/>
        <w:t>темноту довольно сложно, но в принципе возможно. Прием этот совершенно</w:t>
        <w:br/>
        <w:t>безопасный, если вы не испугаетесь представителей нижнего астрала (то</w:t>
        <w:br/>
        <w:t>есть чертей) и не кинетесь бежать в темноте, сшибая по пути мебель и ломая</w:t>
        <w:br/>
        <w:t>конечности. Основная опасность состоит как раз в этом. Хотя именно вы,</w:t>
        <w:br/>
        <w:t>может быть, увидите ангелов и очень приятно с ними побеседует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ротивоположный путь — сверхсильное световое раздражение, тоже</w:t>
        <w:br/>
        <w:t>в принципе возможен. Мы не имеем в виду известную медитацию «Тра-</w:t>
        <w:br/>
        <w:t>така»— глядение на огонь свечи, поскольку такой неяркий огонь — это</w:t>
        <w:br/>
        <w:t>нормальный раздражитель. А вот если вам в глаза сверкнуть лампой-</w:t>
        <w:br/>
        <w:t>вспышкой от фотоаппарата, то наверняка у вас появятся необычные ощу-</w:t>
        <w:br/>
        <w:t>щения. Другое дело, что сетчатка нашего глаза не любит таких фокусов</w:t>
        <w:br/>
        <w:t>и в итоге у вас наверняка ухудшится зрен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перечислили все основные каналы поступления энергии и информа-</w:t>
        <w:br/>
        <w:t>ции (что в принципе одно и то же) в организм человека. Остался еще один</w:t>
        <w:br/>
        <w:t>нерассмотренный канал — обоняние, но эффективные техники работы че-</w:t>
        <w:br/>
        <w:t>рез него нам неизвестны. За исключением воздействия с помощью отравля-</w:t>
        <w:br/>
        <w:t>ющих газов — но это чрезмерно быстрый путь окончательного перехода в</w:t>
        <w:br/>
        <w:t>Тонкий мир, а вы туда не очень спешите, как нам представляет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олучение информации с помощью изменения сна. </w:t>
      </w:r>
      <w:r>
        <w:rPr>
          <w:sz w:val="24"/>
        </w:rPr>
        <w:t>Для перехода в «изме-</w:t>
        <w:br/>
        <w:t>ненное состояние сознания» можно использовать изменение и других пара-</w:t>
        <w:br/>
        <w:t xml:space="preserve">метров нашего организма — например, тех </w:t>
      </w:r>
      <w:r>
        <w:rPr>
          <w:bCs/>
          <w:sz w:val="24"/>
        </w:rPr>
        <w:t xml:space="preserve">видов деятельности* </w:t>
      </w:r>
      <w:r>
        <w:rPr>
          <w:sz w:val="24"/>
        </w:rPr>
        <w:t>которые мы</w:t>
        <w:br/>
        <w:t>совершаем. А что мы делаем в жизни? Мы спим, ходим, сидим, стоим и много</w:t>
        <w:br/>
        <w:t>еще чего делаем. Давайте пройдемся по этим параметра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Сон занимает треть нашей жизни. Как хорошо было бы в это время не</w:t>
        <w:br/>
        <w:t>быть бездумной «куклой», участвующей в чужих играх, мы уже говорили. К</w:t>
        <w:br/>
        <w:t xml:space="preserve">сожалению, это часто не в наших силах. А вот </w:t>
      </w:r>
      <w:r>
        <w:rPr>
          <w:bCs/>
          <w:sz w:val="24"/>
        </w:rPr>
        <w:t xml:space="preserve">ограничить сон </w:t>
      </w:r>
      <w:r>
        <w:rPr>
          <w:sz w:val="24"/>
        </w:rPr>
        <w:t>для достиже-</w:t>
        <w:br/>
        <w:t>ния заявленных целей мы вполне способн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втор настоящего труда на одном из своих первых семинаров практи-</w:t>
        <w:br/>
        <w:t>чески не спал в течение 9 суток. Точнее, иногда удавалось минут тридцать</w:t>
        <w:br/>
        <w:t>«покемарить», но не более. Так была построена программа семинара — за-</w:t>
        <w:br/>
        <w:t>нятия проводились всю ночь, не говоря уже о дне. Денька через три-четы-</w:t>
        <w:br/>
        <w:t>ре бессонницы даже самый упертый атеист может начать видеть инопла-</w:t>
        <w:br/>
        <w:t>нетян или другие столь же экзотические сущности. А это как раз и есть</w:t>
        <w:br/>
        <w:t>признак перехода в «измененное состояние сознания». Тут уж нужно не</w:t>
        <w:br/>
        <w:t>зевать (буквально и в переносном смысле), а задавать свои вопросы и</w:t>
        <w:br/>
        <w:t>записывать ответы. Путь этот проверенный, но не очень быстрый и требу-</w:t>
        <w:br/>
        <w:t>ющий достаточно больших усилий по усмирению вполне земных желаний</w:t>
        <w:br/>
        <w:t>своего организма (поспать).</w:t>
      </w:r>
    </w:p>
    <w:p>
      <w:pPr>
        <w:sectPr>
          <w:footerReference w:type="default" r:id="rId35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ротивоположный путь — </w:t>
      </w:r>
      <w:r>
        <w:rPr>
          <w:bCs/>
          <w:sz w:val="24"/>
        </w:rPr>
        <w:t xml:space="preserve">спать бесконечно долго, </w:t>
      </w:r>
      <w:r>
        <w:rPr>
          <w:sz w:val="24"/>
        </w:rPr>
        <w:t>тоже дает свои ре-</w:t>
        <w:br/>
        <w:t>зультаты. Когда вы пересыпаете, вам начинают сниться очень яркие и про-</w:t>
        <w:br/>
        <w:t>должительные сны. Именно такие сны могут быть управляемыми, а их со-</w:t>
        <w:br/>
        <w:t>держание может быть вами заказано вполне сознательно. Это достаточно</w:t>
        <w:br/>
        <w:t>приятный способ, но основная проблема его использования состоит в том,</w:t>
        <w:br/>
        <w:t xml:space="preserve">что </w:t>
      </w:r>
      <w:r>
        <w:rPr>
          <w:bCs/>
          <w:sz w:val="24"/>
        </w:rPr>
        <w:t xml:space="preserve">мы не умеем считывать переданную нам во сне информацию. </w:t>
      </w:r>
      <w:r>
        <w:rPr>
          <w:sz w:val="24"/>
        </w:rPr>
        <w:t>Много-</w:t>
        <w:br/>
        <w:t>численные сонники предлагают трактовать сон по отдельным предметам</w:t>
        <w:br/>
        <w:t>(или отдельным действиям), которые вы запомнили из сна. Но любой от-</w:t>
        <w:br/>
        <w:t xml:space="preserve">дельный предмет или событие являются лишь </w:t>
      </w:r>
      <w:r>
        <w:rPr>
          <w:bCs/>
          <w:sz w:val="24"/>
        </w:rPr>
        <w:t xml:space="preserve">маленькой частицей сна, </w:t>
      </w:r>
      <w:r>
        <w:rPr>
          <w:sz w:val="24"/>
        </w:rPr>
        <w:t>ко-</w:t>
        <w:br/>
        <w:t>торый представляет собой довольно длительное и напряженное действие,</w:t>
        <w:br/>
        <w:t>использующее множество предметов. Судить обо всем развернутом дей-</w:t>
        <w:br/>
        <w:t>ствии сна по одному предмету из него равносильно тому, чтобы уподо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5489575</wp:posOffset>
                </wp:positionH>
                <wp:positionV relativeFrom="paragraph">
                  <wp:posOffset>7900670</wp:posOffset>
                </wp:positionV>
                <wp:extent cx="0" cy="1578610"/>
                <wp:effectExtent l="15240" t="0" r="1524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5pt,622.1pt" to="432.25pt,746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биться трем слепым из известной притчи, которые пытались понять, что же</w:t>
        <w:br/>
        <w:t>такое слон. Каждый из них пощупал свою часть слона, и в итоге для одного</w:t>
        <w:br/>
        <w:t>слон оказался длинной и толстой веревкой (хобот), для другого толстой ко-</w:t>
        <w:br/>
        <w:t xml:space="preserve">лонной (нога) и т. д. Поэтому </w:t>
      </w:r>
      <w:r>
        <w:rPr>
          <w:bCs/>
          <w:sz w:val="24"/>
          <w:szCs w:val="22"/>
        </w:rPr>
        <w:t xml:space="preserve">использовать избыточный сон </w:t>
      </w:r>
      <w:r>
        <w:rPr>
          <w:sz w:val="24"/>
          <w:szCs w:val="22"/>
        </w:rPr>
        <w:t>как средство для</w:t>
        <w:br/>
        <w:t>общения с сущностями Тонких миров можно, но без развития специальных</w:t>
        <w:br/>
        <w:t>способностей практической пользы от этого может не быть никако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4"/>
        </w:rPr>
        <w:t>■</w:t>
      </w:r>
      <w:r>
        <w:rPr>
          <w:sz w:val="24"/>
          <w:szCs w:val="4"/>
        </w:rPr>
        <w:br/>
      </w:r>
      <w:r>
        <w:rPr>
          <w:bCs/>
          <w:iCs/>
          <w:sz w:val="24"/>
          <w:szCs w:val="22"/>
        </w:rPr>
        <w:t xml:space="preserve">Получение информации с помощью ходьбы. </w:t>
      </w:r>
      <w:r>
        <w:rPr>
          <w:sz w:val="24"/>
          <w:szCs w:val="22"/>
        </w:rPr>
        <w:t>Что еще делает человек в жиз-</w:t>
        <w:br/>
        <w:t xml:space="preserve">ни? Он ходит и сидит. Если </w:t>
      </w:r>
      <w:r>
        <w:rPr>
          <w:bCs/>
          <w:sz w:val="24"/>
          <w:szCs w:val="22"/>
        </w:rPr>
        <w:t xml:space="preserve">ограничить хождение, </w:t>
      </w:r>
      <w:r>
        <w:rPr>
          <w:sz w:val="24"/>
          <w:szCs w:val="22"/>
        </w:rPr>
        <w:t>то получится «столпник» —</w:t>
        <w:br/>
        <w:t>это человек, который много лет стоит возле какого-то столба. Лет двести назад</w:t>
        <w:br/>
        <w:t>таких добровольных мучеников, пытающихся стать ближе к Богу таким непрос-</w:t>
        <w:br/>
        <w:t>тым путем, было довольно много. Ноги у них отекали и становились похожими</w:t>
        <w:br/>
        <w:t>на тумбы. Зато голова после нескольких лет стояния на одном месте «просвет-</w:t>
        <w:br/>
        <w:t>левала», и из них получались довольно сильные святые, умеющие заглядывать в</w:t>
        <w:br/>
        <w:t>будущее, исцелять заболевания и т. д. Но сегодня о таких добровольных муче-</w:t>
        <w:br/>
        <w:t>никах что-то не слыш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, наоборот, очень много ходить, то получится курьер. Если очень много</w:t>
        <w:br/>
        <w:t>сидеть, то получится чиновник. Обе эти категории явно не относятся к лицам с</w:t>
        <w:br/>
        <w:t>«измененным состоянием сознания». Так что этот путь нам мало чем поможет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олучение информации с помощью секса. </w:t>
      </w:r>
      <w:r>
        <w:rPr>
          <w:sz w:val="24"/>
          <w:szCs w:val="22"/>
        </w:rPr>
        <w:t xml:space="preserve">Еще есть </w:t>
      </w:r>
      <w:r>
        <w:rPr>
          <w:bCs/>
          <w:sz w:val="24"/>
          <w:szCs w:val="22"/>
        </w:rPr>
        <w:t>сексуальное взаимодей-</w:t>
        <w:br/>
        <w:t xml:space="preserve">ствие мужчины и женщины </w:t>
      </w:r>
      <w:r>
        <w:rPr>
          <w:sz w:val="24"/>
          <w:szCs w:val="22"/>
        </w:rPr>
        <w:t>и различные другие варианты подобного общения.</w:t>
        <w:br/>
        <w:t xml:space="preserve">Если </w:t>
      </w:r>
      <w:r>
        <w:rPr>
          <w:bCs/>
          <w:sz w:val="24"/>
          <w:szCs w:val="22"/>
        </w:rPr>
        <w:t xml:space="preserve">ограничить секс, </w:t>
      </w:r>
      <w:r>
        <w:rPr>
          <w:sz w:val="24"/>
          <w:szCs w:val="22"/>
        </w:rPr>
        <w:t>то получится воздержание. Этот путь используют мно-</w:t>
        <w:br/>
        <w:t>гие религии, в том числе священники и монахи католической церкви. Путь дол-</w:t>
        <w:br/>
        <w:t xml:space="preserve">гий и дающий результаты </w:t>
      </w:r>
      <w:r>
        <w:rPr>
          <w:bCs/>
          <w:sz w:val="24"/>
          <w:szCs w:val="22"/>
        </w:rPr>
        <w:t>только в совокупности с другими способами подавле-</w:t>
        <w:br/>
        <w:t xml:space="preserve">ния плоти </w:t>
      </w:r>
      <w:r>
        <w:rPr>
          <w:sz w:val="24"/>
          <w:szCs w:val="22"/>
        </w:rPr>
        <w:t>— воздержание в пище, посты, молитвы, напряженный труд и т. д.</w:t>
        <w:br/>
        <w:t>Как мы уже говорили, все человечество не может идти по этому пути — почко-</w:t>
        <w:br/>
        <w:t>ванием размножаться мы еще не научились, а при тотальном воздержании че-</w:t>
        <w:br/>
        <w:t>ловеческая цивилизация прекратит существование лет через 60 или значительно</w:t>
        <w:br/>
        <w:t xml:space="preserve">раньше. Сама по себе </w:t>
      </w:r>
      <w:r>
        <w:rPr>
          <w:bCs/>
          <w:sz w:val="24"/>
          <w:szCs w:val="22"/>
        </w:rPr>
        <w:t>семейная или обычная жизнь не является препятствием</w:t>
        <w:br/>
        <w:t xml:space="preserve">на пути к достижению хорошего контакта с Высшими силами. </w:t>
      </w:r>
      <w:r>
        <w:rPr>
          <w:sz w:val="24"/>
          <w:szCs w:val="22"/>
        </w:rPr>
        <w:t>Еще Махаяма</w:t>
        <w:br/>
        <w:t>очень много лет назад сказал: «Самореализация доступна семьянину в не мень-</w:t>
        <w:br/>
        <w:t>шей степени, чем монаху, давшему обет безбрачия». Другое дело, что через без-</w:t>
        <w:br/>
        <w:t>брачие и воздержание можно быстрее достичь этого самого «просветления», но</w:t>
        <w:br/>
        <w:t>это уже путь не для все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</w:rPr>
        <w:t xml:space="preserve">Противоположный путь — использование секса </w:t>
      </w:r>
      <w:r>
        <w:rPr>
          <w:sz w:val="24"/>
          <w:szCs w:val="22"/>
        </w:rPr>
        <w:t>для перехода в «изменен-</w:t>
        <w:br/>
        <w:t>ное состояние сознания». По этому пути идут многие школы, причем в неко-</w:t>
        <w:br/>
        <w:t>торых для достижения «измененного сознания» используется не сам половой</w:t>
        <w:br/>
        <w:t>акт с завершающей стадией, которая приводит лишь к бесполезному расхо-</w:t>
        <w:br/>
        <w:t xml:space="preserve">дованию жизненных сил, а длительная </w:t>
      </w:r>
      <w:r>
        <w:rPr>
          <w:bCs/>
          <w:sz w:val="24"/>
          <w:szCs w:val="22"/>
        </w:rPr>
        <w:t>высокоэнергетическая процедура сек-</w:t>
        <w:br/>
        <w:t xml:space="preserve">суального взаимодействия мужчины и женщины. </w:t>
      </w:r>
      <w:r>
        <w:rPr>
          <w:sz w:val="24"/>
          <w:szCs w:val="22"/>
        </w:rPr>
        <w:t>Сексуальная энергия накап-</w:t>
        <w:br/>
        <w:t xml:space="preserve">ливается и </w:t>
      </w:r>
      <w:r>
        <w:rPr>
          <w:bCs/>
          <w:sz w:val="24"/>
          <w:szCs w:val="22"/>
        </w:rPr>
        <w:t xml:space="preserve">преобразуется в другие виды энергии, </w:t>
      </w:r>
      <w:r>
        <w:rPr>
          <w:sz w:val="24"/>
          <w:szCs w:val="22"/>
        </w:rPr>
        <w:t>придавая человеку огром-</w:t>
        <w:br/>
        <w:t>ные возможности, в том числе по формированию нужных ему событий. По-</w:t>
        <w:br/>
        <w:t>добные школы часто используют в своем названии термин «тантра», хотя клас-</w:t>
        <w:br/>
        <w:t>сическаяТантра, являющаяся официальной религией в одной-двух странах</w:t>
        <w:br/>
        <w:t>Азии, к физиологическому сексу отношения почти не имеет. Сексуальные</w:t>
        <w:br/>
        <w:t>энергетические техники достаточно подробно описаны в работах некоторых</w:t>
        <w:br/>
        <w:t>авторов, например в книге Мантек Чиа «Сексуальные секреты», и при жела-</w:t>
        <w:br/>
        <w:t>нии (в смысле их изучения) наши читатели могут с ними ознакомиться по</w:t>
        <w:br/>
        <w:t>подобной литературе.</w:t>
      </w:r>
    </w:p>
    <w:p>
      <w:pPr>
        <w:sectPr>
          <w:footerReference w:type="default" r:id="rId35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 этот раз мы перечислили почти все способы влияния на организм чело-</w:t>
        <w:br/>
        <w:t>века, в результате которых может улучшиться ваше взаимодействие с Высоки-</w:t>
        <w:br/>
        <w:t>ми покровителям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5154295</wp:posOffset>
                </wp:positionH>
                <wp:positionV relativeFrom="paragraph">
                  <wp:posOffset>15240</wp:posOffset>
                </wp:positionV>
                <wp:extent cx="0" cy="8754110"/>
                <wp:effectExtent l="4445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5pt,1.2pt" to="405.85pt,69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2"/>
        </w:rPr>
        <w:t>Надеемся, этот короткий обзор путей и методов перехода в «измененное</w:t>
        <w:br/>
        <w:t>состояние сознания» оказался для вас полезным и интересным. Возможно,</w:t>
        <w:br/>
        <w:t>что с его помощью вы найдете свой путь общения с Высшими силами и полу-</w:t>
        <w:br/>
        <w:t>чения от них необходимой информации.</w:t>
        <w:br/>
        <w:t>А мы пока подведем итоги.</w:t>
        <w:br/>
      </w:r>
      <w:r>
        <w:rPr>
          <w:bCs/>
          <w:sz w:val="24"/>
          <w:vertAlign w:val="superscript"/>
        </w:rPr>
        <w:t>1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  <w:szCs w:val="22"/>
        </w:rPr>
        <w:t>ИТОГИ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Кроме метода «автоматического письма» существует еще множество способов</w:t>
        <w:br/>
        <w:t>такого воздействия на человека, в результате которого улучшается его взаимодей-</w:t>
        <w:br/>
        <w:t>ствие с Тонкими мирами и улучшается процесс получения необходимой информаци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Все способы можно разделить на способы сверхсильного воздействия и спосо-</w:t>
        <w:br/>
        <w:t>бы исключения какого-либо воздействия на организм человека. В результате подоб-</w:t>
        <w:br/>
        <w:t>ных влияний организм человека «вышибается» из состояния равновесия и усиливается</w:t>
        <w:br/>
        <w:t>его взаимодействие с Тонкими мирами.</w:t>
      </w:r>
    </w:p>
    <w:p>
      <w:pPr>
        <w:sectPr>
          <w:footerReference w:type="default" r:id="rId35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24" w:leader="none"/>
        </w:tabs>
        <w:spacing w:lineRule="auto" w:line="223"/>
        <w:ind w:left="0" w:firstLine="142"/>
        <w:jc w:val="both"/>
        <w:rPr/>
      </w:pPr>
      <w:r>
        <w:rPr>
          <w:bCs/>
          <w:iCs/>
          <w:sz w:val="24"/>
          <w:szCs w:val="22"/>
        </w:rPr>
        <w:t xml:space="preserve">Практически любое нестандартное воздействие </w:t>
      </w:r>
      <w:r>
        <w:rPr>
          <w:bCs/>
          <w:sz w:val="24"/>
          <w:szCs w:val="22"/>
        </w:rPr>
        <w:t xml:space="preserve">на </w:t>
      </w:r>
      <w:r>
        <w:rPr>
          <w:bCs/>
          <w:iCs/>
          <w:sz w:val="24"/>
          <w:szCs w:val="22"/>
        </w:rPr>
        <w:t>органы чувств или изменение</w:t>
        <w:br/>
        <w:t>стереотипных действий приводит к переходу человека в «измененное состояние со-</w:t>
        <w:br/>
        <w:t>знания» и повышению возможностей его энергоинформационного взаимодействия с</w:t>
        <w:br/>
        <w:t>представителями Тонких миров. Вам только нужно выбрать такое, которое будет наи-</w:t>
        <w:br/>
        <w:t xml:space="preserve">более эффективно и наиболее приятно именно </w:t>
      </w:r>
      <w:r>
        <w:rPr>
          <w:bCs/>
          <w:sz w:val="24"/>
          <w:szCs w:val="22"/>
        </w:rPr>
        <w:t xml:space="preserve">для </w:t>
      </w:r>
      <w:r>
        <w:rPr>
          <w:bCs/>
          <w:iCs/>
          <w:sz w:val="24"/>
          <w:szCs w:val="22"/>
        </w:rPr>
        <w:t>вас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iCs/>
          <w:sz w:val="24"/>
          <w:szCs w:val="28"/>
        </w:rPr>
        <w:t>Часть девятая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36"/>
        </w:rPr>
        <w:t>КУДА ПАЕМ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В этой, заключительной части, мы хотим рассказать о долговременных це-</w:t>
        <w:br/>
        <w:t>лях наших исследований. И поделиться некоторыми соображениями по вопро-</w:t>
        <w:br/>
        <w:t>сам духовности с учетом особенностей нынешнего развития человечества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1</w:t>
        <w:br/>
        <w:t>КАКОВЫ НАШИ ЦЕЛИ?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Всего много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кому это нужно? </w:t>
      </w:r>
      <w:r>
        <w:rPr>
          <w:sz w:val="24"/>
        </w:rPr>
        <w:t>Сегодня жизнь предлагает множество рели-</w:t>
        <w:br/>
        <w:t>гиозных, эзотерических, целительских, магических, предсказательных и про-</w:t>
        <w:br/>
        <w:t>чих систем знаний или верований. Например, мы тоже предложили некоторую</w:t>
        <w:br/>
        <w:t>систему взглядов на мир. Каждая из таких систем обычно самодостаточна и</w:t>
        <w:br/>
        <w:t>считает, что, кроме нее, больше ничего в этом мире не нужн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Возникает вопрос: зачем человечеству все это, причем в таком разнообра-</w:t>
        <w:br/>
        <w:t xml:space="preserve">зии? Конечно, если все это нужно не людям, а каким-то </w:t>
      </w:r>
      <w:r>
        <w:rPr>
          <w:bCs/>
          <w:sz w:val="24"/>
        </w:rPr>
        <w:t xml:space="preserve">иным силам, </w:t>
      </w:r>
      <w:r>
        <w:rPr>
          <w:sz w:val="24"/>
        </w:rPr>
        <w:t>преследу-</w:t>
        <w:br/>
        <w:t>ющим сугубо личные цели, то ситуация более или менее понятна. Но какова</w:t>
        <w:br/>
        <w:t>сегодня роль человека во всех этих закулисных играх? Похоже, что это роль</w:t>
        <w:br/>
      </w:r>
      <w:r>
        <w:rPr>
          <w:bCs/>
          <w:sz w:val="24"/>
        </w:rPr>
        <w:t xml:space="preserve">марионетки, </w:t>
      </w:r>
      <w:r>
        <w:rPr>
          <w:sz w:val="24"/>
        </w:rPr>
        <w:t>которую каждый использует в нужных ему интереса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добное отношение к людям мы встречаем и на земле, особенно в области</w:t>
        <w:br/>
        <w:t>политики, где отдельные люди легко манипулируют мнением огромных масс.</w:t>
        <w:br/>
        <w:t>Конечно, легко управлять можно далеко не всеми людьми. Менее всего подвер-</w:t>
        <w:br/>
        <w:t>жены любому управлению люди разумные, умеющие трезво (то есть внеэмоци-</w:t>
        <w:br/>
        <w:t>онально, без предубеждений или создания кумиров) оценивать ситуацию и при-</w:t>
        <w:br/>
        <w:t>нимать осознанные решения. Сегодня таких людей очень мало, хотя число их</w:t>
        <w:br/>
        <w:t>постепенно растет — в соответствии с развитием науки и других областей зна-</w:t>
        <w:br/>
        <w:t>ни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Человек захочет свободы. </w:t>
      </w:r>
      <w:r>
        <w:rPr>
          <w:sz w:val="24"/>
        </w:rPr>
        <w:t xml:space="preserve">И неизбежно наступит время, когда </w:t>
      </w:r>
      <w:r>
        <w:rPr>
          <w:bCs/>
          <w:sz w:val="24"/>
        </w:rPr>
        <w:t xml:space="preserve">люди </w:t>
      </w:r>
      <w:r>
        <w:rPr>
          <w:sz w:val="24"/>
        </w:rPr>
        <w:t>(в доста-</w:t>
        <w:br/>
        <w:t xml:space="preserve">точно большом количестве) </w:t>
      </w:r>
      <w:r>
        <w:rPr>
          <w:bCs/>
          <w:sz w:val="24"/>
        </w:rPr>
        <w:t>откажутся быть марионетками не только земных ма-</w:t>
        <w:br/>
        <w:t xml:space="preserve">нипуляторов, но и манипуляторов неземных. </w:t>
      </w:r>
      <w:r>
        <w:rPr>
          <w:sz w:val="24"/>
        </w:rPr>
        <w:t>То есть человек захочет стать не</w:t>
        <w:br/>
        <w:t xml:space="preserve">исполнителем чужой воли, а </w:t>
      </w:r>
      <w:r>
        <w:rPr>
          <w:bCs/>
          <w:sz w:val="24"/>
        </w:rPr>
        <w:t xml:space="preserve">сознательным и </w:t>
      </w:r>
      <w:r>
        <w:rPr>
          <w:sz w:val="24"/>
        </w:rPr>
        <w:t xml:space="preserve">более или менее </w:t>
      </w:r>
      <w:r>
        <w:rPr>
          <w:bCs/>
          <w:sz w:val="24"/>
        </w:rPr>
        <w:t>равноправным парт-</w:t>
        <w:br/>
        <w:t xml:space="preserve">нером для существ Непроявленного мира. </w:t>
      </w:r>
      <w:r>
        <w:rPr>
          <w:sz w:val="24"/>
        </w:rPr>
        <w:t>Он захочет стать реальным хозяином</w:t>
        <w:br/>
        <w:t>своей жизни. Сегодня этого нет — от нас не зависит место и условия рождения,</w:t>
        <w:br/>
        <w:t>черты характера, энергетика, одаренность, состояние здоровья при рождении и</w:t>
        <w:br/>
        <w:t>многие другие показатели. Не только не зависят, но и неизвестно, почему все так</w:t>
        <w:br/>
        <w:t>сложилось. То есть человек при всех своих, в принципе немалых возможностях,</w:t>
        <w:br/>
      </w:r>
      <w:r>
        <w:rPr>
          <w:bCs/>
          <w:sz w:val="24"/>
        </w:rPr>
        <w:t xml:space="preserve">вынужден слепо подчиняться каким-то неизвестным ему правилам и </w:t>
      </w:r>
      <w:r>
        <w:rPr>
          <w:sz w:val="24"/>
        </w:rPr>
        <w:t>условиям,</w:t>
        <w:br/>
        <w:t>Он не может сознательно строить свою жизнь так, как ему хочется — он не зна-</w:t>
        <w:br/>
        <w:t>ет, как это можно сделать, и от него слишком многое не зависи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Предлагаем создать технологию немарионеточной жизни. </w:t>
      </w:r>
      <w:r>
        <w:rPr>
          <w:sz w:val="24"/>
        </w:rPr>
        <w:t>Мы предлагаем</w:t>
        <w:br/>
        <w:t xml:space="preserve">разработать </w:t>
      </w:r>
      <w:r>
        <w:rPr>
          <w:bCs/>
          <w:sz w:val="24"/>
        </w:rPr>
        <w:t xml:space="preserve">прикладную технологию разумной жизни человека на Земле, </w:t>
      </w:r>
      <w:r>
        <w:rPr>
          <w:sz w:val="24"/>
        </w:rPr>
        <w:t>в ходе</w:t>
      </w:r>
    </w:p>
    <w:p>
      <w:pPr>
        <w:sectPr>
          <w:footerReference w:type="default" r:id="rId35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торой он будет четко понимать, что и по какой причине с ним происходит,</w:t>
        <w:br/>
        <w:t>какой выбор он может делать и какие последствия ждут его в том или ином</w:t>
        <w:br/>
        <w:t>случае. Человек будет выступать как хозяин своей жизни, осознанно принима-</w:t>
        <w:br/>
        <w:t>ющий решения о вхождении в контакт с теми или иными силами как материаль-</w:t>
        <w:br/>
        <w:t>ного, так и Непроявленного мира. Если в результате разработки такой техноло-</w:t>
        <w:br/>
        <w:t>гии, например, окажется, что человек должен только любить Творца, то это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5157470</wp:posOffset>
                </wp:positionH>
                <wp:positionV relativeFrom="paragraph">
                  <wp:posOffset>15240</wp:posOffset>
                </wp:positionV>
                <wp:extent cx="0" cy="8750935"/>
                <wp:effectExtent l="3175" t="0" r="317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1pt,1.2pt" to="406.1pt,69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тоже будет очень хорошо — мы </w:t>
      </w:r>
      <w:r>
        <w:rPr>
          <w:bCs/>
          <w:sz w:val="24"/>
        </w:rPr>
        <w:t>будем осознавать, почему именно мы долж-</w:t>
        <w:br/>
        <w:t>ны Его любить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Сегодня человек сам </w:t>
      </w:r>
      <w:r>
        <w:rPr>
          <w:bCs/>
          <w:sz w:val="24"/>
        </w:rPr>
        <w:t>осознанно может принять решения только на мате-</w:t>
        <w:br/>
        <w:t xml:space="preserve">риальном плане </w:t>
      </w:r>
      <w:r>
        <w:rPr>
          <w:sz w:val="24"/>
        </w:rPr>
        <w:t>— например, каких политических, общественных или соци-</w:t>
        <w:br/>
        <w:t>альных взглядов ему придерживаться. Такие решения можно назвать осоз-</w:t>
        <w:br/>
        <w:t xml:space="preserve">нанными потому, что </w:t>
      </w:r>
      <w:r>
        <w:rPr>
          <w:bCs/>
          <w:sz w:val="24"/>
        </w:rPr>
        <w:t xml:space="preserve">он </w:t>
      </w:r>
      <w:r>
        <w:rPr>
          <w:sz w:val="24"/>
        </w:rPr>
        <w:t xml:space="preserve">способен достаточно правильно </w:t>
      </w:r>
      <w:r>
        <w:rPr>
          <w:bCs/>
          <w:sz w:val="24"/>
        </w:rPr>
        <w:t>просчитать послед-</w:t>
        <w:br/>
        <w:t xml:space="preserve">ствия своих решений </w:t>
      </w:r>
      <w:r>
        <w:rPr>
          <w:sz w:val="24"/>
        </w:rPr>
        <w:t>— ему хватает информации для этог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ругое дело — религиозные, целительские или эзотерические системы</w:t>
        <w:br/>
        <w:t>верований или действий. Можно придерживаться любой из этих систем,</w:t>
        <w:br/>
        <w:t xml:space="preserve">но </w:t>
      </w:r>
      <w:r>
        <w:rPr>
          <w:bCs/>
          <w:sz w:val="24"/>
        </w:rPr>
        <w:t xml:space="preserve">последствий такого поведения предсказать никто не может. </w:t>
      </w:r>
      <w:r>
        <w:rPr>
          <w:sz w:val="24"/>
        </w:rPr>
        <w:t>Все нужно</w:t>
        <w:br/>
        <w:t>принимать на веру, единственный источник информации об этих немате-</w:t>
        <w:br/>
        <w:t>риальных сферах — рассказы других людей. Какая из систем истинна, ка-</w:t>
        <w:br/>
        <w:t>кая угодна Творцу, а какая порождена происками демонов — неизвестно.</w:t>
        <w:br/>
        <w:t>Нет четких критериев, не с кем посоветоваться или просчитать послед-</w:t>
        <w:br/>
        <w:t>ствия своих поступков — все люди находятся в одинаковом положении. А</w:t>
        <w:br/>
        <w:t>если кто-то из людей и имеет возможность получать какую-то информа-</w:t>
        <w:br/>
        <w:t>цию из Непроявленного мира, то трудно оценить ее качество, кто ее дает</w:t>
        <w:br/>
        <w:t xml:space="preserve">и </w:t>
      </w:r>
      <w:r>
        <w:rPr>
          <w:bCs/>
          <w:sz w:val="24"/>
        </w:rPr>
        <w:t xml:space="preserve">т. </w:t>
      </w:r>
      <w:r>
        <w:rPr>
          <w:sz w:val="24"/>
        </w:rPr>
        <w:t xml:space="preserve">д. </w:t>
      </w:r>
      <w:r>
        <w:rPr>
          <w:bCs/>
          <w:sz w:val="24"/>
        </w:rPr>
        <w:t>Нет четкой и понятной системы взаимодействия людей и сил Не-</w:t>
        <w:br/>
        <w:t>проявленного мира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акую систему нужно создавать. Ее составляющие элементы давно име-</w:t>
        <w:br/>
        <w:t>ются — это та же астрология и кармическая диагностика, религиозные ри-</w:t>
        <w:br/>
        <w:t>туалы и системы формирования нужных вам событий и многое другое. Если</w:t>
        <w:br/>
        <w:t xml:space="preserve">все это сложить в </w:t>
      </w:r>
      <w:r>
        <w:rPr>
          <w:bCs/>
          <w:sz w:val="24"/>
        </w:rPr>
        <w:t xml:space="preserve">единую и логически завершенную структуру, </w:t>
      </w:r>
      <w:r>
        <w:rPr>
          <w:sz w:val="24"/>
        </w:rPr>
        <w:t>то человек</w:t>
        <w:br/>
        <w:t>может получить от жизни все, что он осознанно захочет. То есть жизнь бу-</w:t>
        <w:br/>
        <w:t>дет то, чего он захочет — в рамках возможного, естественно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Этапы получения входной информации. </w:t>
      </w:r>
      <w:r>
        <w:rPr>
          <w:sz w:val="24"/>
        </w:rPr>
        <w:t>Каковы могут быть основные блоки</w:t>
        <w:br/>
        <w:t>этой системы разумной жизни? На сегодня она видится следующим образо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Входной этап — определение программы, </w:t>
      </w:r>
      <w:r>
        <w:rPr>
          <w:sz w:val="24"/>
        </w:rPr>
        <w:t xml:space="preserve">с </w:t>
      </w:r>
      <w:r>
        <w:rPr>
          <w:bCs/>
          <w:sz w:val="24"/>
        </w:rPr>
        <w:t>которой ребенок пришел в</w:t>
        <w:br/>
        <w:t xml:space="preserve">эту жизнь. </w:t>
      </w:r>
      <w:r>
        <w:rPr>
          <w:sz w:val="24"/>
        </w:rPr>
        <w:t>В этом блоке анализа должны учитываться дата и условия рожде-</w:t>
        <w:br/>
        <w:t>ния ребенка, ход родов, родители, страна и место рождения и многие другие</w:t>
        <w:br/>
        <w:t>показател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Инструменты для работы по этому этапу в принципе имеются. Это те же</w:t>
        <w:br/>
        <w:t>астрология, нумерология, кармическая диагностика, соционика, техники яс-</w:t>
        <w:br/>
        <w:t>новидения, гадания и другие технологии считывания информации. Но сис-</w:t>
        <w:br/>
        <w:t xml:space="preserve">темный эффект может быть получен, если </w:t>
      </w:r>
      <w:r>
        <w:rPr>
          <w:bCs/>
          <w:sz w:val="24"/>
        </w:rPr>
        <w:t>каждая из этих технологий будет</w:t>
        <w:br/>
        <w:t xml:space="preserve">функционировать как элемент большой и согласованной системы. </w:t>
      </w:r>
      <w:r>
        <w:rPr>
          <w:sz w:val="24"/>
        </w:rPr>
        <w:t>А не са-</w:t>
        <w:br/>
        <w:t>мостоятельно, как сегодн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ую информацию для ребенка желательно получить как можно рань-</w:t>
        <w:br/>
        <w:t>ше, лет до десяти — то есть к тому моменту, когда он начнет достаточно осоз-</w:t>
        <w:br/>
        <w:t>нанно принимать решения о своей дальнейше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  <w:lang w:val="en-US"/>
        </w:rPr>
        <w:t xml:space="preserve">II </w:t>
      </w:r>
      <w:r>
        <w:rPr>
          <w:bCs/>
          <w:sz w:val="24"/>
        </w:rPr>
        <w:t>этап — блок выявления и устранения проблем, принесенных человеком</w:t>
        <w:br/>
        <w:t xml:space="preserve">из прошлых жизней. </w:t>
      </w:r>
      <w:r>
        <w:rPr>
          <w:sz w:val="24"/>
        </w:rPr>
        <w:t>Здесь уже в основном будет учитываться состояние</w:t>
        <w:br/>
        <w:t>здоровья на момент рождения и в детстве, особенности характера, наличие</w:t>
        <w:br/>
        <w:t>кармических проблем, кармических узлов, кармических долгов самым раз-</w:t>
        <w:br/>
        <w:t>личным силам Непроявленного мира и многие другие фактор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ехники считывания подобной информации тоже известны — ясновиде-</w:t>
        <w:br/>
        <w:t>ние, реинкарнационные медитации, запросы к определенным представите-</w:t>
        <w:br/>
        <w:t>лям Непроявленного мира, астрология и пр.</w:t>
      </w:r>
    </w:p>
    <w:p>
      <w:pPr>
        <w:sectPr>
          <w:footerReference w:type="default" r:id="rId355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Подобную информацию тоже </w:t>
      </w:r>
      <w:r>
        <w:rPr>
          <w:bCs/>
          <w:sz w:val="24"/>
        </w:rPr>
        <w:t xml:space="preserve">желательно иметь как можно раньше, </w:t>
      </w:r>
      <w:r>
        <w:rPr>
          <w:sz w:val="24"/>
        </w:rPr>
        <w:t>осо-</w:t>
        <w:br/>
        <w:t>бенно для людей, принесших большое количество проблем из прошлых жиз-</w:t>
        <w:br/>
        <w:t>ней — чтобы эти проблемы не успели сделать жизнь человека совсем дис-</w:t>
        <w:br/>
        <w:t>комфортной и он не погрузился в мир негативных переживани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ряду с диагностической информацией о причинах врожденных заболева-</w:t>
        <w:br/>
        <w:t xml:space="preserve">ний желательно иметь </w:t>
      </w:r>
      <w:r>
        <w:rPr>
          <w:bCs/>
          <w:sz w:val="24"/>
          <w:szCs w:val="22"/>
        </w:rPr>
        <w:t>стабильные техники избавления от кармических заболе-</w:t>
        <w:br/>
        <w:t xml:space="preserve">ваний любой степени сложности. </w:t>
      </w:r>
      <w:r>
        <w:rPr>
          <w:sz w:val="24"/>
          <w:szCs w:val="22"/>
        </w:rPr>
        <w:t>Эта область вообще не разработана — за ис-</w:t>
        <w:br/>
        <w:t>ключением случаев неординарных способностей отдельных целителей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В процессе работы по этому этапу, возможно, придется создать </w:t>
      </w:r>
      <w:r>
        <w:rPr>
          <w:bCs/>
          <w:sz w:val="24"/>
          <w:szCs w:val="22"/>
        </w:rPr>
        <w:t>банк дан-</w:t>
        <w:br/>
        <w:t xml:space="preserve">ных «типовых» ошибок </w:t>
      </w:r>
      <w:r>
        <w:rPr>
          <w:sz w:val="24"/>
          <w:szCs w:val="22"/>
        </w:rPr>
        <w:t>и нарушений каких-то установленных Творцом правил</w:t>
        <w:br/>
        <w:t>поведения в этом мире, и вытекающих из них последствий, которые приводят к</w:t>
        <w:br/>
        <w:t>тем или иным кармическим заболеваниям. То есть перейти от получения ин-</w:t>
        <w:br/>
        <w:t>формации от отдельных, пусть даже очень одаренных целителей и ясновидя-</w:t>
        <w:br/>
        <w:t>щих, к понятной и логичной технологии считывания прошлых ошибок, доступ-</w:t>
        <w:br/>
        <w:t>ной в широком применени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Этапы осознанной жизни и исправления прошлых ошибок. </w:t>
      </w:r>
      <w:r>
        <w:rPr>
          <w:sz w:val="24"/>
          <w:szCs w:val="22"/>
        </w:rPr>
        <w:t>Таким образом,</w:t>
        <w:br/>
        <w:t xml:space="preserve">рассмотренные </w:t>
      </w:r>
      <w:r>
        <w:rPr>
          <w:bCs/>
          <w:sz w:val="24"/>
          <w:szCs w:val="22"/>
        </w:rPr>
        <w:t>два этапа направлены на выявление того, с чем и зачем чело-</w:t>
        <w:br/>
        <w:t xml:space="preserve">век пришел в этот мир. </w:t>
      </w:r>
      <w:r>
        <w:rPr>
          <w:sz w:val="24"/>
          <w:szCs w:val="22"/>
        </w:rPr>
        <w:t>Следующие этапы — это уже этапы его разумной зем-</w:t>
        <w:br/>
        <w:t>ной жизн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  <w:lang w:val="en-US"/>
        </w:rPr>
        <w:t>III</w:t>
        <w:tab/>
      </w:r>
      <w:r>
        <w:rPr>
          <w:bCs/>
          <w:sz w:val="24"/>
          <w:szCs w:val="22"/>
        </w:rPr>
        <w:t>этап — этап использования технологий повседневной жизни, позволяю-</w:t>
        <w:br/>
        <w:t>щей человеку не создавать себе проблем, как с точки зрения земной жизни, так</w:t>
        <w:br/>
        <w:t>и с точки зрения требований к человеку со стороны сил Непроявленного ми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о технологии гармоничного взаимодействия человека с окружающим ми-</w:t>
        <w:br/>
        <w:t xml:space="preserve">ром </w:t>
      </w:r>
      <w:r>
        <w:rPr>
          <w:bCs/>
          <w:sz w:val="24"/>
          <w:szCs w:val="22"/>
        </w:rPr>
        <w:t xml:space="preserve">в ходе текущей жизни </w:t>
      </w:r>
      <w:r>
        <w:rPr>
          <w:sz w:val="24"/>
          <w:szCs w:val="22"/>
        </w:rPr>
        <w:t>(без достижения каких-то важных целей). Подобных</w:t>
        <w:br/>
        <w:t>технологий сегодня известно немало. Прежде всего, это предложенная нами</w:t>
        <w:br/>
        <w:t>Общая теория кармических взаимодействий, различные системы положитель-</w:t>
        <w:br/>
        <w:t>ного самопрограммирования с использованием аффирмаций или мыслеобра-</w:t>
        <w:br/>
        <w:t>зов, техники прощения и пр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Эти технологии человек должен узнать в самом детстве и руководствовать-</w:t>
        <w:br/>
        <w:t>ся ими всю жизнь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  <w:lang w:val="en-US"/>
        </w:rPr>
        <w:t>IV</w:t>
        <w:tab/>
      </w:r>
      <w:r>
        <w:rPr>
          <w:bCs/>
          <w:sz w:val="24"/>
          <w:szCs w:val="22"/>
        </w:rPr>
        <w:t xml:space="preserve">этап — это осознанное взаимодействие человека и дружественных ему </w:t>
      </w:r>
      <w:r>
        <w:rPr>
          <w:sz w:val="24"/>
          <w:szCs w:val="22"/>
        </w:rPr>
        <w:t>сил</w:t>
        <w:br/>
      </w:r>
      <w:r>
        <w:rPr>
          <w:bCs/>
          <w:sz w:val="24"/>
          <w:szCs w:val="22"/>
        </w:rPr>
        <w:t xml:space="preserve">Непроявленного мира при достижении человеком значимых для него целей. </w:t>
      </w:r>
      <w:r>
        <w:rPr>
          <w:sz w:val="24"/>
          <w:szCs w:val="22"/>
        </w:rPr>
        <w:t>Имен-</w:t>
        <w:br/>
        <w:t>но осознанное взаимодействие, а не просто энергетическое самопрограммиро-</w:t>
        <w:br/>
        <w:t>вание на успех или бездумное обращение к правому полушарию. Человек должен</w:t>
        <w:br/>
        <w:t xml:space="preserve">понимать причины происходящих с ним тех или иных событий, </w:t>
      </w:r>
      <w:r>
        <w:rPr>
          <w:bCs/>
          <w:sz w:val="24"/>
          <w:szCs w:val="22"/>
        </w:rPr>
        <w:t>должен сам ре-</w:t>
        <w:br/>
        <w:t>шать, к каким силам Непроявленного мира он обращается за помощью и какие</w:t>
        <w:br/>
        <w:t>последствия его могут ожида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егодня разработано множество технологий обращения за помощью к си-</w:t>
        <w:br/>
        <w:t>лам Непроявленного мира — от религиозных молитв и ритуалов, до вполне со-</w:t>
        <w:br/>
        <w:t>временных технологий работы с правым полушарием или с «Симороном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Чтобы перейти от разрозненных техник к полноценному взаимодействию с</w:t>
        <w:br/>
        <w:t xml:space="preserve">неизвестными нам силами, видимо, придется </w:t>
      </w:r>
      <w:r>
        <w:rPr>
          <w:bCs/>
          <w:sz w:val="24"/>
          <w:szCs w:val="22"/>
        </w:rPr>
        <w:t>выбрать какую-то наиболее прав-</w:t>
        <w:br/>
        <w:t xml:space="preserve">доподобную модель устройства Непроявленного мира </w:t>
      </w:r>
      <w:r>
        <w:rPr>
          <w:sz w:val="24"/>
          <w:szCs w:val="22"/>
        </w:rPr>
        <w:t>и существующих там сил,</w:t>
        <w:br/>
        <w:t>и исходить из нее. Это бесконечно сложная, но разрешимая проблем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Здесь же пригодятся самые разные </w:t>
      </w:r>
      <w:r>
        <w:rPr>
          <w:bCs/>
          <w:sz w:val="24"/>
          <w:szCs w:val="22"/>
        </w:rPr>
        <w:t>техники настройки и получения инфор-</w:t>
        <w:br/>
        <w:t xml:space="preserve">мации </w:t>
      </w:r>
      <w:r>
        <w:rPr>
          <w:sz w:val="24"/>
          <w:szCs w:val="22"/>
        </w:rPr>
        <w:t>от сущностей Непроявленного мира — от гадания, ясновидения или авто-</w:t>
        <w:br/>
        <w:t>матического письма и до маятника или лоз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 этом же этапе человек должен избавиться от проблем, принесенных из</w:t>
        <w:br/>
        <w:t>прошлых жизней. Впрочем, от проблем, полученных уже в этой жизни, тож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Этот этап </w:t>
      </w:r>
      <w:r>
        <w:rPr>
          <w:bCs/>
          <w:sz w:val="24"/>
          <w:szCs w:val="22"/>
        </w:rPr>
        <w:t xml:space="preserve">будет длиться всю сознательную жизнь человека </w:t>
      </w:r>
      <w:r>
        <w:rPr>
          <w:sz w:val="24"/>
          <w:szCs w:val="22"/>
        </w:rPr>
        <w:t>— пока у него</w:t>
        <w:br/>
        <w:t>будут какие-то цели в жизни и он осознанно будет стремиться к их достиже-</w:t>
        <w:br/>
        <w:t>нию, хорошо понимая, что при этом происходит в Непроявленном мире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sz w:val="24"/>
          <w:szCs w:val="22"/>
        </w:rPr>
        <w:t>***</w:t>
      </w:r>
    </w:p>
    <w:p>
      <w:pPr>
        <w:sectPr>
          <w:footerReference w:type="default" r:id="rId356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аким образом, </w:t>
      </w:r>
      <w:r>
        <w:rPr>
          <w:sz w:val="24"/>
          <w:szCs w:val="22"/>
          <w:lang w:val="en-US"/>
        </w:rPr>
        <w:t xml:space="preserve">III </w:t>
      </w:r>
      <w:r>
        <w:rPr>
          <w:sz w:val="24"/>
          <w:szCs w:val="22"/>
        </w:rPr>
        <w:t xml:space="preserve">и </w:t>
      </w:r>
      <w:r>
        <w:rPr>
          <w:sz w:val="24"/>
          <w:szCs w:val="22"/>
          <w:lang w:val="en-US"/>
        </w:rPr>
        <w:t xml:space="preserve">IV </w:t>
      </w:r>
      <w:r>
        <w:rPr>
          <w:sz w:val="24"/>
          <w:szCs w:val="22"/>
        </w:rPr>
        <w:t>этапы — это вся жизнь человека, в ходе которой он</w:t>
        <w:br/>
        <w:t>будет выполнять выявленные на первых этапах задачи и наслаждаться создан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5224145</wp:posOffset>
                </wp:positionH>
                <wp:positionV relativeFrom="paragraph">
                  <wp:posOffset>15240</wp:posOffset>
                </wp:positionV>
                <wp:extent cx="0" cy="8629015"/>
                <wp:effectExtent l="4445" t="0" r="444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8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.2pt" to="411.35pt,68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2"/>
        </w:rPr>
        <w:t>ным Творцом миром. Здесь же можно будет начать подготовку к следующим</w:t>
        <w:br/>
        <w:t>воплощения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Этап подготовки будущей жизни. </w:t>
      </w:r>
      <w:r>
        <w:rPr>
          <w:bCs/>
          <w:sz w:val="24"/>
          <w:szCs w:val="22"/>
        </w:rPr>
        <w:t xml:space="preserve">Пятый </w:t>
      </w:r>
      <w:r>
        <w:rPr>
          <w:bCs/>
          <w:sz w:val="24"/>
          <w:szCs w:val="22"/>
          <w:lang w:val="en-US"/>
        </w:rPr>
        <w:t xml:space="preserve">(V), </w:t>
      </w:r>
      <w:r>
        <w:rPr>
          <w:bCs/>
          <w:sz w:val="24"/>
          <w:szCs w:val="22"/>
        </w:rPr>
        <w:t>последний этап земной жиз-</w:t>
        <w:br/>
        <w:t xml:space="preserve">ни — этап подготовки к будущей жизни на Земле или в других мирах. </w:t>
      </w:r>
      <w:r>
        <w:rPr>
          <w:sz w:val="24"/>
          <w:szCs w:val="22"/>
        </w:rPr>
        <w:t>На</w:t>
        <w:br/>
        <w:t>этом этапе человек должен сам уметь оценить все события своей жизни,</w:t>
        <w:br/>
        <w:t xml:space="preserve">должен уметь просчитать их последствия и </w:t>
      </w:r>
      <w:r>
        <w:rPr>
          <w:bCs/>
          <w:sz w:val="24"/>
          <w:szCs w:val="22"/>
        </w:rPr>
        <w:t>понять, какой может быть его</w:t>
        <w:br/>
        <w:t xml:space="preserve">следующая инкарнация. </w:t>
      </w:r>
      <w:r>
        <w:rPr>
          <w:sz w:val="24"/>
          <w:szCs w:val="22"/>
        </w:rPr>
        <w:t>И уже сегодня принять меры к тому, чтобы в следую-</w:t>
        <w:br/>
        <w:t>щей жизни он получил то, чего не имел в это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Подобных техник сегодня почти нет — за исключением разве что после-</w:t>
        <w:br/>
        <w:t>дователей Кришны, считающих, что следующая жизнь определяется состоя-</w:t>
        <w:br/>
        <w:t>нием ума человека в момент его смерти. Это большая и долгая тема для ис-</w:t>
        <w:br/>
        <w:t>следований, но к ней можно ид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аким, как нам представляется, </w:t>
      </w:r>
      <w:r>
        <w:rPr>
          <w:bCs/>
          <w:sz w:val="24"/>
          <w:szCs w:val="22"/>
        </w:rPr>
        <w:t>должен быть жизненный путь Человека.</w:t>
        <w:br/>
        <w:t xml:space="preserve">Разумный путь. </w:t>
      </w:r>
      <w:r>
        <w:rPr>
          <w:sz w:val="24"/>
          <w:szCs w:val="22"/>
        </w:rPr>
        <w:t>А не путь существа, претендующего на разумность, но явля-</w:t>
        <w:br/>
        <w:t>ющегося игрушкой в руках неведомых си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Это </w:t>
      </w:r>
      <w:r>
        <w:rPr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первая заявка. </w:t>
      </w:r>
      <w:r>
        <w:rPr>
          <w:sz w:val="24"/>
          <w:szCs w:val="22"/>
        </w:rPr>
        <w:t>Изложенные нами идеи являются лишь самой первой</w:t>
        <w:br/>
        <w:t>заявкой на то, к чему мы хотели бы прийти в результате исследований. Ско-</w:t>
        <w:br/>
        <w:t>рее всего, это работа на долгие годы. А то и не на одну жиз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Хотя можно не сомневаться, что десятки, а то и сотни людей заявят, что</w:t>
        <w:br/>
        <w:t>они уже обладают такой системой. Отлично! Значит, нам нужна технология</w:t>
        <w:br/>
        <w:t>тестирования, подтверждающая обоснованность таких заявлений. И, в слу-</w:t>
        <w:br/>
        <w:t>чае положительного результата, возможность любому человеку использо-</w:t>
        <w:br/>
        <w:t>вать наработанные результат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Нам пока что подобная система неизвестна. Поэтому </w:t>
      </w:r>
      <w:r>
        <w:rPr>
          <w:bCs/>
          <w:sz w:val="24"/>
          <w:szCs w:val="22"/>
        </w:rPr>
        <w:t>мы приглашаем к</w:t>
        <w:br/>
        <w:t xml:space="preserve">сотрудничеству </w:t>
      </w:r>
      <w:r>
        <w:rPr>
          <w:sz w:val="24"/>
          <w:szCs w:val="22"/>
        </w:rPr>
        <w:t>лиц, желающих принять участие в ее разработке. Или про-</w:t>
        <w:br/>
        <w:t>сто передать какие-то свои наработки для использования в соответствую-</w:t>
        <w:br/>
        <w:t xml:space="preserve">щем месте большой </w:t>
      </w:r>
      <w:r>
        <w:rPr>
          <w:bCs/>
          <w:sz w:val="24"/>
          <w:szCs w:val="22"/>
        </w:rPr>
        <w:t xml:space="preserve">системы Разумной жизни. </w:t>
      </w:r>
      <w:r>
        <w:rPr>
          <w:sz w:val="24"/>
          <w:szCs w:val="22"/>
        </w:rPr>
        <w:t>Работа найдется всем, кто при-</w:t>
        <w:br/>
        <w:t>емлет подобный подход и готов принять предложенную идею. А мы будем так</w:t>
        <w:br/>
        <w:t>или иначе сообщать о полученных результатах. Наиболее полно вы сможете</w:t>
        <w:br/>
        <w:t>прочитать об этом на страницах нашего журнала «Разумный мир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Здесь нужно было бы подвести итоги. Но итогов пока что нет, поэтому</w:t>
        <w:br/>
        <w:t>предлагаем перейти к следующему вопросу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6"/>
        </w:rPr>
        <w:t>Глава 2</w:t>
        <w:br/>
        <w:t>ДУХОВНОСТЬ И БИЗНЕС:</w:t>
        <w:br/>
        <w:t>ЕСТЬ ЛИ ПЕРЕСЕЧЕНИЯ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этой главе мы хотели бы рассмотреть совсем новый вопрос, который</w:t>
        <w:br/>
        <w:t>мало пересекается со всем предыдущим материалом. Вопрос не очень про-</w:t>
        <w:br/>
        <w:t xml:space="preserve">стой: </w:t>
      </w:r>
      <w:r>
        <w:rPr>
          <w:bCs/>
          <w:sz w:val="24"/>
          <w:szCs w:val="22"/>
        </w:rPr>
        <w:t xml:space="preserve">можно ли сочетать обычную жизнь, </w:t>
      </w:r>
      <w:r>
        <w:rPr>
          <w:sz w:val="24"/>
          <w:szCs w:val="22"/>
        </w:rPr>
        <w:t>полную бытовых и материальных</w:t>
        <w:br/>
        <w:t xml:space="preserve">проблем, </w:t>
      </w:r>
      <w:r>
        <w:rPr>
          <w:bCs/>
          <w:sz w:val="24"/>
          <w:szCs w:val="22"/>
        </w:rPr>
        <w:t xml:space="preserve">с высокой духовностью? </w:t>
      </w:r>
      <w:r>
        <w:rPr>
          <w:sz w:val="24"/>
          <w:szCs w:val="22"/>
        </w:rPr>
        <w:t>Или еще более сложный вариант: можно</w:t>
        <w:br/>
        <w:t>, ,ли сочетать занятие бизнесом и духовный рост? То есть может ли быть ду-</w:t>
        <w:br/>
        <w:t>ховным человек, доминанта интересов которого явно относится ко второй</w:t>
        <w:br/>
        <w:t>ступени лестницы духовного развития?</w:t>
      </w:r>
    </w:p>
    <w:p>
      <w:pPr>
        <w:sectPr>
          <w:footerReference w:type="default" r:id="rId357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акой вопрос нередко интересует людей, вставших (или хотя бы желаю-</w:t>
        <w:br/>
        <w:t>щих стать) на путь духовного развития. Можно ли стремиться к хорошей</w:t>
        <w:br/>
        <w:t>зарплате или другим материальным благам и при этом оставаться на пути</w:t>
        <w:br/>
        <w:t>духовного развития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о совсем не отвлеченное философское рассуждение. Мы встречали</w:t>
        <w:br/>
        <w:t>немало людей, которые получали неплохую зарплату и одновременно пыта-</w:t>
        <w:br/>
        <w:t>лись соответствовать некоторым христианским заповедям, не одобряющим</w:t>
        <w:br/>
        <w:t>накопление богатств на земле. То есть такой человек пытается одновремен-</w:t>
        <w:br/>
        <w:t>но идти по дороге духовности и по дороге материальности, а это не совсем</w:t>
        <w:br/>
        <w:t>одна и та же дорога. Такое сочетание приводит к тому, что человек зараба-</w:t>
        <w:br/>
        <w:t>тывает деньги и одновременно осуждает себя за эт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Итог такого движения несложно предсказать — в результате самоосужде-</w:t>
        <w:br/>
        <w:t>ния «сосуд кармы» переполнится и человек лишится работы и денег. И высокой</w:t>
        <w:br/>
        <w:t>духовности при таком исходе ожидать трудно, поскольку у человека появится</w:t>
        <w:br/>
        <w:t>еще больше причин для недовольства миром. Он ведь не перестал ценить зем-</w:t>
        <w:br/>
        <w:t>ные блага, которых лишился в порядке кармического «воспитания» при напол-</w:t>
        <w:br/>
        <w:t>нении «сосуда кармы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 xml:space="preserve">Но обязателен ли такой итог? Нет ли возможности все же как-то </w:t>
      </w:r>
      <w:r>
        <w:rPr>
          <w:bCs/>
          <w:sz w:val="24"/>
        </w:rPr>
        <w:t>сочетать</w:t>
        <w:br/>
        <w:t>реальную жизнь с ее вполне земными потребностями и высокую духовность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 другой стороны, немало предпринимателей (особенно после очередного</w:t>
        <w:br/>
        <w:t>финансового краха) увлекаются чтением эзотерической литературы — по кар-</w:t>
        <w:br/>
        <w:t>мической диагностике, йоге и т. д. Но там трудно найти хоть что-то, направлен-</w:t>
        <w:br/>
        <w:t>ное на поддержку людей, занимающихся бизнесом. Слишком разные это сферы</w:t>
        <w:br/>
        <w:t>деятельности. Но неужели нет никаких пересечений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Чтобы ответить на эти вопросы, сначала рассмотрим само понятие духов-</w:t>
        <w:br/>
        <w:t>ност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Что такое духовность? </w:t>
      </w:r>
      <w:r>
        <w:rPr>
          <w:bCs/>
          <w:sz w:val="24"/>
        </w:rPr>
        <w:t>Итак, можно ли сочетать стремление к комфортной и</w:t>
        <w:br/>
        <w:t xml:space="preserve">обеспеченной жизни и высокую духовность? </w:t>
      </w:r>
      <w:r>
        <w:rPr>
          <w:sz w:val="24"/>
        </w:rPr>
        <w:t>Как нам представляется, можно. А</w:t>
        <w:br/>
        <w:t>чтобы обосновать эту позицию, нужно договориться о том, что мы будем пони-</w:t>
        <w:br/>
        <w:t>мать под термином «духовность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Этот термин сегодня очень активно используют самые различные лица и</w:t>
        <w:br/>
        <w:t>организации, включая религиозные, эзотерические, патриотические, полити-</w:t>
        <w:br/>
        <w:t>ческие и многие другие. И каждый вкладывает в этот термин свой смысл. Для</w:t>
        <w:br/>
        <w:t>одних духовность — это вера в Бога. Для других — служение Высшим силам в</w:t>
        <w:br/>
        <w:t>той системе верований об устройстве Непроявленного мира, которой они при-</w:t>
        <w:br/>
        <w:t>держиваются. Для третьих — это любовь к Родине, народу (причем это может</w:t>
        <w:br/>
        <w:t>быть какая-то избранная часть народа), семье, детям, различные варианты бес-</w:t>
        <w:br/>
        <w:t>корыстного служения людям и т. д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Если вернуться к истокам, то можно узнать, какой смысл вкладывали в это</w:t>
        <w:br/>
        <w:t xml:space="preserve">слово в прошлые века. Например, в словаре С. Ожегова </w:t>
      </w:r>
      <w:r>
        <w:rPr>
          <w:bCs/>
          <w:sz w:val="24"/>
        </w:rPr>
        <w:t xml:space="preserve">духовность </w:t>
      </w:r>
      <w:r>
        <w:rPr>
          <w:sz w:val="24"/>
        </w:rPr>
        <w:t>определена</w:t>
        <w:br/>
        <w:t xml:space="preserve">как — </w:t>
      </w:r>
      <w:r>
        <w:rPr>
          <w:bCs/>
          <w:sz w:val="24"/>
        </w:rPr>
        <w:t xml:space="preserve">свойство души, состоящее </w:t>
      </w:r>
      <w:r>
        <w:rPr>
          <w:sz w:val="24"/>
        </w:rPr>
        <w:t xml:space="preserve">в </w:t>
      </w:r>
      <w:r>
        <w:rPr>
          <w:bCs/>
          <w:sz w:val="24"/>
        </w:rPr>
        <w:t>преобладании духовных, нравственных и ин-</w:t>
        <w:br/>
        <w:t>теллектуальных интересов над материальны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о есть у человека есть душа, которая не очень жалует материальные инте-</w:t>
        <w:br/>
        <w:t>ресы, предпочитая им другие ценности. Те же духовные, под которыми, видимо,</w:t>
        <w:br/>
        <w:t>понимается религиозность и служение Высшим сила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Годится ли нам такое определение? Не совсем. Оно не очень корректно,</w:t>
        <w:br/>
        <w:t>поскольку включает в себя два других неопределенных термина — «душа» и «ду-</w:t>
        <w:br/>
        <w:t>ховные интересы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ем не менее что-то полезное мы из этого определения можем взять. На-</w:t>
        <w:br/>
        <w:t xml:space="preserve">пример, его </w:t>
      </w:r>
      <w:r>
        <w:rPr>
          <w:bCs/>
          <w:sz w:val="24"/>
        </w:rPr>
        <w:t>основную идею, состоящую в том, что материальные интересы вто-</w:t>
        <w:br/>
        <w:t xml:space="preserve">ричны по сравнению с религиозными (и </w:t>
      </w:r>
      <w:r>
        <w:rPr>
          <w:sz w:val="24"/>
        </w:rPr>
        <w:t>всеми иными).</w:t>
      </w:r>
    </w:p>
    <w:p>
      <w:pPr>
        <w:sectPr>
          <w:footerReference w:type="default" r:id="rId35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</w:rPr>
        <w:t xml:space="preserve">Что такое религиозность? </w:t>
      </w:r>
      <w:r>
        <w:rPr>
          <w:sz w:val="24"/>
        </w:rPr>
        <w:t>Но что означают религиозные интересы, или ре-</w:t>
        <w:br/>
        <w:t xml:space="preserve">лигиозность? Это означает </w:t>
      </w:r>
      <w:r>
        <w:rPr>
          <w:bCs/>
          <w:sz w:val="24"/>
        </w:rPr>
        <w:t xml:space="preserve">веру в Бога и выполнение правил поклонения ему </w:t>
      </w:r>
      <w:r>
        <w:rPr>
          <w:sz w:val="24"/>
        </w:rPr>
        <w:t>в</w:t>
        <w:br/>
      </w:r>
      <w:r>
        <w:rPr>
          <w:bCs/>
          <w:sz w:val="24"/>
        </w:rPr>
        <w:t>соответствии с требованиями своей религии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5163185</wp:posOffset>
                </wp:positionH>
                <wp:positionV relativeFrom="paragraph">
                  <wp:posOffset>8890</wp:posOffset>
                </wp:positionV>
                <wp:extent cx="0" cy="8759825"/>
                <wp:effectExtent l="4445" t="0" r="444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9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5pt,0.7pt" to="406.55pt,690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А что такое вера в Бога? Это вера в </w:t>
      </w:r>
      <w:r>
        <w:rPr>
          <w:bCs/>
          <w:sz w:val="24"/>
        </w:rPr>
        <w:t xml:space="preserve">то, </w:t>
      </w:r>
      <w:r>
        <w:rPr>
          <w:sz w:val="24"/>
        </w:rPr>
        <w:t>что в Непроявленном мире</w:t>
        <w:br/>
        <w:t>существует единый Творец, а наш мир является результатом его деятель-</w:t>
        <w:br/>
        <w:t xml:space="preserve">ности. То есть </w:t>
      </w:r>
      <w:r>
        <w:rPr>
          <w:bCs/>
          <w:sz w:val="24"/>
        </w:rPr>
        <w:t>этот мир принадлежит ему, и нам не следует забывать об</w:t>
        <w:br/>
        <w:t xml:space="preserve">этом. </w:t>
      </w:r>
      <w:r>
        <w:rPr>
          <w:sz w:val="24"/>
        </w:rPr>
        <w:t>Нам желательно благодарить Его за то, что он дал нам жизнь в этом</w:t>
        <w:br/>
        <w:t>прекрасном мире. И все это следует принимать на веру, поскольку ника-</w:t>
        <w:br/>
        <w:t>ких объективных доказательств в подтверждение истинности религиозных</w:t>
        <w:br/>
        <w:t>идей не приводит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Но, если припомните наши рассуждения по поводу «сосуда кармы», они</w:t>
        <w:br/>
        <w:t xml:space="preserve">базировались </w:t>
      </w:r>
      <w:r>
        <w:rPr>
          <w:bCs/>
          <w:sz w:val="24"/>
        </w:rPr>
        <w:t xml:space="preserve">примерно на тех же исходных позициях. </w:t>
      </w:r>
      <w:r>
        <w:rPr>
          <w:sz w:val="24"/>
        </w:rPr>
        <w:t>Что этот мир создан</w:t>
        <w:br/>
        <w:t>не нами, и очень желательно не иметь в голове идей о его неправильном</w:t>
        <w:br/>
        <w:t>устройстве. И побольше благодарить того, кто все это создал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То есть человек, принявший для себя идею «сосуда кармы» и начавший</w:t>
        <w:br/>
        <w:t>строить свою жизнь в соответствии с основным кармическим требованием,</w:t>
        <w:br/>
      </w:r>
      <w:r>
        <w:rPr>
          <w:bCs/>
          <w:sz w:val="24"/>
        </w:rPr>
        <w:t xml:space="preserve">является в какой-то мере религиозным. </w:t>
      </w:r>
      <w:r>
        <w:rPr>
          <w:sz w:val="24"/>
        </w:rPr>
        <w:t>Именно потому, что и мы сначала</w:t>
        <w:br/>
        <w:t>предлагаем принять все наши рассуждения на веру. Другое дело, что в на-</w:t>
        <w:br/>
        <w:t xml:space="preserve">шей модели устройства мира </w:t>
      </w:r>
      <w:r>
        <w:rPr>
          <w:bCs/>
          <w:sz w:val="24"/>
        </w:rPr>
        <w:t>есть все способы и приемы практической про-</w:t>
        <w:br/>
        <w:t xml:space="preserve">верки действенности предложенной модели. </w:t>
      </w:r>
      <w:r>
        <w:rPr>
          <w:sz w:val="24"/>
        </w:rPr>
        <w:t>Вы проверяете, и если она ра-</w:t>
        <w:br/>
        <w:t>ботает, то ее правильность можно считать доказанной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Другое дело — любая существующая религиозная система. Там есть спе-</w:t>
        <w:br/>
        <w:t xml:space="preserve">циальные люди (священники </w:t>
      </w:r>
      <w:r>
        <w:rPr>
          <w:bCs/>
          <w:sz w:val="24"/>
        </w:rPr>
        <w:t xml:space="preserve">и </w:t>
      </w:r>
      <w:r>
        <w:rPr>
          <w:sz w:val="24"/>
        </w:rPr>
        <w:t>т. п.), которые уполномочены выступать по-</w:t>
        <w:br/>
        <w:t>средниками между вами и Высшими силами, передавать им ваши просьбы и</w:t>
        <w:br/>
        <w:t>доводить до вас их решения. В этой модели взаимодействия с Высшими сила-</w:t>
        <w:br/>
        <w:t>ми вам отводится совсем незавидная роль — верить и ждать результата. Из-</w:t>
        <w:br/>
        <w:t>вестно, что такая модель взаимодействия с Высшими силами неплохо работа-</w:t>
        <w:br/>
        <w:t xml:space="preserve">ет, но только </w:t>
      </w:r>
      <w:r>
        <w:rPr>
          <w:bCs/>
          <w:sz w:val="24"/>
        </w:rPr>
        <w:t xml:space="preserve">при наличии веры. </w:t>
      </w:r>
      <w:r>
        <w:rPr>
          <w:sz w:val="24"/>
        </w:rPr>
        <w:t>А при наличии сомнений — нет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 xml:space="preserve">В нашей модели требования принимать все на веру нет — все </w:t>
      </w:r>
      <w:r>
        <w:rPr>
          <w:bCs/>
          <w:sz w:val="24"/>
        </w:rPr>
        <w:t>проверяет-</w:t>
        <w:br/>
        <w:t xml:space="preserve">ся на практике. </w:t>
      </w:r>
      <w:r>
        <w:rPr>
          <w:sz w:val="24"/>
        </w:rPr>
        <w:t>Легко вычисляются избыточные идеализации и применяе-</w:t>
        <w:br/>
        <w:t>мые к вам способы их разрушения, известны правила ухода от кармического</w:t>
        <w:br/>
        <w:t>«воспитания», отработаны технология заказа и реализации ваших пожела-</w:t>
        <w:br/>
        <w:t>ний — все это может проверить на себе любой, даже самый отъявленный</w:t>
        <w:br/>
        <w:t>скептик (хотя скептицизм — та же идеализация своих способностей опре-</w:t>
        <w:br/>
        <w:t>делять истину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Наша теория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аналог религиозной системы. </w:t>
      </w:r>
      <w:r>
        <w:rPr>
          <w:sz w:val="24"/>
        </w:rPr>
        <w:t>Так что без особых коле-</w:t>
        <w:br/>
        <w:t xml:space="preserve">баний мы беремся утверждать, что </w:t>
      </w:r>
      <w:r>
        <w:rPr>
          <w:bCs/>
          <w:sz w:val="24"/>
        </w:rPr>
        <w:t>наша модель устройства Непроявленного</w:t>
        <w:br/>
        <w:t xml:space="preserve">мира очень похожа на одну из религиозных систем, </w:t>
      </w:r>
      <w:r>
        <w:rPr>
          <w:sz w:val="24"/>
        </w:rPr>
        <w:t>благо в мире их суще-</w:t>
        <w:br/>
        <w:t>ствует несколько сотен. И верование в любую из этих религиозных систем</w:t>
        <w:br/>
        <w:t>является деянием духовным, поскольку в приведенном выше определении ду-</w:t>
        <w:br/>
        <w:t>ховности не указана конкретная религиозная конфессия. Хотя очевидно, что</w:t>
        <w:br/>
        <w:t>С. Ожегов имел в виду русское православие (есть еще несколько православ-</w:t>
        <w:br/>
        <w:t>ных церквей — греческая, катакомбная, старообрядческая и пр.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Так что человек, придерживающийся изложенных нами идей Общей те-</w:t>
        <w:br/>
        <w:t xml:space="preserve">ории кармических взаимодействий, практически </w:t>
      </w:r>
      <w:r>
        <w:rPr>
          <w:bCs/>
          <w:sz w:val="24"/>
        </w:rPr>
        <w:t>верует в Высшие силы и,</w:t>
        <w:br/>
      </w:r>
      <w:r>
        <w:rPr>
          <w:sz w:val="24"/>
        </w:rPr>
        <w:t xml:space="preserve">соответственно, смело </w:t>
      </w:r>
      <w:r>
        <w:rPr>
          <w:bCs/>
          <w:sz w:val="24"/>
        </w:rPr>
        <w:t xml:space="preserve">может относить себя к людям религиозным </w:t>
      </w:r>
      <w:r>
        <w:rPr>
          <w:sz w:val="24"/>
        </w:rPr>
        <w:t>(хотя и</w:t>
        <w:br/>
        <w:t xml:space="preserve">без определенной религиозной принадлежности). То есть </w:t>
      </w:r>
      <w:r>
        <w:rPr>
          <w:bCs/>
          <w:sz w:val="24"/>
        </w:rPr>
        <w:t>к людям духов-</w:t>
        <w:br/>
        <w:t>ны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А если он контролирует свои клапаны «сосуда кармы» и прилагает усилия</w:t>
        <w:br/>
        <w:t xml:space="preserve">к его очищению, то может смело считать себя </w:t>
      </w:r>
      <w:r>
        <w:rPr>
          <w:bCs/>
          <w:sz w:val="24"/>
        </w:rPr>
        <w:t>человеком высокодуховным.</w:t>
      </w:r>
    </w:p>
    <w:p>
      <w:pPr>
        <w:sectPr>
          <w:footerReference w:type="default" r:id="rId35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нечно, мы должны сделать некоторые оговорки. Истинная религиоз-</w:t>
        <w:br/>
        <w:t>ность предполагает страстную и всеохватывающую веру в Бога и постоянное</w:t>
        <w:br/>
        <w:t>служение ему. Но может ли быть религиозным в такой степени человек, жи-</w:t>
        <w:br/>
        <w:t>вущей обычной жизнью? Скорее всего, нет. Это удел людей, посвятивших</w:t>
        <w:br/>
        <w:t>всю свою жизнь служению Богу — то есть монахов, священников и т. п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этому обычным людям остается лишь исполнение религиозных обрядов с</w:t>
        <w:br/>
        <w:t>доступной им степенью веры и усердия. Для многих это становится почти фор-</w:t>
        <w:br/>
        <w:t>мальным исполнением религиозных ритуалов без истинной веры в душе. Это</w:t>
        <w:br/>
        <w:t>тоже лучше, чем ничего. Но ничем не лучше случая, когда вы не исполняете</w:t>
        <w:br/>
        <w:t>обряды, но верите в Бога в душе и сообразуете свои мысли и действия с Его</w:t>
        <w:br/>
        <w:t>требованиями к нашему мировоззрению. А как раз наша система взглядов на</w:t>
        <w:br/>
        <w:t>мир в доступной форме отражает Его требования к нашим мыслям и поведению</w:t>
        <w:br/>
        <w:t>человека в этом мире. Во всяком случае, нам так представляется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iCs/>
          <w:sz w:val="24"/>
        </w:rPr>
        <w:t xml:space="preserve">Человек может быть богатым! </w:t>
      </w:r>
      <w:r>
        <w:rPr>
          <w:sz w:val="24"/>
        </w:rPr>
        <w:t>Достоинством предлагаемой нами системы</w:t>
        <w:br/>
        <w:t>верований является то, что она вовсе не требует выполнения специальных</w:t>
        <w:br/>
        <w:t>обрядов служения Высшим силам. Такими обрядами может быть самая обыч-</w:t>
        <w:br/>
        <w:t>ная жизнь человека — если он не будет иметь идей о неправильности устрой-</w:t>
        <w:br/>
        <w:t>ства этого мира. Соответственно, не нужны специальные места и специаль-</w:t>
        <w:br/>
        <w:t>ные ритуалы выполнения обрядов служения Высшим силам, специальные по-</w:t>
        <w:br/>
        <w:t>средники между человеком и Высшими силами и т. д. Вы сами выходите на</w:t>
        <w:br/>
        <w:t>связь с Высшими силами и получаете от них нужную информацию и помощь.</w:t>
        <w:br/>
        <w:t>При этом служить Богу можно своей повседневной жизнью, даже если вы</w:t>
        <w:br/>
        <w:t>служите в банке или торгуете на рынке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Мы прекрасно понимаем, что эти утверждения вызовут очередные при-</w:t>
        <w:br/>
        <w:t>ступы раздражения у многих читателей. Но напоминаем, что раздражение —</w:t>
        <w:br/>
        <w:t>это явный признак идеализации вашей модели устройства мира. Будьте бла-</w:t>
        <w:br/>
        <w:t>гостны, позвольте и нам иметь свою точку зрения. Хотя бы и ошибочную (на</w:t>
        <w:br/>
        <w:t>ваш взгляд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роме того, предлагаемая система верований, если вы помните, совсем не</w:t>
        <w:br/>
        <w:t>отвергает возможность комфортного существования человека в этом мире.</w:t>
        <w:br/>
        <w:t>Согласно ее положениям, страдания и иные виды несчастной жизни совсем не</w:t>
        <w:br/>
        <w:t>обязательны для человека. На наш взгляд, они вовсе не подтверждают его ду-</w:t>
        <w:br/>
        <w:t>ховность, а показывают его неумение понимать и выполнять те правила и тре-</w:t>
        <w:br/>
        <w:t>бования, которые предъявляют Высшие силы к каждому человеку. И ничего</w:t>
        <w:br/>
        <w:t>больш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му-то может показаться, что подобными утверждениями мы призыва-</w:t>
        <w:br/>
        <w:t>ем не верить в Бога. Ни в коем случае! Автор настоящих строк сам периоди-</w:t>
        <w:br/>
        <w:t>чески посещает церковь и всегда пользуется молитвой при общении со сво-</w:t>
        <w:br/>
        <w:t>им Высоким покровителем. Если вы верующий, то пожалуйста — веруйте</w:t>
        <w:br/>
        <w:t>сколько сможете, выполняйте все обряды и радуйтесь своей духовн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о если вас что-то не устраивает в жизни, то попробуйте одновременно</w:t>
        <w:br/>
        <w:t>применить нашу систему взглядов на требования Высших сил к поведению че-</w:t>
        <w:br/>
        <w:t>ловека в этом мире. Возможно, вам придется что-то подправить в вашей систе-</w:t>
        <w:br/>
        <w:t>ме взглядов на окружающий мир. Но, совершенно очевидно, что жизнь ваша</w:t>
        <w:br/>
        <w:t>станет от этого явно комфортней. И вы сможете выполнять свои религиозные</w:t>
        <w:br/>
        <w:t>обряды с более спокойным и благостным состоянием душ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Заканчивая эти затянувшиеся рассуждения, мы переходим к подведению</w:t>
        <w:br/>
        <w:t>итогов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iCs/>
          <w:sz w:val="24"/>
        </w:rPr>
        <w:t>ИТОГИ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/>
      </w:pPr>
      <w:r>
        <w:rPr>
          <w:sz w:val="24"/>
        </w:rPr>
        <w:t xml:space="preserve">Понятие духовности означает </w:t>
      </w:r>
      <w:r>
        <w:rPr>
          <w:iCs/>
          <w:sz w:val="24"/>
        </w:rPr>
        <w:t xml:space="preserve">преобладание </w:t>
      </w:r>
      <w:r>
        <w:rPr>
          <w:sz w:val="24"/>
        </w:rPr>
        <w:t xml:space="preserve">религиозных </w:t>
      </w:r>
      <w:r>
        <w:rPr>
          <w:iCs/>
          <w:sz w:val="24"/>
        </w:rPr>
        <w:t>интересов над матери-</w:t>
        <w:br/>
        <w:t>альным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>
          <w:iCs/>
          <w:sz w:val="24"/>
        </w:rPr>
      </w:pPr>
      <w:r>
        <w:rPr>
          <w:iCs/>
          <w:sz w:val="24"/>
        </w:rPr>
        <w:t>Религиозность означает веру человека в Бога в Непроявленном мире и выполнение</w:t>
        <w:br/>
        <w:t>определенных ритуалов поклонения ему.</w:t>
      </w:r>
    </w:p>
    <w:p>
      <w:pPr>
        <w:sectPr>
          <w:footerReference w:type="default" r:id="rId36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19" w:leader="none"/>
        </w:tabs>
        <w:spacing w:lineRule="auto" w:line="223"/>
        <w:ind w:left="0" w:firstLine="142"/>
        <w:jc w:val="both"/>
        <w:rPr/>
      </w:pPr>
      <w:r>
        <w:rPr>
          <w:iCs/>
          <w:sz w:val="24"/>
        </w:rPr>
        <w:t>Предлагаемая Общая теория кармических взаимодействий также предполагает</w:t>
        <w:br/>
        <w:t xml:space="preserve">веру в Высшие силы в Непроявленном мире, то </w:t>
      </w:r>
      <w:r>
        <w:rPr>
          <w:sz w:val="24"/>
        </w:rPr>
        <w:t>есть она близка к системе взглядов,</w:t>
        <w:br/>
        <w:t xml:space="preserve">которые </w:t>
      </w:r>
      <w:r>
        <w:rPr>
          <w:iCs/>
          <w:sz w:val="24"/>
        </w:rPr>
        <w:t>можно назвать религиозны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 xml:space="preserve">4. Человек, принявший к исполнению </w:t>
      </w:r>
      <w:r>
        <w:rPr>
          <w:bCs/>
          <w:iCs/>
          <w:sz w:val="24"/>
        </w:rPr>
        <w:t xml:space="preserve">рекомендации Общей </w:t>
      </w:r>
      <w:r>
        <w:rPr>
          <w:bCs/>
          <w:sz w:val="24"/>
        </w:rPr>
        <w:t>теории кармических</w:t>
        <w:br/>
        <w:t xml:space="preserve">взаимодействий по поведению в этом </w:t>
      </w:r>
      <w:r>
        <w:rPr>
          <w:bCs/>
          <w:iCs/>
          <w:sz w:val="24"/>
        </w:rPr>
        <w:t xml:space="preserve">мире, смело </w:t>
      </w:r>
      <w:r>
        <w:rPr>
          <w:bCs/>
          <w:sz w:val="24"/>
        </w:rPr>
        <w:t>может относить себя к людям</w:t>
        <w:br/>
        <w:t>религиозным и духовным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Глава 3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БИЗНЕС И ДУХОВНОСТЬ: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26"/>
        </w:rPr>
        <w:t>МОЖНО ЛИ СОВМЕСТИТЬ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еперь, когда мы так смело отнесли к духовным людям тех, кто придер-</w:t>
        <w:br/>
        <w:t>живается идей Общей теории кармических взаимодействий, вернемся к пер-</w:t>
        <w:br/>
        <w:t>воначальному вопросу: можно ли сочетать занятие бизнесом и высокую ду-</w:t>
        <w:br/>
        <w:t>ховность?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 традиционных религиях этот вопрос решается достаточно однознач-</w:t>
        <w:br/>
        <w:t>но — нельзя. Это отражено в соответствующих высказываниях или послови-</w:t>
        <w:br/>
        <w:t>цах. Например: нельзя служить Богу и Мамоне одновременно (где Мамона —</w:t>
        <w:br/>
        <w:t>демон, покровитель денег). Или: «Легче верблюду пройти сквозь угольное</w:t>
        <w:br/>
        <w:t>ушко, чем богатому попасть в Царствие Небесное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Большие деньги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испытание для души. </w:t>
      </w:r>
      <w:r>
        <w:rPr>
          <w:sz w:val="24"/>
          <w:szCs w:val="22"/>
        </w:rPr>
        <w:t>Такое отношение к богатству не</w:t>
        <w:br/>
        <w:t>лишено смысла. Деньги (особенно большие) в этой жизни даются далеко не</w:t>
        <w:br/>
        <w:t xml:space="preserve">всем, и еще меньше людей выдерживает </w:t>
      </w:r>
      <w:r>
        <w:rPr>
          <w:bCs/>
          <w:sz w:val="24"/>
          <w:szCs w:val="22"/>
        </w:rPr>
        <w:t xml:space="preserve">испытание деньгами. </w:t>
      </w:r>
      <w:r>
        <w:rPr>
          <w:sz w:val="24"/>
          <w:szCs w:val="22"/>
        </w:rPr>
        <w:t>Деньги явля-</w:t>
        <w:br/>
        <w:t>ются мощным инструментом, провоцирующим на развитие в человеке мно-</w:t>
        <w:br/>
        <w:t>жества негативных мыслей, эмоций и поступков. Не у всех, конечно. Но у</w:t>
        <w:br/>
      </w:r>
      <w:r>
        <w:rPr>
          <w:bCs/>
          <w:sz w:val="24"/>
        </w:rPr>
        <w:t>многих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Как нам представляется, особенно велика вероятность появления оши-</w:t>
        <w:br/>
        <w:t>бочных убеждений у тех людей, кто сначала был бедным, а потом добился</w:t>
        <w:br/>
        <w:t xml:space="preserve">преуспевания. Это порождает идеализацию </w:t>
      </w:r>
      <w:r>
        <w:rPr>
          <w:bCs/>
          <w:sz w:val="24"/>
          <w:szCs w:val="22"/>
        </w:rPr>
        <w:t xml:space="preserve">своих способностей, </w:t>
      </w:r>
      <w:r>
        <w:rPr>
          <w:sz w:val="24"/>
          <w:szCs w:val="22"/>
        </w:rPr>
        <w:t>гордыню,</w:t>
        <w:br/>
        <w:t>презрение и осуждение других людей и другие столь же неблагостные каче-</w:t>
        <w:br/>
        <w:t>ства личности. А раз вы забываете, кто дал вам эти способности, то недале-</w:t>
        <w:br/>
        <w:t>ко и до кармического «воспитания»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Если же человек родился в обеспеченной семье и богатство является его</w:t>
        <w:br/>
      </w:r>
      <w:r>
        <w:rPr>
          <w:bCs/>
          <w:sz w:val="24"/>
          <w:szCs w:val="22"/>
        </w:rPr>
        <w:t xml:space="preserve">естественной средой обитания, </w:t>
      </w:r>
      <w:r>
        <w:rPr>
          <w:sz w:val="24"/>
          <w:szCs w:val="22"/>
        </w:rPr>
        <w:t>то ему незачем превозносить себя и прези-</w:t>
        <w:br/>
        <w:t>рать остальных людей. Такой человек может иметь самые прекрасные каче-</w:t>
        <w:br/>
        <w:t>ства личности и убеждения, хотя и жить в обеспеченност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о таких людей, к сожалению, немного. В нашей стране их практически</w:t>
        <w:br/>
        <w:t>нет, поскольку обеспеченные люди появились только в последнее десятиле-</w:t>
        <w:br/>
        <w:t>тие. Большинство наших богатых людей переполнены негативными страстя-</w:t>
        <w:br/>
        <w:t>ми и мыслями, поэтому создается впечатление, что богатство и духовность</w:t>
        <w:br/>
        <w:t>не совместимы. Возникает идея, что духовными могут быть только бедные —</w:t>
        <w:br/>
        <w:t>у них нет оснований превозносить себя и осуждать других (хотя в реально-</w:t>
        <w:br/>
        <w:t>сти это далеко не так)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Тем самым бедным и несчастным людям предлагается терпеть, а в каче-</w:t>
        <w:br/>
        <w:t>стве утешения обещана сладкая жизнь в мире потустороннем. Такая логи-</w:t>
        <w:br/>
        <w:t>ка лежит в основе большинства религий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Мы придерживаемся несколько иной точки зрения.</w:t>
      </w:r>
    </w:p>
    <w:p>
      <w:pPr>
        <w:sectPr>
          <w:footerReference w:type="default" r:id="rId36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Главное </w:t>
      </w:r>
      <w:r>
        <w:rPr>
          <w:bCs/>
          <w:sz w:val="24"/>
          <w:szCs w:val="22"/>
        </w:rPr>
        <w:t xml:space="preserve">— </w:t>
      </w:r>
      <w:r>
        <w:rPr>
          <w:bCs/>
          <w:iCs/>
          <w:sz w:val="24"/>
          <w:szCs w:val="22"/>
        </w:rPr>
        <w:t xml:space="preserve">не иметь ошибочных убеждений. </w:t>
      </w:r>
      <w:r>
        <w:rPr>
          <w:sz w:val="24"/>
          <w:szCs w:val="22"/>
        </w:rPr>
        <w:t>Для тех, кто признал хотя</w:t>
        <w:br/>
        <w:t>бы немного здравыми рассуждения предыдущей главы, ответ на этот воп-</w:t>
        <w:br/>
        <w:t xml:space="preserve">рос ясен. Мы считаем, что можно быть духовным бизнесменом, </w:t>
      </w:r>
      <w:r>
        <w:rPr>
          <w:bCs/>
          <w:sz w:val="24"/>
          <w:szCs w:val="22"/>
        </w:rPr>
        <w:t>если при</w:t>
        <w:br/>
        <w:t xml:space="preserve">занятиях бизнесом </w:t>
      </w:r>
      <w:r>
        <w:rPr>
          <w:sz w:val="24"/>
          <w:szCs w:val="22"/>
        </w:rPr>
        <w:t xml:space="preserve">(или просто на высокооплачиваемой работе) </w:t>
      </w:r>
      <w:r>
        <w:rPr>
          <w:bCs/>
          <w:sz w:val="24"/>
          <w:szCs w:val="22"/>
        </w:rPr>
        <w:t>не допус-</w:t>
        <w:br/>
      </w:r>
      <w:r>
        <w:rPr>
          <w:bCs/>
          <w:sz w:val="24"/>
        </w:rPr>
        <w:t>кать переполнения своего «сосуда кармы» и не устанавливать сознатель-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sz w:val="24"/>
        </w:rPr>
        <w:t xml:space="preserve">ных связей с низкими эгрегорами. </w:t>
      </w:r>
      <w:r>
        <w:rPr>
          <w:sz w:val="24"/>
        </w:rPr>
        <w:t>Бизнес — всего лишь один из видов чело-</w:t>
        <w:br/>
        <w:t>веческой деятельности, дающий возможность зарабатывать много денег. Это</w:t>
        <w:br/>
        <w:t>далеко не просто — вспомните рассуждения о деньгах в предыдущей главе.</w:t>
        <w:br/>
        <w:t>Фактически, умение зарабатывать деньги — это тоже некоторая одаренность,</w:t>
        <w:br/>
        <w:t>данная человеку от рождения. Или выработанная им самостоятельно в про-</w:t>
        <w:br/>
        <w:t>цессе сознательно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Соблюдение основного кармического требования автоматически означает,</w:t>
        <w:br/>
        <w:t>что вы верите в силы Непроявленного мира, которые отслеживают наше пове-</w:t>
        <w:br/>
        <w:t>дение в этом мире и занимаются нашим «воспитанием». То есть практически вы</w:t>
        <w:br/>
        <w:t>верите в Бога, хотя и не очень обычного — не требующего выполнения религи-</w:t>
        <w:br/>
        <w:t>озных обрядов поклонения ему. А требующего только одного — не идеализиро-</w:t>
        <w:br/>
        <w:t>вать ничего в окружающем мире!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Доступно ли это для людей, занимающихся бизнесом или получающих боль-</w:t>
        <w:br/>
        <w:t>шую заработную плату? Как показывает наш опыт консультирования — вполн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Нам приходилось встречать новых русских бизнесменов, которые очень</w:t>
        <w:br/>
        <w:t>стараются честно вести свои дела, не осуждать других людей и не превозно-</w:t>
        <w:br/>
        <w:t>сить себ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Конечно, с точки зрения налоговой инспекции они могут быть не очень бла-</w:t>
        <w:br/>
        <w:t>гостными. Скорее всего, налоги они недоплачивают. Но что делать, таковы ус-</w:t>
        <w:br/>
        <w:t>ловия игры под названием «бизнес» в нашей стране. В ходе перестройки успеха</w:t>
        <w:br/>
        <w:t>в бизнесе добились люди самые энергичные, честолюбивые, и, к сожалению,</w:t>
        <w:br/>
        <w:t>пользующиеся далеко не благостными методами первичного накопления капи-</w:t>
        <w:br/>
        <w:t>тала. Но так было во всех странах мира, в которых устанавливался капитализ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Деньги </w:t>
      </w:r>
      <w:r>
        <w:rPr>
          <w:bCs/>
          <w:sz w:val="24"/>
        </w:rPr>
        <w:t xml:space="preserve">— </w:t>
      </w:r>
      <w:r>
        <w:rPr>
          <w:bCs/>
          <w:iCs/>
          <w:sz w:val="24"/>
        </w:rPr>
        <w:t xml:space="preserve">большое испытание. </w:t>
      </w:r>
      <w:r>
        <w:rPr>
          <w:sz w:val="24"/>
        </w:rPr>
        <w:t>Это не значит, что мы оправдываем их дей-</w:t>
        <w:br/>
        <w:t>ствия. Но и не осуждаем. Большие деньги — это большое испытание, и далеко</w:t>
        <w:br/>
        <w:t>не все выдерживают его. И далеко не каждый человек заслужил возможность</w:t>
        <w:br/>
      </w:r>
      <w:r>
        <w:rPr>
          <w:bCs/>
          <w:sz w:val="24"/>
        </w:rPr>
        <w:t xml:space="preserve">пройти такое испытание. </w:t>
      </w:r>
      <w:r>
        <w:rPr>
          <w:sz w:val="24"/>
        </w:rPr>
        <w:t>К процветанию в бизнесе стремятся многие, но дости-</w:t>
        <w:br/>
        <w:t>гают успеха единицы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Мы не беремся осуждать их путь в бизнесе поскольку, если вы помните,</w:t>
        <w:br/>
        <w:t xml:space="preserve">согласно нашей системе взглядов, </w:t>
      </w:r>
      <w:r>
        <w:rPr>
          <w:bCs/>
          <w:sz w:val="24"/>
        </w:rPr>
        <w:t>Высшим силам все равно, каким путем вы</w:t>
        <w:br/>
        <w:t xml:space="preserve">получаете доходы. </w:t>
      </w:r>
      <w:r>
        <w:rPr>
          <w:sz w:val="24"/>
        </w:rPr>
        <w:t>Важно только то, что вы при этом думаете и какие эмоции</w:t>
        <w:br/>
        <w:t>испытываете. Для них важно только одно — чтобы ваша душа не переполнилась</w:t>
        <w:br/>
        <w:t>недовольством окружающим миром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Поскольку эти бизнесмены попали на прием к психологу, то, очевидно, у них</w:t>
        <w:br/>
      </w:r>
      <w:r>
        <w:rPr>
          <w:bCs/>
          <w:sz w:val="24"/>
        </w:rPr>
        <w:t xml:space="preserve">были в бизнесе какие-то проблемы </w:t>
      </w:r>
      <w:r>
        <w:rPr>
          <w:sz w:val="24"/>
        </w:rPr>
        <w:t>(человек без проблем наслаждается жиз-</w:t>
        <w:br/>
        <w:t>нью и не ходит на консультации). Другое дело, что эти бизнесмены не старались</w:t>
        <w:br/>
        <w:t>любой ценой переломить ситуацию и вернуться к успеху (что является типич-</w:t>
        <w:br/>
        <w:t xml:space="preserve">ной идеализацией цели), а старались понять, </w:t>
      </w:r>
      <w:r>
        <w:rPr>
          <w:bCs/>
          <w:sz w:val="24"/>
        </w:rPr>
        <w:t xml:space="preserve">что же они не так </w:t>
      </w:r>
      <w:r>
        <w:rPr>
          <w:sz w:val="24"/>
        </w:rPr>
        <w:t xml:space="preserve">делают </w:t>
      </w:r>
      <w:r>
        <w:rPr>
          <w:bCs/>
          <w:sz w:val="24"/>
        </w:rPr>
        <w:t xml:space="preserve">в </w:t>
      </w:r>
      <w:r>
        <w:rPr>
          <w:sz w:val="24"/>
        </w:rPr>
        <w:t>жизни.</w:t>
        <w:br/>
        <w:t>И за что жизнь наказывает их («воспитывает» — в нашей терминологии).</w:t>
      </w:r>
    </w:p>
    <w:p>
      <w:pPr>
        <w:pStyle w:val="Normal"/>
        <w:shd w:fill="FFFFFF" w:val="clear"/>
        <w:spacing w:lineRule="auto" w:line="223"/>
        <w:ind w:firstLine="142"/>
        <w:jc w:val="both"/>
        <w:rPr/>
      </w:pPr>
      <w:r>
        <w:rPr>
          <w:sz w:val="24"/>
        </w:rPr>
        <w:t>Как вы понимаете, в рамках нашей системы взглядов подобные события</w:t>
        <w:br/>
        <w:t>находят полное объяснение — вместе с путями исправления ситуации. Важно</w:t>
        <w:br/>
        <w:t xml:space="preserve">только вовремя остановиться и задуматься над </w:t>
      </w:r>
      <w:r>
        <w:rPr>
          <w:bCs/>
          <w:sz w:val="24"/>
        </w:rPr>
        <w:t>скрытым смыслом возникаю-</w:t>
        <w:br/>
        <w:t xml:space="preserve">щих на вашем пути проблем. </w:t>
      </w:r>
      <w:r>
        <w:rPr>
          <w:sz w:val="24"/>
        </w:rPr>
        <w:t>Здесь и за консультацией не грех обратиться. Не</w:t>
        <w:br/>
        <w:t xml:space="preserve">за талисманом, поскольку он может дать удачу в делах, но </w:t>
      </w:r>
      <w:r>
        <w:rPr>
          <w:bCs/>
          <w:sz w:val="24"/>
        </w:rPr>
        <w:t xml:space="preserve">только на время. </w:t>
      </w:r>
      <w:r>
        <w:rPr>
          <w:sz w:val="24"/>
        </w:rPr>
        <w:t>Тут</w:t>
        <w:br/>
        <w:t>срабатывает тот же самый механизм, что и обращение к целителю без измене-</w:t>
        <w:br/>
        <w:t>ния своего отношения к миру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</w:rPr>
        <w:t>Поэтому мы рекомендуем не сливать свои грехи с чужой помощью по трубе</w:t>
        <w:br/>
        <w:t>«Сторонние воздействия», а перекрывать клапаны своего «сосуда кармы» сверху.</w:t>
        <w:br/>
        <w:t>Эффект от этого будет более надежным и долговременным.</w:t>
      </w:r>
    </w:p>
    <w:p>
      <w:pPr>
        <w:sectPr>
          <w:footerReference w:type="default" r:id="rId362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/>
      </w:pPr>
      <w:r>
        <w:rPr>
          <w:bCs/>
          <w:iCs/>
          <w:sz w:val="24"/>
        </w:rPr>
        <w:t xml:space="preserve">Как поддерживать свою духовность. </w:t>
      </w:r>
      <w:r>
        <w:rPr>
          <w:sz w:val="24"/>
        </w:rPr>
        <w:t>Поэтому мы предлагаем людям, стремя-</w:t>
        <w:br/>
        <w:t>щимся к получению больших доходов и заботящихся о своей душе, внимательно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>ознакомиться с моделью «сосуда кармы» и найти те клапаны, по которым они</w:t>
        <w:br/>
        <w:t>могут активно накапливать свои грехи. И постоянно контролировать свое</w:t>
        <w:br/>
        <w:t>отношение к жизни и бизнесу, не допуская переполнения своего «сосуда</w:t>
        <w:br/>
        <w:t>кармы» свыше 60%. Тем самым вы научитесь довольно спокойно относиться</w:t>
        <w:br/>
        <w:t>к миру, который обязательно будет проверять вас на наличие идеализации.</w:t>
        <w:br/>
        <w:t>Если при этом вы не переполнитесь негодованием и другими негативными</w:t>
        <w:br/>
        <w:t>эмоциями, то вам будут доступны любые вершины. Этих вершин помогут вам</w:t>
        <w:br/>
        <w:t>достичь Высшие силы, которым будет угодно ваше отношение к миру, то есть</w:t>
        <w:br/>
        <w:t>ваша духовност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>Набор типичных идеализации для предпринимателей мы уже рассматри-</w:t>
        <w:br/>
        <w:t>вал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</w:rPr>
        <w:t>На этом мы заканчиваем наши рассуждения о возможности соединения</w:t>
        <w:br/>
        <w:t>духовности и занятий бизнесом. Возможно, они могут пригодиться какому-</w:t>
        <w:br/>
        <w:t>то общественному движению или политической партии, отстаивающей инте-</w:t>
        <w:br/>
        <w:t>ресы предпринимателей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>А сейчас мы переходим к подведению последних в этой книге итогов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iCs/>
          <w:sz w:val="24"/>
        </w:rPr>
        <w:t>ИТОГИ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1.</w:t>
        <w:tab/>
        <w:t>Традиционные религии, в основном опирающиеся на массы бедных и несчаст-</w:t>
        <w:br/>
        <w:t>ных людей, поддерживают идею о том, что богатство и высокая духовность не совме-</w:t>
        <w:br/>
        <w:t>стимы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2.</w:t>
        <w:tab/>
        <w:t>Богатство, особенно полученное в результате собственного труда, часто прово-</w:t>
        <w:br/>
        <w:t xml:space="preserve">цирует людей на </w:t>
      </w:r>
      <w:r>
        <w:rPr>
          <w:bCs/>
          <w:sz w:val="24"/>
          <w:szCs w:val="18"/>
        </w:rPr>
        <w:t xml:space="preserve">возникновение </w:t>
      </w:r>
      <w:r>
        <w:rPr>
          <w:bCs/>
          <w:iCs/>
          <w:sz w:val="24"/>
          <w:szCs w:val="18"/>
        </w:rPr>
        <w:t>идеализации собственных способностей, гордыни и т. д.</w:t>
      </w:r>
    </w:p>
    <w:p>
      <w:pPr>
        <w:sectPr>
          <w:footerReference w:type="default" r:id="rId363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1" w:leader="none"/>
        </w:tabs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18"/>
        </w:rPr>
        <w:t>3.</w:t>
        <w:tab/>
        <w:t xml:space="preserve">Предприниматель, стремящийся к достижению успеха в своем </w:t>
      </w:r>
      <w:r>
        <w:rPr>
          <w:bCs/>
          <w:sz w:val="24"/>
          <w:szCs w:val="18"/>
        </w:rPr>
        <w:t xml:space="preserve">деле и </w:t>
      </w:r>
      <w:r>
        <w:rPr>
          <w:bCs/>
          <w:iCs/>
          <w:sz w:val="24"/>
          <w:szCs w:val="18"/>
        </w:rPr>
        <w:t>одновре-</w:t>
        <w:br/>
        <w:t>менно соблюдающий основное кармическое требование, может получить полную под-</w:t>
        <w:br/>
        <w:t>держку Высших сил. Его система взглядов на мир отвечает их требованиям, что дела-</w:t>
        <w:br/>
        <w:t>ет его духовной личностью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42"/>
        </w:rPr>
        <w:t>Заключение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от и закончилась наша книга. Надеемся, что она заинтересовала вас и что</w:t>
        <w:br/>
        <w:t xml:space="preserve">содержащаяся в ней информация оказалась не только интересной, но и </w:t>
      </w:r>
      <w:r>
        <w:rPr>
          <w:bCs/>
          <w:sz w:val="24"/>
          <w:szCs w:val="22"/>
        </w:rPr>
        <w:t>ре-</w:t>
        <w:br/>
        <w:t xml:space="preserve">ально полезной. </w:t>
      </w:r>
      <w:r>
        <w:rPr>
          <w:sz w:val="24"/>
          <w:szCs w:val="22"/>
        </w:rPr>
        <w:t>То есть она открыла вам что-то новое и теперь, с помощью</w:t>
        <w:br/>
        <w:t>полученных знаний, ваша жизнь будет складываться лучше. Вы по-иному взгля-</w:t>
        <w:br/>
        <w:t>нете на мир и, возможно, сумеете избавиться от проблем и связанных с ними</w:t>
        <w:br/>
        <w:t>переживаний. Вы научитесь жить в Разумном мире, а не в мире иррациональ-</w:t>
        <w:br/>
        <w:t>ном, полном непонятных и непредсказуемых событий. В общем, вы сумели</w:t>
        <w:br/>
        <w:t>найти в книге что-то свое? Если так, то мы выполнили главную задачу этой</w:t>
        <w:br/>
        <w:t>книг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Что впереди? </w:t>
      </w:r>
      <w:r>
        <w:rPr>
          <w:sz w:val="24"/>
          <w:szCs w:val="22"/>
        </w:rPr>
        <w:t>А мы будем продолжать нашу работу. Мы поставили грандиоз-</w:t>
        <w:br/>
        <w:t xml:space="preserve">ную цель — создание </w:t>
      </w:r>
      <w:r>
        <w:rPr>
          <w:bCs/>
          <w:sz w:val="24"/>
          <w:szCs w:val="22"/>
        </w:rPr>
        <w:t xml:space="preserve">системы Разумной жизни на Земле. </w:t>
      </w:r>
      <w:r>
        <w:rPr>
          <w:sz w:val="24"/>
          <w:szCs w:val="22"/>
        </w:rPr>
        <w:t>Для достижения этой</w:t>
        <w:br/>
        <w:t>цели потребуются годы исследований, изучения новых материалов, попыток со-</w:t>
        <w:br/>
        <w:t>единить совершенно различные системы верований, получения информации</w:t>
        <w:br/>
        <w:t>из Непроявленного мира, отработки техник достижения своих целей и так да-</w:t>
        <w:br/>
        <w:t>лее. Мы рады будем любой помощи, которая поможет приблизить эту цел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Ближайшими этапами на этом большом пути мы видим отработку различ-</w:t>
        <w:br/>
        <w:t>ных технологий получения информации из Непроявленного мира, отработку темы</w:t>
        <w:br/>
        <w:t>преуспевания человека в бизнесе, попытку разработать технологию выявления</w:t>
        <w:br/>
        <w:t>причин кармических заболеваний и некоторые другие вопросы. Следующие наши</w:t>
        <w:br/>
        <w:t>книги, скорее всего будут посвящены результатам нашей работы именно по этим</w:t>
        <w:br/>
        <w:t>направления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Разумный путь. </w:t>
      </w:r>
      <w:r>
        <w:rPr>
          <w:sz w:val="24"/>
          <w:szCs w:val="22"/>
        </w:rPr>
        <w:t>Но и сегодня мы уже имеем достаточно много наработок, ши-</w:t>
        <w:br/>
        <w:t>рокое внедрение которых может сделать жизнь людей более спокойной и ком-</w:t>
        <w:br/>
        <w:t>фортной. Мы понимаем, что одно лишь чтение книги для практического усвое-</w:t>
        <w:br/>
        <w:t>ния всех изложенных в ней знаний может быть недостаточно. А возможности</w:t>
        <w:br/>
        <w:t>пройти всем желающим наш семинар или консультацию крайне ограничен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оэтому мы разработали </w:t>
      </w:r>
      <w:r>
        <w:rPr>
          <w:bCs/>
          <w:sz w:val="24"/>
          <w:szCs w:val="22"/>
        </w:rPr>
        <w:t>долговременную систему духовного саморазви-</w:t>
        <w:br/>
        <w:t xml:space="preserve">тия человека </w:t>
      </w:r>
      <w:r>
        <w:rPr>
          <w:sz w:val="24"/>
          <w:szCs w:val="22"/>
        </w:rPr>
        <w:t xml:space="preserve">по нашей методике. Она заключается в ведении </w:t>
      </w:r>
      <w:r>
        <w:rPr>
          <w:bCs/>
          <w:sz w:val="24"/>
          <w:szCs w:val="22"/>
        </w:rPr>
        <w:t>Дневника са-</w:t>
        <w:br/>
        <w:t xml:space="preserve">монаблюдений, о котором мы уже рассказали в первой части книги. </w:t>
      </w:r>
      <w:r>
        <w:rPr>
          <w:sz w:val="24"/>
          <w:szCs w:val="22"/>
        </w:rPr>
        <w:t>Это ра-</w:t>
        <w:br/>
        <w:t>бота многоэтапная, длительная. Длительность работы по одному этапу — не</w:t>
        <w:br/>
        <w:t>менее месяца. А этапов только на сегодня намечено семнадцать, и они будут</w:t>
        <w:br/>
        <w:t>добавляться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Лучше всего, если люди, работающие с Дневником, будут периодически</w:t>
        <w:br/>
        <w:t>встречаться, обмениваться мнениями и опытом. Подобная клубная работа уже</w:t>
        <w:br/>
        <w:t>ведется в Москве и в некоторых других городах России и ближнего зарубе-</w:t>
        <w:br/>
        <w:t xml:space="preserve">жья. Занимается развитием этой работы наша </w:t>
      </w:r>
      <w:r>
        <w:rPr>
          <w:bCs/>
          <w:sz w:val="24"/>
          <w:szCs w:val="22"/>
        </w:rPr>
        <w:t>общественная организация «Ра-</w:t>
        <w:br/>
        <w:t xml:space="preserve">зумный путь». </w:t>
      </w:r>
      <w:r>
        <w:rPr>
          <w:sz w:val="24"/>
          <w:szCs w:val="22"/>
        </w:rPr>
        <w:t xml:space="preserve">У нас нарабатываются </w:t>
      </w:r>
      <w:r>
        <w:rPr>
          <w:bCs/>
          <w:sz w:val="24"/>
          <w:szCs w:val="22"/>
        </w:rPr>
        <w:t xml:space="preserve">методические рекомендации </w:t>
      </w:r>
      <w:r>
        <w:rPr>
          <w:sz w:val="24"/>
          <w:szCs w:val="22"/>
        </w:rPr>
        <w:t>по такой</w:t>
        <w:br/>
        <w:t>клубно-образовательной работе. Эти рекомендации могут быть переданы ли-</w:t>
        <w:br/>
        <w:t>цам, желающим организовать такой клуб в своем городе или районе. Но только</w:t>
        <w:br/>
        <w:t>после того, как они пройдут семинар и мы лично познакомимся с ними.</w:t>
      </w:r>
    </w:p>
    <w:p>
      <w:pPr>
        <w:sectPr>
          <w:footerReference w:type="default" r:id="rId364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Остальным нашим читателям, желающим самостоятельно вести Дневник</w:t>
        <w:br/>
        <w:t xml:space="preserve">самонаблюдений, мы рекомендуем </w:t>
      </w:r>
      <w:r>
        <w:rPr>
          <w:bCs/>
          <w:sz w:val="24"/>
          <w:szCs w:val="22"/>
        </w:rPr>
        <w:t>подписаться на наш журнал «Разумный мир»</w:t>
        <w:br/>
      </w:r>
      <w:r>
        <w:rPr>
          <w:sz w:val="24"/>
          <w:szCs w:val="22"/>
        </w:rPr>
        <w:t>(желательно, конечно, сначала побывать на нашем семинаре или консульта-</w:t>
        <w:br/>
        <w:t xml:space="preserve">ции). В журнале мы </w:t>
      </w:r>
      <w:r>
        <w:rPr>
          <w:bCs/>
          <w:sz w:val="24"/>
          <w:szCs w:val="22"/>
        </w:rPr>
        <w:t>постоянно публикуем страницы Дневника самонаблюде-</w:t>
        <w:br/>
        <w:t xml:space="preserve">ний, </w:t>
      </w:r>
      <w:r>
        <w:rPr>
          <w:sz w:val="24"/>
          <w:szCs w:val="22"/>
        </w:rPr>
        <w:t>приводим примеры его ведения, проводим разбор типичных ошибок и</w:t>
        <w:br/>
        <w:t>т. д. Через журнал вы сможете задать свои вопросы и получить ответы. В об-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щем, наш журнал — это реальная возможность для любого человека полу-</w:t>
        <w:br/>
        <w:t>чить новую информацию и глубже усвоить то, что легло ему на сердц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Журнал уже выходит с осени 1998 года! Это не просто очередное инфор-</w:t>
        <w:br/>
        <w:t xml:space="preserve">мационное издание, а </w:t>
      </w:r>
      <w:r>
        <w:rPr>
          <w:bCs/>
          <w:sz w:val="24"/>
          <w:szCs w:val="22"/>
        </w:rPr>
        <w:t>средство соединения вас с той системой знаний, кото-</w:t>
        <w:br/>
        <w:t xml:space="preserve">рая изложена в этой книге. </w:t>
      </w:r>
      <w:r>
        <w:rPr>
          <w:sz w:val="24"/>
          <w:szCs w:val="22"/>
        </w:rPr>
        <w:t>Если она вас заинтересовала, то журнал вам</w:t>
        <w:br/>
        <w:t>просто необходим! Более подробная информация о содержании журнала и</w:t>
        <w:br/>
        <w:t>условиях его подписки приведена в конце этой книги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Кроме того, мы хотим заранее ответить на некоторые вопросы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sz w:val="24"/>
          <w:szCs w:val="22"/>
          <w:lang w:val="en-US"/>
        </w:rPr>
        <w:t>We</w:t>
      </w:r>
      <w:r>
        <w:rPr>
          <w:bCs/>
          <w:sz w:val="24"/>
          <w:szCs w:val="22"/>
        </w:rPr>
        <w:t xml:space="preserve"> </w:t>
      </w:r>
      <w:r>
        <w:rPr>
          <w:bCs/>
          <w:iCs/>
          <w:sz w:val="24"/>
          <w:szCs w:val="22"/>
        </w:rPr>
        <w:t xml:space="preserve">сравнивайте нас с религиями. </w:t>
      </w:r>
      <w:r>
        <w:rPr>
          <w:sz w:val="24"/>
          <w:szCs w:val="22"/>
        </w:rPr>
        <w:t>Предлагаема нами Общая теория — это</w:t>
        <w:br/>
      </w:r>
      <w:r>
        <w:rPr>
          <w:bCs/>
          <w:sz w:val="24"/>
          <w:szCs w:val="22"/>
        </w:rPr>
        <w:t xml:space="preserve">нерелигиозная система, </w:t>
      </w:r>
      <w:r>
        <w:rPr>
          <w:sz w:val="24"/>
          <w:szCs w:val="22"/>
        </w:rPr>
        <w:t>поэтому не нужно искать в ней сходство и противо-</w:t>
        <w:br/>
        <w:t>речия с христианством, мусульманством, буддизмом и другими религиями.</w:t>
        <w:br/>
      </w:r>
      <w:r>
        <w:rPr>
          <w:bCs/>
          <w:sz w:val="24"/>
          <w:szCs w:val="22"/>
        </w:rPr>
        <w:t xml:space="preserve">Это </w:t>
      </w:r>
      <w:r>
        <w:rPr>
          <w:sz w:val="24"/>
          <w:szCs w:val="22"/>
        </w:rPr>
        <w:t>разные системы, и при желании в них можно найти сходства и различия.</w:t>
        <w:br/>
        <w:t xml:space="preserve">Но зачем? Мы предлагаем просто </w:t>
      </w:r>
      <w:r>
        <w:rPr>
          <w:bCs/>
          <w:sz w:val="24"/>
          <w:szCs w:val="22"/>
        </w:rPr>
        <w:t>иную, почти научную систему взглядов на</w:t>
        <w:br/>
        <w:t xml:space="preserve">устройство мира. </w:t>
      </w:r>
      <w:r>
        <w:rPr>
          <w:sz w:val="24"/>
          <w:szCs w:val="22"/>
        </w:rPr>
        <w:t>Вы ведь не сравниваете между собой йогу, теософию и</w:t>
        <w:br/>
        <w:t>православие? Это просто разные взгляды на устройство Тонкого мира и на</w:t>
        <w:br/>
        <w:t>задачи человека в этом мире. Причем все одинаково работающие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 другой стороны, наша теория имеет явную «антидемоническую» направ-</w:t>
        <w:br/>
        <w:t>ленность и является своего рода «подготовительным отделением» на пути ду-</w:t>
        <w:br/>
        <w:t>ховного развития человека (своего рода «религия для сомневающихся»). По-</w:t>
        <w:br/>
        <w:t>пытки перепрыгнуть через «подготовительное отделение» для многих окан-</w:t>
        <w:br/>
        <w:t>чиваются печально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Наша теория вполне «материалистична» в том смысле, что </w:t>
      </w:r>
      <w:r>
        <w:rPr>
          <w:bCs/>
          <w:sz w:val="24"/>
          <w:szCs w:val="22"/>
        </w:rPr>
        <w:t>любой человек</w:t>
        <w:br/>
        <w:t xml:space="preserve">на своем примере может проверить работоспособность выдвинутых </w:t>
      </w:r>
      <w:r>
        <w:rPr>
          <w:sz w:val="24"/>
          <w:szCs w:val="22"/>
        </w:rPr>
        <w:t>здесь</w:t>
        <w:br/>
      </w:r>
      <w:r>
        <w:rPr>
          <w:bCs/>
          <w:sz w:val="24"/>
          <w:szCs w:val="22"/>
        </w:rPr>
        <w:t xml:space="preserve">идей. </w:t>
      </w:r>
      <w:r>
        <w:rPr>
          <w:sz w:val="24"/>
          <w:szCs w:val="22"/>
        </w:rPr>
        <w:t>Ничего здесь не предлагается принимать на веру — в отличие от любой</w:t>
        <w:br/>
        <w:t>религиозной доктрины. И в то же время она объективно доказывает реаль-</w:t>
        <w:br/>
        <w:t>ность существования Тонкого мира, Творца, духов — то есть работает на под-</w:t>
        <w:br/>
        <w:t>тверждение истинности идей, заложенных в основе большинства религий.</w:t>
        <w:br/>
        <w:t>Поэтому многие люди после изучения нашей системы становятся осознанно</w:t>
        <w:br/>
        <w:t>религиозными — хотя мы этого вовсе не требуем и не предполагае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Мы не беремся объяснять все в этом мире. </w:t>
      </w:r>
      <w:r>
        <w:rPr>
          <w:sz w:val="24"/>
          <w:szCs w:val="22"/>
        </w:rPr>
        <w:t>Обращаем ваше внимание на</w:t>
        <w:br/>
        <w:t>то, что заполнение «сосуда кармы» — далеко не единственный фактор, опре-</w:t>
        <w:br/>
        <w:t>деляющий события нашей жизни. На самом деле, таких факторов существу-</w:t>
        <w:br/>
        <w:t>ет множество и далеко не все из них нам известны. Например, на нашу жизнь</w:t>
        <w:br/>
        <w:t>активно влияет включенность в национальные, территоиальные и полити-</w:t>
        <w:br/>
        <w:t>ческие эгрегоры. У каждой души, идущей в этот мир, есть своя «линия жиз-</w:t>
        <w:br/>
        <w:t>ни» определенной длительности — которую мы можем только укоротить пу-</w:t>
        <w:br/>
        <w:t>тем переполнения «сосуда кармы». Существет множество других неизвест-</w:t>
        <w:br/>
        <w:t>ных нам механизмов, влияющих на нашу жизнь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Все это не имеет отношения к «сосуду кармы», хотя и оказывает нема-</w:t>
        <w:br/>
        <w:t>лое влияние на нашу жизнь. Поэтому наша теория почти не объясняет ги-</w:t>
        <w:br/>
        <w:t>бель младенцев, массовые эпидемии, войны и множество других событий,</w:t>
        <w:br/>
        <w:t>происходящих в нашем мире. Хотя под ее действие попадает подавляющее</w:t>
        <w:br/>
      </w:r>
      <w:r>
        <w:rPr>
          <w:bCs/>
          <w:sz w:val="24"/>
          <w:szCs w:val="22"/>
        </w:rPr>
        <w:t>большинство происходящих с нами событий повседневной жизн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bCs/>
          <w:iCs/>
          <w:sz w:val="24"/>
          <w:szCs w:val="22"/>
        </w:rPr>
        <w:t xml:space="preserve">Приносим свои извинения. </w:t>
      </w:r>
      <w:r>
        <w:rPr>
          <w:sz w:val="24"/>
          <w:szCs w:val="22"/>
        </w:rPr>
        <w:t>В заключение мы хотим обратиться к читателям</w:t>
        <w:br/>
        <w:t>с разъяснением некоторых вопросов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Прежде всего мы хотим сообщить, что </w:t>
      </w:r>
      <w:r>
        <w:rPr>
          <w:bCs/>
          <w:sz w:val="24"/>
          <w:szCs w:val="22"/>
        </w:rPr>
        <w:t xml:space="preserve">автор не является целителем </w:t>
      </w:r>
      <w:r>
        <w:rPr>
          <w:sz w:val="24"/>
          <w:szCs w:val="22"/>
        </w:rPr>
        <w:t>и не</w:t>
        <w:br/>
        <w:t>берется за лечение никаких заболеваний. Тем более кармических. Он не док-</w:t>
        <w:br/>
        <w:t>тор. Поэтому не нужно обращаться к нему с простыми и сложными заболе-</w:t>
        <w:br/>
        <w:t>ваниями.</w:t>
      </w:r>
    </w:p>
    <w:p>
      <w:pPr>
        <w:sectPr>
          <w:footerReference w:type="default" r:id="rId365"/>
          <w:type w:val="nextPage"/>
          <w:pgSz w:w="11906" w:h="16838"/>
          <w:pgMar w:left="1418" w:right="994" w:gutter="0" w:header="0" w:top="133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</w:rPr>
        <w:t>23*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Автор этой книги считает себя писателем и разработчиком новой системы</w:t>
        <w:br/>
        <w:t>взглядов о взаимодействии людей и сил Непроявленного мира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а, иногда он проводит консультации, но как психоаналитик. И только по поиску</w:t>
        <w:br/>
      </w:r>
      <w:r>
        <w:rPr>
          <w:bCs/>
          <w:sz w:val="24"/>
          <w:szCs w:val="22"/>
        </w:rPr>
        <w:t xml:space="preserve">причин возникновения тех или иных событий жизни, </w:t>
      </w:r>
      <w:r>
        <w:rPr>
          <w:sz w:val="24"/>
          <w:szCs w:val="22"/>
        </w:rPr>
        <w:t>а не заболеваний. Неудачи в</w:t>
        <w:br/>
        <w:t>бизнесе, проблемы в личной или семейной жизни — вот примерный перечень тем</w:t>
        <w:br/>
        <w:t>консультаций. И не более. Кармическими заболеваниями занимаются очень многие</w:t>
        <w:br/>
        <w:t xml:space="preserve">целители, но нам трудно оценить эффективность их работы, поэтому </w:t>
      </w:r>
      <w:r>
        <w:rPr>
          <w:bCs/>
          <w:sz w:val="24"/>
          <w:szCs w:val="22"/>
        </w:rPr>
        <w:t xml:space="preserve">никаких </w:t>
      </w:r>
      <w:r>
        <w:rPr>
          <w:sz w:val="24"/>
          <w:szCs w:val="22"/>
        </w:rPr>
        <w:t>сове-</w:t>
        <w:br/>
        <w:t xml:space="preserve">тов </w:t>
      </w:r>
      <w:r>
        <w:rPr>
          <w:bCs/>
          <w:sz w:val="24"/>
          <w:szCs w:val="22"/>
        </w:rPr>
        <w:t xml:space="preserve">и рекомендаций мы давать не можем, </w:t>
      </w:r>
      <w:r>
        <w:rPr>
          <w:sz w:val="24"/>
          <w:szCs w:val="22"/>
        </w:rPr>
        <w:t>к сожалению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алее. В одной из книг мы написали, что умеем определять заполнение «со-</w:t>
        <w:br/>
        <w:t>суда кармы» по телефону. Действительно, мы это умеем. Но если мы будем ме-</w:t>
        <w:br/>
        <w:t>рить его для всех желающих, кто удосужится поднять трубку телефона и на-</w:t>
        <w:br/>
        <w:t xml:space="preserve">брать наш номер, то </w:t>
      </w:r>
      <w:r>
        <w:rPr>
          <w:bCs/>
          <w:sz w:val="24"/>
          <w:szCs w:val="22"/>
        </w:rPr>
        <w:t xml:space="preserve">времени ни на какие другие дела просто не </w:t>
      </w:r>
      <w:r>
        <w:rPr>
          <w:sz w:val="24"/>
          <w:szCs w:val="22"/>
        </w:rPr>
        <w:t>останется, как</w:t>
        <w:br/>
        <w:t>вы понимаете. Поэтому просим не обращаться к нам по этому вопросу. В книге</w:t>
        <w:br/>
        <w:t>изложены довольно четкие признаки заполнения сосуда, так что прикидывайте</w:t>
        <w:br/>
        <w:t>сами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 xml:space="preserve">То же самое с письмами. Мы заранее выражаем </w:t>
      </w:r>
      <w:r>
        <w:rPr>
          <w:bCs/>
          <w:sz w:val="24"/>
          <w:szCs w:val="22"/>
        </w:rPr>
        <w:t xml:space="preserve">огромную </w:t>
      </w:r>
      <w:r>
        <w:rPr>
          <w:sz w:val="24"/>
          <w:szCs w:val="22"/>
        </w:rPr>
        <w:t>благодарность</w:t>
        <w:br/>
        <w:t>всем людям, написавшим нам письмо со своими соображениями или проблема-</w:t>
        <w:br/>
        <w:t>ми. Но мы не обещаем, что ответим всем. Потому что писем приходит много и</w:t>
        <w:br/>
        <w:t xml:space="preserve">подготовка ответов требует больших затрат времени. Так что пишите, но </w:t>
      </w:r>
      <w:r>
        <w:rPr>
          <w:bCs/>
          <w:sz w:val="24"/>
          <w:szCs w:val="22"/>
        </w:rPr>
        <w:t>не</w:t>
        <w:br/>
        <w:t xml:space="preserve">обижайтесь, </w:t>
      </w:r>
      <w:r>
        <w:rPr>
          <w:sz w:val="24"/>
          <w:szCs w:val="22"/>
        </w:rPr>
        <w:t>если ответа не будет. Или если он будет подготовлен секретарем и</w:t>
        <w:br/>
        <w:t>будет носить формальный характер. А если вы все же рассчитываете на ответ,</w:t>
        <w:br/>
        <w:t>то не забудьте вложить конверт с написанным обратным адресо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Или пишите нам по электронной почте — это значительно ускоряет обще-</w:t>
        <w:br/>
        <w:t>ние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2"/>
        </w:rPr>
        <w:t>Наш электронный адрес (</w:t>
      </w:r>
      <w:r>
        <w:rPr>
          <w:sz w:val="24"/>
          <w:szCs w:val="22"/>
          <w:lang w:val="en-US"/>
        </w:rPr>
        <w:t>e</w:t>
      </w:r>
      <w:r>
        <w:rPr>
          <w:sz w:val="24"/>
          <w:szCs w:val="22"/>
        </w:rPr>
        <w:t>-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 xml:space="preserve">): </w:t>
      </w:r>
      <w:hyperlink r:id="rId366">
        <w:r>
          <w:rPr>
            <w:rStyle w:val="InternetLink"/>
            <w:bCs/>
            <w:sz w:val="24"/>
            <w:szCs w:val="22"/>
            <w:u w:val="single"/>
            <w:lang w:val="en-US"/>
          </w:rPr>
          <w:t>sviyash</w:t>
        </w:r>
        <w:r>
          <w:rPr>
            <w:rStyle w:val="InternetLink"/>
            <w:bCs/>
            <w:sz w:val="24"/>
            <w:szCs w:val="22"/>
            <w:u w:val="single"/>
          </w:rPr>
          <w:t>@</w:t>
        </w:r>
        <w:r>
          <w:rPr>
            <w:rStyle w:val="InternetLink"/>
            <w:bCs/>
            <w:sz w:val="24"/>
            <w:szCs w:val="22"/>
            <w:u w:val="single"/>
            <w:lang w:val="en-US"/>
          </w:rPr>
          <w:t>orc</w:t>
        </w:r>
        <w:r>
          <w:rPr>
            <w:rStyle w:val="InternetLink"/>
            <w:bCs/>
            <w:sz w:val="24"/>
            <w:szCs w:val="22"/>
            <w:u w:val="single"/>
          </w:rPr>
          <w:t>.</w:t>
        </w:r>
        <w:r>
          <w:rPr>
            <w:rStyle w:val="InternetLink"/>
            <w:bCs/>
            <w:sz w:val="24"/>
            <w:szCs w:val="22"/>
            <w:u w:val="single"/>
            <w:lang w:val="en-US"/>
          </w:rPr>
          <w:t>ru</w:t>
        </w:r>
      </w:hyperlink>
      <w:r>
        <w:rPr>
          <w:bCs/>
          <w:sz w:val="24"/>
          <w:szCs w:val="22"/>
        </w:rPr>
        <w:t>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Для людей, имеющих выход в Интернет, мы сообщаем адрес нашей странич-</w:t>
        <w:br/>
        <w:t xml:space="preserve">ки: </w:t>
      </w:r>
      <w:hyperlink r:id="rId367">
        <w:r>
          <w:rPr>
            <w:rStyle w:val="InternetLink"/>
            <w:bCs/>
            <w:sz w:val="24"/>
            <w:szCs w:val="22"/>
            <w:u w:val="single"/>
            <w:lang w:val="en-US"/>
          </w:rPr>
          <w:t>http</w:t>
        </w:r>
        <w:r>
          <w:rPr>
            <w:rStyle w:val="InternetLink"/>
            <w:bCs/>
            <w:sz w:val="24"/>
            <w:szCs w:val="22"/>
            <w:u w:val="single"/>
          </w:rPr>
          <w:t>://</w:t>
        </w:r>
        <w:r>
          <w:rPr>
            <w:rStyle w:val="InternetLink"/>
            <w:bCs/>
            <w:sz w:val="24"/>
            <w:szCs w:val="22"/>
            <w:u w:val="single"/>
            <w:lang w:val="en-US"/>
          </w:rPr>
          <w:t>www</w:t>
        </w:r>
        <w:r>
          <w:rPr>
            <w:rStyle w:val="InternetLink"/>
            <w:bCs/>
            <w:sz w:val="24"/>
            <w:szCs w:val="22"/>
            <w:u w:val="single"/>
          </w:rPr>
          <w:t>.</w:t>
        </w:r>
        <w:r>
          <w:rPr>
            <w:rStyle w:val="InternetLink"/>
            <w:bCs/>
            <w:sz w:val="24"/>
            <w:szCs w:val="22"/>
            <w:u w:val="single"/>
            <w:lang w:val="en-US"/>
          </w:rPr>
          <w:t>sviyash</w:t>
        </w:r>
        <w:r>
          <w:rPr>
            <w:rStyle w:val="InternetLink"/>
            <w:bCs/>
            <w:sz w:val="24"/>
            <w:szCs w:val="22"/>
            <w:u w:val="single"/>
          </w:rPr>
          <w:t>.</w:t>
        </w:r>
        <w:r>
          <w:rPr>
            <w:rStyle w:val="InternetLink"/>
            <w:bCs/>
            <w:sz w:val="24"/>
            <w:szCs w:val="22"/>
            <w:u w:val="single"/>
            <w:lang w:val="en-US"/>
          </w:rPr>
          <w:t>orc</w:t>
        </w:r>
        <w:r>
          <w:rPr>
            <w:rStyle w:val="InternetLink"/>
            <w:bCs/>
            <w:sz w:val="24"/>
            <w:szCs w:val="22"/>
            <w:u w:val="single"/>
          </w:rPr>
          <w:t>.</w:t>
        </w:r>
        <w:r>
          <w:rPr>
            <w:rStyle w:val="InternetLink"/>
            <w:bCs/>
            <w:sz w:val="24"/>
            <w:szCs w:val="22"/>
            <w:u w:val="single"/>
            <w:lang w:val="en-US"/>
          </w:rPr>
          <w:t>ru</w:t>
        </w:r>
      </w:hyperlink>
      <w:r>
        <w:rPr>
          <w:bCs/>
          <w:sz w:val="24"/>
          <w:szCs w:val="22"/>
        </w:rPr>
        <w:t>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С другой стороны, нам очень интересна информация о том, какие измене-</w:t>
        <w:br/>
        <w:t>ния произошли в вашей жизни после принятия предложенной нами системы</w:t>
        <w:br/>
        <w:t>взглядов на мир, использования чисток «сосуда кармы», Методики формирова-</w:t>
        <w:br/>
        <w:t>ния событий и других техник. Так что мы будем рады получить письма с описа-</w:t>
        <w:br/>
        <w:t>нием произошедших в вашей жизни реальных событий. На такие письма мы</w:t>
        <w:br/>
        <w:t>обязательно ответим.</w:t>
      </w:r>
    </w:p>
    <w:p>
      <w:pPr>
        <w:pStyle w:val="Normal"/>
        <w:shd w:fill="FFFFFF" w:val="clear"/>
        <w:spacing w:lineRule="auto" w:line="223"/>
        <w:ind w:firstLine="142"/>
        <w:jc w:val="both"/>
        <w:rPr>
          <w:sz w:val="24"/>
        </w:rPr>
      </w:pPr>
      <w:r>
        <w:rPr>
          <w:sz w:val="24"/>
          <w:szCs w:val="22"/>
        </w:rPr>
        <w:t>На этом мы прощаемся с вами и желаем, чтобы ваша жизнь стала осознан-</w:t>
        <w:br/>
        <w:t>ной и комфортной. И себе тоже.</w:t>
      </w:r>
    </w:p>
    <w:p>
      <w:pPr>
        <w:sectPr>
          <w:footerReference w:type="default" r:id="rId368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3"/>
        <w:ind w:firstLine="142"/>
        <w:jc w:val="right"/>
        <w:rPr>
          <w:sz w:val="24"/>
        </w:rPr>
      </w:pPr>
      <w:r>
        <w:rPr>
          <w:iCs/>
          <w:sz w:val="24"/>
          <w:szCs w:val="22"/>
        </w:rPr>
        <w:t>Александр Григорьевич Свияш</w:t>
        <w:br/>
        <w:t>18 мая 1999 г.</w:t>
      </w:r>
    </w:p>
    <w:p>
      <w:pPr>
        <w:pStyle w:val="Normal"/>
        <w:shd w:fill="FFFFFF" w:val="clear"/>
        <w:spacing w:lineRule="auto" w:line="223"/>
        <w:ind w:firstLine="142"/>
        <w:jc w:val="center"/>
        <w:rPr>
          <w:sz w:val="24"/>
        </w:rPr>
      </w:pPr>
      <w:r>
        <w:rPr>
          <w:bCs/>
          <w:sz w:val="24"/>
          <w:szCs w:val="40"/>
        </w:rPr>
        <w:t>Литература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82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Свияш А. </w:t>
      </w:r>
      <w:r>
        <w:rPr>
          <w:sz w:val="24"/>
        </w:rPr>
        <w:t>Как формировать события своей жизни с помощью силы мыс-</w:t>
        <w:br/>
        <w:t>ли. — СПб.: МиМ-Дельта, 1998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82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Свияш А. </w:t>
      </w:r>
      <w:r>
        <w:rPr>
          <w:sz w:val="24"/>
        </w:rPr>
        <w:t>Как быть, когда все не так, как хочется. — СПб.: МиМ-Дельта,</w:t>
        <w:br/>
        <w:t>1998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82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Свияш А. </w:t>
      </w:r>
      <w:r>
        <w:rPr>
          <w:sz w:val="24"/>
        </w:rPr>
        <w:t>Как очистить свой «сосуд кармы». — СПб.: МиМ-Дельта, 1998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82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МотоямаХ. </w:t>
      </w:r>
      <w:r>
        <w:rPr>
          <w:sz w:val="24"/>
        </w:rPr>
        <w:t>Карма и реинкарнация. — Минск: Вида-Н, 1997. — 192 с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82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МиллерМ. </w:t>
      </w:r>
      <w:r>
        <w:rPr>
          <w:sz w:val="24"/>
        </w:rPr>
        <w:t>Карма семьи и брака. — М.: СКРИН, 1997. — 256 с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82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Поспеев В. В. </w:t>
      </w:r>
      <w:r>
        <w:rPr>
          <w:sz w:val="24"/>
        </w:rPr>
        <w:t>Диагностика человека. — Минск: БелАДИ, 1997. — 224 с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82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Иванов Ю. </w:t>
      </w:r>
      <w:r>
        <w:rPr>
          <w:sz w:val="24"/>
        </w:rPr>
        <w:t>Карма и человек. Как изменить судьбу и избавиться от стра-</w:t>
        <w:br/>
        <w:t>даний.— М.: Вече, 1997.—464 с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82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Линн Д. </w:t>
      </w:r>
      <w:r>
        <w:rPr>
          <w:sz w:val="24"/>
        </w:rPr>
        <w:t>Прошлые жизни, нынешние сны / Пер. с англ. — Киев: София,</w:t>
        <w:br/>
        <w:t>1997. —160 с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82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Рерих.Е. </w:t>
      </w:r>
      <w:r>
        <w:rPr>
          <w:sz w:val="24"/>
        </w:rPr>
        <w:t>Агни-Йога о карме. — М.: Яхтсмен, 1996.</w:t>
      </w:r>
    </w:p>
    <w:p>
      <w:pPr>
        <w:pStyle w:val="Normal"/>
        <w:spacing w:lineRule="auto" w:line="223"/>
        <w:ind w:firstLine="142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Лазарев С. Н. </w:t>
      </w:r>
      <w:r>
        <w:rPr>
          <w:sz w:val="24"/>
        </w:rPr>
        <w:t>Диагностика кармы: В 5 кн. — СПб.: Академия Парапсихо-</w:t>
        <w:br/>
        <w:t>логии, 1996—1998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Андреев Д. </w:t>
      </w:r>
      <w:r>
        <w:rPr>
          <w:sz w:val="24"/>
        </w:rPr>
        <w:t>Роза мира. — М.: Урания, 1997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Бреннан Б. </w:t>
      </w:r>
      <w:r>
        <w:rPr>
          <w:sz w:val="24"/>
        </w:rPr>
        <w:t>Руки света. Руководство по целительству энергетическим по-</w:t>
        <w:br/>
        <w:t>лем человека. — СПб.: ОВК, 1994. — 244 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Эндрюс Т. </w:t>
      </w:r>
      <w:r>
        <w:rPr>
          <w:sz w:val="24"/>
        </w:rPr>
        <w:t>Искусство видеть и толковать ауру. — М.: Центр астрологичес-</w:t>
        <w:br/>
        <w:t>ких исследований, 1997. — 157 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Дюрвиль Г. </w:t>
      </w:r>
      <w:r>
        <w:rPr>
          <w:sz w:val="24"/>
        </w:rPr>
        <w:t>Призрак живых. Выделение астрального призрака человека</w:t>
        <w:br/>
        <w:t>по собственной воле. —М.: Вся Москва, 1990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Лидбитер Ч. </w:t>
      </w:r>
      <w:r>
        <w:rPr>
          <w:sz w:val="24"/>
        </w:rPr>
        <w:t>Астральный план. —М.: Кокон, 1991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Мульдон С. </w:t>
      </w:r>
      <w:r>
        <w:rPr>
          <w:sz w:val="24"/>
        </w:rPr>
        <w:t>Проекция астрального тела. — Киев: София, 1994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Монро Р. А. </w:t>
      </w:r>
      <w:r>
        <w:rPr>
          <w:sz w:val="24"/>
        </w:rPr>
        <w:t>Путешествия вне тела. — Киев: Гарт, 1994. — 256 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Лидбитер Ч. </w:t>
      </w:r>
      <w:r>
        <w:rPr>
          <w:sz w:val="24"/>
        </w:rPr>
        <w:t>Ментальный план. — М.: Кокон, 1991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Астрогор. </w:t>
      </w:r>
      <w:r>
        <w:rPr>
          <w:sz w:val="24"/>
        </w:rPr>
        <w:t>Кармическая медицина. Энергетические вампиры. — М.: Двой-</w:t>
        <w:br/>
        <w:t>ная звезда, 1995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ХейЛ. </w:t>
      </w:r>
      <w:r>
        <w:rPr>
          <w:sz w:val="24"/>
        </w:rPr>
        <w:t>Исцели свою жизнь. — Рига: ЛИТИК, 1996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Жикаренцев В. </w:t>
      </w:r>
      <w:r>
        <w:rPr>
          <w:sz w:val="24"/>
        </w:rPr>
        <w:t>Путь к свободе. Кармические причины возникновения про-</w:t>
        <w:br/>
        <w:t>блем, или Как изменить свою жизнь. — СПб, МИМ-Дельта, 1996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Хилл Н. </w:t>
      </w:r>
      <w:r>
        <w:rPr>
          <w:sz w:val="24"/>
        </w:rPr>
        <w:t>Думай и богатей: В 4 кн. — М.: ФАИР, 1995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Манделл Б. </w:t>
      </w:r>
      <w:r>
        <w:rPr>
          <w:sz w:val="24"/>
        </w:rPr>
        <w:t>Мантры денег. — Киев: Ника-Центр, 1998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ЭрлиЕ. </w:t>
      </w:r>
      <w:r>
        <w:rPr>
          <w:sz w:val="24"/>
        </w:rPr>
        <w:t>Формирование событий — взгляд изнутри // Разумный мир, 1998,</w:t>
        <w:br/>
        <w:t>сентябрь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Гурман Л. </w:t>
      </w:r>
      <w:r>
        <w:rPr>
          <w:sz w:val="24"/>
        </w:rPr>
        <w:t>Знаки Зодиака или Астрология с улыбкой. — М.: Старт, 1994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ПрофетЭ. </w:t>
      </w:r>
      <w:r>
        <w:rPr>
          <w:sz w:val="24"/>
        </w:rPr>
        <w:t>Как работать с ангелами. — М, 1997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Мандино О. </w:t>
      </w:r>
      <w:r>
        <w:rPr>
          <w:sz w:val="24"/>
        </w:rPr>
        <w:t>Величайший успех в мире. — СПб.: ОВК, 1997. — 144 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Сильва </w:t>
      </w:r>
      <w:r>
        <w:rPr>
          <w:iCs/>
          <w:sz w:val="24"/>
          <w:lang w:val="en-US"/>
        </w:rPr>
        <w:t>X</w:t>
      </w:r>
      <w:r>
        <w:rPr>
          <w:iCs/>
          <w:sz w:val="24"/>
        </w:rPr>
        <w:t xml:space="preserve">., Миэле Ф. </w:t>
      </w:r>
      <w:r>
        <w:rPr>
          <w:sz w:val="24"/>
        </w:rPr>
        <w:t>Управление разумом по методу Сильва. — Минск:</w:t>
        <w:br/>
        <w:t>Попурри, 1996. — 254 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Сильва </w:t>
      </w:r>
      <w:r>
        <w:rPr>
          <w:iCs/>
          <w:sz w:val="24"/>
          <w:lang w:val="en-US"/>
        </w:rPr>
        <w:t>X</w:t>
      </w:r>
      <w:r>
        <w:rPr>
          <w:iCs/>
          <w:sz w:val="24"/>
        </w:rPr>
        <w:t xml:space="preserve">. Стоун Р. </w:t>
      </w:r>
      <w:r>
        <w:rPr>
          <w:sz w:val="24"/>
        </w:rPr>
        <w:t>Получение помощи от «другой стороны» по методу Хозе</w:t>
        <w:br/>
        <w:t>Сильва. — Минск: Попурри, 1997. — 256 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Стоун Р. </w:t>
      </w:r>
      <w:r>
        <w:rPr>
          <w:sz w:val="24"/>
        </w:rPr>
        <w:t>Небесная 911. Как обращаться за помощью к правому полушарию</w:t>
        <w:br/>
        <w:t>мозга. — Киев: София, 1998. — 192 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Гавэйн Ш. </w:t>
      </w:r>
      <w:r>
        <w:rPr>
          <w:sz w:val="24"/>
        </w:rPr>
        <w:t>Созидающая визуализация. — Минск: Вида-Н, 1997. — 174 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СкоттДж. </w:t>
      </w:r>
      <w:r>
        <w:rPr>
          <w:sz w:val="24"/>
        </w:rPr>
        <w:t>Сила ума. Описание пути успеха в бизнесе. — Киев: Век, 1991.</w:t>
      </w:r>
    </w:p>
    <w:p>
      <w:pPr>
        <w:sectPr>
          <w:footerReference w:type="default" r:id="rId369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auto" w:line="223"/>
        <w:ind w:left="0" w:firstLine="142"/>
        <w:rPr/>
      </w:pPr>
      <w:r>
        <w:rPr>
          <w:iCs/>
          <w:sz w:val="24"/>
        </w:rPr>
        <w:t xml:space="preserve">Серафим (Звездинский), епископ. </w:t>
      </w:r>
      <w:r>
        <w:rPr>
          <w:sz w:val="24"/>
        </w:rPr>
        <w:t>Ангелы. Ангельский мир по учению</w:t>
        <w:br/>
        <w:t>Православной Церкви. — М.: Братство во имя Всемилостивого Спаса, 1995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rPr/>
      </w:pPr>
      <w:r>
        <w:rPr>
          <w:iCs/>
          <w:sz w:val="24"/>
          <w:szCs w:val="22"/>
        </w:rPr>
        <w:t xml:space="preserve">Гурангов В., Долохов В. </w:t>
      </w:r>
      <w:r>
        <w:rPr>
          <w:sz w:val="24"/>
          <w:szCs w:val="22"/>
        </w:rPr>
        <w:t>Курс начинающего волшебника.—М: МТР,</w:t>
        <w:br/>
        <w:t>1998. —228 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rPr/>
      </w:pPr>
      <w:r>
        <w:rPr>
          <w:iCs/>
          <w:sz w:val="24"/>
          <w:szCs w:val="22"/>
        </w:rPr>
        <w:t xml:space="preserve">Лмндеман </w:t>
      </w:r>
      <w:r>
        <w:rPr>
          <w:iCs/>
          <w:sz w:val="24"/>
          <w:szCs w:val="22"/>
          <w:lang w:val="en-US"/>
        </w:rPr>
        <w:t>X</w:t>
      </w:r>
      <w:r>
        <w:rPr>
          <w:iCs/>
          <w:sz w:val="24"/>
          <w:szCs w:val="22"/>
        </w:rPr>
        <w:t xml:space="preserve">. </w:t>
      </w:r>
      <w:r>
        <w:rPr>
          <w:sz w:val="24"/>
          <w:szCs w:val="22"/>
        </w:rPr>
        <w:t>Аутогенная тренировка. — М.: Физкультура и спорт,</w:t>
        <w:br/>
        <w:t>1985. —133 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rPr/>
      </w:pPr>
      <w:r>
        <w:rPr>
          <w:iCs/>
          <w:sz w:val="24"/>
          <w:szCs w:val="22"/>
        </w:rPr>
        <w:t xml:space="preserve">Левп В. </w:t>
      </w:r>
      <w:r>
        <w:rPr>
          <w:sz w:val="24"/>
          <w:szCs w:val="22"/>
        </w:rPr>
        <w:t>Искусство быть собой. — М: Знание, 1973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rPr/>
      </w:pPr>
      <w:r>
        <w:rPr>
          <w:iCs/>
          <w:sz w:val="24"/>
          <w:szCs w:val="22"/>
        </w:rPr>
        <w:t xml:space="preserve">Цветков Э. </w:t>
      </w:r>
      <w:r>
        <w:rPr>
          <w:sz w:val="24"/>
          <w:szCs w:val="22"/>
        </w:rPr>
        <w:t>Танец дождя. По ту сторону психотерапии, или Книга о</w:t>
        <w:br/>
        <w:t>магической силе. — СПб.: Лань, 1996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rPr/>
      </w:pPr>
      <w:r>
        <w:rPr>
          <w:iCs/>
          <w:sz w:val="24"/>
          <w:szCs w:val="22"/>
        </w:rPr>
        <w:t xml:space="preserve">КрэгД. М. </w:t>
      </w:r>
      <w:r>
        <w:rPr>
          <w:sz w:val="24"/>
          <w:szCs w:val="22"/>
        </w:rPr>
        <w:t>Современная магия. — СПб: КИТИС, 1991. — С. 9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rPr/>
      </w:pPr>
      <w:r>
        <w:rPr>
          <w:iCs/>
          <w:sz w:val="24"/>
          <w:szCs w:val="22"/>
        </w:rPr>
        <w:t xml:space="preserve">Штангл А. </w:t>
      </w:r>
      <w:r>
        <w:rPr>
          <w:sz w:val="24"/>
          <w:szCs w:val="22"/>
        </w:rPr>
        <w:t>Тайны маятника. —СПб.: Питер Ком, 1998. — 224 с.</w:t>
      </w:r>
    </w:p>
    <w:p>
      <w:pPr>
        <w:sectPr>
          <w:footerReference w:type="default" r:id="rId370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48" w:leader="none"/>
        </w:tabs>
        <w:spacing w:lineRule="auto" w:line="223"/>
        <w:ind w:left="0" w:firstLine="142"/>
        <w:rPr/>
      </w:pPr>
      <w:r>
        <w:rPr>
          <w:iCs/>
          <w:sz w:val="24"/>
          <w:szCs w:val="22"/>
        </w:rPr>
        <w:t xml:space="preserve">Штангл А. </w:t>
      </w:r>
      <w:r>
        <w:rPr>
          <w:sz w:val="24"/>
          <w:szCs w:val="22"/>
        </w:rPr>
        <w:t>Маятник. Рамка. Сенсор. — СПб.: Питер Ком, 1998.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3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Введение</w:t>
        <w:tab/>
        <w:t>5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Часть первая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КАРМИЧЕСКИЕ ВЗАИМОДЕЙСТВИЯ</w:t>
      </w:r>
    </w:p>
    <w:p>
      <w:pPr>
        <w:pStyle w:val="Normal"/>
        <w:shd w:fill="FFFFFF" w:val="clear"/>
        <w:tabs>
          <w:tab w:val="clear" w:pos="720"/>
          <w:tab w:val="left" w:pos="7723" w:leader="dot"/>
        </w:tabs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В ПОВСЕДНЕВНОЙ ЖИЗНИ</w:t>
      </w:r>
      <w:r>
        <w:rPr>
          <w:sz w:val="24"/>
          <w:szCs w:val="28"/>
        </w:rPr>
        <w:tab/>
      </w:r>
      <w:r>
        <w:rPr>
          <w:bCs/>
          <w:sz w:val="24"/>
          <w:szCs w:val="28"/>
        </w:rPr>
        <w:t>10</w:t>
      </w:r>
    </w:p>
    <w:p>
      <w:pPr>
        <w:pStyle w:val="Normal"/>
        <w:shd w:fill="FFFFFF" w:val="clear"/>
        <w:tabs>
          <w:tab w:val="clear" w:pos="720"/>
          <w:tab w:val="left" w:pos="7714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1. Зачем мы приходим в этот мир</w:t>
        <w:tab/>
        <w:t>12</w:t>
      </w:r>
    </w:p>
    <w:p>
      <w:pPr>
        <w:pStyle w:val="Normal"/>
        <w:shd w:fill="FFFFFF" w:val="clear"/>
        <w:tabs>
          <w:tab w:val="clear" w:pos="720"/>
          <w:tab w:val="left" w:pos="7709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2. Знакомьтесь — «сосуд кармы»</w:t>
        <w:tab/>
        <w:t>25</w:t>
      </w:r>
    </w:p>
    <w:p>
      <w:pPr>
        <w:pStyle w:val="Normal"/>
        <w:shd w:fill="FFFFFF" w:val="clear"/>
        <w:tabs>
          <w:tab w:val="clear" w:pos="720"/>
          <w:tab w:val="left" w:pos="7714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3. Самодиагностика кармы</w:t>
        <w:tab/>
        <w:t>35</w:t>
      </w:r>
    </w:p>
    <w:p>
      <w:pPr>
        <w:pStyle w:val="Normal"/>
        <w:shd w:fill="FFFFFF" w:val="clear"/>
        <w:tabs>
          <w:tab w:val="clear" w:pos="720"/>
          <w:tab w:val="left" w:pos="7714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Первый этап самодиагностики — вычисление зрелой кармы</w:t>
        <w:tab/>
        <w:t>35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Второй этап самодиагностики —</w:t>
      </w:r>
    </w:p>
    <w:p>
      <w:pPr>
        <w:pStyle w:val="Normal"/>
        <w:shd w:fill="FFFFFF" w:val="clear"/>
        <w:tabs>
          <w:tab w:val="clear" w:pos="720"/>
          <w:tab w:val="left" w:pos="5222" w:leader="dot"/>
          <w:tab w:val="left" w:pos="7709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вычисление «наработанной» кармы</w:t>
        <w:tab/>
        <w:t>,</w:t>
        <w:tab/>
        <w:t>38</w:t>
      </w:r>
    </w:p>
    <w:p>
      <w:pPr>
        <w:pStyle w:val="Normal"/>
        <w:shd w:fill="FFFFFF" w:val="clear"/>
        <w:tabs>
          <w:tab w:val="clear" w:pos="720"/>
          <w:tab w:val="left" w:pos="7709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4. Типовые кармические взаимодействия</w:t>
        <w:tab/>
        <w:t>46</w:t>
      </w:r>
    </w:p>
    <w:p>
      <w:pPr>
        <w:pStyle w:val="Normal"/>
        <w:shd w:fill="FFFFFF" w:val="clear"/>
        <w:tabs>
          <w:tab w:val="clear" w:pos="720"/>
          <w:tab w:val="left" w:pos="6658" w:leader="dot"/>
          <w:tab w:val="left" w:pos="7704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Кармические взаимодействия в семье</w:t>
        <w:tab/>
        <w:t>,</w:t>
        <w:tab/>
        <w:t>46</w:t>
      </w:r>
    </w:p>
    <w:p>
      <w:pPr>
        <w:pStyle w:val="Normal"/>
        <w:shd w:fill="FFFFFF" w:val="clear"/>
        <w:tabs>
          <w:tab w:val="clear" w:pos="720"/>
          <w:tab w:val="left" w:pos="7704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Кармические взаимодействия в отношениях с детьми</w:t>
        <w:tab/>
        <w:t>55</w:t>
      </w:r>
    </w:p>
    <w:p>
      <w:pPr>
        <w:pStyle w:val="Normal"/>
        <w:shd w:fill="FFFFFF" w:val="clear"/>
        <w:tabs>
          <w:tab w:val="clear" w:pos="720"/>
          <w:tab w:val="left" w:pos="7704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Кармические взаимодействия на работе и в бизнесе</w:t>
        <w:tab/>
        <w:t>58</w:t>
      </w:r>
    </w:p>
    <w:p>
      <w:pPr>
        <w:pStyle w:val="Normal"/>
        <w:shd w:fill="FFFFFF" w:val="clear"/>
        <w:tabs>
          <w:tab w:val="clear" w:pos="720"/>
          <w:tab w:val="left" w:pos="7704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Кармические взаимодействия среди водителей автомобилей</w:t>
        <w:tab/>
        <w:t>65</w:t>
      </w:r>
    </w:p>
    <w:p>
      <w:pPr>
        <w:pStyle w:val="Normal"/>
        <w:shd w:fill="FFFFFF" w:val="clear"/>
        <w:tabs>
          <w:tab w:val="clear" w:pos="720"/>
          <w:tab w:val="left" w:pos="7699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5. Способы кармического «воспитания»</w:t>
        <w:tab/>
        <w:t>68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6. Глаза карие, серые, голубые...</w:t>
      </w:r>
    </w:p>
    <w:p>
      <w:pPr>
        <w:pStyle w:val="Normal"/>
        <w:shd w:fill="FFFFFF" w:val="clear"/>
        <w:tabs>
          <w:tab w:val="clear" w:pos="720"/>
          <w:tab w:val="left" w:pos="7699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К чему бы это?</w:t>
        <w:tab/>
        <w:t>75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Часть вторая</w:t>
      </w:r>
    </w:p>
    <w:p>
      <w:pPr>
        <w:pStyle w:val="Normal"/>
        <w:shd w:fill="FFFFFF" w:val="clear"/>
        <w:tabs>
          <w:tab w:val="clear" w:pos="720"/>
          <w:tab w:val="left" w:pos="7704" w:leader="dot"/>
        </w:tabs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ЗДОРОВЬЕ И КАРМА. ПЕРВЫЕ ПОДХОДЫ</w:t>
      </w:r>
      <w:r>
        <w:rPr>
          <w:sz w:val="24"/>
          <w:szCs w:val="28"/>
        </w:rPr>
        <w:tab/>
      </w:r>
      <w:r>
        <w:rPr>
          <w:bCs/>
          <w:sz w:val="24"/>
          <w:szCs w:val="28"/>
        </w:rPr>
        <w:t>81</w:t>
      </w:r>
    </w:p>
    <w:p>
      <w:pPr>
        <w:pStyle w:val="Normal"/>
        <w:shd w:fill="FFFFFF" w:val="clear"/>
        <w:tabs>
          <w:tab w:val="clear" w:pos="720"/>
          <w:tab w:val="left" w:pos="7694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1. Строение тела человека</w:t>
        <w:tab/>
        <w:t>81</w:t>
      </w:r>
    </w:p>
    <w:p>
      <w:pPr>
        <w:pStyle w:val="Normal"/>
        <w:shd w:fill="FFFFFF" w:val="clear"/>
        <w:tabs>
          <w:tab w:val="clear" w:pos="720"/>
          <w:tab w:val="left" w:pos="769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Тонкие тела человека</w:t>
        <w:tab/>
        <w:t>83</w:t>
      </w:r>
    </w:p>
    <w:p>
      <w:pPr>
        <w:pStyle w:val="Normal"/>
        <w:shd w:fill="FFFFFF" w:val="clear"/>
        <w:tabs>
          <w:tab w:val="clear" w:pos="720"/>
          <w:tab w:val="left" w:pos="769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Чакры</w:t>
        <w:tab/>
        <w:t>88</w:t>
      </w:r>
    </w:p>
    <w:p>
      <w:pPr>
        <w:pStyle w:val="Normal"/>
        <w:shd w:fill="FFFFFF" w:val="clear"/>
        <w:tabs>
          <w:tab w:val="clear" w:pos="720"/>
          <w:tab w:val="left" w:pos="769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2. Источники наших заболеваний</w:t>
        <w:tab/>
        <w:t>91</w:t>
      </w:r>
    </w:p>
    <w:p>
      <w:pPr>
        <w:pStyle w:val="Normal"/>
        <w:shd w:fill="FFFFFF" w:val="clear"/>
        <w:tabs>
          <w:tab w:val="clear" w:pos="720"/>
          <w:tab w:val="left" w:pos="768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Приобретенные заболевания</w:t>
        <w:tab/>
        <w:t>98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3. Некоторые примеры кармических заболеваний....</w:t>
        <w:tab/>
        <w:t>102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Кармические болезни в юности</w:t>
        <w:tab/>
        <w:t>105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Наработанные кармические болезни во взрослом возрасте</w:t>
        <w:tab/>
        <w:t>106</w:t>
      </w:r>
    </w:p>
    <w:p>
      <w:pPr>
        <w:pStyle w:val="Normal"/>
        <w:shd w:fill="FFFFFF" w:val="clear"/>
        <w:tabs>
          <w:tab w:val="clear" w:pos="720"/>
          <w:tab w:val="left" w:pos="755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4. Алгоритм излечения</w:t>
        <w:tab/>
        <w:t>У 8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Первый этап: самодиагностика</w:t>
        <w:tab/>
        <w:t>119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Второй этап: самоизлечение</w:t>
        <w:tab/>
        <w:t>121</w:t>
      </w:r>
    </w:p>
    <w:p>
      <w:pPr>
        <w:sectPr>
          <w:footerReference w:type="default" r:id="rId371"/>
          <w:type w:val="nextPage"/>
          <w:pgSz w:w="11906" w:h="16838"/>
          <w:pgMar w:left="1418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5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5. Кармические задачи в жизни человека</w:t>
        <w:tab/>
        <w:t>123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Часть третья</w:t>
      </w:r>
    </w:p>
    <w:p>
      <w:pPr>
        <w:pStyle w:val="Normal"/>
        <w:shd w:fill="FFFFFF" w:val="clear"/>
        <w:tabs>
          <w:tab w:val="clear" w:pos="720"/>
          <w:tab w:val="left" w:pos="6480" w:leader="dot"/>
          <w:tab w:val="left" w:pos="7574" w:leader="dot"/>
        </w:tabs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ОЧИЩАЕМСЯ ОТ ПРОБЛЕМ</w:t>
      </w:r>
      <w:r>
        <w:rPr>
          <w:sz w:val="24"/>
          <w:szCs w:val="28"/>
        </w:rPr>
        <w:tab/>
        <w:t>.</w:t>
        <w:tab/>
      </w:r>
      <w:r>
        <w:rPr>
          <w:bCs/>
          <w:sz w:val="24"/>
          <w:szCs w:val="28"/>
        </w:rPr>
        <w:t>132</w:t>
      </w:r>
    </w:p>
    <w:p>
      <w:pPr>
        <w:pStyle w:val="Normal"/>
        <w:shd w:fill="FFFFFF" w:val="clear"/>
        <w:tabs>
          <w:tab w:val="clear" w:pos="720"/>
          <w:tab w:val="left" w:pos="7574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1. Проблемы кармического тела</w:t>
        <w:tab/>
        <w:t>133</w:t>
      </w:r>
    </w:p>
    <w:p>
      <w:pPr>
        <w:pStyle w:val="Normal"/>
        <w:shd w:fill="FFFFFF" w:val="clear"/>
        <w:tabs>
          <w:tab w:val="clear" w:pos="720"/>
          <w:tab w:val="left" w:pos="757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2. «Ежик событий». Работаем на опережение</w:t>
        <w:tab/>
        <w:t>136</w:t>
      </w:r>
    </w:p>
    <w:p>
      <w:pPr>
        <w:pStyle w:val="Normal"/>
        <w:shd w:fill="FFFFFF" w:val="clear"/>
        <w:tabs>
          <w:tab w:val="clear" w:pos="720"/>
          <w:tab w:val="left" w:pos="757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3. Аффирмации: чистимся от ошибочных убеждений</w:t>
        <w:tab/>
        <w:t>142</w:t>
      </w:r>
    </w:p>
    <w:p>
      <w:pPr>
        <w:pStyle w:val="Normal"/>
        <w:shd w:fill="FFFFFF" w:val="clear"/>
        <w:tabs>
          <w:tab w:val="clear" w:pos="720"/>
          <w:tab w:val="left" w:pos="7574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4. Долой негативные эмоции!</w:t>
        <w:tab/>
        <w:t>148</w:t>
      </w:r>
    </w:p>
    <w:p>
      <w:pPr>
        <w:pStyle w:val="Normal"/>
        <w:shd w:fill="FFFFFF" w:val="clear"/>
        <w:tabs>
          <w:tab w:val="clear" w:pos="720"/>
          <w:tab w:val="left" w:pos="7574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5. Эфирное тело — основа физического здоровья</w:t>
        <w:tab/>
        <w:t>156</w:t>
      </w:r>
    </w:p>
    <w:p>
      <w:pPr>
        <w:pStyle w:val="Normal"/>
        <w:shd w:fill="FFFFFF" w:val="clear"/>
        <w:tabs>
          <w:tab w:val="clear" w:pos="720"/>
          <w:tab w:val="left" w:pos="7579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6. Чем поможет наука</w:t>
        <w:tab/>
        <w:t>159</w:t>
      </w:r>
    </w:p>
    <w:p>
      <w:pPr>
        <w:pStyle w:val="Normal"/>
        <w:shd w:fill="FFFFFF" w:val="clear"/>
        <w:tabs>
          <w:tab w:val="clear" w:pos="720"/>
          <w:tab w:val="left" w:pos="7579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7. Физическое тело: не забыть бы почистить</w:t>
        <w:tab/>
        <w:t>162</w:t>
      </w:r>
    </w:p>
    <w:p>
      <w:pPr>
        <w:pStyle w:val="Normal"/>
        <w:shd w:fill="FFFFFF" w:val="clear"/>
        <w:tabs>
          <w:tab w:val="clear" w:pos="720"/>
          <w:tab w:val="left" w:pos="7579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8. Дочистились... Что дальше?</w:t>
        <w:tab/>
        <w:t>165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Часть четвертая</w:t>
      </w:r>
    </w:p>
    <w:p>
      <w:pPr>
        <w:pStyle w:val="Normal"/>
        <w:shd w:fill="FFFFFF" w:val="clear"/>
        <w:tabs>
          <w:tab w:val="clear" w:pos="720"/>
          <w:tab w:val="left" w:pos="7579" w:leader="dot"/>
        </w:tabs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ВЫБИРАЕМ ЖИЗНЕННУЮ ПОЗИЦИЮ</w:t>
      </w:r>
      <w:r>
        <w:rPr>
          <w:sz w:val="24"/>
          <w:szCs w:val="28"/>
        </w:rPr>
        <w:tab/>
      </w:r>
      <w:r>
        <w:rPr>
          <w:bCs/>
          <w:sz w:val="24"/>
          <w:szCs w:val="28"/>
        </w:rPr>
        <w:t>173</w:t>
      </w:r>
    </w:p>
    <w:p>
      <w:pPr>
        <w:pStyle w:val="Normal"/>
        <w:shd w:fill="FFFFFF" w:val="clear"/>
        <w:tabs>
          <w:tab w:val="clear" w:pos="720"/>
          <w:tab w:val="left" w:pos="757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1. Жизнь есть игра</w:t>
        <w:tab/>
        <w:t>173</w:t>
      </w:r>
    </w:p>
    <w:p>
      <w:pPr>
        <w:pStyle w:val="Normal"/>
        <w:shd w:fill="FFFFFF" w:val="clear"/>
        <w:tabs>
          <w:tab w:val="clear" w:pos="720"/>
          <w:tab w:val="left" w:pos="7574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2. Жизнь есть цирк</w:t>
        <w:tab/>
        <w:t>177</w:t>
      </w:r>
    </w:p>
    <w:p>
      <w:pPr>
        <w:pStyle w:val="Normal"/>
        <w:shd w:fill="FFFFFF" w:val="clear"/>
        <w:tabs>
          <w:tab w:val="clear" w:pos="720"/>
          <w:tab w:val="left" w:pos="757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3. Жизнь есть большой механизм</w:t>
        <w:tab/>
        <w:t>182</w:t>
      </w:r>
    </w:p>
    <w:p>
      <w:pPr>
        <w:pStyle w:val="Normal"/>
        <w:shd w:fill="FFFFFF" w:val="clear"/>
        <w:tabs>
          <w:tab w:val="clear" w:pos="720"/>
          <w:tab w:val="left" w:pos="756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4. Жизнь есть урок</w:t>
        <w:tab/>
        <w:t>184</w:t>
      </w:r>
    </w:p>
    <w:p>
      <w:pPr>
        <w:pStyle w:val="Normal"/>
        <w:shd w:fill="FFFFFF" w:val="clear"/>
        <w:tabs>
          <w:tab w:val="clear" w:pos="720"/>
          <w:tab w:val="left" w:pos="756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5. Жизнь есть то, что я хочу</w:t>
        <w:tab/>
        <w:t>186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Часть пятая       ,</w:t>
      </w:r>
    </w:p>
    <w:p>
      <w:pPr>
        <w:pStyle w:val="Normal"/>
        <w:shd w:fill="FFFFFF" w:val="clear"/>
        <w:tabs>
          <w:tab w:val="clear" w:pos="720"/>
          <w:tab w:val="left" w:pos="7570" w:leader="dot"/>
        </w:tabs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ЧТО ТАМ, НА НЕБЕСАХ?</w:t>
      </w:r>
      <w:r>
        <w:rPr>
          <w:sz w:val="24"/>
          <w:szCs w:val="28"/>
        </w:rPr>
        <w:tab/>
      </w:r>
      <w:r>
        <w:rPr>
          <w:bCs/>
          <w:sz w:val="24"/>
          <w:szCs w:val="28"/>
        </w:rPr>
        <w:t>189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1. Общая теория кармических взаимодействий:</w:t>
      </w:r>
    </w:p>
    <w:p>
      <w:pPr>
        <w:pStyle w:val="Normal"/>
        <w:shd w:fill="FFFFFF" w:val="clear"/>
        <w:tabs>
          <w:tab w:val="clear" w:pos="720"/>
          <w:tab w:val="left" w:pos="756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коротко о главном</w:t>
        <w:tab/>
        <w:t>189</w:t>
      </w:r>
    </w:p>
    <w:p>
      <w:pPr>
        <w:pStyle w:val="Normal"/>
        <w:shd w:fill="FFFFFF" w:val="clear"/>
        <w:tabs>
          <w:tab w:val="clear" w:pos="720"/>
          <w:tab w:val="left" w:pos="756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2. Некоторые идеи об устройстве Непроявленного мира</w:t>
        <w:tab/>
        <w:t>193</w:t>
      </w:r>
    </w:p>
    <w:p>
      <w:pPr>
        <w:pStyle w:val="Normal"/>
        <w:shd w:fill="FFFFFF" w:val="clear"/>
        <w:tabs>
          <w:tab w:val="clear" w:pos="720"/>
          <w:tab w:val="left" w:pos="756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3. Куда идти? Лестница духовного развития</w:t>
        <w:tab/>
        <w:t>204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4. Почему у Искателей проблемы с деньгами?</w:t>
        <w:tab/>
        <w:t>214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5. Как разомкнуть колесо кармы?</w:t>
        <w:tab/>
        <w:t>222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Часть шестая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МЕТОДИКА ФОРМИРОВАНИЯ СОБЫТИЙ.</w:t>
      </w:r>
    </w:p>
    <w:p>
      <w:pPr>
        <w:pStyle w:val="Normal"/>
        <w:shd w:fill="FFFFFF" w:val="clear"/>
        <w:tabs>
          <w:tab w:val="clear" w:pos="720"/>
          <w:tab w:val="left" w:pos="7550" w:leader="dot"/>
        </w:tabs>
        <w:spacing w:lineRule="auto" w:line="223"/>
        <w:ind w:firstLine="142"/>
        <w:rPr>
          <w:sz w:val="24"/>
        </w:rPr>
      </w:pPr>
      <w:r>
        <w:rPr>
          <w:bCs/>
          <w:sz w:val="24"/>
          <w:szCs w:val="28"/>
        </w:rPr>
        <w:t>БАЗОВЫЕ ПРИНЦИПЫ</w:t>
      </w:r>
      <w:r>
        <w:rPr>
          <w:sz w:val="24"/>
          <w:szCs w:val="28"/>
        </w:rPr>
        <w:tab/>
      </w:r>
      <w:r>
        <w:rPr>
          <w:bCs/>
          <w:sz w:val="24"/>
          <w:szCs w:val="28"/>
        </w:rPr>
        <w:t>229</w:t>
      </w:r>
    </w:p>
    <w:p>
      <w:pPr>
        <w:pStyle w:val="Normal"/>
        <w:shd w:fill="FFFFFF" w:val="clear"/>
        <w:tabs>
          <w:tab w:val="clear" w:pos="720"/>
          <w:tab w:val="left" w:pos="7536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1. Вы сами формируете все события вашей жизни</w:t>
        <w:tab/>
        <w:t>231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2. «Карабкайся на одну вершину!»</w:t>
      </w:r>
    </w:p>
    <w:p>
      <w:pPr>
        <w:pStyle w:val="Normal"/>
        <w:shd w:fill="FFFFFF" w:val="clear"/>
        <w:tabs>
          <w:tab w:val="clear" w:pos="720"/>
          <w:tab w:val="left" w:pos="7526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или «Беги в одну сторону!»</w:t>
        <w:tab/>
        <w:t>236</w:t>
      </w:r>
    </w:p>
    <w:p>
      <w:pPr>
        <w:pStyle w:val="Normal"/>
        <w:shd w:fill="FFFFFF" w:val="clear"/>
        <w:tabs>
          <w:tab w:val="clear" w:pos="720"/>
          <w:tab w:val="left" w:pos="7526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3. Плыви по течению!</w:t>
        <w:tab/>
        <w:t>238</w:t>
      </w:r>
    </w:p>
    <w:p>
      <w:pPr>
        <w:sectPr>
          <w:footerReference w:type="default" r:id="rId372"/>
          <w:type w:val="nextPage"/>
          <w:pgSz w:w="11906" w:h="16838"/>
          <w:pgMar w:left="1418" w:right="994" w:gutter="0" w:header="0" w:top="137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22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8"/>
        </w:rPr>
        <w:t>Глава 4. Дружи со своим эгрегором!</w:t>
        <w:tab/>
        <w:t>241</w:t>
      </w:r>
    </w:p>
    <w:p>
      <w:pPr>
        <w:pStyle w:val="Normal"/>
        <w:shd w:fill="FFFFFF" w:val="clear"/>
        <w:tabs>
          <w:tab w:val="clear" w:pos="720"/>
          <w:tab w:val="left" w:pos="755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5. Будь сильным!</w:t>
        <w:tab/>
        <w:t>245</w:t>
      </w:r>
    </w:p>
    <w:p>
      <w:pPr>
        <w:pStyle w:val="Normal"/>
        <w:shd w:fill="FFFFFF" w:val="clear"/>
        <w:tabs>
          <w:tab w:val="clear" w:pos="720"/>
          <w:tab w:val="left" w:pos="755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6. Не суетись и не делай резких движений</w:t>
        <w:tab/>
        <w:t>249</w:t>
      </w:r>
    </w:p>
    <w:p>
      <w:pPr>
        <w:pStyle w:val="Normal"/>
        <w:shd w:fill="FFFFFF" w:val="clear"/>
        <w:tabs>
          <w:tab w:val="clear" w:pos="720"/>
          <w:tab w:val="left" w:pos="755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7. У Бога нет других рук, кроме твоих!</w:t>
        <w:tab/>
        <w:t>252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6"/>
        </w:rPr>
        <w:t>Часть седьмая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6"/>
        </w:rPr>
        <w:t>ЭТАПЫ ОСВОЕНИЯ</w:t>
      </w:r>
    </w:p>
    <w:p>
      <w:pPr>
        <w:pStyle w:val="Normal"/>
        <w:shd w:fill="FFFFFF" w:val="clear"/>
        <w:tabs>
          <w:tab w:val="clear" w:pos="720"/>
          <w:tab w:val="left" w:pos="7560" w:leader="dot"/>
        </w:tabs>
        <w:spacing w:lineRule="auto" w:line="223"/>
        <w:ind w:firstLine="142"/>
        <w:rPr>
          <w:sz w:val="24"/>
        </w:rPr>
      </w:pPr>
      <w:r>
        <w:rPr>
          <w:bCs/>
          <w:sz w:val="24"/>
          <w:szCs w:val="26"/>
        </w:rPr>
        <w:t>МЕТОДИКИ ФОРМИРОВАНИЯ СОБЫТИЙ</w:t>
      </w:r>
      <w:r>
        <w:rPr>
          <w:sz w:val="24"/>
          <w:szCs w:val="26"/>
        </w:rPr>
        <w:tab/>
      </w:r>
      <w:r>
        <w:rPr>
          <w:bCs/>
          <w:sz w:val="24"/>
          <w:szCs w:val="26"/>
        </w:rPr>
        <w:t>255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1. Основные этапы овладения методикой ФС</w:t>
        <w:tab/>
        <w:t>255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2. Немного о классиках</w:t>
        <w:tab/>
        <w:t>257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3. Отпустим мышцы тела</w:t>
        <w:tab/>
        <w:t>260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4. Остановим наши мысли!</w:t>
        <w:tab/>
        <w:t>264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5. Что меня тревожит?</w:t>
        <w:tab/>
        <w:t>272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6. Что же нам реально нужно в этой жизни?</w:t>
        <w:tab/>
        <w:t>280</w:t>
      </w:r>
    </w:p>
    <w:p>
      <w:pPr>
        <w:pStyle w:val="Normal"/>
        <w:shd w:fill="FFFFFF" w:val="clear"/>
        <w:tabs>
          <w:tab w:val="clear" w:pos="720"/>
          <w:tab w:val="left" w:pos="755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7. Осторожнее с заказами!</w:t>
        <w:tab/>
        <w:t>289</w:t>
      </w:r>
    </w:p>
    <w:p>
      <w:pPr>
        <w:pStyle w:val="Normal"/>
        <w:shd w:fill="FFFFFF" w:val="clear"/>
        <w:tabs>
          <w:tab w:val="clear" w:pos="720"/>
          <w:tab w:val="left" w:pos="755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8. Развивайте энергетику!</w:t>
        <w:tab/>
        <w:t>295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6"/>
        </w:rPr>
        <w:t>Часть восьмая</w:t>
      </w:r>
    </w:p>
    <w:p>
      <w:pPr>
        <w:pStyle w:val="Normal"/>
        <w:shd w:fill="FFFFFF" w:val="clear"/>
        <w:tabs>
          <w:tab w:val="clear" w:pos="720"/>
          <w:tab w:val="left" w:pos="7560" w:leader="dot"/>
        </w:tabs>
        <w:spacing w:lineRule="auto" w:line="223"/>
        <w:ind w:firstLine="142"/>
        <w:rPr>
          <w:sz w:val="24"/>
        </w:rPr>
      </w:pPr>
      <w:r>
        <w:rPr>
          <w:bCs/>
          <w:sz w:val="24"/>
          <w:szCs w:val="26"/>
        </w:rPr>
        <w:t>УЧТИТЕ НАШ ОПЫТ..</w:t>
      </w:r>
      <w:r>
        <w:rPr>
          <w:sz w:val="24"/>
          <w:szCs w:val="26"/>
        </w:rPr>
        <w:tab/>
      </w:r>
      <w:r>
        <w:rPr>
          <w:bCs/>
          <w:sz w:val="24"/>
          <w:szCs w:val="26"/>
        </w:rPr>
        <w:t>302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1. Как ускорить исполнение заказа?</w:t>
        <w:tab/>
        <w:t>302</w:t>
      </w:r>
    </w:p>
    <w:p>
      <w:pPr>
        <w:pStyle w:val="Normal"/>
        <w:shd w:fill="FFFFFF" w:val="clear"/>
        <w:tabs>
          <w:tab w:val="clear" w:pos="720"/>
          <w:tab w:val="left" w:pos="755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2. Специальные рекомендации по работе с деньгами</w:t>
        <w:tab/>
        <w:t>309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3. Нарисуй себя сам!</w:t>
        <w:tab/>
        <w:t>318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4. Можно ли влиять на других людей</w:t>
        <w:tab/>
        <w:t>325</w:t>
      </w:r>
    </w:p>
    <w:p>
      <w:pPr>
        <w:pStyle w:val="Normal"/>
        <w:shd w:fill="FFFFFF" w:val="clear"/>
        <w:tabs>
          <w:tab w:val="clear" w:pos="720"/>
          <w:tab w:val="left" w:pos="755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5. Опасности, которые нас подстерегают</w:t>
        <w:tab/>
        <w:t>330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6. Какие еще есть пути общения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со своим подсознанием?</w:t>
        <w:tab/>
        <w:t>334</w:t>
      </w:r>
    </w:p>
    <w:p>
      <w:pPr>
        <w:pStyle w:val="Normal"/>
        <w:shd w:fill="FFFFFF" w:val="clear"/>
        <w:spacing w:lineRule="auto" w:line="223"/>
        <w:ind w:firstLine="142"/>
        <w:rPr>
          <w:sz w:val="24"/>
        </w:rPr>
      </w:pPr>
      <w:r>
        <w:rPr>
          <w:bCs/>
          <w:sz w:val="24"/>
          <w:szCs w:val="26"/>
        </w:rPr>
        <w:t>Часть девятая</w:t>
      </w:r>
    </w:p>
    <w:p>
      <w:pPr>
        <w:pStyle w:val="Normal"/>
        <w:shd w:fill="FFFFFF" w:val="clear"/>
        <w:tabs>
          <w:tab w:val="clear" w:pos="720"/>
          <w:tab w:val="left" w:pos="7560" w:leader="dot"/>
        </w:tabs>
        <w:spacing w:lineRule="auto" w:line="223"/>
        <w:ind w:firstLine="142"/>
        <w:rPr>
          <w:sz w:val="24"/>
        </w:rPr>
      </w:pPr>
      <w:r>
        <w:rPr>
          <w:bCs/>
          <w:sz w:val="24"/>
          <w:szCs w:val="26"/>
        </w:rPr>
        <w:t>КУДА ИДЕМ?</w:t>
      </w:r>
      <w:r>
        <w:rPr>
          <w:sz w:val="24"/>
          <w:szCs w:val="26"/>
        </w:rPr>
        <w:tab/>
      </w:r>
      <w:r>
        <w:rPr>
          <w:bCs/>
          <w:sz w:val="24"/>
          <w:szCs w:val="26"/>
        </w:rPr>
        <w:t>344</w:t>
      </w:r>
    </w:p>
    <w:p>
      <w:pPr>
        <w:pStyle w:val="Normal"/>
        <w:shd w:fill="FFFFFF" w:val="clear"/>
        <w:tabs>
          <w:tab w:val="clear" w:pos="720"/>
          <w:tab w:val="left" w:pos="7555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1. Каковы наши цели?</w:t>
        <w:tab/>
        <w:t>344</w:t>
      </w:r>
    </w:p>
    <w:p>
      <w:pPr>
        <w:pStyle w:val="Normal"/>
        <w:shd w:fill="FFFFFF" w:val="clear"/>
        <w:tabs>
          <w:tab w:val="clear" w:pos="720"/>
          <w:tab w:val="left" w:pos="756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2. Духовность и бизнес: есть ли пересечения?</w:t>
        <w:tab/>
        <w:t>347</w:t>
      </w:r>
    </w:p>
    <w:p>
      <w:pPr>
        <w:pStyle w:val="Normal"/>
        <w:shd w:fill="FFFFFF" w:val="clear"/>
        <w:tabs>
          <w:tab w:val="clear" w:pos="720"/>
          <w:tab w:val="left" w:pos="7560" w:leader="dot"/>
        </w:tabs>
        <w:spacing w:lineRule="auto" w:line="223"/>
        <w:ind w:firstLine="142"/>
        <w:rPr>
          <w:sz w:val="24"/>
        </w:rPr>
      </w:pPr>
      <w:r>
        <w:rPr>
          <w:sz w:val="24"/>
          <w:szCs w:val="26"/>
        </w:rPr>
        <w:t>Глава 3. Бизнес и духовность: можно ли совместить?</w:t>
        <w:tab/>
        <w:t>351</w:t>
      </w:r>
    </w:p>
    <w:p>
      <w:pPr>
        <w:pStyle w:val="Normal"/>
        <w:shd w:fill="FFFFFF" w:val="clear"/>
        <w:tabs>
          <w:tab w:val="clear" w:pos="720"/>
          <w:tab w:val="left" w:pos="7570" w:leader="dot"/>
        </w:tabs>
        <w:spacing w:lineRule="auto" w:line="223"/>
        <w:ind w:firstLine="142"/>
        <w:rPr>
          <w:sz w:val="24"/>
        </w:rPr>
      </w:pPr>
      <w:r>
        <w:rPr>
          <w:bCs/>
          <w:sz w:val="24"/>
          <w:szCs w:val="26"/>
        </w:rPr>
        <w:t>Заключение</w:t>
        <w:tab/>
        <w:t>354</w:t>
      </w:r>
    </w:p>
    <w:p>
      <w:pPr>
        <w:pStyle w:val="Normal"/>
        <w:shd w:fill="FFFFFF" w:val="clear"/>
        <w:tabs>
          <w:tab w:val="clear" w:pos="720"/>
          <w:tab w:val="left" w:pos="7574" w:leader="dot"/>
        </w:tabs>
        <w:spacing w:lineRule="auto" w:line="223"/>
        <w:ind w:firstLine="142"/>
        <w:rPr>
          <w:sz w:val="24"/>
        </w:rPr>
      </w:pPr>
      <w:r>
        <w:rPr>
          <w:bCs/>
          <w:sz w:val="24"/>
          <w:szCs w:val="26"/>
        </w:rPr>
        <w:t>Словарь терминов</w:t>
        <w:tab/>
        <w:t>357</w:t>
      </w:r>
    </w:p>
    <w:p>
      <w:pPr>
        <w:pStyle w:val="Normal"/>
        <w:shd w:fill="FFFFFF" w:val="clear"/>
        <w:tabs>
          <w:tab w:val="clear" w:pos="720"/>
          <w:tab w:val="left" w:pos="7579" w:leader="dot"/>
        </w:tabs>
        <w:spacing w:lineRule="auto" w:line="223"/>
        <w:ind w:firstLine="142"/>
        <w:rPr>
          <w:bCs/>
          <w:sz w:val="24"/>
          <w:szCs w:val="26"/>
        </w:rPr>
      </w:pPr>
      <w:r>
        <w:rPr>
          <w:bCs/>
          <w:sz w:val="24"/>
          <w:szCs w:val="26"/>
        </w:rPr>
        <w:t>Литература</w:t>
        <w:tab/>
        <w:t>358</w:t>
      </w:r>
    </w:p>
    <w:sectPr>
      <w:footerReference w:type="default" r:id="rId373"/>
      <w:type w:val="nextPage"/>
      <w:pgSz w:w="11906" w:h="16838"/>
      <w:pgMar w:left="1418" w:right="994" w:gutter="0" w:header="0" w:top="14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br w:type="column"/>
    </w:r>
    <w:r>
      <w:rPr/>
    </w:r>
  </w:p>
</w:ftr>
</file>

<file path=word/footer2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0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8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9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2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6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8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2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3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5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2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5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6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8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9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0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1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5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6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8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9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1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2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3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4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5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6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8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1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3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4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7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9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8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8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8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St61z0">
    <w:name w:val="WW8NumSt61z0"/>
    <w:qFormat/>
    <w:rPr>
      <w:rFonts w:ascii="Arial" w:hAnsi="Arial" w:cs="Arial"/>
    </w:rPr>
  </w:style>
  <w:style w:type="character" w:styleId="WW8NumSt63z0">
    <w:name w:val="WW8NumSt63z0"/>
    <w:qFormat/>
    <w:rPr>
      <w:rFonts w:ascii="Arial" w:hAnsi="Arial" w:cs="Arial"/>
    </w:rPr>
  </w:style>
  <w:style w:type="character" w:styleId="WW8NumSt65z0">
    <w:name w:val="WW8NumSt65z0"/>
    <w:qFormat/>
    <w:rPr>
      <w:rFonts w:ascii="Arial" w:hAnsi="Arial" w:cs="Arial"/>
    </w:rPr>
  </w:style>
  <w:style w:type="character" w:styleId="WW8NumSt68z0">
    <w:name w:val="WW8NumSt68z0"/>
    <w:qFormat/>
    <w:rPr>
      <w:rFonts w:ascii="Arial" w:hAnsi="Arial" w:cs="Arial"/>
    </w:rPr>
  </w:style>
  <w:style w:type="character" w:styleId="WW8NumSt72z0">
    <w:name w:val="WW8NumSt72z0"/>
    <w:qFormat/>
    <w:rPr>
      <w:rFonts w:ascii="Arial" w:hAnsi="Arial" w:cs="Arial"/>
    </w:rPr>
  </w:style>
  <w:style w:type="character" w:styleId="WW8NumSt84z0">
    <w:name w:val="WW8NumSt8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footer" Target="footer24.xml"/><Relationship Id="rId27" Type="http://schemas.openxmlformats.org/officeDocument/2006/relationships/image" Target="media/image2.jpeg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footer" Target="footer30.xml"/><Relationship Id="rId34" Type="http://schemas.openxmlformats.org/officeDocument/2006/relationships/footer" Target="footer31.xml"/><Relationship Id="rId35" Type="http://schemas.openxmlformats.org/officeDocument/2006/relationships/footer" Target="footer32.xml"/><Relationship Id="rId36" Type="http://schemas.openxmlformats.org/officeDocument/2006/relationships/footer" Target="footer33.xml"/><Relationship Id="rId37" Type="http://schemas.openxmlformats.org/officeDocument/2006/relationships/footer" Target="footer34.xml"/><Relationship Id="rId38" Type="http://schemas.openxmlformats.org/officeDocument/2006/relationships/footer" Target="footer35.xml"/><Relationship Id="rId39" Type="http://schemas.openxmlformats.org/officeDocument/2006/relationships/footer" Target="footer36.xml"/><Relationship Id="rId40" Type="http://schemas.openxmlformats.org/officeDocument/2006/relationships/footer" Target="footer37.xml"/><Relationship Id="rId41" Type="http://schemas.openxmlformats.org/officeDocument/2006/relationships/footer" Target="footer38.xml"/><Relationship Id="rId42" Type="http://schemas.openxmlformats.org/officeDocument/2006/relationships/footer" Target="footer39.xml"/><Relationship Id="rId43" Type="http://schemas.openxmlformats.org/officeDocument/2006/relationships/footer" Target="footer40.xml"/><Relationship Id="rId44" Type="http://schemas.openxmlformats.org/officeDocument/2006/relationships/footer" Target="footer41.xml"/><Relationship Id="rId45" Type="http://schemas.openxmlformats.org/officeDocument/2006/relationships/footer" Target="footer42.xml"/><Relationship Id="rId46" Type="http://schemas.openxmlformats.org/officeDocument/2006/relationships/footer" Target="footer43.xml"/><Relationship Id="rId47" Type="http://schemas.openxmlformats.org/officeDocument/2006/relationships/footer" Target="footer44.xml"/><Relationship Id="rId48" Type="http://schemas.openxmlformats.org/officeDocument/2006/relationships/footer" Target="footer45.xml"/><Relationship Id="rId49" Type="http://schemas.openxmlformats.org/officeDocument/2006/relationships/footer" Target="footer46.xml"/><Relationship Id="rId50" Type="http://schemas.openxmlformats.org/officeDocument/2006/relationships/footer" Target="footer47.xml"/><Relationship Id="rId51" Type="http://schemas.openxmlformats.org/officeDocument/2006/relationships/footer" Target="footer48.xml"/><Relationship Id="rId52" Type="http://schemas.openxmlformats.org/officeDocument/2006/relationships/footer" Target="footer49.xml"/><Relationship Id="rId53" Type="http://schemas.openxmlformats.org/officeDocument/2006/relationships/footer" Target="footer50.xml"/><Relationship Id="rId54" Type="http://schemas.openxmlformats.org/officeDocument/2006/relationships/footer" Target="footer51.xml"/><Relationship Id="rId55" Type="http://schemas.openxmlformats.org/officeDocument/2006/relationships/footer" Target="footer52.xml"/><Relationship Id="rId56" Type="http://schemas.openxmlformats.org/officeDocument/2006/relationships/footer" Target="footer53.xml"/><Relationship Id="rId57" Type="http://schemas.openxmlformats.org/officeDocument/2006/relationships/footer" Target="footer54.xml"/><Relationship Id="rId58" Type="http://schemas.openxmlformats.org/officeDocument/2006/relationships/footer" Target="footer55.xml"/><Relationship Id="rId59" Type="http://schemas.openxmlformats.org/officeDocument/2006/relationships/footer" Target="footer56.xml"/><Relationship Id="rId60" Type="http://schemas.openxmlformats.org/officeDocument/2006/relationships/footer" Target="footer57.xml"/><Relationship Id="rId61" Type="http://schemas.openxmlformats.org/officeDocument/2006/relationships/footer" Target="footer58.xml"/><Relationship Id="rId62" Type="http://schemas.openxmlformats.org/officeDocument/2006/relationships/footer" Target="footer59.xml"/><Relationship Id="rId63" Type="http://schemas.openxmlformats.org/officeDocument/2006/relationships/footer" Target="footer60.xml"/><Relationship Id="rId64" Type="http://schemas.openxmlformats.org/officeDocument/2006/relationships/footer" Target="footer61.xml"/><Relationship Id="rId65" Type="http://schemas.openxmlformats.org/officeDocument/2006/relationships/footer" Target="footer62.xml"/><Relationship Id="rId66" Type="http://schemas.openxmlformats.org/officeDocument/2006/relationships/footer" Target="footer63.xml"/><Relationship Id="rId67" Type="http://schemas.openxmlformats.org/officeDocument/2006/relationships/footer" Target="footer64.xml"/><Relationship Id="rId68" Type="http://schemas.openxmlformats.org/officeDocument/2006/relationships/footer" Target="footer65.xml"/><Relationship Id="rId69" Type="http://schemas.openxmlformats.org/officeDocument/2006/relationships/footer" Target="footer66.xml"/><Relationship Id="rId70" Type="http://schemas.openxmlformats.org/officeDocument/2006/relationships/footer" Target="footer67.xml"/><Relationship Id="rId71" Type="http://schemas.openxmlformats.org/officeDocument/2006/relationships/footer" Target="footer68.xml"/><Relationship Id="rId72" Type="http://schemas.openxmlformats.org/officeDocument/2006/relationships/footer" Target="footer69.xml"/><Relationship Id="rId73" Type="http://schemas.openxmlformats.org/officeDocument/2006/relationships/footer" Target="footer70.xml"/><Relationship Id="rId74" Type="http://schemas.openxmlformats.org/officeDocument/2006/relationships/footer" Target="footer71.xml"/><Relationship Id="rId75" Type="http://schemas.openxmlformats.org/officeDocument/2006/relationships/footer" Target="footer72.xml"/><Relationship Id="rId76" Type="http://schemas.openxmlformats.org/officeDocument/2006/relationships/footer" Target="footer73.xml"/><Relationship Id="rId77" Type="http://schemas.openxmlformats.org/officeDocument/2006/relationships/footer" Target="footer74.xml"/><Relationship Id="rId78" Type="http://schemas.openxmlformats.org/officeDocument/2006/relationships/footer" Target="footer75.xml"/><Relationship Id="rId79" Type="http://schemas.openxmlformats.org/officeDocument/2006/relationships/footer" Target="footer76.xml"/><Relationship Id="rId80" Type="http://schemas.openxmlformats.org/officeDocument/2006/relationships/footer" Target="footer77.xml"/><Relationship Id="rId81" Type="http://schemas.openxmlformats.org/officeDocument/2006/relationships/footer" Target="footer78.xml"/><Relationship Id="rId82" Type="http://schemas.openxmlformats.org/officeDocument/2006/relationships/footer" Target="footer79.xml"/><Relationship Id="rId83" Type="http://schemas.openxmlformats.org/officeDocument/2006/relationships/footer" Target="footer80.xml"/><Relationship Id="rId84" Type="http://schemas.openxmlformats.org/officeDocument/2006/relationships/footer" Target="footer81.xml"/><Relationship Id="rId85" Type="http://schemas.openxmlformats.org/officeDocument/2006/relationships/footer" Target="footer82.xml"/><Relationship Id="rId86" Type="http://schemas.openxmlformats.org/officeDocument/2006/relationships/image" Target="media/image3.jpeg"/><Relationship Id="rId87" Type="http://schemas.openxmlformats.org/officeDocument/2006/relationships/footer" Target="footer83.xml"/><Relationship Id="rId88" Type="http://schemas.openxmlformats.org/officeDocument/2006/relationships/footer" Target="footer84.xml"/><Relationship Id="rId89" Type="http://schemas.openxmlformats.org/officeDocument/2006/relationships/footer" Target="footer85.xml"/><Relationship Id="rId90" Type="http://schemas.openxmlformats.org/officeDocument/2006/relationships/footer" Target="footer86.xml"/><Relationship Id="rId91" Type="http://schemas.openxmlformats.org/officeDocument/2006/relationships/footer" Target="footer87.xml"/><Relationship Id="rId92" Type="http://schemas.openxmlformats.org/officeDocument/2006/relationships/image" Target="media/image4.jpeg"/><Relationship Id="rId93" Type="http://schemas.openxmlformats.org/officeDocument/2006/relationships/image" Target="media/image4.jpeg"/><Relationship Id="rId94" Type="http://schemas.openxmlformats.org/officeDocument/2006/relationships/footer" Target="footer88.xml"/><Relationship Id="rId95" Type="http://schemas.openxmlformats.org/officeDocument/2006/relationships/footer" Target="footer89.xml"/><Relationship Id="rId96" Type="http://schemas.openxmlformats.org/officeDocument/2006/relationships/footer" Target="footer90.xml"/><Relationship Id="rId97" Type="http://schemas.openxmlformats.org/officeDocument/2006/relationships/footer" Target="footer91.xml"/><Relationship Id="rId98" Type="http://schemas.openxmlformats.org/officeDocument/2006/relationships/footer" Target="footer92.xml"/><Relationship Id="rId99" Type="http://schemas.openxmlformats.org/officeDocument/2006/relationships/footer" Target="footer93.xml"/><Relationship Id="rId100" Type="http://schemas.openxmlformats.org/officeDocument/2006/relationships/footer" Target="footer94.xml"/><Relationship Id="rId101" Type="http://schemas.openxmlformats.org/officeDocument/2006/relationships/footer" Target="footer95.xml"/><Relationship Id="rId102" Type="http://schemas.openxmlformats.org/officeDocument/2006/relationships/footer" Target="footer96.xml"/><Relationship Id="rId103" Type="http://schemas.openxmlformats.org/officeDocument/2006/relationships/footer" Target="footer97.xml"/><Relationship Id="rId104" Type="http://schemas.openxmlformats.org/officeDocument/2006/relationships/footer" Target="footer98.xml"/><Relationship Id="rId105" Type="http://schemas.openxmlformats.org/officeDocument/2006/relationships/footer" Target="footer99.xml"/><Relationship Id="rId106" Type="http://schemas.openxmlformats.org/officeDocument/2006/relationships/footer" Target="footer100.xml"/><Relationship Id="rId107" Type="http://schemas.openxmlformats.org/officeDocument/2006/relationships/footer" Target="footer101.xml"/><Relationship Id="rId108" Type="http://schemas.openxmlformats.org/officeDocument/2006/relationships/footer" Target="footer102.xml"/><Relationship Id="rId109" Type="http://schemas.openxmlformats.org/officeDocument/2006/relationships/footer" Target="footer103.xml"/><Relationship Id="rId110" Type="http://schemas.openxmlformats.org/officeDocument/2006/relationships/footer" Target="footer104.xml"/><Relationship Id="rId111" Type="http://schemas.openxmlformats.org/officeDocument/2006/relationships/footer" Target="footer105.xml"/><Relationship Id="rId112" Type="http://schemas.openxmlformats.org/officeDocument/2006/relationships/footer" Target="footer106.xml"/><Relationship Id="rId113" Type="http://schemas.openxmlformats.org/officeDocument/2006/relationships/footer" Target="footer107.xml"/><Relationship Id="rId114" Type="http://schemas.openxmlformats.org/officeDocument/2006/relationships/footer" Target="footer108.xml"/><Relationship Id="rId115" Type="http://schemas.openxmlformats.org/officeDocument/2006/relationships/footer" Target="footer109.xml"/><Relationship Id="rId116" Type="http://schemas.openxmlformats.org/officeDocument/2006/relationships/footer" Target="footer110.xml"/><Relationship Id="rId117" Type="http://schemas.openxmlformats.org/officeDocument/2006/relationships/footer" Target="footer111.xml"/><Relationship Id="rId118" Type="http://schemas.openxmlformats.org/officeDocument/2006/relationships/footer" Target="footer112.xml"/><Relationship Id="rId119" Type="http://schemas.openxmlformats.org/officeDocument/2006/relationships/footer" Target="footer113.xml"/><Relationship Id="rId120" Type="http://schemas.openxmlformats.org/officeDocument/2006/relationships/footer" Target="footer114.xml"/><Relationship Id="rId121" Type="http://schemas.openxmlformats.org/officeDocument/2006/relationships/footer" Target="footer115.xml"/><Relationship Id="rId122" Type="http://schemas.openxmlformats.org/officeDocument/2006/relationships/footer" Target="footer116.xml"/><Relationship Id="rId123" Type="http://schemas.openxmlformats.org/officeDocument/2006/relationships/footer" Target="footer117.xml"/><Relationship Id="rId124" Type="http://schemas.openxmlformats.org/officeDocument/2006/relationships/footer" Target="footer118.xml"/><Relationship Id="rId125" Type="http://schemas.openxmlformats.org/officeDocument/2006/relationships/footer" Target="footer119.xml"/><Relationship Id="rId126" Type="http://schemas.openxmlformats.org/officeDocument/2006/relationships/footer" Target="footer120.xml"/><Relationship Id="rId127" Type="http://schemas.openxmlformats.org/officeDocument/2006/relationships/footer" Target="footer121.xml"/><Relationship Id="rId128" Type="http://schemas.openxmlformats.org/officeDocument/2006/relationships/footer" Target="footer122.xml"/><Relationship Id="rId129" Type="http://schemas.openxmlformats.org/officeDocument/2006/relationships/footer" Target="footer123.xml"/><Relationship Id="rId130" Type="http://schemas.openxmlformats.org/officeDocument/2006/relationships/footer" Target="footer124.xml"/><Relationship Id="rId131" Type="http://schemas.openxmlformats.org/officeDocument/2006/relationships/footer" Target="footer125.xml"/><Relationship Id="rId132" Type="http://schemas.openxmlformats.org/officeDocument/2006/relationships/footer" Target="footer126.xml"/><Relationship Id="rId133" Type="http://schemas.openxmlformats.org/officeDocument/2006/relationships/footer" Target="footer127.xml"/><Relationship Id="rId134" Type="http://schemas.openxmlformats.org/officeDocument/2006/relationships/footer" Target="footer128.xml"/><Relationship Id="rId135" Type="http://schemas.openxmlformats.org/officeDocument/2006/relationships/footer" Target="footer129.xml"/><Relationship Id="rId136" Type="http://schemas.openxmlformats.org/officeDocument/2006/relationships/footer" Target="footer130.xml"/><Relationship Id="rId137" Type="http://schemas.openxmlformats.org/officeDocument/2006/relationships/footer" Target="footer131.xml"/><Relationship Id="rId138" Type="http://schemas.openxmlformats.org/officeDocument/2006/relationships/footer" Target="footer132.xml"/><Relationship Id="rId139" Type="http://schemas.openxmlformats.org/officeDocument/2006/relationships/footer" Target="footer133.xml"/><Relationship Id="rId140" Type="http://schemas.openxmlformats.org/officeDocument/2006/relationships/footer" Target="footer134.xml"/><Relationship Id="rId141" Type="http://schemas.openxmlformats.org/officeDocument/2006/relationships/footer" Target="footer135.xml"/><Relationship Id="rId142" Type="http://schemas.openxmlformats.org/officeDocument/2006/relationships/footer" Target="footer136.xml"/><Relationship Id="rId143" Type="http://schemas.openxmlformats.org/officeDocument/2006/relationships/footer" Target="footer137.xml"/><Relationship Id="rId144" Type="http://schemas.openxmlformats.org/officeDocument/2006/relationships/footer" Target="footer138.xml"/><Relationship Id="rId145" Type="http://schemas.openxmlformats.org/officeDocument/2006/relationships/image" Target="media/image5.jpeg"/><Relationship Id="rId146" Type="http://schemas.openxmlformats.org/officeDocument/2006/relationships/footer" Target="footer139.xml"/><Relationship Id="rId147" Type="http://schemas.openxmlformats.org/officeDocument/2006/relationships/footer" Target="footer140.xml"/><Relationship Id="rId148" Type="http://schemas.openxmlformats.org/officeDocument/2006/relationships/footer" Target="footer141.xml"/><Relationship Id="rId149" Type="http://schemas.openxmlformats.org/officeDocument/2006/relationships/footer" Target="footer142.xml"/><Relationship Id="rId150" Type="http://schemas.openxmlformats.org/officeDocument/2006/relationships/footer" Target="footer143.xml"/><Relationship Id="rId151" Type="http://schemas.openxmlformats.org/officeDocument/2006/relationships/footer" Target="footer144.xml"/><Relationship Id="rId152" Type="http://schemas.openxmlformats.org/officeDocument/2006/relationships/footer" Target="footer145.xml"/><Relationship Id="rId153" Type="http://schemas.openxmlformats.org/officeDocument/2006/relationships/footer" Target="footer146.xml"/><Relationship Id="rId154" Type="http://schemas.openxmlformats.org/officeDocument/2006/relationships/footer" Target="footer147.xml"/><Relationship Id="rId155" Type="http://schemas.openxmlformats.org/officeDocument/2006/relationships/footer" Target="footer148.xml"/><Relationship Id="rId156" Type="http://schemas.openxmlformats.org/officeDocument/2006/relationships/footer" Target="footer149.xml"/><Relationship Id="rId157" Type="http://schemas.openxmlformats.org/officeDocument/2006/relationships/footer" Target="footer150.xml"/><Relationship Id="rId158" Type="http://schemas.openxmlformats.org/officeDocument/2006/relationships/footer" Target="footer151.xml"/><Relationship Id="rId159" Type="http://schemas.openxmlformats.org/officeDocument/2006/relationships/footer" Target="footer152.xml"/><Relationship Id="rId160" Type="http://schemas.openxmlformats.org/officeDocument/2006/relationships/footer" Target="footer153.xml"/><Relationship Id="rId161" Type="http://schemas.openxmlformats.org/officeDocument/2006/relationships/footer" Target="footer154.xml"/><Relationship Id="rId162" Type="http://schemas.openxmlformats.org/officeDocument/2006/relationships/footer" Target="footer155.xml"/><Relationship Id="rId163" Type="http://schemas.openxmlformats.org/officeDocument/2006/relationships/footer" Target="footer156.xml"/><Relationship Id="rId164" Type="http://schemas.openxmlformats.org/officeDocument/2006/relationships/footer" Target="footer157.xml"/><Relationship Id="rId165" Type="http://schemas.openxmlformats.org/officeDocument/2006/relationships/footer" Target="footer158.xml"/><Relationship Id="rId166" Type="http://schemas.openxmlformats.org/officeDocument/2006/relationships/footer" Target="footer159.xml"/><Relationship Id="rId167" Type="http://schemas.openxmlformats.org/officeDocument/2006/relationships/footer" Target="footer160.xml"/><Relationship Id="rId168" Type="http://schemas.openxmlformats.org/officeDocument/2006/relationships/footer" Target="footer161.xml"/><Relationship Id="rId169" Type="http://schemas.openxmlformats.org/officeDocument/2006/relationships/footer" Target="footer162.xml"/><Relationship Id="rId170" Type="http://schemas.openxmlformats.org/officeDocument/2006/relationships/footer" Target="footer163.xml"/><Relationship Id="rId171" Type="http://schemas.openxmlformats.org/officeDocument/2006/relationships/footer" Target="footer164.xml"/><Relationship Id="rId172" Type="http://schemas.openxmlformats.org/officeDocument/2006/relationships/footer" Target="footer165.xml"/><Relationship Id="rId173" Type="http://schemas.openxmlformats.org/officeDocument/2006/relationships/footer" Target="footer166.xml"/><Relationship Id="rId174" Type="http://schemas.openxmlformats.org/officeDocument/2006/relationships/footer" Target="footer167.xml"/><Relationship Id="rId175" Type="http://schemas.openxmlformats.org/officeDocument/2006/relationships/footer" Target="footer168.xml"/><Relationship Id="rId176" Type="http://schemas.openxmlformats.org/officeDocument/2006/relationships/footer" Target="footer169.xml"/><Relationship Id="rId177" Type="http://schemas.openxmlformats.org/officeDocument/2006/relationships/footer" Target="footer170.xml"/><Relationship Id="rId178" Type="http://schemas.openxmlformats.org/officeDocument/2006/relationships/footer" Target="footer171.xml"/><Relationship Id="rId179" Type="http://schemas.openxmlformats.org/officeDocument/2006/relationships/image" Target="media/image6.jpeg"/><Relationship Id="rId180" Type="http://schemas.openxmlformats.org/officeDocument/2006/relationships/image" Target="media/image6.jpeg"/><Relationship Id="rId181" Type="http://schemas.openxmlformats.org/officeDocument/2006/relationships/footer" Target="footer172.xml"/><Relationship Id="rId182" Type="http://schemas.openxmlformats.org/officeDocument/2006/relationships/footer" Target="footer173.xml"/><Relationship Id="rId183" Type="http://schemas.openxmlformats.org/officeDocument/2006/relationships/footer" Target="footer174.xml"/><Relationship Id="rId184" Type="http://schemas.openxmlformats.org/officeDocument/2006/relationships/footer" Target="footer175.xml"/><Relationship Id="rId185" Type="http://schemas.openxmlformats.org/officeDocument/2006/relationships/footer" Target="footer176.xml"/><Relationship Id="rId186" Type="http://schemas.openxmlformats.org/officeDocument/2006/relationships/footer" Target="footer177.xml"/><Relationship Id="rId187" Type="http://schemas.openxmlformats.org/officeDocument/2006/relationships/footer" Target="footer178.xml"/><Relationship Id="rId188" Type="http://schemas.openxmlformats.org/officeDocument/2006/relationships/footer" Target="footer179.xml"/><Relationship Id="rId189" Type="http://schemas.openxmlformats.org/officeDocument/2006/relationships/footer" Target="footer180.xml"/><Relationship Id="rId190" Type="http://schemas.openxmlformats.org/officeDocument/2006/relationships/footer" Target="footer181.xml"/><Relationship Id="rId191" Type="http://schemas.openxmlformats.org/officeDocument/2006/relationships/footer" Target="footer182.xml"/><Relationship Id="rId192" Type="http://schemas.openxmlformats.org/officeDocument/2006/relationships/footer" Target="footer183.xml"/><Relationship Id="rId193" Type="http://schemas.openxmlformats.org/officeDocument/2006/relationships/footer" Target="footer184.xml"/><Relationship Id="rId194" Type="http://schemas.openxmlformats.org/officeDocument/2006/relationships/footer" Target="footer185.xml"/><Relationship Id="rId195" Type="http://schemas.openxmlformats.org/officeDocument/2006/relationships/footer" Target="footer186.xml"/><Relationship Id="rId196" Type="http://schemas.openxmlformats.org/officeDocument/2006/relationships/footer" Target="footer187.xml"/><Relationship Id="rId197" Type="http://schemas.openxmlformats.org/officeDocument/2006/relationships/footer" Target="footer188.xml"/><Relationship Id="rId198" Type="http://schemas.openxmlformats.org/officeDocument/2006/relationships/footer" Target="footer189.xml"/><Relationship Id="rId199" Type="http://schemas.openxmlformats.org/officeDocument/2006/relationships/footer" Target="footer190.xml"/><Relationship Id="rId200" Type="http://schemas.openxmlformats.org/officeDocument/2006/relationships/footer" Target="footer191.xml"/><Relationship Id="rId201" Type="http://schemas.openxmlformats.org/officeDocument/2006/relationships/footer" Target="footer192.xml"/><Relationship Id="rId202" Type="http://schemas.openxmlformats.org/officeDocument/2006/relationships/footer" Target="footer193.xml"/><Relationship Id="rId203" Type="http://schemas.openxmlformats.org/officeDocument/2006/relationships/footer" Target="footer194.xml"/><Relationship Id="rId204" Type="http://schemas.openxmlformats.org/officeDocument/2006/relationships/footer" Target="footer195.xml"/><Relationship Id="rId205" Type="http://schemas.openxmlformats.org/officeDocument/2006/relationships/footer" Target="footer196.xml"/><Relationship Id="rId206" Type="http://schemas.openxmlformats.org/officeDocument/2006/relationships/footer" Target="footer197.xml"/><Relationship Id="rId207" Type="http://schemas.openxmlformats.org/officeDocument/2006/relationships/footer" Target="footer198.xml"/><Relationship Id="rId208" Type="http://schemas.openxmlformats.org/officeDocument/2006/relationships/footer" Target="footer199.xml"/><Relationship Id="rId209" Type="http://schemas.openxmlformats.org/officeDocument/2006/relationships/footer" Target="footer200.xml"/><Relationship Id="rId210" Type="http://schemas.openxmlformats.org/officeDocument/2006/relationships/footer" Target="footer201.xml"/><Relationship Id="rId211" Type="http://schemas.openxmlformats.org/officeDocument/2006/relationships/footer" Target="footer202.xml"/><Relationship Id="rId212" Type="http://schemas.openxmlformats.org/officeDocument/2006/relationships/footer" Target="footer203.xml"/><Relationship Id="rId213" Type="http://schemas.openxmlformats.org/officeDocument/2006/relationships/footer" Target="footer204.xml"/><Relationship Id="rId214" Type="http://schemas.openxmlformats.org/officeDocument/2006/relationships/image" Target="media/image7.jpeg"/><Relationship Id="rId215" Type="http://schemas.openxmlformats.org/officeDocument/2006/relationships/image" Target="media/image7.jpeg"/><Relationship Id="rId216" Type="http://schemas.openxmlformats.org/officeDocument/2006/relationships/footer" Target="footer205.xml"/><Relationship Id="rId217" Type="http://schemas.openxmlformats.org/officeDocument/2006/relationships/footer" Target="footer206.xml"/><Relationship Id="rId218" Type="http://schemas.openxmlformats.org/officeDocument/2006/relationships/footer" Target="footer207.xml"/><Relationship Id="rId219" Type="http://schemas.openxmlformats.org/officeDocument/2006/relationships/footer" Target="footer208.xml"/><Relationship Id="rId220" Type="http://schemas.openxmlformats.org/officeDocument/2006/relationships/footer" Target="footer209.xml"/><Relationship Id="rId221" Type="http://schemas.openxmlformats.org/officeDocument/2006/relationships/footer" Target="footer210.xml"/><Relationship Id="rId222" Type="http://schemas.openxmlformats.org/officeDocument/2006/relationships/footer" Target="footer211.xml"/><Relationship Id="rId223" Type="http://schemas.openxmlformats.org/officeDocument/2006/relationships/footer" Target="footer212.xml"/><Relationship Id="rId224" Type="http://schemas.openxmlformats.org/officeDocument/2006/relationships/footer" Target="footer213.xml"/><Relationship Id="rId225" Type="http://schemas.openxmlformats.org/officeDocument/2006/relationships/image" Target="media/image8.jpeg"/><Relationship Id="rId226" Type="http://schemas.openxmlformats.org/officeDocument/2006/relationships/image" Target="media/image8.jpeg"/><Relationship Id="rId227" Type="http://schemas.openxmlformats.org/officeDocument/2006/relationships/footer" Target="footer214.xml"/><Relationship Id="rId228" Type="http://schemas.openxmlformats.org/officeDocument/2006/relationships/footer" Target="footer215.xml"/><Relationship Id="rId229" Type="http://schemas.openxmlformats.org/officeDocument/2006/relationships/footer" Target="footer216.xml"/><Relationship Id="rId230" Type="http://schemas.openxmlformats.org/officeDocument/2006/relationships/footer" Target="footer217.xml"/><Relationship Id="rId231" Type="http://schemas.openxmlformats.org/officeDocument/2006/relationships/footer" Target="footer218.xml"/><Relationship Id="rId232" Type="http://schemas.openxmlformats.org/officeDocument/2006/relationships/footer" Target="footer219.xml"/><Relationship Id="rId233" Type="http://schemas.openxmlformats.org/officeDocument/2006/relationships/footer" Target="footer220.xml"/><Relationship Id="rId234" Type="http://schemas.openxmlformats.org/officeDocument/2006/relationships/footer" Target="footer221.xml"/><Relationship Id="rId235" Type="http://schemas.openxmlformats.org/officeDocument/2006/relationships/footer" Target="footer222.xml"/><Relationship Id="rId236" Type="http://schemas.openxmlformats.org/officeDocument/2006/relationships/image" Target="media/image9.jpeg"/><Relationship Id="rId237" Type="http://schemas.openxmlformats.org/officeDocument/2006/relationships/image" Target="media/image9.jpeg"/><Relationship Id="rId238" Type="http://schemas.openxmlformats.org/officeDocument/2006/relationships/footer" Target="footer223.xml"/><Relationship Id="rId239" Type="http://schemas.openxmlformats.org/officeDocument/2006/relationships/footer" Target="footer224.xml"/><Relationship Id="rId240" Type="http://schemas.openxmlformats.org/officeDocument/2006/relationships/footer" Target="footer225.xml"/><Relationship Id="rId241" Type="http://schemas.openxmlformats.org/officeDocument/2006/relationships/footer" Target="footer226.xml"/><Relationship Id="rId242" Type="http://schemas.openxmlformats.org/officeDocument/2006/relationships/footer" Target="footer227.xml"/><Relationship Id="rId243" Type="http://schemas.openxmlformats.org/officeDocument/2006/relationships/footer" Target="footer228.xml"/><Relationship Id="rId244" Type="http://schemas.openxmlformats.org/officeDocument/2006/relationships/footer" Target="footer229.xml"/><Relationship Id="rId245" Type="http://schemas.openxmlformats.org/officeDocument/2006/relationships/footer" Target="footer230.xml"/><Relationship Id="rId246" Type="http://schemas.openxmlformats.org/officeDocument/2006/relationships/footer" Target="footer231.xml"/><Relationship Id="rId247" Type="http://schemas.openxmlformats.org/officeDocument/2006/relationships/footer" Target="footer232.xml"/><Relationship Id="rId248" Type="http://schemas.openxmlformats.org/officeDocument/2006/relationships/footer" Target="footer233.xml"/><Relationship Id="rId249" Type="http://schemas.openxmlformats.org/officeDocument/2006/relationships/footer" Target="footer234.xml"/><Relationship Id="rId250" Type="http://schemas.openxmlformats.org/officeDocument/2006/relationships/footer" Target="footer235.xml"/><Relationship Id="rId251" Type="http://schemas.openxmlformats.org/officeDocument/2006/relationships/footer" Target="footer236.xml"/><Relationship Id="rId252" Type="http://schemas.openxmlformats.org/officeDocument/2006/relationships/footer" Target="footer237.xml"/><Relationship Id="rId253" Type="http://schemas.openxmlformats.org/officeDocument/2006/relationships/footer" Target="footer238.xml"/><Relationship Id="rId254" Type="http://schemas.openxmlformats.org/officeDocument/2006/relationships/footer" Target="footer239.xml"/><Relationship Id="rId255" Type="http://schemas.openxmlformats.org/officeDocument/2006/relationships/footer" Target="footer240.xml"/><Relationship Id="rId256" Type="http://schemas.openxmlformats.org/officeDocument/2006/relationships/footer" Target="footer241.xml"/><Relationship Id="rId257" Type="http://schemas.openxmlformats.org/officeDocument/2006/relationships/footer" Target="footer242.xml"/><Relationship Id="rId258" Type="http://schemas.openxmlformats.org/officeDocument/2006/relationships/footer" Target="footer243.xml"/><Relationship Id="rId259" Type="http://schemas.openxmlformats.org/officeDocument/2006/relationships/footer" Target="footer244.xml"/><Relationship Id="rId260" Type="http://schemas.openxmlformats.org/officeDocument/2006/relationships/footer" Target="footer245.xml"/><Relationship Id="rId261" Type="http://schemas.openxmlformats.org/officeDocument/2006/relationships/footer" Target="footer246.xml"/><Relationship Id="rId262" Type="http://schemas.openxmlformats.org/officeDocument/2006/relationships/footer" Target="footer247.xml"/><Relationship Id="rId263" Type="http://schemas.openxmlformats.org/officeDocument/2006/relationships/footer" Target="footer248.xml"/><Relationship Id="rId264" Type="http://schemas.openxmlformats.org/officeDocument/2006/relationships/footer" Target="footer249.xml"/><Relationship Id="rId265" Type="http://schemas.openxmlformats.org/officeDocument/2006/relationships/footer" Target="footer250.xml"/><Relationship Id="rId266" Type="http://schemas.openxmlformats.org/officeDocument/2006/relationships/footer" Target="footer251.xml"/><Relationship Id="rId267" Type="http://schemas.openxmlformats.org/officeDocument/2006/relationships/footer" Target="footer252.xml"/><Relationship Id="rId268" Type="http://schemas.openxmlformats.org/officeDocument/2006/relationships/footer" Target="footer253.xml"/><Relationship Id="rId269" Type="http://schemas.openxmlformats.org/officeDocument/2006/relationships/footer" Target="footer254.xml"/><Relationship Id="rId270" Type="http://schemas.openxmlformats.org/officeDocument/2006/relationships/footer" Target="footer255.xml"/><Relationship Id="rId271" Type="http://schemas.openxmlformats.org/officeDocument/2006/relationships/footer" Target="footer256.xml"/><Relationship Id="rId272" Type="http://schemas.openxmlformats.org/officeDocument/2006/relationships/footer" Target="footer257.xml"/><Relationship Id="rId273" Type="http://schemas.openxmlformats.org/officeDocument/2006/relationships/footer" Target="footer258.xml"/><Relationship Id="rId274" Type="http://schemas.openxmlformats.org/officeDocument/2006/relationships/footer" Target="footer259.xml"/><Relationship Id="rId275" Type="http://schemas.openxmlformats.org/officeDocument/2006/relationships/footer" Target="footer260.xml"/><Relationship Id="rId276" Type="http://schemas.openxmlformats.org/officeDocument/2006/relationships/footer" Target="footer261.xml"/><Relationship Id="rId277" Type="http://schemas.openxmlformats.org/officeDocument/2006/relationships/footer" Target="footer262.xml"/><Relationship Id="rId278" Type="http://schemas.openxmlformats.org/officeDocument/2006/relationships/footer" Target="footer263.xml"/><Relationship Id="rId279" Type="http://schemas.openxmlformats.org/officeDocument/2006/relationships/footer" Target="footer264.xml"/><Relationship Id="rId280" Type="http://schemas.openxmlformats.org/officeDocument/2006/relationships/footer" Target="footer265.xml"/><Relationship Id="rId281" Type="http://schemas.openxmlformats.org/officeDocument/2006/relationships/footer" Target="footer266.xml"/><Relationship Id="rId282" Type="http://schemas.openxmlformats.org/officeDocument/2006/relationships/footer" Target="footer267.xml"/><Relationship Id="rId283" Type="http://schemas.openxmlformats.org/officeDocument/2006/relationships/footer" Target="footer268.xml"/><Relationship Id="rId284" Type="http://schemas.openxmlformats.org/officeDocument/2006/relationships/footer" Target="footer269.xml"/><Relationship Id="rId285" Type="http://schemas.openxmlformats.org/officeDocument/2006/relationships/footer" Target="footer270.xml"/><Relationship Id="rId286" Type="http://schemas.openxmlformats.org/officeDocument/2006/relationships/footer" Target="footer271.xml"/><Relationship Id="rId287" Type="http://schemas.openxmlformats.org/officeDocument/2006/relationships/footer" Target="footer272.xml"/><Relationship Id="rId288" Type="http://schemas.openxmlformats.org/officeDocument/2006/relationships/footer" Target="footer273.xml"/><Relationship Id="rId289" Type="http://schemas.openxmlformats.org/officeDocument/2006/relationships/footer" Target="footer274.xml"/><Relationship Id="rId290" Type="http://schemas.openxmlformats.org/officeDocument/2006/relationships/footer" Target="footer275.xml"/><Relationship Id="rId291" Type="http://schemas.openxmlformats.org/officeDocument/2006/relationships/footer" Target="footer276.xml"/><Relationship Id="rId292" Type="http://schemas.openxmlformats.org/officeDocument/2006/relationships/footer" Target="footer277.xml"/><Relationship Id="rId293" Type="http://schemas.openxmlformats.org/officeDocument/2006/relationships/footer" Target="footer278.xml"/><Relationship Id="rId294" Type="http://schemas.openxmlformats.org/officeDocument/2006/relationships/footer" Target="footer279.xml"/><Relationship Id="rId295" Type="http://schemas.openxmlformats.org/officeDocument/2006/relationships/footer" Target="footer280.xml"/><Relationship Id="rId296" Type="http://schemas.openxmlformats.org/officeDocument/2006/relationships/footer" Target="footer281.xml"/><Relationship Id="rId297" Type="http://schemas.openxmlformats.org/officeDocument/2006/relationships/footer" Target="footer282.xml"/><Relationship Id="rId298" Type="http://schemas.openxmlformats.org/officeDocument/2006/relationships/footer" Target="footer283.xml"/><Relationship Id="rId299" Type="http://schemas.openxmlformats.org/officeDocument/2006/relationships/footer" Target="footer284.xml"/><Relationship Id="rId300" Type="http://schemas.openxmlformats.org/officeDocument/2006/relationships/footer" Target="footer285.xml"/><Relationship Id="rId301" Type="http://schemas.openxmlformats.org/officeDocument/2006/relationships/footer" Target="footer286.xml"/><Relationship Id="rId302" Type="http://schemas.openxmlformats.org/officeDocument/2006/relationships/footer" Target="footer287.xml"/><Relationship Id="rId303" Type="http://schemas.openxmlformats.org/officeDocument/2006/relationships/footer" Target="footer288.xml"/><Relationship Id="rId304" Type="http://schemas.openxmlformats.org/officeDocument/2006/relationships/footer" Target="footer289.xml"/><Relationship Id="rId305" Type="http://schemas.openxmlformats.org/officeDocument/2006/relationships/footer" Target="footer290.xml"/><Relationship Id="rId306" Type="http://schemas.openxmlformats.org/officeDocument/2006/relationships/footer" Target="footer291.xml"/><Relationship Id="rId307" Type="http://schemas.openxmlformats.org/officeDocument/2006/relationships/footer" Target="footer292.xml"/><Relationship Id="rId308" Type="http://schemas.openxmlformats.org/officeDocument/2006/relationships/footer" Target="footer293.xml"/><Relationship Id="rId309" Type="http://schemas.openxmlformats.org/officeDocument/2006/relationships/footer" Target="footer294.xml"/><Relationship Id="rId310" Type="http://schemas.openxmlformats.org/officeDocument/2006/relationships/footer" Target="footer295.xml"/><Relationship Id="rId311" Type="http://schemas.openxmlformats.org/officeDocument/2006/relationships/footer" Target="footer296.xml"/><Relationship Id="rId312" Type="http://schemas.openxmlformats.org/officeDocument/2006/relationships/footer" Target="footer297.xml"/><Relationship Id="rId313" Type="http://schemas.openxmlformats.org/officeDocument/2006/relationships/footer" Target="footer298.xml"/><Relationship Id="rId314" Type="http://schemas.openxmlformats.org/officeDocument/2006/relationships/footer" Target="footer299.xml"/><Relationship Id="rId315" Type="http://schemas.openxmlformats.org/officeDocument/2006/relationships/footer" Target="footer300.xml"/><Relationship Id="rId316" Type="http://schemas.openxmlformats.org/officeDocument/2006/relationships/footer" Target="footer301.xml"/><Relationship Id="rId317" Type="http://schemas.openxmlformats.org/officeDocument/2006/relationships/footer" Target="footer302.xml"/><Relationship Id="rId318" Type="http://schemas.openxmlformats.org/officeDocument/2006/relationships/footer" Target="footer303.xml"/><Relationship Id="rId319" Type="http://schemas.openxmlformats.org/officeDocument/2006/relationships/footer" Target="footer304.xml"/><Relationship Id="rId320" Type="http://schemas.openxmlformats.org/officeDocument/2006/relationships/footer" Target="footer305.xml"/><Relationship Id="rId321" Type="http://schemas.openxmlformats.org/officeDocument/2006/relationships/footer" Target="footer306.xml"/><Relationship Id="rId322" Type="http://schemas.openxmlformats.org/officeDocument/2006/relationships/footer" Target="footer307.xml"/><Relationship Id="rId323" Type="http://schemas.openxmlformats.org/officeDocument/2006/relationships/footer" Target="footer308.xml"/><Relationship Id="rId324" Type="http://schemas.openxmlformats.org/officeDocument/2006/relationships/footer" Target="footer309.xml"/><Relationship Id="rId325" Type="http://schemas.openxmlformats.org/officeDocument/2006/relationships/footer" Target="footer310.xml"/><Relationship Id="rId326" Type="http://schemas.openxmlformats.org/officeDocument/2006/relationships/footer" Target="footer311.xml"/><Relationship Id="rId327" Type="http://schemas.openxmlformats.org/officeDocument/2006/relationships/footer" Target="footer312.xml"/><Relationship Id="rId328" Type="http://schemas.openxmlformats.org/officeDocument/2006/relationships/footer" Target="footer313.xml"/><Relationship Id="rId329" Type="http://schemas.openxmlformats.org/officeDocument/2006/relationships/footer" Target="footer314.xml"/><Relationship Id="rId330" Type="http://schemas.openxmlformats.org/officeDocument/2006/relationships/footer" Target="footer315.xml"/><Relationship Id="rId331" Type="http://schemas.openxmlformats.org/officeDocument/2006/relationships/footer" Target="footer316.xml"/><Relationship Id="rId332" Type="http://schemas.openxmlformats.org/officeDocument/2006/relationships/footer" Target="footer317.xml"/><Relationship Id="rId333" Type="http://schemas.openxmlformats.org/officeDocument/2006/relationships/footer" Target="footer318.xml"/><Relationship Id="rId334" Type="http://schemas.openxmlformats.org/officeDocument/2006/relationships/footer" Target="footer319.xml"/><Relationship Id="rId335" Type="http://schemas.openxmlformats.org/officeDocument/2006/relationships/footer" Target="footer320.xml"/><Relationship Id="rId336" Type="http://schemas.openxmlformats.org/officeDocument/2006/relationships/footer" Target="footer321.xml"/><Relationship Id="rId337" Type="http://schemas.openxmlformats.org/officeDocument/2006/relationships/footer" Target="footer322.xml"/><Relationship Id="rId338" Type="http://schemas.openxmlformats.org/officeDocument/2006/relationships/footer" Target="footer323.xml"/><Relationship Id="rId339" Type="http://schemas.openxmlformats.org/officeDocument/2006/relationships/footer" Target="footer324.xml"/><Relationship Id="rId340" Type="http://schemas.openxmlformats.org/officeDocument/2006/relationships/footer" Target="footer325.xml"/><Relationship Id="rId341" Type="http://schemas.openxmlformats.org/officeDocument/2006/relationships/footer" Target="footer326.xml"/><Relationship Id="rId342" Type="http://schemas.openxmlformats.org/officeDocument/2006/relationships/footer" Target="footer327.xml"/><Relationship Id="rId343" Type="http://schemas.openxmlformats.org/officeDocument/2006/relationships/footer" Target="footer328.xml"/><Relationship Id="rId344" Type="http://schemas.openxmlformats.org/officeDocument/2006/relationships/footer" Target="footer329.xml"/><Relationship Id="rId345" Type="http://schemas.openxmlformats.org/officeDocument/2006/relationships/footer" Target="footer330.xml"/><Relationship Id="rId346" Type="http://schemas.openxmlformats.org/officeDocument/2006/relationships/footer" Target="footer331.xml"/><Relationship Id="rId347" Type="http://schemas.openxmlformats.org/officeDocument/2006/relationships/footer" Target="footer332.xml"/><Relationship Id="rId348" Type="http://schemas.openxmlformats.org/officeDocument/2006/relationships/footer" Target="footer333.xml"/><Relationship Id="rId349" Type="http://schemas.openxmlformats.org/officeDocument/2006/relationships/footer" Target="footer334.xml"/><Relationship Id="rId350" Type="http://schemas.openxmlformats.org/officeDocument/2006/relationships/footer" Target="footer335.xml"/><Relationship Id="rId351" Type="http://schemas.openxmlformats.org/officeDocument/2006/relationships/footer" Target="footer336.xml"/><Relationship Id="rId352" Type="http://schemas.openxmlformats.org/officeDocument/2006/relationships/footer" Target="footer337.xml"/><Relationship Id="rId353" Type="http://schemas.openxmlformats.org/officeDocument/2006/relationships/footer" Target="footer338.xml"/><Relationship Id="rId354" Type="http://schemas.openxmlformats.org/officeDocument/2006/relationships/footer" Target="footer339.xml"/><Relationship Id="rId355" Type="http://schemas.openxmlformats.org/officeDocument/2006/relationships/footer" Target="footer340.xml"/><Relationship Id="rId356" Type="http://schemas.openxmlformats.org/officeDocument/2006/relationships/footer" Target="footer341.xml"/><Relationship Id="rId357" Type="http://schemas.openxmlformats.org/officeDocument/2006/relationships/footer" Target="footer342.xml"/><Relationship Id="rId358" Type="http://schemas.openxmlformats.org/officeDocument/2006/relationships/footer" Target="footer343.xml"/><Relationship Id="rId359" Type="http://schemas.openxmlformats.org/officeDocument/2006/relationships/footer" Target="footer344.xml"/><Relationship Id="rId360" Type="http://schemas.openxmlformats.org/officeDocument/2006/relationships/footer" Target="footer345.xml"/><Relationship Id="rId361" Type="http://schemas.openxmlformats.org/officeDocument/2006/relationships/footer" Target="footer346.xml"/><Relationship Id="rId362" Type="http://schemas.openxmlformats.org/officeDocument/2006/relationships/footer" Target="footer347.xml"/><Relationship Id="rId363" Type="http://schemas.openxmlformats.org/officeDocument/2006/relationships/footer" Target="footer348.xml"/><Relationship Id="rId364" Type="http://schemas.openxmlformats.org/officeDocument/2006/relationships/footer" Target="footer349.xml"/><Relationship Id="rId365" Type="http://schemas.openxmlformats.org/officeDocument/2006/relationships/footer" Target="footer350.xml"/><Relationship Id="rId366" Type="http://schemas.openxmlformats.org/officeDocument/2006/relationships/hyperlink" Target="mailto:sviyash@orc.ru" TargetMode="External"/><Relationship Id="rId367" Type="http://schemas.openxmlformats.org/officeDocument/2006/relationships/hyperlink" Target="http://www.sviyash.orc.ru/" TargetMode="External"/><Relationship Id="rId368" Type="http://schemas.openxmlformats.org/officeDocument/2006/relationships/footer" Target="footer351.xml"/><Relationship Id="rId369" Type="http://schemas.openxmlformats.org/officeDocument/2006/relationships/footer" Target="footer352.xml"/><Relationship Id="rId370" Type="http://schemas.openxmlformats.org/officeDocument/2006/relationships/footer" Target="footer353.xml"/><Relationship Id="rId371" Type="http://schemas.openxmlformats.org/officeDocument/2006/relationships/footer" Target="footer354.xml"/><Relationship Id="rId372" Type="http://schemas.openxmlformats.org/officeDocument/2006/relationships/footer" Target="footer355.xml"/><Relationship Id="rId373" Type="http://schemas.openxmlformats.org/officeDocument/2006/relationships/footer" Target="footer356.xml"/><Relationship Id="rId374" Type="http://schemas.openxmlformats.org/officeDocument/2006/relationships/numbering" Target="numbering.xml"/><Relationship Id="rId375" Type="http://schemas.openxmlformats.org/officeDocument/2006/relationships/fontTable" Target="fontTable.xml"/><Relationship Id="rId3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01:00Z</dcterms:created>
  <dc:creator>Angel</dc:creator>
  <dc:description/>
  <cp:keywords/>
  <dc:language>en-US</dc:language>
  <cp:lastModifiedBy>Dver</cp:lastModifiedBy>
  <cp:lastPrinted>2007-11-07T09:25:00Z</cp:lastPrinted>
  <dcterms:modified xsi:type="dcterms:W3CDTF">2007-12-01T19:56:00Z</dcterms:modified>
  <cp:revision>9</cp:revision>
  <dc:subject/>
  <dc:title>Александр Свияш</dc:title>
</cp:coreProperties>
</file>