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/>
        </w:rPr>
      </w:pPr>
      <w:r>
        <w:rPr>
          <w:lang w:val="en-US"/>
        </w:rPr>
        <w:t xml:space="preserve">CCleaner 4.09.4471 Free / Professional / Business Edition </w:t>
      </w:r>
      <w:r>
        <w:rPr>
          <w:bCs w:val="false"/>
          <w:lang w:val="en-US"/>
        </w:rPr>
        <w:t>by KpoJIuK</w:t>
      </w:r>
    </w:p>
    <w:p>
      <w:pPr>
        <w:pStyle w:val="Normal"/>
        <w:rPr>
          <w:lang w:val="en-US"/>
        </w:rPr>
      </w:pPr>
      <w:r>
        <w:rPr>
          <w:lang w:val="en-US"/>
        </w:rPr>
        <w:br/>
        <w:br/>
      </w:r>
    </w:p>
    <w:p>
      <w:pPr>
        <w:pStyle w:val="Normal"/>
        <w:rPr/>
      </w:pPr>
      <w:r>
        <w:rPr/>
        <w:drawing>
          <wp:inline distT="0" distB="0" distL="0" distR="0">
            <wp:extent cx="28575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сская/английская/украинская зарегистрированная и портативная версии в одном установщике! 6-в-1</w:t>
      </w:r>
    </w:p>
    <w:p>
      <w:pPr>
        <w:pStyle w:val="Style14"/>
        <w:rPr/>
      </w:pPr>
      <w:r>
        <w:rPr>
          <w:b/>
          <w:bCs/>
        </w:rPr>
        <w:t>CCleaner</w:t>
      </w:r>
      <w:r>
        <w:rPr/>
        <w:t xml:space="preserve"> - приложение для оптимизации системы и обеспечения безопасности пользователя. Удаляет неиспользуемые и временные файлы, делая работу Windows более быстрой и освобождая место на жестких дисках. </w:t>
      </w:r>
    </w:p>
    <w:p>
      <w:pPr>
        <w:pStyle w:val="Normal"/>
        <w:rPr/>
      </w:pPr>
      <w:r>
        <w:rPr/>
        <w:drawing>
          <wp:inline distT="0" distB="0" distL="0" distR="0">
            <wp:extent cx="4886325" cy="3800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Особенности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 xml:space="preserve">Удаление следов интернет-серфинга. </w:t>
      </w:r>
      <w:r>
        <w:rPr/>
        <w:t xml:space="preserve">Удаляет историю посещений, cookies, временные файлы и историю закачек во всех популярных браузерах - Internet Explorer, Opera, Firefox, Google Chrome, Safari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 xml:space="preserve">Удаление следов работы в Windows. </w:t>
      </w:r>
      <w:r>
        <w:rPr/>
        <w:t xml:space="preserve">Буфер обмена, временные файлы и файлы журнала Windows, список последних документов (в меню Пуск), историю поиска, файлы корзины, дампы памяти, устаревшие данные Prefetch в Windows XP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 xml:space="preserve">Чистка данных других программ. </w:t>
      </w:r>
      <w:r>
        <w:rPr/>
        <w:t xml:space="preserve">CCleaner также очищает временные файлы и списки недавно открытых файлов других программ, например: Media Player, Safari, eMule, Kazaa, Google Toolbar, Netscape, MS Office, Nero, Adobe Acrobat, WinRAR, WinAce, WinZip и другие..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 xml:space="preserve">Чистка и оптимизация реестра. </w:t>
      </w:r>
      <w:r>
        <w:rPr/>
        <w:t xml:space="preserve">Встроенный в программу чистильщик реестра позволяет проводить диагностику, выявляя проблемы и определяя неиспользуемые записи. Удаляются неиспользуемые расширения файлов, элементы управления ActiveX, ClassID, ProgID, общие библиотек DLL, ссылки на удаленные из системы шрифты, файлы справки, иконки, неверные ярлыки и многое друго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Использование CCleaner безопасно для системы.</w:t>
      </w:r>
      <w:r>
        <w:rPr/>
        <w:t xml:space="preserve"> Эта программа разработана так, чтобы быть простой и безопасной в использовании. CCleaner содержит несколько уровней проверки, поэтому вы можете быть абсолютно уверены, что не удалите какую-либо информацию, необходимую для работы системы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>Еще одна полезная функция - полное стирание файлов.</w:t>
      </w:r>
      <w:r>
        <w:rPr/>
        <w:t xml:space="preserve"> Еще CCleaner имеет функцию полного удаления файлов с диска с несколькими циклами перезаписи, что не позволяет восстановить их никаким способом.</w:t>
      </w:r>
    </w:p>
    <w:p>
      <w:pPr>
        <w:pStyle w:val="Normal"/>
        <w:rPr/>
      </w:pPr>
      <w:r>
        <w:rPr/>
        <w:drawing>
          <wp:inline distT="0" distB="0" distL="0" distR="0">
            <wp:extent cx="5713730" cy="458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Изменения в версии 4.09.4471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Added Google Chrome v32 cleaning and startup management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Added individual cookie cleaning from Cookies screen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Improved Internet Explorer 11 DOMStore cleaning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Added Shutdown after cleaning option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Improved Live Monitoring notifications (CCleaner Professional only)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Added Alcohol 52%, The Bat and Nero 14 Platinum HD cleaning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Improved Camfrog Video Chat, Alcohol 120%, Adobe Fireworks 6.0, Nero 12 Platinum HD Suite, Nero Video 11 and eMule cleaning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inor GUI improvements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Minor bug fixes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собенности верси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ип: установка, распаковка portable [x86 и x64 в обоих случаях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Языки: русский, английский, украинский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Лечение: проведено [key + branding.dll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резано: прочие локализации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Дополнительно: CCEnhancer, расширенные ярлыки в меню «Пуск»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Ключи командной строк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ихая установка Free-версии: /S /IF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ихая установка Business-версии: /S /I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ихая установка Professional-версии: /S /IP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паковка портативной Free-версии: /S /PF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паковка портативной Business-версии: /S /PB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паковка портативной Professional-версии: /S /PP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ыбор места установки: /D=ПУТЬ</w:t>
        <w:br/>
        <w:t>Ключ /D=ПУТЬ следует указывать самым последним</w:t>
        <w:br/>
        <w:t>Например: CCleaner.v4.09.4471.exe /S /IF /D=C:\MyProgram</w:t>
      </w:r>
    </w:p>
    <w:p>
      <w:pPr>
        <w:pStyle w:val="Style14"/>
        <w:rPr/>
      </w:pPr>
      <w:r>
        <w:rPr>
          <w:b/>
          <w:bCs/>
        </w:rPr>
        <w:t>Примечание!</w:t>
      </w:r>
      <w:r>
        <w:rPr/>
        <w:t xml:space="preserve"> Чтобы программа CCleaner запускалась быстрее, необходимо выполнить команду "Дополнительно" &gt; "Облегчить winapp2.ini" в модуле CCEnhancer </w:t>
      </w:r>
    </w:p>
    <w:p>
      <w:pPr>
        <w:pStyle w:val="Style14"/>
        <w:rPr/>
      </w:pPr>
      <w:r>
        <w:rPr>
          <w:b/>
          <w:bCs/>
        </w:rPr>
        <w:t>ОС:</w:t>
      </w:r>
      <w:r>
        <w:rPr/>
        <w:t xml:space="preserve"> Windows 8, 7, Vista и XP. 32-бит и 64-би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8:14:00Z</dcterms:created>
  <dc:creator>Ernesto</dc:creator>
  <dc:description/>
  <cp:keywords/>
  <dc:language>en-US</dc:language>
  <cp:lastModifiedBy>Ernesto</cp:lastModifiedBy>
  <dcterms:modified xsi:type="dcterms:W3CDTF">2013-12-19T18:16:00Z</dcterms:modified>
  <cp:revision>3</cp:revision>
  <dc:subject/>
  <dc:title/>
</cp:coreProperties>
</file>