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>
          <w:lang w:val="en-US"/>
        </w:rPr>
        <w:t>AIDA64 Extreme Edition (Extreme Engineer) 1.80.1450 Final</w:t>
      </w:r>
    </w:p>
    <w:p>
      <w:pPr>
        <w:pStyle w:val="Normal"/>
        <w:rPr/>
      </w:pPr>
      <w:r>
        <w:rPr>
          <w:b/>
          <w:bCs/>
        </w:rPr>
        <w:t>AIDA64</w:t>
      </w:r>
      <w:r>
        <w:rPr/>
        <w:t xml:space="preserve"> является мощным средством для идентификации и тестирования практически любых компонентов персонального компьютера под управлением операционных систем семейства Windows. Предоставляет вам детальные сведения обо всем аппаратном и программном обеспечении, кроме того, при помощи встроенных модулей для тестирования и калибровки можно провести дополнительную проверку отдельных подсистем ПК. Выводит подробные сведения обо всем аппаратном и программном обеспечении, установленном в системе.</w:t>
        <w:br/>
        <w:t>===</w:t>
        <w:br/>
        <w:t>Возможности программы:</w:t>
        <w:br/>
        <w:t>Точная низкоуровневая информация о материнской плате и центральном процессоре</w:t>
        <w:br/>
        <w:t>Подробная информация о видеоадаптере, драйверах и мониторе</w:t>
        <w:br/>
        <w:t>Информация обо всех устройствах хранения</w:t>
        <w:br/>
        <w:t>Исчерпывающая информация о сетевых адаптерах, мультимедиа и устройствах ввода</w:t>
        <w:br/>
        <w:t>Информация о другом железе (PCI, PnP, PCMCIA, USB)</w:t>
        <w:br/>
        <w:t>Подробная информация о Windows, включая дату установки, лицензионный ключ и многое другое</w:t>
        <w:br/>
        <w:t>Информация об общих сетевых ресурсах, список пользователей, групп и многое другое</w:t>
        <w:br/>
        <w:t>Большой объем информации о сетевом статусе, учетных записях почты, сетевых ресурсах и настройках интернет</w:t>
        <w:br/>
        <w:t>Подробная информация об установленных программах, запланированных задачах и программах в автозапуске</w:t>
        <w:br/>
        <w:t>Информация о безопасности операционной системы</w:t>
        <w:br/>
        <w:t>Список межсетевых экранов, антишпионов и антитроянов</w:t>
        <w:br/>
        <w:t>Тест стабильности системы</w:t>
        <w:br/>
        <w:t>Панель CPUID</w:t>
        <w:br/>
        <w:t>Мониторинг аппаратного обеспечения</w:t>
        <w:br/>
        <w:t>Тесты производительности CPU и FPU</w:t>
        <w:br/>
        <w:t>Тесты производительности памяти</w:t>
        <w:br/>
        <w:t>Модуль тестирования производительности дисков</w:t>
        <w:br/>
        <w:t>Обнаружение возможных проблем настройки и совместимости программного и аппаратного обеспечения</w:t>
        <w:br/>
        <w:t>Мастер отчетов</w:t>
        <w:br/>
        <w:t>Отправка по почте и распечатка отчетов</w:t>
        <w:br/>
        <w:t>===</w:t>
        <w:br/>
        <w:t>Год выпуска: 2011</w:t>
        <w:br/>
        <w:t>Активация|рег код: есть(keygen)Внимание!!!</w:t>
      </w:r>
      <w:hyperlink r:id="rId2">
        <w:r>
          <w:rPr>
            <w:rStyle w:val="InternetLink"/>
          </w:rPr>
          <w:t>VIRUSTOTAL</w:t>
        </w:r>
      </w:hyperlink>
      <w:r>
        <w:rPr/>
        <w:t xml:space="preserve"> </w:t>
        <w:br/>
        <w:t>Язык Интерфейса: Русский ес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fismart.ru/web/go.php?url=http%3A%2F%2Fwww.virustotal.com%2Ffile-scan%2Freport.html%3Fid%3D60ba244e35902fba1704b6d36dd468692c874cd3b3fc1ff6ab0d39a594966c95-130815429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17:00Z</dcterms:created>
  <dc:creator>Администратор</dc:creator>
  <dc:description/>
  <cp:keywords/>
  <dc:language>en-US</dc:language>
  <cp:lastModifiedBy>Customer</cp:lastModifiedBy>
  <dcterms:modified xsi:type="dcterms:W3CDTF">2011-07-15T11:44:00Z</dcterms:modified>
  <cp:revision>7</cp:revision>
  <dc:subject/>
  <dc:title/>
</cp:coreProperties>
</file>